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A - INSEGNAMENTO A MINORATI PSICOFISIC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1 TUFARELLI           GIOVANNA       Y4/010015 36,00  40,00 8,00    6,50  4,50 1,50    FI         QR     D      2       96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10/1964  (NA)  TFRGNN64R62G813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2 DE STAVOLA          PINO           Y4/053501 35,00  40,00 8,00    6,50  1,25 0,50     I         Q      D              91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6/1970  (CE)  DSTPNI70H28B715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3 CARLOMAGNO          NADIA          Y4/001947 31,00  40,00 8,00    4,00  6,00 1,50     I         Q      D              90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10/1966  (NA)  CRLNDA66R54F839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4 TODISCO             FARA           Y4/017782 30,00  40,00 8,00    7,75  3,75 0,50     I         Q      D          X   9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5/1974  (NA)  TDSFRA74E68F839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5 ROSELLA             ANTONELLA      Y4/005042 29,00  40,00 8,00    9,00  4,00 0,00     I         Q      D              9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6/1973  (NA)  RSLNNL73H65G812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6 RODORIGO            NICOLETTA      Y4/005997 36,00  40,00 8,00    4,00  2,00 0,00     I                D          X   9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2/1968  (NA)  RDRNLT68T48F839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7 MAIOLI              MARIA TERESA   Y4/017242 36,00  40,00 8,00    2,75  3,00 0,00     I         LQR    D      2       89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8/1962  (BN)  MLAMTR62M44I277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8 GIACOMETTI          CONCETTA       Y4/046441 32,00  40,00 7,00    6,50  4,25 0,00     I                D              89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1/1975  (NA)  GCMCCT75A56B990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9 BIFULCO             AGNESE         Y4/023216 30,00  40,00 8,00    9,00  1,75 0,50    FI         Q      D              8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3/1973  (NA)  BFLGNS73C60G190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0 RUSSO               FILOMENA       Y4/014531 36,00  40,00 8,00    4,00  1,00 0,00    F          Q      D              89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3/1965  (NA)  RSSFMN65C61H931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1 RESCIGNO            RACHELE        Y4/015140 28,00  40,00 8,00    4,00  6,75 1,50     I         QR     D      2   X   88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9/1970  (NA)  RSCRHL70P44G812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2 REA                 MADDALENA      Y4/008187 30,00  40,00 8,00    9,00  0,75 0,50     I                D              88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4/1974  (NA)  REAMDL74D51F839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3 MASCIA              ANNARITA       Y4/060135 32,00  39,00 8,00    1,50  6,50 1,00     I         Q      D              88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3/1968  (AV)  MSCNRT68C60A509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4 GRIECO              ANTONELLA      Y4/037009 35,00  40,00 8,00    0,50  3,75 0,00     I         L      D              87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7/1967  (NA)  GRCNNL67L43G309W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A - INSEGNAMENTO A MINORATI PSICOFISIC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5 DEL MASTRO          ROSARIA        Y4/054858 35,00  40,00 5,50    2,75  4,00 0,00     I         QR     D      2       87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12/1959  (NA)  DLMRSR59T54B371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6 MARSEGLIA           ARTURO         Y4/004251 36,00  40,00 8,00    1,00  1,75 0,50    F          R      D      2       87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5/1963  (CE)  MRSRTR63E25L540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7 FUSCO               SONIA          Y4/008682 32,00  40,00 8,00    6,50  0,75 0,00     I                DE             87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9/1964  (NA)  FSCSNO64P56F839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8 SARTI               MARIA GRAZIA   Y4/015664 30,00  39,00 7,20    9,00  2,00 0,00     I                DEF            87,2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7/1967  (BN)  SRTMGR67L42A783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9 DE CRISTOFARO       GIOVANNA       Y4/052130 28,00  40,00 8,00    4,00  6,00 1,00     I         QR     D      2   X   87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4/1966  (CE)  DCRGNN66D41A512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0 RICCARDI            IOLANDA        Y4/061354 33,00  40,00 8,00    4,00  2,00 0,00    F          Q      D              87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3/1974  (NA)  RCCLND74C65F839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1 DE MATTIA           COSTANZA       Y4/007618 31,00  40,00 8,00    1,00  7,00 0,00     I         Q      D              87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5/1968  (AV)  DMTCTN68E63A509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2 MINIERI             ANNA MARIA     Y4/041682 30,00  40,00 8,00    4,00  5,00 0,00     I         Q      DEF            87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7/1967  (NA)  MNRNMR67L51I862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3 CRISCIONE           ANTONIETTA     Y4/036724 34,00  40,00 7,00    1,00  4,25 0,50     I         QR     D      2       86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9/1961  (CE)  CRSNNT61P49A755J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4 DIANA               ELISABETTA     Y4/044356 28,00  40,00 8,00    5,25  5,00 0,50    F          Q      D              86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7/1974  (CE)  DNILBT74L47B715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5 VIOLI               SANDRA         Y4/028905 32,00  40,00 6,00    6,50  2,00 0,00     I         QR     D      2       86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2/1970  (NA)  VLISDR70B47L845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6 MANNA               MARIANNA       Y4/004154 31,00  40,00 8,00    4,00  3,50 0,00     I         R      D      1       86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2/1969  (NA)  MNNMNN69B42F839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7 ROMANO              GIOVANNA       Y4/006500 34,00  40,00 8,00    1,50  3,00 0,00     I                D              86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1/1972  (BN)  RMNGNN72A50A783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8 DI GAETANO          ANTONIETTA     Y4/052680 29,00  40,00 8,00    4,00  5,00 0,00    F          Q      D              86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7/1969  (CE)  DGTNNT69L43B963X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A - INSEGNAMENTO A MINORATI PSICOFISIC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9 BUONOCUNTO          MARGHERITA     Y4/020305 32,00  40,00 8,00    0,50  5,50 0,00     I         R      A      2       86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5/1955  (NA)  BNCMGH55E71G902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0 NOVIELLO            ANNALISA       Y4/060855 32,00  39,00 7,80    5,25  1,75 0,00     I         Q      D              85,8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1/1971  (CE)  NVLNLS71A62H798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1 APREA               MARIA          Y4/030952 35,00  38,00 8,00    1,00  3,75 0,00     I         QR     D      1   X   85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7/1970  (NA)  PRAMRA70L61C129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2 MARTONE             PATRIZIA       Y4/060393 30,00  40,00 8,00    2,75  5,00 0,00     I         Q      D              85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8/1971  (CE)  MRTPRZ71M69B715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3 SOLLAZZO            FEDERICA       Y4/061727 28,00  40,00 8,00    6,50  2,75 0,50     I         Q      D              85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5/1969  (CE)  SLLFRC69E58B715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4 FERRAIUOLO          PAOLA MARIA RO Y4/059532 30,00  40,00 8,00    1,50  5,75 0,50     I                D              85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4/1962  (CE)  FRRPMR62D55B872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5 RINALDI             MARINA         Y4/019476 38,00  40,00 0,00    4,00  3,70 0,00               R      D      3       85,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1/1961  (NA)  RNLMRN61A69F839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6 BONAMASSA           PATRIZIA       Y4/026311 28,00  40,00 8,00    6,50  3,00 0,00    F                 D              85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1/1964  (NA)  BNMPRZ64A69F799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7 TANCREDI            MARIA TERESA   Y4/030687 28,00  40,00 6,00    5,25  5,60 0,50    F          QR     D      1       85,3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7/1970  (PZ)  TNCMTR70L50E409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8 D'AGOSTINO          CARMELA        Y4/045311 32,00  40,00 8,00    2,75  2,00 0,50     I         QR     D      1       85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8/1963  (CE)  DGSCML63M52B963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9 POLITO              CINZIA         Y4/029477 30,00  40,00 8,00    6,50  0,75 0,00     I    N    Q      D              85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10/1975  (NA)  PLTCNZ75R60F839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0 VISCOVO             CARLA          Y4/054475 29,00  39,00 8,00    6,50  2,75 0,00     I         Q      D              85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4/1971  (LT)  VSCCRL71D56F224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1 MALZONE             GIOVAMBATTISTA Y4/040407 34,00  40,00 8,00    1,50  1,75 0,00     I         Q      D              85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2/1960  (SA)  MLZGMB60B25G011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2 CETRANGOLO          GERARDINA ANTO Y4/026515 30,00  40,00 8,00    5,25  1,75 0,00     I         QR     D      2       85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1/1960  (SA)  CTRGRD60A57I422H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 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A - INSEGNAMENTO A MINORATI PSICOFISIC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3 DI GIORGIO          CAMILLA        Y4/052730 33,00  40,00 8,00    1,00  3,00 0,00     I         Q      D              85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1/1972  (CE)  DGRCLL72S43B963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4 BRUNO               MARIA CONCETTA Y4/054305 34,00  40,00 7,00    1,50  1,75 0,50     I         QR     D      1       84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1/1971  (CE)  BRNMCN71S47D801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5 PICCOLO             GIUSEPPINA     Y4/049143 32,00  40,00 7,00    1,00  4,75 0,00     I         Q      D          X   84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3/1971  (NA)  PCCGPP71C54G812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6 CASSESE             MARIANNA       Y4/019478 30,00  40,00 6,50    4,00  4,25 0,00     I         Q      D              84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1/1970  (NA)  CSSMNN70A66L845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7 DELLA CORTE         CLELIA MARIA   Y4/048324 30,00  40,00 8,00    4,00  2,00 0,50     I         QRS    D      1       84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4/1969  (CE)  DLLCLM69D54I234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8 MONTANO             PAOLA          Y4/040055 31,00  40,00 8,00    1,50  4,00 0,00     I    N    RS     D      2       84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9/1967  (NA)  MNTPLA67P53A024J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9 D'ANTUONO           PASQUALINA     Y4/053053 28,00  38,00 7,00    6,50  5,00 0,00     I                D              84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7/1971  (CE)  DNTPQL71L58B963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0 TOSCANO             GIOVANNA       Y4/019964 30,00  40,00 6,00    6,50  1,75 0,00     I         QR     D      2       84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9/1968  (NA)  TSCGNN68P49F839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1 RUSSOMANNO          ANGELA         Y4/002300 28,00  40,00 7,00    4,00  4,75 0,50    F          Q      D              84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5/1972  (AV)  RSSNGL72E67A509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2 MONTANARO           CARMELA        Y4/047549 30,00  40,00 7,00    1,50  5,00 0,50     I         QR     D      2       84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5/1965  (NA)  MNTCML65E58F839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3 DI LELLO            FILOMENA       Y4/052827 32,00  40,00 8,00    1,00  3,00 0,00    F          QR     D      1       84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8/1970  (CE)  DLLFMN70M41M092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4 GRAVANTE            AMALIA         Y4/034886 29,00  39,00 6,50    6,50  3,00 0,00     I         Q      D              84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7/1973  (CE)  GRVMLA73L55B715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5 MORMILE             ANTONIETTA     Y4/007918 30,00  40,00 8,00    4,00  2,00 0,00    F          Q      D              84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7/1972  (NA)  MRMNNT72L56F839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6 DI MONACO           NATASCIA       Y4/043205 28,00  40,00 8,00    4,00  4,00 0,00     I                D              84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2/1972  (CE)  DMNNSC72T65B963X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 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A - INSEGNAMENTO A MINORATI PSICOFISIC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7 GRAVINO             GIOVANNA       Y4/059901 28,00  39,00 6,50    4,00  6,00 0,00     I         Q      D              83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4/1970  (CE)  GRVGNN70D65I234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8 AIELLO              RAFFAELLA      Y4/026592 31,00  40,00 8,00    0,50  4,00 0,00    F          Q      D              83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3/1956  (CZ)  LLARFL56C56D476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9 DI SANO             ANNA           Y4/042117 29,00  38,00 8,00    4,00  4,00 0,50    F          R      D      2       83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1/1959  (CE)  DSNNNA59A55I676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0 CAMMARANO           COSIMO         Y4/015528 30,00  40,00 4,80    6,50  2,00 0,00     I    M    GQR    D      1       83,3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5/1962  (FI)  CMMCSM62E20D612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1 DI MARTINO          ELEONORA       Y4/011399 28,00  40,00 8,00    6,50  0,75 0,00    F          QR     DEF    1       83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1/1970  (NA)  DMRLNR70S66L845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2 ZARA                AGATA          Y4/062064 35,00  36,00 6,00    4,00  1,75 0,50     I         Q      D              83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9/1971  (CE)  ZRAGTA71P41H798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3 FONTANA             MARIA GABRIELL Y4/005825 30,00  40,00 8,00    1,50  3,75 0,00     I         Q      D              83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3/1971  (NA)  FNTMGB71C59F839J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4 VICIGRADO           ANGELA         Y4/054915 28,00  40,00 8,00    5,25  2,00 0,00     I         R      D      1       83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6/1974  (NA)  VCGNGL74H41F799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5 CAPRARA             ANTONELLA      Y4/000198 30,00  39,00 8,00    1,50  4,75 0,00     I    N           D              83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7/1971  (NA)  CPRNNL71L50G190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6 CARPENTIERI         ANTIMINA       Y4/003400 30,00  40,00 4,80    7,75  0,50 0,00     I         Q      DE         X   83,0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3/1973  (NA)  CRPNMN73C58I293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7 FUSACCHIA           FLORIANA       Y4/011123 35,00  38,00 5,00    1,50  3,50 0,00     I         QR     D F    2   X   83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8/1959  (NA)  FSCFRN59M68F839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8 BOVIENZO            CARMELA        Y4/054107 30,00  40,00 8,00    1,00  4,00 0,00    F          QR     D      2       83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1/1960  (CE)  BVNCML60S55I261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9 DE RISO             CARMELA        Y4/051324 32,00  40,00 6,00    4,00  1,00 0,00     I         Q      D              83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1/1975  (NA)  DRSCML75A52L845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0 ACIERNO             ANNUNZIATA     Y4/008018 32,00  40,00 7,00    1,00  3,00 0,00     I         R      D      4   X   83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12/1962  (AV)  CRNNNZ62T57I756Q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 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A - INSEGNAMENTO A MINORATI PSICOFISIC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1 SARNELLI            GRAZIA         Y4/051589 30,00  40,00 7,00    2,75  3,25 0,00     I         R      D      2       83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7/1967  (NA)  SRNGRZ67L57F839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2 FERRARA             ANNA           Y4/008948 35,00  40,00 0,00    6,50  1,50 0,00               R      A      1   X   83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5/1946  (BA)  FRRNNA46E45A662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3 BORRELLI            MARILENA       Y4/043203 29,00  37,00 8,00    1,50  6,75 0,50    F          QR     D      1       82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12/1964  (CE)  BRRMLN64T63G661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4 TROTTA              RITA           Y4/003347 30,00  40,00 6,00    6,50  0,25 0,00     I         Q      D              82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7/1975  (SA)  TRTRTI75L51F912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5 DI PAOLA            CHIARA         Y4/055270 31,00  40,00 8,00    0,50  3,25 0,00     I         Q      D              82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5/1969  (AV)  DPLCHR69E66A509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6 GISONNO             LAURA          Y4/025978 32,00  38,00 8,00    0,50  4,25 0,00     I         R      A      3       82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7/1957  (NA)  GSNLRA57L51F839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7 GIORGIO             MARIA ROSARIA  Y4/028859 32,00  38,00 7,00    2,75  3,00 0,00    F          R      ABEF   2       82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2/1958  (SA)  GRGMRS58B61G230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8 MAIETTA             MADDALENA      Y4/060549 30,00  40,00 7,00    1,00  4,75 0,00     I         R      D      2       82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3/1956  (CE)  MTTMDL56C48B667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9 CICOLELLA           FABIANA        Y4/009225 28,00  40,00 8,00    1,50  5,00 0,00     I         R      D      2   X   82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3/1961  (NA)  CCLFBN61C47F839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0 SCIALO'             TERESA         Y4/032672 30,00  40,00 8,00    4,00  0,50 0,00     I         R      D      1   X   82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11/1972  (NA)  SCLTRS72S60A064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1 ZAZZARO             GILDA          Y4/028749 34,00  40,00 5,50    1,00  2,00 0,00     I         R      D      1   X   82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3/1966  (NA)  ZZZGLD66C46F839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2 LIBRONE             NUNZIA         Y4/027526 34,00  38,00 8,00    1,00  1,50 0,00    F                 D          X   82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3/1969  (NA)  LBRNNZ69C67L245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3 DI PALMA            PAOLA          Y4/041352 30,00  40,00 5,80    2,75  3,75 0,00    F                 D              82,3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0/1967  (NA)  DPLPLA67R61G190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4 MARINI              PAOLA          Y4/044805 30,00  40,00 8,00    1,50  2,75 0,00     I         QR     DEF    1       82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6/1971  (NA)  MRNPLA71H69C129F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 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A - INSEGNAMENTO A MINORATI PSICOFISIC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5 MARESCA             MARINA         Y4/050981 28,00  40,00 6,00    6,50  1,75 0,00     I         Q      D              82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6/1972  (NA)  MRSMRN72H45L845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6 DI CARLUCCIO        EUGENIA        Y4/049582 35,00  36,00 4,80    2,75  3,50 0,00    F          QR     D      2       82,0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9/1962  (CE)  DCRGNE62P57E932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7 BUONOCORE           FRANCESCA      Y4/002376 34,00  40,00 6,00    1,00  1,00 0,00     I         Q      D              82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10/1973  (NA)  BNCFNC73R54F839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8 LAORENZA            GIUSEPPINA     Y4/032896 31,00  40,00 8,00    0,50  2,50 0,00     I         Q      D              82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4/1968  (CE)  LRNGPP68D45B963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9 GIOVANNELLI         MARIA PIA      Y4/055303 29,00  40,00 8,00    1,50  3,50 0,00     I         Q      D              82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9/1967  (AV)  GVNMRP67P67A509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0 CUTRI               ANTONIA        Y4/005133 34,00  40,00 0,00    6,50  1,50 0,00               Q      D              82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3/1964  (SA)  CTRNTN64C52G707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1 CANTIELLO           GAETANO        Y4/057969 31,00  40,00 8,00    1,00  1,75 0,00     I         KQ     D              81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1/1965  (CE)  CNTGTN65A01H798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2 REA                 FILOMENA       Y4/041100 28,00  40,00 6,00    6,50  1,25 0,00    F                 D              81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4/1973  (NA)  REAFMN73D53G812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3 GUIDONE             MARIA          Y4/029586 31,00  40,00 6,80    0,50  3,25 0,00     I                D              81,5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5/1970  (NA)  GDNMRA70E60L245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4 BASSO               ANNA           Y4/035386 28,00  40,00 8,00    1,50  4,00 0,00     I         QR     D      2       81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5/1967  (AV)  BSSNNA67E52I630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5 ANDREOLI            OLIMPIA        Y4/039844 32,00  40,00 8,00    0,50  1,00 0,00    F          QR     D      2       81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2/1966  (CE)  NDRLMP66T46I676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6 VITONE              NICOLETTA      Y4/062019 28,00  40,00 8,00    1,50  4,00 0,00    F          QR     D      1       81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4/1968  (NA)  VTNNLT68D64F839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7 FORTUNATO           TIZIANA        Y4/002927 29,00  40,00 7,00    1,50  4,00 0,00     I         Q      D              81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3/1966  (SA)  FRTTZN66C45H703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8 FLAUTI              ANNALISA       Y4/004988 28,00  38,00 6,00    2,75  5,25 1,50     I                D              81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6/1966  (SA)  FLTNLS66H41H703Q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 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A - INSEGNAMENTO A MINORATI PSICOFISIC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9 EMBRIONE            ANASTASIA      Y4/029584 28,00  40,00 6,00    5,25  2,00 0,00     I         QR     D      2       81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1/1964  (NA)  MBRNTS64A42L245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0 BUCCIERO            MARIA FRANCESC Y4/054356 30,00  40,00 8,00    1,50  1,75 0,00     I         QR     D      2       81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6/1962  (CE)  BCCMFR62H55E932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1 SANNINO             PATRIZIA       Y4/032934 33,00  40,00 5,00    2,75  0,50 0,00     I         R      D      1   X   81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11/1972  (NA)  SNNPRZ72S68H243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2 SCASSILLO           VINCENZA       Y4/061639 34,00  40,00 0,00    5,25  2,00 0,00                      D              81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5/1964  (NA)  SCSVCN64E68L245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3 DE SORBO            ANTONIA        Y4/016499 30,00  40,00 8,00    1,00  2,00 0,00    F          NRS    D      3       81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4/1955  (CE)  DSRNTN55D67A243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4 LAPADULA            MARCELLA       Y4/020546 28,00  40,00 7,00    4,00  2,00 0,00    F     N    QRS    D      2       81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0/1963  (NA)  LPDMCL63R50F839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5 LANCELLOTTI         SANTINA        Y4/025383 29,00  40,00 7,00    1,00  4,00 0,00     I         QR     D      2       81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0/1966  (SA)  LNCSTN66R69F912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6 GARGANO             LUCIA          Y4/038401 29,00  35,00 8,00    0,50  7,00 1,50    F          Q      A          X   81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1/1946  (NA)  GRGLCU46A41F839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7 POPILLO             VITTORIA       Y4/045342 34,00  40,00 0,00    1,50  5,50 0,00               Q      D              81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6/1967  (VV)  PPLVTR67H42F537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8 BELTA'              RAFFAELE       Y4/014887 30,00  40,00 8,00    1,00  2,00 0,00     I         R      D      3       81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6/1964  (NA)  BLTRFL64H25E955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9 D'AUSILIO           MARIA CONSIGLI Y4/035638 30,00  40,00 5,00    4,00  2,00 0,00    F          R      AEF    2       81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1/1959  (NA)  DSLMCN59A46E054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0 IMBO'               CARLA          Y4/032189 33,00  39,00 8,00    0,50  0,50 0,00    F                 D              81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3/1972  (NA)  MBICRL72C58G964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1 MANGIERI            ANNA           Y4/044774 30,00  36,00 6,50    4,00  4,35 0,00     I         QR     A      2       80,8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5/1964  (NA)  MNGNNA64E50G813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2 MIRRA               OLIMPIA        Y4/005703 28,00  40,00 6,00    4,00  2,25 0,50    F     N    JQRS   D      3       80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7/1947  (CE)  MRRLMP47L71B963T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 9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A - INSEGNAMENTO A MINORATI PSICOFISIC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3 GALLO               ELEONORA       Y4/037409 31,00  40,00 7,00    0,50  2,25 0,00    F          QR     D      2       80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4/1966  (NA)  GLLLNR66D69F839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4 ESPOSITO            MARIA ELENA    Y4/005838 29,00  40,00 7,00    4,00  0,75 0,00     I         QR     DEF    2       80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9/1965  (NA)  SPSMLN65P54F839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5 SAGLIOCCHI          DANIELA        Y4/061584 29,00  38,00 7,00    5,25  1,50 0,00    F          Q      D              80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3/1975  (NA)  SGLDNL75C56F839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6 BRUSCIANO           EVA            Y4/054325 29,00  40,00 8,00    1,50  2,25 0,00     I         Q      D              80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5/1974  (NA)  BRSVEA74E59F839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7 DELLA CORTE         MARIA GRAZIA   Y4/058800 29,00  40,00 8,00    1,50  1,75 0,50     I         Q      D              80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5/1971  (CE)  DLLMGR71E63I234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8 ARDOLINO            CHIARA         Y4/014501 28,00  40,00 8,00    4,00  0,75 0,00    F          Q      D F            80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2/1954  (NA)  RDLCHR54B61I820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9 PEDICINO            ANTONIO        Y4/018059 29,00  40,00 7,00    0,50  4,25 0,00     I                D          X   80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2/1958  (NA)  PDCNTN58B07F839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0 COSTIGLIOLA         MARIA ANTONIET Y4/024427 28,00  40,00 4,80    2,75  5,00 0,00     I         QR     D      1       80,5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3/1970  (NA)  CSTMNT70C59F839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1 QUATTRONE           ANNA           Y4/045214 30,00  37,00 0,00    5,25  8,25 0,00               QR     D      1       80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1/1972  (RC)  QTTNNA72A70H224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2 STRINA              EMMA           Y4/061767 31,00  39,00 7,00    0,50  3,00 0,00    F          QR     D      1       80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9/1965  (CE)  STRMME65P53I676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3 ESPOSITO            DORINA         Y4/041340 29,00  40,00 8,00    1,50  2,00 0,00     I         Q      D          X   80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7/1971  (NA)  SPSDRN71L54L845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4 CANTILE             MARGHERITA     Y4/057957 28,00  40,00 6,50    4,00  2,00 0,00    F          Q      D              80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7/1975  (CE)  CNTMGH75L47I234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5 LONGO               SABRINA        Y4/000085 28,00  40,00 7,00    4,00  1,50 0,00     I         Q      D              80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9/1972  (SA)  LNGSRN72P56H703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6 CASTALDI            ANNALISA       Y4/046098 33,00  35,00 6,00    5,25  1,25 0,00     I         Q      D              80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4/1963  (NA)  CSTNLS63D51F839U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A - INSEGNAMENTO A MINORATI PSICOFISIC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7 DEMAURO             MICHELA        Y4/030167 32,00  40,00 4,80    2,75  0,75 0,00     I                D F            80,3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2/1972  (SA)  DMRMHL72B42G793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8 ZARANO              LUCIA          Y4/038095 31,00  39,00 8,00    0,50  1,75 0,00     I         Q      D              80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1/1963  (CE)  ZRNLCU63S61E932J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9 DI FRAIA            MARIA CARMELA  Y4/058994 32,00  37,00 6,00    1,50  3,75 0,00    F          R      D      3       80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1/1966  (CE)  DFRMCR66S46A512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0 LA MANNA            EMILIA         Y4/027278 28,00  40,00 5,50    4,00  2,50 0,00    F          QR     D      3       8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6/1962  (NA)  LMNMLE62H58I978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1 COPPOLA             ROSALBA        Y4/018752 28,00  40,00 6,00    4,00  2,00 0,00     I         QR     AEF    3       8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10/1959  (NA)  CPPRLB59R54G812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2 BRUNO               NUNZIA ANNA    Y4/020240 29,00  38,00 7,00    1,50  4,50 0,00     I         R      D      2       8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9/1968  (NA)  BRNNZN68P54F839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3 CIAMPA              PASQUALINA     Y4/022653 30,00  40,00 8,00    0,50  1,50 0,00      S               D          X   8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6/1966  (EE)  CMPPQL66H45Z614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4 CUOMO               DONATELLA      Y4/010326 28,00  40,00 7,20    4,00  0,75 0,00     I                D              79,9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7/1975  (NA)  CMUDTL75L43C129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5 COCCHIOLA           ANTONIETTA     Y4/033461 30,00  40,00 8,00    1,50  0,25 0,00     I         QR     D      2       79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0/1963  (AV)  CCCNNT63R43D798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6 ZARA                MICHELA        Y4/033506 28,00  40,00 7,00    4,00  0,75 0,00    F          Q      D              79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0/1974  (NA)  ZRAMHL74R70L845J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7 GIARDULLO           CONCETTA       Y4/036637 28,00  39,00 8,00    2,75  2,00 0,00     I         R      D      2       79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4/1967  (CE)  GRDCCT67D64G596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8 LIETO               FELICE         Y4/031646 30,00  40,00 8,00    0,50  1,25 0,00      S               D              79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8/1967  (NA)  LTIFLC67M01M072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9 GRIFFO              IDA            Y4/035126 32,00  37,00 8,00    0,50  2,00 0,00     I         QR     D      2       79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6/1973  (NA)  GRFDIA73H66G309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0 D'ALTERIO           CARMELA        Y4/022719 28,00  39,00 8,00    1,00  3,50 0,00    FI         Q      D              79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2/1971  (NA)  DLTCML71B53H101W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A - INSEGNAMENTO A MINORATI PSICOFISIC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1 BUONAIUTO           CARMELINA      Y4/024817 29,00  40,00 8,00    1,50  1,00 0,00     I         Q      D              79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4/1969  (NA)  BNTCML69D70H433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2 CANZANO             ESTER          Y4/009449 29,00  40,00 0,00    2,75  7,75 0,00               Q      D              79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12/1968  (FR)  CNZSTR68T49C034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3 MIGLIACCIO          ISABELLA       Y4/005245 29,00  40,00 8,00    1,00  1,50 0,00     I                D              79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1/1972  (CE)  MGLSLL72A46C561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4 CARIFI              DOMENICO EMANU Y4/062496 28,00  40,00 7,00    1,50  3,00 0,00    F                 D              79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1/1971 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5 DI CAPRIO           ANTONIA        Y4/049515 32,00  39,00 5,00    1,50  1,75 0,00     I         QR     D      2       7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11/1965  (CE)  DCPNTN65S64H978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6 SANTANIELLO         ANNUNZIATA     Y4/056426 32,00  40,00 0,00    6,50  0,75 0,00               QR     D      2       7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2/1961  (AV)  SNTNNZ61T41A509J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7 TAMBURRINO          MARIA          Y4/024695 32,00  40,00 0,00    5,25  2,00 0,00               Q      D              7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2/1974  (NA)  TMBMRA74T65F839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8 PIROZZI             CHIARA         Y4/054033 29,00  40,00 5,50    2,75  2,00 0,00     I         Q      D              7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7/1974  (NA)  PRZCHR74L47F839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9 SCHIAVONE           ROSALBA        Y4/055930 29,00  40,00 7,50    0,50  1,75 0,50     I         Q      D              7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6/1973  (NA)  SCHRLB73H56F839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0 VITAGLIANO          CARMEN         Y4/054438 30,00  36,00 6,00    4,00  3,25 0,00     I         Q      D              7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2/1967  (CE)  VTGCMN67B48E932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1 PANICO              FRANCA MARIA R Y4/050631 28,00  38,00 8,00    1,50  3,75 0,00    F          R      D      2       7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5/1958  (NA)  PNCFNC58E59G812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2 LETIZIA             TERESA         Y4/049623 28,00  40,00 8,00    1,50  1,75 0,00     I                D              7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0/1969  (CE)  LTZTRS69R55B872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3 BENCIVENGA          ELISABETTA     Y4/023621 28,00  38,00 8,00    1,00  4,00 0,00    F          QRS    D      3       79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8/1964  (CE)  BNCLBT64M44E791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4 BENVENUTO           CELESTE        Y4/003279 28,00  38,00 7,00    1,50  4,50 0,00     I         Q      D F            79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9/1972  (SA)  BNVCST72P62H703Q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1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A - INSEGNAMENTO A MINORATI PSICOFISIC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5 D'AGOSTINO          MARIA          Y4/011332 32,00  40,00 5,00    1,50  0,50 0,00    F          Q      D              79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4/1970  (NA)  DGSMRA70D57F839J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6 AMBROSIO            CONSIGLIA      Y4/039570 29,00  36,00 8,00    1,00  5,00 0,00     I         R      D      3       79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1/1960  (NA)  MBRCSG60A48H931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7 BOCCHETTI           GIOVANNA       Y4/025555 28,00  40,00 8,00    1,00  1,75 0,00    F          QR     D F    2   X   78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0/1960  (NA)  BCCGNN60R44F839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8 FABBO               MICHELINA      Y4/039043 28,00  40,00 8,00    0,50  1,75 0,50     I         QR     D      2       78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5/1964  (AV)  FBBMHL64E64G990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9 ALIPERTA            CARLA          Y4/045797 28,00  40,00 0,00    7,75  3,00 0,00               R      D      1       78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2/1968  (NA)  LPRCRL68T65F839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0 MOLA                CARMELA        Y4/005741 28,00  39,00 6,00    1,00  4,75 0,00     I                D              78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4/1971  (CE)  MLOCML71D52G333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1 ESPOSITO            GILDA          Y4/030793 28,00  40,00 7,00    1,50  2,20 0,00     I         Q      D          X   78,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2/1972  (NA)  SPSGLD72T58L845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2 IZZO                CARMELA        Y4/031153 28,00  40,00 8,00    0,50  2,00 0,00     I         LQ     D              78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7/1967  (NA)  ZZICML67L69C129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3 BARONE              ANGELA         Y4/027208 28,00  40,00 8,00    1,00  1,50 0,00    F          QR     D      1       78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8/1972  (NA)  BRNNGL72M54F839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4 ALTIERI             MINA           Y4/049026 28,00  40,00 8,00    1,50  1,00 0,00     I         QR     DEF    1       78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4/1972  (BN)  LTRMNI72D48A783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5 PISCITELLI          NUNZIATINA     Y4/012617 28,00  40,00 8,00    1,50  1,00 0,00     I         Q      DEF        X   78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0/1965  (BN)  PSCNZT65R55A783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6 AMATO               VALERIA        Y4/035933 30,00  39,00 6,00    2,75  0,75 0,00     I         Q      D              78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0/1975  (NA)  MTAVLR75R50C129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7 TIZZANO             GIOVANNA       Y4/041978 30,00  40,00 0,00    6,50  2,00 0,00               Q      D              78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2/1972  (NA)  TZZGNN72T66F839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8 SIGNORIELLO         MARILENA       Y4/051616 29,00  38,00 7,00    0,50  4,00 0,00     I         Q      D              78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12/1972  (NA)  SGNMLN72T53C129H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1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A - INSEGNAMENTO A MINORATI PSICOFISIC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9 D'AMORE             ASSUNTA        Y4/058588 28,00  39,00 8,00    1,50  2,00 0,00     I         Q      D              78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9/1965  (CE)  DMRSNT65P50F352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0 PERRINA             MARIA FELICITA Y4/055832 30,00  40,00 0,00    1,00  7,50 0,00               R      D      3       78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2/1958  (AV)  PRRMFL58B44L973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1 DI MEO              SANDRA         Y4/043514 28,00  40,00 8,00    0,50  2,00 0,00     I         R      D      2       78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4/1968  (EE)  DMISDR68D66Z114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2 DI DONA             FRANCESCA      Y4/059240 28,00  40,00 8,00    0,50  2,00 0,00     I         R      D      2       78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9/1955  (CE)  DDNFNC55P67L379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3 MAZZOCCA            CARMELINA      Y4/050204 28,00  40,00 8,00    1,50  1,00 0,00    F                 D              78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3/1973  (NA)  MZZCML73C50H860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4 NAPPI               IOLANDA        Y4/048693 28,00  40,00 0,00    6,50  4,00 0,00                      D              78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8/1972  (NA)  NPPLND72M71F924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5 BRUNI               MARIANNINA     Y4/025650 29,00  40,00 7,00    0,50  1,75 0,00    F          QR     A      2       78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2/1945  (MT)  BRNMNN45T43F201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6 BIFARO              AQUILINA       Y4/017647 29,00  40,00 7,00    1,00  1,25 0,00     I    N    QRS    DEF    1   X   78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2/1965  (BN)  BFRQLN65B50A783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7 PETRACCARO          BATTISTA       Y4/013064 28,00  40,00 8,00    0,50  1,75 0,00     I         QR     DEF    1   X   78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2/1953  (BN)  PTRBTS53T55B542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8 MEZZO               MARIA          Y4/005012 28,00  40,00 8,00    0,50  1,75 0,00    F          QR     D      1       78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1/1967  (CE)  MZZMRA67A66F352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9 POMIDORO            IOLE           Y4/056394 29,00  40,00 8,00    1,00  0,25 0,00     I    N    QS     D              78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1/1961  (AV)  PMDLIO61S61A509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0 CECERE              MARGHERITA     Y4/010429 30,00  39,00 7,00    0,50  1,75 0,00     I         Q      D              78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5/1974  (C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1 DEL VECCHIO         LETIZIA        Y4/052335 28,00  40,00 7,00    1,50  1,75 0,00     I         Q      D              78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0/1970  (NA)  DLVLTZ70R55F839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2 LIGUORI             MARIA          Y4/049750 28,00  40,00 8,00    0,50  1,75 0,00     I         R      D      1       78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6/1966  (CE)  LGRMRA66H70B963P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1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A - INSEGNAMENTO A MINORATI PSICOFISIC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3 GRASSO              MARIA          Y4/059887 28,00  40,00 0,00    9,00  1,00 0,00               QR     D      2       78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8/1963  (SA)  GRSMRA63M66H703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4 DI FILIPPO          ANNA           Y4/058051 34,00  39,00 0,00    1,50  3,50 0,00               QR     D      2       78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3/1961  (SA)  DFLNNA61C55I720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5 BENINCASO           ASSUNTA        Y4/024717 28,00  40,00 8,00    0,50  1,50 0,00     I         QR     D      1       78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5/1967  (NA)  BNNSNT67E59F839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6 CORCETTO            GIUSEPPINA     Y4/048685 28,00  40,00 5,00    4,00  1,00 0,00    F          Q      D              78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11/1970  (AV)  CRCGPP70S53F448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7 TUGNOLI             ANNA           Y4/013167 28,00  40,00 8,00    0,50  1,25 0,00    F          QR     D      3       77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8/1953  (NA)  TGNNNA53M59L245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8 PASSARO             ANTONELLA      Y4/033528 29,00  39,00 7,00    1,00  1,75 0,00    F          QR     D      2       77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5/1971  (EE)  PSSNNL71E68Z133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9 ROSSI               MARIA          Y4/005471 28,00  38,00 7,00    1,00  3,25 0,50    F          QR     D      1       77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3/1969  (NA)  RSSMRA69C53G902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0 DI POTO             MARIA          Y4/033335 29,00  38,00 4,80    5,25  0,50 0,00     I         Q      D F            77,5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4/1974  (SA)  DPTMRA74D54D390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1 FLORIO              FRANCESCO      Y4/044888 29,00  40,00 7,00    0,50  1,00 0,00    F          QR     D      3   X   77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7/1958  (NA)  FLRFNC58L13G190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2 IANNONE             SOFIA          Y4/036817 28,00  40,00 7,00    0,50  2,00 0,00     I         QR     D      3       77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10/1966  (CE)  NNNSFO66R60H798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3 TAVOLETTA           ANGELINA       Y4/056059 28,00  39,00 7,00    2,75  0,75 0,00     I         QR     D      2       77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1/1967  (CE)  TVLNLN67A59L844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4 PEZZULLO            ANNA MARIA     Y4/022693 28,00  40,00 8,00    0,50  1,00 0,00    F     N    QR     D      2       77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1/1960  (NA)  PZZNMR60A41F839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5 GIFFONI             NATALINA       Y4/045430 28,00  37,00 7,00    1,50  4,00 0,00     I         QR     D      2       77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8/1954  (SA)  GFFNLN54M52L306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6 MORMILE             MARIATERESA    Y4/007938 33,00  37,00 5,00    0,50  2,00 0,00    F          Q      D              77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1/1971  (NA)  MRMMTR71A63F839U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1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A - INSEGNAMENTO A MINORATI PSICOFISIC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7 DI BONA             FRANCESCO      Y4/059207 30,00  37,00 6,00    0,50  3,50 0,50     I         Q      D              77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12/1967  (CE)  DBNFNC67T12B872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8 MARINO              PATRIZIA       Y4/003628 28,00  36,00 8,00    4,00  1,50 0,00     I         R      D      3       77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2/1969  (CE)  MRNPRZ69B49A512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9 PRISCO              CATERINA       Y4/018393 30,00  40,00 5,00    0,50  2,00 0,00    F          R      D      2   X   77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2/1965  (NA)  PRSCRN65B66G190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0 TAFURO              CARLA          Y4/041802 36,00  40,00 0,00    0,50  1,00 0,00               R      D      1       77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2/1971  (NA)  TFRCRL71T67I469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1 ROSELLA             FILOMENA       Y4/011835 29,00  40,00 7,00    0,50  1,00 0,00     I                D          X   77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5/1964  (NA)  RSLFMN64E55F924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2 MAGLIOCCA           MARIA LUISA    Y4/029176 29,00  39,00 7,00    1,50  1,00 0,00     I                D F            77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11/1972  (NA)  MGLMLS72S63F839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3 SAPORITO            AMALIA         Y4/041339 30,00  40,00 5,00    1,50  0,75 0,00     I         QR     D      2       77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1/1971  (NA)  SPRMLA71A51E131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4 PASCALE             MARIA          Y4/028129 28,00  40,00 8,00    0,50  0,75 0,00    F          QR     D      2       77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4/1956  (SA)  PSCMRA56D65I019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5 NAPPI               PAOLA          Y4/048539 28,00  40,00 0,00    7,75  1,50 0,00               QR     D      1       77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4/1967  (NA)  NPPPLA67D58F839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6 MIGLIOZZI           CARMINE        Y4/060698 30,00  38,00 5,00    1,50  2,75 0,00    F          QR     D      1       77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11/1964  (CE)  MGLCMN64S19B715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7 TERRERI             MARIA          Y4/056153 28,00  40,00 6,00    1,50  1,75 0,00     I         Q      D              77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6/1972  (CE)  TRRMRA72H52G596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8 CASTIELLO           SABRINA        Y4/013405 28,00  38,00 8,00    1,00  1,75 0,50     I         Q      D              77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1/1969  (CE)  CSTSRN69A52A512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9 BRAUER              IDA            Y4/026552 33,00  40,00 0,00    0,50  3,75 0,00                      D              77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5/1971  (NA)  BRRDIA71E49F839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0 VASSALLO            MARIA TERESA   Y4/006076 30,00  40,00 4,80    0,50  1,75 0,00     I         QR     D      1       77,0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8/1962  (SA)  VSSMTR62M66F625S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1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A - INSEGNAMENTO A MINORATI PSICOFISIC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1 MONTALTO            CARMELA        Y4/041679 28,00  38,00 5,00    5,25  0,75 0,00     I         Q      D              77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9/1974  (NA)  MNTCML74P55L845J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2 PESCE               MARIA          Y4/061226 35,00  40,00 0,00    1,00  1,00 0,00               R      D      3       77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12/1967  (AV)  PSCMRA67T63F506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3 DI FRANCESCO        DELIA          Y4/041516 29,00  40,00 0,00    4,00  4,00 0,00               R      D F    3       77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11/1962  (NA)  DFRDLE62S45F839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4 DELLA CORTE         MARIA GRAZIA   Y4/048343 29,00  35,00 6,00    1,50  5,00 0,50    F          R      D      1       77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3/1974  (CE)  DLLMGR74C62D801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5 MIRANDA             LUISA          Y4/034112 32,00  40,00 0,00    4,00  1,00 0,00          N           DEF        X   77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2/1969  (NA)  MRNLSU69T66G190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6 D'AMBROSIO          DANIELA        Y4/034038 28,00  40,00 4,80    0,50  3,50 0,00     I                D              76,8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2/1970  (NA)  DMBDNL70T58F839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7 TORIELLO            GIUSEPPINA     Y4/000683 29,00  40,00 5,00    1,00  1,75 0,00     I         QR     D F    2       76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3/1964  (SA)  TRLGPP64C59F480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8 LA MARCA            FERNANDA       Y4/009883 28,00  39,00 8,00    1,50  0,25 0,00     I         QRS    D      1   X   76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2/1950  (BN)  LMRFNN50T47G631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9 INDIPENDENTE        EMMA           Y4/026908 30,00  40,00 5,00    1,50  0,25 0,00     I         QR     D      1   X   76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0/1971  (NA)  NDPMME71R56E131J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0 BRUNO               ENZA           Y4/057870 28,00  39,00 7,00    0,50  1,75 0,50     I         Q      D              76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4/1973  (CE)  BRNNZE73D51I234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1 PETRELLA            LUCIA          Y4/053586 28,00  38,00 5,00    1,50  3,75 0,50    F          R      D      2       76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6/1960  (CE)  PTRLCU60H57I234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2 PECORARO            VALERIA        Y4/061246 28,00  39,00 6,50    1,50  1,75 0,00     I         R      D      2       76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2/1959  (NA)  PCRVLR59B47F839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3 LANDA               MARIA ANGELA   Y4/032975 28,00  37,00 6,00    1,00  4,75 0,00     I                D              76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5/1967  (CE)  LNDMNG67E56F352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4 TUCCILLO            MARIA TERESA   Y4/033100 29,00  38,00 4,80    0,50  3,75 0,50    F          Q      D              76,5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5/1967  (NA)  TCCMTR67E56F839H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1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A - INSEGNAMENTO A MINORATI PSICOFISIC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5 PASCALE             ANTONELLA      Y4/051905 28,00  40,00 5,80    0,50  2,25 0,00     I         R      D      1       76,5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9/1972  (CE)  PSCNNL72P42G596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6 VENTURELLI          CHIARA         Y4/032643 29,00  39,00 6,80    1,50  0,25 0,00     I                D              76,5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5/1973  (NA)  VNTCHR73E71F839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7 GARGIULO            ANGELA         Y4/047140 29,00  40,00 0,00    4,00  3,50 0,00               R      D      2       76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6/1967  (NA)  GRGNGL67H44I862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8 PALLADINO           CONCETTA       Y4/006236 32,00  40,00 0,00    4,00  0,50 0,00               R      D      2       76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1/1962  (SA)  PLLCCT62S55D390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9 PASTORE             CARMELA        Y4/044257 28,00  40,00 5,00    0,50  3,00 0,00     I                D          X   76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1/1962  (NA)  PSTCML62S56F839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0 CRISCI              ANTONIETTA     Y4/058484 30,00  39,00 4,80    1,50  1,00 0,00     I         Q      D              76,3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2/1971  (AV)  CRSNNT71B62G242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1 FERRARI             BIANCA PAOLA   Y4/046193 28,00  40,00 5,00    0,50  2,75 0,00     I         QR     D      2   X   76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4/1964  (NA)  FRRBCP64D49F839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2 RAUSO               CONCETTA       Y4/061172 29,00  39,00 0,00    5,25  3,00 0,00               QR     D      1       76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2/1966  (CE)  RSACCT66B60I234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3 ROCCO               VIRGINIA       Y4/008089 34,00  40,00 0,00    1,50  0,75 0,00               QS     D          X   76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2/1970  (BN)  RCCVGN70T61F636J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4 PAGLIONICO          MARIA RAFFAELL Y4/031062 30,00  39,00 0,00    5,25  2,00 0,00                      D              76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5/1973  (NA)  PGLMRF73E48F839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5 FONTANA             GILDA          Y4/059583 30,00  35,66 6,33    1,50  2,75 0,00     I         Q      D              76,2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1/1967  (CE)  FNTGLD67S65H798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6 LUONGO              MARIA          Y4/017003 31,00  36,00 4,80    1,50  2,75 0,00     I                D              76,0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4/1969  (NA)  LNGMRA69D59E329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7 DE VITO             CECILIA        Y4/053534 28,00  37,00 8,00    1,00  2,00 0,00     I         QR     D      2       76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12/1963  (NA)  DVTCCL63T45G309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8 MORRONE             MARIAGRAZIA    Y4/007922 28,00  40,00 6,50    0,50  1,00 0,00     I         Q      D              76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9/1966  (SA)  MRRMGR66P65D390U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1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A - INSEGNAMENTO A MINORATI PSICOFISIC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9 SALERNO             TERESINA       Y4/054912 29,00  40,00 6,00    0,50  0,25 0,00    F          QR     D      1       75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2/1954  (CE)  SLRTSN54T50B445J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0 GRECO               INES           Y4/026216 31,00  38,00 0,00    2,75  4,00 0,00               Q      D              75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10/1971  (SA)  GRCNSI71R57H703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1 SCIARA              MARIA GRAZIA   Y4/051148 28,00  40,00 0,00    1,00  6,75 0,00               R      D      2   X   75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1/1956  (NA)  SCRMGR56A59F839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2 CASSESE             STEFANIA       Y4/016470 30,00  38,00 0,00    5,25  2,50 0,00               R      D      1       75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3/1971  (NA)  CSSSFN71C70E131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3 FARABELLA           MARGHERITA     Y4/039738 28,00  40,00 0,00    4,00  3,70 0,00               QR     D F    2       75,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12/1960  (SA)  FRBMGH60T49A717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4 SILVESTRE           MARGHERITA     Y4/013801 28,00  40,00 4,80    1,00  1,75 0,00    F                 D          X   75,5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5/1966  (NA)  SLVMGH66E51B925J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5 SERINO              FRANCA         Y4/023668 28,00  40,00 6,00    0,50  1,00 0,00     I         QR     D      2       75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4/1962  (SA)  SRNFNC62D66I438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6 D'ALESSIO           ROSA           Y4/053527 28,00  40,00 6,00    0,50  1,00 0,00     I         QR     D      2       75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1/1958  (NA)  DLSRSO58A54G568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7 FEO                 PAOLA          Y4/011125 29,00  40,00 5,00    1,00  0,50 0,00     I         QR     D F    1   X   75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1/1969  (NA)  FEOPLA69A51F839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8 IAVARONE            ANGELA         Y4/031709 29,00  40,00 0,00    1,50  5,00 0,00               QR     D      1       75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6/1972  (CE)  VRNNGL72H58B963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9 TRETOLA             MARIAROSARIA   Y4/024810 30,00  40,00 0,00    5,25  0,25 0,00               Q      D          X   75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9/1968  (CB)  TRTMRS68P70B519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0 CIACO               MARIA PINA     Y4/024144 30,00  37,00 5,00    1,50  2,00 0,00    F          Q      D              75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1/1968  (NA)  CCIMPN68S67C129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1 DI LENA             ANNAMARIA      Y4/047344 28,00  40,00 5,00    0,50  1,50 0,50    F          Q      D F            75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4/1965  (NA)  DLNNMR65D48C129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2 RISPOLI             MARIA          Y4/024084 34,00  39,00 0,00    1,50  1,00 0,00               Q      D              75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9/1963  (SA)  RSPMRA63P48A294M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19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A - INSEGNAMENTO A MINORATI PSICOFISIC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3 CANNELLA            CARMELA        Y4/023781 28,00  38,00 8,00    0,50  1,00 0,00     I         Q      D              75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6/1963  (NA)  CNNCML63H59C129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4 FRATTOLILLO         ROSSELLA       Y4/029110 29,00  40,00 5,00    0,50  1,00 0,00    F          R      D      2       75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4/1967  (EE)  FRTRSL67D46Z110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5 LIGUORI             VINCENZO       Y4/030693 28,00  39,00 6,00    1,50  1,00 0,00    F                 D          X   75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3/1955  (NA)  LGRVCN55C28D789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6 RUSSO               CARMELA        Y4/061804 28,00  40,00 4,80    1,50  1,00 0,00     I         Q      D              75,3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2/1971  (NA)  RSSCML71T47H931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7 PALMA               MARCELLA       Y4/043919 28,00  40,00 4,80    1,50  1,00 0,00     I                D              75,3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2/1962  (NA)  PLMMCL62T43F924J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8 LANZA               ROSAMARIA      Y4/000496 29,00  37,00 6,00    0,50  2,75 0,00    F          QR     D      3       75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8/1958  (SA)  LNZRMR58M52I019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9 CAUDIERO            MARIA          Y4/005072 28,00  40,00 5,50    1,00  0,75 0,00    F          QR     D      1       75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2/1970  (NA)  CDRMRA70T44F839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0 LANZILLO            ANTONIETTA     Y4/022961 28,00  39,00 6,00    0,50  1,75 0,00    F          QR     D      1       75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3/1966  (NA)  LNZNNT66C55E054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1 D'AURIA             EMILIANA       Y4/053396 31,00  40,00 0,00    0,50  3,75 0,00               Q      D          X   75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9/1972  (NA)  DRAMLN72P55C129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2 MARIANI             ANNA           Y4/050056 29,00  40,00 0,00    4,00  2,25 0,00               Q      D              75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4/1972  (NA)  MRNNNA72D55L259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3 FIERRO              CATERINA       Y4/015152 32,00  40,00 0,00    1,50  1,75 0,00               R      D F    2       75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7/1964  (AV)  FRRCRN64L43A509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4 DE FALCO            IMMACOLATA     Y4/052885 29,00  34,00 8,00    0,50  3,75 0,00      S               D              75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1/1972  (EE)  DFLMCL72A50Z614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5 PIACENTIN           BARBARA        Y4/038116 28,00  40,00 5,00    1,50  0,50 0,00    F          Q      D          X   75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9/1974  (NA)  PCNBBR74P48F839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6 BRUNO               BENIAMINO      Y4/057859 29,00  37,00 5,00    0,50  3,50 0,00     I         Q      D              75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5/1974  (CE)  BRNBMN74E14B963O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2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A - INSEGNAMENTO A MINORATI PSICOFISIC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7 ALFIERI             IRMA           Y4/038344 28,00  40,00 0,00    4,00  3,00 0,00               Q      D              75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2/1970  (CE)  LFRRMI70T44B715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8 NARDELLA            ANGELA         Y4/060812 28,00  39,00 5,00    1,50  1,50 0,00     I         Q      D              75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1/1969  (CE)  NRDNGL69A51B963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9 PARISI              CARMELA        Y4/049622 28,00  38,00 6,50    1,50  1,00 0,00     I         Q      D              75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4/1967  (NA)  PRSCML67D68F924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0 IELARDI             ANGELINA       Y4/023086 30,00  36,00 6,50    0,50  2,00 0,00     I         Q      D              75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2/1958  (BN)  LRDNLN58B59H984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1 SCHIAVONE           MARIA          Y4/037540 28,00  39,00 6,00    0,50  1,50 0,00    F                 D F        X   75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9/1969  (NA)  SCHMRA69P46H860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2 CARANO              MARIA          Y4/016268 29,00  32,00 8,00    1,00  3,25 1,50     I         QR     D      1       74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0/1966  (NA)  CRNMRA66R69F839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3 AURISTO             RITA LAURA     Y4/013031 29,00  36,00 7,00    1,00  1,75 0,00     I         Q      D          X   74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9/1974  (NA)  RSTRLR74P42E131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4 VOLPE               ANACLETA       Y4/030907 34,00  40,00 0,00    0,50  0,25 0,00                      D              74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7/1963  (SA)  VLPNLT63L64B895J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5 TAVOLETTA           ANGELA         Y4/061846 28,00  37,00 7,00    0,50  2,00 0,00    F          LQR    D      1       74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7/1969  (NA)  TVLNGL69L67F839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6 VISCUSI NOTO        CATERINA       Y4/021861 31,00  38,00 0,00    1,50  4,00 0,00               QR     D      2       74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1/1969  (BN)  VSCCRN69S69I197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7 MAZZITELLI          GRAZIA         Y4/017149 28,00  38,00 7,00    1,00  0,50 0,00     I         QR     D      1       74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9/1966  (NA)  MZZGRZ66P56G902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8 AVINO               PATRIZIA       Y4/014901 28,00  38,00 5,50    0,50  2,00 0,50     I    N    RS     D      2       74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4/1968  (SA)  VNAPRZ68D49G230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9 TONNA               STEFANIA       Y4/024552 34,00  39,00 0,00    1,00  0,50 0,00                      D          X   74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8/1962  (NA)  TNNSFN62M66F839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0 MONTECUOLLO         MARIA ROSARIA  Y4/060764 29,00  39,00 0,00    1,50  5,00 0,00                      D              74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1/1974  (CE)  MNTMRS74A55I247B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2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A - INSEGNAMENTO A MINORATI PSICOFISIC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1 DAVIDE              LUCIA          Y4/031674 28,00  35,00 5,00    1,00  4,00 1,50     I                D              74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5/1967  (NA)  DVDLCU67E50G568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2 BASSO               ANNA MARIA     Y4/003352 28,00  40,00 4,80    0,50  1,00 0,00     I         JQR    DEF    2       74,3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3/1959  (SA)  BSSNMR59C71E027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3 PEPE                MARIA ROSARIA  Y4/039867 28,00  40,00 4,80    0,50  1,00 0,00     I         Q      D              74,3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4/1951  (SA)  PPEMRS51D48G230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4 RICCO               SINFOROSA      Y4/014807 33,00  39,00 0,00    1,50  0,75 0,00               QR     D      2       74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6/1968  (SA)  RCCSFR68H56H394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5 NATALE              LUIGIA         Y4/038670 28,00  36,00 7,00    0,50  2,25 0,50     I         QR     D      2       74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2/1960  (CE)  NTLLGU60B64B963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6 DE SANTO            GIUSEPPINA     Y4/011186 32,00  40,00 0,00    0,50  1,75 0,00               QR     D      2       74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5/1957  (NA)  DSNGPP57E43F839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7 ROMANO              MARIAPAOLA     Y4/008446 28,00  38,00 7,00    0,50  0,75 0,00     I         R      D      1       74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4/1973  (NA)  RMNMPL73D51F839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8 GIORDANO            MARIA DOLORES  Y4/010539 28,00  37,00 4,80    1,50  2,75 0,00    F          R      DEF    2       74,0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1/1971  (NA)  GRDMDL71A60F839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9 CALDARELLI          ROSA           Y4/062534 30,00  40,00 0,00    1,00  3,00 0,00               QR     D      1       74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5/1966 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0 PELUSO              ANNA           Y4/043764 29,00  40,00 0,00    0,50  4,50 0,00               QR     D F    1       74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2/1965  (NA)  PLSNNA65T43B565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1 IANNIELLO           ROSA RITA      Y4/056635 28,00  40,00 0,00    1,50  4,50 0,00               Q      DE             74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9/1965  (SA)  NNLRRT65P48G230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2 ROSSETTI            BIAGIO         Y4/055812 30,00  33,00 6,00    0,50  4,00 0,50     I         Q      D              74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7/1965  (CE)  RSSBGI65L17B963J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3 SIMONETTI           ELENA          Y4/023412 28,00  38,00 0,00    4,00  4,00 0,00               R      D      2       74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2/1962  (SA)  SMNLNE62B61F913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4 COPPOLA             IMMACOLATA     Y4/062539 29,00  40,00 0,00    1,00  4,00 0,00               R      D      1       74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4/1965  (NA)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2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A - INSEGNAMENTO A MINORATI PSICOFISIC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5 FALANGA             ANGELA         Y4/039361 33,00  40,00 0,00    0,50  0,50 0,00                      D              74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2/1969  (NA)  FLNNGL69B48C129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6 MASCOLO             MARIA          Y4/047278 30,00  38,00 4,80    0,50  0,50 0,00    F          Q      D              73,8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6/1971  (NA)  MSCMRA71H46I300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7 IACCARINO           LUISA          Y4/027381 28,00  39,00 4,80    1,00  1,00 0,00     I         R      A      2       73,8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6/1963  (NA)  CCRLSU63H49F162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8 FIORENTINO          INCORONATA     Y4/050980 32,00  40,00 0,00    0,50  1,25 0,00               QR     D      4       73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2/1965  (NA)  FRNNRN65T44E131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9 NAPPI               SANTINA        Y4/057434 30,00  40,00 0,00    2,75  1,00 0,00               QR     D      1       73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5/1966  (NA)  NPPSTN66E55G283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0 CESARANO            GIOVANNA       Y4/062471 28,00  39,00 0,00    2,75  4,00 0,00               Q      D              73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5/1971 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1 TROTTA              LUIGIA         Y4/013182 28,00  38,00 0,00    4,00  3,75 0,00               Q      D              73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7/1961  (SA)  TRTLGU61L43H703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2 DI SARNO            LIVIA          Y4/053400 28,00  40,00 0,00    1,00  4,75 0,00               R      D      2       73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7/1965  (NA)  DSRLVI65L41B076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3 D'ALFONSO           VERONICA       Y4/035593 32,00  40,00 0,00    1,50  0,25 0,00                      D              73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0/1967  (NA)  DLFVNC67R67F839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4 MININI              ALESSANDRA     Y4/060684 28,00  40,00 4,80    0,50  0,25 0,00     I         QR     A      2       73,5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9/1965  (NA)  MNNLSN65P44F839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5 GUIDA               FIORINDA       Y4/039038 28,00  38,00 5,00    1,50  1,00 0,00     I         QR     D      2       73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9/1973  (NA)  GDUFND73P61L845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6 IULIANO             ANTONIETTA MAR Y4/056233 28,00  40,00 0,00    4,00  1,50 0,00               QR     D      2       73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9/1958  (TO)  LNINNT58P56L219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7 MIRANDA             LUCIA          Y4/040086 34,00  37,00 0,00    0,50  2,00 0,00          N    QRS    DEF    1       73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2/1965  (NA)  MRNLCU65B58L142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8 FIORENTINO          ANNA           Y4/039523 32,00  38,00 0,00    1,50  2,00 0,00               QR     D      1       73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9/1971  (NA)  FRNNNA71P53I862Y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2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A - INSEGNAMENTO A MINORATI PSICOFISIC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9 TANDURELLA          DANIELA        Y4/030099 28,00  40,00 0,00    4,00  1,50 0,00               Q      D          X   73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8/1972  (NA)  TNDDNL72M46L259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0 ORCO                CARMEN         Y4/042746 32,00  40,00 0,00    1,00  0,50 0,00               Q      D              73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3/1974  (SA)  RCOCMN74C66M253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1 PANDICO             CHIARA         Y4/014156 28,00  38,00 6,00    0,50  1,00 0,00    F          Q      D              73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1/1966  (NA)  PNDCHR66S46G812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2 FIOCCOLA            LUIGI          Y4/029126 29,00  40,00 0,00    4,00  0,50 0,00                      D              73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10/1959  (NA)  FCCLGU59R12E955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3 ATTIANESE           MARIAROSARIA   Y4/047073 28,00  40,00 0,00    1,50  3,75 0,00               R      D      2   X   73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9/1966  (SA)  TTNMRS66P57G230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4 SAVARESE            VIRGINIA       Y4/032758 29,00  39,00 0,00    4,00  1,25 0,00               R      D      1       73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4/1965  (NA)  SVRVGN65D54C129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5 BUONPANE            MAURO          Y4/057845 28,00  35,00 8,00    1,00  1,25 0,00     I                D              73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3/1972  (CE)  BNPMRA72C27D801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6 DI CRESCENZO        ANGELA         Y4/022203 28,00  36,00 4,80    1,50  2,75 0,00     I         R      DEF    1       73,0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2/1968  (NA)  DCRNGL68B42E329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7 LA MARCA            NUNZIATINA MAR Y4/017188 28,00  38,00 6,00    0,50  0,50 0,00     I         QR     D      2       73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8/1963  (NA)  LMRNZT63M49H860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8 RUSSOMANNO          RACHELE        Y4/011774 30,00  40,00 0,00    1,50  1,50 0,00               QR     D      1       73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6/1972  (NA)  RSSRHL72H62G813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9 DE GENNARO          MARIAGRAZIA    Y4/007949 28,00  40,00 0,00    1,50  3,50 0,00               Q      D          X   73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8/1967  (BN)  DGNMGR67M45A783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0 IANNUZZI            ROSA           Y4/030841 30,00  40,00 0,00    1,00  2,00 0,00               R      D      2       73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9/1961  (NA)  NNZRSO61P64F839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1 DI FRAIA            GIUSEPPINA     Y4/052570 28,00  39,00 0,00    1,00  5,00 0,00               R      D      2       73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3/1957  (CE)  DFRGPP57C70L844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2 AMELIO              ANNUNZIATA     Y4/035882 28,00  40,00 0,00    4,00  1,00 0,00               R      D      1   X   73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8/1961  (NA)  MLANNZ61M49F839N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2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A - INSEGNAMENTO A MINORATI PSICOFISIC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3 IACCARINO           GELTRUDE       Y4/027635 30,00  36,00 5,30    0,50  1,00 0,00     I         QRS    A      2       72,8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10/1956  (NA)  CCRGTR56R52G568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4 RUFOLO              CLAUDIA        Y4/004929 29,00  37,00 0,00    6,50  0,25 0,00               QR     D      2       72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3/1962  (SA)  RFLCLD62C60H703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5 ORLANDO             GIUSEPPINA     Y4/043519 28,00  38,00 0,00    1,50  5,25 0,00                      A              72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5/1959  (NA)  RLNGPP59E63F839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6 SALVATORE           MARIA          Y4/039571 30,00  40,00 0,00    0,50  2,00 0,00               QR     D      2       72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1/1969  (NA)  SLVMRA69A45L245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7 TOSCANO             ONORINA        Y4/033622 34,00  36,00 0,00    0,50  2,00 0,00               QR     D      2       72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3/1960  (NA)  TSCNRN60C43A024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8 BOTTA               PAOLA          Y4/025179 28,00  40,00 0,00    4,00  0,50 0,00               QRS    A      1       72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2/1964  (NA)  BTTPLA64B48F839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9 CARIELLO            LEONILDE       Y4/024491 28,00  35,00 8,00    0,50  1,00 0,00      S        QR     D      1       72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0/1958  (NA)  CRLLLD58R55F839J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0 GIORDANO            VALENTINA      Y4/039086 28,00  40,00 0,00    0,50  3,85 0,00               R      DEF    1       72,3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9/1970  (NA)  GRDVNT70P68L259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1 AMATRUDO            ROSA FILOMENA  Y4/026166 28,00  38,00 4,80    0,50  1,00 0,00     I         QR     D F    2       72,3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1/1967  (SA)  MTRRFL67A61I377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2 AMATRUDO            GIOVANNA ROSA  Y4/043700 30,00  40,00 0,00    0,50  1,75 0,00          N    QRS    D F    2       72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7/1957  (SA)  MTRGNN57L54I377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3 CENTRELLA           CAROLINA       Y4/005559 28,00  39,00 0,00    4,00  1,25 0,00               QR     D      1       72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10/1963  (NA)  CNTCLN63R60F839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4 CAMMUSO             GABRIELLA CELE Y4/007417 33,00  38,00 0,00    1,25  0,00 0,00               QR     D      1       72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5/1963  (IS)  CMMGRL63E59E335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5 RUSSO               MONICA         Y4/026262 29,00  40,00 0,00    0,50  2,50 0,00               QR     D      2       72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7/1969  (NA)  RSSMNC69L64C129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6 CACCIOPPOLI         ELENA          Y4/018967 28,00  40,00 0,00    1,50  2,50 0,00               QR     D      2       72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3/1969  (NA)  CCCLNE69C67L845Q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A - INSEGNAMENTO A MINORATI PSICOFISIC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7 PALUMBO             GIOVANNA       Y4/061012 30,00  38,00 0,00    1,00  3,00 0,00               Q      D              72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5/1970  (CE)  PLMGNN70E59A106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8 AGAZIO              MADDALENA      Y4/036045 31,00  40,00 0,00    0,50  0,50 0,00               Q      D              72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9/1969  (NA)  GZAMDL69P70G309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9 PERSICO             MARIA ROSARIA  Y4/004236 28,00  38,00 0,00    1,00  5,00 0,00               Q      D              72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1/1967  (NA)  PRSMRS67S47G568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0 SCARPETTA           LUCIA          Y4/012008 29,00  40,00 0,00    1,00  2,00 0,00               R      D F    1       72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1/1965  (NA)  SCRLCU65A61F839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1 BARBATO             ELENA          Y4/016310 29,00  35,00 6,00    0,50  1,50 0,00     I                D              72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9/1972  (NA)  BRBLNE72P49F839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2 MANZI               ANGELA         Y4/032244 28,00  40,00 0,00    1,00  3,00 0,00                      DEF            72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7/1968  (NA)  MNZNGL68L60I073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3 ASCOLI              ROSA           Y4/006626 28,00  40,00 0,00    1,50  2,45 0,00               Q      D              71,9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4/1966  (SA)  SCLRSO66D65G834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4 ARIGLIANI           ANTONELLA      Y4/041959 28,00  37,00 4,80    1,00  1,00 0,00     I         Q      D              71,8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9/1974  (NA)  RGLNNL74P56I073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5 GIUGLIANO           IRENE          Y4/045892 28,00  38,00 0,00    4,00  1,75 0,00               R      D      2       71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0/1967  (NA)  GGLRNI67R46G190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6 IANNIELLO           MARIA          Y4/059908 28,00  35,66 6,60    0,50  0,75 0,00     I         QR     D      2       71,5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2/1961  (CE)  NNLMRA61B59F352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7 DI CONZA            MARIA          Y4/056504 30,00  40,00 0,00    0,50  1,00 0,00          N    QRS    D      3       71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11/1949  (AV)  DCNMRA49S57E397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8 PENSIERI            LUIGIA         Y4/038810 32,00  37,00 0,00    0,50  2,00 0,00               QR     A      3       71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12/1954  (NA)  PNSLGU54T53C129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9 BARLATI             LUIGIA         Y4/016036 29,00  40,00 0,00    1,50  1,00 0,00          N    QRS    DEF    2       71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6/1967  (AV)  BRLLGU67H64E487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0 PALMIERI            ROSA ROSAMARIA Y4/061024 31,00  38,00 0,00    0,50  2,00 0,00               QR     D      2       71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9/1963  (CE)  PLMRRS63P44B445G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A - INSEGNAMENTO A MINORATI PSICOFISIC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1 SCARANO             ANNAPINA       Y4/011135 28,00  40,00 0,00    0,50  3,00 0,00               QR     D      2       71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7/1960  (SA)  SCRNPN60L63H907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2 VITIELLO            ASSUNTA        Y4/034413 29,00  40,00 0,00    0,50  2,00 0,00               QR     D      2       71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7/1955  (NA)  VTLSNT55L48B076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3 BONAVITA            ASSUNTA        Y4/039829 30,00  40,00 0,00    0,50  1,00 0,00               Q      DEF            71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2/1973  (AV)  BNVSNT73T70A509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4 BIFULCO             LUISA          Y4/002709 29,00  40,00 0,00    0,50  2,00 0,00               R      D      2       71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4/1965  (NA)  BFLLSU65D48G190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5 DEL GUERCIO         NIVES          Y4/054870 28,00  36,00 0,00    1,00  6,45 0,00               Q      D              71,4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9/1963  (SA)  DLGNVS63P49H703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6 BASSARELLO          LUISA          Y4/038571 28,00  36,00 4,80    1,50  1,00 0,00    F                 D              71,3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3/1970  (CE)  BSSLSU70C51E791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7 SANGIOVANNI         ANNA MARIA     Y4/044637 28,00  40,00 0,00    2,75  0,50 0,00               QR     D      3       71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1/1960  (NA)  SNGNMR60A67L259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8 SATURNO             MARIA          Y4/028507 28,00  38,00 0,00    0,50  4,75 0,00               QR     D      2       71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1/1968  (NA)  STRMRA68S67G813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9 MANZI               DOMENICA       Y4/040234 28,00  40,00 0,00    1,50  1,75 0,00               QR     DEF    1       71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1/1970  (NA)  MNZDNC70S69H931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0 D'AGUANNO           LAURA VITTORIA Y4/045368 30,00  40,00 0,00    0,50  0,75 0,00               QR     D      1       71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1/1961  (FR)  DGNLVT61A42G662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1 EDDARIO             ROSSELLA       Y4/048032 29,00  40,00 0,00    1,50  0,75 0,00               Q      D              71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0/1971  (NA)  DDRRSL71R41A064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2 MEGARO              ANNALISA       Y4/031983 28,00  34,00 8,00    0,50  0,75 0,00     I                D          X   71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1/1974  (NA)  MGRNLS74S47F799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3 CINQUE              TERESA         Y4/009259 28,00  38,00 0,00    4,00  1,25 0,00                      D              71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1/1965  (NA)  CNQTRS65S41L845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4 LOFFREDO            ROSANNA        Y4/027690 28,00  39,00 0,00    0,50  3,50 0,00               QR     D      3       71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4/1962  (NA)  LFFRNN62D53F839A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2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A - INSEGNAMENTO A MINORATI PSICOFISIC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5 GARGIULO            RACHELE        Y4/043260 28,00  38,00 0,00    1,00  4,00 0,00               QR     D      1       71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3/1972  (NA)  GRGRHL72C55I862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6 SICA                ROBERTA        Y4/011787 29,00  40,00 0,00    0,50  1,50 0,00               Q      D              71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3/1975  (NA)  SCIRRT75C47L259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7 CANGIANO            LAURA          Y4/008150 32,00  37,00 0,00    1,00  1,00 0,00               Q      D              71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9/1973  (LT)  CNGLRA73P50D708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8 ALFIERI             FILOMENA       Y4/020957 29,00  40,00 0,00    1,00  1,00 0,00               Q      D              71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2/1964  (NA)  LFRFMN64B60C929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9 MACCARO             MARIA          Y4/047636 32,00  38,00 0,00    0,50  0,50 0,00                      D          X   71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6/1966  (NA)  MCCMRA66H60F924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0 CECERE              MARIA          Y4/010449 28,00  36,00 4,80    0,50  1,50 0,00     I         Q      D              70,8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0/1973  (CE)  CCRMRA73R44E932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1 DEL BENE            MARIA CECILIA  Y4/041923 28,00  37,00 5,00    0,50  0,25 0,00    F     M    EQR    D      3       70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1/1952  (SA)  DLBMCC52A49F912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2 RIZZO               GIOVANNA       Y4/009967 30,00  40,00 0,00    0,50  0,25 0,00               QR     D      3       70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7/1968  (SA)  RZZGNN68L53A460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3 CARRABS             ADDOLORATA     Y4/057514 28,00  36,00 0,00    6,50  0,25 0,00               QR     D      3       70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9/1957  (AV)  CRRDLR57P55D998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4 SILVESTRE           ROSARIA        Y4/055486 30,00  40,00 0,00    0,50  0,25 0,00               QR     D      3       70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4/1957  (NA)  SLVRSR57D55F839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5 BERNARDO            CONCETTA       Y4/042118 28,00  37,00 5,00    0,50  0,25 0,00    F          QR     A      2       70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7/1965  (CE)  BRNCCT65L69B963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6 SCOGNAMIGLIO        MICHELINA      Y4/026307 30,00  37,00 0,00    1,50  2,25 0,00               QR     D      1       70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10/1963  (NA)  SCGMHL63R45G190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7 NARDELLA            ELVIRA         Y4/060798 29,00  39,00 0,00    1,00  1,75 0,00               Q      D              70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1/1970  (CE)  NRDLVR70A71F352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8 GIORDANO            IDA            Y4/044572 32,00  38,00 0,00    0,50  0,25 0,00               Q      AF             70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5/1962  (NA)  GRDDIA62E62G813B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2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A - INSEGNAMENTO A MINORATI PSICOFISIC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9 CACCAVALE           MARIA ANTONIET Y4/015862 29,00  40,00 0,00    0,50  1,00 0,00               QR     D      4       70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1/1972  (NA)  CCCMNT72A58I073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0 CAMUSO              CARMEN         Y4/007414 28,00  40,00 0,00    1,50  1,00 0,00               QR     D      1       70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10/1968  (NA)  CMSCMN68R68F799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1 GARGIULO            GIUSEPPE       Y4/032842 28,00  38,00 0,00    1,50  3,00 0,00               QR     D      1       70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4/1968  (NA)  GRGGPP68D09G568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2 SICA                ALESSIA        Y4/011760 28,00  40,00 0,00    1,00  1,50 0,00               Q      D              70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3/1975  (NA)  SCILSS75C47L259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3 CURCIO              MARIANNA       Y4/020739 29,00  35,00 5,00    1,00  0,50 0,00     I         Q      A              70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7/1968  (NA)  CRCMNN68L66F839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4 DI RUOCCO           LETIZIA        Y4/012593 28,00  39,00 0,00    0,50  3,00 0,00               Q      DEF            70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7/1965  (SA)  DRCLTZ65L49H703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5 DE LUCA             PASQUALE       Y4/012484 29,00  40,00 0,00    1,00  0,50 0,00                      D F            70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3/1963  (NA)  DLCPQL63C25C129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6 CATURANO            ERMELINDA      Y4/023666 28,00  39,00 0,00    1,00  2,25 0,00               QR     D      3       70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9/1961  (BN)  CTRRLN61P68A783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7 SALZANO             FILOMENA       Y4/002978 28,00  40,00 0,00    0,50  1,75 0,00          N    QRS    D      2       70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11/1950  (SA)  SLZFMN50S64F912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8 BOSONE              MARIA GRAZIA   Y4/021196 28,00  38,00 0,00    0,50  3,75 0,00               Q      D              70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8/1967  (NA)  BSNMGR67M57F839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9 LANDOLFI            IOLANDA        Y4/000369 30,00  28,00 5,00    1,00  4,75 1,50     I         R      D      2       70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2/1963  (NA)  LNDLND63T58F839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0 D'AMORE             IMMACOLATA     Y4/052211 31,00  37,00 0,00    0,50  1,75 0,00               R      D      2       70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9/1961  (NA)  DMRMCL61P59F839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1 ESPOSITO            ROSA           Y4/039669 28,00  40,00 0,00    0,50  1,75 0,00               R      D      1       70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9/1959  (NA)  SPSRSO59P48E054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2 BOCCACCIARI         GIOVANNI       Y4/016127 28,00  40,00 0,00    0,50  1,75 0,00                      D              70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5/1973  (NA)  BCCGNN73E18F839N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29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A - INSEGNAMENTO A MINORATI PSICOFISIC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3 MASSA               PAOLA          Y4/044750 28,00  40,00 0,00    1,50  0,75 0,00                      DEF            70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1/1968  (NA)  MSSPLA68A42F839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4 MANZO               GABRIELLA      Y4/011014 28,00  40,00 0,00    1,50  0,50 0,00          M    GOQ    D              7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5/1969  (SA)  MNZGRL69E67D390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5 COPPOLA             ELENA CONCEZIO Y4/016377 28,00  40,00 0,00    1,00  1,00 0,00               QR     DEF    3   X   7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5/1959  (NA)  CPPLCN59E51G762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6 SAVONA              MARIA          Y4/022128 28,00  40,00 0,00    1,00  1,00 0,00               QR     D      2       7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1/1971  (NA)  SVNMRA71A70F839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7 PALUMBO             ANGELA ROSA    Y4/013808 28,00  39,00 0,00    1,00  2,00 0,00               QR     D      2       7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10/1964  (CE)  PLMNLR64R52H268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8 OLIVA               ANNAMARIA      Y4/008049 28,00  39,00 0,00    0,50  2,50 0,00               Q      D          X   7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8/1967  (BN)  LVONMR67M43A783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9 MIGLIARO            CONCETTA       Y4/021406 30,00  38,00 0,00    1,00  1,00 0,00               Q      DEF            7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1/1974  (SA)  MGLCCT74S43G230J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0 CIOFFI              ANTONIETTA     Y4/008516 28,00  39,00 0,00    1,00  2,00 0,00               Q      D              7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2/1968  (SA)  CFFNNT68B46F912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1 DENTE               CARMELA        Y4/003817 29,00  37,00 0,00    0,50  3,50 0,00               Q      D F            7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3/1967  (SA)  DNTCML67C50H703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2 ANNUNZIATA          MARIA          Y4/042692 28,00  37,00 0,00    1,50  3,50 0,00                      D              7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1/1967  (NA)  NNNMRA67A41H931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3 VITIELLO            RICCARDA       Y4/010967 28,00  40,00 0,00    1,00  1,00 0,00                      D              7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1/1955  (LT)  VTLRCR55A46L742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4 ALESSANDRELLA RIVIE EVA            Y4/027816 28,00  37,00 0,00    4,00  0,75 0,00               QR     D      2       69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5/1956  (NA)  LSSVEA56E59L245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5 DONATIELLO          MILENA         Y4/018015 28,00  38,00 0,00    1,50  2,25 0,00               Q      D          X   69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6/1971  (BN)  DNTMLN71H59A783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6 ALLIEGRO            LOREDANA       Y4/008302 28,00  40,00 0,00    1,00  0,75 0,00               R      DEF    4       69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8/1973  (NA)  LLGLDN73M70F839Z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3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A - INSEGNAMENTO A MINORATI PSICOFISIC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7 IANNONE             MARIA ROSARIA  Y4/032331 28,00  38,00 0,00    0,50  3,25 0,00               R      D      1       69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1/1968  (SA)  NNNMRS68A49F912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8 PLATANO             CARMELA        Y4/038124 29,00  37,00 0,00    2,75  1,00 0,00               R      D      1       69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7/1956  (NA)  PLTCML56L44F839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9 GALLO               GIUSEPPE       Y4/037402 28,00  40,00 0,00    0,50  1,25 0,00                      D              69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10/1973  (NA)  GLLGPP73R17F839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0 FEDULLO             LUCIA          Y4/035694 32,00  33,00 0,00    4,00  0,50 0,00               QR     D F    2   X   69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1/1966  (SA)  FDLLCU66A47C470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1 CIALDINI            ANNA           Y4/002648 28,00  40,00 0,00    0,50  1,00 0,00               QR     D      2       69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4/1953  (SA)  CLDNNA53D48G230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2 MELUCCI             MARIA LUISA    Y4/029069 28,00  40,00 0,00    0,50  1,00 0,00               QR     A      2       69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5/1950  (LT)  MLCMLS50E52C104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3 VASSALLI            ROSA MARIA     Y4/011272 28,00  39,00 0,00    1,50  1,00 0,00               Q      D              69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9/1963  (SA)  VSSRMR63P44F731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4 MOLARO              CARMELA        Y4/048962 28,00  40,00 0,00    1,00  0,50 0,00                      D              69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6/1968  (NA)  MLRCML68H55I820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5 CAPALDO             MARIA FLORA    Y4/057984 28,00  34,00 4,80    0,50  2,00 0,00     I         R      D      1       69,3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3/1971  (CE)  CPLMFL71C56H798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6 PIZZA               MARIA          Y4/040989 29,00  36,00 0,00    4,00  0,25 0,00               LQ     D              6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2/1973  (CE)  PZZMRA73T70B963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7 DE LAURENTIIS       SILVANA        Y4/056285 28,00  40,00 0,00    1,00  0,25 0,00               LR     A      2       6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10/1957  (NA)  DLRSVN57R53F839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8 CERCIELLO PARISI    MARIA          Y4/011525 28,00  40,00 0,00    0,50  0,75 0,00          N    QRS    D      2       6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7/1962  (NA)  CRCMRA62L45I820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9 TORTORA             LUIGIA         Y4/003034 28,00  40,00 0,00    0,50  0,75 0,00          N    QRS    DEF    2       6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3/1950  (SA)  TRTLGU50C55A294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0 CASSESE             TERESA         Y4/023165 29,00  38,00 0,00    0,50  1,75 0,00               QR     D      1       6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4/1962  (NA)  CSSTRS62D51H860M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3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A - INSEGNAMENTO A MINORATI PSICOFISIC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1 CIOETA              VINCENZA       Y4/015317 28,00  40,00 0,00    0,50  0,75 0,00               Q      D          X   6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5/1967  (NA)  CTIVCN67E66E054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2 SPARACO             OLIMPIO        Y4/056973 28,00  38,00 0,00    1,50  1,75 0,00               Q      D              6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11/1963  (CE)  SPRLMP63S14E932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3 FAMIGLIETTI         ANGELINA       Y4/059980 28,00  40,00 0,00    1,00  0,25 0,00               Q      D              6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6/1958  (AV)  FMGNLN58H68D798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4 SCIBELLI            ANTONIO        Y4/051336 28,00  40,00 0,00    1,00  0,25 0,00                      D              6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3/1977  (NA)  SCBNTN77C19I073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5 AMATO               SALVATORE      Y4/018198 28,00  38,00 0,00    2,75  0,50 0,00                      D              6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8/1970  (NA)  MTASVT70M25F839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6 PRIORE              ANNAMARIA      Y4/038020 28,00  40,00 0,00    0,50  0,75 0,00                      D              6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0/1968  (NA)  PRRNMR68R47G795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7 PESSETTI            MARIA          Y4/020235 28,00  32,00 6,00    0,50  2,75 0,00     I                DEF            6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2/1968  (NA)  PSSMRA68B63F839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8 FALCO               UMBERTO        Y4/037934 28,00  40,00 0,00    0,50  0,75 0,00                      D              6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7/1957  (NA)  FLCMRT57L18E955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9 MANZI               LUIGI RAFFAELE Y4/032231 28,00  40,00 0,00    1,00  0,00 0,00               QR     D      2       69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4/1965  (NA)  MNZLRF65D07H860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0 VALENTE             FABRIZIA       Y4/013288 28,00  40,00 0,00    0,50  0,50 0,00               QR     D      2       69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6/1961  (NA)  VLNFRZ61H46F839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1 SCHETTINO           ANNA           Y4/019644 28,00  38,00 0,00    1,00  2,00 0,00               Q      D              69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2/1964  (SA)  SCHNNA64B58I483J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2 GIOVANZANTI         PATRIZIA       Y4/030273 28,00  37,00 0,00    0,50  3,50 0,00                      D F            69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9/1965  (NA)  GVNPRZ65P42E955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3 CORTESE             LUIGIA         Y4/023307 28,00  40,00 0,00    0,50  0,25 0,00               QR     A      3       68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12/1949  (NA)  CRTLGU49T49H892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4 CALDARELLI          STEFANIA       Y4/026330 29,00  38,00 0,00    1,00  0,75 0,00               QR     D      1       68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0/1972  (NA)  CLDSFN72R44H931I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3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A - INSEGNAMENTO A MINORATI PSICOFISIC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5 DE BERNARDO         CONCETTA       Y4/053065 28,00  35,00 0,00    4,00  1,75 0,00               Q      DEF        X   68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7/1974  (EE)  DBRCCT74L56Z614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6 PISCOPO             CLAUDIA        Y4/040579 28,00  38,00 0,00    1,50  1,25 0,00               R      D      2   X   68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6/1966  (NA)  PSCCLD66H55G902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7 MURRONE             ANTONELLA      Y4/001333 28,00  38,00 0,00    0,50  2,00 0,00          N    QRS    D      2       68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7/1962  (SA)  MRRNNL62L62I422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8 MACCHIAROLI         ANTONIETTA     Y4/000468 28,00  37,00 0,00    1,50  2,00 0,00               QR     D      1       68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4/1961  (SA)  MCCNNT61D47H703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9 GALLO               ANNARITA       Y4/059663 30,00  36,00 0,00    0,50  2,00 0,00               Q      D              68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9/1968  (CE)  GLLNRT68P45H978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0 MARTINO             LUIGIA         Y4/004611 28,00  38,00 0,00    0,50  2,00 0,00                      D              68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2/1973  (CE)  MRTLGU73B62L379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1 MASUCCI             FORTUNA ANTONI Y4/062690 30,00  36,00 0,00    0,50  2,00 0,00                      D              68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2/1962  (AV)  MSCFTN62T44F798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2 LEMBO               ANGELA         Y4/029789 28,00  39,00 0,00    0,50  0,75 0,00               R      D      2   X   68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2/1952  (NA)  LMBNGL52T48E557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3 PIZZULO             MARISA         Y4/023863 28,00  39,00 0,00    0,50  0,50 0,00               QR     D      4   X   68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10/1963  (AV)  PZZMRS63R53L399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4 D'APICE             SONIA          Y4/047346 28,00  39,00 0,00    0,50  0,50 0,00               QR     D      1       68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6/1973  (NA)  DPCSNO73H46L845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5 GIUGLIANO           GAETANO        Y4/035148 28,00  38,00 0,00    1,50  0,50 0,00               Q      DE             68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8/1969  (SA)  GGLGTN69M24D390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6 RAIANO              CHIARA         Y4/030096 29,00  38,00 0,00    0,50  0,50 0,00                      AC             68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6/1958  (NA)  RNACHR58H48F839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7 CORSANO             TITTI ILARIA   Y4/059740 28,00  39,00 0,00    0,50  0,25 0,00               Q      D              67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8/1972  (RM)  CRSTTL72M50H501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8 VALENTE             GABRIELLA      Y4/051395 28,00  39,00 0,00    0,50  0,25 0,00               R      D      2       67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3/1962  (PA)  VLNGRL62C64B780A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3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A - INSEGNAMENTO A MINORATI PSICOFISIC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9 CHIANCONE           MARIA ROSARIA  Y4/057900 28,00  38,00 0,00    0,50  1,00 0,00               QR     D      2       67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0/1963  (AV)  CHNMRS63R46F448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50 CAPASSO             VALERIA        Y4/009771 28,00  38,00 0,00    1,00  0,50 0,00               Q      DE             67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2/1974  (NA)  CPSVLR74T41F839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51 D AVANZO            ANTONELLA      Y4/046830 28,00  29,00 6,00    1,50  3,00 0,00    F          Q      D              67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6/1968  (SR)  DVNNNL68H48A494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52 DALIA               MADDALENA      Y4/052982 28,00  36,00 0,00    1,50  2,00 0,00               R      D      1   X   67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2/1970  (CE)  DLAMDL70B53B779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53 IACCARINO           DANILA         Y4/031981 30,00  34,00 0,00    0,50  3,00 0,00               R      D      1       67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3/1972  (NA)  CCRDNL72C54L845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54 ATTANASIO           IOLANDA        Y4/032365 28,00  37,00 0,00    0,50  2,00 0,00                      D              67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8/1973  (NA)  TTNLND73M46G813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55 NOZZOLILLO          MARIA ROSARIA  Y4/060851 28,00  36,00 0,00    1,50  1,75 0,00               QR     D      2       67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5/1967  (CE)  NZZMRS67E48B715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56 CAVALLO             EVA            Y4/012048 28,00  37,00 0,00    1,50  0,50 0,00               QR     D      1       67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2/1969  (NA)  CVLVEA69B43F839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57 CAPOLONGO           ANTONIETTA ANG Y4/019426 28,00  36,00 0,00    1,50  1,00 0,00               QR     DE     3   X   66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5/1958  (NA)  CPLNNT58E42M072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58 D'ALESSIO           CARMELA        Y4/051888 28,00  34,00 0,00    0,50  4,00 0,00                      D              66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2/1970  (NA)  DLSCML70T44G568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59 FERRAZZANO          MARIA CONCETTA Y4/044450 29,00  36,00 0,00    1,50  0,00 0,00                      D              66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3/1961  (CE)  FRRMCN61C56L844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60 SINOPOLI            FORTUNATA      Y4/044694 28,00  37,00 0,00    0,50  0,50 0,00               Q      D              66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1/1969  (NA)  SNPFTN69A41F839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61 ZULLO               PASQUALINA     Y4/039774 28,00  32,00 0,00    5,25  0,50 0,00               IQR    D      1       65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4/1972  (NA)  ZLLPQL72D41F839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62 DI RIENZO           CARMELA        Y4/022191 28,00  36,00 0,00    0,50  1,25 0,00                      D              65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5/1949  (AV)  DRNCML49E62D331W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3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A - INSEGNAMENTO A MINORATI PSICOFISIC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63 BORINO              DAMIANA        Y4/006785 28,00  36,00 0,00    0,50  1,00 0,00               Q      D          X   65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8/1966  (BN)  BRNDMN66M62A783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64 DE GENNARO          MARIA          Y4/054428 28,00  35,00 0,00    0,50  2,00 0,00               R      DEF    1       65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6/1970  (NA)  DGNMRA70H70F839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65 D'ANTUONO           TERESA         Y4/032575 29,00  34,00 0,00    1,50  0,75 0,00               R      D      2       65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2/1962  (NA)  DNTTRS62T48I300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66 CITRO               ANNAMARIA      Y4/005135 29,00  35,00 0,00    0,50  0,25 0,00          M    GQR    D      3       64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2/1956  (SA)  CTRNMR56T41F138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67 AMANTE              ROSSELLA       Y4/026317 28,00  35,00 0,00    1,00  0,75 0,00                      DEF            64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11/1971  (NA)  MNTRSL71S53F839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68 PALMIERO            LAURA          Y4/061153 28,00  34,00 0,00    1,00  1,50 0,00               Q      D              64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9/1971  (CE)  PLMLRA71P53A512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69 MENDOLA             AMALIA         Y4/004188 28,00  35,00 0,00    1,00  0,25 0,00               LQ     A              64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12/1959  (NA)  MNDMLA59T52F839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70 MOSCHELLA           VANDA          Y4/055317 28,00  35,00 0,00    0,50  0,75 0,00               QR     A      2       64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9/1955  (AV)  MSCVND55P41A399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71 PAPA                MARIA ROSARIA  Y4/051215 28,00  35,00 0,00    1,00  0,25 0,00               QR     A      2       64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6/1953  (NA)  PPAMRS53H42C675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72 GAUDIANO            MARIA          Y4/059668 28,00  35,00 0,00    0,50  0,75 0,00               Q      D              64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9/1968  (CE)  GDNMRA68P48I247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73 IERVOLINO           FILOMENA       Y4/031067 29,00  30,00 0,00    0,50  4,00 0,00               QR     D      2       63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6/1957  (NA)  RVLFMN57H50G762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74 DI BLASI            ANELLA ANNA    Y4/008607 28,00  34,00 0,00    0,50  0,75 0,00               QR     DEF    2       63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8/1956  (SA)  DBLNLN56M67D832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75 FASANO              ELVIRA         Y4/000521 28,00  34,00 0,00    0,50  0,25 0,00               Q      D              62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8/1961  (SA)  FSNLVR61M64G939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76 CARRATU'            MARIA          Y4/030462 29,00  32,00 0,00    0,50  1,00 0,00          N    RS     D      1       62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5/1970  (SA)  CRRMRA70E41C361R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3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A - INSEGNAMENTO A MINORATI PSICOFISIC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77 INSERRA             ANNA MARIA     Y4/030834 28,00  32,00 0,00    0,50  0,25 0,00               Q      D              60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7/1964  (NA)  NSRNMR64L67B980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78 IMBLEMA             ELENA          Y4/027664 28,00  28,00 0,00    0,50  1,00 0,00               QR     D      1       57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4/1958  (RM)  MBLLNE58D70H501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79 VILLANO             ANNA MARIA     Y4/016100 28,00  28,00 0,00    0,50  0,02 0,00                      D              56,5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4/1959  (EE)  VLLNMR59D42Z613D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3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B - INSEGNAMENTO A MINORATI DELLA VISTA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1 TUFARELLI           GIOVANNA       Y4/010015 36,00  40,00 8,00    6,50  4,50 1,50    FI         QR     D      2       96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10/1964  (NA)  TFRGNN64R62G813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2 DE STAVOLA          PINO           Y4/053501 35,00  40,00 8,00    6,50  1,25 0,50     I         Q      D              91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6/1970  (CE)  DSTPNI70H28B715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3 CARLOMAGNO          NADIA          Y4/001947 31,00  40,00 8,00    4,00  6,00 1,50     I         Q      D              90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10/1966  (NA)  CRLNDA66R54F839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4 TODISCO             FARA           Y4/017782 30,00  40,00 8,00    7,75  3,75 0,50     I         Q      D          X   9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5/1974  (NA)  TDSFRA74E68F839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5 ROSELLA             ANTONELLA      Y4/005042 29,00  40,00 8,00    9,00  4,00 0,00     I         Q      D              9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6/1973  (NA)  RSLNNL73H65G812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6 RODORIGO            NICOLETTA      Y4/005997 36,00  40,00 8,00    4,00  2,00 0,00     I                D          X   9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2/1968  (NA)  RDRNLT68T48F839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7 MAIOLI              MARIA TERESA   Y4/017242 36,00  40,00 8,00    2,75  3,00 0,00     I         LQR    D      2       89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8/1962  (BN)  MLAMTR62M44I277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8 GIACOMETTI          CONCETTA       Y4/046441 32,00  40,00 7,00    6,50  4,25 0,00     I                D              89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1/1975  (NA)  GCMCCT75A56B990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9 BIFULCO             AGNESE         Y4/023216 30,00  40,00 8,00    9,00  1,75 0,50    FI         Q      D              8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3/1973  (NA)  BFLGNS73C60G190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0 RUSSO               FILOMENA       Y4/014531 36,00  40,00 8,00    4,00  1,00 0,00    F          Q      D              89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3/1965  (NA)  RSSFMN65C61H931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1 RESCIGNO            RACHELE        Y4/015140 28,00  40,00 8,00    4,00  6,75 1,50     I         QR     D      2   X   88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9/1970  (NA)  RSCRHL70P44G812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2 REA                 MADDALENA      Y4/008187 30,00  40,00 8,00    9,00  0,75 0,50     I                D              88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4/1974  (NA)  REAMDL74D51F839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3 MASCIA              ANNARITA       Y4/060135 32,00  39,00 8,00    1,50  6,50 1,00     I         Q      D              88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3/1968  (AV)  MSCNRT68C60A509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4 GRIECO              ANTONELLA      Y4/037009 35,00  40,00 8,00    0,50  3,75 0,00     I         L      D              87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7/1967  (NA)  GRCNNL67L43G309W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3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B - INSEGNAMENTO A MINORATI DELLA VISTA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5 DEL MASTRO          ROSARIA        Y4/054858 35,00  40,00 5,50    2,75  4,00 0,00     I         QR     D      2       87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12/1959  (NA)  DLMRSR59T54B371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6 MARSEGLIA           ARTURO         Y4/004251 36,00  40,00 8,00    1,00  1,75 0,50    F          R      D      2       87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5/1963  (CE)  MRSRTR63E25L540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7 FUSCO               SONIA          Y4/008682 32,00  40,00 8,00    6,50  0,75 0,00     I                DE             87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9/1964  (NA)  FSCSNO64P56F839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8 SARTI               MARIA GRAZIA   Y4/015664 30,00  39,00 7,20    9,00  2,00 0,00     I                DEF            87,2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7/1967  (BN)  SRTMGR67L42A783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9 DE CRISTOFARO       GIOVANNA       Y4/052130 28,00  40,00 8,00    4,00  6,00 1,00     I         QR     D      2   X   87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4/1966  (CE)  DCRGNN66D41A512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0 RICCARDI            IOLANDA        Y4/061354 33,00  40,00 8,00    4,00  2,00 0,00    F          Q      D              87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3/1974  (NA)  RCCLND74C65F839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1 DE MATTIA           COSTANZA       Y4/007618 31,00  40,00 8,00    1,00  7,00 0,00     I         Q      D              87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5/1968  (AV)  DMTCTN68E63A509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2 MINIERI             ANNA MARIA     Y4/041682 30,00  40,00 8,00    4,00  5,00 0,00     I         Q      DEF            87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7/1967  (NA)  MNRNMR67L51I862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3 CRISCIONE           ANTONIETTA     Y4/036724 34,00  40,00 7,00    1,00  4,25 0,50     I         QR     D      2       86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9/1961  (CE)  CRSNNT61P49A755J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4 DIANA               ELISABETTA     Y4/044356 28,00  40,00 8,00    5,25  5,00 0,50    F          Q      D              86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7/1974  (CE)  DNILBT74L47B715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5 VIOLI               SANDRA         Y4/028905 32,00  40,00 6,00    6,50  2,00 0,00     I         QR     D      2       86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2/1970  (NA)  VLISDR70B47L845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6 MANNA               MARIANNA       Y4/004154 31,00  40,00 8,00    4,00  3,50 0,00     I         R      D      1       86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2/1969  (NA)  MNNMNN69B42F839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7 ROMANO              GIOVANNA       Y4/006500 34,00  40,00 8,00    1,50  3,00 0,00     I                D              86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1/1972  (BN)  RMNGNN72A50A783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8 DI GAETANO          ANTONIETTA     Y4/052680 29,00  40,00 8,00    4,00  5,00 0,00    F          Q      D              86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7/1969  (CE)  DGTNNT69L43B963X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3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B - INSEGNAMENTO A MINORATI DELLA VISTA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9 NOVIELLO            ANNALISA       Y4/060855 32,00  39,00 7,80    5,25  1,75 0,00     I         Q      D              85,8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1/1971  (CE)  NVLNLS71A62H798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0 APREA               MARIA          Y4/030952 35,00  38,00 8,00    1,00  3,75 0,00     I         QR     D      1   X   85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7/1970  (NA)  PRAMRA70L61C129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1 MARTONE             PATRIZIA       Y4/060393 30,00  40,00 8,00    2,75  5,00 0,00     I         Q      D              85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8/1971  (CE)  MRTPRZ71M69B715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2 SOLLAZZO            FEDERICA       Y4/061727 28,00  40,00 8,00    6,50  2,75 0,50     I         Q      D              85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5/1969  (CE)  SLLFRC69E58B715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3 FERRAIUOLO          PAOLA MARIA RO Y4/059532 30,00  40,00 8,00    1,50  5,75 0,50     I                D              85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4/1962  (CE)  FRRPMR62D55B872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4 RINALDI             MARINA         Y4/019476 38,00  40,00 0,00    4,00  3,70 0,00               R      D      3       85,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1/1961  (NA)  RNLMRN61A69F839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5 BONAMASSA           PATRIZIA       Y4/026311 28,00  40,00 8,00    6,50  3,00 0,00    F                 D              85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1/1964  (NA)  BNMPRZ64A69F799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6 TANCREDI            MARIA TERESA   Y4/030687 28,00  40,00 6,00    5,25  5,60 0,50    F          QR     D      1       85,3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7/1970  (PZ)  TNCMTR70L50E409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7 D'AGOSTINO          CARMELA        Y4/045311 32,00  40,00 8,00    2,75  2,00 0,50     I         QR     D      1       85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8/1963  (CE)  DGSCML63M52B963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8 POLITO              CINZIA         Y4/029477 30,00  40,00 8,00    6,50  0,75 0,00     I    N    Q      D              85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10/1975  (NA)  PLTCNZ75R60F839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9 VISCOVO             CARLA          Y4/054475 29,00  39,00 8,00    6,50  2,75 0,00     I         Q      D              85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4/1971  (LT)  VSCCRL71D56F224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0 MALZONE             GIOVAMBATTISTA Y4/040407 34,00  40,00 8,00    1,50  1,75 0,00     I         Q      D              85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2/1960  (SA)  MLZGMB60B25G011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1 CETRANGOLO          GERARDINA ANTO Y4/026515 30,00  40,00 8,00    5,25  1,75 0,00     I         QR     D      2       85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1/1960  (SA)  CTRGRD60A57I422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2 DI GIORGIO          CAMILLA        Y4/052730 33,00  40,00 8,00    1,00  3,00 0,00     I         Q      D              85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1/1972  (CE)  DGRCLL72S43B963L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39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B - INSEGNAMENTO A MINORATI DELLA VISTA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3 BRUNO               MARIA CONCETTA Y4/054305 34,00  40,00 7,00    1,50  1,75 0,50     I         QR     D      1       84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1/1971  (CE)  BRNMCN71S47D801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4 PICCOLO             GIUSEPPINA     Y4/049143 32,00  40,00 7,00    1,00  4,75 0,00     I         Q      D          X   84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3/1971  (NA)  PCCGPP71C54G812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5 CASSESE             MARIANNA       Y4/019478 30,00  40,00 6,50    4,00  4,25 0,00     I         Q      D              84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1/1970  (NA)  CSSMNN70A66L845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6 DELLA CORTE         CLELIA MARIA   Y4/048324 30,00  40,00 8,00    4,00  2,00 0,50     I         QRS    D      1       84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4/1969  (CE)  DLLCLM69D54I234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7 MONTANO             PAOLA          Y4/040055 31,00  40,00 8,00    1,50  4,00 0,00     I    N    RS     D      2       84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9/1967  (NA)  MNTPLA67P53A024J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8 D'ANTUONO           PASQUALINA     Y4/053053 28,00  38,00 7,00    6,50  5,00 0,00     I                D              84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7/1971  (CE)  DNTPQL71L58B963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9 TOSCANO             GIOVANNA       Y4/019964 30,00  40,00 6,00    6,50  1,75 0,00     I         QR     D      2       84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9/1968  (NA)  TSCGNN68P49F839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0 RUSSOMANNO          ANGELA         Y4/002300 28,00  40,00 7,00    4,00  4,75 0,50    F          Q      D              84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5/1972  (AV)  RSSNGL72E67A509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1 MONTANARO           CARMELA        Y4/047549 30,00  40,00 7,00    1,50  5,00 0,50     I         QR     D      2       84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5/1965  (NA)  MNTCML65E58F839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2 DI LELLO            FILOMENA       Y4/052827 32,00  40,00 8,00    1,00  3,00 0,00    F          QR     D      1       84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8/1970  (CE)  DLLFMN70M41M092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3 GRAVANTE            AMALIA         Y4/034886 29,00  39,00 6,50    6,50  3,00 0,00     I         Q      D              84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7/1973  (CE)  GRVMLA73L55B715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4 MORMILE             ANTONIETTA     Y4/007918 30,00  40,00 8,00    4,00  2,00 0,00    F          Q      D              84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7/1972  (NA)  MRMNNT72L56F839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5 DI MONACO           NATASCIA       Y4/043205 28,00  40,00 8,00    4,00  4,00 0,00     I                D              84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2/1972  (CE)  DMNNSC72T65B963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6 GRAVINO             GIOVANNA       Y4/059901 28,00  39,00 6,50    4,00  6,00 0,00     I         Q      D              83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4/1970  (CE)  GRVGNN70D65I234T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4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B - INSEGNAMENTO A MINORATI DELLA VISTA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7 AIELLO              RAFFAELLA      Y4/026592 31,00  40,00 8,00    0,50  4,00 0,00    F          Q      D              83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3/1956  (CZ)  LLARFL56C56D476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8 DI SANO             ANNA           Y4/042117 29,00  38,00 8,00    4,00  4,00 0,50    F          R      D      2       83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1/1959  (CE)  DSNNNA59A55I676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9 CAMMARANO           COSIMO         Y4/015528 30,00  40,00 4,80    6,50  2,00 0,00     I    M    GQR    D      1       83,3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5/1962  (FI)  CMMCSM62E20D612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0 DI MARTINO          ELEONORA       Y4/011399 28,00  40,00 8,00    6,50  0,75 0,00    F          QR     DEF    1       83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1/1970  (NA)  DMRLNR70S66L845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1 ZARA                AGATA          Y4/062064 35,00  36,00 6,00    4,00  1,75 0,50     I         Q      D              83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9/1971  (CE)  ZRAGTA71P41H798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2 FONTANA             MARIA GABRIELL Y4/005825 30,00  40,00 8,00    1,50  3,75 0,00     I         Q      D              83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3/1971  (NA)  FNTMGB71C59F839J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3 VICIGRADO           ANGELA         Y4/054915 28,00  40,00 8,00    5,25  2,00 0,00     I         R      D      1       83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6/1974  (NA)  VCGNGL74H41F799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4 CAPRARA             ANTONELLA      Y4/000198 30,00  39,00 8,00    1,50  4,75 0,00     I    N           D              83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7/1971  (NA)  CPRNNL71L50G190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5 CARPENTIERI         ANTIMINA       Y4/003400 30,00  40,00 4,80    7,75  0,50 0,00     I         Q      DE         X   83,0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3/1973  (NA)  CRPNMN73C58I293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6 FUSACCHIA           FLORIANA       Y4/011123 35,00  38,00 5,00    1,50  3,50 0,00     I         QR     D F    2   X   83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8/1959  (NA)  FSCFRN59M68F839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7 BOVIENZO            CARMELA        Y4/054107 30,00  40,00 8,00    1,00  4,00 0,00    F          QR     D      2       83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1/1960  (CE)  BVNCML60S55I261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8 DE RISO             CARMELA        Y4/051324 32,00  40,00 6,00    4,00  1,00 0,00     I         Q      D              83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1/1975  (NA)  DRSCML75A52L845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9 ACIERNO             ANNUNZIATA     Y4/008018 32,00  40,00 7,00    1,00  3,00 0,00     I         R      D      4   X   83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12/1962  (AV)  CRNNNZ62T57I756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0 SARNELLI            GRAZIA         Y4/051589 30,00  40,00 7,00    2,75  3,25 0,00     I         R      D      2       83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7/1967  (NA)  SRNGRZ67L57F839C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4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B - INSEGNAMENTO A MINORATI DELLA VISTA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1 BORRELLI            MARILENA       Y4/043203 29,00  37,00 8,00    1,50  6,75 0,50    F          QR     D      1       82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12/1964  (CE)  BRRMLN64T63G661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2 TROTTA              RITA           Y4/003347 30,00  40,00 6,00    6,50  0,25 0,00     I         Q      D              82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7/1975  (SA)  TRTRTI75L51F912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3 DI PAOLA            CHIARA         Y4/055270 31,00  40,00 8,00    0,50  3,25 0,00     I         Q      D              82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5/1969  (AV)  DPLCHR69E66A509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4 GIORGIO             MARIA ROSARIA  Y4/028859 32,00  38,00 7,00    2,75  3,00 0,00    F          R      ABEF   2       82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2/1958  (SA)  GRGMRS58B61G230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5 MAIETTA             MADDALENA      Y4/060549 30,00  40,00 7,00    1,00  4,75 0,00     I         R      D      2       82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3/1956  (CE)  MTTMDL56C48B667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6 CICOLELLA           FABIANA        Y4/009225 28,00  40,00 8,00    1,50  5,00 0,00     I         R      D      2   X   82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3/1961  (NA)  CCLFBN61C47F839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7 SCIALO'             TERESA         Y4/032672 30,00  40,00 8,00    4,00  0,50 0,00     I         R      D      1   X   82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11/1972  (NA)  SCLTRS72S60A064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8 ZAZZARO             GILDA          Y4/028749 34,00  40,00 5,50    1,00  2,00 0,00     I         R      D      1   X   82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3/1966  (NA)  ZZZGLD66C46F839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9 LIBRONE             NUNZIA         Y4/027526 34,00  38,00 8,00    1,00  1,50 0,00    F                 D          X   82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3/1969  (NA)  LBRNNZ69C67L245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0 DI PALMA            PAOLA          Y4/041352 30,00  40,00 5,80    2,75  3,75 0,00    F                 D              82,3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0/1967  (NA)  DPLPLA67R61G190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1 MARINI              PAOLA          Y4/044805 30,00  40,00 8,00    1,50  2,75 0,00     I         QR     DEF    1       82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6/1971  (NA)  MRNPLA71H69C129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2 MARESCA             MARINA         Y4/050981 28,00  40,00 6,00    6,50  1,75 0,00     I         Q      D              82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6/1972  (NA)  MRSMRN72H45L845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3 DI CARLUCCIO        EUGENIA        Y4/049582 35,00  36,00 4,80    2,75  3,50 0,00    F          QR     D      2       82,0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9/1962  (CE)  DCRGNE62P57E932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4 BUONOCORE           FRANCESCA      Y4/002376 34,00  40,00 6,00    1,00  1,00 0,00     I         Q      D              82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10/1973  (NA)  BNCFNC73R54F839F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4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B - INSEGNAMENTO A MINORATI DELLA VISTA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5 LAORENZA            GIUSEPPINA     Y4/032896 31,00  40,00 8,00    0,50  2,50 0,00     I         Q      D              82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4/1968  (CE)  LRNGPP68D45B963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6 GIOVANNELLI         MARIA PIA      Y4/055303 29,00  40,00 8,00    1,50  3,50 0,00     I         Q      D              82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9/1967  (AV)  GVNMRP67P67A509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7 CUTRI               ANTONIA        Y4/005133 34,00  40,00 0,00    6,50  1,50 0,00               Q      D              82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3/1964  (SA)  CTRNTN64C52G707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8 CANTIELLO           GAETANO        Y4/057969 31,00  40,00 8,00    1,00  1,75 0,00     I         KQ     D              81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1/1965  (CE)  CNTGTN65A01H798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9 REA                 FILOMENA       Y4/041100 28,00  40,00 6,00    6,50  1,25 0,00    F                 D              81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4/1973  (NA)  REAFMN73D53G812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0 GUIDONE             MARIA          Y4/029586 31,00  40,00 6,80    0,50  3,25 0,00     I                D              81,5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5/1970  (NA)  GDNMRA70E60L245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1 BASSO               ANNA           Y4/035386 28,00  40,00 8,00    1,50  4,00 0,00     I         QR     D      2       81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5/1967  (AV)  BSSNNA67E52I630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2 ANDREOLI            OLIMPIA        Y4/039844 32,00  40,00 8,00    0,50  1,00 0,00    F          QR     D      2       81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2/1966  (CE)  NDRLMP66T46I676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3 VITONE              NICOLETTA      Y4/062019 28,00  40,00 8,00    1,50  4,00 0,00    F          QR     D      1       81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4/1968  (NA)  VTNNLT68D64F839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4 FORTUNATO           TIZIANA        Y4/002927 29,00  40,00 7,00    1,50  4,00 0,00     I         Q      D              81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3/1966  (SA)  FRTTZN66C45H703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5 FLAUTI              ANNALISA       Y4/004988 28,00  38,00 6,00    2,75  5,25 1,50     I                D              81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6/1966  (SA)  FLTNLS66H41H703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6 EMBRIONE            ANASTASIA      Y4/029584 28,00  40,00 6,00    5,25  2,00 0,00     I         QR     D      2       81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1/1964  (NA)  MBRNTS64A42L245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7 BUCCIERO            MARIA FRANCESC Y4/054356 30,00  40,00 8,00    1,50  1,75 0,00     I         QR     D      2       81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6/1962  (CE)  BCCMFR62H55E932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8 SANNINO             PATRIZIA       Y4/032934 33,00  40,00 5,00    2,75  0,50 0,00     I         R      D      1   X   81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11/1972  (NA)  SNNPRZ72S68H243Q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4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B - INSEGNAMENTO A MINORATI DELLA VISTA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9 SCASSILLO           VINCENZA       Y4/061639 34,00  40,00 0,00    5,25  2,00 0,00                      D              81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5/1964  (NA)  SCSVCN64E68L245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0 DE SORBO            ANTONIA        Y4/016499 30,00  40,00 8,00    1,00  2,00 0,00    F          NRS    D      3       81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4/1955  (CE)  DSRNTN55D67A243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1 LAPADULA            MARCELLA       Y4/020546 28,00  40,00 7,00    4,00  2,00 0,00    F     N    QRS    D      2       81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0/1963  (NA)  LPDMCL63R50F839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2 LANCELLOTTI         SANTINA        Y4/025383 29,00  40,00 7,00    1,00  4,00 0,00     I         QR     D      2       81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0/1966  (SA)  LNCSTN66R69F912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3 POPILLO             VITTORIA       Y4/045342 34,00  40,00 0,00    1,50  5,50 0,00               Q      D              81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6/1967  (VV)  PPLVTR67H42F537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4 BELTA'              RAFFAELE       Y4/014887 30,00  40,00 8,00    1,00  2,00 0,00     I         R      D      3       81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6/1964  (NA)  BLTRFL64H25E955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5 IMBO'               CARLA          Y4/032189 33,00  39,00 8,00    0,50  0,50 0,00    F                 D              81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3/1972  (NA)  MBICRL72C58G964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6 MIRRA               OLIMPIA        Y4/005703 28,00  40,00 6,00    4,00  2,25 0,50    F     N    JQRS   D      3       80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7/1947  (CE)  MRRLMP47L71B963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7 GALLO               ELEONORA       Y4/037409 31,00  40,00 7,00    0,50  2,25 0,00    F          QR     D      2       80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4/1966  (NA)  GLLLNR66D69F839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8 ESPOSITO            MARIA ELENA    Y4/005838 29,00  40,00 7,00    4,00  0,75 0,00     I         QR     DEF    2       80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9/1965  (NA)  SPSMLN65P54F839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9 SAGLIOCCHI          DANIELA        Y4/061584 29,00  38,00 7,00    5,25  1,50 0,00    F          Q      D              80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3/1975  (NA)  SGLDNL75C56F839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0 BRUSCIANO           EVA            Y4/054325 29,00  40,00 8,00    1,50  2,25 0,00     I         Q      D              80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5/1974  (NA)  BRSVEA74E59F839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1 DELLA CORTE         MARIA GRAZIA   Y4/058800 29,00  40,00 8,00    1,50  1,75 0,50     I         Q      D              80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5/1971  (CE)  DLLMGR71E63I234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2 ARDOLINO            CHIARA         Y4/014501 28,00  40,00 8,00    4,00  0,75 0,00    F          Q      D F            80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2/1954  (NA)  RDLCHR54B61I820A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4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B - INSEGNAMENTO A MINORATI DELLA VISTA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3 PEDICINO            ANTONIO        Y4/018059 29,00  40,00 7,00    0,50  4,25 0,00     I                D          X   80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2/1958  (NA)  PDCNTN58B07F839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4 COSTIGLIOLA         MARIA ANTONIET Y4/024427 28,00  40,00 4,80    2,75  5,00 0,00     I         QR     D      1       80,5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3/1970  (NA)  CSTMNT70C59F839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5 QUATTRONE           ANNA           Y4/045214 30,00  37,00 0,00    5,25  8,25 0,00               QR     D      1       80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1/1972  (RC)  QTTNNA72A70H224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6 STRINA              EMMA           Y4/061767 31,00  39,00 7,00    0,50  3,00 0,00    F          QR     D      1       80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9/1965  (CE)  STRMME65P53I676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7 ESPOSITO            DORINA         Y4/041340 29,00  40,00 8,00    1,50  2,00 0,00     I         Q      D          X   80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7/1971  (NA)  SPSDRN71L54L845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8 CANTILE             MARGHERITA     Y4/057957 28,00  40,00 6,50    4,00  2,00 0,00    F          Q      D              80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7/1975  (CE)  CNTMGH75L47I234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9 LONGO               SABRINA        Y4/000085 28,00  40,00 7,00    4,00  1,50 0,00     I         Q      D              80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9/1972  (SA)  LNGSRN72P56H703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0 CASTALDI            ANNALISA       Y4/046098 33,00  35,00 6,00    5,25  1,25 0,00     I         Q      D              80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4/1963  (NA)  CSTNLS63D51F839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1 DEMAURO             MICHELA        Y4/030167 32,00  40,00 4,80    2,75  0,75 0,00     I                D F            80,3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2/1972  (SA)  DMRMHL72B42G793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2 ZARANO              LUCIA          Y4/038095 31,00  39,00 8,00    0,50  1,75 0,00     I         Q      D              80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1/1963  (CE)  ZRNLCU63S61E932J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3 DI FRAIA            MARIA CARMELA  Y4/058994 32,00  37,00 6,00    1,50  3,75 0,00    F          R      D      3       80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1/1966  (CE)  DFRMCR66S46A512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4 LA MANNA            EMILIA         Y4/027278 28,00  40,00 5,50    4,00  2,50 0,00    F          QR     D      3       8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6/1962  (NA)  LMNMLE62H58I978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5 BRUNO               NUNZIA ANNA    Y4/020240 29,00  38,00 7,00    1,50  4,50 0,00     I         R      D      2       8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9/1968  (NA)  BRNNZN68P54F839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6 CIAMPA              PASQUALINA     Y4/022653 30,00  40,00 8,00    0,50  1,50 0,00      S               D          X   8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6/1966  (EE)  CMPPQL66H45Z614B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4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B - INSEGNAMENTO A MINORATI DELLA VISTA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7 CUOMO               DONATELLA      Y4/010326 28,00  40,00 7,20    4,00  0,75 0,00     I                D              79,9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7/1975  (NA)  CMUDTL75L43C129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8 COCCHIOLA           ANTONIETTA     Y4/033461 30,00  40,00 8,00    1,50  0,25 0,00     I         QR     D      2       79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0/1963  (AV)  CCCNNT63R43D798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9 ZARA                MICHELA        Y4/033506 28,00  40,00 7,00    4,00  0,75 0,00    F          Q      D              79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0/1974  (NA)  ZRAMHL74R70L845J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0 GIARDULLO           CONCETTA       Y4/036637 28,00  39,00 8,00    2,75  2,00 0,00     I         R      D      2       79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4/1967  (CE)  GRDCCT67D64G596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1 LIETO               FELICE         Y4/031646 30,00  40,00 8,00    0,50  1,25 0,00      S               D              79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8/1967  (NA)  LTIFLC67M01M072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2 GRIFFO              IDA            Y4/035126 32,00  37,00 8,00    0,50  2,00 0,00     I         QR     D      2       79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6/1973  (NA)  GRFDIA73H66G309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3 D'ALTERIO           CARMELA        Y4/022719 28,00  39,00 8,00    1,00  3,50 0,00    FI         Q      D              79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2/1971  (NA)  DLTCML71B53H101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4 BUONAIUTO           CARMELINA      Y4/024817 29,00  40,00 8,00    1,50  1,00 0,00     I         Q      D              79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4/1969  (NA)  BNTCML69D70H433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5 CANZANO             ESTER          Y4/009449 29,00  40,00 0,00    2,75  7,75 0,00               Q      D              79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12/1968  (FR)  CNZSTR68T49C034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6 MIGLIACCIO          ISABELLA       Y4/005245 29,00  40,00 8,00    1,00  1,50 0,00     I                D              79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1/1972  (CE)  MGLSLL72A46C561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7 CARIFI              DOMENICO EMANU Y4/062496 28,00  40,00 7,00    1,50  3,00 0,00    F                 D              79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1/1971 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8 DI CAPRIO           ANTONIA        Y4/049515 32,00  39,00 5,00    1,50  1,75 0,00     I         QR     D      2       7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11/1965  (CE)  DCPNTN65S64H978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9 SANTANIELLO         ANNUNZIATA     Y4/056426 32,00  40,00 0,00    6,50  0,75 0,00               QR     D      2       7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2/1961  (AV)  SNTNNZ61T41A509J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0 TAMBURRINO          MARIA          Y4/024695 32,00  40,00 0,00    5,25  2,00 0,00               Q      D              7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2/1974  (NA)  TMBMRA74T65F839S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4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B - INSEGNAMENTO A MINORATI DELLA VISTA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1 PIROZZI             CHIARA         Y4/054033 29,00  40,00 5,50    2,75  2,00 0,00     I         Q      D              7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7/1974  (NA)  PRZCHR74L47F839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2 SCHIAVONE           ROSALBA        Y4/055930 29,00  40,00 7,50    0,50  1,75 0,50     I         Q      D              7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6/1973  (NA)  SCHRLB73H56F839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3 VITAGLIANO          CARMEN         Y4/054438 30,00  36,00 6,00    4,00  3,25 0,00     I         Q      D              7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2/1967  (CE)  VTGCMN67B48E932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4 PANICO              FRANCA MARIA R Y4/050631 28,00  38,00 8,00    1,50  3,75 0,00    F          R      D      2       7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5/1958  (NA)  PNCFNC58E59G812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5 LETIZIA             TERESA         Y4/049623 28,00  40,00 8,00    1,50  1,75 0,00     I                D              7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0/1969  (CE)  LTZTRS69R55B872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6 BENCIVENGA          ELISABETTA     Y4/023621 28,00  38,00 8,00    1,00  4,00 0,00    F          QRS    D      3       79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8/1964  (CE)  BNCLBT64M44E791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7 BENVENUTO           CELESTE        Y4/003279 28,00  38,00 7,00    1,50  4,50 0,00     I         Q      D F            79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9/1972  (SA)  BNVCST72P62H703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8 D'AGOSTINO          MARIA          Y4/011332 32,00  40,00 5,00    1,50  0,50 0,00    F          Q      D              79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4/1970  (NA)  DGSMRA70D57F839J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9 AMBROSIO            CONSIGLIA      Y4/039570 29,00  36,00 8,00    1,00  5,00 0,00     I         R      D      3       79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1/1960  (NA)  MBRCSG60A48H931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0 BOCCHETTI           GIOVANNA       Y4/025555 28,00  40,00 8,00    1,00  1,75 0,00    F          QR     D F    2   X   78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0/1960  (NA)  BCCGNN60R44F839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1 FABBO               MICHELINA      Y4/039043 28,00  40,00 8,00    0,50  1,75 0,50     I         QR     D      2       78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5/1964  (AV)  FBBMHL64E64G990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2 ALIPERTA            CARLA          Y4/045797 28,00  40,00 0,00    7,75  3,00 0,00               R      D      1       78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2/1968  (NA)  LPRCRL68T65F839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3 MOLA                CARMELA        Y4/005741 28,00  39,00 6,00    1,00  4,75 0,00     I                D              78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4/1971  (CE)  MLOCML71D52G333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4 ESPOSITO            GILDA          Y4/030793 28,00  40,00 7,00    1,50  2,20 0,00     I         Q      D          X   78,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2/1972  (NA)  SPSGLD72T58L845A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4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B - INSEGNAMENTO A MINORATI DELLA VISTA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5 IZZO                CARMELA        Y4/031153 28,00  40,00 8,00    0,50  2,00 0,00     I         LQ     D              78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7/1967  (NA)  ZZICML67L69C129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6 BARONE              ANGELA         Y4/027208 28,00  40,00 8,00    1,00  1,50 0,00    F          QR     D      1       78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8/1972  (NA)  BRNNGL72M54F839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7 ALTIERI             MINA           Y4/049026 28,00  40,00 8,00    1,50  1,00 0,00     I         QR     DEF    1       78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4/1972  (BN)  LTRMNI72D48A783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8 PISCITELLI          NUNZIATINA     Y4/012617 28,00  40,00 8,00    1,50  1,00 0,00     I         Q      DEF        X   78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0/1965  (BN)  PSCNZT65R55A783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9 AMATO               VALERIA        Y4/035933 30,00  39,00 6,00    2,75  0,75 0,00     I         Q      D              78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0/1975  (NA)  MTAVLR75R50C129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0 TIZZANO             GIOVANNA       Y4/041978 30,00  40,00 0,00    6,50  2,00 0,00               Q      D              78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2/1972  (NA)  TZZGNN72T66F839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1 SIGNORIELLO         MARILENA       Y4/051616 29,00  38,00 7,00    0,50  4,00 0,00     I         Q      D              78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12/1972  (NA)  SGNMLN72T53C129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2 D'AMORE             ASSUNTA        Y4/058588 28,00  39,00 8,00    1,50  2,00 0,00     I         Q      D              78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9/1965  (CE)  DMRSNT65P50F352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3 PERRINA             MARIA FELICITA Y4/055832 30,00  40,00 0,00    1,00  7,50 0,00               R      D      3       78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2/1958  (AV)  PRRMFL58B44L973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4 DI MEO              SANDRA         Y4/043514 28,00  40,00 8,00    0,50  2,00 0,00     I         R      D      2       78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4/1968  (EE)  DMISDR68D66Z114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5 DI DONA             FRANCESCA      Y4/059240 28,00  40,00 8,00    0,50  2,00 0,00     I         R      D      2       78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9/1955  (CE)  DDNFNC55P67L379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6 MAZZOCCA            CARMELINA      Y4/050204 28,00  40,00 8,00    1,50  1,00 0,00    F                 D              78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3/1973  (NA)  MZZCML73C50H860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7 NAPPI               IOLANDA        Y4/048693 28,00  40,00 0,00    6,50  4,00 0,00                      D              78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8/1972  (NA)  NPPLND72M71F924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8 BIFARO              AQUILINA       Y4/017647 29,00  40,00 7,00    1,00  1,25 0,00     I    N    QRS    DEF    1   X   78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2/1965  (BN)  BFRQLN65B50A783A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4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B - INSEGNAMENTO A MINORATI DELLA VISTA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9 PETRACCARO          BATTISTA       Y4/013064 28,00  40,00 8,00    0,50  1,75 0,00     I         QR     DEF    1   X   78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2/1953  (BN)  PTRBTS53T55B542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0 MEZZO               MARIA          Y4/005012 28,00  40,00 8,00    0,50  1,75 0,00    F          QR     D      1       78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1/1967  (CE)  MZZMRA67A66F352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1 POMIDORO            IOLE           Y4/056394 29,00  40,00 8,00    1,00  0,25 0,00     I    N    QS     D              78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1/1961  (AV)  PMDLIO61S61A509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2 CECERE              MARGHERITA     Y4/010429 30,00  39,00 7,00    0,50  1,75 0,00     I         Q      D              78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5/1974  (C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3 DEL VECCHIO         LETIZIA        Y4/052335 28,00  40,00 7,00    1,50  1,75 0,00     I         Q      D              78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0/1970  (NA)  DLVLTZ70R55F839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4 LIGUORI             MARIA          Y4/049750 28,00  40,00 8,00    0,50  1,75 0,00     I         R      D      1       78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6/1966  (CE)  LGRMRA66H70B963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5 GRASSO              MARIA          Y4/059887 28,00  40,00 0,00    9,00  1,00 0,00               QR     D      2       78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8/1963  (SA)  GRSMRA63M66H703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6 DI FILIPPO          ANNA           Y4/058051 34,00  39,00 0,00    1,50  3,50 0,00               QR     D      2       78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3/1961  (SA)  DFLNNA61C55I720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7 BENINCASO           ASSUNTA        Y4/024717 28,00  40,00 8,00    0,50  1,50 0,00     I         QR     D      1       78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5/1967  (NA)  BNNSNT67E59F839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8 CORCETTO            GIUSEPPINA     Y4/048685 28,00  40,00 5,00    4,00  1,00 0,00    F          Q      D              78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11/1970  (AV)  CRCGPP70S53F448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9 TUGNOLI             ANNA           Y4/013167 28,00  40,00 8,00    0,50  1,25 0,00    F          QR     D      3       77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8/1953  (NA)  TGNNNA53M59L245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0 PASSARO             ANTONELLA      Y4/033528 29,00  39,00 7,00    1,00  1,75 0,00    F          QR     D      2       77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5/1971  (EE)  PSSNNL71E68Z133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1 ROSSI               MARIA          Y4/005471 28,00  38,00 7,00    1,00  3,25 0,50    F          QR     D      1       77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3/1969  (NA)  RSSMRA69C53G902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2 DI POTO             MARIA          Y4/033335 29,00  38,00 4,80    5,25  0,50 0,00     I         Q      D F            77,5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4/1974  (SA)  DPTMRA74D54D390O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49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B - INSEGNAMENTO A MINORATI DELLA VISTA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3 FLORIO              FRANCESCO      Y4/044888 29,00  40,00 7,00    0,50  1,00 0,00    F          QR     D      3   X   77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7/1958  (NA)  FLRFNC58L13G190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4 IANNONE             SOFIA          Y4/036817 28,00  40,00 7,00    0,50  2,00 0,00     I         QR     D      3       77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10/1966  (CE)  NNNSFO66R60H798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5 TAVOLETTA           ANGELINA       Y4/056059 28,00  39,00 7,00    2,75  0,75 0,00     I         QR     D      2       77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1/1967  (CE)  TVLNLN67A59L844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6 PEZZULLO            ANNA MARIA     Y4/022693 28,00  40,00 8,00    0,50  1,00 0,00    F     N    QR     D      2       77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1/1960  (NA)  PZZNMR60A41F839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7 GIFFONI             NATALINA       Y4/045430 28,00  37,00 7,00    1,50  4,00 0,00     I         QR     D      2       77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8/1954  (SA)  GFFNLN54M52L306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8 MORMILE             MARIATERESA    Y4/007938 33,00  37,00 5,00    0,50  2,00 0,00    F          Q      D              77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1/1971  (NA)  MRMMTR71A63F839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9 DI BONA             FRANCESCO      Y4/059207 30,00  37,00 6,00    0,50  3,50 0,50     I         Q      D              77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12/1967  (CE)  DBNFNC67T12B872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0 MARINO              PATRIZIA       Y4/003628 28,00  36,00 8,00    4,00  1,50 0,00     I         R      D      3       77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2/1969  (CE)  MRNPRZ69B49A512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1 PRISCO              CATERINA       Y4/018393 30,00  40,00 5,00    0,50  2,00 0,00    F          R      D      2   X   77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2/1965  (NA)  PRSCRN65B66G190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2 TAFURO              CARLA          Y4/041802 36,00  40,00 0,00    0,50  1,00 0,00               R      D      1       77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2/1971  (NA)  TFRCRL71T67I469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3 ROSELLA             FILOMENA       Y4/011835 29,00  40,00 7,00    0,50  1,00 0,00     I                D          X   77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5/1964  (NA)  RSLFMN64E55F924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4 MAGLIOCCA           MARIA LUISA    Y4/029176 29,00  39,00 7,00    1,50  1,00 0,00     I                D F            77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11/1972  (NA)  MGLMLS72S63F839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5 SAPORITO            AMALIA         Y4/041339 30,00  40,00 5,00    1,50  0,75 0,00     I         QR     D      2       77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1/1971  (NA)  SPRMLA71A51E131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6 PASCALE             MARIA          Y4/028129 28,00  40,00 8,00    0,50  0,75 0,00    F          QR     D      2       77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4/1956  (SA)  PSCMRA56D65I019S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B - INSEGNAMENTO A MINORATI DELLA VISTA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7 NAPPI               PAOLA          Y4/048539 28,00  40,00 0,00    7,75  1,50 0,00               QR     D      1       77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4/1967  (NA)  NPPPLA67D58F839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8 MIGLIOZZI           CARMINE        Y4/060698 30,00  38,00 5,00    1,50  2,75 0,00    F          QR     D      1       77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11/1964  (CE)  MGLCMN64S19B715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9 TERRERI             MARIA          Y4/056153 28,00  40,00 6,00    1,50  1,75 0,00     I         Q      D              77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6/1972  (CE)  TRRMRA72H52G596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0 CASTIELLO           SABRINA        Y4/013405 28,00  38,00 8,00    1,00  1,75 0,50     I         Q      D              77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1/1969  (CE)  CSTSRN69A52A512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1 BRAUER              IDA            Y4/026552 33,00  40,00 0,00    0,50  3,75 0,00                      D              77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5/1971  (NA)  BRRDIA71E49F839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2 VASSALLO            MARIA TERESA   Y4/006076 30,00  40,00 4,80    0,50  1,75 0,00     I         QR     D      1       77,0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8/1962  (SA)  VSSMTR62M66F625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3 MONTALTO            CARMELA        Y4/041679 28,00  38,00 5,00    5,25  0,75 0,00     I         Q      D              77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9/1974  (NA)  MNTCML74P55L845J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4 PESCE               MARIA          Y4/061226 35,00  40,00 0,00    1,00  1,00 0,00               R      D      3       77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12/1967  (AV)  PSCMRA67T63F506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5 DI FRANCESCO        DELIA          Y4/041516 29,00  40,00 0,00    4,00  4,00 0,00               R      D F    3       77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11/1962  (NA)  DFRDLE62S45F839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6 DELLA CORTE         MARIA GRAZIA   Y4/048343 29,00  35,00 6,00    1,50  5,00 0,50    F          R      D      1       77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3/1974  (CE)  DLLMGR74C62D801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7 MIRANDA             LUISA          Y4/034112 32,00  40,00 0,00    4,00  1,00 0,00          N           DEF        X   77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2/1969  (NA)  MRNLSU69T66G190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8 D'AMBROSIO          DANIELA        Y4/034038 28,00  40,00 4,80    0,50  3,50 0,00     I                D              76,8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2/1970  (NA)  DMBDNL70T58F839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9 TORIELLO            GIUSEPPINA     Y4/000683 29,00  40,00 5,00    1,00  1,75 0,00     I         QR     D F    2       76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3/1964  (SA)  TRLGPP64C59F480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0 LA MARCA            FERNANDA       Y4/009883 28,00  39,00 8,00    1,50  0,25 0,00     I         QRS    D      1   X   76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2/1950  (BN)  LMRFNN50T47G631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5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B - INSEGNAMENTO A MINORATI DELLA VISTA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1 INDIPENDENTE        EMMA           Y4/026908 30,00  40,00 5,00    1,50  0,25 0,00     I         QR     D      1   X   76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0/1971  (NA)  NDPMME71R56E131J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2 BRUNO               ENZA           Y4/057870 28,00  39,00 7,00    0,50  1,75 0,50     I         Q      D              76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4/1973  (CE)  BRNNZE73D51I234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3 PETRELLA            LUCIA          Y4/053586 28,00  38,00 5,00    1,50  3,75 0,50    F          R      D      2       76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6/1960  (CE)  PTRLCU60H57I234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4 PECORARO            VALERIA        Y4/061246 28,00  39,00 6,50    1,50  1,75 0,00     I         R      D      2       76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2/1959  (NA)  PCRVLR59B47F839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5 LANDA               MARIA ANGELA   Y4/032975 28,00  37,00 6,00    1,00  4,75 0,00     I                D              76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5/1967  (CE)  LNDMNG67E56F352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6 TUCCILLO            MARIA TERESA   Y4/033100 29,00  38,00 4,80    0,50  3,75 0,50    F          Q      D              76,5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5/1967  (NA)  TCCMTR67E56F839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7 PASCALE             ANTONELLA      Y4/051905 28,00  40,00 5,80    0,50  2,25 0,00     I         R      D      1       76,5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9/1972  (CE)  PSCNNL72P42G596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8 VENTURELLI          CHIARA         Y4/032643 29,00  39,00 6,80    1,50  0,25 0,00     I                D              76,5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5/1973  (NA)  VNTCHR73E71F839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9 GARGIULO            ANGELA         Y4/047140 29,00  40,00 0,00    4,00  3,50 0,00               R      D      2       76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6/1967  (NA)  GRGNGL67H44I862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0 PALLADINO           CONCETTA       Y4/006236 32,00  40,00 0,00    4,00  0,50 0,00               R      D      2       76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1/1962  (SA)  PLLCCT62S55D390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1 PASTORE             CARMELA        Y4/044257 28,00  40,00 5,00    0,50  3,00 0,00     I                D          X   76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1/1962  (NA)  PSTCML62S56F839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2 CRISCI              ANTONIETTA     Y4/058484 30,00  39,00 4,80    1,50  1,00 0,00     I         Q      D              76,3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2/1971  (AV)  CRSNNT71B62G242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3 FERRARI             BIANCA PAOLA   Y4/046193 28,00  40,00 5,00    0,50  2,75 0,00     I         QR     D      2   X   76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4/1964  (NA)  FRRBCP64D49F839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4 RAUSO               CONCETTA       Y4/061172 29,00  39,00 0,00    5,25  3,00 0,00               QR     D      1       76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2/1966  (CE)  RSACCT66B60I234C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5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B - INSEGNAMENTO A MINORATI DELLA VISTA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5 ROCCO               VIRGINIA       Y4/008089 34,00  40,00 0,00    1,50  0,75 0,00               QS     D          X   76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2/1970  (BN)  RCCVGN70T61F636J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6 PAGLIONICO          MARIA RAFFAELL Y4/031062 30,00  39,00 0,00    5,25  2,00 0,00                      D              76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5/1973  (NA)  PGLMRF73E48F839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7 FONTANA             GILDA          Y4/059583 30,00  35,66 6,33    1,50  2,75 0,00     I         Q      D              76,2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1/1967  (CE)  FNTGLD67S65H798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8 LUONGO              MARIA          Y4/017003 31,00  36,00 4,80    1,50  2,75 0,00     I                D              76,0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4/1969  (NA)  LNGMRA69D59E329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9 DE VITO             CECILIA        Y4/053534 28,00  37,00 8,00    1,00  2,00 0,00     I         QR     D      2       76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12/1963  (NA)  DVTCCL63T45G309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0 MORRONE             MARIAGRAZIA    Y4/007922 28,00  40,00 6,50    0,50  1,00 0,00     I         Q      D              76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9/1966  (SA)  MRRMGR66P65D390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1 SALERNO             TERESINA       Y4/054912 29,00  40,00 6,00    0,50  0,25 0,00    F          QR     D      1       75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2/1954  (CE)  SLRTSN54T50B445J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2 GRECO               INES           Y4/026216 31,00  38,00 0,00    2,75  4,00 0,00               Q      D              75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10/1971  (SA)  GRCNSI71R57H703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3 SCIARA              MARIA GRAZIA   Y4/051148 28,00  40,00 0,00    1,00  6,75 0,00               R      D      2   X   75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1/1956  (NA)  SCRMGR56A59F839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4 CASSESE             STEFANIA       Y4/016470 30,00  38,00 0,00    5,25  2,50 0,00               R      D      1       75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3/1971  (NA)  CSSSFN71C70E131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5 FARABELLA           MARGHERITA     Y4/039738 28,00  40,00 0,00    4,00  3,70 0,00               QR     D F    2       75,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12/1960  (SA)  FRBMGH60T49A717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6 SILVESTRE           MARGHERITA     Y4/013801 28,00  40,00 4,80    1,00  1,75 0,00    F                 D          X   75,5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5/1966  (NA)  SLVMGH66E51B925J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7 SERINO              FRANCA         Y4/023668 28,00  40,00 6,00    0,50  1,00 0,00     I         QR     D      2       75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4/1962  (SA)  SRNFNC62D66I438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8 D'ALESSIO           ROSA           Y4/053527 28,00  40,00 6,00    0,50  1,00 0,00     I         QR     D      2       75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1/1958  (NA)  DLSRSO58A54G568X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5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B - INSEGNAMENTO A MINORATI DELLA VISTA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9 FEO                 PAOLA          Y4/011125 29,00  40,00 5,00    1,00  0,50 0,00     I         QR     D F    1   X   75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1/1969  (NA)  FEOPLA69A51F839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0 IAVARONE            ANGELA         Y4/031709 29,00  40,00 0,00    1,50  5,00 0,00               QR     D      1       75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6/1972  (CE)  VRNNGL72H58B963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1 TRETOLA             MARIAROSARIA   Y4/024810 30,00  40,00 0,00    5,25  0,25 0,00               Q      D          X   75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9/1968  (CB)  TRTMRS68P70B519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2 CIACO               MARIA PINA     Y4/024144 30,00  37,00 5,00    1,50  2,00 0,00    F          Q      D              75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1/1968  (NA)  CCIMPN68S67C129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3 DI LENA             ANNAMARIA      Y4/047344 28,00  40,00 5,00    0,50  1,50 0,50    F          Q      D F            75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4/1965  (NA)  DLNNMR65D48C129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4 RISPOLI             MARIA          Y4/024084 34,00  39,00 0,00    1,50  1,00 0,00               Q      D              75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9/1963  (SA)  RSPMRA63P48A294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5 CANNELLA            CARMELA        Y4/023781 28,00  38,00 8,00    0,50  1,00 0,00     I         Q      D              75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6/1963  (NA)  CNNCML63H59C129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6 FRATTOLILLO         ROSSELLA       Y4/029110 29,00  40,00 5,00    0,50  1,00 0,00    F          R      D      2       75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4/1967  (EE)  FRTRSL67D46Z110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7 LIGUORI             VINCENZO       Y4/030693 28,00  39,00 6,00    1,50  1,00 0,00    F                 D          X   75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3/1955  (NA)  LGRVCN55C28D789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8 RUSSO               CARMELA        Y4/061804 28,00  40,00 4,80    1,50  1,00 0,00     I         Q      D              75,3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2/1971  (NA)  RSSCML71T47H931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9 PALMA               MARCELLA       Y4/043919 28,00  40,00 4,80    1,50  1,00 0,00     I                D              75,3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2/1962  (NA)  PLMMCL62T43F924J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0 LANZA               ROSAMARIA      Y4/000496 29,00  37,00 6,00    0,50  2,75 0,00    F          QR     D      3       75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8/1958  (SA)  LNZRMR58M52I019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1 CAUDIERO            MARIA          Y4/005072 28,00  40,00 5,50    1,00  0,75 0,00    F          QR     D      1       75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2/1970  (NA)  CDRMRA70T44F839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2 LANZILLO            ANTONIETTA     Y4/022961 28,00  39,00 6,00    0,50  1,75 0,00    F          QR     D      1       75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3/1966  (NA)  LNZNNT66C55E054Z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5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B - INSEGNAMENTO A MINORATI DELLA VISTA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3 D'AURIA             EMILIANA       Y4/053396 31,00  40,00 0,00    0,50  3,75 0,00               Q      D          X   75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9/1972  (NA)  DRAMLN72P55C129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4 MARIANI             ANNA           Y4/050056 29,00  40,00 0,00    4,00  2,25 0,00               Q      D              75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4/1972  (NA)  MRNNNA72D55L259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5 FIERRO              CATERINA       Y4/015152 32,00  40,00 0,00    1,50  1,75 0,00               R      D F    2       75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7/1964  (AV)  FRRCRN64L43A509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6 DE FALCO            IMMACOLATA     Y4/052885 29,00  34,00 8,00    0,50  3,75 0,00      S               D              75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1/1972  (EE)  DFLMCL72A50Z614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7 PIACENTIN           BARBARA        Y4/038116 28,00  40,00 5,00    1,50  0,50 0,00    F          Q      D          X   75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9/1974  (NA)  PCNBBR74P48F839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8 BRUNO               BENIAMINO      Y4/057859 29,00  37,00 5,00    0,50  3,50 0,00     I         Q      D              75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5/1974  (CE)  BRNBMN74E14B963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9 ALFIERI             IRMA           Y4/038344 28,00  40,00 0,00    4,00  3,00 0,00               Q      D              75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2/1970  (CE)  LFRRMI70T44B715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0 NARDELLA            ANGELA         Y4/060812 28,00  39,00 5,00    1,50  1,50 0,00     I         Q      D              75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1/1969  (CE)  NRDNGL69A51B963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1 PARISI              CARMELA        Y4/049622 28,00  38,00 6,50    1,50  1,00 0,00     I         Q      D              75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4/1967  (NA)  PRSCML67D68F924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2 IELARDI             ANGELINA       Y4/023086 30,00  36,00 6,50    0,50  2,00 0,00     I         Q      D              75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2/1958  (BN)  LRDNLN58B59H984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3 SCHIAVONE           MARIA          Y4/037540 28,00  39,00 6,00    0,50  1,50 0,00    F                 D F        X   75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9/1969  (NA)  SCHMRA69P46H860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4 CARANO              MARIA          Y4/016268 29,00  32,00 8,00    1,00  3,25 1,50     I         QR     D      1       74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0/1966  (NA)  CRNMRA66R69F839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5 AURISTO             RITA LAURA     Y4/013031 29,00  36,00 7,00    1,00  1,75 0,00     I         Q      D          X   74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9/1974  (NA)  RSTRLR74P42E131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6 VOLPE               ANACLETA       Y4/030907 34,00  40,00 0,00    0,50  0,25 0,00                      D              74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7/1963  (SA)  VLPNLT63L64B895J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5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B - INSEGNAMENTO A MINORATI DELLA VISTA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7 TAVOLETTA           ANGELA         Y4/061846 28,00  37,00 7,00    0,50  2,00 0,00    F          LQR    D      1       74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7/1969  (NA)  TVLNGL69L67F839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8 VISCUSI NOTO        CATERINA       Y4/021861 31,00  38,00 0,00    1,50  4,00 0,00               QR     D      2       74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1/1969  (BN)  VSCCRN69S69I197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9 MAZZITELLI          GRAZIA         Y4/017149 28,00  38,00 7,00    1,00  0,50 0,00     I         QR     D      1       74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9/1966  (NA)  MZZGRZ66P56G902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0 AVINO               PATRIZIA       Y4/014901 28,00  38,00 5,50    0,50  2,00 0,50     I    N    RS     D      2       74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4/1968  (SA)  VNAPRZ68D49G230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1 TONNA               STEFANIA       Y4/024552 34,00  39,00 0,00    1,00  0,50 0,00                      D          X   74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8/1962  (NA)  TNNSFN62M66F839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2 MONTECUOLLO         MARIA ROSARIA  Y4/060764 29,00  39,00 0,00    1,50  5,00 0,00                      D              74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1/1974  (CE)  MNTMRS74A55I247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3 DAVIDE              LUCIA          Y4/031674 28,00  35,00 5,00    1,00  4,00 1,50     I                D              74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5/1967  (NA)  DVDLCU67E50G568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4 BASSO               ANNA MARIA     Y4/003352 28,00  40,00 4,80    0,50  1,00 0,00     I         JQR    DEF    2       74,3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3/1959  (SA)  BSSNMR59C71E027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5 PEPE                MARIA ROSARIA  Y4/039867 28,00  40,00 4,80    0,50  1,00 0,00     I         Q      D              74,3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4/1951  (SA)  PPEMRS51D48G230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6 RICCO               SINFOROSA      Y4/014807 33,00  39,00 0,00    1,50  0,75 0,00               QR     D      2       74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6/1968  (SA)  RCCSFR68H56H394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7 NATALE              LUIGIA         Y4/038670 28,00  36,00 7,00    0,50  2,25 0,50     I         QR     D      2       74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2/1960  (CE)  NTLLGU60B64B963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8 DE SANTO            GIUSEPPINA     Y4/011186 32,00  40,00 0,00    0,50  1,75 0,00               QR     D      2       74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5/1957  (NA)  DSNGPP57E43F839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9 ROMANO              MARIAPAOLA     Y4/008446 28,00  38,00 7,00    0,50  0,75 0,00     I         R      D      1       74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4/1973  (NA)  RMNMPL73D51F839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0 GIORDANO            MARIA DOLORES  Y4/010539 28,00  37,00 4,80    1,50  2,75 0,00    F          R      DEF    2       74,0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1/1971  (NA)  GRDMDL71A60F839N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5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B - INSEGNAMENTO A MINORATI DELLA VISTA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1 CALDARELLI          ROSA           Y4/062534 30,00  40,00 0,00    1,00  3,00 0,00               QR     D      1       74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5/1966 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2 PELUSO              ANNA           Y4/043764 29,00  40,00 0,00    0,50  4,50 0,00               QR     D F    1       74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2/1965  (NA)  PLSNNA65T43B565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3 IANNIELLO           ROSA RITA      Y4/056635 28,00  40,00 0,00    1,50  4,50 0,00               Q      DE             74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9/1965  (SA)  NNLRRT65P48G230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4 ROSSETTI            BIAGIO         Y4/055812 30,00  33,00 6,00    0,50  4,00 0,50     I         Q      D              74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7/1965  (CE)  RSSBGI65L17B963J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5 SIMONETTI           ELENA          Y4/023412 28,00  38,00 0,00    4,00  4,00 0,00               R      D      2       74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2/1962  (SA)  SMNLNE62B61F913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6 COPPOLA             IMMACOLATA     Y4/062539 29,00  40,00 0,00    1,00  4,00 0,00               R      D      1       74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4/1965 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7 FALANGA             ANGELA         Y4/039361 33,00  40,00 0,00    0,50  0,50 0,00                      D              74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2/1969  (NA)  FLNNGL69B48C129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8 MASCOLO             MARIA          Y4/047278 30,00  38,00 4,80    0,50  0,50 0,00    F          Q      D              73,8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6/1971  (NA)  MSCMRA71H46I300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9 FIORENTINO          INCORONATA     Y4/050980 32,00  40,00 0,00    0,50  1,25 0,00               QR     D      4       73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2/1965  (NA)  FRNNRN65T44E131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0 NAPPI               SANTINA        Y4/057434 30,00  40,00 0,00    2,75  1,00 0,00               QR     D      1       73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5/1966  (NA)  NPPSTN66E55G283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1 CESARANO            GIOVANNA       Y4/062471 28,00  39,00 0,00    2,75  4,00 0,00               Q      D              73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5/1971 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2 TROTTA              LUIGIA         Y4/013182 28,00  38,00 0,00    4,00  3,75 0,00               Q      D              73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7/1961  (SA)  TRTLGU61L43H703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3 DI SARNO            LIVIA          Y4/053400 28,00  40,00 0,00    1,00  4,75 0,00               R      D      2       73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7/1965  (NA)  DSRLVI65L41B076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4 D'ALFONSO           VERONICA       Y4/035593 32,00  40,00 0,00    1,50  0,25 0,00                      D              73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0/1967  (NA)  DLFVNC67R67F839T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5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B - INSEGNAMENTO A MINORATI DELLA VISTA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5 GUIDA               FIORINDA       Y4/039038 28,00  38,00 5,00    1,50  1,00 0,00     I         QR     D      2       73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9/1973  (NA)  GDUFND73P61L845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6 IULIANO             ANTONIETTA MAR Y4/056233 28,00  40,00 0,00    4,00  1,50 0,00               QR     D      2       73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9/1958  (TO)  LNINNT58P56L219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7 MIRANDA             LUCIA          Y4/040086 34,00  37,00 0,00    0,50  2,00 0,00          N    QRS    DEF    1       73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2/1965  (NA)  MRNLCU65B58L142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8 FIORENTINO          ANNA           Y4/039523 32,00  38,00 0,00    1,50  2,00 0,00               QR     D      1       73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9/1971  (NA)  FRNNNA71P53I862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9 TANDURELLA          DANIELA        Y4/030099 28,00  40,00 0,00    4,00  1,50 0,00               Q      D          X   73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8/1972  (NA)  TNDDNL72M46L259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0 ORCO                CARMEN         Y4/042746 32,00  40,00 0,00    1,00  0,50 0,00               Q      D              73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3/1974  (SA)  RCOCMN74C66M253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1 PANDICO             CHIARA         Y4/014156 28,00  38,00 6,00    0,50  1,00 0,00    F          Q      D              73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1/1966  (NA)  PNDCHR66S46G812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2 FIOCCOLA            LUIGI          Y4/029126 29,00  40,00 0,00    4,00  0,50 0,00                      D              73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10/1959  (NA)  FCCLGU59R12E955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3 ATTIANESE           MARIAROSARIA   Y4/047073 28,00  40,00 0,00    1,50  3,75 0,00               R      D      2   X   73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9/1966  (SA)  TTNMRS66P57G230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4 SAVARESE            VIRGINIA       Y4/032758 29,00  39,00 0,00    4,00  1,25 0,00               R      D      1       73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4/1965  (NA)  SVRVGN65D54C129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5 BUONPANE            MAURO          Y4/057845 28,00  35,00 8,00    1,00  1,25 0,00     I                D              73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3/1972  (CE)  BNPMRA72C27D801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6 DI CRESCENZO        ANGELA         Y4/022203 28,00  36,00 4,80    1,50  2,75 0,00     I         R      DEF    1       73,0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2/1968  (NA)  DCRNGL68B42E329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7 LA MARCA            NUNZIATINA MAR Y4/017188 28,00  38,00 6,00    0,50  0,50 0,00     I         QR     D      2       73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8/1963  (NA)  LMRNZT63M49H860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8 RUSSOMANNO          RACHELE        Y4/011774 30,00  40,00 0,00    1,50  1,50 0,00               QR     D      1       73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6/1972  (NA)  RSSRHL72H62G813H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5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B - INSEGNAMENTO A MINORATI DELLA VISTA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9 DE GENNARO          MARIAGRAZIA    Y4/007949 28,00  40,00 0,00    1,50  3,50 0,00               Q      D          X   73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8/1967  (BN)  DGNMGR67M45A783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0 IANNUZZI            ROSA           Y4/030841 30,00  40,00 0,00    1,00  2,00 0,00               R      D      2       73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9/1961  (NA)  NNZRSO61P64F839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1 DI FRAIA            GIUSEPPINA     Y4/052570 28,00  39,00 0,00    1,00  5,00 0,00               R      D      2       73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3/1957  (CE)  DFRGPP57C70L844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2 AMELIO              ANNUNZIATA     Y4/035882 28,00  40,00 0,00    4,00  1,00 0,00               R      D      1   X   73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8/1961  (NA)  MLANNZ61M49F839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3 RUFOLO              CLAUDIA        Y4/004929 29,00  37,00 0,00    6,50  0,25 0,00               QR     D      2       72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3/1962  (SA)  RFLCLD62C60H703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4 SALVATORE           MARIA          Y4/039571 30,00  40,00 0,00    0,50  2,00 0,00               QR     D      2       72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1/1969  (NA)  SLVMRA69A45L245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5 TOSCANO             ONORINA        Y4/033622 34,00  36,00 0,00    0,50  2,00 0,00               QR     D      2       72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3/1960  (NA)  TSCNRN60C43A024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6 CARIELLO            LEONILDE       Y4/024491 28,00  35,00 8,00    0,50  1,00 0,00      S        QR     D      1       72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0/1958  (NA)  CRLLLD58R55F839J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7 GIORDANO            VALENTINA      Y4/039086 28,00  40,00 0,00    0,50  3,85 0,00               R      DEF    1       72,3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9/1970  (NA)  GRDVNT70P68L259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8 AMATRUDO            ROSA FILOMENA  Y4/026166 28,00  38,00 4,80    0,50  1,00 0,00     I         QR     D F    2       72,3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1/1967  (SA)  MTRRFL67A61I377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9 AMATRUDO            GIOVANNA ROSA  Y4/043700 30,00  40,00 0,00    0,50  1,75 0,00          N    QRS    D F    2       72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7/1957  (SA)  MTRGNN57L54I377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0 CENTRELLA           CAROLINA       Y4/005559 28,00  39,00 0,00    4,00  1,25 0,00               QR     D      1       72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10/1963  (NA)  CNTCLN63R60F839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1 CAMMUSO             GABRIELLA CELE Y4/007417 33,00  38,00 0,00    1,25  0,00 0,00               QR     D      1       72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5/1963  (IS)  CMMGRL63E59E335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2 RUSSO               MONICA         Y4/026262 29,00  40,00 0,00    0,50  2,50 0,00               QR     D      2       72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7/1969  (NA)  RSSMNC69L64C129K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59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B - INSEGNAMENTO A MINORATI DELLA VISTA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3 CACCIOPPOLI         ELENA          Y4/018967 28,00  40,00 0,00    1,50  2,50 0,00               QR     D      2       72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3/1969  (NA)  CCCLNE69C67L845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4 PALUMBO             GIOVANNA       Y4/061012 30,00  38,00 0,00    1,00  3,00 0,00               Q      D              72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5/1970  (CE)  PLMGNN70E59A106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5 AGAZIO              MADDALENA      Y4/036045 31,00  40,00 0,00    0,50  0,50 0,00               Q      D              72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9/1969  (NA)  GZAMDL69P70G309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6 PERSICO             MARIA ROSARIA  Y4/004236 28,00  38,00 0,00    1,00  5,00 0,00               Q      D              72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1/1967  (NA)  PRSMRS67S47G568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7 SCARPETTA           LUCIA          Y4/012008 29,00  40,00 0,00    1,00  2,00 0,00               R      D F    1       72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1/1965  (NA)  SCRLCU65A61F839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8 BARBATO             ELENA          Y4/016310 29,00  35,00 6,00    0,50  1,50 0,00     I                D              72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9/1972  (NA)  BRBLNE72P49F839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9 MANZI               ANGELA         Y4/032244 28,00  40,00 0,00    1,00  3,00 0,00                      DEF            72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7/1968  (NA)  MNZNGL68L60I073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0 ASCOLI              ROSA           Y4/006626 28,00  40,00 0,00    1,50  2,45 0,00               Q      D              71,9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4/1966  (SA)  SCLRSO66D65G834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1 ARIGLIANI           ANTONELLA      Y4/041959 28,00  37,00 4,80    1,00  1,00 0,00     I         Q      D              71,8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9/1974  (NA)  RGLNNL74P56I073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2 GIUGLIANO           IRENE          Y4/045892 28,00  38,00 0,00    4,00  1,75 0,00               R      D      2       71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0/1967  (NA)  GGLRNI67R46G190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3 IANNIELLO           MARIA          Y4/059908 28,00  35,66 6,60    0,50  0,75 0,00     I         QR     D      2       71,5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2/1961  (CE)  NNLMRA61B59F352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4 DI CONZA            MARIA          Y4/056504 30,00  40,00 0,00    0,50  1,00 0,00          N    QRS    D      3       71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11/1949  (AV)  DCNMRA49S57E397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5 BARLATI             LUIGIA         Y4/016036 29,00  40,00 0,00    1,50  1,00 0,00          N    QRS    DEF    2       71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6/1967  (AV)  BRLLGU67H64E487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6 PALMIERI            ROSA ROSAMARIA Y4/061024 31,00  38,00 0,00    0,50  2,00 0,00               QR     D      2       71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9/1963  (CE)  PLMRRS63P44B445G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6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B - INSEGNAMENTO A MINORATI DELLA VISTA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7 SCARANO             ANNAPINA       Y4/011135 28,00  40,00 0,00    0,50  3,00 0,00               QR     D      2       71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7/1960  (SA)  SCRNPN60L63H907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8 VITIELLO            ASSUNTA        Y4/034413 29,00  40,00 0,00    0,50  2,00 0,00               QR     D      2       71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7/1955  (NA)  VTLSNT55L48B076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9 BONAVITA            ASSUNTA        Y4/039829 30,00  40,00 0,00    0,50  1,00 0,00               Q      DEF            71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2/1973  (AV)  BNVSNT73T70A509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0 BIFULCO             LUISA          Y4/002709 29,00  40,00 0,00    0,50  2,00 0,00               R      D      2       71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4/1965  (NA)  BFLLSU65D48G190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1 DEL GUERCIO         NIVES          Y4/054870 28,00  36,00 0,00    1,00  6,45 0,00               Q      D              71,4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9/1963  (SA)  DLGNVS63P49H703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2 BASSARELLO          LUISA          Y4/038571 28,00  36,00 4,80    1,50  1,00 0,00    F                 D              71,3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3/1970  (CE)  BSSLSU70C51E791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3 SANGIOVANNI         ANNA MARIA     Y4/044637 28,00  40,00 0,00    2,75  0,50 0,00               QR     D      3       71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1/1960  (NA)  SNGNMR60A67L259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4 SATURNO             MARIA          Y4/028507 28,00  38,00 0,00    0,50  4,75 0,00               QR     D      2       71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1/1968  (NA)  STRMRA68S67G813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5 MANZI               DOMENICA       Y4/040234 28,00  40,00 0,00    1,50  1,75 0,00               QR     DEF    1       71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1/1970  (NA)  MNZDNC70S69H931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6 D'AGUANNO           LAURA VITTORIA Y4/045368 30,00  40,00 0,00    0,50  0,75 0,00               QR     D      1       71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1/1961  (FR)  DGNLVT61A42G662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7 EDDARIO             ROSSELLA       Y4/048032 29,00  40,00 0,00    1,50  0,75 0,00               Q      D              71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0/1971  (NA)  DDRRSL71R41A064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8 MEGARO              ANNALISA       Y4/031983 28,00  34,00 8,00    0,50  0,75 0,00     I                D          X   71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1/1974  (NA)  MGRNLS74S47F799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9 CINQUE              TERESA         Y4/009259 28,00  38,00 0,00    4,00  1,25 0,00                      D              71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1/1965  (NA)  CNQTRS65S41L845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0 LOFFREDO            ROSANNA        Y4/027690 28,00  39,00 0,00    0,50  3,50 0,00               QR     D      3       71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4/1962  (NA)  LFFRNN62D53F839A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6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B - INSEGNAMENTO A MINORATI DELLA VISTA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1 GARGIULO            RACHELE        Y4/043260 28,00  38,00 0,00    1,00  4,00 0,00               QR     D      1       71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3/1972  (NA)  GRGRHL72C55I862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2 SICA                ROBERTA        Y4/011787 29,00  40,00 0,00    0,50  1,50 0,00               Q      D              71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3/1975  (NA)  SCIRRT75C47L259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3 CANGIANO            LAURA          Y4/008150 32,00  37,00 0,00    1,00  1,00 0,00               Q      D              71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9/1973  (LT)  CNGLRA73P50D708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4 ALFIERI             FILOMENA       Y4/020957 29,00  40,00 0,00    1,00  1,00 0,00               Q      D              71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2/1964  (NA)  LFRFMN64B60C929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5 MACCARO             MARIA          Y4/047636 32,00  38,00 0,00    0,50  0,50 0,00                      D          X   71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6/1966  (NA)  MCCMRA66H60F924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6 CECERE              MARIA          Y4/010449 28,00  36,00 4,80    0,50  1,50 0,00     I         Q      D              70,8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0/1973  (CE)  CCRMRA73R44E932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7 DEL BENE            MARIA CECILIA  Y4/041923 28,00  37,00 5,00    0,50  0,25 0,00    F     M    EQR    D      3       70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1/1952  (SA)  DLBMCC52A49F912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8 RIZZO               GIOVANNA       Y4/009967 30,00  40,00 0,00    0,50  0,25 0,00               QR     D      3       70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7/1968  (SA)  RZZGNN68L53A460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9 CARRABS             ADDOLORATA     Y4/057514 28,00  36,00 0,00    6,50  0,25 0,00               QR     D      3       70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9/1957  (AV)  CRRDLR57P55D998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0 SILVESTRE           ROSARIA        Y4/055486 30,00  40,00 0,00    0,50  0,25 0,00               QR     D      3       70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4/1957  (NA)  SLVRSR57D55F839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1 SCOGNAMIGLIO        MICHELINA      Y4/026307 30,00  37,00 0,00    1,50  2,25 0,00               QR     D      1       70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10/1963  (NA)  SCGMHL63R45G190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2 NARDELLA            ELVIRA         Y4/060798 29,00  39,00 0,00    1,00  1,75 0,00               Q      D              70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1/1970  (CE)  NRDLVR70A71F352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3 CACCAVALE           MARIA ANTONIET Y4/015862 29,00  40,00 0,00    0,50  1,00 0,00               QR     D      4       70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1/1972  (NA)  CCCMNT72A58I073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4 CAMUSO              CARMEN         Y4/007414 28,00  40,00 0,00    1,50  1,00 0,00               QR     D      1       70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10/1968  (NA)  CMSCMN68R68F799O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6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B - INSEGNAMENTO A MINORATI DELLA VISTA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5 GARGIULO            GIUSEPPE       Y4/032842 28,00  38,00 0,00    1,50  3,00 0,00               QR     D      1       70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4/1968  (NA)  GRGGPP68D09G568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6 SICA                ALESSIA        Y4/011760 28,00  40,00 0,00    1,00  1,50 0,00               Q      D              70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3/1975  (NA)  SCILSS75C47L259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7 DI RUOCCO           LETIZIA        Y4/012593 28,00  39,00 0,00    0,50  3,00 0,00               Q      DEF            70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7/1965  (SA)  DRCLTZ65L49H703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8 DE LUCA             PASQUALE       Y4/012484 29,00  40,00 0,00    1,00  0,50 0,00                      D F            70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3/1963  (NA)  DLCPQL63C25C129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9 CATURANO            ERMELINDA      Y4/023666 28,00  39,00 0,00    1,00  2,25 0,00               QR     D      3       70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9/1961  (BN)  CTRRLN61P68A783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0 SALZANO             FILOMENA       Y4/002978 28,00  40,00 0,00    0,50  1,75 0,00          N    QRS    D      2       70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11/1950  (SA)  SLZFMN50S64F912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1 BOSONE              MARIA GRAZIA   Y4/021196 28,00  38,00 0,00    0,50  3,75 0,00               Q      D              70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8/1967  (NA)  BSNMGR67M57F839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2 LANDOLFI            IOLANDA        Y4/000369 30,00  28,00 5,00    1,00  4,75 1,50     I         R      D      2       70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2/1963  (NA)  LNDLND63T58F839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3 D'AMORE             IMMACOLATA     Y4/052211 31,00  37,00 0,00    0,50  1,75 0,00               R      D      2       70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9/1961  (NA)  DMRMCL61P59F839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4 ESPOSITO            ROSA           Y4/039669 28,00  40,00 0,00    0,50  1,75 0,00               R      D      1       70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9/1959  (NA)  SPSRSO59P48E054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5 BOCCACCIARI         GIOVANNI       Y4/016127 28,00  40,00 0,00    0,50  1,75 0,00                      D              70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5/1973  (NA)  BCCGNN73E18F839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6 MASSA               PAOLA          Y4/044750 28,00  40,00 0,00    1,50  0,75 0,00                      DEF            70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1/1968  (NA)  MSSPLA68A42F839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7 MANZO               GABRIELLA      Y4/011014 28,00  40,00 0,00    1,50  0,50 0,00          M    GOQ    D              7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5/1969  (SA)  MNZGRL69E67D390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8 COPPOLA             ELENA CONCEZIO Y4/016377 28,00  40,00 0,00    1,00  1,00 0,00               QR     DEF    3   X   7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5/1959  (NA)  CPPLCN59E51G762S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6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B - INSEGNAMENTO A MINORATI DELLA VISTA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9 SAVONA              MARIA          Y4/022128 28,00  40,00 0,00    1,00  1,00 0,00               QR     D      2       7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1/1971  (NA)  SVNMRA71A70F839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0 PALUMBO             ANGELA ROSA    Y4/013808 28,00  39,00 0,00    1,00  2,00 0,00               QR     D      2       7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10/1964  (CE)  PLMNLR64R52H268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1 OLIVA               ANNAMARIA      Y4/008049 28,00  39,00 0,00    0,50  2,50 0,00               Q      D          X   7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8/1967  (BN)  LVONMR67M43A783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2 MIGLIARO            CONCETTA       Y4/021406 30,00  38,00 0,00    1,00  1,00 0,00               Q      DEF            7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1/1974  (SA)  MGLCCT74S43G230J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3 CIOFFI              ANTONIETTA     Y4/008516 28,00  39,00 0,00    1,00  2,00 0,00               Q      D              7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2/1968  (SA)  CFFNNT68B46F912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4 DENTE               CARMELA        Y4/003817 29,00  37,00 0,00    0,50  3,50 0,00               Q      D F            7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3/1967  (SA)  DNTCML67C50H703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5 ANNUNZIATA          MARIA          Y4/042692 28,00  37,00 0,00    1,50  3,50 0,00                      D              7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1/1967  (NA)  NNNMRA67A41H931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6 VITIELLO            RICCARDA       Y4/010967 28,00  40,00 0,00    1,00  1,00 0,00                      D              7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1/1955  (LT)  VTLRCR55A46L742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7 ALESSANDRELLA RIVIE EVA            Y4/027816 28,00  37,00 0,00    4,00  0,75 0,00               QR     D      2       69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5/1956  (NA)  LSSVEA56E59L245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8 DONATIELLO          MILENA         Y4/018015 28,00  38,00 0,00    1,50  2,25 0,00               Q      D          X   69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6/1971  (BN)  DNTMLN71H59A783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9 ALLIEGRO            LOREDANA       Y4/008302 28,00  40,00 0,00    1,00  0,75 0,00               R      DEF    4       69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8/1973  (NA)  LLGLDN73M70F839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0 IANNONE             MARIA ROSARIA  Y4/032331 28,00  38,00 0,00    0,50  3,25 0,00               R      D      1       69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1/1968  (SA)  NNNMRS68A49F912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1 PLATANO             CARMELA        Y4/038124 29,00  37,00 0,00    2,75  1,00 0,00               R      D      1       69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7/1956  (NA)  PLTCML56L44F839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2 GALLO               GIUSEPPE       Y4/037402 28,00  40,00 0,00    0,50  1,25 0,00                      D              69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10/1973  (NA)  GLLGPP73R17F839S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6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B - INSEGNAMENTO A MINORATI DELLA VISTA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3 FEDULLO             LUCIA          Y4/035694 32,00  33,00 0,00    4,00  0,50 0,00               QR     D F    2   X   69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1/1966  (SA)  FDLLCU66A47C470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4 CIALDINI            ANNA           Y4/002648 28,00  40,00 0,00    0,50  1,00 0,00               QR     D      2       69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4/1953  (SA)  CLDNNA53D48G230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5 VASSALLI            ROSA MARIA     Y4/011272 28,00  39,00 0,00    1,50  1,00 0,00               Q      D              69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9/1963  (SA)  VSSRMR63P44F731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6 MOLARO              CARMELA        Y4/048962 28,00  40,00 0,00    1,00  0,50 0,00                      D              69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6/1968  (NA)  MLRCML68H55I820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7 CAPALDO             MARIA FLORA    Y4/057984 28,00  34,00 4,80    0,50  2,00 0,00     I         R      D      1       69,3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3/1971  (CE)  CPLMFL71C56H798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8 PIZZA               MARIA          Y4/040989 29,00  36,00 0,00    4,00  0,25 0,00               LQ     D              6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2/1973  (CE)  PZZMRA73T70B963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9 CERCIELLO PARISI    MARIA          Y4/011525 28,00  40,00 0,00    0,50  0,75 0,00          N    QRS    D      2       6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7/1962  (NA)  CRCMRA62L45I820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0 TORTORA             LUIGIA         Y4/003034 28,00  40,00 0,00    0,50  0,75 0,00          N    QRS    DEF    2       6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3/1950  (SA)  TRTLGU50C55A294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1 CASSESE             TERESA         Y4/023165 29,00  38,00 0,00    0,50  1,75 0,00               QR     D      1       6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4/1962  (NA)  CSSTRS62D51H860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2 CIOETA              VINCENZA       Y4/015317 28,00  40,00 0,00    0,50  0,75 0,00               Q      D          X   6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5/1967  (NA)  CTIVCN67E66E054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3 SPARACO             OLIMPIO        Y4/056973 28,00  38,00 0,00    1,50  1,75 0,00               Q      D              6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11/1963  (CE)  SPRLMP63S14E932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4 FAMIGLIETTI         ANGELINA       Y4/059980 28,00  40,00 0,00    1,00  0,25 0,00               Q      D              6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6/1958  (AV)  FMGNLN58H68D798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5 SCIBELLI            ANTONIO        Y4/051336 28,00  40,00 0,00    1,00  0,25 0,00                      D              6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3/1977  (NA)  SCBNTN77C19I073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6 AMATO               SALVATORE      Y4/018198 28,00  38,00 0,00    2,75  0,50 0,00                      D              6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8/1970  (NA)  MTASVT70M25F839B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6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B - INSEGNAMENTO A MINORATI DELLA VISTA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7 PRIORE              ANNAMARIA      Y4/038020 28,00  40,00 0,00    0,50  0,75 0,00                      D              6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0/1968  (NA)  PRRNMR68R47G795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8 PESSETTI            MARIA          Y4/020235 28,00  32,00 6,00    0,50  2,75 0,00     I                DEF            6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2/1968  (NA)  PSSMRA68B63F839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9 FALCO               UMBERTO        Y4/037934 28,00  40,00 0,00    0,50  0,75 0,00                      D              6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7/1957  (NA)  FLCMRT57L18E955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0 MANZI               LUIGI RAFFAELE Y4/032231 28,00  40,00 0,00    1,00  0,00 0,00               QR     D      2       69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4/1965  (NA)  MNZLRF65D07H860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1 VALENTE             FABRIZIA       Y4/013288 28,00  40,00 0,00    0,50  0,50 0,00               QR     D      2       69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6/1961  (NA)  VLNFRZ61H46F839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2 SCHETTINO           ANNA           Y4/019644 28,00  38,00 0,00    1,00  2,00 0,00               Q      D              69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2/1964  (SA)  SCHNNA64B58I483J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3 GIOVANZANTI         PATRIZIA       Y4/030273 28,00  37,00 0,00    0,50  3,50 0,00                      D F            69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9/1965  (NA)  GVNPRZ65P42E955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4 CALDARELLI          STEFANIA       Y4/026330 29,00  38,00 0,00    1,00  0,75 0,00               QR     D      1       68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0/1972  (NA)  CLDSFN72R44H931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5 DE BERNARDO         CONCETTA       Y4/053065 28,00  35,00 0,00    4,00  1,75 0,00               Q      DEF        X   68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7/1974  (EE)  DBRCCT74L56Z614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6 PISCOPO             CLAUDIA        Y4/040579 28,00  38,00 0,00    1,50  1,25 0,00               R      D      2   X   68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6/1966  (NA)  PSCCLD66H55G902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7 MURRONE             ANTONELLA      Y4/001333 28,00  38,00 0,00    0,50  2,00 0,00          N    QRS    D      2       68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7/1962  (SA)  MRRNNL62L62I422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8 MACCHIAROLI         ANTONIETTA     Y4/000468 28,00  37,00 0,00    1,50  2,00 0,00               QR     D      1       68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4/1961  (SA)  MCCNNT61D47H703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9 GALLO               ANNARITA       Y4/059663 30,00  36,00 0,00    0,50  2,00 0,00               Q      D              68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9/1968  (CE)  GLLNRT68P45H978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0 MARTINO             LUIGIA         Y4/004611 28,00  38,00 0,00    0,50  2,00 0,00                      D              68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2/1973  (CE)  MRTLGU73B62L379Q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6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B - INSEGNAMENTO A MINORATI DELLA VISTA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1 MASUCCI             FORTUNA ANTONI Y4/062690 30,00  36,00 0,00    0,50  2,00 0,00                      D              68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2/1962  (AV)  MSCFTN62T44F798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2 LEMBO               ANGELA         Y4/029789 28,00  39,00 0,00    0,50  0,75 0,00               R      D      2   X   68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2/1952  (NA)  LMBNGL52T48E557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3 PIZZULO             MARISA         Y4/023863 28,00  39,00 0,00    0,50  0,50 0,00               QR     D      4   X   68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10/1963  (AV)  PZZMRS63R53L399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4 D'APICE             SONIA          Y4/047346 28,00  39,00 0,00    0,50  0,50 0,00               QR     D      1       68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6/1973  (NA)  DPCSNO73H46L845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5 GIUGLIANO           GAETANO        Y4/035148 28,00  38,00 0,00    1,50  0,50 0,00               Q      DE             68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8/1969  (SA)  GGLGTN69M24D390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6 CORSANO             TITTI ILARIA   Y4/059740 28,00  39,00 0,00    0,50  0,25 0,00               Q      D              67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8/1972  (RM)  CRSTTL72M50H501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7 VALENTE             GABRIELLA      Y4/051395 28,00  39,00 0,00    0,50  0,25 0,00               R      D      2       67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3/1962  (PA)  VLNGRL62C64B780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8 CHIANCONE           MARIA ROSARIA  Y4/057900 28,00  38,00 0,00    0,50  1,00 0,00               QR     D      2       67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0/1963  (AV)  CHNMRS63R46F448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9 CAPASSO             VALERIA        Y4/009771 28,00  38,00 0,00    1,00  0,50 0,00               Q      DE             67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2/1974  (NA)  CPSVLR74T41F839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0 D AVANZO            ANTONELLA      Y4/046830 28,00  29,00 6,00    1,50  3,00 0,00    F          Q      D              67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6/1968  (SR)  DVNNNL68H48A494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1 DALIA               MADDALENA      Y4/052982 28,00  36,00 0,00    1,50  2,00 0,00               R      D      1   X   67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2/1970  (CE)  DLAMDL70B53B779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2 IACCARINO           DANILA         Y4/031981 30,00  34,00 0,00    0,50  3,00 0,00               R      D      1       67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3/1972  (NA)  CCRDNL72C54L845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3 ATTANASIO           IOLANDA        Y4/032365 28,00  37,00 0,00    0,50  2,00 0,00                      D              67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8/1973  (NA)  TTNLND73M46G813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4 NOZZOLILLO          MARIA ROSARIA  Y4/060851 28,00  36,00 0,00    1,50  1,75 0,00               QR     D      2       67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5/1967  (CE)  NZZMRS67E48B715K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6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B - INSEGNAMENTO A MINORATI DELLA VISTA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5 CAVALLO             EVA            Y4/012048 28,00  37,00 0,00    1,50  0,50 0,00               QR     D      1       67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2/1969  (NA)  CVLVEA69B43F839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6 CAPOLONGO           ANTONIETTA ANG Y4/019426 28,00  36,00 0,00    1,50  1,00 0,00               QR     DE     3   X   66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5/1958  (NA)  CPLNNT58E42M072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7 D'ALESSIO           CARMELA        Y4/051888 28,00  34,00 0,00    0,50  4,00 0,00                      D              66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2/1970  (NA)  DLSCML70T44G568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8 FERRAZZANO          MARIA CONCETTA Y4/044450 29,00  36,00 0,00    1,50  0,00 0,00                      D              66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3/1961  (CE)  FRRMCN61C56L844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9 SINOPOLI            FORTUNATA      Y4/044694 28,00  37,00 0,00    0,50  0,50 0,00               Q      D              66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1/1969  (NA)  SNPFTN69A41F839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0 ZULLO               PASQUALINA     Y4/039774 28,00  32,00 0,00    5,25  0,50 0,00               IQR    D      1       65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4/1972  (NA)  ZLLPQL72D41F839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1 DI RIENZO           CARMELA        Y4/022191 28,00  36,00 0,00    0,50  1,25 0,00                      D              65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5/1949  (AV)  DRNCML49E62D331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2 BORINO              DAMIANA        Y4/006785 28,00  36,00 0,00    0,50  1,00 0,00               Q      D          X   65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8/1966  (BN)  BRNDMN66M62A783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3 DE GENNARO          MARIA          Y4/054428 28,00  35,00 0,00    0,50  2,00 0,00               R      DEF    1       65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6/1970  (NA)  DGNMRA70H70F839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4 D'ANTUONO           TERESA         Y4/032575 29,00  34,00 0,00    1,50  0,75 0,00               R      D      2       65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2/1962  (NA)  DNTTRS62T48I300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5 CITRO               ANNAMARIA      Y4/005135 29,00  35,00 0,00    0,50  0,25 0,00          M    GQR    D      3       64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2/1956  (SA)  CTRNMR56T41F138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6 AMANTE              ROSSELLA       Y4/026317 28,00  35,00 0,00    1,00  0,75 0,00                      DEF            64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11/1971  (NA)  MNTRSL71S53F839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7 PALMIERO            LAURA          Y4/061153 28,00  34,00 0,00    1,00  1,50 0,00               Q      D              64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9/1971  (CE)  PLMLRA71P53A512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8 GAUDIANO            MARIA          Y4/059668 28,00  35,00 0,00    0,50  0,75 0,00               Q      D              64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9/1968  (CE)  GDNMRA68P48I247L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6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B - INSEGNAMENTO A MINORATI DELLA VISTA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9 IERVOLINO           FILOMENA       Y4/031067 29,00  30,00 0,00    0,50  4,00 0,00               QR     D      2       63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6/1957  (NA)  RVLFMN57H50G762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50 DI BLASI            ANELLA ANNA    Y4/008607 28,00  34,00 0,00    0,50  0,75 0,00               QR     DEF    2       63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8/1956  (SA)  DBLNLN56M67D832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51 FASANO              ELVIRA         Y4/000521 28,00  34,00 0,00    0,50  0,25 0,00               Q      D              62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8/1961  (SA)  FSNLVR61M64G939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52 CARRATU'            MARIA          Y4/030462 29,00  32,00 0,00    0,50  1,00 0,00          N    RS     D      1       62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5/1970  (SA)  CRRMRA70E41C361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53 INSERRA             ANNA MARIA     Y4/030834 28,00  32,00 0,00    0,50  0,25 0,00               Q      D              60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7/1964  (NA)  NSRNMR64L67B980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54 IMBLEMA             ELENA          Y4/027664 28,00  28,00 0,00    0,50  1,00 0,00               QR     D      1       57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4/1958  (RM)  MBLLNE58D70H501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55 VILLANO             ANNA MARIA     Y4/016100 28,00  28,00 0,00    0,50  0,02 0,00                      D              56,5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4/1959  (EE)  VLLNMR59D42Z613D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69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 - INSEGNAMENTO A MINORATI DELL'UDI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1 TUFARELLI           GIOVANNA       Y4/010015 36,00  40,00 8,00    6,50  4,50 1,50    FI         QR     D      2       96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10/1964  (NA)  TFRGNN64R62G813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2 DE STAVOLA          PINO           Y4/053501 35,00  40,00 8,00    6,50  1,25 0,50     I         Q      D              91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6/1970  (CE)  DSTPNI70H28B715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3 CARLOMAGNO          NADIA          Y4/001947 31,00  40,00 8,00    4,00  6,00 1,50     I         Q      D              90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10/1966  (NA)  CRLNDA66R54F839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4 TODISCO             FARA           Y4/017782 30,00  40,00 8,00    7,75  3,75 0,50     I         Q      D          X   9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5/1974  (NA)  TDSFRA74E68F839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5 ROSELLA             ANTONELLA      Y4/005042 29,00  40,00 8,00    9,00  4,00 0,00     I         Q      D              9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6/1973  (NA)  RSLNNL73H65G812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6 RODORIGO            NICOLETTA      Y4/005997 36,00  40,00 8,00    4,00  2,00 0,00     I                D          X   9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2/1968  (NA)  RDRNLT68T48F839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7 MAIOLI              MARIA TERESA   Y4/017242 36,00  40,00 8,00    2,75  3,00 0,00     I         LQR    D      2       89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8/1962  (BN)  MLAMTR62M44I277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8 GIACOMETTI          CONCETTA       Y4/046441 32,00  40,00 7,00    6,50  4,25 0,00     I                D              89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1/1975  (NA)  GCMCCT75A56B990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9 BIFULCO             AGNESE         Y4/023216 30,00  40,00 8,00    9,00  1,75 0,50    FI         Q      D              8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3/1973  (NA)  BFLGNS73C60G190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0 RUSSO               FILOMENA       Y4/014531 36,00  40,00 8,00    4,00  1,00 0,00    F          Q      D              89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3/1965  (NA)  RSSFMN65C61H931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1 RESCIGNO            RACHELE        Y4/015140 28,00  40,00 8,00    4,00  6,75 1,50     I         QR     D      2   X   88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9/1970  (NA)  RSCRHL70P44G812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2 REA                 MADDALENA      Y4/008187 30,00  40,00 8,00    9,00  0,75 0,50     I                D              88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4/1974  (NA)  REAMDL74D51F839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3 MASCIA              ANNARITA       Y4/060135 32,00  39,00 8,00    1,50  6,50 1,00     I         Q      D              88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3/1968  (AV)  MSCNRT68C60A509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4 GRIECO              ANTONELLA      Y4/037009 35,00  40,00 8,00    0,50  3,75 0,00     I         L      D              87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7/1967  (NA)  GRCNNL67L43G309W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 - INSEGNAMENTO A MINORATI DELL'UDI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5 DEL MASTRO          ROSARIA        Y4/054858 35,00  40,00 5,50    2,75  4,00 0,00     I         QR     D      2       87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12/1959  (NA)  DLMRSR59T54B371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6 MARSEGLIA           ARTURO         Y4/004251 36,00  40,00 8,00    1,00  1,75 0,50    F          R      D      2       87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5/1963  (CE)  MRSRTR63E25L540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7 FUSCO               SONIA          Y4/008682 32,00  40,00 8,00    6,50  0,75 0,00     I                DE             87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9/1964  (NA)  FSCSNO64P56F839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8 SARTI               MARIA GRAZIA   Y4/015664 30,00  39,00 7,20    9,00  2,00 0,00     I                DEF            87,2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7/1967  (BN)  SRTMGR67L42A783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9 DE CRISTOFARO       GIOVANNA       Y4/052130 28,00  40,00 8,00    4,00  6,00 1,00     I         QR     D      2   X   87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4/1966  (CE)  DCRGNN66D41A512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0 RICCARDI            IOLANDA        Y4/061354 33,00  40,00 8,00    4,00  2,00 0,00    F          Q      D              87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3/1974  (NA)  RCCLND74C65F839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1 DE MATTIA           COSTANZA       Y4/007618 31,00  40,00 8,00    1,00  7,00 0,00     I         Q      D              87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5/1968  (AV)  DMTCTN68E63A509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2 MINIERI             ANNA MARIA     Y4/041682 30,00  40,00 8,00    4,00  5,00 0,00     I         Q      DEF            87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7/1967  (NA)  MNRNMR67L51I862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3 CRISCIONE           ANTONIETTA     Y4/036724 34,00  40,00 7,00    1,00  4,25 0,50     I         QR     D      2       86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9/1961  (CE)  CRSNNT61P49A755J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4 DIANA               ELISABETTA     Y4/044356 28,00  40,00 8,00    5,25  5,00 0,50    F          Q      D              86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7/1974  (CE)  DNILBT74L47B715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5 VIOLI               SANDRA         Y4/028905 32,00  40,00 6,00    6,50  2,00 0,00     I         QR     D      2       86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2/1970  (NA)  VLISDR70B47L845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6 MANNA               MARIANNA       Y4/004154 31,00  40,00 8,00    4,00  3,50 0,00     I         R      D      1       86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2/1969  (NA)  MNNMNN69B42F839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7 ROMANO              GIOVANNA       Y4/006500 34,00  40,00 8,00    1,50  3,00 0,00     I                D              86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1/1972  (BN)  RMNGNN72A50A783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8 DI GAETANO          ANTONIETTA     Y4/052680 29,00  40,00 8,00    4,00  5,00 0,00    F          Q      D              86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7/1969  (CE)  DGTNNT69L43B963X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7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 - INSEGNAMENTO A MINORATI DELL'UDI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9 NOVIELLO            ANNALISA       Y4/060855 32,00  39,00 7,80    5,25  1,75 0,00     I         Q      D              85,8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1/1971  (CE)  NVLNLS71A62H798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0 APREA               MARIA          Y4/030952 35,00  38,00 8,00    1,00  3,75 0,00     I         QR     D      1   X   85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7/1970  (NA)  PRAMRA70L61C129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1 MARTONE             PATRIZIA       Y4/060393 30,00  40,00 8,00    2,75  5,00 0,00     I         Q      D              85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8/1971  (CE)  MRTPRZ71M69B715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2 SOLLAZZO            FEDERICA       Y4/061727 28,00  40,00 8,00    6,50  2,75 0,50     I         Q      D              85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5/1969  (CE)  SLLFRC69E58B715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3 FERRAIUOLO          PAOLA MARIA RO Y4/059532 30,00  40,00 8,00    1,50  5,75 0,50     I                D              85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4/1962  (CE)  FRRPMR62D55B872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4 RINALDI             MARINA         Y4/019476 38,00  40,00 0,00    4,00  3,70 0,00               R      D      3       85,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1/1961  (NA)  RNLMRN61A69F839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5 BONAMASSA           PATRIZIA       Y4/026311 28,00  40,00 8,00    6,50  3,00 0,00    F                 D              85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1/1964  (NA)  BNMPRZ64A69F799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6 TANCREDI            MARIA TERESA   Y4/030687 28,00  40,00 6,00    5,25  5,60 0,50    F          QR     D      1       85,3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7/1970  (PZ)  TNCMTR70L50E409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7 D'AGOSTINO          CARMELA        Y4/045311 32,00  40,00 8,00    2,75  2,00 0,50     I         QR     D      1       85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8/1963  (CE)  DGSCML63M52B963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8 POLITO              CINZIA         Y4/029477 30,00  40,00 8,00    6,50  0,75 0,00     I    N    Q      D              85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10/1975  (NA)  PLTCNZ75R60F839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9 VISCOVO             CARLA          Y4/054475 29,00  39,00 8,00    6,50  2,75 0,00     I         Q      D              85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4/1971  (LT)  VSCCRL71D56F224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0 MALZONE             GIOVAMBATTISTA Y4/040407 34,00  40,00 8,00    1,50  1,75 0,00     I         Q      D              85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2/1960  (SA)  MLZGMB60B25G011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1 CETRANGOLO          GERARDINA ANTO Y4/026515 30,00  40,00 8,00    5,25  1,75 0,00     I         QR     D      2       85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1/1960  (SA)  CTRGRD60A57I422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2 DI GIORGIO          CAMILLA        Y4/052730 33,00  40,00 8,00    1,00  3,00 0,00     I         Q      D              85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1/1972  (CE)  DGRCLL72S43B963L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7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 - INSEGNAMENTO A MINORATI DELL'UDI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3 BRUNO               MARIA CONCETTA Y4/054305 34,00  40,00 7,00    1,50  1,75 0,50     I         QR     D      1       84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1/1971  (CE)  BRNMCN71S47D801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4 PICCOLO             GIUSEPPINA     Y4/049143 32,00  40,00 7,00    1,00  4,75 0,00     I         Q      D          X   84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3/1971  (NA)  PCCGPP71C54G812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5 CASSESE             MARIANNA       Y4/019478 30,00  40,00 6,50    4,00  4,25 0,00     I         Q      D              84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1/1970  (NA)  CSSMNN70A66L845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6 DELLA CORTE         CLELIA MARIA   Y4/048324 30,00  40,00 8,00    4,00  2,00 0,50     I         QRS    D      1       84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4/1969  (CE)  DLLCLM69D54I234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7 MONTANO             PAOLA          Y4/040055 31,00  40,00 8,00    1,50  4,00 0,00     I    N    RS     D      2       84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9/1967  (NA)  MNTPLA67P53A024J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8 D'ANTUONO           PASQUALINA     Y4/053053 28,00  38,00 7,00    6,50  5,00 0,00     I                D              84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7/1971  (CE)  DNTPQL71L58B963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9 TOSCANO             GIOVANNA       Y4/019964 30,00  40,00 6,00    6,50  1,75 0,00     I         QR     D      2       84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9/1968  (NA)  TSCGNN68P49F839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0 RUSSOMANNO          ANGELA         Y4/002300 28,00  40,00 7,00    4,00  4,75 0,50    F          Q      D              84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5/1972  (AV)  RSSNGL72E67A509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1 MONTANARO           CARMELA        Y4/047549 30,00  40,00 7,00    1,50  5,00 0,50     I         QR     D      2       84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5/1965  (NA)  MNTCML65E58F839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2 DI LELLO            FILOMENA       Y4/052827 32,00  40,00 8,00    1,00  3,00 0,00    F          QR     D      1       84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8/1970  (CE)  DLLFMN70M41M092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3 GRAVANTE            AMALIA         Y4/034886 29,00  39,00 6,50    6,50  3,00 0,00     I         Q      D              84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7/1973  (CE)  GRVMLA73L55B715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4 MORMILE             ANTONIETTA     Y4/007918 30,00  40,00 8,00    4,00  2,00 0,00    F          Q      D              84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7/1972  (NA)  MRMNNT72L56F839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5 DI MONACO           NATASCIA       Y4/043205 28,00  40,00 8,00    4,00  4,00 0,00     I                D              84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2/1972  (CE)  DMNNSC72T65B963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6 BUCCINO             MADDALENA      Y4/023994 35,00  40,00 8,00    0,50  0,25 0,00    F          R      C      3       83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3/1958  (NA)  BCCMDL58C65F839A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7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 - INSEGNAMENTO A MINORATI DELL'UDI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7 GRAVINO             GIOVANNA       Y4/059901 28,00  39,00 6,50    4,00  6,00 0,00     I         Q      D              83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4/1970  (CE)  GRVGNN70D65I234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8 AIELLO              RAFFAELLA      Y4/026592 31,00  40,00 8,00    0,50  4,00 0,00    F          Q      D              83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3/1956  (CZ)  LLARFL56C56D476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9 DI SANO             ANNA           Y4/042117 29,00  38,00 8,00    4,00  4,00 0,50    F          R      D      2       83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1/1959  (CE)  DSNNNA59A55I676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0 CAMMARANO           COSIMO         Y4/015528 30,00  40,00 4,80    6,50  2,00 0,00     I    M    GQR    D      1       83,3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5/1962  (FI)  CMMCSM62E20D612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1 DI MARTINO          ELEONORA       Y4/011399 28,00  40,00 8,00    6,50  0,75 0,00    F          QR     DEF    1       83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1/1970  (NA)  DMRLNR70S66L845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2 ZARA                AGATA          Y4/062064 35,00  36,00 6,00    4,00  1,75 0,50     I         Q      D              83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9/1971  (CE)  ZRAGTA71P41H798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3 FONTANA             MARIA GABRIELL Y4/005825 30,00  40,00 8,00    1,50  3,75 0,00     I         Q      D              83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3/1971  (NA)  FNTMGB71C59F839J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4 VICIGRADO           ANGELA         Y4/054915 28,00  40,00 8,00    5,25  2,00 0,00     I         R      D      1       83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6/1974  (NA)  VCGNGL74H41F799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5 CAPRARA             ANTONELLA      Y4/000198 30,00  39,00 8,00    1,50  4,75 0,00     I    N           D              83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7/1971  (NA)  CPRNNL71L50G190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6 CARPENTIERI         ANTIMINA       Y4/003400 30,00  40,00 4,80    7,75  0,50 0,00     I         Q      DE         X   83,0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3/1973  (NA)  CRPNMN73C58I293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7 FUSACCHIA           FLORIANA       Y4/011123 35,00  38,00 5,00    1,50  3,50 0,00     I         QR     D F    2   X   83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8/1959  (NA)  FSCFRN59M68F839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8 BOVIENZO            CARMELA        Y4/054107 30,00  40,00 8,00    1,00  4,00 0,00    F          QR     D      2       83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1/1960  (CE)  BVNCML60S55I261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9 DE RISO             CARMELA        Y4/051324 32,00  40,00 6,00    4,00  1,00 0,00     I         Q      D              83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1/1975  (NA)  DRSCML75A52L845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0 ACIERNO             ANNUNZIATA     Y4/008018 32,00  40,00 7,00    1,00  3,00 0,00     I         R      D      4   X   83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12/1962  (AV)  CRNNNZ62T57I756Q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7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 - INSEGNAMENTO A MINORATI DELL'UDI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1 SARNELLI            GRAZIA         Y4/051589 30,00  40,00 7,00    2,75  3,25 0,00     I         R      D      2       83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7/1967  (NA)  SRNGRZ67L57F839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2 BORRELLI            MARILENA       Y4/043203 29,00  37,00 8,00    1,50  6,75 0,50    F          QR     D      1       82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12/1964  (CE)  BRRMLN64T63G661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3 TROTTA              RITA           Y4/003347 30,00  40,00 6,00    6,50  0,25 0,00     I         Q      D              82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7/1975  (SA)  TRTRTI75L51F912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4 DI PAOLA            CHIARA         Y4/055270 31,00  40,00 8,00    0,50  3,25 0,00     I         Q      D              82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5/1969  (AV)  DPLCHR69E66A509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5 MAIETTA             MADDALENA      Y4/060549 30,00  40,00 7,00    1,00  4,75 0,00     I         R      D      2       82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3/1956  (CE)  MTTMDL56C48B667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6 CICOLELLA           FABIANA        Y4/009225 28,00  40,00 8,00    1,50  5,00 0,00     I         R      D      2   X   82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3/1961  (NA)  CCLFBN61C47F839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7 SCIALO'             TERESA         Y4/032672 30,00  40,00 8,00    4,00  0,50 0,00     I         R      D      1   X   82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11/1972  (NA)  SCLTRS72S60A064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8 ZAZZARO             GILDA          Y4/028749 34,00  40,00 5,50    1,00  2,00 0,00     I         R      D      1   X   82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3/1966  (NA)  ZZZGLD66C46F839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9 LIBRONE             NUNZIA         Y4/027526 34,00  38,00 8,00    1,00  1,50 0,00    F                 D          X   82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3/1969  (NA)  LBRNNZ69C67L245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0 DI PALMA            PAOLA          Y4/041352 30,00  40,00 5,80    2,75  3,75 0,00    F                 D              82,3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0/1967  (NA)  DPLPLA67R61G190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1 MARINI              PAOLA          Y4/044805 30,00  40,00 8,00    1,50  2,75 0,00     I         QR     DEF    1       82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6/1971  (NA)  MRNPLA71H69C129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2 MARESCA             MARINA         Y4/050981 28,00  40,00 6,00    6,50  1,75 0,00     I         Q      D              82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6/1972  (NA)  MRSMRN72H45L845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3 DI CARLUCCIO        EUGENIA        Y4/049582 35,00  36,00 4,80    2,75  3,50 0,00    F          QR     D      2       82,0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9/1962  (CE)  DCRGNE62P57E932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4 BUONOCORE           FRANCESCA      Y4/002376 34,00  40,00 6,00    1,00  1,00 0,00     I         Q      D              82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10/1973  (NA)  BNCFNC73R54F839F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 - INSEGNAMENTO A MINORATI DELL'UDI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5 LAORENZA            GIUSEPPINA     Y4/032896 31,00  40,00 8,00    0,50  2,50 0,00     I         Q      D              82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4/1968  (CE)  LRNGPP68D45B963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6 GIOVANNELLI         MARIA PIA      Y4/055303 29,00  40,00 8,00    1,50  3,50 0,00     I         Q      D              82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9/1967  (AV)  GVNMRP67P67A509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7 CUTRI               ANTONIA        Y4/005133 34,00  40,00 0,00    6,50  1,50 0,00               Q      D              82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3/1964  (SA)  CTRNTN64C52G707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8 CANTIELLO           GAETANO        Y4/057969 31,00  40,00 8,00    1,00  1,75 0,00     I         KQ     D              81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1/1965  (CE)  CNTGTN65A01H798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9 REA                 FILOMENA       Y4/041100 28,00  40,00 6,00    6,50  1,25 0,00    F                 D              81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4/1973  (NA)  REAFMN73D53G812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0 GUIDONE             MARIA          Y4/029586 31,00  40,00 6,80    0,50  3,25 0,00     I                D              81,5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5/1970  (NA)  GDNMRA70E60L245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1 BASSO               ANNA           Y4/035386 28,00  40,00 8,00    1,50  4,00 0,00     I         QR     D      2       81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5/1967  (AV)  BSSNNA67E52I630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2 ANDREOLI            OLIMPIA        Y4/039844 32,00  40,00 8,00    0,50  1,00 0,00    F          QR     D      2       81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2/1966  (CE)  NDRLMP66T46I676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3 VITONE              NICOLETTA      Y4/062019 28,00  40,00 8,00    1,50  4,00 0,00    F          QR     D      1       81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4/1968  (NA)  VTNNLT68D64F839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4 FORTUNATO           TIZIANA        Y4/002927 29,00  40,00 7,00    1,50  4,00 0,00     I         Q      D              81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3/1966  (SA)  FRTTZN66C45H703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5 FLAUTI              ANNALISA       Y4/004988 28,00  38,00 6,00    2,75  5,25 1,50     I                D              81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6/1966  (SA)  FLTNLS66H41H703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6 EMBRIONE            ANASTASIA      Y4/029584 28,00  40,00 6,00    5,25  2,00 0,00     I         QR     D      2       81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1/1964  (NA)  MBRNTS64A42L245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7 BUCCIERO            MARIA FRANCESC Y4/054356 30,00  40,00 8,00    1,50  1,75 0,00     I         QR     D      2       81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6/1962  (CE)  BCCMFR62H55E932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8 SANNINO             PATRIZIA       Y4/032934 33,00  40,00 5,00    2,75  0,50 0,00     I         R      D      1   X   81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11/1972  (NA)  SNNPRZ72S68H243Q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7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 - INSEGNAMENTO A MINORATI DELL'UDI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9 SCASSILLO           VINCENZA       Y4/061639 34,00  40,00 0,00    5,25  2,00 0,00                      D              81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5/1964  (NA)  SCSVCN64E68L245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0 DE SORBO            ANTONIA        Y4/016499 30,00  40,00 8,00    1,00  2,00 0,00    F          NRS    D      3       81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4/1955  (CE)  DSRNTN55D67A243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1 LAPADULA            MARCELLA       Y4/020546 28,00  40,00 7,00    4,00  2,00 0,00    F     N    QRS    D      2       81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0/1963  (NA)  LPDMCL63R50F839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2 LANCELLOTTI         SANTINA        Y4/025383 29,00  40,00 7,00    1,00  4,00 0,00     I         QR     D      2       81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0/1966  (SA)  LNCSTN66R69F912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3 POPILLO             VITTORIA       Y4/045342 34,00  40,00 0,00    1,50  5,50 0,00               Q      D              81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6/1967  (VV)  PPLVTR67H42F537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4 BELTA'              RAFFAELE       Y4/014887 30,00  40,00 8,00    1,00  2,00 0,00     I         R      D      3       81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6/1964  (NA)  BLTRFL64H25E955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5 IMBO'               CARLA          Y4/032189 33,00  39,00 8,00    0,50  0,50 0,00    F                 D              81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3/1972  (NA)  MBICRL72C58G964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6 MIRRA               OLIMPIA        Y4/005703 28,00  40,00 6,00    4,00  2,25 0,50    F     N    JQRS   D      3       80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7/1947  (CE)  MRRLMP47L71B963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7 GALLO               ELEONORA       Y4/037409 31,00  40,00 7,00    0,50  2,25 0,00    F          QR     D      2       80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4/1966  (NA)  GLLLNR66D69F839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8 ESPOSITO            MARIA ELENA    Y4/005838 29,00  40,00 7,00    4,00  0,75 0,00     I         QR     DEF    2       80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9/1965  (NA)  SPSMLN65P54F839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9 SAGLIOCCHI          DANIELA        Y4/061584 29,00  38,00 7,00    5,25  1,50 0,00    F          Q      D              80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3/1975  (NA)  SGLDNL75C56F839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0 BRUSCIANO           EVA            Y4/054325 29,00  40,00 8,00    1,50  2,25 0,00     I         Q      D              80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5/1974  (NA)  BRSVEA74E59F839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1 DELLA CORTE         MARIA GRAZIA   Y4/058800 29,00  40,00 8,00    1,50  1,75 0,50     I         Q      D              80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5/1971  (CE)  DLLMGR71E63I234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2 ARDOLINO            CHIARA         Y4/014501 28,00  40,00 8,00    4,00  0,75 0,00    F          Q      D F            80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2/1954  (NA)  RDLCHR54B61I820A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7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 - INSEGNAMENTO A MINORATI DELL'UDI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3 PEDICINO            ANTONIO        Y4/018059 29,00  40,00 7,00    0,50  4,25 0,00     I                D          X   80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2/1958  (NA)  PDCNTN58B07F839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4 COSTIGLIOLA         MARIA ANTONIET Y4/024427 28,00  40,00 4,80    2,75  5,00 0,00     I         QR     D      1       80,5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3/1970  (NA)  CSTMNT70C59F839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5 QUATTRONE           ANNA           Y4/045214 30,00  37,00 0,00    5,25  8,25 0,00               QR     D      1       80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1/1972  (RC)  QTTNNA72A70H224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6 STRINA              EMMA           Y4/061767 31,00  39,00 7,00    0,50  3,00 0,00    F          QR     D      1       80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9/1965  (CE)  STRMME65P53I676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7 ESPOSITO            DORINA         Y4/041340 29,00  40,00 8,00    1,50  2,00 0,00     I         Q      D          X   80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7/1971  (NA)  SPSDRN71L54L845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8 CANTILE             MARGHERITA     Y4/057957 28,00  40,00 6,50    4,00  2,00 0,00    F          Q      D              80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7/1975  (CE)  CNTMGH75L47I234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9 LONGO               SABRINA        Y4/000085 28,00  40,00 7,00    4,00  1,50 0,00     I         Q      D              80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9/1972  (SA)  LNGSRN72P56H703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0 CASTALDI            ANNALISA       Y4/046098 33,00  35,00 6,00    5,25  1,25 0,00     I         Q      D              80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4/1963  (NA)  CSTNLS63D51F839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1 DEMAURO             MICHELA        Y4/030167 32,00  40,00 4,80    2,75  0,75 0,00     I                D F            80,3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2/1972  (SA)  DMRMHL72B42G793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2 ZARANO              LUCIA          Y4/038095 31,00  39,00 8,00    0,50  1,75 0,00     I         Q      D              80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1/1963  (CE)  ZRNLCU63S61E932J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3 DI FRAIA            MARIA CARMELA  Y4/058994 32,00  37,00 6,00    1,50  3,75 0,00    F          R      D      3       80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1/1966  (CE)  DFRMCR66S46A512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4 LA MANNA            EMILIA         Y4/027278 28,00  40,00 5,50    4,00  2,50 0,00    F          QR     D      3       8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6/1962  (NA)  LMNMLE62H58I978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5 BRUNO               NUNZIA ANNA    Y4/020240 29,00  38,00 7,00    1,50  4,50 0,00     I         R      D      2       8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9/1968  (NA)  BRNNZN68P54F839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6 CIAMPA              PASQUALINA     Y4/022653 30,00  40,00 8,00    0,50  1,50 0,00      S               D          X   8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6/1966  (EE)  CMPPQL66H45Z614B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7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 - INSEGNAMENTO A MINORATI DELL'UDI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7 CUOMO               DONATELLA      Y4/010326 28,00  40,00 7,20    4,00  0,75 0,00     I                D              79,9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7/1975  (NA)  CMUDTL75L43C129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8 COCCHIOLA           ANTONIETTA     Y4/033461 30,00  40,00 8,00    1,50  0,25 0,00     I         QR     D      2       79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0/1963  (AV)  CCCNNT63R43D798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9 ZARA                MICHELA        Y4/033506 28,00  40,00 7,00    4,00  0,75 0,00    F          Q      D              79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0/1974  (NA)  ZRAMHL74R70L845J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0 GIARDULLO           CONCETTA       Y4/036637 28,00  39,00 8,00    2,75  2,00 0,00     I         R      D      2       79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4/1967  (CE)  GRDCCT67D64G596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1 LIETO               FELICE         Y4/031646 30,00  40,00 8,00    0,50  1,25 0,00      S               D              79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8/1967  (NA)  LTIFLC67M01M072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2 GRIFFO              IDA            Y4/035126 32,00  37,00 8,00    0,50  2,00 0,00     I         QR     D      2       79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6/1973  (NA)  GRFDIA73H66G309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3 D'ALTERIO           CARMELA        Y4/022719 28,00  39,00 8,00    1,00  3,50 0,00    FI         Q      D              79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2/1971  (NA)  DLTCML71B53H101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4 BUONAIUTO           CARMELINA      Y4/024817 29,00  40,00 8,00    1,50  1,00 0,00     I         Q      D              79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4/1969  (NA)  BNTCML69D70H433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5 CANZANO             ESTER          Y4/009449 29,00  40,00 0,00    2,75  7,75 0,00               Q      D              79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12/1968  (FR)  CNZSTR68T49C034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6 MIGLIACCIO          ISABELLA       Y4/005245 29,00  40,00 8,00    1,00  1,50 0,00     I                D              79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1/1972  (CE)  MGLSLL72A46C561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7 CARIFI              DOMENICO EMANU Y4/062496 28,00  40,00 7,00    1,50  3,00 0,00    F                 D              79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1/1971 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8 DI CAPRIO           ANTONIA        Y4/049515 32,00  39,00 5,00    1,50  1,75 0,00     I         QR     D      2       7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11/1965  (CE)  DCPNTN65S64H978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9 SANTANIELLO         ANNUNZIATA     Y4/056426 32,00  40,00 0,00    6,50  0,75 0,00               QR     D      2       7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2/1961  (AV)  SNTNNZ61T41A509J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0 TAMBURRINO          MARIA          Y4/024695 32,00  40,00 0,00    5,25  2,00 0,00               Q      D              7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2/1974  (NA)  TMBMRA74T65F839S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79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 - INSEGNAMENTO A MINORATI DELL'UDI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1 PIROZZI             CHIARA         Y4/054033 29,00  40,00 5,50    2,75  2,00 0,00     I         Q      D              7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7/1974  (NA)  PRZCHR74L47F839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2 SCHIAVONE           ROSALBA        Y4/055930 29,00  40,00 7,50    0,50  1,75 0,50     I         Q      D              7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6/1973  (NA)  SCHRLB73H56F839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3 VITAGLIANO          CARMEN         Y4/054438 30,00  36,00 6,00    4,00  3,25 0,00     I         Q      D              7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2/1967  (CE)  VTGCMN67B48E932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4 PANICO              FRANCA MARIA R Y4/050631 28,00  38,00 8,00    1,50  3,75 0,00    F          R      D      2       7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5/1958  (NA)  PNCFNC58E59G812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5 LETIZIA             TERESA         Y4/049623 28,00  40,00 8,00    1,50  1,75 0,00     I                D              7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0/1969  (CE)  LTZTRS69R55B872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6 BENCIVENGA          ELISABETTA     Y4/023621 28,00  38,00 8,00    1,00  4,00 0,00    F          QRS    D      3       79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8/1964  (CE)  BNCLBT64M44E791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7 BENVENUTO           CELESTE        Y4/003279 28,00  38,00 7,00    1,50  4,50 0,00     I         Q      D F            79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9/1972  (SA)  BNVCST72P62H703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8 D'AGOSTINO          MARIA          Y4/011332 32,00  40,00 5,00    1,50  0,50 0,00    F          Q      D              79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4/1970  (NA)  DGSMRA70D57F839J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9 AMBROSIO            CONSIGLIA      Y4/039570 29,00  36,00 8,00    1,00  5,00 0,00     I         R      D      3       79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1/1960  (NA)  MBRCSG60A48H931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0 BOCCHETTI           GIOVANNA       Y4/025555 28,00  40,00 8,00    1,00  1,75 0,00    F          QR     D F    2   X   78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0/1960  (NA)  BCCGNN60R44F839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1 FABBO               MICHELINA      Y4/039043 28,00  40,00 8,00    0,50  1,75 0,50     I         QR     D      2       78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5/1964  (AV)  FBBMHL64E64G990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2 ALIPERTA            CARLA          Y4/045797 28,00  40,00 0,00    7,75  3,00 0,00               R      D      1       78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2/1968  (NA)  LPRCRL68T65F839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3 MOLA                CARMELA        Y4/005741 28,00  39,00 6,00    1,00  4,75 0,00     I                D              78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4/1971  (CE)  MLOCML71D52G333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4 ESPOSITO            GILDA          Y4/030793 28,00  40,00 7,00    1,50  2,20 0,00     I         Q      D          X   78,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2/1972  (NA)  SPSGLD72T58L845A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8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 - INSEGNAMENTO A MINORATI DELL'UDI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5 IZZO                CARMELA        Y4/031153 28,00  40,00 8,00    0,50  2,00 0,00     I         LQ     D              78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7/1967  (NA)  ZZICML67L69C129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6 BARONE              ANGELA         Y4/027208 28,00  40,00 8,00    1,00  1,50 0,00    F          QR     D      1       78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8/1972  (NA)  BRNNGL72M54F839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7 ALTIERI             MINA           Y4/049026 28,00  40,00 8,00    1,50  1,00 0,00     I         QR     DEF    1       78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4/1972  (BN)  LTRMNI72D48A783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8 PISCITELLI          NUNZIATINA     Y4/012617 28,00  40,00 8,00    1,50  1,00 0,00     I         Q      DEF        X   78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0/1965  (BN)  PSCNZT65R55A783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9 AMATO               VALERIA        Y4/035933 30,00  39,00 6,00    2,75  0,75 0,00     I         Q      D              78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0/1975  (NA)  MTAVLR75R50C129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0 TIZZANO             GIOVANNA       Y4/041978 30,00  40,00 0,00    6,50  2,00 0,00               Q      D              78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2/1972  (NA)  TZZGNN72T66F839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1 SIGNORIELLO         MARILENA       Y4/051616 29,00  38,00 7,00    0,50  4,00 0,00     I         Q      D              78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12/1972  (NA)  SGNMLN72T53C129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2 D'AMORE             ASSUNTA        Y4/058588 28,00  39,00 8,00    1,50  2,00 0,00     I         Q      D              78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9/1965  (CE)  DMRSNT65P50F352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3 PERRINA             MARIA FELICITA Y4/055832 30,00  40,00 0,00    1,00  7,50 0,00               R      D      3       78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2/1958  (AV)  PRRMFL58B44L973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4 DI MEO              SANDRA         Y4/043514 28,00  40,00 8,00    0,50  2,00 0,00     I         R      D      2       78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4/1968  (EE)  DMISDR68D66Z114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5 DI DONA             FRANCESCA      Y4/059240 28,00  40,00 8,00    0,50  2,00 0,00     I         R      D      2       78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9/1955  (CE)  DDNFNC55P67L379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6 MAZZOCCA            CARMELINA      Y4/050204 28,00  40,00 8,00    1,50  1,00 0,00    F                 D              78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3/1973  (NA)  MZZCML73C50H860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7 NAPPI               IOLANDA        Y4/048693 28,00  40,00 0,00    6,50  4,00 0,00                      D              78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8/1972  (NA)  NPPLND72M71F924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8 BIFARO              AQUILINA       Y4/017647 29,00  40,00 7,00    1,00  1,25 0,00     I    N    QRS    DEF    1   X   78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2/1965  (BN)  BFRQLN65B50A783A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8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 - INSEGNAMENTO A MINORATI DELL'UDI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9 PETRACCARO          BATTISTA       Y4/013064 28,00  40,00 8,00    0,50  1,75 0,00     I         QR     DEF    1   X   78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2/1953  (BN)  PTRBTS53T55B542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0 MEZZO               MARIA          Y4/005012 28,00  40,00 8,00    0,50  1,75 0,00    F          QR     D      1       78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1/1967  (CE)  MZZMRA67A66F352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1 POMIDORO            IOLE           Y4/056394 29,00  40,00 8,00    1,00  0,25 0,00     I    N    QS     D              78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1/1961  (AV)  PMDLIO61S61A509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2 CECERE              MARGHERITA     Y4/010429 30,00  39,00 7,00    0,50  1,75 0,00     I         Q      D              78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5/1974  (C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3 DEL VECCHIO         LETIZIA        Y4/052335 28,00  40,00 7,00    1,50  1,75 0,00     I         Q      D              78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0/1970  (NA)  DLVLTZ70R55F839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4 LIGUORI             MARIA          Y4/049750 28,00  40,00 8,00    0,50  1,75 0,00     I         R      D      1       78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6/1966  (CE)  LGRMRA66H70B963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5 GRASSO              MARIA          Y4/059887 28,00  40,00 0,00    9,00  1,00 0,00               QR     D      2       78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8/1963  (SA)  GRSMRA63M66H703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6 DI FILIPPO          ANNA           Y4/058051 34,00  39,00 0,00    1,50  3,50 0,00               QR     D      2       78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3/1961  (SA)  DFLNNA61C55I720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7 BENINCASO           ASSUNTA        Y4/024717 28,00  40,00 8,00    0,50  1,50 0,00     I         QR     D      1       78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5/1967  (NA)  BNNSNT67E59F839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8 CORCETTO            GIUSEPPINA     Y4/048685 28,00  40,00 5,00    4,00  1,00 0,00    F          Q      D              78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11/1970  (AV)  CRCGPP70S53F448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9 TUGNOLI             ANNA           Y4/013167 28,00  40,00 8,00    0,50  1,25 0,00    F          QR     D      3       77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8/1953  (NA)  TGNNNA53M59L245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0 PASSARO             ANTONELLA      Y4/033528 29,00  39,00 7,00    1,00  1,75 0,00    F          QR     D      2       77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5/1971  (EE)  PSSNNL71E68Z133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1 ROSSI               MARIA          Y4/005471 28,00  38,00 7,00    1,00  3,25 0,50    F          QR     D      1       77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3/1969  (NA)  RSSMRA69C53G902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2 DI POTO             MARIA          Y4/033335 29,00  38,00 4,80    5,25  0,50 0,00     I         Q      D F            77,5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4/1974  (SA)  DPTMRA74D54D390O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8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 - INSEGNAMENTO A MINORATI DELL'UDI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3 FLORIO              FRANCESCO      Y4/044888 29,00  40,00 7,00    0,50  1,00 0,00    F          QR     D      3   X   77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7/1958  (NA)  FLRFNC58L13G190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4 IANNONE             SOFIA          Y4/036817 28,00  40,00 7,00    0,50  2,00 0,00     I         QR     D      3       77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10/1966  (CE)  NNNSFO66R60H798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5 TAVOLETTA           ANGELINA       Y4/056059 28,00  39,00 7,00    2,75  0,75 0,00     I         QR     D      2       77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1/1967  (CE)  TVLNLN67A59L844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6 PEZZULLO            ANNA MARIA     Y4/022693 28,00  40,00 8,00    0,50  1,00 0,00    F     N    QR     D      2       77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1/1960  (NA)  PZZNMR60A41F839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7 GIFFONI             NATALINA       Y4/045430 28,00  37,00 7,00    1,50  4,00 0,00     I         QR     D      2       77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8/1954  (SA)  GFFNLN54M52L306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8 MORMILE             MARIATERESA    Y4/007938 33,00  37,00 5,00    0,50  2,00 0,00    F          Q      D              77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1/1971  (NA)  MRMMTR71A63F839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9 DI BONA             FRANCESCO      Y4/059207 30,00  37,00 6,00    0,50  3,50 0,50     I         Q      D              77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12/1967  (CE)  DBNFNC67T12B872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0 MARINO              PATRIZIA       Y4/003628 28,00  36,00 8,00    4,00  1,50 0,00     I         R      D      3       77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2/1969  (CE)  MRNPRZ69B49A512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1 PRISCO              CATERINA       Y4/018393 30,00  40,00 5,00    0,50  2,00 0,00    F          R      D      2   X   77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2/1965  (NA)  PRSCRN65B66G190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2 TAFURO              CARLA          Y4/041802 36,00  40,00 0,00    0,50  1,00 0,00               R      D      1       77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2/1971  (NA)  TFRCRL71T67I469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3 ROSELLA             FILOMENA       Y4/011835 29,00  40,00 7,00    0,50  1,00 0,00     I                D          X   77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5/1964  (NA)  RSLFMN64E55F924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4 MAGLIOCCA           MARIA LUISA    Y4/029176 29,00  39,00 7,00    1,50  1,00 0,00     I                D F            77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11/1972  (NA)  MGLMLS72S63F839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5 SAPORITO            AMALIA         Y4/041339 30,00  40,00 5,00    1,50  0,75 0,00     I         QR     D      2       77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1/1971  (NA)  SPRMLA71A51E131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6 PASCALE             MARIA          Y4/028129 28,00  40,00 8,00    0,50  0,75 0,00    F          QR     D      2       77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4/1956  (SA)  PSCMRA56D65I019S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8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 - INSEGNAMENTO A MINORATI DELL'UDI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7 NAPPI               PAOLA          Y4/048539 28,00  40,00 0,00    7,75  1,50 0,00               QR     D      1       77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4/1967  (NA)  NPPPLA67D58F839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8 MIGLIOZZI           CARMINE        Y4/060698 30,00  38,00 5,00    1,50  2,75 0,00    F          QR     D      1       77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11/1964  (CE)  MGLCMN64S19B715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9 TERRERI             MARIA          Y4/056153 28,00  40,00 6,00    1,50  1,75 0,00     I         Q      D              77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6/1972  (CE)  TRRMRA72H52G596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0 CASTIELLO           SABRINA        Y4/013405 28,00  38,00 8,00    1,00  1,75 0,50     I         Q      D              77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1/1969  (CE)  CSTSRN69A52A512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1 BRAUER              IDA            Y4/026552 33,00  40,00 0,00    0,50  3,75 0,00                      D              77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5/1971  (NA)  BRRDIA71E49F839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2 VASSALLO            MARIA TERESA   Y4/006076 30,00  40,00 4,80    0,50  1,75 0,00     I         QR     D      1       77,0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8/1962  (SA)  VSSMTR62M66F625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3 MONTALTO            CARMELA        Y4/041679 28,00  38,00 5,00    5,25  0,75 0,00     I         Q      D              77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9/1974  (NA)  MNTCML74P55L845J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4 PESCE               MARIA          Y4/061226 35,00  40,00 0,00    1,00  1,00 0,00               R      D      3       77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12/1967  (AV)  PSCMRA67T63F506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5 DI FRANCESCO        DELIA          Y4/041516 29,00  40,00 0,00    4,00  4,00 0,00               R      D F    3       77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11/1962  (NA)  DFRDLE62S45F839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6 DELLA CORTE         MARIA GRAZIA   Y4/048343 29,00  35,00 6,00    1,50  5,00 0,50    F          R      D      1       77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3/1974  (CE)  DLLMGR74C62D801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7 MIRANDA             LUISA          Y4/034112 32,00  40,00 0,00    4,00  1,00 0,00          N           DEF        X   77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2/1969  (NA)  MRNLSU69T66G190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8 D'AMBROSIO          DANIELA        Y4/034038 28,00  40,00 4,80    0,50  3,50 0,00     I                D              76,8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2/1970  (NA)  DMBDNL70T58F839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9 TORIELLO            GIUSEPPINA     Y4/000683 29,00  40,00 5,00    1,00  1,75 0,00     I         QR     D F    2       76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3/1964  (SA)  TRLGPP64C59F480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0 LA MARCA            FERNANDA       Y4/009883 28,00  39,00 8,00    1,50  0,25 0,00     I         QRS    D      1   X   76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2/1950  (BN)  LMRFNN50T47G631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8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 - INSEGNAMENTO A MINORATI DELL'UDI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1 INDIPENDENTE        EMMA           Y4/026908 30,00  40,00 5,00    1,50  0,25 0,00     I         QR     D      1   X   76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0/1971  (NA)  NDPMME71R56E131J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2 BRUNO               ENZA           Y4/057870 28,00  39,00 7,00    0,50  1,75 0,50     I         Q      D              76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4/1973  (CE)  BRNNZE73D51I234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3 PETRELLA            LUCIA          Y4/053586 28,00  38,00 5,00    1,50  3,75 0,50    F          R      D      2       76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6/1960  (CE)  PTRLCU60H57I234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4 PECORARO            VALERIA        Y4/061246 28,00  39,00 6,50    1,50  1,75 0,00     I         R      D      2       76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2/1959  (NA)  PCRVLR59B47F839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5 LANDA               MARIA ANGELA   Y4/032975 28,00  37,00 6,00    1,00  4,75 0,00     I                D              76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5/1967  (CE)  LNDMNG67E56F352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6 TUCCILLO            MARIA TERESA   Y4/033100 29,00  38,00 4,80    0,50  3,75 0,50    F          Q      D              76,5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5/1967  (NA)  TCCMTR67E56F839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7 PASCALE             ANTONELLA      Y4/051905 28,00  40,00 5,80    0,50  2,25 0,00     I         R      D      1       76,5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9/1972  (CE)  PSCNNL72P42G596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8 VENTURELLI          CHIARA         Y4/032643 29,00  39,00 6,80    1,50  0,25 0,00     I                D              76,5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5/1973  (NA)  VNTCHR73E71F839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9 GARGIULO            ANGELA         Y4/047140 29,00  40,00 0,00    4,00  3,50 0,00               R      D      2       76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6/1967  (NA)  GRGNGL67H44I862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0 PALLADINO           CONCETTA       Y4/006236 32,00  40,00 0,00    4,00  0,50 0,00               R      D      2       76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1/1962  (SA)  PLLCCT62S55D390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1 PASTORE             CARMELA        Y4/044257 28,00  40,00 5,00    0,50  3,00 0,00     I                D          X   76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1/1962  (NA)  PSTCML62S56F839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2 CRISCI              ANTONIETTA     Y4/058484 30,00  39,00 4,80    1,50  1,00 0,00     I         Q      D              76,3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2/1971  (AV)  CRSNNT71B62G242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3 FERRARI             BIANCA PAOLA   Y4/046193 28,00  40,00 5,00    0,50  2,75 0,00     I         QR     D      2   X   76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4/1964  (NA)  FRRBCP64D49F839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4 RAUSO               CONCETTA       Y4/061172 29,00  39,00 0,00    5,25  3,00 0,00               QR     D      1       76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2/1966  (CE)  RSACCT66B60I234C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8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 - INSEGNAMENTO A MINORATI DELL'UDI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5 ROCCO               VIRGINIA       Y4/008089 34,00  40,00 0,00    1,50  0,75 0,00               QS     D          X   76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2/1970  (BN)  RCCVGN70T61F636J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6 PAGLIONICO          MARIA RAFFAELL Y4/031062 30,00  39,00 0,00    5,25  2,00 0,00                      D              76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5/1973  (NA)  PGLMRF73E48F839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7 FONTANA             GILDA          Y4/059583 30,00  35,66 6,33    1,50  2,75 0,00     I         Q      D              76,2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1/1967  (CE)  FNTGLD67S65H798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8 LUONGO              MARIA          Y4/017003 31,00  36,00 4,80    1,50  2,75 0,00     I                D              76,0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4/1969  (NA)  LNGMRA69D59E329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9 DE VITO             CECILIA        Y4/053534 28,00  37,00 8,00    1,00  2,00 0,00     I         QR     D      2       76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12/1963  (NA)  DVTCCL63T45G309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0 MORRONE             MARIAGRAZIA    Y4/007922 28,00  40,00 6,50    0,50  1,00 0,00     I         Q      D              76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9/1966  (SA)  MRRMGR66P65D390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1 SALERNO             TERESINA       Y4/054912 29,00  40,00 6,00    0,50  0,25 0,00    F          QR     D      1       75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2/1954  (CE)  SLRTSN54T50B445J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2 GRECO               INES           Y4/026216 31,00  38,00 0,00    2,75  4,00 0,00               Q      D              75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10/1971  (SA)  GRCNSI71R57H703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3 SCIARA              MARIA GRAZIA   Y4/051148 28,00  40,00 0,00    1,00  6,75 0,00               R      D      2   X   75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1/1956  (NA)  SCRMGR56A59F839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4 CASSESE             STEFANIA       Y4/016470 30,00  38,00 0,00    5,25  2,50 0,00               R      D      1       75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3/1971  (NA)  CSSSFN71C70E131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5 FARABELLA           MARGHERITA     Y4/039738 28,00  40,00 0,00    4,00  3,70 0,00               QR     D F    2       75,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12/1960  (SA)  FRBMGH60T49A717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6 SILVESTRE           MARGHERITA     Y4/013801 28,00  40,00 4,80    1,00  1,75 0,00    F                 D          X   75,5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5/1966  (NA)  SLVMGH66E51B925J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7 SERINO              FRANCA         Y4/023668 28,00  40,00 6,00    0,50  1,00 0,00     I         QR     D      2       75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4/1962  (SA)  SRNFNC62D66I438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8 D'ALESSIO           ROSA           Y4/053527 28,00  40,00 6,00    0,50  1,00 0,00     I         QR     D      2       75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1/1958  (NA)  DLSRSO58A54G568X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8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 - INSEGNAMENTO A MINORATI DELL'UDI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9 FEO                 PAOLA          Y4/011125 29,00  40,00 5,00    1,00  0,50 0,00     I         QR     D F    1   X   75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1/1969  (NA)  FEOPLA69A51F839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0 IAVARONE            ANGELA         Y4/031709 29,00  40,00 0,00    1,50  5,00 0,00               QR     D      1       75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6/1972  (CE)  VRNNGL72H58B963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1 TRETOLA             MARIAROSARIA   Y4/024810 30,00  40,00 0,00    5,25  0,25 0,00               Q      D          X   75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9/1968  (CB)  TRTMRS68P70B519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2 CIACO               MARIA PINA     Y4/024144 30,00  37,00 5,00    1,50  2,00 0,00    F          Q      D              75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1/1968  (NA)  CCIMPN68S67C129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3 DI LENA             ANNAMARIA      Y4/047344 28,00  40,00 5,00    0,50  1,50 0,50    F          Q      D F            75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4/1965  (NA)  DLNNMR65D48C129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4 RISPOLI             MARIA          Y4/024084 34,00  39,00 0,00    1,50  1,00 0,00               Q      D              75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9/1963  (SA)  RSPMRA63P48A294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5 CANNELLA            CARMELA        Y4/023781 28,00  38,00 8,00    0,50  1,00 0,00     I         Q      D              75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6/1963  (NA)  CNNCML63H59C129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6 FRATTOLILLO         ROSSELLA       Y4/029110 29,00  40,00 5,00    0,50  1,00 0,00    F          R      D      2       75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4/1967  (EE)  FRTRSL67D46Z110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7 LIGUORI             VINCENZO       Y4/030693 28,00  39,00 6,00    1,50  1,00 0,00    F                 D          X   75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3/1955  (NA)  LGRVCN55C28D789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8 RUSSO               CARMELA        Y4/061804 28,00  40,00 4,80    1,50  1,00 0,00     I         Q      D              75,3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2/1971  (NA)  RSSCML71T47H931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9 PALMA               MARCELLA       Y4/043919 28,00  40,00 4,80    1,50  1,00 0,00     I                D              75,3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2/1962  (NA)  PLMMCL62T43F924J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0 LANZA               ROSAMARIA      Y4/000496 29,00  37,00 6,00    0,50  2,75 0,00    F          QR     D      3       75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8/1958  (SA)  LNZRMR58M52I019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1 CAUDIERO            MARIA          Y4/005072 28,00  40,00 5,50    1,00  0,75 0,00    F          QR     D      1       75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2/1970  (NA)  CDRMRA70T44F839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2 LANZILLO            ANTONIETTA     Y4/022961 28,00  39,00 6,00    0,50  1,75 0,00    F          QR     D      1       75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3/1966  (NA)  LNZNNT66C55E054Z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8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 - INSEGNAMENTO A MINORATI DELL'UDI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3 D'AURIA             EMILIANA       Y4/053396 31,00  40,00 0,00    0,50  3,75 0,00               Q      D          X   75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9/1972  (NA)  DRAMLN72P55C129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4 MARIANI             ANNA           Y4/050056 29,00  40,00 0,00    4,00  2,25 0,00               Q      D              75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4/1972  (NA)  MRNNNA72D55L259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5 FIERRO              CATERINA       Y4/015152 32,00  40,00 0,00    1,50  1,75 0,00               R      D F    2       75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7/1964  (AV)  FRRCRN64L43A509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6 DE FALCO            IMMACOLATA     Y4/052885 29,00  34,00 8,00    0,50  3,75 0,00      S               D              75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1/1972  (EE)  DFLMCL72A50Z614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7 PIACENTIN           BARBARA        Y4/038116 28,00  40,00 5,00    1,50  0,50 0,00    F          Q      D          X   75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9/1974  (NA)  PCNBBR74P48F839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8 BRUNO               BENIAMINO      Y4/057859 29,00  37,00 5,00    0,50  3,50 0,00     I         Q      D              75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5/1974  (CE)  BRNBMN74E14B963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9 ALFIERI             IRMA           Y4/038344 28,00  40,00 0,00    4,00  3,00 0,00               Q      D              75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2/1970  (CE)  LFRRMI70T44B715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0 NARDELLA            ANGELA         Y4/060812 28,00  39,00 5,00    1,50  1,50 0,00     I         Q      D              75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1/1969  (CE)  NRDNGL69A51B963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1 PARISI              CARMELA        Y4/049622 28,00  38,00 6,50    1,50  1,00 0,00     I         Q      D              75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4/1967  (NA)  PRSCML67D68F924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2 IELARDI             ANGELINA       Y4/023086 30,00  36,00 6,50    0,50  2,00 0,00     I         Q      D              75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2/1958  (BN)  LRDNLN58B59H984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3 SCHIAVONE           MARIA          Y4/037540 28,00  39,00 6,00    0,50  1,50 0,00    F                 D F        X   75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9/1969  (NA)  SCHMRA69P46H860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4 CARANO              MARIA          Y4/016268 29,00  32,00 8,00    1,00  3,25 1,50     I         QR     D      1       74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0/1966  (NA)  CRNMRA66R69F839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5 AURISTO             RITA LAURA     Y4/013031 29,00  36,00 7,00    1,00  1,75 0,00     I         Q      D          X   74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9/1974  (NA)  RSTRLR74P42E131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6 VOLPE               ANACLETA       Y4/030907 34,00  40,00 0,00    0,50  0,25 0,00                      D              74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7/1963  (SA)  VLPNLT63L64B895J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8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 - INSEGNAMENTO A MINORATI DELL'UDI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7 TAVOLETTA           ANGELA         Y4/061846 28,00  37,00 7,00    0,50  2,00 0,00    F          LQR    D      1       74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7/1969  (NA)  TVLNGL69L67F839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8 VISCUSI NOTO        CATERINA       Y4/021861 31,00  38,00 0,00    1,50  4,00 0,00               QR     D      2       74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1/1969  (BN)  VSCCRN69S69I197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9 MAZZITELLI          GRAZIA         Y4/017149 28,00  38,00 7,00    1,00  0,50 0,00     I         QR     D      1       74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9/1966  (NA)  MZZGRZ66P56G902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0 AVINO               PATRIZIA       Y4/014901 28,00  38,00 5,50    0,50  2,00 0,50     I    N    RS     D      2       74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4/1968  (SA)  VNAPRZ68D49G230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1 TONNA               STEFANIA       Y4/024552 34,00  39,00 0,00    1,00  0,50 0,00                      D          X   74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8/1962  (NA)  TNNSFN62M66F839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2 MONTECUOLLO         MARIA ROSARIA  Y4/060764 29,00  39,00 0,00    1,50  5,00 0,00                      D              74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1/1974  (CE)  MNTMRS74A55I247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3 DAVIDE              LUCIA          Y4/031674 28,00  35,00 5,00    1,00  4,00 1,50     I                D              74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5/1967  (NA)  DVDLCU67E50G568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4 BASSO               ANNA MARIA     Y4/003352 28,00  40,00 4,80    0,50  1,00 0,00     I         JQR    DEF    2       74,3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3/1959  (SA)  BSSNMR59C71E027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5 PEPE                MARIA ROSARIA  Y4/039867 28,00  40,00 4,80    0,50  1,00 0,00     I         Q      D              74,3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4/1951  (SA)  PPEMRS51D48G230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6 RICCO               SINFOROSA      Y4/014807 33,00  39,00 0,00    1,50  0,75 0,00               QR     D      2       74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6/1968  (SA)  RCCSFR68H56H394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7 NATALE              LUIGIA         Y4/038670 28,00  36,00 7,00    0,50  2,25 0,50     I         QR     D      2       74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2/1960  (CE)  NTLLGU60B64B963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8 DE SANTO            GIUSEPPINA     Y4/011186 32,00  40,00 0,00    0,50  1,75 0,00               QR     D      2       74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5/1957  (NA)  DSNGPP57E43F839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9 ROMANO              MARIAPAOLA     Y4/008446 28,00  38,00 7,00    0,50  0,75 0,00     I         R      D      1       74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4/1973  (NA)  RMNMPL73D51F839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0 GIORDANO            MARIA DOLORES  Y4/010539 28,00  37,00 4,80    1,50  2,75 0,00    F          R      DEF    2       74,0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1/1971  (NA)  GRDMDL71A60F839N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89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 - INSEGNAMENTO A MINORATI DELL'UDI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1 CALDARELLI          ROSA           Y4/062534 30,00  40,00 0,00    1,00  3,00 0,00               QR     D      1       74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5/1966 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2 PELUSO              ANNA           Y4/043764 29,00  40,00 0,00    0,50  4,50 0,00               QR     D F    1       74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2/1965  (NA)  PLSNNA65T43B565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3 IANNIELLO           ROSA RITA      Y4/056635 28,00  40,00 0,00    1,50  4,50 0,00               Q      DE             74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9/1965  (SA)  NNLRRT65P48G230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4 ROSSETTI            BIAGIO         Y4/055812 30,00  33,00 6,00    0,50  4,00 0,50     I         Q      D              74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7/1965  (CE)  RSSBGI65L17B963J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5 SIMONETTI           ELENA          Y4/023412 28,00  38,00 0,00    4,00  4,00 0,00               R      D      2       74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2/1962  (SA)  SMNLNE62B61F913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6 COPPOLA             IMMACOLATA     Y4/062539 29,00  40,00 0,00    1,00  4,00 0,00               R      D      1       74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4/1965 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7 FALANGA             ANGELA         Y4/039361 33,00  40,00 0,00    0,50  0,50 0,00                      D              74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2/1969  (NA)  FLNNGL69B48C129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8 MASCOLO             MARIA          Y4/047278 30,00  38,00 4,80    0,50  0,50 0,00    F          Q      D              73,8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6/1971  (NA)  MSCMRA71H46I300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9 FIORENTINO          INCORONATA     Y4/050980 32,00  40,00 0,00    0,50  1,25 0,00               QR     D      4       73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2/1965  (NA)  FRNNRN65T44E131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0 NAPPI               SANTINA        Y4/057434 30,00  40,00 0,00    2,75  1,00 0,00               QR     D      1       73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5/1966  (NA)  NPPSTN66E55G283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1 CESARANO            GIOVANNA       Y4/062471 28,00  39,00 0,00    2,75  4,00 0,00               Q      D              73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5/1971 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2 TROTTA              LUIGIA         Y4/013182 28,00  38,00 0,00    4,00  3,75 0,00               Q      D              73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7/1961  (SA)  TRTLGU61L43H703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3 DI SARNO            LIVIA          Y4/053400 28,00  40,00 0,00    1,00  4,75 0,00               R      D      2       73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7/1965  (NA)  DSRLVI65L41B076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4 D'ALFONSO           VERONICA       Y4/035593 32,00  40,00 0,00    1,50  0,25 0,00                      D              73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0/1967  (NA)  DLFVNC67R67F839T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9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 - INSEGNAMENTO A MINORATI DELL'UDI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5 GUIDA               FIORINDA       Y4/039038 28,00  38,00 5,00    1,50  1,00 0,00     I         QR     D      2       73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9/1973  (NA)  GDUFND73P61L845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6 IULIANO             ANTONIETTA MAR Y4/056233 28,00  40,00 0,00    4,00  1,50 0,00               QR     D      2       73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9/1958  (TO)  LNINNT58P56L219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7 MIRANDA             LUCIA          Y4/040086 34,00  37,00 0,00    0,50  2,00 0,00          N    QRS    DEF    1       73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2/1965  (NA)  MRNLCU65B58L142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8 FIORENTINO          ANNA           Y4/039523 32,00  38,00 0,00    1,50  2,00 0,00               QR     D      1       73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9/1971  (NA)  FRNNNA71P53I862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9 TANDURELLA          DANIELA        Y4/030099 28,00  40,00 0,00    4,00  1,50 0,00               Q      D          X   73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8/1972  (NA)  TNDDNL72M46L259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0 ORCO                CARMEN         Y4/042746 32,00  40,00 0,00    1,00  0,50 0,00               Q      D              73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3/1974  (SA)  RCOCMN74C66M253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1 PANDICO             CHIARA         Y4/014156 28,00  38,00 6,00    0,50  1,00 0,00    F          Q      D              73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1/1966  (NA)  PNDCHR66S46G812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2 FIOCCOLA            LUIGI          Y4/029126 29,00  40,00 0,00    4,00  0,50 0,00                      D              73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10/1959  (NA)  FCCLGU59R12E955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3 ATTIANESE           MARIAROSARIA   Y4/047073 28,00  40,00 0,00    1,50  3,75 0,00               R      D      2   X   73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9/1966  (SA)  TTNMRS66P57G230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4 SAVARESE            VIRGINIA       Y4/032758 29,00  39,00 0,00    4,00  1,25 0,00               R      D      1       73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4/1965  (NA)  SVRVGN65D54C129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5 BUONPANE            MAURO          Y4/057845 28,00  35,00 8,00    1,00  1,25 0,00     I                D              73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3/1972  (CE)  BNPMRA72C27D801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6 DI CRESCENZO        ANGELA         Y4/022203 28,00  36,00 4,80    1,50  2,75 0,00     I         R      DEF    1       73,0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2/1968  (NA)  DCRNGL68B42E329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7 LA MARCA            NUNZIATINA MAR Y4/017188 28,00  38,00 6,00    0,50  0,50 0,00     I         QR     D      2       73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8/1963  (NA)  LMRNZT63M49H860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8 RUSSOMANNO          RACHELE        Y4/011774 30,00  40,00 0,00    1,50  1,50 0,00               QR     D      1       73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6/1972  (NA)  RSSRHL72H62G813H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9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 - INSEGNAMENTO A MINORATI DELL'UDI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9 DE GENNARO          MARIAGRAZIA    Y4/007949 28,00  40,00 0,00    1,50  3,50 0,00               Q      D          X   73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8/1967  (BN)  DGNMGR67M45A783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0 IANNUZZI            ROSA           Y4/030841 30,00  40,00 0,00    1,00  2,00 0,00               R      D      2       73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9/1961  (NA)  NNZRSO61P64F839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1 DI FRAIA            GIUSEPPINA     Y4/052570 28,00  39,00 0,00    1,00  5,00 0,00               R      D      2       73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3/1957  (CE)  DFRGPP57C70L844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2 AMELIO              ANNUNZIATA     Y4/035882 28,00  40,00 0,00    4,00  1,00 0,00               R      D      1   X   73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8/1961  (NA)  MLANNZ61M49F839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3 RUFOLO              CLAUDIA        Y4/004929 29,00  37,00 0,00    6,50  0,25 0,00               QR     D      2       72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3/1962  (SA)  RFLCLD62C60H703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4 SALVATORE           MARIA          Y4/039571 30,00  40,00 0,00    0,50  2,00 0,00               QR     D      2       72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1/1969  (NA)  SLVMRA69A45L245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5 TOSCANO             ONORINA        Y4/033622 34,00  36,00 0,00    0,50  2,00 0,00               QR     D      2       72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3/1960  (NA)  TSCNRN60C43A024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6 CARIELLO            LEONILDE       Y4/024491 28,00  35,00 8,00    0,50  1,00 0,00      S        QR     D      1       72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0/1958  (NA)  CRLLLD58R55F839J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7 GIORDANO            VALENTINA      Y4/039086 28,00  40,00 0,00    0,50  3,85 0,00               R      DEF    1       72,3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9/1970  (NA)  GRDVNT70P68L259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8 AMATRUDO            ROSA FILOMENA  Y4/026166 28,00  38,00 4,80    0,50  1,00 0,00     I         QR     D F    2       72,3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1/1967  (SA)  MTRRFL67A61I377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9 AMATRUDO            GIOVANNA ROSA  Y4/043700 30,00  40,00 0,00    0,50  1,75 0,00          N    QRS    D F    2       72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7/1957  (SA)  MTRGNN57L54I377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0 CENTRELLA           CAROLINA       Y4/005559 28,00  39,00 0,00    4,00  1,25 0,00               QR     D      1       72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10/1963  (NA)  CNTCLN63R60F839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1 CAMMUSO             GABRIELLA CELE Y4/007417 33,00  38,00 0,00    1,25  0,00 0,00               QR     D      1       72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5/1963  (IS)  CMMGRL63E59E335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2 RUSSO               MONICA         Y4/026262 29,00  40,00 0,00    0,50  2,50 0,00               QR     D      2       72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7/1969  (NA)  RSSMNC69L64C129K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9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 - INSEGNAMENTO A MINORATI DELL'UDI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3 CACCIOPPOLI         ELENA          Y4/018967 28,00  40,00 0,00    1,50  2,50 0,00               QR     D      2       72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3/1969  (NA)  CCCLNE69C67L845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4 PALUMBO             GIOVANNA       Y4/061012 30,00  38,00 0,00    1,00  3,00 0,00               Q      D              72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5/1970  (CE)  PLMGNN70E59A106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5 AGAZIO              MADDALENA      Y4/036045 31,00  40,00 0,00    0,50  0,50 0,00               Q      D              72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9/1969  (NA)  GZAMDL69P70G309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6 PERSICO             MARIA ROSARIA  Y4/004236 28,00  38,00 0,00    1,00  5,00 0,00               Q      D              72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1/1967  (NA)  PRSMRS67S47G568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7 SCARPETTA           LUCIA          Y4/012008 29,00  40,00 0,00    1,00  2,00 0,00               R      D F    1       72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1/1965  (NA)  SCRLCU65A61F839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8 BARBATO             ELENA          Y4/016310 29,00  35,00 6,00    0,50  1,50 0,00     I                D              72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9/1972  (NA)  BRBLNE72P49F839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9 MANZI               ANGELA         Y4/032244 28,00  40,00 0,00    1,00  3,00 0,00                      DEF            72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7/1968  (NA)  MNZNGL68L60I073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0 ASCOLI              ROSA           Y4/006626 28,00  40,00 0,00    1,50  2,45 0,00               Q      D              71,9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4/1966  (SA)  SCLRSO66D65G834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1 ARIGLIANI           ANTONELLA      Y4/041959 28,00  37,00 4,80    1,00  1,00 0,00     I         Q      D              71,8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9/1974  (NA)  RGLNNL74P56I073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2 GIUGLIANO           IRENE          Y4/045892 28,00  38,00 0,00    4,00  1,75 0,00               R      D      2       71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0/1967  (NA)  GGLRNI67R46G190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3 IANNIELLO           MARIA          Y4/059908 28,00  35,66 6,60    0,50  0,75 0,00     I         QR     D      2       71,5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2/1961  (CE)  NNLMRA61B59F352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4 DI CONZA            MARIA          Y4/056504 30,00  40,00 0,00    0,50  1,00 0,00          N    QRS    D      3       71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11/1949  (AV)  DCNMRA49S57E397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5 BARLATI             LUIGIA         Y4/016036 29,00  40,00 0,00    1,50  1,00 0,00          N    QRS    DEF    2       71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6/1967  (AV)  BRLLGU67H64E487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6 PALMIERI            ROSA ROSAMARIA Y4/061024 31,00  38,00 0,00    0,50  2,00 0,00               QR     D      2       71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9/1963  (CE)  PLMRRS63P44B445G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9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 - INSEGNAMENTO A MINORATI DELL'UDI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7 SCARANO             ANNAPINA       Y4/011135 28,00  40,00 0,00    0,50  3,00 0,00               QR     D      2       71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7/1960  (SA)  SCRNPN60L63H907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8 VITIELLO            ASSUNTA        Y4/034413 29,00  40,00 0,00    0,50  2,00 0,00               QR     D      2       71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7/1955  (NA)  VTLSNT55L48B076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9 BONAVITA            ASSUNTA        Y4/039829 30,00  40,00 0,00    0,50  1,00 0,00               Q      DEF            71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2/1973  (AV)  BNVSNT73T70A509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0 BIFULCO             LUISA          Y4/002709 29,00  40,00 0,00    0,50  2,00 0,00               R      D      2       71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4/1965  (NA)  BFLLSU65D48G190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1 DEL GUERCIO         NIVES          Y4/054870 28,00  36,00 0,00    1,00  6,45 0,00               Q      D              71,4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9/1963  (SA)  DLGNVS63P49H703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2 BASSARELLO          LUISA          Y4/038571 28,00  36,00 4,80    1,50  1,00 0,00    F                 D              71,3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3/1970  (CE)  BSSLSU70C51E791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3 SANGIOVANNI         ANNA MARIA     Y4/044637 28,00  40,00 0,00    2,75  0,50 0,00               QR     D      3       71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1/1960  (NA)  SNGNMR60A67L259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4 SATURNO             MARIA          Y4/028507 28,00  38,00 0,00    0,50  4,75 0,00               QR     D      2       71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1/1968  (NA)  STRMRA68S67G813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5 MANZI               DOMENICA       Y4/040234 28,00  40,00 0,00    1,50  1,75 0,00               QR     DEF    1       71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1/1970  (NA)  MNZDNC70S69H931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6 D'AGUANNO           LAURA VITTORIA Y4/045368 30,00  40,00 0,00    0,50  0,75 0,00               QR     D      1       71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1/1961  (FR)  DGNLVT61A42G662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7 EDDARIO             ROSSELLA       Y4/048032 29,00  40,00 0,00    1,50  0,75 0,00               Q      D              71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0/1971  (NA)  DDRRSL71R41A064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8 MEGARO              ANNALISA       Y4/031983 28,00  34,00 8,00    0,50  0,75 0,00     I                D          X   71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1/1974  (NA)  MGRNLS74S47F799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9 CINQUE              TERESA         Y4/009259 28,00  38,00 0,00    4,00  1,25 0,00                      D              71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1/1965  (NA)  CNQTRS65S41L845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0 LOFFREDO            ROSANNA        Y4/027690 28,00  39,00 0,00    0,50  3,50 0,00               QR     D      3       71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4/1962  (NA)  LFFRNN62D53F839A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9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 - INSEGNAMENTO A MINORATI DELL'UDI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1 GARGIULO            RACHELE        Y4/043260 28,00  38,00 0,00    1,00  4,00 0,00               QR     D      1       71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3/1972  (NA)  GRGRHL72C55I862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2 SICA                ROBERTA        Y4/011787 29,00  40,00 0,00    0,50  1,50 0,00               Q      D              71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3/1975  (NA)  SCIRRT75C47L259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3 CANGIANO            LAURA          Y4/008150 32,00  37,00 0,00    1,00  1,00 0,00               Q      D              71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9/1973  (LT)  CNGLRA73P50D708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4 ALFIERI             FILOMENA       Y4/020957 29,00  40,00 0,00    1,00  1,00 0,00               Q      D              71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2/1964  (NA)  LFRFMN64B60C929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5 MACCARO             MARIA          Y4/047636 32,00  38,00 0,00    0,50  0,50 0,00                      D          X   71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6/1966  (NA)  MCCMRA66H60F924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6 CECERE              MARIA          Y4/010449 28,00  36,00 4,80    0,50  1,50 0,00     I         Q      D              70,8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0/1973  (CE)  CCRMRA73R44E932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7 DEL BENE            MARIA CECILIA  Y4/041923 28,00  37,00 5,00    0,50  0,25 0,00    F     M    EQR    D      3       70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1/1952  (SA)  DLBMCC52A49F912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8 RIZZO               GIOVANNA       Y4/009967 30,00  40,00 0,00    0,50  0,25 0,00               QR     D      3       70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7/1968  (SA)  RZZGNN68L53A460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9 CARRABS             ADDOLORATA     Y4/057514 28,00  36,00 0,00    6,50  0,25 0,00               QR     D      3       70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9/1957  (AV)  CRRDLR57P55D998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0 SILVESTRE           ROSARIA        Y4/055486 30,00  40,00 0,00    0,50  0,25 0,00               QR     D      3       70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4/1957  (NA)  SLVRSR57D55F839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1 SCOGNAMIGLIO        MICHELINA      Y4/026307 30,00  37,00 0,00    1,50  2,25 0,00               QR     D      1       70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10/1963  (NA)  SCGMHL63R45G190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2 NARDELLA            ELVIRA         Y4/060798 29,00  39,00 0,00    1,00  1,75 0,00               Q      D              70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1/1970  (CE)  NRDLVR70A71F352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3 CACCAVALE           MARIA ANTONIET Y4/015862 29,00  40,00 0,00    0,50  1,00 0,00               QR     D      4       70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1/1972  (NA)  CCCMNT72A58I073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4 CAMUSO              CARMEN         Y4/007414 28,00  40,00 0,00    1,50  1,00 0,00               QR     D      1       70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10/1968  (NA)  CMSCMN68R68F799O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9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 - INSEGNAMENTO A MINORATI DELL'UDI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5 GARGIULO            GIUSEPPE       Y4/032842 28,00  38,00 0,00    1,50  3,00 0,00               QR     D      1       70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4/1968  (NA)  GRGGPP68D09G568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6 SICA                ALESSIA        Y4/011760 28,00  40,00 0,00    1,00  1,50 0,00               Q      D              70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3/1975  (NA)  SCILSS75C47L259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7 DI RUOCCO           LETIZIA        Y4/012593 28,00  39,00 0,00    0,50  3,00 0,00               Q      DEF            70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7/1965  (SA)  DRCLTZ65L49H703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8 DE LUCA             PASQUALE       Y4/012484 29,00  40,00 0,00    1,00  0,50 0,00                      D F            70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3/1963  (NA)  DLCPQL63C25C129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9 CATURANO            ERMELINDA      Y4/023666 28,00  39,00 0,00    1,00  2,25 0,00               QR     D      3       70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9/1961  (BN)  CTRRLN61P68A783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0 SALZANO             FILOMENA       Y4/002978 28,00  40,00 0,00    0,50  1,75 0,00          N    QRS    D      2       70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11/1950  (SA)  SLZFMN50S64F912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1 BOSONE              MARIA GRAZIA   Y4/021196 28,00  38,00 0,00    0,50  3,75 0,00               Q      D              70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8/1967  (NA)  BSNMGR67M57F839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2 LANDOLFI            IOLANDA        Y4/000369 30,00  28,00 5,00    1,00  4,75 1,50     I         R      D      2       70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2/1963  (NA)  LNDLND63T58F839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3 D'AMORE             IMMACOLATA     Y4/052211 31,00  37,00 0,00    0,50  1,75 0,00               R      D      2       70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9/1961  (NA)  DMRMCL61P59F839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4 ESPOSITO            ROSA           Y4/039669 28,00  40,00 0,00    0,50  1,75 0,00               R      D      1       70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9/1959  (NA)  SPSRSO59P48E054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5 BOCCACCIARI         GIOVANNI       Y4/016127 28,00  40,00 0,00    0,50  1,75 0,00                      D              70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5/1973  (NA)  BCCGNN73E18F839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6 MASSA               PAOLA          Y4/044750 28,00  40,00 0,00    1,50  0,75 0,00                      DEF            70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1/1968  (NA)  MSSPLA68A42F839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7 MANZO               GABRIELLA      Y4/011014 28,00  40,00 0,00    1,50  0,50 0,00          M    GOQ    D              7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5/1969  (SA)  MNZGRL69E67D390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8 COPPOLA             ELENA CONCEZIO Y4/016377 28,00  40,00 0,00    1,00  1,00 0,00               QR     DEF    3   X   7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5/1959  (NA)  CPPLCN59E51G762S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9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 - INSEGNAMENTO A MINORATI DELL'UDI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9 SAVONA              MARIA          Y4/022128 28,00  40,00 0,00    1,00  1,00 0,00               QR     D      2       7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1/1971  (NA)  SVNMRA71A70F839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0 PALUMBO             ANGELA ROSA    Y4/013808 28,00  39,00 0,00    1,00  2,00 0,00               QR     D      2       7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10/1964  (CE)  PLMNLR64R52H268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1 OLIVA               ANNAMARIA      Y4/008049 28,00  39,00 0,00    0,50  2,50 0,00               Q      D          X   7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8/1967  (BN)  LVONMR67M43A783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2 MIGLIARO            CONCETTA       Y4/021406 30,00  38,00 0,00    1,00  1,00 0,00               Q      DEF            7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1/1974  (SA)  MGLCCT74S43G230J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3 CIOFFI              ANTONIETTA     Y4/008516 28,00  39,00 0,00    1,00  2,00 0,00               Q      D              7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2/1968  (SA)  CFFNNT68B46F912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4 DENTE               CARMELA        Y4/003817 29,00  37,00 0,00    0,50  3,50 0,00               Q      D F            7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3/1967  (SA)  DNTCML67C50H703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5 ANNUNZIATA          MARIA          Y4/042692 28,00  37,00 0,00    1,50  3,50 0,00                      D              7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1/1967  (NA)  NNNMRA67A41H931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6 VITIELLO            RICCARDA       Y4/010967 28,00  40,00 0,00    1,00  1,00 0,00                      D              7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1/1955  (LT)  VTLRCR55A46L742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7 ALESSANDRELLA RIVIE EVA            Y4/027816 28,00  37,00 0,00    4,00  0,75 0,00               QR     D      2       69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5/1956  (NA)  LSSVEA56E59L245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8 DONATIELLO          MILENA         Y4/018015 28,00  38,00 0,00    1,50  2,25 0,00               Q      D          X   69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6/1971  (BN)  DNTMLN71H59A783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9 ALLIEGRO            LOREDANA       Y4/008302 28,00  40,00 0,00    1,00  0,75 0,00               R      DEF    4       69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8/1973  (NA)  LLGLDN73M70F839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0 IANNONE             MARIA ROSARIA  Y4/032331 28,00  38,00 0,00    0,50  3,25 0,00               R      D      1       69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1/1968  (SA)  NNNMRS68A49F912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1 PLATANO             CARMELA        Y4/038124 29,00  37,00 0,00    2,75  1,00 0,00               R      D      1       69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7/1956  (NA)  PLTCML56L44F839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2 GALLO               GIUSEPPE       Y4/037402 28,00  40,00 0,00    0,50  1,25 0,00                      D              69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10/1973  (NA)  GLLGPP73R17F839S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9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 - INSEGNAMENTO A MINORATI DELL'UDI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3 FEDULLO             LUCIA          Y4/035694 32,00  33,00 0,00    4,00  0,50 0,00               QR     D F    2   X   69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1/1966  (SA)  FDLLCU66A47C470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4 CIALDINI            ANNA           Y4/002648 28,00  40,00 0,00    0,50  1,00 0,00               QR     D      2       69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4/1953  (SA)  CLDNNA53D48G230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5 VASSALLI            ROSA MARIA     Y4/011272 28,00  39,00 0,00    1,50  1,00 0,00               Q      D              69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9/1963  (SA)  VSSRMR63P44F731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6 MOLARO              CARMELA        Y4/048962 28,00  40,00 0,00    1,00  0,50 0,00                      D              69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6/1968  (NA)  MLRCML68H55I820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7 CAPALDO             MARIA FLORA    Y4/057984 28,00  34,00 4,80    0,50  2,00 0,00     I         R      D      1       69,3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3/1971  (CE)  CPLMFL71C56H798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8 PIZZA               MARIA          Y4/040989 29,00  36,00 0,00    4,00  0,25 0,00               LQ     D              6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2/1973  (CE)  PZZMRA73T70B963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9 CERCIELLO PARISI    MARIA          Y4/011525 28,00  40,00 0,00    0,50  0,75 0,00          N    QRS    D      2       6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7/1962  (NA)  CRCMRA62L45I820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0 TORTORA             LUIGIA         Y4/003034 28,00  40,00 0,00    0,50  0,75 0,00          N    QRS    DEF    2       6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3/1950  (SA)  TRTLGU50C55A294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1 CASSESE             TERESA         Y4/023165 29,00  38,00 0,00    0,50  1,75 0,00               QR     D      1       6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4/1962  (NA)  CSSTRS62D51H860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2 CIOETA              VINCENZA       Y4/015317 28,00  40,00 0,00    0,50  0,75 0,00               Q      D          X   6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5/1967  (NA)  CTIVCN67E66E054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3 SPARACO             OLIMPIO        Y4/056973 28,00  38,00 0,00    1,50  1,75 0,00               Q      D              6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11/1963  (CE)  SPRLMP63S14E932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4 FAMIGLIETTI         ANGELINA       Y4/059980 28,00  40,00 0,00    1,00  0,25 0,00               Q      D              6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6/1958  (AV)  FMGNLN58H68D798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5 SCIBELLI            ANTONIO        Y4/051336 28,00  40,00 0,00    1,00  0,25 0,00                      D              6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3/1977  (NA)  SCBNTN77C19I073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6 AMATO               SALVATORE      Y4/018198 28,00  38,00 0,00    2,75  0,50 0,00                      D              6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8/1970  (NA)  MTASVT70M25F839B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9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 - INSEGNAMENTO A MINORATI DELL'UDI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7 PRIORE              ANNAMARIA      Y4/038020 28,00  40,00 0,00    0,50  0,75 0,00                      D              6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0/1968  (NA)  PRRNMR68R47G795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8 PESSETTI            MARIA          Y4/020235 28,00  32,00 6,00    0,50  2,75 0,00     I                DEF            6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2/1968  (NA)  PSSMRA68B63F839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9 FALCO               UMBERTO        Y4/037934 28,00  40,00 0,00    0,50  0,75 0,00                      D              6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7/1957  (NA)  FLCMRT57L18E955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0 MANZI               LUIGI RAFFAELE Y4/032231 28,00  40,00 0,00    1,00  0,00 0,00               QR     D      2       69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4/1965  (NA)  MNZLRF65D07H860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1 VALENTE             FABRIZIA       Y4/013288 28,00  40,00 0,00    0,50  0,50 0,00               QR     D      2       69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6/1961  (NA)  VLNFRZ61H46F839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2 SCHETTINO           ANNA           Y4/019644 28,00  38,00 0,00    1,00  2,00 0,00               Q      D              69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2/1964  (SA)  SCHNNA64B58I483J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3 GIOVANZANTI         PATRIZIA       Y4/030273 28,00  37,00 0,00    0,50  3,50 0,00                      D F            69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9/1965  (NA)  GVNPRZ65P42E955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4 CALDARELLI          STEFANIA       Y4/026330 29,00  38,00 0,00    1,00  0,75 0,00               QR     D      1       68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0/1972  (NA)  CLDSFN72R44H931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5 DE BERNARDO         CONCETTA       Y4/053065 28,00  35,00 0,00    4,00  1,75 0,00               Q      DEF        X   68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7/1974  (EE)  DBRCCT74L56Z614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6 PISCOPO             CLAUDIA        Y4/040579 28,00  38,00 0,00    1,50  1,25 0,00               R      D      2   X   68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6/1966  (NA)  PSCCLD66H55G902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7 MURRONE             ANTONELLA      Y4/001333 28,00  38,00 0,00    0,50  2,00 0,00          N    QRS    D      2       68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7/1962  (SA)  MRRNNL62L62I422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8 MACCHIAROLI         ANTONIETTA     Y4/000468 28,00  37,00 0,00    1,50  2,00 0,00               QR     D      1       68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4/1961  (SA)  MCCNNT61D47H703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9 GALLO               ANNARITA       Y4/059663 30,00  36,00 0,00    0,50  2,00 0,00               Q      D              68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9/1968  (CE)  GLLNRT68P45H978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0 MARTINO             LUIGIA         Y4/004611 28,00  38,00 0,00    0,50  2,00 0,00                      D              68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2/1973  (CE)  MRTLGU73B62L379Q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 99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 - INSEGNAMENTO A MINORATI DELL'UDI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1 MASUCCI             FORTUNA ANTONI Y4/062690 30,00  36,00 0,00    0,50  2,00 0,00                      D              68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2/1962  (AV)  MSCFTN62T44F798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2 LEMBO               ANGELA         Y4/029789 28,00  39,00 0,00    0,50  0,75 0,00               R      D      2   X   68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2/1952  (NA)  LMBNGL52T48E557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3 PIZZULO             MARISA         Y4/023863 28,00  39,00 0,00    0,50  0,50 0,00               QR     D      4   X   68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10/1963  (AV)  PZZMRS63R53L399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4 D'APICE             SONIA          Y4/047346 28,00  39,00 0,00    0,50  0,50 0,00               QR     D      1       68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6/1973  (NA)  DPCSNO73H46L845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5 GIUGLIANO           GAETANO        Y4/035148 28,00  38,00 0,00    1,50  0,50 0,00               Q      DE             68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8/1969  (SA)  GGLGTN69M24D390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6 RAIANO              CHIARA         Y4/030096 29,00  38,00 0,00    0,50  0,50 0,00                      AC             68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6/1958  (NA)  RNACHR58H48F839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7 CORSANO             TITTI ILARIA   Y4/059740 28,00  39,00 0,00    0,50  0,25 0,00               Q      D              67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8/1972  (RM)  CRSTTL72M50H501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8 VALENTE             GABRIELLA      Y4/051395 28,00  39,00 0,00    0,50  0,25 0,00               R      D      2       67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3/1962  (PA)  VLNGRL62C64B780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9 CHIANCONE           MARIA ROSARIA  Y4/057900 28,00  38,00 0,00    0,50  1,00 0,00               QR     D      2       67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0/1963  (AV)  CHNMRS63R46F448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0 CAPASSO             VALERIA        Y4/009771 28,00  38,00 0,00    1,00  0,50 0,00               Q      DE             67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2/1974  (NA)  CPSVLR74T41F839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1 D AVANZO            ANTONELLA      Y4/046830 28,00  29,00 6,00    1,50  3,00 0,00    F          Q      D              67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6/1968  (SR)  DVNNNL68H48A494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2 DALIA               MADDALENA      Y4/052982 28,00  36,00 0,00    1,50  2,00 0,00               R      D      1   X   67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2/1970  (CE)  DLAMDL70B53B779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3 IACCARINO           DANILA         Y4/031981 30,00  34,00 0,00    0,50  3,00 0,00               R      D      1       67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3/1972  (NA)  CCRDNL72C54L845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4 ATTANASIO           IOLANDA        Y4/032365 28,00  37,00 0,00    0,50  2,00 0,00                      D              67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8/1973  (NA)  TTNLND73M46G813V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 - INSEGNAMENTO A MINORATI DELL'UDI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5 NOZZOLILLO          MARIA ROSARIA  Y4/060851 28,00  36,00 0,00    1,50  1,75 0,00               QR     D      2       67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5/1967  (CE)  NZZMRS67E48B715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6 CAVALLO             EVA            Y4/012048 28,00  37,00 0,00    1,50  0,50 0,00               QR     D      1       67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2/1969  (NA)  CVLVEA69B43F839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7 CAPOLONGO           ANTONIETTA ANG Y4/019426 28,00  36,00 0,00    1,50  1,00 0,00               QR     DE     3   X   66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5/1958  (NA)  CPLNNT58E42M072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8 D'ALESSIO           CARMELA        Y4/051888 28,00  34,00 0,00    0,50  4,00 0,00                      D              66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2/1970  (NA)  DLSCML70T44G568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9 FERRAZZANO          MARIA CONCETTA Y4/044450 29,00  36,00 0,00    1,50  0,00 0,00                      D              66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3/1961  (CE)  FRRMCN61C56L844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0 SINOPOLI            FORTUNATA      Y4/044694 28,00  37,00 0,00    0,50  0,50 0,00               Q      D              66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1/1969  (NA)  SNPFTN69A41F839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1 ZULLO               PASQUALINA     Y4/039774 28,00  32,00 0,00    5,25  0,50 0,00               IQR    D      1       65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4/1972  (NA)  ZLLPQL72D41F839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2 DI RIENZO           CARMELA        Y4/022191 28,00  36,00 0,00    0,50  1,25 0,00                      D              65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5/1949  (AV)  DRNCML49E62D331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3 BORINO              DAMIANA        Y4/006785 28,00  36,00 0,00    0,50  1,00 0,00               Q      D          X   65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8/1966  (BN)  BRNDMN66M62A783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4 DE GENNARO          MARIA          Y4/054428 28,00  35,00 0,00    0,50  2,00 0,00               R      DEF    1       65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6/1970  (NA)  DGNMRA70H70F839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5 D'ANTUONO           TERESA         Y4/032575 29,00  34,00 0,00    1,50  0,75 0,00               R      D      2       65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2/1962  (NA)  DNTTRS62T48I300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6 CITRO               ANNAMARIA      Y4/005135 29,00  35,00 0,00    0,50  0,25 0,00          M    GQR    D      3       64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2/1956  (SA)  CTRNMR56T41F138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7 AMANTE              ROSSELLA       Y4/026317 28,00  35,00 0,00    1,00  0,75 0,00                      DEF            64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11/1971  (NA)  MNTRSL71S53F839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8 PALMIERO            LAURA          Y4/061153 28,00  34,00 0,00    1,00  1,50 0,00               Q      D              64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9/1971  (CE)  PLMLRA71P53A512Z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 - INSEGNAMENTO A MINORATI DELL'UDI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9 GAUDIANO            MARIA          Y4/059668 28,00  35,00 0,00    0,50  0,75 0,00               Q      D              64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9/1968  (CE)  GDNMRA68P48I247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50 IERVOLINO           FILOMENA       Y4/031067 29,00  30,00 0,00    0,50  4,00 0,00               QR     D      2       63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6/1957  (NA)  RVLFMN57H50G762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51 DI BLASI            ANELLA ANNA    Y4/008607 28,00  34,00 0,00    0,50  0,75 0,00               QR     DEF    2       63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8/1956  (SA)  DBLNLN56M67D832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52 FASANO              ELVIRA         Y4/000521 28,00  34,00 0,00    0,50  0,25 0,00               Q      D              62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8/1961  (SA)  FSNLVR61M64G939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53 CARRATU'            MARIA          Y4/030462 29,00  32,00 0,00    0,50  1,00 0,00          N    RS     D      1       62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5/1970  (SA)  CRRMRA70E41C361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54 INSERRA             ANNA MARIA     Y4/030834 28,00  32,00 0,00    0,50  0,25 0,00               Q      D              60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7/1964  (NA)  NSRNMR64L67B980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55 IMBLEMA             ELENA          Y4/027664 28,00  28,00 0,00    0,50  1,00 0,00               QR     D      1       57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4/1958  (RM)  MBLLNE58D70H501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56 VILLANO             ANNA MARIA     Y4/016100 28,00  28,00 0,00    0,50  0,02 0,00                      D              56,5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4/1959  (EE)  VLLNMR59D42Z613D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0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1 LEPORE              SERIANA        Y4/006437 34,00  40,00 8,00    9,00  6,00 1,50    FI                E              98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2/1973  (BN)  LPRSRN73B52H894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2 MICILLO             ELVIRA         Y4/001299 31,00  40,00 8,00    9,00  5,75 1,50     I         R      EF     1       95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2/1972  (NA)  MCLLVR72B68F839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3 BENEDUCE            CARMELINA      Y4/019606 36,00  40,00 8,00    9,00  1,75 0,00    F          R      EF     2       94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8/1964  (NA)  BNDCML64M48I820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4 TRETOLA             FELICINA       Y4/012396 35,00  40,00 8,00    6,50  4,00 0,00     I         QR     EF     2   X   93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1/1967  (BN)  TRTFCN67A67G227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5 FILOSA              CARMELA        Y4/003833 35,00  40,00 8,00    6,50  4,00 0,00     I         R      EF     2       93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0/1965  (NA)  FLSCML65R55F839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6 AMELIO              MARIA          Y4/014554 40,00  40,00 8,00    1,00  3,75 0,00     I         R      EF     2       92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0/1965  (NA)  MLAMRA65R55F839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7 DE GAETANO          ANGELA         Y4/020008 37,00  39,00 7,00    6,50  2,50 0,00     I                EF             92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2/1974  (NA)  DGTNGL74T58L259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8 AVINO               FRANCESCA      Y4/026442 34,00  39,00 8,00    8,00  2,50 0,00    F                 EF             91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2/1974  (NA)  VNAFNC74T58G190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9 IODICE              LISA           Y4/022911 36,00  40,00 8,00    6,50  1,00 0,00     I                EF             91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1/1974  (NA)  DCILSI74A59F839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0 MIGNUOLO            DANIELA        Y4/024023 39,00  40,00 8,00    4,00  0,50 0,00     I                EF             91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11/1968  (AV)  MGNDNL68S49C557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1 CACCAVALE           OLIMPIA        Y4/015561 34,00  40,00 7,00    6,50  3,85 0,00     I                EF             91,3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4/1974  (NA)  CCCLMP74D51G964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2 CACACE              MARIALBA       Y4/013431 32,00  40,00 7,00    4,00  7,30 1,00     I         QR     EF     1   X   91,3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6/1965  (NA)  CCCMLB65H69F839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3 BALLETTA            VERONICA       Y4/010169 29,00  40,00 7,00    7,75  7,45 0,00     I                E              91,2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7/1968  (SA)  BLLVNC68L48H703J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4 FERRARA             PAOLA          Y4/005193 35,00  40,00 8,00    4,00  3,75 0,00     I                EF             90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2/1968  (NA)  FRRPLA68B41G902M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0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5 DE FUSCO            ROSSELLA       Y4/038464 36,00  39,00 8,00    1,00  5,00 1,50     I         R      EF     1       90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8/1966  (NA)  DFSRSL66M49C129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6 BOCCIA              DANIELA TIZIAN Y4/026280 32,00  40,00 8,00    9,00  1,50 0,00     I                EF             90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2/1975  (NA)  BCCDLT75B41G190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7 MALLARDO            MICHELA        Y4/008818 35,00  40,00 4,80    2,75  7,75 0,00     I         QR     EF     1       90,3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8/1970  (NA)  MLLMHL70M52F839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8 FICO                LUISA          Y4/000633 28,00  40,00 8,00    6,50  6,25 1,50     I         LR     E      1       90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2/1973  (NA)  FCILSU73B45F839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9 PANICO              PATRIZIA       Y4/002879 28,00  40,00 8,00    5,25  9,00 0,00     I                EF             90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5/1970  (NA)  PNCPRZ70E55G812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0 ALIPERTA            PATRIZIA       Y4/012884 32,00  40,00 8,00    1,00  9,00 0,00     I         Q      EF             9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2/1964  (NA)  LPRPRZ64T51F839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1 GARZARELLA          ADRIANA        Y4/039383 31,00  40,00 5,00    9,00  5,00 0,00     I         R      EF     2   X   9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1/1967  (NA)  GRZDRN67A71G795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2 PERROTTA            PALMA          Y4/044204 30,00  40,00 8,00    5,25  5,25 1,50     I                E              9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4/1970  (NA)  PRRPLM70D63F839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3 MASUCCI             RAFFAELLA      Y4/047830 35,00  38,00 8,00    1,00  6,25 1,50     I                E          X   89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1/1967  (AV)  MSCRFL67S70A509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4 DI LUCCA            MARIAROSARIA   Y4/028457 32,00  40,00 8,00    9,00  0,75 0,00     I                EF             89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1/1968  (NA)  DLCMRS68S47G812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5 GARGIULO            GIUSEPPINA     Y4/043948 28,00  40,00 7,00    9,00  4,00 1,50     I                E          X   89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5/1974  (NA)  GRGGPP74E63G568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6 MARINO              ARIANNA        Y4/029205 35,00  40,00 5,00    4,00  5,50 0,00     I                EF             89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6/1970  (CE)  MRNRNN70H67C561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7 GARGIULO            PASQUALINA     Y4/047032 35,00  38,00 8,00    4,00  4,00 0,00     I         QR     E      1       89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4/1967  (CO)  GRGPQL67D67B134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8 FERRARO             LUISA          Y4/030964 36,00  40,00 8,00    1,50  3,50 0,00     I         QR     EF     1       89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9/1966  (NA)  FRRLSU66P58H931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0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9 GAMBARDELLA         LARA           Y4/044948 29,00  38,00 7,00    9,00  5,85 0,00     I                E          X   88,8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9/1974  (NA)  GMBLRA74P58F839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0 GRANATA             MARIA          Y4/001052 34,00  40,00 5,50    5,25  4,00 0,00     I                EF             88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3/1973  (NA)  GRNMRA73C46F839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1 SCAFA               ROSA           Y4/009480 28,00  39,00 8,00    6,50  5,75 1,50     I                EF             88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2/1968  (NA)  SCFRSO68B52F839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2 MIGNONE             MARIATERESA    Y4/018270 28,00  40,00 8,00    4,00  7,15 1,50     I         R      EF     1       88,6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0/1966  (NA)  MGNMTR66R41G902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3 SERVODIDIO          IMMACOLATA     Y4/044653 34,00  38,00 7,00    6,50  3,05 0,00     I                E          X   88,5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8/1966  (NA)  SRVMCL66M55F839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4 SIGNORE             CONCETTA       Y4/030422 32,00  40,00 8,00    4,00  4,00 0,50     I                E          X   88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6/1970  (CE)  SGNCCT70H50I261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5 TADDEO              ANTONIETTA     Y4/040554 28,00  40,00 8,00    6,50  5,75 0,00     I         QR     EF     2       88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0/1961  (AV)  TDDNNT61R48C557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6 GIANNONE            CARMELA        Y4/025871 34,00  40,00 7,00    4,00  2,50 0,50     I         R      EF     2       88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10/1971  (NA)  GNNCML71R57G813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7 STAIANO             LOREDANA       Y4/034536 30,00  40,00 8,00    4,00  4,50 1,50     I         R      EF     1   X   88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5/1968  (NA)  STNLDN68E53G813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8 FERRARA             FRANCESCA      Y4/032586 36,00  40,00 7,00    1,50  3,50 0,00     I                E              88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2/1966 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9 BRACCO              GABRIELLA      Y4/015797 28,00  40,00 8,00    4,00  6,25 1,50     I         Q      E              87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6/1965  (SA)  BRCGRL65H63H703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0 FENIELLO            MARIA ANTONIA  Y4/030806 32,00  40,00 8,00    4,00  3,75 0,00     I                EF             87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9/1972  (NA)  FNLMNT72P61F839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1 VITALE              CLORINDA       Y4/034839 35,00  40,00 5,00    4,00  3,75 0,00     I                EF             87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7/1967  (NA)  VTLCRN67L61B990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2 DE LUCA             MARIA SILVIA   Y4/031379 33,00  40,00 8,00    0,50  4,75 1,50     I                EF             87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3/1964  (NA)  DLCMSL64C61L259A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0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3 MIRIGLIANO          SONIA          Y4/046696 33,00  40,00 7,00    1,50  6,10 0,00     I                EF             87,6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1/1968  (NA)  MRGSNO68S66F839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4 TAGLIALATELA        GIOVANNA       Y4/041906 34,00  40,00 8,00    1,50  4,00 0,00    F          Q      EF             87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6/1965  (NA)  TGLGNN65H51E054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5 BIFULCO             MARIA LUISA    Y4/025113 28,00  40,00 8,00    2,75  8,05 0,50     I                EF             87,3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1/1965  (SA)  BFLMLS65S46I483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6 SOLLO               IMMACOLATA     Y4/047354 32,00  40,00 8,00    1,50  5,75 0,00     I                EF             87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1/1967  (NA)  SLLMCL67S69F839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7 FUSCO               SONIA          Y4/008682 32,00  40,00 8,00    6,50  0,75 0,00     I                DE             87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9/1964  (NA)  FSCSNO64P56F839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8 SARTI               MARIA GRAZIA   Y4/015664 30,00  39,00 7,20    9,00  2,00 0,00     I                DEF            87,2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7/1967  (BN)  SRTMGR67L42A783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9 VITIELLO            GABRIELLA      Y4/018117 33,00  40,00 8,00    2,75  3,25 0,00     I         Q      E              87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2/1973  (NA)  VTLGRL73B51F839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0 MINIERI             ANNA MARIA     Y4/041682 30,00  40,00 8,00    4,00  5,00 0,00     I         Q      DEF            87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7/1967  (NA)  MNRNMR67L51I862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1 IARUSSO             ANTONIETTA     Y4/007331 33,00  40,00 8,00    1,50  4,25 0,00     I         QR     EF     1       86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6/1959  (BN)  RSSNNT59H53H984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2 SERINO              ELVIRA         Y4/014642 30,00  39,00 8,00    6,50  3,25 0,00     I         Q      E          X   86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4/1971  (BN)  SRNLVR71D44A783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3 ANDROSONI           RENATA         Y4/044865 30,00  40,00 8,00    4,00  4,75 0,00     I                EF             86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3/1971  (NA)  NDRRNT71C45F839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4 COPPETA             ANNA MARIA     Y4/015131 31,00  40,00 8,00    6,50  1,25 0,00    F                 E              86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5/1969  (NA)  CPPNMR69E58A064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5 DI CRISTOFARO       ANTONELLA      Y4/032127 34,00  38,00 4,80    5,25  4,50 0,00     I         R      EF     2       86,5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8/1968  (NA)  DCRNNL68M65F839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6 ALTRUI              GIUSEPPINA     Y4/023226 31,00  40,00 8,00    0,50  7,00 0,00     I         Q      EF             86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7/1961  (NA)  LTRGPP61L58F839R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0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7 FERRILLO            ELENA          Y4/028914 32,00  40,00 8,00    4,00  2,50 0,00     I                EF             86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0/1972  (NA)  FRRLNE72R41F799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8 MANCINI             MARIA ROSARIA  Y4/010531 33,00  40,00 7,00    4,00  2,50 0,00     I                EF             86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0/1971  (AV)  MNCMRS71R43C606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9 PITEO               ANNA MARIA     Y4/017759 30,00  40,00 8,00    1,50  6,95 0,00     I         R      EF     2       86,4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1/1965  (BN)  PTINMR65S55H984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0 CAFIERO             MARIA TERESA   Y4/013473 34,00  40,00 4,80    6,50  1,00 0,00     I                EF             86,3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5/1970  (NA)  CFRMTR70E55F030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1 FERRARO             MARIA          Y4/039015 28,00  40,00 8,00    5,25  5,00 0,00     I         QR     E      1       86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6/1968  (NA)  FRRMRA68H58H931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2 MASTRILLI           FULVIA         Y4/016844 33,00  40,00 5,50    1,50  6,25 0,00     I         Q      EF             86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11/1969  (NA)  MSTFLV69S49F839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3 DI FIORE            MARIA          Y4/055056 35,00  38,00 7,00    2,75  3,50 0,00    F          R      EF     2       86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2/1964  (NA)  DFRMRA64B41I151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4 BISACCIA            PAOLA          Y4/008434 29,00  39,00 7,00    9,00  2,25 0,00     I         R      E      1       86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1/1969  (SA)  BSCPLA69A49A717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5 TEODOSIO            GIUSEPPINA     Y4/037594 34,00  40,00 8,00    1,50  2,75 0,00    F                 EF         X   86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7/1966  (SA)  TDSGPP66L61I483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6 PERUGINI            MARIA          Y4/017510 33,00  38,00 5,00    6,50  3,50 0,00     I         Q      EF         X   86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9/1965  (BN)  PRGMRA65P52G848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7 ASCIERTO            ERMELINDA      Y4/019041 31,00  40,00 8,00    1,00  6,00 0,00     I         R      EF     3       86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1/1967  (BN)  SCRRLN67A54I197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8 PERSICO             ROBERTA        Y4/005839 32,00  40,00 7,00    6,50  0,50 0,00     I                EF             86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2/1974  (NA)  PRSRRT74T51F839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9 MAGNANO             CLAUDIA        Y4/050213 29,00  40,00 8,00    5,25  3,75 0,00     I                EF             86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7/1972  (NA)  MGNCLD72L49F839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0 BISESTO             ANNALISA       Y4/018416 30,00  40,00 7,00    6,50  2,50 0,00     I                EF             86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11/1966  (BN)  BSSNLS66S59L086D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0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1 AMATO               LUCIA          Y4/041774 29,00  40,00 8,00    6,50  2,25 0,00     I         R      E      1       85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8/1965  (NA)  MTALCU65M58C129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2 TESSITORE           GIOVANNA       Y4/017656 28,00  39,00 7,00    9,00  2,75 0,00     I                EF             85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9/1974  (NA)  TSSGNN74P43C129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3 THOMAS              ALESSIA        Y4/016381 35,00  37,00 8,00    1,00  4,75 0,00     I                EF             85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6/1972  (NA)  THMLSS72H57F839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4 IMPROTA             GIULIA         Y4/023000 34,00  40,00 5,00    5,25  1,25 0,00    F          Q      EF             85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5/1974  (NA)  MPRGLI74E66C495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5 VIVACE              CLARA          Y4/011799 33,00  39,00 8,00    4,00  1,50 0,00    F          R      EF     2       85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3/1961  (NA)  VVCCLR61C63I978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6 MAGGIORELLA         ELENA          Y4/000032 30,00  40,00 8,00    0,50  6,75 0,00     I         Q      EF             85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5/1967 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7 BARBIERO            ANTONIETTA     Y4/027131 29,00  40,00 7,50    6,50  2,25 0,00     I                E          X   85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1/1973  (NA)  BRBNNT73S55B990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8 MANNA               GIUSEPPINA     Y4/040119 33,00  40,00 5,50    1,00  5,00 0,50    F          Q      EF             85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4/1961  (NA)  MNNGPP61D41F839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9 GENNARELLI          NUNZIA         Y4/048063 30,00  40,00 6,00    6,50  2,50 0,00     I         R      EF     1       85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6/1971  (NA)  GNNNNZ71H66F839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0 GRAZIANO            ESTER          Y4/049754 28,00  40,00 7,00    6,50  3,50 0,00     I                EF         X   85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5/1969  (NA)  GRZSTR69E43I073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1 GRASSIA             FILOMENA       Y4/039975 28,00  40,00 7,50    9,00  0,50 0,00     I                EF             85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8/1973  (NA)  GRSFMN73M69D790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2 COZZOLINO           SANDRA         Y4/019714 28,00  40,00 8,00    5,25  3,50 0,00     I         Q      EF             84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4/1968  (FG)  CZZSDR68D69E716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3 SCHIAVONE           ANGELA         Y4/051653 30,00  40,00 7,00    2,75  5,00 0,00     I         R      EF     2   X   84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2/1965  (NA)  SCHNGL65B65F839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4 MARTINIELLO         MICHELINA      Y4/047568 29,00  40,00 8,00    1,50  6,25 0,00     I         R      EF     2       84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1/1969  (NA)  MRTMHL69S55F839J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0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5 GARGIULO            MICHELA        Y4/036318 31,00  40,00 7,00    1,00  4,25 1,50     I         R      E      1       84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1/1960  (NA)  GRGMHL60A71G568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6 GAMBARDELLA         DANIELA        Y4/013911 35,00  40,00 7,50    1,00  1,25 0,00     I                E              84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1/1974  (NA)  GMBDNL74A49F839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7 DE CANDIA           ROSA IMMACOLAT Y4/047275 38,00  40,00 4,80    0,50  1,25 0,00    F                 E              84,5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8/1972  (NA)  DCNRMM72M70F839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8 FERRARA             UMBERTO        Y4/049498 36,00  38,00 0,00    6,50  4,05 0,00                      E              84,5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7/1965  (NA)  FRRMRT65L16G190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9 DI POLITO           ANTONIA        Y4/026553 28,00  40,00 7,00    1,50  8,00 0,00    F          QR     EF     3       84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8/1959  (SA)  DPLNTN59M60F967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0 FIORE               MONICA         Y4/031389 29,00  40,00 8,00    1,00  5,00 1,50     I         Q      EF             84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6/1965  (NU)  FRIMNC65H65F979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1 GALA                ERSILIA        Y4/006068 32,00  40,00 7,00    1,50  4,00 0,00    F          R      EF     2       84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7/1970  (NA)  GLARSL70L64F839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2 VITALE              MARIA LUISA    Y4/040372 32,00  40,00 8,00    4,00  0,50 0,00    F                 EF             84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9/1968  (MI)  VTLMLS68P49H264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3 LUONGO              LIVIA          Y4/023042 35,00  37,00 7,00    1,00  4,25 0,00     I         Q      EF         X   84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8/1962  (NA)  LNGLVI62M71G964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4 MUCCIO              ELVIRA         Y4/006480 30,00  40,00 8,00    1,50  4,75 0,00     I                EF             84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8/1972  (BN)  MCCLVR72M59A783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5 PELUSO              ANNA           Y4/049423 28,00  40,00 8,00    1,50  6,60 0,00     I         R      EF     2   X   84,1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5/1961  (NA)  PLSNNA61E54H860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6 CREDENDINO          SANTA          Y4/003681 30,00  39,00 4,80    7,75  2,50 0,00     I         R      EF     2       84,0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1/1966  (NA)  CRDSNT66A65F839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7 SICILIANO           IMMACOLATA     Y4/017978 34,00  40,00 6,00    1,50  2,50 0,00     I         R      E      2       84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5/1964  (NA)  SCLMCL64E44F839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8 SALZANO             DONATELLA      Y4/017467 34,00  38,00 6,00    4,00  2,00 0,00     I         R      E      1       84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5/1965  (NA)  SLZDTL65E53F839H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09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9 SCARFOGLIERO        FILOMENA       Y4/032685 34,00  40,00 8,00    1,50  0,50 0,00     I                EF             84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12/1973  (CE)  SCRFMN73T71B963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0 BOCCIA              ADELE          Y4/002063 28,00  40,00 8,00    1,50  6,50 0,00     I                EF             84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1/1970  (NA)  BCCDLA70A56H931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1 IMPERFETTO          ELISA          Y4/017661 29,00  40,00 8,00    4,00  2,75 0,00     I         L      EF             83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8/1967  (NA)  MPRLSE67M66A024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2 DI CANDIA           ANNUNZIATA     Y4/024111 29,00  39,00 8,00    5,25  2,50 0,00     I         QR     EF     2       83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5/1965  (SA)  DCNNNZ65E70D292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3 PORCARO             CARMINANTONIO  Y4/007188 30,00  40,00 8,00    1,50  4,25 0,00     I         QT     E          X   83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2/1968  (BN)  PRCCMN68T11A783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4 GARGIULO            MARIA GRAZIA   Y4/041439 30,00  40,00 6,00    4,00  3,75 0,00     I         R      EF     2   X   83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1/1959  (NA)  GRGMGR59S43F030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5 PARENTE             DIANA          Y4/036776 29,00  40,00 8,00    0,50  5,75 0,50    F          R      EF     2       83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1/1967  (NA)  PRNDNI67A57F839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6 FOGLIA              MARIA GAETANA  Y4/000283 32,00  39,00 5,50    1,50  5,75 0,00     I    N    S      EF             83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7/1966  (SA)  FGLMGT66L49A717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7 TAFUTO              ROSA           Y4/009528 34,00  40,00 6,00    1,50  2,25 0,00    F                 E              83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10/1969  (NA)  TFTRSO69R64F839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8 BOSCO               GELSOMINA      Y4/018848 30,00  40,00 7,00    1,50  4,75 0,50     I                EF             83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0/1969  (NA)  BSCGSM69R51F839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9 COLUCCI             ROSA ANNA      Y4/021469 28,00  38,00 8,00    3,00  4,75 2,00     I                EF             83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3/1967  (AV)  CLCRNN67C64A509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0 MARINO              MARIA          Y4/029283 32,00  38,00 6,00    4,00  3,50 0,00    F          JQR    EF     2       83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10/1965  (NA)  MRNMRA65R64F839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1 FERRAIOLI           OLIVIA         Y4/014994 30,00  40,00 7,00    1,00  5,00 0,50     I         QR     EF     2       83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4/1967  (SA)  FRRLVO67D51C361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2 MARRAZZO            CHIARA         Y4/009020 30,00  40,00 6,00    4,00  3,50 0,00    F          Q      EF             83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3/1972  (NA)  MRRCHR72C69B925L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1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3 PARISI              ANNA           Y4/018745 29,00  40,00 8,00    1,50  5,00 0,00     I         Q      E              83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7/1960  (CE)  PRSNNA60L49H978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4 CONTE               ELENA          Y4/013226 36,00  40,00 0,00    4,00  3,50 0,00               R      EF     2       83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2/1966  (NA)  CNTLNE66B50E906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5 MALAGNINI           CONSIGLIA      Y4/029310 30,00  40,00 7,00    4,00  2,50 0,00     I         R      EF     2       83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1/1964  (NA)  MLGCSG64S47G283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6 MAIONE              SIMONA         Y4/004561 28,00  40,00 8,00    5,25  2,25 0,00     I                E              83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9/1975  (NA)  MNASMN75P45F839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7 PALMA               SOFIA          Y4/050637 28,00  40,00 8,00    4,00  3,50 0,00     I                EF             83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2/1969  (NA)  PLMSFO69B57G309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8 ILLIANO             ANGELA         Y4/017716 30,00  38,00 6,00    6,50  2,75 0,00     I         QR     EF     1       83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2/1971  (NA)  LLNNGL71B54F839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9 DI MARTINO          ELEONORA       Y4/011399 28,00  40,00 8,00    6,50  0,75 0,00    F          QR     DEF    1       83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1/1970  (NA)  DMRLNR70S66L845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0 MASSARO             FRANCESCA      Y4/017385 33,00  40,00 8,00    1,50  0,75 0,00    F     N    S      EF             83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5/1970  (BN)  MSSFNC70E67A431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1 PARACOLLI           STEFANIA       Y4/037739 30,00  38,00 7,50    6,50  1,25 0,00    FI                E              83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5/1975  (NA)  PRCSFN75E71F839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2 MATRONE             GIUSEPPINA     Y4/049803 32,00  39,00 8,00    2,75  1,00 0,50     I                E              83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6/1972  (NA)  MTRGPP72H42L245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3 CARPENTIERI         ANTIMINA       Y4/003400 30,00  40,00 4,80    7,75  0,50 0,00     I         Q      DE         X   83,0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3/1973  (NA)  CRPNMN73C58I293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4 SCHILE              MARIA          Y4/016238 30,00  38,00 6,80    4,00  4,25 0,00    F          R      E      2   X   83,0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8/1970  (NA)  SCHMRA70M70C495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5 MARMOLARO           ANNA           Y4/044658 32,00  35,00 8,00    7,75  0,25 0,00     I         G      E              83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4/1974  (NA)  MRMNNA74D62F924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6 PAPPONE             ROSARIA CARMEL Y4/007132 31,00  40,00 8,00    0,50  3,50 0,00    F          R      EF     3       83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5/1964  (BN)  PPPRRC64E49F494D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1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7 DI DOMENICO         ELENA          Y4/054130 34,00  40,00 5,00    1,50  2,50 0,00    F          R      E      2       83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9/1961  (NA)  DDMLNE61P60L245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8 PETACCA             ASSUNTA        Y4/029539 30,00  40,00 7,50    1,50  4,00 0,00     I         R      EF     1       83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9/1971  (NA)  PTCSNT71P70F839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9 SCHETTINO           ROSALBA        Y4/033049 31,00  40,00 8,00    1,50  2,50 0,00     I         S      E              83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5/1970  (NA)  SCHRLB70E53F839J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0 SORRENTINO          CARMELA        Y4/044672 28,00  40,00 7,00    4,00  3,50 0,50     I                EF             83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9/1973  (NA)  SRRCML73P50L245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1 GANDOLFO            TIZIANA        Y4/042990 37,00  37,00 0,00    5,25  3,75 0,00                      EF             83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3/1967  (NA)  GNDTZN67C54G964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2 CRISCUOLO           ILEANA         Y4/014568 28,00  40,00 6,50    2,75  5,50 0,00     I         QR     EF     1       82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9/1966  (NA)  CRSLNI66P68F839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3 CAPOLONGO           FILOMENA       Y4/015224 29,00  38,00 8,00    2,75  3,50 1,50     I         R      E      2       82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8/1965  (NA)  CPLFMN65M46C675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4 GEMEI               ROSA           Y4/037794 28,00  40,00 7,00    5,25  2,00 0,50    F          R      EF     2       82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1/1961  (NA)  GMERSO61A41G813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5 GIORGIO             MARIA ROSARIA  Y4/028859 32,00  38,00 7,00    2,75  3,00 0,00    F          R      ABEF   2       82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2/1958  (SA)  GRGMRS58B61G230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6 FLAMMIA             MARIA GIOVANNA Y4/008487 31,00  40,00 5,00    4,00  2,75 0,00    F          R      EF     1       82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7/1970  (AV)  FLMMGV70L46I990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7 ANGELLOTTO          ROSSELLA       Y4/018262 28,00  40,00 6,00    2,75  5,50 0,50     I                EF             82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2/1973  (NA)  NGLRSL73T58L845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8 MAIETTA             ANGELA SILVANA Y4/003136 29,00  40,00 6,00    5,25  2,50 0,00     I                EF             82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5/1973  (EE)  MTTNLS73E58Z112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9 DI COSTANZO         ANGELA MARIA   Y4/033859 34,00  40,00 0,00    4,00  4,50 0,00               R      EF     2       82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6/1964  (NA)  DCSNLM64H61E329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0 SODANO              SANTA          Y4/039408 28,00  40,00 6,00    4,00  4,50 0,00     I         R      EF     2       82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2/1962  (NA)  SDNSNT62B53G812W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1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1 AURIEMMA            CARMELA        Y4/050752 28,00  40,00 8,00    4,00  2,50 0,00    F          R      EF     1       82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1/1958  (NA)  RMMCML58S58I820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2 SAVOIA              MARIA TERESA   Y4/009650 30,00  38,00 7,00    5,25  2,25 0,00    F                 E              82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4/1970  (EE)  SVAMTR70D63Z404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3 AMATO               VIRGINIA       Y4/028692 29,00  38,00 5,50    4,00  5,95 0,00    F                 EF             82,4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2/1971  (NA)  MTAVGN71B46F839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4 CONCILIO            MARIA ROSARIA  Y4/001503 30,00  40,00 4,80    1,00  6,50 0,00     I                EF             82,3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8/1968  (CE)  CNCMRS68M70A512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5 BIANCHINI           MARIA          Y4/002237 28,00  40,00 8,00    2,75  3,50 0,00     I         QR     EF     2       82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7/1963  (NA)  BNCMRA63L48F839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6 MARINI              PAOLA          Y4/044805 30,00  40,00 8,00    1,50  2,75 0,00     I         QR     DEF    1       82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6/1971  (NA)  MRNPLA71H69C129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7 PETIX               MARIA          Y4/007479 29,00  38,00 6,00    7,75  1,50 0,00    F                 EF             82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8/1972  (NA)  PTXMRA72M43G190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8 GRANATA             LEDA           Y4/026762 30,00  40,00 8,00    0,50  3,75 0,00     I                EF             82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3/1969  (NA)  GRNLDE69C47G902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9 SPENUSO             RITA           Y4/047348 28,00  40,00 5,50    6,50  2,25 0,00     I                E              82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7/1965  (NA)  SPNRTI65L53F839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0 MAGGIO              STEFANIA       Y4/041702 29,00  40,00 8,00    0,50  4,00 0,50     I         QR     EF     1   X   82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6/1965  (NA)  MGGSFN65H52C129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1 GILIBERTI           ANTONIETTA     Y4/058056 29,00  36,00 8,00    1,50  6,00 1,50    FI         QR     E      1       82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5/1962  (AV)  GLBNNT62E68A509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2 MATANO              FRANCESCA      Y4/046816 28,00  40,00 8,00    1,50  4,50 0,00     I         Q      EF             82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3/1975  (NA)  MTNFNC75C67F839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3 MIRANDA             TERESA         Y4/046703 34,00  39,00 5,50    2,75  0,75 0,00     I         R      EF     1       82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1/1967  (NA)  MRNTRS67S61H931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4 PANE                LUCIA          Y4/044442 28,00  40,00 8,00    2,75  3,25 0,00     I                E              82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2/1966  (NA)  PNALCU66T46G568V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1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5 GIORDANO            ELENA          Y4/010918 31,00  40,00 7,00    0,50  3,50 0,00    F                 EF             82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1/1964  (NA)  GRDLNE64A46C495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6 SCIBELLI            ROSA           Y4/051037 28,00  40,00 7,00    1,50  5,50 0,00    F                 E              82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0/1962  (AV)  SCBRSO62R55D331J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7 SPIEZIA             PINA LUCIA     Y4/034550 28,00  40,00 6,00    4,00  3,75 0,00     I         Q      EF         X   81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8/1960  (NA)  SPZPLC60M60F924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8 CORTESE             CARMELA        Y4/013123 28,00  40,00 6,00    4,00  3,75 0,00     I         R      EF     2       81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1/1968  (NA)  CRTCML68A59F839J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9 SPERANZA            NATALIA        Y4/002297 28,00  40,00 7,00    6,50  0,25 0,00     I         R      E      1   X   81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4/1973  (NA)  SPRNTL73D44F839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0 BARONE              CARLA          Y4/017703 31,00  37,00 0,00    9,00  4,75 0,00               R      EF     1       81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6/1967  (BN)  BRNCRL67H57A783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1 FERRARA             GIOVANNA       Y4/031420 31,00  40,00 6,00    4,00  0,75 0,00     I         R      EF     1       81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3/1963  (NA)  FRRGNN63C66I262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2 PERRETTA            ANTONIETTA     Y4/022304 31,00  40,00 8,00    0,50  2,25 0,00     I                E              81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2/1969  (NA)  PRRNNT69T55F839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3 MIRANDA             PATRIZIA       Y4/034110 30,00  40,00 7,00    4,00  0,75 0,00    F                 EF             81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0/1966  (NA)  MRNPRZ66R48F839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4 LUBRANO LOBIANCO    SILVANA        Y4/020523 28,00  40,00 8,00    2,75  2,75 0,00    F          QR     EF     2       81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3/1966  (NA)  LBRSVN66C55H072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5 MOCCIA              ANNA MARIA     Y4/043409 33,00  40,00 6,00    0,50  1,50 0,50     I         Q      EF             81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4/1965  (NA)  MCCNMR65D53H931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6 ARCELLA             TERESA         Y4/013584 30,00  38,00 7,00    4,00  2,50 0,00    F          Q      EF             81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1/1959  (NA)  RCLTRS59S46B371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7 DE MAIO             SILVIA         Y4/016437 35,00  36,00 6,00    1,50  3,00 0,00    F          R      EF     3       81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12/1963  (SA)  DMESLV63T60B115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8 PETITO              MARIA OLIMPIA  Y4/050518 28,00  40,00 7,00    2,75  3,75 0,00     I         R      EF     3       81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8/1963  (NA)  PTTMLM63M49H892J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1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9 BELLO               ERMINIA        Y4/017706 30,00  40,00 8,00    1,00  2,50 0,00     I                EF             81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5/1965  (CE)  BLLRMN65E70I130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0 SOLDI               LISA           Y4/051054 28,00  40,00 8,00    0,50  5,00 0,00    F                 EF             81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4/1965  (AV)  SLDLSI65D55A509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1 FURIANO             VALERIA        Y4/044979 32,00  40,00 4,80    0,50  4,00 0,00     I         L      EF             81,3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11/1972  (NA)  FRNVLR72S52F839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2 AMATO               CRISTINA       Y4/043088 28,00  40,00 8,00    1,50  3,75 0,00     I         R      EF     4       81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0/1959  (NA)  MTACST59R66H892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3 MICILLO             ANTONELLA      Y4/039977 29,00  40,00 6,00    2,75  3,50 0,00     I         R      EF     2   X   81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8/1966  (NA)  MCLNNL66M58I293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4 SOMMA               ROSARIA        Y4/048144 30,00  40,00 8,00    0,50  2,25 0,50     I                EF             81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1/1973  (NA)  SMMRSR73A51C129J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5 DE CRISTOFARO       ROSARIA        Y4/050973 29,00  40,00 8,00    0,50  3,75 0,00     I                EF             81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6/1971  (NA)  DCRRSR71H42I293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6 MARESCA             GIUSEPPE       Y4/048367 28,00  40,00 7,50    1,50  4,25 0,00     I                E              81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8/1968  (NA)  MRSGPP68M13L845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7 DI LEVA             ANNA           Y4/053057 30,00  40,00 5,80    0,50  4,75 0,00     I         R      E      2       81,0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3/1968  (CE)  DLVNNA68C50B963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8 PICCIRILLO          ANNA           Y4/010255 29,00  40,00 8,00    0,50  3,50 0,00     I         Q      EF         X   81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4/1969  (BN)  PCCNNA69D59A783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9 STORTI              AMELIA         Y4/041330 28,00  39,00 7,50    1,00  5,50 0,00    F          R      EF     2       81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6/1965  (SA)  STRMLA65H41H703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0 D'AUSILIO           MARIA CONSIGLI Y4/035638 30,00  40,00 5,00    4,00  2,00 0,00    F          R      AEF    2       81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1/1959  (NA)  DSLMCN59A46E054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1 DI DOMENICO         PIERGIOVANNI   Y4/050240 28,00  40,00 6,00    0,50  6,50 0,00     IS        R      EF     1       81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5/1966  (NA)  DDMPGV66E06F839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2 GABRIELE            PAOLA          Y4/038019 30,00  40,00 8,00    1,50  1,50 0,00     I                E              81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3/1972  (NA)  GBRPLA72C70F839T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1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3 LUPOLI              CATERINA       Y4/026612 32,00  40,00 6,00    1,00  2,00 0,00    F                 EF             81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3/1972  (NA)  LPLCRN72C55D790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4 ALLORO              RACHELE        Y4/041770 30,00  39,00 6,00    1,50  4,50 0,00     I                EF             81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1/1970  (NA)  LLRRHL70A70E954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5 PANARO              VINCENZA       Y4/045178 30,00  40,00 7,00    0,50  3,50 0,00     I                EF             81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0/1967  (NA)  PNRVCN67R66F839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6 ALLOCCA             LUISA          Y4/035871 28,00  40,00 8,00    1,50  3,50 0,00     I                EF             81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1/1966  (NA)  LLCLSU66A44I820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7 MAISTO              GIUSEPPINA     Y4/046730 30,00  39,00 6,90    1,00  4,00 0,00    F                 EF             80,9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4/1969  (NA)  MSTGPP69D68F839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8 ESPOSITO            MARIA ELENA    Y4/005838 29,00  40,00 7,00    4,00  0,75 0,00     I         QR     DEF    2       80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9/1965  (NA)  SPSMLN65P54F839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9 GARGIULO            ANNA CRISTINA  Y4/045432 36,00  40,00 0,00    1,00  3,75 0,00               R      EF     3   X   80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9/1962  (NA)  GRGNCR62P53F839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0 COPPOLA             ROSA           Y4/014524 32,00  38,00 0,00    4,00  6,75 0,00               R      EF     2       80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12/1971  (NA)  CPPRSO71T45H931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1 IOVINE              GIUSTINA       Y4/027705 28,00  40,00 7,00    4,00  1,75 0,00     I                EF             80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7/1973  (NA)  VNIGTN73L65D789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2 TERMINIELLO         MARIA ROSARIA  Y4/034343 28,00  36,00 7,00    9,00  0,75 0,00      S               EF             80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6/1973  (NA)  TRMMRS73H48I862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3 PICCIRILLO          GIUSEPPINA     Y4/010266 32,00  40,00 4,80    0,50  3,25 0,00     I         QR     E      2   X   80,5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7/1959  (BN)  PCCGPP59L56A783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4 BARBATO             ELVIRA         Y4/019858 32,00  36,00 4,80    4,00  3,75 0,00     I         R      EF     1       80,5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1/1967  (BN)  BRBLVR67S46A783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5 LAVORGNA            MARIA TERESA   Y4/017786 29,00  39,00 8,00    0,50  4,00 0,00     I         QR     EF     2   X   80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2/1964  (BN)  LVRMTR64T66A265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6 COPPOLA             PRIMAVERA      Y4/023634 31,00  40,00 5,00    1,50  3,00 0,00    F          QR     E      2       80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3/1964  (NA)  CPPPMV64C59A455Y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1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7 MANCINO             ELISABETTA     Y4/003850 28,00  40,00 6,00    4,00  2,50 0,00     I         QR     EF     1       80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2/1969  (NA)  MNCLBT69B47F839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8 TORRES              ADELINA        Y4/003510 30,00  39,00 6,50    1,00  4,00 0,00     I         Q      EF             80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7/1963  (AV)  TRRDLN63L43A509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9 MINCOLELLI          IMMACOLATA     Y4/044599 28,00  40,00 5,50    1,50  5,50 0,00     I                EF         X   80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6/1975  (NA)  MNCMCL75H41C129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0 MANZO               FILOMENA       Y4/007607 31,00  40,00 5,00    2,75  1,75 0,00     I                EF             80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1/1975  (SA)  MNZFMN75A54H703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1 SPERANZA            MONICA         Y4/008338 28,00  40,00 5,00    2,75  3,25 1,50    F                 E              80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3/1970  (NA)  SPRMNC70C48F839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2 GATTA               ROSARIA        Y4/013321 30,00  40,00 6,00    1,00  3,50 0,00     I                E              80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4/1968  (NA)  GTTRSR68D49F839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3 GRAZIANO            FIORELLA       Y4/047938 28,00  40,00 4,80    4,00  3,50 0,00     I                EF         X   80,3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8/1973  (NA)  GRZFLL73M51F839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4 AUTORINO            IDA            Y4/021866 28,00  40,00 7,00    1,50  3,75 0,00     I         QR     EF     3   X   80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3/1972  (NA)  TRNDIA72C62G190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5 CACCIAPUOTI         ANNITA         Y4/023265 32,00  39,00 6,00    0,50  2,75 0,00     I         QR     EF     2       80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4/1966  (NA)  CCCNNT66D53G964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6 GRANATO             GIUSEPPINA     Y4/000790 28,00  40,00 7,00    1,50  3,75 0,00    F          QR     EF     1       80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1/1971  (NA)  GRNGPP71A50F839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7 DI MATTEO           GIUSEPPINA     Y4/051082 30,00  40,00 7,00    1,50  1,75 0,00     I         R      EF     4   X   80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1/1965  (NA)  DMTGPP65S48F839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8 GATTO               IDA            Y4/041342 31,00  40,00 5,00    0,50  3,75 0,00    F          R      EF     3   X   80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11/1960  (NA)  GTTDIA60S52F839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9 TENORE              CLELIA         Y4/038040 28,00  40,00 8,00    1,50  2,75 0,00     I         R      EF     2   X   80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1/1967  (AV)  TNRCLL67A65B367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0 DI MARTINO          TERESA         Y4/032145 36,00  40,00 0,00    0,50  3,75 0,00               R      EF     2       80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5/1967  (NA)  DMRTRS67E47E131B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1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1 MARRAZZO            GIOVANNA       Y4/032871 28,00  40,00 7,00    1,50  3,75 0,00     I         R      EF     2       80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1/1967  (NA)  MRRGNN67A46H101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2 GIULIANO            ANTONIETTA     Y4/010679 30,00  40,00 6,00    1,50  2,75 0,00     I         R      EF     2       80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5/1959  (NA)  GLNNNT59E43F839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3 MACCARONE           ASSUNTA        Y4/050123 30,00  40,00 7,00    1,50  1,75 0,00     I         R      EF     1   X   80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2/1972  (SA)  MCCSNT72B68I438J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4 COLUCCI             ANGELINA       Y4/021295 34,00  40,00 5,00    0,50  0,75 0,00     I         R      EF     1       80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1/1965  (AV)  CLCNLN65A44A509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5 GARGIULO            MARIA ROSARIA  Y4/044555 30,00  40,00 4,80    0,50  4,75 0,00     I         R      E      2   X   80,0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2/1966  (NA)  GRGMRS66B45F030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6 COPPOLA             ROSALBA        Y4/018752 28,00  40,00 6,00    4,00  2,00 0,00     I         QR     AEF    3       8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10/1959  (NA)  CPPRLB59R54G812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7 BERNARDO            PASQUALINA     Y4/015674 30,00  40,00 5,50    4,00  0,50 0,00     IS        R      EF     2       8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8/1963  (CE)  BRNPQL63M41H834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8 MINUNNO             FIORENZA       Y4/050848 28,00  40,00 6,00    1,00  4,50 0,50     I         R      EF     1       8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5/1967  (NA)  MNNFNZ67E48B990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9 COSTANZO            MARIA ROSARIA  Y4/009886 28,00  40,00 8,00    1,50  2,50 0,00     I         R      EF     1       8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6/1960  (NA)  CSTMRS60H67L259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0 CONVENTI            ANNA           Y4/018770 30,00  39,00 7,00    0,50  3,00 0,50     I         R      E      1       8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3/1953  (NA)  CNVNNA53C71F839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1 DE VIVO             CATERINA       Y4/051100 29,00  40,00 5,50    5,25  0,25 0,00     I                E              8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2/1974  (NA)  DVVCRN74B45I862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2 STELLATO            LUCIA          Y4/010644 28,00  40,00 0,00    6,50  5,25 0,00               LR     EF     1       79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0/1969  (NA)  STLLCU69R43F839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3 PERRELLA            MARIA          Y4/046333 30,00  40,00 6,50    0,50  2,75 0,00     I         QR     EF     5       79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9/1948  (SA)  PRRMRA48P63I438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4 MANZI               MICHELANGELA   Y4/058318 28,00  40,00 7,00    4,00  0,75 0,00     I         QR     EF     2       79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4/1969  (NA)  MNZMHL69D49H860B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1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5 MARRA               GIUSEPPINA     Y4/002743 28,00  40,00 0,00    9,00  2,75 0,00               QR     EF     2       79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1/1964  (NA)  MRRGPP64S48G762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6 CRISCUOLO           CARMELA        Y4/012200 28,00  40,00 6,00    5,25  0,50 0,00     I         QR     EF     2       79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2/1962  (NA)  CRSCML62T65F839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7 PANARESE            MARIA          Y4/019106 30,00  38,00 5,50    1,50  4,75 0,00     I         R      EF     2       79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11/1958  (BN)  PNRMRA58S68F557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8 BETTINI             PASQUALINA     Y4/021604 33,00  40,00 4,80    0,50  1,25 0,00    F          R      E      1       79,5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1/1969  (BN)  BTTPQL69A58F717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9 GIULIANO            STEFANIA       Y4/006201 30,00  38,00 7,00    1,00  3,50 0,00    F          Q      EF             79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2/1970  (NA)  GLNSFN70T65F839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0 MASUCCI             ROSA           Y4/046753 30,00  40,00 7,00    1,50  1,00 0,00     I                EF             79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12/1973  (NA)  MSCRSO73T45F839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1 MEROLLA             CINZIA         Y4/047514 28,00  40,00 8,00    2,75  0,75 0,00     I                EF             79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1/1966  (NA)  MRLCNZ66S44F839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2 AMBROSINO           ANGELA         Y4/048123 28,00  39,00 0,00    7,75  4,70 0,00               R      EF     2       79,4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0/1967  (LU)  MBRNGL67R67E715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3 PAOLELLA            ROSA MARIA     Y4/023653 28,00  40,00 7,50    1,00  2,75 0,00     I         K      EF             7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11/1966  (CE)  PLLRMR66S63B581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4 COMENTALE           CATERINA       Y4/019195 29,00  39,00 7,00    1,50  2,75 0,00     I         R      EF     2       7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4/1962  (NA)  CMNCRN62D67I300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5 FURINO              FELICETTA      Y4/043900 28,00  40,00 7,80    1,00  2,25 0,00     I         R      E      1       79,0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7/1965  (NA)  FRNFCT65L41F839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6 DE CRISTOFARO       ALFONSINA      Y4/019129 31,00  37,00 6,00    0,50  4,50 0,00     I         LQ     EF             79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1/1964  (SA)  DCRLNS64S55H703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7 SANNINO             ANNAMARIA      Y4/018308 30,00  36,00 6,00    4,00  3,00 0,00     I         Q      EF         X   79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1/1969  (BN)  SNNNMR69A55A783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8 BALSAMO             ORSOLA         Y4/026461 30,00  39,00 6,00    0,50  3,50 0,00    F          Q      EF         X   79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5/1962  (NA)  BLSRSL62E41A064F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19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9 LUCIANO GUARDERAS   VERONICA DEL C Y4/026926 28,00  40,00 8,00    0,50  2,00 0,50     I         R      EF     2       79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8/1961  (EE)  LCNVNC61M49Z605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0 MAGLIO              GIOVANNA       Y4/052471 30,00  40,00 5,00    1,50  2,50 0,00     I                EF             79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7/1973  (RM)  MGLGNN73L65H501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1 MERCHIONNE          GIUSEPPA       Y4/049972 28,00  40,00 8,00    2,75  0,25 0,00    F                 E              79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5/1970  (NA)  MRCGPP70E44F839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2 MOCCIA              LUISA          Y4/033993 29,00  38,00 6,00    1,50  4,50 0,00     I                EF             79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1/1961  (NA)  MCCLSU61A45D789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3 PARASCANDOLO LADONE GIUSEPPINA     Y4/034680 28,00  39,00 6,00    4,00  1,75 0,00    F          QR     EF     2       78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11/1969  (NA)  PRSGPP69S52F488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4 DI MASO             FELICIA        Y4/030874 28,00  40,00 7,50    0,50  2,75 0,00     I         R      EF     3       78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1/1962  (NA)  DMSFLC62S69F839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5 RAPUANO             MARIA CARMELA  Y4/013184 28,00  40,00 6,00    0,50  3,75 0,50     I         R      EF     2       78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4/1966  (BN)  RPNMCR66D66G386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6 URSO                FRANCESCA      Y4/041082 30,00  38,00 5,50    1,50  3,75 0,00     I         R      EF     2       78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7/1964  (PA)  RSUFNC64L59G273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7 BARBI               MARIA          Y4/025036 28,00  40,00 8,00    1,50  1,25 0,00     I                E          X   78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1/1965  (LT)  BRBMRA65A65A341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8 DI FRONZO           OLIMPIA        Y4/022792 28,00  40,00 5,00    5,25  0,50 0,00     I                EF             78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5/1971  (CR)  DFRLMP71E61D150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9 SCARPATI            STEFANIA       Y4/036907 30,00  39,00 5,50    1,00  3,25 0,00    F                 E              78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0/1967  (NA)  SCRSFN67R70F839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0 MARRO               MONICA         Y4/021108 32,00  37,00 0,00    6,50  3,00 0,00               QR     EF     2   X   78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3/1966  (BN)  MRRMNC66C50A783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1 ALTIERI             MINA           Y4/049026 28,00  40,00 8,00    1,50  1,00 0,00     I         QR     DEF    1       78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4/1972  (BN)  LTRMNI72D48A783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2 CAFASSO             ANNA           Y4/012785 28,00  40,00 7,00    0,50  3,00 0,00    F          QR     EF     1       78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7/1970  (PT)  CFSNNA70L43G491H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2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3 BENEDUCE            ANGELA         Y4/026458 30,00  40,00 0,00    4,00  4,50 0,00               QR     EF     1       78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0/1964  (NA)  BNDNGL64R41G795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4 PISCITELLI          NUNZIATINA     Y4/012617 28,00  40,00 8,00    1,50  1,00 0,00     I         Q      DEF        X   78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0/1965  (BN)  PSCNZT65R55A783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5 FELE                ROSANNA        Y4/045526 32,00  38,00 5,00    1,00  2,50 0,00     I         Q      EF             78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1/1971  (NA)  FLERNN71A49H101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6 GRANATA             LUISA          Y4/005474 28,00  40,00 6,00    4,00  0,50 0,00     I                EF             78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1/1974  (NA)  GRNLSU74A70F839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7 ARUTA               ROSANNA        Y4/028498 28,00  40,00 7,00    1,00  2,50 0,00    F                 EF             78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8/1972  (NA)  RTARNN72M65F839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8 TIZZANO             PAOLA          Y4/040737 30,00  38,00 7,00    2,75  0,75 0,00     I                EF             78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6/1970  (NA)  TZZPLA70H52F839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9 AMATO               PAOLA          Y4/008082 29,00  40,00 6,00    2,75  0,75 0,00     I                EF             78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12/1965  (NA)  MTAPLA65T63F839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0 BIFARO              AQUILINA       Y4/017647 29,00  40,00 7,00    1,00  1,25 0,00     I    N    QRS    DEF    1   X   78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2/1965  (BN)  BFRQLN65B50A783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1 PETRACCARO          BATTISTA       Y4/013064 28,00  40,00 8,00    0,50  1,75 0,00     I         QR     DEF    1   X   78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2/1953  (BN)  PTRBTS53T55B542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2 FERRARA             GIUSEPPINA     Y4/039631 30,00  40,00 5,00    0,50  2,75 0,00     I         R      EF     3   X   78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6/1954  (NA)  FRRGPP54H47G190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3 COMUNE              MARIALUISA     Y4/011943 28,00  40,00 5,50    4,00  0,75 0,00    F                 EF             78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5/1969  (GE)  CMNMLS69E49D969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4 MATANIA             PAOLA          Y4/029257 28,00  39,00 0,00    7,75  3,50 0,00                      EF             78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8/1968  (NA)  MTNPLA68M42F839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5 MANCINO             FIORENTINA     Y4/004967 29,00  40,00 4,80    0,50  3,75 0,00     I         QR     EF     1       78,0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9/1960  (SA)  MNCFNT60P58E027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6 MAISTO              TERESA         Y4/029294 30,00  40,00 7,00    0,50  0,50 0,00     I    N    KR     EF     2       78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1/1967  (NA)  MSTTRS67A70A024I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2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7 TARTARONE           MARIA GIUSEPPA Y4/038064 28,00  40,00 6,00    1,00  3,00 0,00    F          QR     EF     2       78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3/1958  (NA)  TRTMGS58C59E054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8 STAIANO             COLOMBA        Y4/039416 28,00  40,00 5,00    2,75  2,25 0,00     I                EF         X   78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6/1973  (NA)  STNCMB73H59L845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9 BALSAMO             VENERANDA      Y4/027115 28,00  40,00 7,00    0,50  2,50 0,00     I                EF             78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2/1966  (NA)  BLSVRN66B58A064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0 GATTA               FILOMENA LUCIA Y4/038288 29,00  38,00 8,00    1,00  1,45 0,50     I         R      E      2   X   77,9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12/1967  (EE)  GTTFMN67T53Z404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1 CREDENDINO          OLIMPIA        Y4/025964 28,00  38,00 5,00    2,75  4,10 0,00     I                E              77,8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8/1974  (NA)  CRDLMP74M57F839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2 MANZI               ORESTE         Y4/046648 29,00  38,00 7,00    1,00  2,75 0,00     I         Q      EF             77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1/1968  (NA)  MNZRST68S25L845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3 MOCCIA              ALESSANDRA     Y4/003030 30,00  40,00 6,50    0,50  0,75 0,00     I         Q      EF             77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4/1967  (SA)  MCCLSN67D53H703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4 DAVIDE              SILVANA        Y4/022634 28,00  40,00 8,00    1,50  0,25 0,00    F          R      E      2       77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5/1966  (NA)  DVDSVN66E69F839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5 DI NARDO            ANNA           Y4/007082 29,00  39,00 7,50    1,50  0,75 0,00     I         R      EF     1       77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5/1971  (SA)  DNRNNA71E50F912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6 GALLO               IMMACOLATA     Y4/011084 28,00  40,00 8,00    1,00  0,75 0,00     I                EF             77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7/1965  (NA)  GLLMCL65L50C495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7 COPPOLA             MARIA          Y4/023408 31,00  39,00 5,00    0,50  2,25 0,00    F                 E              77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7/1963  (NA)  CPPMRA63L57A455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8 MENTALE             CINZIA         Y4/018915 29,00  40,00 5,00    2,75  0,75 0,00     I         Q      EF             77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1/1972  (SA)  MNTCNZ72A41F912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9 GARGANO             TIZIANA ANTONI Y4/045181 28,00  40,00 0,00    2,75  6,75 0,00               R      EF     1       77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4/1968  (NA)  GRGTNN68D53F839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0 ATTARDO             SERENA         Y4/035404 30,00  38,00 8,00    1,00  0,50 0,00    F                 EF         X   77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2/1966  (NA)  TTRSRN66B45F839K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2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1 MARTELLI            GIULIANA       Y4/002753 29,00  38,00 0,00    4,00  6,50 0,00                      E              77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3/1971  (NA)  MRTGLN71C62F839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2 DE CRESCENZO        BRUNA          Y4/022467 29,00  35,00 8,00    0,50  3,50 1,50     I                EF             77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9/1960  (NA)  DCRBRN60P48G902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3 GIANGOLA            CIRA           Y4/045790 28,00  40,00 4,80    4,00  0,50 0,00     I         R      EF     3       77,3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0/1963  (NA)  GNGCRI63R43H243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4 BOTTALICO           MARIA GRAZIA   Y4/019750 28,00  40,00 4,80    1,00  3,50 0,00     I                EF         X   77,3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2/1967  (NA)  BTTMGR67T48F839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5 CRISCI              CONCETTA       Y4/021764 30,00  40,00 4,80    1,50  1,00 0,00     I    M           EF             77,3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6/1974  (NA)  CRSCCT74H43F839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6 MAROTTA             BIANCA DANILA  Y4/047283 29,00  40,00 4,80    1,00  2,50 0,00     I                EF             77,3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6/1971  (NA)  MRTBCD71H68G812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7 FALCONE             ADRIANA        Y4/037951 29,00  40,00 0,00    6,50  1,75 0,00               Q      EF             77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1/1968  (SA)  FLCDRN68A47I317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8 COSTABILE           ANNA           Y4/011802 28,00  40,00 5,00    0,50  3,75 0,00    F          R      EF     2       77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5/1961  (SA)  CSTNNA61E48I438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9 PELUSO              ADRIANA        Y4/038068 28,00  40,00 7,00    1,50  0,75 0,00     I                EF             77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4/1972  (NA)  PLSDRN72D44F839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0 GRANATA             CARMELA        Y4/035519 28,00  40,00 7,00    0,50  1,75 0,00     I                EF             77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2/1967  (NA)  GRNCML67B47E054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1 ARMENTO             ROSARIA MARIA  Y4/023565 28,00  38,00 6,00    0,50  4,50 0,00    F          R      EF     1       77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4/1971  (NA)  RMNRRM71D46F839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2 MIRANDA             LUISA          Y4/034112 32,00  40,00 0,00    4,00  1,00 0,00          N           DEF        X   77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2/1969  (NA)  MRNLSU69T66G190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3 ARUNDINE            SIMONA         Y4/008133 28,00  40,00 7,00    0,50  1,50 0,00     I                EF             77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4/1975  (NA)  RNDSMN75D70F839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4 BENNATO LAURO       CONCETTA       Y4/023885 30,00  40,00 5,00    0,50  1,50 0,00    F                 EF             77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6/1971  (NA)  BNNCCT71H66F839H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2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5 MARTONE             GIUSEPPINA     Y4/044912 28,00  39,00 7,00    1,50  1,50 0,00    F                 EF             77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7/1968  (NA)  MRTGPP68L63C129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6 GIACCIO             ASSUNTA        Y4/043956 28,00  40,00 6,00    1,50  1,50 0,00     I    N           EF             77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6/1968  (NA)  GCCSNT68H58E224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7 FERRARO             FRANCESCA      Y4/012488 29,00  37,00 4,80    4,00  2,00 0,00     I         Q      EF             76,8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10/1971  (CE)  FRRFNC71R49E932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8 DI DOMENICO         ANNAMARIA      Y4/047461 29,00  40,00 4,80    1,50  1,50 0,00     I         R      EF     2       76,8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2/1966  (CE)  DDMNMR66B45I234J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9 GABRIELE            ALESSANDRA     Y4/044250 31,00  39,00 4,80    1,50  0,50 0,00    F                 EF             76,8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4/1974  (NA)  GBRLSN74D56F839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0 MANFREDI            FRANCESCA      Y4/008985 28,00  37,00 6,00    1,00  4,25 0,50     I         R      E      2       76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6/1966  (NA)  MNFFNC66H45F924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1 MIGLIACCIO          GIUSEPPINA     Y4/047530 28,00  39,00 5,00    1,50  3,25 0,00     I         R      E      2       76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4/1964  (NA)  MGLGPP64D61H114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2 GATTA               BRUNA          Y4/031409 33,00  40,00 0,00    0,50  3,25 0,00                      E              76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3/1968  (NA)  GTTBRN68C44F839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3 SIMONE              ROCCHINA       Y4/052013 30,00  40,00 4,80    0,50  1,25 0,00     I         QR     EF    17       76,5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3/1966  (AV)  SMNRCH66C62L589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4 COSTAGLIOLA LOTORCH URSULA         Y4/002089 28,00  37,00 4,80    4,00  2,75 0,00    F          Q      EF             76,5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7/1970  (NA)  CSTRSL70L49F839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5 GATTA               DANIELA        Y4/006274 28,00  40,00 4,80    1,00  2,75 0,00     I         R      EF     1       76,5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1/1968  (NA)  GTTDNL68S65F839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6 COSTAGLIOLA DI FIOR MARIA LIBERA   Y4/012054 28,00  38,00 0,00    7,75  2,75 0,00               R      EF     2       76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9/1969  (NA)  CSTMLB69P43F839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7 D'AUSILIO           GIOVANNA       Y4/028407 28,00  40,00 5,00    2,75  0,75 0,00    F                 EF         X   76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2/1968  (NA)  DSLGNN68T70F839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8 TAFURI              STEFANIA       Y4/030046 31,00  38,00 5,00    1,00  1,50 0,00    F                 EF             76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9/1969  (NA)  TFRSFN69P66F839L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2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9 PALMA               ANGELA MARIA   Y4/010526 28,00  40,00 5,00    0,50  3,00 0,00     I                EF             76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1/1963  (TO)  PLMNLM63S47E216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0 DE CARO             PAOLA          Y4/004125 28,00  40,00 6,00    0,50  1,75 0,00     I    M    GQR    EF     1       76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3/1969  (CS)  DCRPLA69C54C588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1 FERRIGNO            ADELE          Y4/047089 30,00  40,00 5,00    0,50  0,75 0,00     I    N    LQS    EF             76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2/1971  (NA)  FRRDLA71B42F839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2 MOLINARO            MARIA TERESA   Y4/050505 28,00  40,00 0,00    1,50  6,75 0,00                      EF             76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2/1968  (NA)  MLNMTR68B68I073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3 MAISTO              CONCETTA       Y4/032854 28,00  40,00 5,00    1,50  1,75 0,00     I                EF             76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2/1967  (NA)  MSTCCT67B47H101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4 GATTA               EMILIA         Y4/045112 31,00  40,00 0,00    4,00  1,25 0,00                      E              76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5/1966  (NA)  GTTMLE66E52I073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5 PAOLELLA            ANNUNZIATA     Y4/020027 30,00  40,00 4,80    0,50  0,75 0,00     I         Q      EF             76,0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5/1973  (NA)  PLLNNZ73E45F839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6 TARCIO              CATERINA       Y4/041265 28,00  39,00 5,00    0,50  3,50 0,00     I    N    R      EF     3       76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8/1963  (NA)  TRCCRN63M44B946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7 ALLOCCA             ANNA MARIA     Y4/023952 28,00  40,00 6,00    1,50  0,50 0,00     I         R      E      2       76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1/1968  (NA)  LLCNMR68A55E955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8 BUSIELLO            ROSA           Y4/021979 28,00  40,00 5,00    0,50  2,50 0,00    F          R      EF     1       76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0/1972  (NA)  BSLRSO72R41G795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9 IMPROTA             ERMINIA        Y4/029847 28,00  39,00 0,00    4,00  5,00 0,00                      EF             76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3/1972  (NA)  MPRRMN72C49L259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0 MICILLO             TERESA         Y4/043442 28,00  40,00 6,00    0,50  1,50 0,00     I                EF             76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7/1967  (NA)  MCLTRS67L57F839J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1 AMATO               CONCETTA       Y4/051924 28,00  38,00 4,80    1,50  3,50 0,00     I                EF             75,8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2/1973  (NA)  MTACCT73T44G812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2 GENNARELLI          LUCREZIA       Y4/005846 30,00  40,00 0,00    1,00  4,75 0,00               L      EF             75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0/1971  (NA)  GNNLRZ71R65F839D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3 MASTROBUONO         MARIA ROSARIA  Y4/045999 31,00  36,00 5,50    0,50  2,75 0,00    F          N      EF             75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7/1955  (NA)  MSTMRS55L54F839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4 DI GILIO            TIZIANA        Y4/004200 28,00  37,00 6,00    4,00  0,75 0,00     I                EF             75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9/1973  (SA)  DGLTZN73P69H703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5 PANICO              CONCETTA       Y4/039720 30,00  38,00 6,00    0,50  1,25 0,00     I                E              75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1/1967  (NA)  PNCCCT67A52G795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6 MASTROPAOLO         IVANA          Y4/029272 30,00  40,00 0,00    0,50  5,25 0,00                      E              75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9/1966  (NA)  MSTVNI66P56F839J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7 CONFUORTO           OLIMPIA        Y4/015439 29,00  39,00 5,80    1,50  0,25 0,00     I                E              75,5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7/1974  (NA)  CNFLMP74L64A064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8 AUTIERO             PALMIRA        Y4/028110 28,00  40,00 0,00    4,00  3,50 0,00               R      EF     2   X   75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9/1964  (NA)  TRAPMR64P41F839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9 MANZI               ANTONIETTA     Y4/034155 30,00  40,00 0,00    4,00  1,50 0,00               R      EF     2       75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6/1966  (NA)  MNZNNT66H44E131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0 MIRANDA             ANNAMARIA      Y4/049964 28,00  40,00 6,00    0,50  1,00 0,00     I         R      EF     2       75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4/1965  (NA)  MRNNMR65D55F799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1 ANGELINO            LORENZA        Y4/009734 28,00  40,00 5,00    1,00  1,50 0,00     I         R      EF     1   X   75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4/1968  (NA)  NGLLNZ68D67E054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2 DE LUCA             CAROLINA       Y4/033887 30,00  37,00 6,00    1,00  1,50 0,00     I                EF             75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7/1971  (NA)  DLCCLN71L50L259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3 MARCARELLI          VINCENZA       Y4/050793 28,00  40,00 0,00    2,75  4,75 0,00                      EF             75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12/1964  (BN)  MRCVCN64T71C250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4 PARISI              FABIOLA        Y4/044285 28,00  39,00 4,80    0,50  3,00 0,00     I                EF             75,3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3/1970  (NA)  PRSFBL70C52I862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5 CONTE               WANDA          Y4/021056 28,00  36,00 6,00    1,50  3,75 0,00    F          R      EF     2       75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8/1958  (NA)  CNTWND58M55F799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6 DI DOMENICO         LUCIA          Y4/028768 31,00  35,00 5,00    0,50  3,50 0,00    F          R      EF     3       75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11/1954  (NA)  DDMLCU54S63G964S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7 MADDALONI           LAURA          Y4/029274 32,00  40,00 0,00    0,50  2,50 0,00               R      EF     2       75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7/1965  (NA)  MDDLRA65L60F839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8 MIGLIACCIO          SIMONA         Y4/050990 28,00  40,00 0,00    6,50  0,50 0,00                      EF             75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11/1974  (NA)  MGLSMN74S59F839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9 AMBROSINO           CAROLINA       Y4/045869 28,00  40,00 0,00    5,25  1,75 0,00                      EF             75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2/1971  (NA)  MBRCLN71B43G795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0 DI MATTEO           ERMINIA        Y4/052269 28,00  40,00 0,00    1,50  5,40 0,00                      EF             74,9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5/1965  (NA)  DMTRMN65E66I820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1 TERLI               TERESA         Y4/018144 28,00  40,00 4,80    1,50  0,50 0,00     I                EF             74,8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9/1972  (NA)  TRLTRS72P70F839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2 SCHIANO LO MORIELLO ANNA           Y4/022395 28,00  38,00 4,80    1,00  3,00 0,00     I                EF             74,8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2/1964  (NA)  SCHNNA64T46F839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3 MASTROIANNI         MARIA ROSARIA  Y4/048843 28,00  35,00 7,00    0,50  4,25 0,00    F          QR     EF     2       74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2/1957  (NA)  MSTMRS57B63F839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4 MIRANDA             MARGHERITA     Y4/008909 32,00  38,00 0,00    4,00  0,75 0,00               Q      E          X   74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1/1968  (NA)  MRNMGH68A54F839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5 MAGNETTA            ANGELA         Y4/047701 29,00  35,00 5,50    2,75  2,50 0,00     I                EF             74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9/1970  (NA)  MGNNGL70P46F839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6 ABBATIELLO          ANTONIETTA     Y4/018183 28,00  39,00 0,00    1,50  6,05 0,00               Q      EF             74,5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2/1965  (CE)  BBTNNT65B66B963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7 FERRANTE            ASSUNTA        Y4/049395 30,00  38,00 0,00    2,75  3,75 0,00               QR     EF     1       74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3/1969  (NA)  FRRSNT69C65G964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8 MINOPOLI            ANNA           Y4/048909 28,00  38,00 5,00    1,50  2,00 0,00    F                 EF             74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8/1966  (NA)  MNPNNA66M46F839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9 BASSO               ANNA MARIA     Y4/003352 28,00  40,00 4,80    0,50  1,00 0,00     I         JQR    DEF    2       74,3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3/1959  (SA)  BSSNMR59C71E027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0 TARTARONE           FRANCESCA      Y4/034622 28,00  37,00 6,00    0,50  2,75 0,00     I         L      EF             74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3/1974  (NA)  TRTFNC74C49F839P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2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1 MASTELLONE          ANNA           Y4/040196 28,00  40,00 5,00    0,50  0,75 0,00     I         Q      EF             74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8/1971  (NA)  MSTNNA71M54F839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2 DE LISO             MARIA          Y4/046927 30,00  39,00 0,00    2,75  2,50 0,00               R      EF     3       74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0/1963  (NA)  DLSMRA63R46F839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3 COZZOLINO           TIZIANA        Y4/019851 28,00  40,00 0,00    2,75  3,50 0,00                      EF             74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3/1972  (NA)  CZZTZN72C47B990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4 DE LUCA             ANTONIETTA     Y4/033549 30,00  40,00 0,00    1,50  2,75 0,00                      EF             74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5/1971  (NA)  DLCNNT71E60G964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5 VITALE              LUCIANA        Y4/017315 32,00  40,00 0,00    1,50  0,75 0,00                      EF             74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7/1965  (NA)  VTLLCN65L42E054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6 GIORDANO            MARIA DOLORES  Y4/010539 28,00  37,00 4,80    1,50  2,75 0,00    F          R      DEF    2       74,0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1/1971  (NA)  GRDMDL71A60F839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7 BIAGIONE            CATERINA       Y4/024232 30,00  40,00 0,00    0,50  3,50 0,00               QR     EF     2       74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9/1952  (NA)  BGNCRN52P41F924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8 IANNIELLO           ROSA RITA      Y4/056635 28,00  40,00 0,00    1,50  4,50 0,00               Q      DE             74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9/1965  (SA)  NNLRRT65P48G230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9 DE CRISTOFARO       CARMELINA      Y4/053005 28,00  39,00 5,00    0,50  1,50 0,00     I         R      E      1       74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2/1968  (NA)  DCRCML68B67G309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0 MIRANDA             LUCIA          Y4/040086 34,00  37,00 0,00    0,50  2,00 0,00          N    QRS    DEF    1       73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2/1965  (NA)  MRNLCU65B58L142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1 CORTESE             AIDA           Y4/018484 28,00  38,00 6,00    0,50  1,00 0,00     I         Q      EF             73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9/1971  (NA)  CRTDAI71P60G813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2 BELARDO             ANGELA         Y4/028180 28,00  40,00 0,00    0,50  5,00 0,00               Q      EF             73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8/1970  (CE)  BLRNGL70M61A512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3 MIGLIACCIO          ANNA           Y4/004284 30,00  39,00 0,00    2,75  1,75 0,00                      E              73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6/1973  (NA)  MGLNNA73H66F839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4 MARIGLIANO          LUCA           Y4/027328 28,00  40,00 0,00    2,75  2,75 0,00                      EF             73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7/1972  (NA)  MRGLCU72L20L259Y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2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5 MIGLIACCIO          ANTONIETTA     Y4/041706 28,00  40,00 0,00    1,00  4,50 0,00                      E              73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4/1961 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6 GARGIULO            ANGELA         Y4/038772 30,00  40,00 0,00    0,50  2,75 0,00               QR     EF     2       73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5/1966  (NA)  GRGNGL66E46L845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7 SCAGLIOLA           MARIA ROSARIA  Y4/013771 29,00  38,00 5,00    0,50  0,75 0,00     I         R      EF     3       73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4/1961  (NA)  SCGMRS61D41F839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8 BOEMIO              ANTONIETTA     Y4/026308 28,00  40,00 0,00    2,75  2,50 0,00               R      EF     1       73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1/1971  (NA)  BMONNT71S69B905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9 MAIETTA             MARIANNA       Y4/047832 28,00  40,00 0,00    1,50  3,75 0,00               R      EF     1       73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1/1965  (NA)  MTTMNN65A59F924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0 BELLINO             MARIA BRIGIDA  Y4/030097 28,00  40,00 0,00    4,00  1,25 0,00                      E              73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4/1961  (AV)  BLLMBR61D44I264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1 DI CRESCENZO        ANGELA         Y4/022203 28,00  36,00 4,80    1,50  2,75 0,00     I         R      DEF    1       73,0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2/1968  (NA)  DCRNGL68B42E329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2 GRANATA             RAFFAELA       Y4/030187 28,00  38,00 4,80    1,50  0,75 0,00    F                 EF         X   73,0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1/1960  (NA)  GRNRFL60A50E054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3 DE NICOLA           ANTONIETTA     Y4/033449 30,00  35,00 4,80    1,00  1,75 0,50     I                EF             73,0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4/1963  (SA)  DNCNNT63D59F912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4 ILLIANO             NUNZIA PATRIZI Y4/029390 28,00  39,00 0,00    4,00  2,00 0,00               QR     EF     1       73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12/1968  (NA)  LLNNZP68T53G964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5 GIUGLIANO           LUCIA          Y4/049484 32,00  39,00 0,00    1,50  0,50 0,00               R      E      2   X   73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2/1960  (NA)  GGLLCU60T51G283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6 FIORE               LUIGI          Y4/027008 28,00  37,00 4,80    0,50  2,70 0,00    F                 E              73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6/1973  (NA)  FRILGU73H11L845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7 MIRANDA             MARIA          Y4/046551 28,00  37,00 4,80    0,50  2,50 0,00     I         R      E      3       72,8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1/1964  (NA)  MRNMRA64A50G762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8 FEVOLA              EMILIA         Y4/041322 30,00  40,00 0,00    1,00  1,75 0,00               Q      EF             72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5/1970  (NA)  FVLMLE70E67F839Z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29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9 MEOLA               RAFFAELA       Y4/007243 30,00  40,00 0,00    0,50  2,25 0,00               R      E      2       72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2/1964  (SA)  MLERFL64T51F479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0 MARANO              MARIA ROSARIA  Y4/029188 32,00  40,00 0,00    0,50  0,25 0,00               R      E      2       72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5/1957  (NA)  MRNMRS57E61F111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1 D'AVINO             MICHELINA      Y4/053010 28,00  36,00 0,00    4,00  4,75 0,00               R      EF     1       72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10/1962  (NA)  DVNMHL62R53G762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2 MADDALUNO           CLORINDA       Y4/027468 31,00  40,00 0,00    0,50  1,00 0,00               R      EF     2       72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0/1963 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3 AURIEMMA            ROSANNA        Y4/051832 28,00  40,00 0,00    4,00  0,50 0,00                      EF             72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8/1972  (NA)  RMMRNN72M43G813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4 FINIZIO             CARMELA        Y4/009772 28,00  40,00 0,00    1,50  3,00 0,00                      EF             72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1/1972  (NA)  FNZCML72A62F839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5 GIORDANO            VALENTINA      Y4/039086 28,00  40,00 0,00    0,50  3,85 0,00               R      DEF    1       72,3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9/1970  (NA)  GRDVNT70P68L259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6 CUOMO               ANNA           Y4/001485 28,00  40,00 0,00    0,50  3,75 0,00          N    JQR    EF     2       72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4/1956  (NA)  CMUNNA56D56F839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7 MASUCCI             ROSA           Y4/050482 28,00  40,00 0,00    1,00  3,25 0,00               R      E      2       72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0/1959  (NA)  MSCRSO59R69F839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8 MAISTO              ANNA LIANA     Y4/040056 28,00  40,00 0,00    0,50  3,75 0,00               R      EF     1       72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2/1969  (NA)  MSTNLN69B45F839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9 GALLO               CHIARA OLIMPIA Y4/037185 28,00  37,00 6,00    0,50  0,75 0,00     I                EF             72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3/1970  (NA)  GLLCRL70C50F839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0 COMELLA             ORNELLA        Y4/013434 29,00  39,00 0,00    1,50  2,75 0,00                      EF             72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10/1969  (CE)  CMLRLL69R68A512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1 RAPUANO             GIUSEPPINA     Y4/021004 28,00  40,00 0,00    1,00  3,25 0,00                      E              72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7/1960  (BN)  RPNGPP60L60C359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2 VITROTTI            MARIA ROSARIA  Y4/017639 28,00  36,00 4,80    0,50  2,75 0,00     I                EF             72,0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3/1967  (NA)  VTRMRS67C41F839Y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3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3 MUCCIOLO            MARIA          Y4/002319 30,00  37,00 0,00    1,50  3,50 0,00               QR     E      3       72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12/1962  (SA)  MCCMRA62T54C262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4 DE CAPRIO           MARIA ROSARIA  Y4/031899 30,00  40,00 0,00    0,50  1,50 0,00               Q      EF             72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1/1964  (NA)  DCPMRS64A43F839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5 GIORDANO            LUCIA          Y4/045004 28,00  40,00 0,00    1,50  2,50 0,00               R      EF     2       72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1/1966  (NA)  GRDLCU66A53C129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6 MANZI               ANGELA         Y4/032244 28,00  40,00 0,00    1,00  3,00 0,00                      DEF            72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7/1968  (NA)  MNZNGL68L60I073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7 DE LISO             GIOVANNA       Y4/044585 28,00  40,00 0,00    1,00  2,75 0,00               QR     EF     2       71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3/1965  (NA)  DLSGNN65C60F799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8 SCAFUTO             RAFFAELA       Y4/040097 28,00  38,00 5,00    0,50  0,25 0,00     I         R      E      2       71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0/1969  (NA)  SCFRFL69R55G309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9 GARGIULO            MARIA GRAZIA   Y4/012279 30,00  40,00 0,00    1,50  0,25 0,00               R      E      2       71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5/1967  (NA)  GRGMGR67E71F839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0 GARGIULO            STEFANIA       Y4/043947 30,00  39,00 0,00    0,50  2,25 0,00                      EF             71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7/1972  (NA)  GRGSFN72L53G568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1 BARLATI             LUIGIA         Y4/016036 29,00  40,00 0,00    1,50  1,00 0,00          N    QRS    DEF    2       71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6/1967  (AV)  BRLLGU67H64E487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2 GRANATA             ROSA           Y4/045056 28,00  40,00 0,00    0,50  3,00 0,00          N    QRS    EF     1       71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1/1966  (NA)  GRNRSO66S48A024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3 BONAVITA            ASSUNTA        Y4/039829 30,00  40,00 0,00    0,50  1,00 0,00               Q      DEF            71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2/1973  (AV)  BNVSNT73T70A509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4 MIRANDA             FRANCESCA      Y4/045691 28,00  36,00 0,00    6,50  1,00 0,00               R      EF     3       71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6/1968  (NA)  MRNFNC68H50H931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5 COSTIGLIOLA         CANDIDA        Y4/028193 28,00  35,00 6,00    0,50  2,00 0,00     I         R      EF     1       71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4/1964  (NA)  CSTCDD64D52G964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6 SCARCIELLO          BELFONTE       Y4/051579 33,00  37,00 0,00    1,00  0,50 0,00                      EF             71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9/1968  (NA)  SCRBFN68P59F839T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3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7 MIGLIACCIO          CARLA          Y4/029309 28,00  40,00 0,00    0,50  2,75 0,00               L      EF             71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8/1960  (NA)  MGLCRL60M53H892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8 MANZI               DOMENICA       Y4/040234 28,00  40,00 0,00    1,50  1,75 0,00               QR     DEF    1       71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1/1970  (NA)  MNZDNC70S69H931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9 MARANI              ROSANNA        Y4/046699 28,00  40,00 0,00    0,50  2,75 0,00               R      EF     2       71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2/1968  (NA)  MRNRNN68T56F839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0 ANGELINO            TOMMASA        Y4/043116 28,00  40,00 0,00    0,50  2,75 0,00          N    R      EF     2       71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11/1955  (NA)  NGLTMS55S42I293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1 GIULIANI            MARIAGRAZIA    Y4/045047 28,00  39,00 0,00    1,50  2,75 0,00                      EF             71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9/1954  (NA)  GLNMGR54P63H892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2 MASSA               ELISABETTA ANT Y4/048705 28,00  35,00 4,80    0,50  2,75 0,00     I         R      EF     2       71,0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6/1968  (NA)  MSSLBT68H46A535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3 DE CARLO            ROSANNA        Y4/052539 32,00  38,00 0,00    0,50  0,50 0,00               QR     EF     2   X   71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1/1961  (NA)  DCRRNN61S58E054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4 CORBISIERO          MILENA         Y4/014386 29,00  40,00 0,00    1,00  1,00 0,00          N    QS     EF             71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1/1975  (NA)  CRBMLN75A49M072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5 CRETA               ANTONIETTA     Y4/021099 29,00  40,00 0,00    0,50  1,50 0,00               R      EF     2       71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1/1960  (BN)  CRTNNT60S43I145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6 STEFANELLI          RENATA         Y4/025052 28,00  40,00 0,00    0,50  2,50 0,00               R      EF     1   X   71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1/1948  (NA)  STFRNT48S51F839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7 BALZANO             MARIA GRAZIA   Y4/015863 28,00  40,00 0,00    0,50  2,50 0,00                      E          X   71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7/1960  (NA)  BLZMGR60L69G813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8 BENEVENTO           FILOMENA DANIE Y4/014788 29,00  38,00 0,00    1,00  3,00 0,00                      EF             71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8/1972  (NA)  BNVFMN72M48G812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9 SIMEOLI             RAFFAELA       Y4/047170 28,00  39,00 0,00    0,50  3,50 0,00                      EF             71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2/1970  (NA)  SMLRFL70T51F839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0 BEVILACQUA          ANNA           Y4/044056 28,00  35,00 5,00    1,00  2,00 0,00     I                EF             71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2/1968  (NA)  BVLNNA68B69F839A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3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1 GIORDANO            FLORA          Y4/043238 28,00  36,00 4,80    1,50  0,50 0,00     I    N    S      EF             70,8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7/1972  (NA)  GRDFLR72L60F839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2 CREDENDINO          LUIGIA         Y4/025518 28,00  40,00 0,00    1,00  1,75 0,00               QR     EF     2       70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11/1965  (NA)  CRDLGU65S45A064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3 SPERANZA            MARINA         Y4/032939 28,00  40,00 0,00    1,00  1,75 0,00               QR     EF     1       70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7/1968  (NA)  SPRMRN68L45F839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4 CIUCCIO             ROSA           Y4/021300 29,00  37,00 0,00    1,00  3,75 0,00               QR     EF     1       70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6/1963  (NA)  CCCRSO63H42F839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5 DI RUOCCO           LETIZIA        Y4/012593 28,00  39,00 0,00    0,50  3,00 0,00               Q      DEF            70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7/1965  (SA)  DRCLTZ65L49H703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6 SCHISANO            SILVIA         Y4/048183 29,00  38,00 0,00    2,75  0,75 0,00                      E              70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6/1973  (NA)  SCHSLV73H52G568J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7 DE DILECTIS         DONATELLA      Y4/035211 29,00  28,00 8,00    2,75  2,75 0,00     I                EF             70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11/1970  (NA)  DDLDTL70S64G902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8 MANCO               CATERINA ROSAR Y4/045931 29,00  38,00 0,00    0,50  2,75 0,00               Q      EF             70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1/1969  (NA)  MNCCRN69A67G309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9 MALGIERI            GABRIELLA      Y4/004410 28,00  39,00 0,00    0,50  2,75 0,00               R      EF     2       70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9/1963  (NA)  MLGGRL63P54F799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0 GAROFALO            PATRIZIA       Y4/038755 29,00  40,00 0,00    0,50  0,75 0,00                      E          X   70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2/1969  (NA)  GRFPRZ69B52B077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1 MASSA               PAOLA          Y4/044750 28,00  40,00 0,00    1,50  0,75 0,00                      DEF            70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1/1968  (NA)  MSSPLA68A42F839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2 COPPOLA             ELENA CONCEZIO Y4/016377 28,00  40,00 0,00    1,00  1,00 0,00               QR     DEF    3   X   7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5/1959  (NA)  CPPLCN59E51G762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3 MIGLIARO            CONCETTA       Y4/021406 30,00  38,00 0,00    1,00  1,00 0,00               Q      DEF            7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1/1974  (SA)  MGLCCT74S43G230J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4 FASOLINO            RAFFAELA       Y4/011035 28,00  37,00 0,00    1,50  3,50 0,00               R      EF     2       7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4/1966  (SA)  FSLRFL66D49C259G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3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5 MONACO              ROSA           Y4/008699 28,00  39,00 0,00    1,50  1,50 0,00               R      EF     2       7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8/1963  (SA)  MNCRSO63M52F625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6 FERRANTE            TIZIANA        Y4/043267 30,00  39,00 0,00    0,50  0,50 0,00                      EF             7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7/1971  (NA)  FRRTZN71L54F839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7 DE ANGELIS          TIZIANA        Y4/050313 28,00  40,00 0,00    1,00  1,00 0,00                      EF             7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1/1970  (NA)  DNGTZN70S51F839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8 GRANATA             ANGELA         Y4/039664 31,00  38,00 0,00    0,50  0,50 0,00                      EF             7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6/1966  (NA)  GRNNGL66H67G309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9 VITALE              PATRIZIA       Y4/017645 30,00  38,00 0,00    0,50  1,50 0,00                      EF             7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4/1965  (NA)  VTLPRZ65D66D789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0 ALLIEGRO            LOREDANA       Y4/008302 28,00  40,00 0,00    1,00  0,75 0,00               R      DEF    4       69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8/1973  (NA)  LLGLDN73M70F839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1 GAROFALO            ANNA RITA      Y4/048040 28,00  34,00 0,00    4,00  3,75 0,00               R      E      2       69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5/1967  (NA)  GRFNRT67E54B077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2 ARAMINI             ROSA           Y4/018165 29,00  37,00 0,00    1,00  2,75 0,00                      EF             69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1/1971  (NA)  RMNRSO71S44I293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3 CELENTANO           CARLA          Y4/023349 28,00  38,00 0,00    2,75  1,00 0,00                      E              69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4/1971  (NA)  CLNCRL71D55L845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4 VISONE              MARIA          Y4/015124 28,00  35,00 4,80    1,50  0,25 0,00     I         Q      E              69,5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1/1969  (NA)  VSNMRA69A55B905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5 SANTANIELLO         LOREDANA       Y4/017379 28,00  38,00 0,00    1,00  2,50 0,00               R      EF     2       69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3/1971  (NA)  SNTLDN71C53E131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6 AMBROSIO            NUNZIATA       Y4/046958 28,00  39,00 0,00    1,00  1,50 0,00                      EF             69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3/1970  (NA)  MBRNZT70C66H931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7 CACCIAPUOTI         DOMENICO       Y4/022672 28,00  39,00 0,00    0,50  2,00 0,00                      EF             69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9/1969  (NA)  CCCDNC69P23F839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8 TORTORA             LUIGIA         Y4/003034 28,00  40,00 0,00    0,50  0,75 0,00          N    QRS    DEF    2       6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3/1950  (SA)  TRTLGU50C55A294U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3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9 DE NARDO            FORTUNATINA    Y4/019266 28,00  38,00 0,00    1,50  1,75 0,00               QR     EF     2       6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7/1968  (SA)  DNRFTN68L45B115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50 BOCCIA              FRANCA         Y4/027531 28,00  36,00 0,00    4,00  1,25 0,00               Q      E              6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2/1966  (NA)  BCCFNC66T65G812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51 GIUGLIANO           ANNUNZIATA     Y4/039059 29,00  38,00 0,00    1,50  0,75 0,00               R      EF     2       6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4/1964  (NA)  GGLNNZ64D70L245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52 MASULLI             AMEDEA         Y4/041745 28,00  36,00 0,00    2,75  2,50 0,00                      EF             6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2/1973  (NA)  MSLMDA73T61I820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53 PARISI              BRIGIDA        Y4/024973 28,00  39,00 0,00    0,50  1,75 0,00                      EF             6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8/1969  (NA)  PRSBGD69M53L259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54 PESSETTI            MARIA          Y4/020235 28,00  32,00 6,00    0,50  2,75 0,00     I                DEF            6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2/1968  (NA)  PSSMRA68B63F839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55 PANELLA             FILOMENA       Y4/007956 28,00  38,00 0,00    0,50  2,75 0,00                      EF             6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4/1961  (BN)  PNLFMN61D68C250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56 BARTIROMO           MARIA ROSARIA  Y4/011866 28,00  38,00 0,00    1,50  1,50 0,00               R      EF     1       69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7/1966  (SA)  BRTMRS66L50F913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57 ESPOSITO            MARIA          Y4/021253 28,00  39,00 0,00    1,00  1,00 0,00                      EF             69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12/1973  (SA)  SPSMRA73T60F912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58 DE BERNARDO         CONCETTA       Y4/053065 28,00  35,00 0,00    4,00  1,75 0,00               Q      DEF        X   68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7/1974  (EE)  DBRCCT74L56Z614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59 COPPOLA             ANNA           Y4/019677 29,00  30,00 6,00    0,50  3,25 0,00    F          Q      E              68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7/1964  (NA)  CPPNNA64L46A455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60 GATTI               DANIELA        Y4/010050 28,00  32,00 8,00    0,50  0,25 0,00     I                E              68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6/1973  (NA)  GTTDNL73H62F839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61 IMPARATO            MARIA          Y4/031685 28,00  38,00 0,00    0,50  1,75 0,00               QR     EF     1       68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1/1964  (NA)  MPRMRA64S67F839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62 SQUILLACE           MARIA ROSARIA  Y4/021585 28,00  36,00 0,00    4,00  0,25 0,00               R      E      3       68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6/1966  (NA)  SQLMRS66H45G309D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3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63 AUSANIO             FELICIA        Y4/023255 28,00  29,00 7,00    0,50  3,25 0,50    F          R      E      2   X   68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3/1971  (NA)  SNAFLC71C66A064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64 GARGIULO            FIORENZA       Y4/039071 29,00  38,00 0,00    0,50  0,75 0,00               R      EF     2       68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0/1967  (NA)  GRGFNZ67R48F030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65 BENEDUCE            MARIA          Y4/027574 28,00  39,00 0,00    0,50  0,75 0,00               R      E      1       68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8/1968  (NA)  BNDMRA68M55G902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66 GIUGLIANO           GAETANO        Y4/035148 28,00  38,00 0,00    1,50  0,50 0,00               Q      DE             68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8/1969  (SA)  GGLGTN69M24D390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67 BRANDA              ROSA           Y4/019445 28,00  38,00 0,00    0,50  1,50 0,00               R      EF     1       68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1/1969  (MT)  BRNRSO69S67L418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68 MARESCA             ANGELA         Y4/046675 30,00  34,00 0,00    1,50  2,50 0,00                      EF             68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6/1967  (NA)  MRSNGL67H61F839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69 CRISPO              TOMMASINA      Y4/019267 29,00  35,00 0,00    1,00  2,75 0,00               QR     EF     1       67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6/1962  (NA)  CRSTMS62H44F839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70 MARAUCCI            ASSUNTA        Y4/002830 31,00  35,00 0,00    1,00  0,75 0,00               R      E      2       67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6/1969  (NA)  MRCSNT69H48F839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71 FERRANTI            ANNA           Y4/025717 29,00  36,00 0,00    0,50  2,25 0,00          N    RS     E      1       67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8/1966  (EE)  FRRNNA66M60Z133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72 CAPASSO             VALERIA        Y4/009771 28,00  38,00 0,00    1,00  0,50 0,00               Q      DE             67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2/1974  (NA)  CPSVLR74T41F839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73 TALLETTI            ANNAMARIA      Y4/038228 28,00  36,00 0,00    1,00  2,50 0,00                      EF             67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1/1964  (NA)  TLLNMR64A53F839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74 ATTANASIO           EMILIA         Y4/041835 28,00  36,00 0,00    0,50  2,75 0,00               J      EF         X   67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4/1965  (NA)  TTNMLE65D59G813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75 ARISTARCO           SILVANA        Y4/030894 29,00  35,00 0,00    0,50  2,75 0,00                      EF             67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7/1972  (NA)  RSTSVN72L43F839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76 DI BENEDETTO        MARIA          Y4/033429 28,00  37,00 0,00    0,50  1,50 0,00          N    QRS    EF     2       67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7/1959  (SA)  DBNMRA59L50F426H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3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77 COPPOLA             MARIA ROSARIA  Y4/023239 28,00  34,00 0,00    0,50  4,50 0,00               QR     EF     2       67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12/1963  (NA)  CPPMRS63T49B980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78 FELICIELLO          ANNA           Y4/038646 28,00  38,00 0,00    0,50  0,50 0,00               QR     E      1   X   67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7/1965  (NA)  FLCNNA65L54A024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79 PERROTTA            MARIA GIUSEPPA Y4/050595 29,00  35,00 0,00    0,50  2,50 0,00               R      EF     2       67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9/1962  (NA)  PRRMGS62P68L259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80 BARBIERI            MARIA ROSARIA  Y4/001025 28,00  36,00 0,00    2,75  0,25 0,00               R      E      1       67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6/1971  (NA)  BRBMRS71H67F839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81 DE MARIA            NUNZIA         Y4/007477 29,00  36,00 0,00    1,00  0,75 0,00                      EF             66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9/1969  (NA)  DMRNNZ69P63F839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82 CAPOLONGO           ANTONIETTA ANG Y4/019426 28,00  36,00 0,00    1,50  1,00 0,00               QR     DE     3   X   66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5/1958  (NA)  CPLNNT58E42M072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83 CACCIAPUOTI         GIUSEPPINA     Y4/062431 28,00  35,00 0,00    0,50  2,75 0,00               QR     EF     1       66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7/1961 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84 BARBATO             ANNA           Y4/007470 30,00  33,00 0,00    0,50  2,75 0,00               R      EF     3       66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2/1958  (SA)  BRBNNA58B43F912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85 SILVESTRE           ANNA           Y4/001739 28,00  35,00 0,00    1,00  2,25 0,00                      E              66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4/1970  (NA)  SLVNNA70D68F839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86 DI ARIENZO          PAOLA          Y4/013935 29,00  35,00 0,00    0,50  1,50 0,00               Q      EF             66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2/1968  (SA)  DRNPLA68B52G063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87 DI DONATO           ROSANNA        Y4/056270 28,00  35,00 0,00    0,50  2,50 0,00               R      EF     1       66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2/1960  (NA)  DDNRNN60B64F799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88 GIUGLIANO           NICOLETTA      Y4/046687 28,00  37,00 0,00    0,50  0,50 0,00                      EF             66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9/1971  (NA)  GGLNLT71P49H860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89 DE GENNARO          MARIA          Y4/054428 28,00  35,00 0,00    0,50  2,00 0,00               R      DEF    1       65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6/1970  (NA)  DGNMRA70H70F839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90 VALLEFUOCO          MARGHERITA     Y4/019634 28,00  34,00 0,00    1,50  2,00 0,00                      E              65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0/1970  (NA)  VLLMGH70R66E906P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3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91 TODISCO             ANGELA         Y4/024369 28,00  34,00 0,00    0,50  2,75 0,00               QR     EF     4       65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4/1961  (NA)  TDSNGL61D52E557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92 COPPOLA             LUCIA          Y4/022724 28,00  34,00 0,00    1,50  1,75 0,00               R      EF     1       65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7/1968  (NA)  CPPLCU68L48B077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93 AMANTE              ROSSELLA       Y4/026317 28,00  35,00 0,00    1,00  0,75 0,00                      DEF            64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11/1971  (NA)  MNTRSL71S53F839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94 SQUITIERI           GIOVANNA       Y4/026405 28,00  36,00 0,00    0,50  0,25 0,00                      E              64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1/1969  (NA)  SQTGNN69A53C129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95 TARTARONE           GENNARO        Y4/034738 28,00  35,00 0,00    0,50  1,00 0,00               LQ     EF             64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7/1964  (NA)  TRTGNR64L08F839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96 MAFFETTONE          ORSOLA         Y4/038831 29,00  32,00 0,00    1,00  2,50 0,00                      EF             64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8/1971  (NA)  MFFRSL71M62H860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97 ULLOA SEVERINO      PAOLA          Y4/040909 28,00  34,00 0,00    0,50  1,75 0,00               Q      EF             64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5/1969  (NA)  LLSPLA69E61L259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98 MARONE              NICOLETTA      Y4/017152 28,00  35,00 0,00    0,50  0,75 0,00                      EF             64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4/1974  (NA)  MRNNLT74D64F839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99 CUOZZO              CIRA           Y4/012079 28,00  34,00 0,00    0,50  1,50 0,00               R      EF     2       64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3/1962  (NA)  CZZCRI62C63F839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00 DI BLASI            ANELLA ANNA    Y4/008607 28,00  34,00 0,00    0,50  0,75 0,00               QR     DEF    2       63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8/1956  (SA)  DBLNLN56M67D832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01 BELLO               ROSSELLA       Y4/002196 28,00  33,00 0,00    0,50  1,75 0,00               Q      EF             63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7/1966  (NA)  BLLRSL66L46F839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02 BIANCO              ANTONIETTA     Y4/020830 28,00  28,00 0,00    6,50  0,75 0,00                      EF             63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6/1971  (NA)  BNCNNT71H43G190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03 AMBROSINO           ANNA           Y4/046120 29,00  32,00 0,00    0,50  1,75 0,00                      EF             63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7/1968  (NA)  MBRNNA68L53D789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04 MARCIANO            RACHELE        Y4/047707 28,00  32,00 0,00    0,50  2,00 0,00                      EF             62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2/1970  (NA)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3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E - INSEGNAMENTO A INDIRIZZO DIFFERENZIATO MONTESSOR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05 MAIELLO             GIOVANNA       Y4/045878 28,00  29,00 0,00    1,50  3,25 0,00               R      EF     2       61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10/1959  (NA)  MLLGNN59R52F839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06 DOTO                ANNA           Y4/005048 28,00  33,00 0,00    0,50  0,25 0,00               R      E      1       61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8/1966  (SA)  DTONNA66M63D390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07 GARGIULO            TERESA         Y4/035515 28,00  32,00 0,00    0,50  1,25 0,00                      E          X   61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3/1972  (NA)  GRGTRS72C70L845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08 MIRANDA             MARIA          Y4/025319 30,00  30,00 0,00    0,50  0,75 0,00               Q      EF             61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0/1963  (NA)  MRNMRA63R41H931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09 MANZO               ANNA           Y4/046804 28,00  28,00 0,00    1,50  1,25 0,00               R      E      2       58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1/1959  (NA)  MNZNNA59A70G813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10 BRANDI              ROSANNA        Y4/008730 28,00  28,00 0,00    1,00  1,75 0,00                      EF             58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2/1972  (PZ)  BRNRNN72T48E409V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39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1 DE ANGELIS          AMELIA         Y4/051368 32,00  40,00 7,00    9,00  6,25 1,50     I                F              95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11/1961  (NA)  DNGMLA61S53F839J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2 BIONDI              MARIA ROSARIA  Y4/018036 36,00  40,00 8,00    4,00  7,60 0,00     I         R      F      2       95,6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5/1965  (BN)  BNDMRS65E44A783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3 MICILLO             ELVIRA         Y4/001299 31,00  40,00 8,00    9,00  5,75 1,50     I         R      EF     1       95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2/1972  (NA)  MCLLVR72B68F839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4 BENEDUCE            CARMELINA      Y4/019606 36,00  40,00 8,00    9,00  1,75 0,00    F          R      EF     2       94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8/1964  (NA)  BNDCML64M48I820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5 TRETOLA             FELICINA       Y4/012396 35,00  40,00 8,00    6,50  4,00 0,00     I         QR     EF     2   X   93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1/1967  (BN)  TRTFCN67A67G227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6 FILOSA              CARMELA        Y4/003833 35,00  40,00 8,00    6,50  4,00 0,00     I         R      EF     2       93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0/1965  (NA)  FLSCML65R55F839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7 AVERSA              LAURA          Y4/046092 34,00  40,00 8,00    6,50  4,75 0,00     I         R      F      1       93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0/1968 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8 AMELIO              MARIA          Y4/014554 40,00  40,00 8,00    1,00  3,75 0,00     I         R      EF     2       92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0/1965  (NA)  MLAMRA65R55F839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09 DE GAETANO          ANGELA         Y4/020008 37,00  39,00 7,00    6,50  2,50 0,00     I                EF             92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2/1974  (NA)  DGTNGL74T58L259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0 MAURIELLO           ELVIRA         Y4/013658 40,00  40,00 8,00    1,50  2,00 0,00     I         Q      F          X   91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9/1972  (BN)  MRLLVR72P68A783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1 AVINO               FRANCESCA      Y4/026442 34,00  39,00 8,00    8,00  2,50 0,00    F                 EF             91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2/1974  (NA)  VNAFNC74T58G190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2 IODICE              LISA           Y4/022911 36,00  40,00 8,00    6,50  1,00 0,00     I                EF             91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1/1974  (NA)  DCILSI74A59F839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3 MIGNUOLO            DANIELA        Y4/024023 39,00  40,00 8,00    4,00  0,50 0,00     I                EF             91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11/1968  (AV)  MGNDNL68S49C557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4 IORIO               TIZIANA        Y4/016986 36,00  40,00 8,00    1,50  5,95 0,00     I         Q      F              91,4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0/1972  (NA)  RIOTZN72R44F839O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4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5 CACCAVALE           OLIMPIA        Y4/015561 34,00  40,00 7,00    6,50  3,85 0,00     I                EF             91,3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4/1974  (NA)  CCCLMP74D51G964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6 CACACE              MARIALBA       Y4/013431 32,00  40,00 7,00    4,00  7,30 1,00     I         QR     EF     1   X   91,3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6/1965  (NA)  CCCMLB65H69F839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7 GARATTONI           ANASTASIA      Y4/027063 32,00  40,00 8,00    7,75  3,50 0,00     I                F          X   91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12/1975  (NA)  GRTNTS75T68F839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8 BOCCIA              ANNALISA       Y4/023573 33,00  40,00 8,00    9,00  1,25 0,00    F                 F              91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1/1975  (NA)  BCCNLS75S48F839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19 FERRARA             PAOLA          Y4/005193 35,00  40,00 8,00    4,00  3,75 0,00     I                EF             90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2/1968  (NA)  FRRPLA68B41G902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0 D'AURIA             ANNA           Y4/051260 32,00  40,00 7,00    7,75  3,95 0,00     I         R      F      2       90,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2/1969  (NA)  DRANNA69T47C129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1 DE FUSCO            ROSSELLA       Y4/038464 36,00  39,00 8,00    1,00  5,00 1,50     I         R      EF     1       90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8/1966  (NA)  DFSRSL66M49C129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2 BOCCIA              DANIELA TIZIAN Y4/026280 32,00  40,00 8,00    9,00  1,50 0,00     I                EF             90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2/1975  (NA)  BCCDLT75B41G190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3 MALLARDO            MICHELA        Y4/008818 35,00  40,00 4,80    2,75  7,75 0,00     I         QR     EF     1       90,3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8/1970  (NA)  MLLMHL70M52F839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4 PANICO              PATRIZIA       Y4/002879 28,00  40,00 8,00    5,25  9,00 0,00     I                EF             90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5/1970  (NA)  PNCPRZ70E55G812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5 ALIPERTA            PATRIZIA       Y4/012884 32,00  40,00 8,00    1,00  9,00 0,00     I         Q      EF             9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2/1964  (NA)  LPRPRZ64T51F839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6 GARZARELLA          ADRIANA        Y4/039383 31,00  40,00 5,00    9,00  5,00 0,00     I         R      EF     2   X   9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1/1967  (NA)  GRZDRN67A71G795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7 IGLIO               DOMENICA CARME Y4/029831 35,00  40,00 8,00    2,75  4,25 0,00     I         R      F      2       9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3/1964  (NA)  GLIDNC64C44H860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8 AVELLA              ROBERTA        Y4/045961 34,00  40,00 6,00    5,25  3,25 1,50     I                F              9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8/1968  (NA)  VLLRRT68M60G964D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4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29 DI RUOCCO           ESTHER         Y4/016556 34,00  40,00 8,00    5,25  2,50 0,00     I         R      F      2       89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7/1962  (SA)  DRCSHR62L54L628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0 AURIEMMA            MARIA          Y4/025552 33,00  40,00 8,00    4,00  3,25 1,50     I                F          X   89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7/1970  (NA)  RMMMRA70L59G812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1 DI LUCCA            MARIAROSARIA   Y4/028457 32,00  40,00 8,00    9,00  0,75 0,00     I                EF             89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1/1968  (NA)  DLCMRS68S47G812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2 FARACO              MARIA TERESA   Y4/011146 35,00  40,00 7,00    5,25  2,25 0,00    F     M    G      F          X   89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5/1974  (NA)  FRCMTR74E50F839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3 MARINO              ARIANNA        Y4/029205 35,00  40,00 5,00    4,00  5,50 0,00     I                EF             89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6/1970  (CE)  MRNRNN70H67C561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4 GAGLIARDI           VALENTINA      Y4/011145 30,00  39,00 8,00    7,75  3,25 1,50     I                F              89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1/1968  (NA)  GGLVNT68S65F839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5 FERRENTINO          PATRIZIA       Y4/015574 28,00  40,00 8,00    5,25  6,50 1,50     I    N    QS     F              8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8/1967  (SA)  FRRPRZ67M52F912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6 VALENTINO           SABRINA        Y4/018605 33,00  40,00 8,00    0,50  6,25 1,50     I                F              8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7/1966  (NA)  VLNSRN66L53F839J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7 FERRARO             LUISA          Y4/030964 36,00  40,00 8,00    1,50  3,50 0,00     I         QR     EF     1       89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9/1966  (NA)  FRRLSU66P58H931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8 GRANATA             MARIA          Y4/001052 34,00  40,00 5,50    5,25  4,00 0,00     I                EF             88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3/1973  (NA)  GRNMRA73C46F839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39 SCAFA               ROSA           Y4/009480 28,00  39,00 8,00    6,50  5,75 1,50     I                EF             88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2/1968  (NA)  SCFRSO68B52F839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0 IODICE              LUISA          Y4/032301 33,00  37,00 8,00    4,00  6,75 0,00     I                F              88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2/1966  (MI)  DCILSU66B52F119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1 ARTESE              FRANCESCA      Y4/013984 32,00  39,00 7,50    4,00  6,25 0,00     I                F              88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3/1962  (NA)  RTSFNC62C69F839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2 MIGNONE             MARIATERESA    Y4/018270 28,00  40,00 8,00    4,00  7,15 1,50     I         R      EF     1       88,6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0/1966  (NA)  MGNMTR66R41G902W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4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3 SOLARO              ELISABETTA     Y4/009498 31,00  40,00 7,00    5,25  5,25 0,00     I         Q      F              88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5/1973  (NA)  SLRLBT73E45L259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4 TADDEO              ANTONIETTA     Y4/040554 28,00  40,00 8,00    6,50  5,75 0,00     I         QR     EF     2       88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0/1961  (AV)  TDDNNT61R48C557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5 CIRILLO             NUNZIA         Y4/016443 29,00  40,00 8,00    9,00  2,25 0,00     I                F              88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7/1974  (NA)  CRLNNZ74L69F839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6 DE CRESCENZO        CIRETTA        Y4/051224 35,00  37,00 6,00    7,75  2,25 0,00     I         QR     F      2       88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2/1967  (NA)  DCRCTT67T51G902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7 GIANNONE            CARMELA        Y4/025871 34,00  40,00 7,00    4,00  2,50 0,50     I         R      EF     2       88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10/1971  (NA)  GNNCML71R57G813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8 STAIANO             LOREDANA       Y4/034536 30,00  40,00 8,00    4,00  4,50 1,50     I         R      EF     1   X   88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5/1968  (NA)  STNLDN68E53G813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49 FENIELLO            MARIA ANTONIA  Y4/030806 32,00  40,00 8,00    4,00  3,75 0,00     I                EF             87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9/1972  (NA)  FNLMNT72P61F839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0 VITALE              CLORINDA       Y4/034839 35,00  40,00 5,00    4,00  3,75 0,00     I                EF             87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7/1967  (NA)  VTLCRN67L61B990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1 DE LUCA             MARIA SILVIA   Y4/031379 33,00  40,00 8,00    0,50  4,75 1,50     I                EF             87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3/1964  (NA)  DLCMSL64C61L259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2 BOCCIA              PALMA          Y4/024176 30,00  40,00 8,00    2,75  5,35 1,50     I                F              87,6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1/1969  (NA)  BCCPLM69S67B990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3 MIRIGLIANO          SONIA          Y4/046696 33,00  40,00 7,00    1,50  6,10 0,00     I                EF             87,6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1/1968  (NA)  MRGSNO68S66F839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4 PIZZELLA            MARIA          Y4/012358 33,00  40,00 8,00    2,75  3,75 0,00     I         QR     F      2   X   87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4/1964  (BN)  PZZMRA64D62F717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5 TAGLIALATELA        GIOVANNA       Y4/041906 34,00  40,00 8,00    1,50  4,00 0,00    F          Q      EF             87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6/1965  (NA)  TGLGNN65H51E054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6 BIFULCO             MARIA LUISA    Y4/025113 28,00  40,00 8,00    2,75  8,05 0,50     I                EF             87,3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1/1965  (SA)  BFLMLS65S46I483W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4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7 SCALA               ELENA          Y4/008389 35,00  40,00 8,00    0,50  3,25 0,50     I         QR     F      2   X   87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8/1965  (NA)  SCLLNE65M46F839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8 OCONE               BRIGIDA        Y4/012382 34,00  40,00 8,00    1,50  3,75 0,00     I         QR     F      1   X   87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3/1964  (EE)  CNOBGD64C63Z133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59 DI BLASI            ALBA           Y4/005148 34,00  40,00 7,00    4,00  2,25 0,00    F          R      F      2       87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12/1957  (SA)  DBLLBA57T57D832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0 SOLLO               IMMACOLATA     Y4/047354 32,00  40,00 8,00    1,50  5,75 0,00     I                EF             87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1/1967  (NA)  SLLMCL67S69F839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1 SARTI               MARIA GRAZIA   Y4/015664 30,00  39,00 7,20    9,00  2,00 0,00     I                DEF            87,2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7/1967  (BN)  SRTMGR67L42A783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2 MARTINELLI          TIZIANA        Y4/047767 31,00  40,00 7,00    1,50  7,50 0,00     I         Q      F              87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4/1970  (NA)  MRTTZN70D67F839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3 MINIERI             ANNA MARIA     Y4/041682 30,00  40,00 8,00    4,00  5,00 0,00     I         Q      DEF            87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7/1967  (NA)  MNRNMR67L51I862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4 GRAMMALDO           MARIA          Y4/011005 28,00  40,00 8,00    6,50  4,50 0,00     I                F              87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0/1970  (SA)  GRMMRA70R65L628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5 COPPOLA             MARINA         Y4/013436 30,00  40,00 8,00    4,00  3,35 1,50     I                F              86,8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4/1971  (NA)  CPPMRN71D44F839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6 RUOPPO              CARMELA        Y4/030165 33,00  40,00 7,30    4,00  2,50 0,00    F          R      F      2       86,8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1/1960  (NA)  RPPCML60A56E906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7 IARUSSO             ANTONIETTA     Y4/007331 33,00  40,00 8,00    1,50  4,25 0,00     I         QR     EF     1       86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6/1959  (BN)  RSSNNT59H53H984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8 ANDROSONI           RENATA         Y4/044865 30,00  40,00 8,00    4,00  4,75 0,00     I                EF             86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3/1971  (NA)  NDRRNT71C45F839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69 GIORDANO            ROSSELLA       Y4/036442 30,00  40,00 8,00    4,00  4,65 0,00     I                F              86,6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3/1972  (NA)  GRDRSL72C64G190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0 DI CRISTOFARO       ANTONELLA      Y4/032127 34,00  38,00 4,80    5,25  4,50 0,00     I         R      EF     2       86,5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8/1968  (NA)  DCRNNL68M65F839N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4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1 ALTRUI              GIUSEPPINA     Y4/023226 31,00  40,00 8,00    0,50  7,00 0,00     I         Q      EF             86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7/1961  (NA)  LTRGPP61L58F839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2 TAGLIACOZZI         SILVIA         Y4/034411 28,00  40,00 8,00    2,75  7,25 0,50     I         R      F      2       86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9/1970  (CE)  TGLSLV70P60B963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3 BAGNOLI             MARIA          Y4/017982 37,00  40,00 6,00    1,00  2,50 0,00    F          R      F      1       86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2/1962  (BN)  BGNMRA62B49A783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4 DI LIETO            MARIA          Y4/003363 28,00  40,00 8,00    5,25  5,25 0,00     I                F              86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5/1973  (SA)  DLTMRA73E60H703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5 FERRILLO            ELENA          Y4/028914 32,00  40,00 8,00    4,00  2,50 0,00     I                EF             86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0/1972  (NA)  FRRLNE72R41F799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6 TERRACCIANO         FRANCESCA      Y4/032621 33,00  40,00 7,00    2,75  3,75 0,00     I                F              86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3/1972  (NA)  TRRFNC72C58L259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7 MANCINI             MARIA ROSARIA  Y4/010531 33,00  40,00 7,00    4,00  2,50 0,00     I                EF             86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0/1971  (AV)  MNCMRS71R43C606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8 PITEO               ANNA MARIA     Y4/017759 30,00  40,00 8,00    1,50  6,95 0,00     I         R      EF     2       86,4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1/1965  (BN)  PTINMR65S55H984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79 CAFIERO             MARIA TERESA   Y4/013473 34,00  40,00 4,80    6,50  1,00 0,00     I                EF             86,3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5/1970  (NA)  CFRMTR70E55F030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0 MASTRILLI           FULVIA         Y4/016844 33,00  40,00 5,50    1,50  6,25 0,00     I         Q      EF             86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11/1969  (NA)  MSTFLV69S49F839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1 DI FIORE            MARIA          Y4/055056 35,00  38,00 7,00    2,75  3,50 0,00    F          R      EF     2       86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2/1964  (NA)  DFRMRA64B41I151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2 ARPAIA              GELSOMINA      Y4/009427 34,00  38,00 6,50    5,25  2,50 0,00     I                F          X   86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3/1968  (NA)  RPAGSM68C42F839J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3 TEODOSIO            GIUSEPPINA     Y4/037594 34,00  40,00 8,00    1,50  2,75 0,00    F                 EF         X   86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7/1966  (SA)  TDSGPP66L61I483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4 PERUGINI            MARIA          Y4/017510 33,00  38,00 5,00    6,50  3,50 0,00     I         Q      EF         X   86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9/1965  (BN)  PRGMRA65P52G848G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4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5 ASCIERTO            ERMELINDA      Y4/019041 31,00  40,00 8,00    1,00  6,00 0,00     I         R      EF     3       86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1/1967  (BN)  SCRRLN67A54I197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6 PERSICO             ROBERTA        Y4/005839 32,00  40,00 7,00    6,50  0,50 0,00     I                EF             86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2/1974  (NA)  PRSRRT74T51F839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7 MAGNANO             CLAUDIA        Y4/050213 29,00  40,00 8,00    5,25  3,75 0,00     I                EF             86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7/1972  (NA)  MGNCLD72L49F839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8 DE FALCO            ROSARIA        Y4/055810 35,00  35,00 7,00    1,50  7,50 0,00     I                F              86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4/1971  (NA)  DFLRSR71D47G812J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89 BISESTO             ANNALISA       Y4/018416 30,00  40,00 7,00    6,50  2,50 0,00     I                EF             86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11/1966  (BN)  BSSNLS66S59L086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0 MARENNA             MICHELINA      Y4/010304 33,00  40,00 8,00    1,00  3,75 0,00    F          QR     F      2   X   85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8/1963  (BN)  MRNMHL63M53D230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1 TESSITORE           GIOVANNA       Y4/017656 28,00  39,00 7,00    9,00  2,75 0,00     I                EF             85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9/1974  (NA)  TSSGNN74P43C129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2 THOMAS              ALESSIA        Y4/016381 35,00  37,00 8,00    1,00  4,75 0,00     I                EF             85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6/1972  (NA)  THMLSS72H57F839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3 IMPROTA             GIULIA         Y4/023000 34,00  40,00 5,00    5,25  1,25 0,00    F          Q      EF             85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5/1974  (NA)  MPRGLI74E66C495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4 VIVACE              CLARA          Y4/011799 33,00  39,00 8,00    4,00  1,50 0,00    F          R      EF     2       85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3/1961  (NA)  VVCCLR61C63I978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5 ERGINNI             CARMELA        Y4/036642 31,00  40,00 8,00    2,75  3,75 0,00     I         R      F      1       85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1/1972  (NA)  RGNCML72A71F839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6 ANGELINO            TERESA         Y4/043658 33,00  39,00 7,00    1,00  4,95 0,50     I         K      F              85,4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1/1966  (NA)  NGLTRS66A47I293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7 DI FILIPPO          ANNA MARIA     Y4/032576 29,00  40,00 8,00    1,00  5,95 1,50    F          R      F      2       85,4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8/1967  (SA)  DFLNMR67M47G793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8 MAGGIORELLA         ELENA          Y4/000032 30,00  40,00 8,00    0,50  6,75 0,00     I         Q      EF             85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5/1967  (NA)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4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099 MALAFRONTE          ANTONIA        Y4/034170 37,00  39,00 6,50    0,50  2,25 0,00     I                F              85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1/1972  (NA)  MLFNTN72A65C129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0 MAZZEO              GELSOMINA      Y4/017509 31,00  39,00 8,00    1,50  4,25 1,50     I                F              85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8/1963  (BN)  MZZGSM63M69G227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1 TRANFAGLIA          GIOVANNA       Y4/002644 28,00  39,00 8,00    1,50  7,25 1,50    F                 F              85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2/1962  (BN)  TRNGNN62B59G227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2 MOFFA               MARIA PASQUALI Y4/023708 34,00  40,00 8,00    0,50  2,50 0,00     I         Q      F          X   85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7/1961  (CB)  MFFMPS61L69H273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3 MANNA               GIUSEPPINA     Y4/040119 33,00  40,00 5,50    1,00  5,00 0,50    F          Q      EF             85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4/1961  (NA)  MNNGPP61D41F839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4 GENNARELLI          NUNZIA         Y4/048063 30,00  40,00 6,00    6,50  2,50 0,00     I         R      EF     1       85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6/1971  (NA)  GNNNNZ71H66F839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5 GRAZIANO            ESTER          Y4/049754 28,00  40,00 7,00    6,50  3,50 0,00     I                EF         X   85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5/1969  (NA)  GRZSTR69E43I073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6 GRASSIA             FILOMENA       Y4/039975 28,00  40,00 7,50    9,00  0,50 0,00     I                EF             85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8/1973  (NA)  GRSFMN73M69D790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7 MELLINO             MONICA         Y4/017216 28,00  40,00 8,00    4,00  5,00 0,00     I                F              85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8/1973 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8 FARSETTI            FAUSTA         Y4/040732 33,00  40,00 7,00    1,00  3,50 0,50    F                 F              85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8/1970  (SA)  FRSFST70M45D390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09 THEMISTOCLAKIS      CINZIA         Y4/032438 31,00  40,00 8,00    0,50  5,50 0,00     I                F              85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6/1969  (NA)  THMCNZ69H46F839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0 COZZOLINO           SANDRA         Y4/019714 28,00  40,00 8,00    5,25  3,50 0,00     I         Q      EF             84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4/1968  (FG)  CZZSDR68D69E716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1 SCHIAVONE           ANGELA         Y4/051653 30,00  40,00 7,00    2,75  5,00 0,00     I         R      EF     2   X   84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2/1965  (NA)  SCHNGL65B65F839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2 MARTINIELLO         MICHELINA      Y4/047568 29,00  40,00 8,00    1,50  6,25 0,00     I         R      EF     2       84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1/1969  (NA)  MRTMHL69S55F839J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4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3 CUOMO               PIALAURA       Y4/019924 32,00  39,00 7,00    5,25  1,50 0,00     I                F              84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5/1975  (NA)  CMUPLR75E44G568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4 VITULANO            CARMELA        Y4/034757 32,00  40,00 8,00    1,50  3,25 0,00     I                F              84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5/1974  (NA)  VTLCML74E46G813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5 BUFANO              TERESA         Y4/000462 30,00  40,00 4,80    6,50  3,25 0,00     I         R      F      1       84,5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9/1969  (SA)  BFNTRS69P50H703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6 DI POLITO           ANTONIA        Y4/026553 28,00  40,00 7,00    1,50  8,00 0,00    F          QR     EF     3       84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8/1959  (SA)  DPLNTN59M60F967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7 FIORE               MONICA         Y4/031389 29,00  40,00 8,00    1,00  5,00 1,50     I         Q      EF             84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6/1965  (NU)  FRIMNC65H65F979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8 GALA                ERSILIA        Y4/006068 32,00  40,00 7,00    1,50  4,00 0,00    F          R      EF     2       84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7/1970  (NA)  GLARSL70L64F839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19 VITALE              MARIA LUISA    Y4/040372 32,00  40,00 8,00    4,00  0,50 0,00    F                 EF             84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9/1968  (MI)  VTLMLS68P49H264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0 AMATO               ANGELA         Y4/027203 30,00  40,00 7,00    0,50  5,50 1,50    F                 F              84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1/1965  (NA)  MTANGL65S50E955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1 LUONGO              LIVIA          Y4/023042 35,00  37,00 7,00    1,00  4,25 0,00     I         Q      EF         X   84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8/1962  (NA)  LNGLVI62M71G964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2 COSTAGLIOLA         MARIA FRANCESC Y4/022704 28,00  40,00 7,00    4,00  5,25 0,00     I         R      F      1       84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2/1969  (LU)  CSTMFR69B63L833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3 MUCCIO              ELVIRA         Y4/006480 30,00  40,00 8,00    1,50  4,75 0,00     I                EF             84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8/1972  (BN)  MCCLVR72M59A783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4 PELUSO              ANNA           Y4/049423 28,00  40,00 8,00    1,50  6,60 0,00     I         R      EF     2   X   84,1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5/1961  (NA)  PLSNNA61E54H860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5 CREDENDINO          SANTA          Y4/003681 30,00  39,00 4,80    7,75  2,50 0,00     I         R      EF     2       84,0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1/1966  (NA)  CRDSNT66A65F839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6 D'AVINO             CARMELA        Y4/034004 28,00  40,00 8,00    4,00  4,00 0,00     I         R      F      2       84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5/1966  (NA)  DVNCML66E70I820R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4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7 FERRARA             CARMELA        Y4/000289 30,00  40,00 7,50    4,00  2,50 0,00     I         R      F      1       84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3/1970  (SA)  FRRCML70C63C361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8 SCARFOGLIERO        FILOMENA       Y4/032685 34,00  40,00 8,00    1,50  0,50 0,00     I                EF             84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12/1973  (CE)  SCRFMN73T71B963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29 BOCCIA              ADELE          Y4/002063 28,00  40,00 8,00    1,50  6,50 0,00     I                EF             84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1/1970  (NA)  BCCDLA70A56H931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0 IMPERFETTO          ELISA          Y4/017661 29,00  40,00 8,00    4,00  2,75 0,00     I         L      EF             83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8/1967  (NA)  MPRLSE67M66A024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1 DI CANDIA           ANNUNZIATA     Y4/024111 29,00  39,00 8,00    5,25  2,50 0,00     I         QR     EF     2       83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5/1965  (SA)  DCNNNZ65E70D292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2 MAIONE              CARLA          Y4/011299 28,00  40,00 7,00    6,50  2,25 0,00    F          QR     F      1       83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7/1970  (NA)  MNACRL70L42F839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3 GARGIULO            MARIA GRAZIA   Y4/041439 30,00  40,00 6,00    4,00  3,75 0,00     I         R      EF     2   X   83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1/1959  (NA)  GRGMGR59S43F030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4 PARENTE             DIANA          Y4/036776 29,00  40,00 8,00    0,50  5,75 0,50    F          R      EF     2       83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1/1967  (NA)  PRNDNI67A57F839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5 DE SORBO            FILOMENA       Y4/058885 28,00  40,00 8,00    4,00  3,25 0,50     I         R      F      1       83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1/1965  (CE)  DSRFMN65A61B963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6 FOGLIA              MARIA GAETANA  Y4/000283 32,00  39,00 5,50    1,50  5,75 0,00     I    N    S      EF             83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7/1966  (SA)  FGLMGT66L49A717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7 BOSCO               GELSOMINA      Y4/018848 30,00  40,00 7,00    1,50  4,75 0,50     I                EF             83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0/1969  (NA)  BSCGSM69R51F839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8 COLUCCI             ROSA ANNA      Y4/021469 28,00  38,00 8,00    3,00  4,75 2,00     I                EF             83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3/1967  (AV)  CLCRNN67C64A509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39 MARINO              MARIA          Y4/029283 32,00  38,00 6,00    4,00  3,50 0,00    F          JQR    EF     2       83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10/1965  (NA)  MRNMRA65R64F839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0 VELLA               ROSINA         Y4/018821 31,00  40,00 8,00    1,00  3,50 0,00     I         QR     F      3   X   83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2/1962  (BN)  VLLRSN62B59H898I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49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1 FERRAIOLI           OLIVIA         Y4/014994 30,00  40,00 7,00    1,00  5,00 0,50     I         QR     EF     2       83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4/1967  (SA)  FRRLVO67D51C361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2 STROZZI             MARIA CRISTINA Y4/051788 28,00  40,00 7,00    4,00  4,50 0,00     I         QR     F      1       83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1/1971  (CE)  STRMCR71A60B963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3 MARRAZZO            CHIARA         Y4/009020 30,00  40,00 6,00    4,00  3,50 0,00    F          Q      EF             83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3/1972  (NA)  MRRCHR72C69B925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4 CONTE               ELENA          Y4/013226 36,00  40,00 0,00    4,00  3,50 0,00               R      EF     2       83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2/1966  (NA)  CNTLNE66B50E906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5 CITO                GIUSEPPINA     Y4/062461 30,00  38,00 8,00    2,75  3,25 1,50     I         R      F      2       83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4/1965  (C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6 MALAGNINI           CONSIGLIA      Y4/029310 30,00  40,00 7,00    4,00  2,50 0,00     I         R      EF     2       83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1/1964  (NA)  MLGCSG64S47G283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7 PALMA               SOFIA          Y4/050637 28,00  40,00 8,00    4,00  3,50 0,00     I                EF             83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2/1969  (NA)  PLMSFO69B57G309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8 DI DONA             GILDA          Y4/052638 28,00  40,00 7,00    4,00  4,25 0,00    F          KR     F      2       83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1/1966  (CE)  DDNGLD66A47L844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49 ILLIANO             ANGELA         Y4/017716 30,00  38,00 6,00    6,50  2,75 0,00     I         QR     EF     1       83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2/1971  (NA)  LLNNGL71B54F839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0 DI MARTINO          ELEONORA       Y4/011399 28,00  40,00 8,00    6,50  0,75 0,00    F          QR     DEF    1       83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1/1970  (NA)  DMRLNR70S66L845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1 PASSARO             MARIA LUIGIA   Y4/044452 30,00  40,00 8,00    1,50  3,75 0,00    F          R      F      2       83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1/1969  (NA)  PSSMLG69A47F839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2 MASSARO             FRANCESCA      Y4/017385 33,00  40,00 8,00    1,50  0,75 0,00    F     N    S      EF             83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5/1970  (BN)  MSSFNC70E67A431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3 MEROLA              GIULIANA       Y4/000706 28,00  40,00 4,80    9,00  1,25 0,00    F          Q      F              83,0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3/1966  (SA)  MRLGLN66C67F967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4 GRASSI              MARIAROSARIA   Y4/010189 30,00  38,00 4,80    9,00  1,25 0,00     I         R      F      2       83,0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3/1967  (NA)  GRSMRS67C57F839X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5 FUSACCHIA           FLORIANA       Y4/011123 35,00  38,00 5,00    1,50  3,50 0,00     I         QR     D F    2   X   83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8/1959  (NA)  FSCFRN59M68F839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6 PAPPONE             ROSARIA CARMEL Y4/007132 31,00  40,00 8,00    0,50  3,50 0,00    F          R      EF     3       83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5/1964  (BN)  PPPRRC64E49F494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7 PETACCA             ASSUNTA        Y4/029539 30,00  40,00 7,50    1,50  4,00 0,00     I         R      EF     1       83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9/1971  (NA)  PTCSNT71P70F839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8 D'ONOFRIO           DOLORES        Y4/009887 32,00  40,00 5,00    2,75  3,25 0,00     I         R      F      1       83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3/1963  (BN)  DNFDRS63C71H087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59 SORRENTINO          CARMELA        Y4/044672 28,00  40,00 7,00    4,00  3,50 0,50     I                EF             83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9/1973  (NA)  SRRCML73P50L245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0 GANDOLFO            TIZIANA        Y4/042990 37,00  37,00 0,00    5,25  3,75 0,00                      EF             83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3/1967  (NA)  GNDTZN67C54G964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1 PALMIERI            FILOMENA       Y4/050466 38,00  38,00 5,00    1,50  0,50 0,00    F                 F              83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6/1957  (NA)  PLMFMN57H48F839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2 CRISCUOLO           ILEANA         Y4/014568 28,00  40,00 6,50    2,75  5,50 0,00     I         QR     EF     1       82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9/1966  (NA)  CRSLNI66P68F839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3 VITRONE             DANIELA        Y4/019375 28,00  40,00 8,00    6,50  0,25 0,00     I         R      F      2       82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1/1967  (NA)  VTRDNL67A42G902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4 GEMEI               ROSA           Y4/037794 28,00  40,00 7,00    5,25  2,00 0,50    F          R      EF     2       82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1/1961  (NA)  GMERSO61A41G813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5 GIORGIO             MARIA ROSARIA  Y4/028859 32,00  38,00 7,00    2,75  3,00 0,00    F          R      ABEF   2       82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2/1958  (SA)  GRGMRS58B61G230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6 PELOSI              CONCETTA       Y4/039594 29,00  36,00 8,00    5,25  4,50 0,00     I         R      F      1   X   82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7/1963  (NA)  PLSCCT63L45F839J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7 FLAMMIA             MARIA GIOVANNA Y4/008487 31,00  40,00 5,00    4,00  2,75 0,00    F          R      EF     1       82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7/1970  (AV)  FLMMGV70L46I990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8 ANGELLOTTO          ROSSELLA       Y4/018262 28,00  40,00 6,00    2,75  5,50 0,50     I                EF             82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2/1973  (NA)  NGLRSL73T58L845T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5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69 MAIETTA             ANGELA SILVANA Y4/003136 29,00  40,00 6,00    5,25  2,50 0,00     I                EF             82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5/1973  (EE)  MTTNLS73E58Z112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0 BIANCO              ANGELA         Y4/019721 28,00  40,00 6,00    6,50  2,25 0,00     I                F              82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6/1972  (NA)  BNCNGL72H50F799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1 SCHIATTARELLA       GIOVANNA       Y4/026376 30,00  40,00 7,00    0,50  5,20 0,00     I                F          X   82,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5/1970  (NA)  SCHGNN70E47F839J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2 CORONELLA           ROSALIA        Y4/022783 29,00  40,00 8,00    2,75  2,75 0,00     I         QR     F      2       82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7/1966  (CE)  CRNRSL66L56A512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3 DI COSTANZO         ANGELA MARIA   Y4/033859 34,00  40,00 0,00    4,00  4,50 0,00               R      EF     2       82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6/1964  (NA)  DCSNLM64H61E329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4 SODANO              SANTA          Y4/039408 28,00  40,00 6,00    4,00  4,50 0,00     I         R      EF     2       82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2/1962  (NA)  SDNSNT62B53G812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5 AURIEMMA            CARMELA        Y4/050752 28,00  40,00 8,00    4,00  2,50 0,00    F          R      EF     1       82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1/1958  (NA)  RMMCML58S58I820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6 DE FALCO            MADDALENA      Y4/033537 32,00  40,00 7,00    2,75  0,75 0,00     I                F              82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2/1973  (NA)  DFLMDL73B45G812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7 AMATO               VIRGINIA       Y4/028692 29,00  38,00 5,50    4,00  5,95 0,00    F                 EF             82,4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2/1971  (NA)  MTAVGN71B46F839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8 COPPOLA             OLGA           Y4/023199 33,00  40,00 4,80    1,00  3,50 0,00     I         R      F      2       82,3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2/1963  (NA)  CPPLGO63B45F839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79 CONCILIO            MARIA ROSARIA  Y4/001503 30,00  40,00 4,80    1,00  6,50 0,00     I                EF             82,3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8/1968  (CE)  CNCMRS68M70A512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0 BIANCHINI           MARIA          Y4/002237 28,00  40,00 8,00    2,75  3,50 0,00     I         QR     EF     2       82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7/1963  (NA)  BNCMRA63L48F839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1 MERCADANTE          MARIA          Y4/029159 30,00  40,00 8,00    0,50  3,75 0,00     I         QR     F      2       82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4/1963  (NA)  MRCMRA63D48A024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2 MASUCCI             CARMELA        Y4/003462 34,00  37,00 5,00    4,00  2,25 0,00     I         QR     F      2       82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12/1955  (SA)  MSCCML55T52G023A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5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3 MARINI              PAOLA          Y4/044805 30,00  40,00 8,00    1,50  2,75 0,00     I         QR     DEF    1       82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6/1971  (NA)  MRNPLA71H69C129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4 SCARICO             STEFANIA       Y4/016856 30,00  40,00 8,00    2,75  1,50 0,00    F          R      F      2       82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12/1968  (NA)  SCRSFN68T45G813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5 D'ORIA              LIBERATA       Y4/001239 28,00  40,00 8,00    4,00  2,25 0,00    F          R      F      2       82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6/1961  (SA)  DROLRT61H69E027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6 PETIX               MARIA          Y4/007479 29,00  38,00 6,00    7,75  1,50 0,00    F                 EF             82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8/1972  (NA)  PTXMRA72M43G190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7 GRANATA             LEDA           Y4/026762 30,00  40,00 8,00    0,50  3,75 0,00     I                EF             82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3/1969  (NA)  GRNLDE69C47G902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8 PERSICO             RITA           Y4/045497 31,00  36,00 6,50    2,75  4,50 1,50     I                F              82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12/1965  (CE)  PRSRTI65T60A512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89 LUBRANO             ANNA           Y4/031607 30,00  38,00 4,80    6,50  2,75 0,00    F                 F              82,0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8/1972  (NA)  LBRNNA72M47F839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0 MAGGIO              STEFANIA       Y4/041702 29,00  40,00 8,00    0,50  4,00 0,50     I         QR     EF     1   X   82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6/1965  (NA)  MGGSFN65H52C129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1 MATANO              FRANCESCA      Y4/046816 28,00  40,00 8,00    1,50  4,50 0,00     I         Q      EF             82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3/1975  (NA)  MTNFNC75C67F839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2 MACHINE'            MARIA          Y4/049953 31,00  40,00 5,00    4,00  1,50 0,50     I         R      F      1   X   82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7/1972  (NA)  MCHMRA72L46L845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3 MIRANDA             TERESA         Y4/046703 34,00  39,00 5,50    2,75  0,75 0,00     I         R      EF     1       82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1/1967  (NA)  MRNTRS67S61H931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4 BOTTALICO           ANGELA         Y4/004064 28,00  40,00 8,00    1,00  3,50 1,50     I                F              82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12/1965  (NA)  BTTNGL65T42F839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5 GIORDANO            ELENA          Y4/010918 31,00  40,00 7,00    0,50  3,50 0,00    F                 EF             82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1/1964  (NA)  GRDLNE64A46C495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6 VALLIFUOCO          ORSOLA         Y4/015200 31,00  40,00 4,80    1,50  4,50 0,00     I         R      F      1       81,8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5/1967  (NA)  VLLRSL67E42I293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5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7 SPIEZIA             PINA LUCIA     Y4/034550 28,00  40,00 6,00    4,00  3,75 0,00     I         Q      EF         X   81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8/1960  (NA)  SPZPLC60M60F924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8 CORTESE             CARMELA        Y4/013123 28,00  40,00 6,00    4,00  3,75 0,00     I         R      EF     2       81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1/1968  (NA)  CRTCML68A59F839J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199 MAISTO              PREZIOSA FILOM Y4/041685 38,00  35,00 8,00    0,50  0,25 0,00     I         R      F      2       81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7/1965  (NA)  MSTPZS65L57F111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0 BARONE              CARLA          Y4/017703 31,00  37,00 0,00    9,00  4,75 0,00               R      EF     1       81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6/1967  (BN)  BRNCRL67H57A783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1 CUCCOLO             LUCIA          Y4/016080 28,00  40,00 6,00    6,50  1,25 0,00    F          R      F      1       81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2/1964  (NA)  CCCLCU64T61I820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2 FERRARA             GIOVANNA       Y4/031420 31,00  40,00 6,00    4,00  0,75 0,00     I         R      EF     1       81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3/1963  (NA)  FRRGNN63C66I262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3 TIRELLA             MARIA          Y4/038532 28,00  40,00 6,50    1,00  6,25 0,00     I    N    S      F              81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2/1970  (NA)  TRLMRA70B50I262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4 MIRANDA             PATRIZIA       Y4/034110 30,00  40,00 7,00    4,00  0,75 0,00    F                 EF             81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0/1966  (NA)  MRNPRZ66R48F839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5 LUBRANO LOBIANCO    SILVANA        Y4/020523 28,00  40,00 8,00    2,75  2,75 0,00    F          QR     EF     2       81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3/1966  (NA)  LBRSVN66C55H072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6 MOCCIA              ANNA MARIA     Y4/043409 33,00  40,00 6,00    0,50  1,50 0,50     I         Q      EF             81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4/1965  (NA)  MCCNMR65D53H931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7 VITALE              MICHELA        Y4/035192 34,00  40,00 5,00    0,50  2,00 0,00     I         Q      F              81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3/1964  (NA)  VTLMHL64C64F839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8 ARCELLA             TERESA         Y4/013584 30,00  38,00 7,00    4,00  2,50 0,00    F          Q      EF             81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1/1959  (NA)  RCLTRS59S46B371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09 DE MAIO             SILVIA         Y4/016437 35,00  36,00 6,00    1,50  3,00 0,00    F          R      EF     3       81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12/1963  (SA)  DMESLV63T60B115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0 PETITO              MARIA OLIMPIA  Y4/050518 28,00  40,00 7,00    2,75  3,75 0,00     I         R      EF     3       81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8/1963  (NA)  PTTMLM63M49H892J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5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1 MIGLIACCIO          CARMELA        Y4/048928 28,00  38,00 8,00    5,25  2,25 0,00    F          R      F      1       81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4/1971  (NA)  MGLCML71D70G964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2 BELLO               ERMINIA        Y4/017706 30,00  40,00 8,00    1,00  2,50 0,00     I                EF             81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5/1965  (CE)  BLLRMN65E70I130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3 SOLDI               LISA           Y4/051054 28,00  40,00 8,00    0,50  5,00 0,00    F                 EF             81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4/1965  (AV)  SLDLSI65D55A509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4 COLONNA             ANTONIO        Y4/005668 29,00  40,00 8,00    2,75  1,25 0,50     I                F              81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2/1959  (NA)  CLNNTN59T27F839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5 FURIANO             VALERIA        Y4/044979 32,00  40,00 4,80    0,50  4,00 0,00     I         L      EF             81,3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11/1972  (NA)  FRNVLR72S52F839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6 MANZO               ROSA           Y4/048742 28,00  40,00 4,80    4,00  4,50 0,00     I         Q      F              81,3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9/1969  (NA)  MNZRSO69P42C129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7 AZZOLINI            DAMIANA        Y4/009610 30,00  38,00 7,00    2,75  3,50 0,00    F          QR     F      1       81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4/1959  (NA)  ZZLDMN59D70H072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8 AMATO               CRISTINA       Y4/043088 28,00  40,00 8,00    1,50  3,75 0,00     I         R      EF     4       81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0/1959  (NA)  MTACST59R66H892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19 TARTAGLIA           MARGHERITA     Y4/040612 30,00  40,00 7,00    1,50  2,75 0,00     I         R      F      3       81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2/1964  (AV)  TRTMGH64B51A347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0 MICILLO             ANTONELLA      Y4/039977 29,00  40,00 6,00    2,75  3,50 0,00     I         R      EF     2   X   81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8/1966  (NA)  MCLNNL66M58I293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1 SUERO               ROSA           Y4/025997 28,00  40,00 7,00    2,75  3,50 0,00     I         R      F      1       81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8/1972  (NA)  SRURSO72M52A024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2 SOMMA               ROSARIA        Y4/048144 30,00  40,00 8,00    0,50  2,25 0,50     I                EF             81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1/1973  (NA)  SMMRSR73A51C129J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3 ESPOSITO            BARBARA        Y4/025841 28,00  40,00 8,00    2,75  2,50 0,00     I                F              81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1/1972  (NA)  SPSBBR72A65F839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4 DE CRISTOFARO       ROSARIA        Y4/050973 29,00  40,00 8,00    0,50  3,75 0,00     I                EF             81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6/1971  (NA)  DCRRSR71H42I293G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5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5 COSTANZO            FIORINDA       Y4/002067 30,00  39,00 7,00    2,75  2,50 0,00    F                 F              81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9/1969  (NA)  CSTFND69P63F839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6 PICCIRILLO          ANNA           Y4/010255 29,00  40,00 8,00    0,50  3,50 0,00     I         Q      EF         X   81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4/1969  (BN)  PCCNNA69D59A783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7 STORTI              AMELIA         Y4/041330 28,00  39,00 7,50    1,00  5,50 0,00    F          R      EF     2       81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6/1965  (SA)  STRMLA65H41H703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8 SCHIFONE            ANGELA         Y4/021677 29,00  40,00 8,00    1,50  2,50 0,00     I         R      F      2       81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8/1964  (NA)  SCHNGL64M55F839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29 D'AUSILIO           MARIA CONSIGLI Y4/035638 30,00  40,00 5,00    4,00  2,00 0,00    F          R      AEF    2       81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1/1959  (NA)  DSLMCN59A46E054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0 AMEN                CLAUDIA        Y4/027952 34,00  38,00 7,00    0,50  1,50 0,00     I         R      F      1       81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2/1967  (NA)  MNACLD67B61C495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1 DI DOMENICO         PIERGIOVANNI   Y4/050240 28,00  40,00 6,00    0,50  6,50 0,00     IS        R      EF     1       81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5/1966  (NA)  DDMPGV66E06F839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2 LUPOLI              CATERINA       Y4/026612 32,00  40,00 6,00    1,00  2,00 0,00    F                 EF             81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3/1972  (NA)  LPLCRN72C55D790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3 ALLORO              RACHELE        Y4/041770 30,00  39,00 6,00    1,50  4,50 0,00     I                EF             81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1/1970  (NA)  LLRRHL70A70E954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4 PANARO              VINCENZA       Y4/045178 30,00  40,00 7,00    0,50  3,50 0,00     I                EF             81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0/1967  (NA)  PNRVCN67R66F839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5 ALLOCCA             LUISA          Y4/035871 28,00  40,00 8,00    1,50  3,50 0,00     I                EF             81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1/1966  (NA)  LLCLSU66A44I820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6 MAISTO              GIUSEPPINA     Y4/046730 30,00  39,00 6,90    1,00  4,00 0,00    F                 EF             80,9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4/1969  (NA)  MSTGPP69D68F839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7 ESPOSITO            MARIA ELENA    Y4/005838 29,00  40,00 7,00    4,00  0,75 0,00     I         QR     DEF    2       80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9/1965  (NA)  SPSMLN65P54F839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8 ARDOLINO            CHIARA         Y4/014501 28,00  40,00 8,00    4,00  0,75 0,00    F          Q      D F            80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2/1954  (NA)  RDLCHR54B61I820A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5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39 GARGIULO            ANNA CRISTINA  Y4/045432 36,00  40,00 0,00    1,00  3,75 0,00               R      EF     3   X   80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9/1962  (NA)  GRGNCR62P53F839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0 COPPOLA             ROSA           Y4/014524 32,00  38,00 0,00    4,00  6,75 0,00               R      EF     2       80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12/1971  (NA)  CPPRSO71T45H931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1 FALCO               LINA           Y4/006669 31,00  40,00 7,50    0,50  1,75 0,00    F          R      F      2       80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3/1959  (NA)  FLCLNI59C65I978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2 COPPA               LUISA          Y4/011836 28,00  40,00 6,00    6,50  0,25 0,00     I                F              80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2/1974  (NA)  CPPLSU74T55E329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3 MARIANI             GIUSEPPINA     Y4/027200 28,00  39,00 8,00    5,50  0,25 0,00     I                F              80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8/1974  (NA)  MRNGPP74M68G812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4 IOVINE              GIUSTINA       Y4/027705 28,00  40,00 7,00    4,00  1,75 0,00     I                EF             80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7/1973  (NA)  VNIGTN73L65D789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5 TERMINIELLO         MARIA ROSARIA  Y4/034343 28,00  36,00 7,00    9,00  0,75 0,00      S               EF             80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6/1973  (NA)  TRMMRS73H48I862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6 MASTROMINICO        IMMA           Y4/048831 28,00  40,00 8,00    1,50  3,25 0,00     I                F              80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2/1973  (NA)  MSTMMI73B58B759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7 BARBATO             ELVIRA         Y4/019858 32,00  36,00 4,80    4,00  3,75 0,00     I         R      EF     1       80,5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1/1967  (BN)  BRBLVR67S46A783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8 PELOSI              ELISABETTA     Y4/015375 30,00  39,00 7,00    4,00  0,50 0,00    F          LR     F      1       80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11/1970  (RM)  PLSLBT70S54H501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49 LAVORGNA            MARIA TERESA   Y4/017786 29,00  39,00 8,00    0,50  4,00 0,00     I         QR     EF     2   X   80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2/1964  (BN)  LVRMTR64T66A265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0 MANCINO             ELISABETTA     Y4/003850 28,00  40,00 6,00    4,00  2,50 0,00     I         QR     EF     1       80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2/1969  (NA)  MNCLBT69B47F839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1 TORRES              ADELINA        Y4/003510 30,00  39,00 6,50    1,00  4,00 0,00     I         Q      EF             80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7/1963  (AV)  TRRDLN63L43A509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2 DE CARO             VINCENZA       Y4/000406 28,00  40,00 7,50    1,50  3,50 0,00    F          R      F      1       80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2/1967  (SA)  DCRVCN67T67B115A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5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3 MINCOLELLI          IMMACOLATA     Y4/044599 28,00  40,00 5,50    1,50  5,50 0,00     I                EF         X   80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6/1975  (NA)  MNCMCL75H41C129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4 MICILLO             VINCENZA       Y4/045683 28,00  40,00 8,00    4,00  0,50 0,00     I                F              80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7/1975  (NA)  MCLVCN75L67F839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5 MANZO               FILOMENA       Y4/007607 31,00  40,00 5,00    2,75  1,75 0,00     I                EF             80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1/1975  (SA)  MNZFMN75A54H703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6 PERROTTA            FILOMENA       Y4/031134 28,00  39,00 0,00    9,00  4,50 0,00                      F              80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7/1970  (NA)  PRRFMN70L43F839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7 PANICO              ELISABETTA     Y4/049138 30,00  38,00 7,00    4,00  1,50 0,00     I                F              80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3/1970  (RM)  PNCLBT70C71H501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8 DELLA PORTA         CARMELINA      Y4/012566 29,00  39,00 4,80    4,00  3,50 0,00    F          QR     F      1       80,3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5/1965  (SA)  DLLCML65E60F912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59 GRAZIANO            FIORELLA       Y4/047938 28,00  40,00 4,80    4,00  3,50 0,00     I                EF         X   80,3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8/1973  (NA)  GRZFLL73M51F839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0 DEMAURO             MICHELA        Y4/030167 32,00  40,00 4,80    2,75  0,75 0,00     I                D F            80,3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2/1972  (SA)  DMRMHL72B42G793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1 AUTORINO            IDA            Y4/021866 28,00  40,00 7,00    1,50  3,75 0,00     I         QR     EF     3   X   80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3/1972  (NA)  TRNDIA72C62G190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2 CACCIAPUOTI         ANNITA         Y4/023265 32,00  39,00 6,00    0,50  2,75 0,00     I         QR     EF     2       80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4/1966  (NA)  CCCNNT66D53G964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3 MONTE               EVA            Y4/008805 29,00  40,00 8,00    0,50  2,75 0,00    F          QR     F      2       80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4/1961  (SA)  MNTVEA61D63E027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4 GRANATO             GIUSEPPINA     Y4/000790 28,00  40,00 7,00    1,50  3,75 0,00    F          QR     EF     1       80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1/1971  (NA)  GRNGPP71A50F839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5 PORCARO             ASSUNTA        Y4/017945 31,00  40,00 8,00    1,00  0,25 0,00    F          Q      F          X   80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5/1972  (NA)  PRCSNT72E51G309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6 NATALE              PATRIZIA       Y4/042205 30,00  40,00 7,00    0,50  2,75 0,00     I         Q      F              80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6/1967  (CE)  NTLPRZ67H43I233I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5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7 DI MATTEO           GIUSEPPINA     Y4/051082 30,00  40,00 7,00    1,50  1,75 0,00     I         R      EF     4   X   80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1/1965  (NA)  DMTGPP65S48F839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8 GATTO               IDA            Y4/041342 31,00  40,00 5,00    0,50  3,75 0,00    F          R      EF     3   X   80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11/1960  (NA)  GTTDIA60S52F839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69 TENORE              CLELIA         Y4/038040 28,00  40,00 8,00    1,50  2,75 0,00     I         R      EF     2   X   80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1/1967  (AV)  TNRCLL67A65B367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0 DI MARTINO          TERESA         Y4/032145 36,00  40,00 0,00    0,50  3,75 0,00               R      EF     2       80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5/1967  (NA)  DMRTRS67E47E131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1 MARRAZZO            GIOVANNA       Y4/032871 28,00  40,00 7,00    1,50  3,75 0,00     I         R      EF     2       80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1/1967  (NA)  MRRGNN67A46H101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2 FERRIERO            MARIAROSARIA   Y4/035475 31,00  38,00 8,00    0,50  2,75 0,00    F          R      F      2       80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1/1959  (NA)  FRRMRS59S58C495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3 GIULIANO            ANTONIETTA     Y4/010679 30,00  40,00 6,00    1,50  2,75 0,00     I         R      EF     2       80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5/1959  (NA)  GLNNNT59E43F839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4 MACCARONE           ASSUNTA        Y4/050123 30,00  40,00 7,00    1,50  1,75 0,00     I         R      EF     1   X   80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2/1972  (SA)  MCCSNT72B68I438J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5 COLUCCI             ANGELINA       Y4/021295 34,00  40,00 5,00    0,50  0,75 0,00     I         R      EF     1       80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1/1965  (AV)  CLCNLN65A44A509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6 DE FILIPPO          RITA           Y4/044593 30,00  40,00 6,00    0,50  3,25 0,50    F                 F              80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5/1968  (NA)  DFLRTI68E66G813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7 DE CANDIA           MARIA ROSARIA  Y4/051145 33,00  39,00 5,00    2,75  0,50 0,00    F                 F              80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1/1964  (NA)  DCNMRS64A68H072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8 GIUGLIANO           MARIA ANNA     Y4/037962 28,00  40,00 6,00    0,50  5,75 0,00    F                 F              80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5/1955  (NA)  GGLMNN55E70L259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79 COPPOLA             ROSALBA        Y4/018752 28,00  40,00 6,00    4,00  2,00 0,00     I         QR     AEF    3       8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10/1959  (NA)  CPPRLB59R54G812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0 IMPERATO            ELISABETTA     Y4/032088 30,00  40,00 5,00    1,50  3,50 0,00     I         R      F      2       8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1/1967  (NA)  MPRLBT67S61L845C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59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1 BERNARDO            PASQUALINA     Y4/015674 30,00  40,00 5,50    4,00  0,50 0,00     IS        R      EF     2       8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8/1963  (CE)  BRNPQL63M41H834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2 BARATTO             DOMENICO       Y4/023880 28,00  40,00 8,00    0,50  3,50 0,00    F          R      F      2       8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6/1956  (NA)  BRTDNC56H09B990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3 MINUNNO             FIORENZA       Y4/050848 28,00  40,00 6,00    1,00  4,50 0,50     I         R      EF     1       8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5/1967  (NA)  MNNFNZ67E48B990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4 COSTANZO            MARIA ROSARIA  Y4/009886 28,00  40,00 8,00    1,50  2,50 0,00     I         R      EF     1       8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6/1960  (NA)  CSTMRS60H67L259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5 STELLATO            LUCIA          Y4/010644 28,00  40,00 0,00    6,50  5,25 0,00               LR     EF     1       79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0/1969  (NA)  STLLCU69R43F839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6 PERRELLA            MARIA          Y4/046333 30,00  40,00 6,50    0,50  2,75 0,00     I         QR     EF     5       79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9/1948  (SA)  PRRMRA48P63I438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7 MANZI               MICHELANGELA   Y4/058318 28,00  40,00 7,00    4,00  0,75 0,00     I         QR     EF     2       79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4/1969  (NA)  MNZMHL69D49H860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8 MARRA               GIUSEPPINA     Y4/002743 28,00  40,00 0,00    9,00  2,75 0,00               QR     EF     2       79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1/1964  (NA)  MRRGPP64S48G762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89 CRISCUOLO           CARMELA        Y4/012200 28,00  40,00 6,00    5,25  0,50 0,00     I         QR     EF     2       79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2/1962  (NA)  CRSCML62T65F839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0 TERRACCIANO         ANITA          Y4/005167 28,00  38,00 7,00    6,50  0,25 0,00     I         QR     F      1       79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2/1963  (SA)  TRRNTA63T48F912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1 CAFASSO             MARIA TERESA   Y4/005327 31,00  38,00 7,00    0,50  3,25 0,00     I         R      F      2       79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4/1968  (SA)  CFSMTR68D68H703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2 PANARESE            MARIA          Y4/019106 30,00  38,00 5,50    1,50  4,75 0,00     I         R      EF     2       79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11/1958  (BN)  PNRMRA58S68F557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3 MAGRI'              ROSANNA        Y4/016752 29,00  40,00 8,00    0,50  2,25 0,00     I                F              79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8/1970  (NA)  MGRRNN70M68F839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4 CREDENDINO          BENEDETTA      Y4/023344 29,00  39,00 4,80    4,00  2,75 0,00    F          Q      F              79,5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3/1972  (NA)  CRDBDT72C57F839U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6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5 PETRAZZUOLI         ANGELA ANNA    Y4/026786 28,00  40,00 8,00    0,50  3,00 0,00     I         QR     F      2   X   79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8/1970  (CE)  PTRNLN70M45G596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6 COPPOLA             TERESA         Y4/021977 28,00  36,00 8,00    4,00  3,50 0,00     I         QR     F      1       79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3/1961  (NA)  CPPTRS61C56C495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7 GIULIANO            STEFANIA       Y4/006201 30,00  38,00 7,00    1,00  3,50 0,00    F          Q      EF             79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2/1970  (NA)  GLNSFN70T65F839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8 PERROTTA            CARMELA        Y4/050651 28,00  38,00 7,00    4,00  2,50 0,00     I T       R      F      3       79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4/1965  (NA)  PRRCML65D48E329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299 FERTUSO             CATERINA       Y4/032861 30,00  40,00 5,50    0,50  3,50 0,00     I         RS     F      2       79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9/1966  (NA)  FRTCRN66P43F799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0 MARESCA             ENZA           Y4/016825 29,00  40,00 8,00    1,50  1,00 0,00    F          R      F      1       79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3/1967  (NA)  MRSNZE67C70F839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1 BENCARDINO          ALESSANDRA     Y4/023903 28,00  40,00 6,00    1,50  4,00 0,00      S        R      F      1       79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1/1963  (CS)  BNCLSN63A61A773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2 GARGIULO            PAOLA          Y4/010625 28,00  40,00 8,00    0,50  3,00 0,00     I                F          X   79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5/1962  (NA)  GRGPLA62E50F839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3 MASUCCI             ROSA           Y4/046753 30,00  40,00 7,00    1,50  1,00 0,00     I                EF             79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12/1973  (NA)  MSCRSO73T45F839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4 MEROLLA             CINZIA         Y4/047514 28,00  40,00 8,00    2,75  0,75 0,00     I                EF             79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1/1966  (NA)  MRLCNZ66S44F839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5 AMBROSINO           ANGELA         Y4/048123 28,00  39,00 0,00    7,75  4,70 0,00               R      EF     2       79,4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0/1967  (LU)  MBRNGL67R67E715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6 PAOLELLA            ROSA MARIA     Y4/023653 28,00  40,00 7,50    1,00  2,75 0,00     I         K      EF             7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11/1966  (CE)  PLLRMR66S63B581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7 DE NATALE           RITA           Y4/042222 28,00  40,00 8,00    0,50  2,75 0,00     I         Q      F              7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1/1964  (SA)  DNTRTI64A67H703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8 ESPOSITO            PATRIZIA       Y4/001731 28,00  38,00 7,00    4,00  2,25 0,00     I         Q      F              7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8/1962  (SA)  SPSPRZ62M49H703W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6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09 COMENTALE           CATERINA       Y4/019195 29,00  39,00 7,00    1,50  2,75 0,00     I         R      EF     2       7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4/1962  (NA)  CMNCRN62D67I300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0 FARINA              FRANCA         Y4/006047 33,00  38,00 0,00    4,00  4,25 0,00                      F              7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0/1971  (SA)  FRNFNC71R61G834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1 DE NATALE           MARIA GRAZIA   Y4/042210 30,00  40,00 7,00    0,50  1,75 0,00    F                 F              7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10/1962  (MI)  DNTMGR62R45F205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2 IODICE              BRUNA          Y4/016892 32,00  40,00 6,00    1,00  0,25 0,00    F                 F              7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6/1960  (NA)  DCIBRN60H42F839J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3 COTOGNO             VERA           Y4/003426 29,00  38,00 4,80    4,00  3,25 0,00     I                F              79,0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2/1973  (NA)  CTGVRE73B67F839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4 DE CRISTOFARO       ALFONSINA      Y4/019129 31,00  37,00 6,00    0,50  4,50 0,00     I         LQ     EF             79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1/1964  (SA)  DCRLNS64S55H703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5 SANNINO             ANNAMARIA      Y4/018308 30,00  36,00 6,00    4,00  3,00 0,00     I         Q      EF         X   79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1/1969  (BN)  SNNNMR69A55A783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6 BALSAMO             ORSOLA         Y4/026461 30,00  39,00 6,00    0,50  3,50 0,00    F          Q      EF         X   79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5/1962  (NA)  BLSRSL62E41A064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7 BENVENUTO           CELESTE        Y4/003279 28,00  38,00 7,00    1,50  4,50 0,00     I         Q      D F            79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9/1972  (SA)  BNVCST72P62H703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8 LUCIANO GUARDERAS   VERONICA DEL C Y4/026926 28,00  40,00 8,00    0,50  2,00 0,50     I         R      EF     2       79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8/1961  (EE)  LCNVNC61M49Z605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19 LORETO              MADDALENA      Y4/029417 30,00  40,00 6,00    0,50  2,50 0,00     I         R      F      1       79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6/1966  (NA)  LRTMDL66H44B759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0 MAGLIO              GIOVANNA       Y4/052471 30,00  40,00 5,00    1,50  2,50 0,00     I                EF             79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7/1973  (RM)  MGLGNN73L65H501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1 AMATO               LIA            Y4/051083 28,00  40,00 8,00    0,50  2,50 0,00     I                F              79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5/1973  (NA)  MTALIA73E61F839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2 NOTARO              ANNA           Y4/042704 30,00  40,00 7,00    0,50  1,50 0,00     I                F              79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2/1967  (NA)  NTRNNA67T48H931O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6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3 MOCCIA              LUISA          Y4/033993 29,00  38,00 6,00    1,50  4,50 0,00     I                EF             79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1/1961  (NA)  MCCLSU61A45D789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4 BOCCHETTI           GIOVANNA       Y4/025555 28,00  40,00 8,00    1,00  1,75 0,00    F          QR     D F    2   X   78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0/1960  (NA)  BCCGNN60R44F839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5 PARASCANDOLO LADONE GIUSEPPINA     Y4/034680 28,00  39,00 6,00    4,00  1,75 0,00    F          QR     EF     2       78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11/1969  (NA)  PRSGPP69S52F488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6 DI MASO             FELICIA        Y4/030874 28,00  40,00 7,50    0,50  2,75 0,00     I         R      EF     3       78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1/1962  (NA)  DMSFLC62S69F839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7 MASUOTTOLO          ANNA           Y4/040091 30,00  39,00 8,00    0,50  1,25 0,00     I         R      F      2       78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11/1968  (NA)  MSTNNA68S59F839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8 RAPUANO             MARIA CARMELA  Y4/013184 28,00  40,00 6,00    0,50  3,75 0,50     I         R      EF     2       78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4/1966  (BN)  RPNMCR66D66G386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29 URSO                FRANCESCA      Y4/041082 30,00  38,00 5,50    1,50  3,75 0,00     I         R      EF     2       78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7/1964  (PA)  RSUFNC64L59G273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0 MAISTO              MARIANTONELLA  Y4/047176 35,00  36,00 6,00    1,50  0,25 0,00    F          R      F      1       78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1/1973  (NA)  MSTMNT73A52E054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1 MARIANI             AMELIA         Y4/008928 30,00  38,00 5,00    4,00  1,75 0,00     I         R      F      1       78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2/1969  (NA)  MRNMLA69T56L259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2 DI FRONZO           OLIMPIA        Y4/022792 28,00  40,00 5,00    5,25  0,50 0,00     I                EF             78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5/1971  (CR)  DFRLMP71E61D150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3 MARRONE             GIULIA         Y4/046779 28,00  40,00 7,00    1,50  2,25 0,00    F                 F              78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3/1954  (NA)  MRRGLI54C67F111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4 BALZANO             ALESSANDRA     Y4/021765 28,00  39,00 4,80    4,00  2,75 0,00     I         R      F      1       78,5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2/1970  (NA)  BLZLSN70T69L259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5 MARRO               MONICA         Y4/021108 32,00  37,00 0,00    6,50  3,00 0,00               QR     EF     2   X   78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3/1966  (BN)  MRRMNC66C50A783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6 ALTIERI             MINA           Y4/049026 28,00  40,00 8,00    1,50  1,00 0,00     I         QR     DEF    1       78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4/1972  (BN)  LTRMNI72D48A783W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6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7 CAFASSO             ANNA           Y4/012785 28,00  40,00 7,00    0,50  3,00 0,00    F          QR     EF     1       78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7/1970  (PT)  CFSNNA70L43G491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8 BENEDUCE            ANGELA         Y4/026458 30,00  40,00 0,00    4,00  4,50 0,00               QR     EF     1       78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0/1964  (NA)  BNDNGL64R41G795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39 PISCITELLI          NUNZIATINA     Y4/012617 28,00  40,00 8,00    1,50  1,00 0,00     I         Q      DEF        X   78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0/1965  (BN)  PSCNZT65R55A783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0 FELE                ROSANNA        Y4/045526 32,00  38,00 5,00    1,00  2,50 0,00     I         Q      EF             78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1/1971  (NA)  FLERNN71A49H101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1 SCHIATTARELLA       GERARDA        Y4/040727 28,00  39,00 7,00    2,75  1,75 0,00     I                F          X   78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9/1968  (NA)  SCHGRD68P47F839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2 GRANATA             LUISA          Y4/005474 28,00  40,00 6,00    4,00  0,50 0,00     I                EF             78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1/1974  (NA)  GRNLSU74A70F839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3 ARUTA               ROSANNA        Y4/028498 28,00  40,00 7,00    1,00  2,50 0,00    F                 EF             78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8/1972  (NA)  RTARNN72M65F839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4 TIZZANO             PAOLA          Y4/040737 30,00  38,00 7,00    2,75  0,75 0,00     I                EF             78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6/1970  (NA)  TZZPLA70H52F839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5 AMENDOLA            ROSARIA        Y4/021534 28,00  40,00 6,50    1,50  2,50 0,00     I                F              78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1/1969  (NA)  MNDRSR69S69F839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6 AMATO               PAOLA          Y4/008082 29,00  40,00 6,00    2,75  0,75 0,00     I                EF             78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12/1965  (NA)  MTAPLA65T63F839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7 MARMO               ISABELLA       Y4/042089 28,00  40,00 4,80    2,75  2,75 0,00     I                F              78,3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1/1972  (SA)  MRMSLL72S67I438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8 AUTIERO             ERMINIA        Y4/009942 29,00  40,00 7,50    0,50  1,25 0,00     I         L      F              78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7/1972  (NA)  TRARMN72L51C495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49 POMPILIO            LUISA          Y4/022272 28,00  38,00 8,00    1,50  2,75 0,00     I         QR     F      3   X   78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7/1953  (BN)  PMPLSU53L70A783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0 FERNANDES           MARIA ROSARIA  Y4/038293 28,00  40,00 7,00    0,50  2,75 0,00     I         QR     F      2   X   78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7/1963  (NA)  FRNMRS63L60F839J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6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1 BIFARO              AQUILINA       Y4/017647 29,00  40,00 7,00    1,00  1,25 0,00     I    N    QRS    DEF    1   X   78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2/1965  (BN)  BFRQLN65B50A783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2 PETRACCARO          BATTISTA       Y4/013064 28,00  40,00 8,00    0,50  1,75 0,00     I         QR     DEF    1   X   78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2/1953  (BN)  PTRBTS53T55B542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3 FERRARA             GIUSEPPINA     Y4/039631 30,00  40,00 5,00    0,50  2,75 0,00     I         R      EF     3   X   78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6/1954  (NA)  FRRGPP54H47G190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4 VITTORIA            NUNZIA         Y4/010256 28,00  40,00 8,00    1,00  1,25 0,00     I         R      F      2       78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2/1959  (NA)  VTTNNZ59B45F839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5 BATTIPAGLIA         IDA            Y4/001591 28,00  40,00 4,80    0,50  3,45 1,50     I         R      F      1       78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7/1968  (NA)  BTTDIA68L59L259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6 COMUNE              MARIALUISA     Y4/011943 28,00  40,00 5,50    4,00  0,75 0,00    F                 EF             78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5/1969  (GE)  CMNMLS69E49D969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7 MATANIA             PAOLA          Y4/029257 28,00  39,00 0,00    7,75  3,50 0,00                      EF             78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8/1968  (NA)  MTNPLA68M42F839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8 MANCINO             FIORENTINA     Y4/004967 29,00  40,00 4,80    0,50  3,75 0,00     I         QR     EF     1       78,0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9/1960  (SA)  MNCFNT60P58E027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59 MAISTO              TERESA         Y4/029294 30,00  40,00 7,00    0,50  0,50 0,00     I    N    KR     EF     2       78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1/1967  (NA)  MSTTRS67A70A024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0 TARTARONE           MARIA GIUSEPPA Y4/038064 28,00  40,00 6,00    1,00  3,00 0,00    F          QR     EF     2       78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3/1958  (NA)  TRTMGS58C59E054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1 PERRETTI            ORSOLA         Y4/045121 28,00  40,00 7,00    0,50  2,50 0,00     I         Q      F              78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3/1968  (NA)  PRRRSL68C65G964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2 SOLA                MARIA          Y4/040177 28,00  40,00 6,00    0,50  3,50 0,00    F          Q      F              78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10/1964  (NA)  SLOMRA64R68F839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3 STAIANO             COLOMBA        Y4/039416 28,00  40,00 5,00    2,75  2,25 0,00     I                EF         X   78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6/1973  (NA)  STNCMB73H59L845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4 IODICE              MARIA CRISTINA Y4/027359 28,00  40,00 6,00    0,50  3,50 0,00    F                 F              78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12/1966  (NA)  DCIMCR66T45G309S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6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5 BALSAMO             VENERANDA      Y4/027115 28,00  40,00 7,00    0,50  2,50 0,00     I                EF             78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2/1966  (NA)  BLSVRN66B58A064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6 SCALERA             MARIA          Y4/013224 29,00  38,00 6,00    1,50  3,50 0,00     I                F              78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2/1959  (NA)  SCLMRA59T67F839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7 MARCELLO            MARIA          Y4/041741 30,00  40,00 4,80    2,75  0,25 0,00     I         QR     F      2       77,8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3/1962  (NA)  MRCMRA62C42L245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8 MAGLIO              MICHELINA      Y4/034169 28,00  38,00 8,00    1,50  2,25 0,00    F          QR     F      2       77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2/1961  (NA)  MGLMHL61T55H072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69 MANZI               ORESTE         Y4/046648 29,00  38,00 7,00    1,00  2,75 0,00     I         Q      EF             77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1/1968  (NA)  MNZRST68S25L845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0 MOCCIA              ALESSANDRA     Y4/003030 30,00  40,00 6,50    0,50  0,75 0,00     I         Q      EF             77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4/1967  (SA)  MCCLSN67D53H703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1 COVONE              SANDRA PASQUAL Y4/022749 28,00  40,00 8,00    0,50  1,25 0,00     I         R      F      2       77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5/1964  (NA)  CVNSDR64E58B565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2 DI NARDO            ANNA           Y4/007082 29,00  39,00 7,50    1,50  0,75 0,00     I         R      EF     1       77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5/1971  (SA)  DNRNNA71E50F912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3 ALTRUDA             CATERINA       Y4/008639 30,00  40,00 6,00    0,50  1,25 0,00     I         R      F      1       77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7/1969  (NA)  LTRCRN69L65B990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4 MARSEGLIA           ANNAMARIA      Y4/017199 28,00  40,00 7,00    1,00  1,25 0,50    F                 F          X   77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1/1967  (NA)  MRSNMR67A69F839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5 FERRANTE            ROSALBA        Y4/038932 28,00  37,00 8,00    4,00  0,75 0,00     I                F              77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1/1966  (NA)  FRRRLB66S70F839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6 GALLO               IMMACOLATA     Y4/011084 28,00  40,00 8,00    1,00  0,75 0,00     I                EF             77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7/1965  (NA)  GLLMCL65L50C495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7 PACELLI             MARIA GELSOMIN Y4/013773 28,00  40,00 4,80    1,00  3,75 0,00    F          Q      F          X   77,5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1/1970  (BN)  PCLMGL70A70L086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8 DI POTO             MARIA          Y4/033335 29,00  38,00 4,80    5,25  0,50 0,00     I         Q      D F            77,5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4/1974  (SA)  DPTMRA74D54D390O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6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79 IERVOLINO           ROSANNA        Y4/029870 29,00  40,00 4,80    1,50  2,25 0,00     I         R      F      1       77,5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7/1968  (NA)  RVLRNN68L49G762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0 MENTALE             CINZIA         Y4/018915 29,00  40,00 5,00    2,75  0,75 0,00     I         Q      EF             77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1/1972  (SA)  MNTCNZ72A41F912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1 GARGANO             TIZIANA ANTONI Y4/045181 28,00  40,00 0,00    2,75  6,75 0,00               R      EF     1       77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4/1968  (NA)  GRGTNN68D53F839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2 ATTARDO             SERENA         Y4/035404 30,00  38,00 8,00    1,00  0,50 0,00    F                 EF         X   77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2/1966  (NA)  TTRSRN66B45F839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3 MAGLIOCCA           MARIA LUISA    Y4/029176 29,00  39,00 7,00    1,50  1,00 0,00     I                D F            77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11/1972  (NA)  MGLMLS72S63F839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4 DE CRESCENZO        BRUNA          Y4/022467 29,00  35,00 8,00    0,50  3,50 1,50     I                EF             77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9/1960  (NA)  DCRBRN60P48G902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5 GIANGOLA            CIRA           Y4/045790 28,00  40,00 4,80    4,00  0,50 0,00     I         R      EF     3       77,3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0/1963  (NA)  GNGCRI63R43H243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6 BOTTALICO           MARIA GRAZIA   Y4/019750 28,00  40,00 4,80    1,00  3,50 0,00     I                EF         X   77,3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2/1967  (NA)  BTTMGR67T48F839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7 CRISCI              CONCETTA       Y4/021764 30,00  40,00 4,80    1,50  1,00 0,00     I    M           EF             77,3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6/1974  (NA)  CRSCCT74H43F839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8 MAROTTA             BIANCA DANILA  Y4/047283 29,00  40,00 4,80    1,00  2,50 0,00     I                EF             77,3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6/1971  (NA)  MRTBCD71H68G812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89 FALCONE             ADRIANA        Y4/037951 29,00  40,00 0,00    6,50  1,75 0,00               Q      EF             77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1/1968  (SA)  FLCDRN68A47I317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0 COSTABILE           ANNA           Y4/011802 28,00  40,00 5,00    0,50  3,75 0,00    F          R      EF     2       77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5/1961  (SA)  CSTNNA61E48I438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1 PELUSO              ADRIANA        Y4/038068 28,00  40,00 7,00    1,50  0,75 0,00     I                EF             77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4/1972  (NA)  PLSDRN72D44F839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2 AUBRY               ERMENEGILDA    Y4/043549 32,00  40,00 0,00    1,50  3,75 0,00                      F              77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8/1971  (NA)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6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3 GRANATA             CARMELA        Y4/035519 28,00  40,00 7,00    0,50  1,75 0,00     I                EF             77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2/1967  (NA)  GRNCML67B47E054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4 CIUCCIO             MARINELLA      Y4/004850 29,00  39,00 0,00    6,50  2,50 0,00               QR     F      1       77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2/1965  (NA)  CCCMNL65B41F839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5 DI FRANCESCO        DELIA          Y4/041516 29,00  40,00 0,00    4,00  4,00 0,00               R      D F    3       77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11/1962  (NA)  DFRDLE62S45F839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6 ARMENTO             ROSARIA MARIA  Y4/023565 28,00  38,00 6,00    0,50  4,50 0,00    F          R      EF     1       77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4/1971  (NA)  RMNRRM71D46F839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7 MIRANDA             LUISA          Y4/034112 32,00  40,00 0,00    4,00  1,00 0,00          N           DEF        X   77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2/1969  (NA)  MRNLSU69T66G190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8 ARUNDINE            SIMONA         Y4/008133 28,00  40,00 7,00    0,50  1,50 0,00     I                EF             77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4/1975  (NA)  RNDSMN75D70F839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399 BENNATO LAURO       CONCETTA       Y4/023885 30,00  40,00 5,00    0,50  1,50 0,00    F                 EF             77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6/1971  (NA)  BNNCCT71H66F839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0 MARTONE             GIUSEPPINA     Y4/044912 28,00  39,00 7,00    1,50  1,50 0,00    F                 EF             77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7/1968  (NA)  MRTGPP68L63C129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1 GIACCIO             ASSUNTA        Y4/043956 28,00  40,00 6,00    1,50  1,50 0,00     I    N           EF             77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6/1968  (NA)  GCCSNT68H58E224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2 FERRARO             FRANCESCA      Y4/012488 29,00  37,00 4,80    4,00  2,00 0,00     I         Q      EF             76,8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10/1971  (CE)  FRRFNC71R49E932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3 DI DOMENICO         ANNAMARIA      Y4/047461 29,00  40,00 4,80    1,50  1,50 0,00     I         R      EF     2       76,8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2/1966  (CE)  DDMNMR66B45I234J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4 GABRIELE            ALESSANDRA     Y4/044250 31,00  39,00 4,80    1,50  0,50 0,00    F                 EF             76,8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4/1974  (NA)  GBRLSN74D56F839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5 MOIO                FLORA          Y4/032974 28,00  40,00 0,00    6,50  2,25 0,00               QR     F      2       76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11/1968  (NA)  MOIFLR68S54F839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6 TORIELLO            GIUSEPPINA     Y4/000683 29,00  40,00 5,00    1,00  1,75 0,00     I         QR     D F    2       76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3/1964  (SA)  TRLGPP64C59F480C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6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7 COZZOLINO           MARIAROSARIA   Y4/009753 28,00  40,00 5,00    1,50  2,25 0,00    F          R      F      2       76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5/1969  (NA)  CZZMRS69E43H243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8 FASANO              VIRGINIA       Y4/024083 29,00  38,00 6,00    1,50  2,25 0,00    F          R      F      2       76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8/1966  (SA)  FSNVGN66M44B492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09 SIMONE              ROCCHINA       Y4/052013 30,00  40,00 4,80    0,50  1,25 0,00     I         QR     EF    17       76,5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3/1966  (AV)  SMNRCH66C62L589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0 COSTAGLIOLA LOTORCH URSULA         Y4/002089 28,00  37,00 4,80    4,00  2,75 0,00    F          Q      EF             76,5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7/1970  (NA)  CSTRSL70L49F839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1 GATTA               DANIELA        Y4/006274 28,00  40,00 4,80    1,00  2,75 0,00     I         R      EF     1       76,5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1/1968  (NA)  GTTDNL68S65F839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2 MENALE              MARIA          Y4/017222 28,00  38,00 6,00    0,50  4,00 0,00     I         QR     F      3       76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7/1964  (NA)  MNLMRA64L58F839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3 COSTAGLIOLA DI FIOR MARIA LIBERA   Y4/012054 28,00  38,00 0,00    7,75  2,75 0,00               R      EF     2       76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9/1969  (NA)  CSTMLB69P43F839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4 D'AUSILIO           GIOVANNA       Y4/028407 28,00  40,00 5,00    2,75  0,75 0,00    F                 EF         X   76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2/1968  (NA)  DSLGNN68T70F839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5 TAFURI              STEFANIA       Y4/030046 31,00  38,00 5,00    1,00  1,50 0,00    F                 EF             76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9/1969  (NA)  TFRSFN69P66F839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6 PALMA               ANGELA MARIA   Y4/010526 28,00  40,00 5,00    0,50  3,00 0,00     I                EF             76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1/1963  (TO)  PLMNLM63S47E216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7 STELLATO            ROSANNA        Y4/026578 30,00  40,00 4,80    1,00  0,50 0,00    F          R      F      3       76,3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7/1962  (NA)  STLRNN62L49C495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8 DE CARO             PAOLA          Y4/004125 28,00  40,00 6,00    0,50  1,75 0,00     I    M    GQR    EF     1       76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3/1969  (CS)  DCRPLA69C54C588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19 FERRIGNO            ADELE          Y4/047089 30,00  40,00 5,00    0,50  0,75 0,00     I    N    LQS    EF             76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2/1971  (NA)  FRRDLA71B42F839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0 LUBRANO             RAFFAELLA      Y4/031900 29,00  40,00 0,00    4,00  3,25 0,00               R      F      3       76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7/1971  (NA)  LBRRFL71L70G964W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69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1 MAZZA               ASSUNTA        Y4/008530 32,00  39,00 0,00    4,00  1,25 0,00                      F              76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11/1970  (BN)  MZZSNT70S55A783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2 MOLINARO            MARIA TERESA   Y4/050505 28,00  40,00 0,00    1,50  6,75 0,00                      EF             76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2/1968  (NA)  MLNMTR68B68I073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3 MAISTO              CONCETTA       Y4/032854 28,00  40,00 5,00    1,50  1,75 0,00     I                EF             76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2/1967  (NA)  MSTCCT67B47H101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4 PAOLELLA            ANNUNZIATA     Y4/020027 30,00  40,00 4,80    0,50  0,75 0,00     I         Q      EF             76,0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5/1973  (NA)  PLLNNZ73E45F839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5 PARMENTOLA          CONCETTA       Y4/049418 28,00  40,00 7,00    0,50  0,50 0,00     I         GR     F      2   X   76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2/1969  (NA)  PRMCCT69B57C129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6 TARCIO              CATERINA       Y4/041265 28,00  39,00 5,00    0,50  3,50 0,00     I    N    R      EF     3       76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8/1963  (NA)  TRCCRN63M44B946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7 D'AUSILIO           PAOLA          Y4/052568 28,00  40,00 5,00    0,50  2,00 0,50    F          R      F      2       76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3/1963  (NA)  DSLPLA63C47E054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8 BUSIELLO            ROSA           Y4/021979 28,00  40,00 5,00    0,50  2,50 0,00    F          R      EF     1       76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0/1972  (NA)  BSLRSO72R41G795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29 FASANO              ROBERTA        Y4/022193 32,00  40,00 0,00    1,50  2,50 0,00                      F              76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0/1973  (SA)  FSNRRT73R67G039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0 IMPROTA             ERMINIA        Y4/029847 28,00  39,00 0,00    4,00  5,00 0,00                      EF             76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3/1972  (NA)  MPRRMN72C49L259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1 FUSCO               ELISABETTA     Y4/004531 29,00  40,00 5,00    0,50  1,50 0,00     I                F              76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4/1970  (NA)  FSCLBT70D58F839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2 COZZOLINO           ANNA           Y4/021603 31,00  38,00 5,00    1,50  0,50 0,00     I                F              76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8/1968  (BN)  CZZNNA68M66A783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3 MICILLO             TERESA         Y4/043442 28,00  40,00 6,00    0,50  1,50 0,00     I                EF             76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7/1967  (NA)  MCLTRS67L57F839J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4 VALLEFUOCO          TERESA         Y4/030095 28,00  39,00 5,00    0,50  3,50 0,00     I                F              76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3/1964  (NA)  VLLTRS64C68F799P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5 AMATO               CONCETTA       Y4/051924 28,00  38,00 4,80    1,50  3,50 0,00     I                EF             75,8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2/1973  (NA)  MTACCT73T44G812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6 GENNARELLI          LUCREZIA       Y4/005846 30,00  40,00 0,00    1,00  4,75 0,00               L      EF             75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10/1971  (NA)  GNNLRZ71R65F839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7 MASTROBUONO         MARIA ROSARIA  Y4/045999 31,00  36,00 5,50    0,50  2,75 0,00    F          N      EF             75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7/1955  (NA)  MSTMRS55L54F839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8 INVIGORITO          BARBARA        Y4/014061 28,00  39,00 5,00    0,50  3,25 0,00     I         Q      F              75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9/1973  (NA)  NVGBBR73P57F839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39 VITALE              FILOMENA       Y4/045734 28,00  39,00 6,00    1,50  1,25 0,00    F          R      F      2       75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11/1958  (NA)  VTLFMN58S53F924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0 DI GILIO            TIZIANA        Y4/004200 28,00  37,00 6,00    4,00  0,75 0,00     I                EF             75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9/1973  (SA)  DGLTZN73P69H703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1 ALTOBELLI           CLARA          Y4/030870 29,00  40,00 5,00    0,50  1,25 0,00    F                 F              75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0/1970  (NA)  LTBCLR70R50A024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2 BIANCO              ANNA           Y4/015380 28,00  40,00 5,00    1,50  1,25 0,00     I                F              75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8/1964  (NA)  BNCNNA64M54F839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3 FARABELLA           MARGHERITA     Y4/039738 28,00  40,00 0,00    4,00  3,70 0,00               QR     D F    2       75,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12/1960  (SA)  FRBMGH60T49A717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4 FEO                 PAOLA          Y4/011125 29,00  40,00 5,00    1,00  0,50 0,00     I         QR     D F    1   X   75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1/1969  (NA)  FEOPLA69A51F839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5 DI LENA             ANNAMARIA      Y4/047344 28,00  40,00 5,00    0,50  1,50 0,50    F          Q      D F            75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4/1965  (NA)  DLNNMR65D48C129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6 AUTIERO             PALMIRA        Y4/028110 28,00  40,00 0,00    4,00  3,50 0,00               R      EF     2   X   75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9/1964  (NA)  TRAPMR64P41F839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7 MANZI               ANTONIETTA     Y4/034155 30,00  40,00 0,00    4,00  1,50 0,00               R      EF     2       75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6/1966  (NA)  MNZNNT66H44E131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8 MIRANDA             ANNAMARIA      Y4/049964 28,00  40,00 6,00    0,50  1,00 0,00     I         R      EF     2       75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4/1965  (NA)  MRNNMR65D55F799S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7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49 ANGELINO            LORENZA        Y4/009734 28,00  40,00 5,00    1,00  1,50 0,00     I         R      EF     1   X   75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4/1968  (NA)  NGLLNZ68D67E054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50 BIFOLCO             ALFONSINA      Y4/034032 28,00  36,00 8,00    1,00  2,50 0,00     I         R      F      1       75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8/1970  (SA)  BFLLNS70M52G230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51 FILOSA              SPERANZA       Y4/038955 29,00  37,00 6,00    1,00  2,50 0,00     I         R      F      1       75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10/1966  (NA)  FLSSRN66R45C495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52 DE LUCA             CAROLINA       Y4/033887 30,00  37,00 6,00    1,00  1,50 0,00     I                EF             75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7/1971  (NA)  DLCCLN71L50L259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53 MARCARELLI          VINCENZA       Y4/050793 28,00  40,00 0,00    2,75  4,75 0,00                      EF             75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12/1964  (BN)  MRCVCN64T71C250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54 DE LUCA             VINCENZA       Y4/033939 28,00  36,00 4,80    4,00  2,50 0,00     I         Q      F              75,3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5/1967  (NA)  DLCVCN67E52A064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55 PARISI              FABIOLA        Y4/044285 28,00  39,00 4,80    0,50  3,00 0,00     I                EF             75,3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3/1970  (NA)  PRSFBL70C52I862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56 CRIBELLI            VALERIA        Y4/024460 28,00  40,00 0,00    4,00  3,25 0,00               QR     F      2       75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8/1965  (NA)  CRBVLR65M71G964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57 DI PALMA            CARMELA        Y4/041877 32,00  40,00 0,00    1,00  2,25 0,00               Q      F              75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8/1970  (NA)  DPLCML70M64B227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58 GALASSO             CINZIA         Y4/041431 28,00  38,00 5,50    0,50  3,25 0,00     I         R      F      2   X   75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7/1965  (NA)  GLSCNZ65L54G568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59 FIERRO              CATERINA       Y4/015152 32,00  40,00 0,00    1,50  1,75 0,00               R      D F    2       75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7/1964  (AV)  FRRCRN64L43A509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60 CONTE               WANDA          Y4/021056 28,00  36,00 6,00    1,50  3,75 0,00    F          R      EF     2       75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8/1958  (NA)  CNTWND58M55F799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61 MONDELLI            PAOLA          Y4/006794 28,00  40,00 4,80    1,00  1,25 0,00    F     N    S      F              75,0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1/1970  (SA)  MNDPLA70S61L628J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62 DI DOMENICO         LUCIA          Y4/028768 31,00  35,00 5,00    0,50  3,50 0,00    F          R      EF     3       75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11/1954  (NA)  DDMLCU54S63G964S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7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63 PANICO              ELISABETTA ANG Y4/049632 29,00  36,00 6,00    1,50  2,50 0,00     I         R      F      2       75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7/1965  (NA)  PNCLBT65L61C495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64 MADDALONI           LAURA          Y4/029274 32,00  40,00 0,00    0,50  2,50 0,00               R      EF     2       75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7/1965  (NA)  MDDLRA65L60F839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65 SCHIAVONE           MARIA          Y4/037540 28,00  39,00 6,00    0,50  1,50 0,00    F                 D F        X   75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9/1969  (NA)  SCHMRA69P46H860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66 GALLO               ANTONIA        Y4/044972 28,00  36,00 6,00    1,50  3,50 0,00     I                F          X   75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1/1969  (AV)  GLLNTN69A49A509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67 MIGLIACCIO          SIMONA         Y4/050990 28,00  40,00 0,00    6,50  0,50 0,00                      EF             75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11/1974  (NA)  MGLSMN74S59F839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68 AMBROSINO           CAROLINA       Y4/045869 28,00  40,00 0,00    5,25  1,75 0,00                      EF             75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2/1971  (NA)  MBRCLN71B43G795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69 DI MATTEO           ERMINIA        Y4/052269 28,00  40,00 0,00    1,50  5,40 0,00                      EF             74,9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5/1965  (NA)  DMTRMN65E66I820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70 TERLI               TERESA         Y4/018144 28,00  40,00 4,80    1,50  0,50 0,00     I                EF             74,8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9/1972  (NA)  TRLTRS72P70F839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71 SCHIANO LO MORIELLO ANNA           Y4/022395 28,00  38,00 4,80    1,00  3,00 0,00     I                EF             74,8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2/1964  (NA)  SCHNNA64T46F839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72 DESIDERIO           ANNAMARIA      Y4/025408 32,00  39,00 0,00    1,50  2,25 0,00               QR     F      2       74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2/1968  (SA)  DSDNMR68T47G230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73 MASTROIANNI         MARIA ROSARIA  Y4/048843 28,00  35,00 7,00    0,50  4,25 0,00    F          QR     EF     2       74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2/1957  (NA)  MSTMRS57B63F839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74 DE ROBERTO          RAFFAELINA     Y4/004829 28,00  40,00 6,00    0,50  0,25 0,00    F          QR     F      1       74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8/1964  (NA)  DRBRFL64M50G309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75 MAGNETTA            ANGELA         Y4/047701 29,00  35,00 5,50    2,75  2,50 0,00     I                EF             74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9/1970  (NA)  MGNNGL70P46F839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76 CONTE               PATRIZIA       Y4/005969 29,00  38,00 0,00    6,50  1,25 0,00                      F              74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8/1968  (NA)  CNTPRZ68M71F839U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7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77 ABBATIELLO          ANTONIETTA     Y4/018183 28,00  39,00 0,00    1,50  6,05 0,00               Q      EF             74,5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2/1965  (CE)  BBTNNT65B66B963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78 FERRANTE            ASSUNTA        Y4/049395 30,00  38,00 0,00    2,75  3,75 0,00               QR     EF     1       74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3/1969  (NA)  FRRSNT69C65G964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79 DI BLASI            MARIA ANTONIET Y4/034609 30,00  40,00 0,00    1,00  3,50 0,00          N    QS     F              74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7/1967  (SA)  DBLMNT67L51L628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80 MINOPOLI            ANNA           Y4/048909 28,00  38,00 5,00    1,50  2,00 0,00    F                 EF             74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8/1966  (NA)  MNPNNA66M46F839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81 BASSO               ANNA MARIA     Y4/003352 28,00  40,00 4,80    0,50  1,00 0,00     I         JQR    DEF    2       74,3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3/1959  (SA)  BSSNMR59C71E027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82 TARTARONE           FRANCESCA      Y4/034622 28,00  37,00 6,00    0,50  2,75 0,00     I         L      EF             74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3/1974  (NA)  TRTFNC74C49F839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83 MASTELLONE          ANNA           Y4/040196 28,00  40,00 5,00    0,50  0,75 0,00     I         Q      EF             74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8/1971  (NA)  MSTNNA71M54F839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84 DE LISO             MARIA          Y4/046927 30,00  39,00 0,00    2,75  2,50 0,00               R      EF     3       74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10/1963  (NA)  DLSMRA63R46F839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85 DI GENIO            ANTONIETTA     Y4/000834 33,00  33,00 6,00    0,50  1,75 0,00      S        RS     F      2       74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8/1957  (EE)  DGNNNT57M66Z614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86 COZZOLINO           TIZIANA        Y4/019851 28,00  40,00 0,00    2,75  3,50 0,00                      EF             74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3/1972  (NA)  CZZTZN72C47B990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87 DE LUCA             ANTONIETTA     Y4/033549 30,00  40,00 0,00    1,50  2,75 0,00                      EF             74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5/1971  (NA)  DLCNNT71E60G964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88 FERRANTE            LUISA          Y4/018666 29,00  39,00 5,50    0,50  0,25 0,00     I                F              74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5/1971  (NA)  FRRLSU71E48F839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89 VITALE              LUCIANA        Y4/017315 32,00  40,00 0,00    1,50  0,75 0,00                      EF             74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7/1965  (NA)  VTLLCN65L42E054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90 GIORDANO            MARIA DOLORES  Y4/010539 28,00  37,00 4,80    1,50  2,75 0,00    F          R      DEF    2       74,0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1/1971  (NA)  GRDMDL71A60F839N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7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91 BIAGIONE            CATERINA       Y4/024232 30,00  40,00 0,00    0,50  3,50 0,00               QR     EF     2       74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9/1952  (NA)  BGNCRN52P41F924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92 PELUSO              ANNA           Y4/043764 29,00  40,00 0,00    0,50  4,50 0,00               QR     D F    1       74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2/1965  (NA)  PLSNNA65T43B565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93 SCALA               FILOMENA       Y4/040860 32,00  40,00 0,00    1,50  0,50 0,00               Q      F          X   74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5/1969  (NA)  SCLFMN69E67L259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94 PALMIERI            LUCIA          Y4/050425 28,00  38,00 6,00    1,50  0,50 0,00     I         R      F      1       74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4/1961  (NA)  PLMLCU61D46F839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95 MAIONE              AGNESE         Y4/027331 28,00  40,00 0,00    2,75  3,25 0,00                      F              74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1/1967  (NA)  MNAGNS67A42G964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96 TORTORA             LUCIA          Y4/030291 31,00  40,00 0,00    0,50  2,25 0,00               QR     F      3       73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3/1967  (SA)  TRTLCU67C53H703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97 FASOLINO            LUCIA          Y4/019792 30,00  39,00 0,00    0,50  4,25 0,00               QR     F      3       73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0/1960  (SA)  FSLLCU60R69F912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98 NATALE              MARIA          Y4/018223 36,00  36,00 0,00    0,50  1,25 0,00               R      F      2       73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8/1962  (TA)  NTLMRA62M71L049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499 MALLARDO            MARIA CRISTINA Y4/008822 28,00  39,00 5,00    1,50  0,25 0,00     I                F              73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12/1974  (NA)  MLLMCR74T54F799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00 PAPPALARDO          ANNA           Y4/019688 29,00  38,00 0,00    6,50  0,25 0,00                      F              73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8/1972  (NA)  PPPNNA72M44L259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01 FERRARO             MARIA          Y4/043471 28,00  40,00 0,00    5,25  0,50 0,00                      F              73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2/1971  (NA)  FRRMRA71B50E054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02 MIRANDA             LUCIA          Y4/040086 34,00  37,00 0,00    0,50  2,00 0,00          N    QRS    DEF    1       73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2/1965  (NA)  MRNLCU65B58L142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03 CORTESE             AIDA           Y4/018484 28,00  38,00 6,00    0,50  1,00 0,00     I         Q      EF             73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9/1971  (NA)  CRTDAI71P60G813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04 BELARDO             ANGELA         Y4/028180 28,00  40,00 0,00    0,50  5,00 0,00               Q      EF             73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8/1970  (CE)  BLRNGL70M61A512O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05 TESTA               ROSA ARCA      Y4/034661 29,00  40,00 0,00    2,75  1,75 0,00               R      F      2       73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4/1960  (NA)  TSTRRC60D58G812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06 MARIGLIANO          LUCA           Y4/027328 28,00  40,00 0,00    2,75  2,75 0,00                      EF             73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7/1972  (NA)  MRGLCU72L20L259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07 CACCIA PERUGINI     PAOLA          Y4/023145 29,00  32,00 7,00    0,50  5,00 0,00     I                F              73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10/1967  (NA)  CCCPLA67R62F839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08 GARGIULO            ANGELA         Y4/038772 30,00  40,00 0,00    0,50  2,75 0,00               QR     EF     2       73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5/1966  (NA)  GRGNGL66E46L845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09 DE MAIO             SILVANA        Y4/007205 28,00  40,00 0,00    4,00  1,25 0,00               QR     F      2       73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6/1960  (NA)  DMESVN60H55F839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10 CONTE               VINCENZA       Y4/023739 29,00  40,00 0,00    0,50  3,75 0,00               Q      F              73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8/1970  (NA)  CNTVCN70M41F839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11 SCAGLIOLA           MARIA ROSARIA  Y4/013771 29,00  38,00 5,00    0,50  0,75 0,00     I         R      EF     3       73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4/1961  (NA)  SCGMRS61D41F839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12 BOEMIO              ANTONIETTA     Y4/026308 28,00  40,00 0,00    2,75  2,50 0,00               R      EF     1       73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1/1971  (NA)  BMONNT71S69B905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13 MAIETTA             MARIANNA       Y4/047832 28,00  40,00 0,00    1,50  3,75 0,00               R      EF     1       73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1/1965  (NA)  MTTMNN65A59F924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14 BARONE              ANTONIETTA     Y4/041856 29,00  40,00 0,00    4,00  0,25 0,00                      F              73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12/1973  (SA)  BRNNNT73T66D390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15 DI CRESCENZO        ANGELA         Y4/022203 28,00  36,00 4,80    1,50  2,75 0,00     I         R      DEF    1       73,0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2/1968  (NA)  DCRNGL68B42E329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16 GRANATA             RAFFAELA       Y4/030187 28,00  38,00 4,80    1,50  0,75 0,00    F                 EF         X   73,0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1/1960  (NA)  GRNRFL60A50E054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17 DE NICOLA           ANTONIETTA     Y4/033449 30,00  35,00 4,80    1,00  1,75 0,50     I                EF             73,0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4/1963  (SA)  DNCNNT63D59F912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18 CIRILLO             VINCENZA       Y4/021222 28,00  40,00 0,00    0,50  4,50 0,00               QR     F      1       73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6/1969  (NA)  CRLVCN69H41D789D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7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19 ILLIANO             NUNZIA PATRIZI Y4/029390 28,00  39,00 0,00    4,00  2,00 0,00               QR     EF     1       73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12/1968  (NA)  LLNNZP68T53G964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20 MIRALDI             MARIA TERESA   Y4/003684 28,00  40,00 0,00    0,50  4,50 0,00                      F              73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3/1966  (SA)  MRLMTR66C44C470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21 FEVOLA              EMILIA         Y4/041322 30,00  40,00 0,00    1,00  1,75 0,00               Q      EF             72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5/1970  (NA)  FVLMLE70E67F839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22 BIANCULLI           ANTONELLA RAFF Y4/006720 28,00  30,00 5,00    6,50  3,25 0,00    F          R      F      2       72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2/1965  (SA)  BNCNNL65T47G793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23 D'AVINO             MICHELINA      Y4/053010 28,00  36,00 0,00    4,00  4,75 0,00               R      EF     1       72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10/1962  (NA)  DVNMHL62R53G762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24 COSTANZO            CHIARA         Y4/013349 28,00  38,00 5,00    1,50  0,25 0,00     I                F              72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4/1973  (NA)  CSTCHR73D47C129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25 TARANTINO           IMMACOLATA     Y4/010758 28,00  37,00 4,80    1,50  1,25 0,00     I         R      F      2       72,5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3/1961  (NA)  TRNMCL61C41F839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26 MARRA               ASSUNTA        Y4/018479 28,00  37,00 4,80    1,50  1,25 0,00    F                 F              72,5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9/1964  (SA)  MRRSNT64P63A230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27 MADDALUNO           CLORINDA       Y4/027468 31,00  40,00 0,00    0,50  1,00 0,00               R      EF     2       72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0/1963 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28 AURIEMMA            ROSANNA        Y4/051832 28,00  40,00 0,00    4,00  0,50 0,00                      EF             72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8/1972  (NA)  RMMRNN72M43G813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29 FINIZIO             CARMELA        Y4/009772 28,00  40,00 0,00    1,50  3,00 0,00                      EF             72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1/1972  (NA)  FNZCML72A62F839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30 GIORDANO            VALENTINA      Y4/039086 28,00  40,00 0,00    0,50  3,85 0,00               R      DEF    1       72,3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9/1970  (NA)  GRDVNT70P68L259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31 AMATRUDO            ROSA FILOMENA  Y4/026166 28,00  38,00 4,80    0,50  1,00 0,00     I         QR     D F    2       72,3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1/1967  (SA)  MTRRFL67A61I377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32 CUOMO               ANNA           Y4/001485 28,00  40,00 0,00    0,50  3,75 0,00          N    JQR    EF     2       72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4/1956  (NA)  CMUNNA56D56F839E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7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33 AMATRUDO            GIOVANNA ROSA  Y4/043700 30,00  40,00 0,00    0,50  1,75 0,00          N    QRS    D F    2       72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7/1957  (SA)  MTRGNN57L54I377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34 PACIFICO            TIZIANA        Y4/006402 29,00  39,00 0,00    0,50  3,75 0,00               QR     F      2   X   72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06/1964  (BN)  PCFTZN64H58A783J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35 GIFUNI              MARIANNA       Y4/045002 28,00  40,00 0,00    2,75  1,50 0,00               R      F      2       72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7/1966  (NA)  GFNMNN66L56I262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36 BOFFA               STEFANIA       Y4/035392 28,00  37,00 0,00    4,00  3,25 0,00               R      F      1       72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9/1971  (SA)  BFFSFN71P63D390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37 MAISTO              ANNA LIANA     Y4/040056 28,00  40,00 0,00    0,50  3,75 0,00               R      EF     1       72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2/1969  (NA)  MSTNLN69B45F839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38 GALLO               CHIARA OLIMPIA Y4/037185 28,00  37,00 6,00    0,50  0,75 0,00     I                EF             72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3/1970  (NA)  GLLCRL70C50F839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39 COMELLA             ORNELLA        Y4/013434 29,00  39,00 0,00    1,50  2,75 0,00                      EF             72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10/1969  (CE)  CMLRLL69R68A512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40 VITROTTI            MARIA ROSARIA  Y4/017639 28,00  36,00 4,80    0,50  2,75 0,00     I                EF             72,0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3/1967  (NA)  VTRMRS67C41F839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41 MICCIO              ORSOLA         Y4/029190 28,00  35,00 4,80    0,50  3,75 0,00     I                F              72,0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7/06/1965  (NA)  MCCRSL65H57I862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42 DE CAPRIO           MARIA ROSARIA  Y4/031899 30,00  40,00 0,00    0,50  1,50 0,00               Q      EF             72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1/1964  (NA)  DCPMRS64A43F839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43 GIORDANO            LUCIA          Y4/045004 28,00  40,00 0,00    1,50  2,50 0,00               R      EF     2       72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1/1966  (NA)  GRDLCU66A53C129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44 MARESCA             LAURA          Y4/040066 29,00  40,00 0,00    2,75  0,25 0,00               R      F      2       72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6/1959  (NA)  MRSLRA59H50F839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45 SCARPETTA           LUCIA          Y4/012008 29,00  40,00 0,00    1,00  2,00 0,00               R      D F    1       72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1/1965  (NA)  SCRLCU65A61F839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46 MANZI               ANGELA         Y4/032244 28,00  40,00 0,00    1,00  3,00 0,00                      DEF            72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7/1968  (NA)  MNZNGL68L60I073U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7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47 MALACARIO           MARIA          Y4/049992 30,00  40,00 0,00    0,50  1,50 0,00                      F              72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5/1964  (NA)  MLCMRA64E44B076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48 DE LISO             GIOVANNA       Y4/044585 28,00  40,00 0,00    1,00  2,75 0,00               QR     EF     2       71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3/1965  (NA)  DLSGNN65C60F799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49 GARGIULO            STEFANIA       Y4/043947 30,00  39,00 0,00    0,50  2,25 0,00                      EF             71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7/1972  (NA)  GRGSFN72L53G568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50 BARLATI             LUIGIA         Y4/016036 29,00  40,00 0,00    1,50  1,00 0,00          N    QRS    DEF    2       71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6/1967  (AV)  BRLLGU67H64E487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51 GRANATA             ROSA           Y4/045056 28,00  40,00 0,00    0,50  3,00 0,00          N    QRS    EF     1       71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1/1966  (NA)  GRNRSO66S48A024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52 CACCIA              MARIA          Y4/009571 28,00  40,00 0,00    0,50  3,00 0,00               QR     F      1       71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1/1968  (NA)  CCCMRA68A49C188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53 BONAVITA            ASSUNTA        Y4/039829 30,00  40,00 0,00    0,50  1,00 0,00               Q      DEF            71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12/1973  (AV)  BNVSNT73T70A509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54 MIRANDA             FRANCESCA      Y4/045691 28,00  36,00 0,00    6,50  1,00 0,00               R      EF     3       71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6/1968  (NA)  MRNFNC68H50H931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55 COSTIGLIOLA         CANDIDA        Y4/028193 28,00  35,00 6,00    0,50  2,00 0,00     I         R      EF     1       71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4/1964  (NA)  CSTCDD64D52G964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56 SCARCIELLO          BELFONTE       Y4/051579 33,00  37,00 0,00    1,00  0,50 0,00                      EF             71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9/1968  (NA)  SCRBFN68P59F839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57 MIGLIACCIO          CARLA          Y4/029309 28,00  40,00 0,00    0,50  2,75 0,00               L      EF             71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8/1960  (NA)  MGLCRL60M53H892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58 FIORE               GRAZIA         Y4/028508 28,00  34,00 5,50    0,50  3,25 0,00     I    N    QRS    F      2       71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7/1957  (SA)  FRIGRZ57L47I720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59 COSTAGLIOLA         MARIA ANNA     Y4/015505 30,00  40,00 0,00    0,50  0,75 0,00               QR     F      2       71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8/1969  (NA)  CSTMNN69M68A535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60 MANZI               DOMENICA       Y4/040234 28,00  40,00 0,00    1,50  1,75 0,00               QR     DEF    1       71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11/1970  (NA)  MNZDNC70S69H931K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79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61 DI MURO             ADALGISA       Y4/010985 29,00  28,00 8,00    0,50  4,25 1,50     I         Q      F              71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3/1963  (SA)  DMRDGS63C62G834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62 MARANI              ROSANNA        Y4/046699 28,00  40,00 0,00    0,50  2,75 0,00               R      EF     2       71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2/1968  (NA)  MRNRNN68T56F839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63 ANGELINO            TOMMASA        Y4/043116 28,00  40,00 0,00    0,50  2,75 0,00          N    R      EF     2       71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11/1955  (NA)  NGLTMS55S42I293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64 BALZANO             MARIA GRAZIA   Y4/028291 28,00  40,00 0,00    2,75  0,50 0,00               R      F      1       71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3/1972  (NA)  BLZMGR72C42B076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65 DE ANGELIS          ANNA MARIA     Y4/054814 29,00  38,00 0,00    0,50  3,75 0,00                      F              71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2/1965  (NA)  DNGNMR65T67I862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66 GIULIANI            MARIAGRAZIA    Y4/045047 28,00  39,00 0,00    1,50  2,75 0,00                      EF             71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9/1954  (NA)  GLNMGR54P63H892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67 MASSA               ELISABETTA ANT Y4/048705 28,00  35,00 4,80    0,50  2,75 0,00     I         R      EF     2       71,0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6/1968  (NA)  MSSLBT68H46A535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68 DE CARLO            ROSANNA        Y4/052539 32,00  38,00 0,00    0,50  0,50 0,00               QR     EF     2   X   71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8/11/1961  (NA)  DCRRNN61S58E054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69 CORBISIERO          MILENA         Y4/014386 29,00  40,00 0,00    1,00  1,00 0,00          N    QS     EF             71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1/1975  (NA)  CRBMLN75A49M072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70 IOIME               CATERINA       Y4/017077 28,00  38,00 0,00    1,50  3,50 0,00               Q      F              71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7/1964  (NA)  MIOCRN64L53C495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71 AMATO               MARIA ROSARIA  Y4/027156 29,00  40,00 0,00    0,50  1,50 0,00               Q      F              71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6/1949  (NA)  MTAMRS49H69C129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72 CRETA               ANTONIETTA     Y4/021099 29,00  40,00 0,00    0,50  1,50 0,00               R      EF     2       71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1/1960  (BN)  CRTNNT60S43I145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73 STEFANELLI          RENATA         Y4/025052 28,00  40,00 0,00    0,50  2,50 0,00               R      EF     1   X   71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1/1948  (NA)  STFRNT48S51F839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74 AMATO               RITA           Y4/020244 30,00  39,00 0,00    0,50  1,50 0,00               R      F      1       71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2/1966  (NA)  MTARTI66B68F839P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8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75 BENEVENTO           FILOMENA DANIE Y4/014788 29,00  38,00 0,00    1,00  3,00 0,00                      EF             71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8/1972  (NA)  BNVFMN72M48G812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76 SIMEOLI             RAFFAELA       Y4/047170 28,00  39,00 0,00    0,50  3,50 0,00                      EF             71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2/1970  (NA)  SMLRFL70T51F839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77 BEVILACQUA          ANNA           Y4/044056 28,00  35,00 5,00    1,00  2,00 0,00     I                EF             71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2/1968  (NA)  BVLNNA68B69F839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78 MENZIONE            ANTONELLA      Y4/031099 28,00  36,00 0,00    6,50  0,50 0,00                      F              71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8/1963  (NA)  MNZNNL63M56H860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79 GIORDANO            FLORA          Y4/043238 28,00  36,00 4,80    1,50  0,50 0,00     I    N    S      EF             70,8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7/1972  (NA)  GRDFLR72L60F839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80 IMPERATORE          ELISABETTA     Y4/027689 28,00  38,00 0,00    1,50  3,25 0,00               QR     F      3       70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1/1963  (NA)  MPRLBT63A56F799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81 CREDENDINO          LUIGIA         Y4/025518 28,00  40,00 0,00    1,00  1,75 0,00               QR     EF     2       70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11/1965  (NA)  CRDLGU65S45A064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82 SPERANZA            MARINA         Y4/032939 28,00  40,00 0,00    1,00  1,75 0,00               QR     EF     1       70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7/1968  (NA)  SPRMRN68L45F839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83 CIUCCIO             ROSA           Y4/021300 29,00  37,00 0,00    1,00  3,75 0,00               QR     EF     1       70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6/1963  (NA)  CCCRSO63H42F839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84 FERRENTINO          GIULIA         Y4/001841 29,00  33,00 6,00    1,50  1,25 0,00     I         Q      F              70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4/1969  (SA)  FRRGLI69D42F913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85 GIORDANO            IDA            Y4/044572 32,00  38,00 0,00    0,50  0,25 0,00               Q      AF             70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5/1962  (NA)  GRDDIA62E62G813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86 COSTANTINI          CARMEN         Y4/014592 30,00  38,00 0,00    1,50  1,25 0,00               R      F      2       70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5/1969  (NA)  CSTCMN69E51F839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87 CACCIAPUOTI         PATRIZIA       Y4/015904 32,00  35,00 0,00    0,50  3,00 0,00               QR     F      2       70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1/1962  (NA)  CCCPRZ62A42G309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88 ESPOSITO            ANTONELLA      Y4/007627 28,00  38,00 0,00    1,00  3,50 0,00               QR     F      1       70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3/1970  (NA)  SPSNNL70C47C495D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8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89 DI RUOCCO           LETIZIA        Y4/012593 28,00  39,00 0,00    0,50  3,00 0,00               Q      DEF            70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7/1965  (SA)  DRCLTZ65L49H703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90 COSTAGLIOLA         MARIA ROSA     Y4/015288 28,00  38,00 0,00    1,00  3,50 0,00               R      F      1   X   70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5/1962  (NA)  CSTMRS62E48G964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91 DE DILECTIS         DONATELLA      Y4/035211 29,00  28,00 8,00    2,75  2,75 0,00     I                EF             70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11/1970  (NA)  DDLDTL70S64G902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92 DE LUCA             ANTONIETTA     Y4/022609 30,00  36,00 0,00    4,00  0,50 0,00                      F              70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2/1965  (NA)  DLCNNT65B63F839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93 DE LUCA             PASQUALE       Y4/012484 29,00  40,00 0,00    1,00  0,50 0,00                      D F            70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3/1963  (NA)  DLCPQL63C25C129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94 MANCO               CATERINA ROSAR Y4/045931 29,00  38,00 0,00    0,50  2,75 0,00               Q      EF             70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1/1969  (NA)  MNCCRN69A67G309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95 MALGIERI            GABRIELLA      Y4/004410 28,00  39,00 0,00    0,50  2,75 0,00               R      EF     2       70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9/1963  (NA)  MLGGRL63P54F799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96 GENTILE             ANTONIETTA     Y4/048411 28,00  39,00 0,00    1,00  2,25 0,00                      F              70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8/1969  (NA)  GNTNNT69M65G964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97 MASSA               PAOLA          Y4/044750 28,00  40,00 0,00    1,50  0,75 0,00                      DEF            70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1/1968  (NA)  MSSPLA68A42F839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98 VISONE              GLORIA         Y4/028286 34,00  35,00 0,00    1,00  0,25 0,00                      F              70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6/1960  (NA)  VSNGLR60H50F839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599 COPPOLA             ELENA CONCEZIO Y4/016377 28,00  40,00 0,00    1,00  1,00 0,00               QR     DEF    3   X   7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05/1959  (NA)  CPPLCN59E51G762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00 MIGLIARO            CONCETTA       Y4/021406 30,00  38,00 0,00    1,00  1,00 0,00               Q      DEF            7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11/1974  (SA)  MGLCCT74S43G230J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01 DENTE               CARMELA        Y4/003817 29,00  37,00 0,00    0,50  3,50 0,00               Q      D F            7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3/1967  (SA)  DNTCML67C50H703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02 ALIPERTA            MARIA ROSARIA  Y4/034845 28,00  32,00 8,00    0,50  1,50 0,00     I         R      F      2       7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3/1971  (NA)  LPRMRS71C59F839G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8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03 FASOLINO            RAFFAELA       Y4/011035 28,00  37,00 0,00    1,50  3,50 0,00               R      EF     2       7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4/1966  (SA)  FSLRFL66D49C259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04 MONACO              ROSA           Y4/008699 28,00  39,00 0,00    1,50  1,50 0,00               R      EF     2       7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8/1963  (SA)  MNCRSO63M52F625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05 D'AVINO             ROSA           Y4/053168 29,00  37,00 0,00    1,50  2,50 0,00               R      F      2       7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1/07/1961  (NA)  DVNRSO61L71E131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06 GALLO               LUCIA          Y4/044512 28,00  38,00 0,00    4,00  0,00 0,00               R      F      1       7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5/1962  (NA)  GLLLCU62E53F839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07 FERRANTE            TIZIANA        Y4/043267 30,00  39,00 0,00    0,50  0,50 0,00                      EF             7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7/1971  (NA)  FRRTZN71L54F839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08 DE ANGELIS          TIZIANA        Y4/050313 28,00  40,00 0,00    1,00  1,00 0,00                      EF             7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1/11/1970  (NA)  DNGTZN70S51F839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09 GRANATA             ANGELA         Y4/039664 31,00  38,00 0,00    0,50  0,50 0,00                      EF             7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6/1966  (NA)  GRNNGL66H67G309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10 VITALE              PATRIZIA       Y4/017645 30,00  38,00 0,00    0,50  1,50 0,00                      EF             70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4/1965  (NA)  VTLPRZ65D66D789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11 DE CRESCENZO        OLIMPIA        Y4/024564 28,00  34,00 4,80    0,50  2,50 0,00     I                F              69,8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10/1966  (NA)  DCRLMP66R54A064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12 GRASSI              GIOVANNA       Y4/005890 28,00  39,00 0,00    1,50  1,25 0,00               J      F              69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0/1962  (NA)  GRSGNN62R41F839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13 ALLIEGRO            LOREDANA       Y4/008302 28,00  40,00 0,00    1,00  0,75 0,00               R      DEF    4       69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8/1973  (NA)  LLGLDN73M70F839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14 GAGLIOTTA           SILVIA         Y4/019110 28,00  35,00 0,00    6,50  0,25 0,00               R      F      2   X   69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3/1967  (NA)  GGLSLV67C63F839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15 ARAMINI             ROSA           Y4/018165 29,00  37,00 0,00    1,00  2,75 0,00                      EF             69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11/1971  (NA)  RMNRSO71S44I293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16 FEDULLO             LUCIA          Y4/035694 32,00  33,00 0,00    4,00  0,50 0,00               QR     D F    2   X   69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1/1966  (SA)  FDLLCU66A47C470O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8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17 PERROTTA            PATRIZIA       Y4/046394 28,00  40,00 0,00    1,00  0,50 0,00               R      F      3       69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11/1958  (NA)  PRRPRZ58S64I293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18 SANTANIELLO         LOREDANA       Y4/017379 28,00  38,00 0,00    1,00  2,50 0,00               R      EF     2       69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3/1971  (NA)  SNTLDN71C53E131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19 COPPETA             ASSUNTA        Y4/022264 28,00  39,00 0,00    1,00  1,50 0,00               RS     F      1       69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6/1962  (NA)  CPPSNT62H55F839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20 AMBROSIO            NUNZIATA       Y4/046958 28,00  39,00 0,00    1,00  1,50 0,00                      EF             69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3/1970  (NA)  MBRNZT70C66H931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21 CACCIAPUOTI         DOMENICO       Y4/022672 28,00  39,00 0,00    0,50  2,00 0,00                      EF             69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9/1969  (NA)  CCCDNC69P23F839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22 SPERANZA            NUNZIA         Y4/026687 28,00  40,00 0,00    0,50  1,00 0,00                      F              69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6/1964  (NA)  SPRNNZ64H47L259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23 TORTORA             LUIGIA         Y4/003034 28,00  40,00 0,00    0,50  0,75 0,00          N    QRS    DEF    2       6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3/1950  (SA)  TRTLGU50C55A294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24 DE NARDO            FORTUNATINA    Y4/019266 28,00  38,00 0,00    1,50  1,75 0,00               QR     EF     2       6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7/1968  (SA)  DNRFTN68L45B115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25 GIUGLIANO           ANNUNZIATA     Y4/039059 29,00  38,00 0,00    1,50  0,75 0,00               R      EF     2       6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4/1964  (NA)  GGLNNZ64D70L245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26 TERRACCIANO         TERESA         Y4/023119 28,00  34,00 5,50    0,50  1,25 0,00    F          R      F      2       6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5/01/1964  (NA)  TRRTRS64A65C495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27 PACELLI             GIUSEPPINA     Y4/013769 28,00  40,00 0,00    0,50  0,75 0,00               R      F      1       6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7/1972  (CE)  PCLGPP72L43G596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28 COZZO               ELISABETTA     Y4/002001 30,00  36,00 0,00    1,00  2,25 0,00               R      F      1       6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9/08/1969  (NA)  CZZLBT69M69F839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29 MASULLI             AMEDEA         Y4/041745 28,00  36,00 0,00    2,75  2,50 0,00                      EF             6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12/1973  (NA)  MSLMDA73T61I820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30 DE PRISCO           LUISA          Y4/033172 28,00  36,00 0,00    1,50  3,75 0,00                      F              6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04/1972  (SA)  DPRLSU72D60F912I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8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31 PARISI              BRIGIDA        Y4/024973 28,00  39,00 0,00    0,50  1,75 0,00                      EF             6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8/1969  (NA)  PRSBGD69M53L259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32 PESSETTI            MARIA          Y4/020235 28,00  32,00 6,00    0,50  2,75 0,00     I                DEF            6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2/1968  (NA)  PSSMRA68B63F839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33 PISCOPO             ANGELA         Y4/017652 28,00  39,00 0,00    1,00  1,25 0,00                      F              6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2/1966  (NA)  PSCNGL66B67F839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34 PANELLA             FILOMENA       Y4/007956 28,00  38,00 0,00    0,50  2,75 0,00                      EF             6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4/1961  (BN)  PNLFMN61D68C250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35 MELONI GRAZIUSO     SILVANA        Y4/010971 28,00  40,00 0,00    1,00  0,25 0,00                      F              69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8/1946  (SI)  MLNSVN46M54C662J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36 CARILLO             ANTONIETTA     Y4/012472 28,00  39,00 0,00    0,50  1,50 0,00               R      F      1       69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01/1974  (NA)  CRLNNT74A41H931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37 COLLO               ANNA           Y4/015934 28,00  39,00 0,00    1,50  0,50 0,00               R      F      1       69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2/1967  (NA)  CLLNNA67B53F839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38 BARTIROMO           MARIA ROSARIA  Y4/011866 28,00  38,00 0,00    1,50  1,50 0,00               R      EF     1       69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7/1966  (SA)  BRTMRS66L50F913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39 DI MATTEO           MARIA          Y4/051092 28,00  39,00 0,00    0,50  1,50 0,00                      F          X   69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5/1974  (NA)  DMTMRA74E55F839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40 ESPOSITO            MARIA          Y4/021253 28,00  39,00 0,00    1,00  1,00 0,00                      EF             69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0/12/1973  (SA)  SPSMRA73T60F912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41 GIOVANZANTI         PATRIZIA       Y4/030273 28,00  37,00 0,00    0,50  3,50 0,00                      D F            69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09/1965  (NA)  GVNPRZ65P42E955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42 DE BERNARDO         CONCETTA       Y4/053065 28,00  35,00 0,00    4,00  1,75 0,00               Q      DEF        X   68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07/1974  (EE)  DBRCCT74L56Z614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43 MARRUSO             LIDIA          Y4/028018 30,00  37,00 0,00    1,50  0,25 0,00               Q      F              68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11/1968  (EE)  MRRLDI68S47Z133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44 MARTINO             PASQUALINA     Y4/048732 30,00  36,00 0,00    0,50  2,25 0,00               R      F      2       68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11/1967  (NA)  MRTPQL67S50B925C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8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45 DE LISO             ANTONELLA      Y4/038895 28,00  39,00 0,00    1,50  0,25 0,00                      F              68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1/1973  (NA)  DLSNNL73A67F839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46 BOCCIA              ANNA MARIA     Y4/003852 28,00  40,00 0,00    0,50  0,00 0,00               L      F              68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3/1962  (NA)  BCCNMR62C52F839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47 IMPARATO            MARIA          Y4/031685 28,00  38,00 0,00    0,50  1,75 0,00               QR     EF     1       68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1/1964  (NA)  MPRMRA64S67F839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48 GARGIULO            FIORENZA       Y4/039071 29,00  38,00 0,00    0,50  0,75 0,00               R      EF     2       68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0/1967  (NA)  GRGFNZ67R48F030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49 BRANDA              ROSA           Y4/019445 28,00  38,00 0,00    0,50  1,50 0,00               R      EF     1       68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11/1969  (MT)  BRNRSO69S67L418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50 IOVINE              MARGHERITA     Y4/022971 28,00  39,00 0,00    1,00  0,00 0,00                      F              68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7/1971  (NA)  VNIMGH71L61F839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51 MARESCA             ANGELA         Y4/046675 30,00  34,00 0,00    1,50  2,50 0,00                      EF             68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6/1967  (NA)  MRSNGL67H61F839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52 CRISPO              TOMMASINA      Y4/019267 29,00  35,00 0,00    1,00  2,75 0,00               QR     EF     1       67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4/06/1962  (NA)  CRSTMS62H44F839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53 MALINCONICO         LUISA          Y4/050947 28,00  36,00 0,00    0,50  3,25 0,00               R      F      1       67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1/1956  (NA)  MLNLSU56A49L259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54 BIONDI              ANNA           Y4/019087 28,00  39,00 0,00    0,50  0,25 0,00                      F              67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9/1969  (SA)  BNDNNA69P54D390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55 SCHETTINO           RAFFAELLA      Y4/040223 33,00  33,00 0,00    0,50  1,00 0,00               R      F      1       67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7/1968  (NA)  SCHRFL68L55L845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56 SCHIANO             MARIAROSARIA   Y4/022145 28,00  34,00 0,00    4,00  1,50 0,00                      F              67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2/12/1966  (NA)  SCHMRS66T42F839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57 TALLETTI            ANNAMARIA      Y4/038228 28,00  36,00 0,00    1,00  2,50 0,00                      EF             67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1/1964  (NA)  TLLNMR64A53F839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58 ATTANASIO           EMILIA         Y4/041835 28,00  36,00 0,00    0,50  2,75 0,00               J      EF         X   67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9/04/1965  (NA)  TTNMLE65D59G813D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8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59 ARISTARCO           SILVANA        Y4/030894 29,00  35,00 0,00    0,50  2,75 0,00                      EF             67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7/1972  (NA)  RSTSVN72L43F839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60 DI BENEDETTO        MARIA          Y4/033429 28,00  37,00 0,00    0,50  1,50 0,00          N    QRS    EF     2       67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7/1959  (SA)  DBNMRA59L50F426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61 COPPOLA             MARIA ROSARIA  Y4/023239 28,00  34,00 0,00    0,50  4,50 0,00               QR     EF     2       67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12/1963  (NA)  CPPMRS63T49B980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62 FOCARILE            ANNAMARIA      Y4/033962 29,00  28,00 0,00    6,50  3,50 0,00               R      F      2       67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2/1965  (NA)  FCRNMR65B43F839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63 PERROTTA            MARIA GIUSEPPA Y4/050595 29,00  35,00 0,00    0,50  2,50 0,00               R      EF     2       67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8/09/1962  (NA)  PRRMGS62P68L259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64 STRAZZULLI          COLOMBA        Y4/010411 29,00  35,00 0,00    2,75  0,25 0,00                      F              67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5/08/1974  (NA)  STRCMB74M45F799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65 DI MATOLA           DONATA         Y4/049927 29,00  35,00 0,00    2,75  0,25 0,00                      F              67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7/01/1969  (NA)  DMTDNT69A47A024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66 DI BARTOLOMEO       FILOMENA       Y4/007636 28,00  35,00 0,00    0,50  3,50 0,00                      F              67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2/1951  (SA)  DBRFMN51B67A091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67 MAROTTA             ROSANNA        Y4/004383 28,00  33,00 4,80    0,50  0,50 0,00     I    N    QRS    F      3       66,8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2/1959  (NA)  MRTRNN59T41F839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68 DE MARIA            NUNZIA         Y4/007477 29,00  36,00 0,00    1,00  0,75 0,00                      EF             66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9/1969  (NA)  DMRNNZ69P63F839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69 VENTURINO           MARIA          Y4/028613 28,00  36,00 0,00    1,50  1,25 0,00                      F              66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3/1962  (SA)  VNTMRA62C67F913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70 CARIGNANI           CAMILLA        Y4/023423 28,00  38,00 0,00    0,50  0,25 0,00                      F              66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9/1957  (NA)  CRGCLL57P49F839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71 CACCIAPUOTI         GIUSEPPINA     Y4/062431 28,00  35,00 0,00    0,50  2,75 0,00               QR     EF     1       66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7/1961 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72 BARBATO             ANNA           Y4/007470 30,00  33,00 0,00    0,50  2,75 0,00               R      EF     3       66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2/1958  (SA)  BRBNNA58B43F912K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8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73 PELUSO              ANNUNZIATA     Y4/040800 28,00  37,00 0,00    0,50  0,75 0,00               R      F      2       66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11/1964  (NA)  PLSNNZ64S63F924J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74 TIERI               ORNELLA        Y4/030024 28,00  30,00 5,00    1,00  2,25 0,00     I         R      F      1       66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6/01/1962  (NA)  TRIRLL62A66C495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75 GAUDINO             LUCIA          Y4/038294 28,00  32,00 0,00    4,00  2,25 0,00                      F              66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7/1965  (NA)  GDNLCU65L50H243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76 DI ARIENZO          PAOLA          Y4/013935 29,00  35,00 0,00    0,50  1,50 0,00               Q      EF             66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2/1968  (SA)  DRNPLA68B52G063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77 DI DONATO           ROSANNA        Y4/056270 28,00  35,00 0,00    0,50  2,50 0,00               R      EF     1       66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2/1960  (NA)  DDNRNN60B64F799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78 GIUGLIANO           NICOLETTA      Y4/046687 28,00  37,00 0,00    0,50  0,50 0,00                      EF             66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9/1971  (NA)  GGLNLT71P49H860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79 VERTICALE           MADDALENA      Y4/025258 28,00  35,00 0,00    0,50  2,25 0,00               QR     F      2       65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9/1961  (SA)  VRTMDL61P61F912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80 SINICARIO           ANNA           Y4/017395 28,00  36,00 0,00    0,50  1,25 0,00                      F              65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9/1974  (NA)  SNCNNA74P49F839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81 DE GENNARO          MARIA          Y4/054428 28,00  35,00 0,00    0,50  2,00 0,00               R      DEF    1       65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30/06/1970  (NA)  DGNMRA70H70F839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82 TODISCO             ANGELA         Y4/024369 28,00  34,00 0,00    0,50  2,75 0,00               QR     EF     4       65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4/1961  (NA)  TDSNGL61D52E557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83 FIORENTINO          ANGELICA       Y4/037274 28,00  34,00 0,00    1,00  2,25 0,00               QR     F      1       65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2/1965  (NA)  FRNNLC65B48F839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84 CAIAZZA             ANNA           Y4/008881 28,00  35,00 0,00    0,50  1,75 0,00               R      F      2       65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4/07/1961  (SA)  CZZNNA61L54I720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85 COPPOLA             LUCIA          Y4/022724 28,00  34,00 0,00    1,50  1,75 0,00               R      EF     1       65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7/1968  (NA)  CPPLCU68L48B077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86 AMANTE              ROSSELLA       Y4/026317 28,00  35,00 0,00    1,00  0,75 0,00                      DEF            64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11/1971  (NA)  MNTRSL71S53F839T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8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87 TARTARONE           GENNARO        Y4/034738 28,00  35,00 0,00    0,50  1,00 0,00               LQ     EF             64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07/1964  (NA)  TRTGNR64L08F839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88 MAFFETTONE          ORSOLA         Y4/038831 29,00  32,00 0,00    1,00  2,50 0,00                      EF             64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2/08/1971  (NA)  MFFRSL71M62H860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89 ULLOA SEVERINO      PAOLA          Y4/040909 28,00  34,00 0,00    0,50  1,75 0,00               Q      EF             64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1/05/1969  (NA)  LLSPLA69E61L259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90 MARONE              NICOLETTA      Y4/017152 28,00  35,00 0,00    0,50  0,75 0,00                      EF             64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4/04/1974  (NA)  MRNNLT74D64F839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91 CUOZZO              CIRA           Y4/012079 28,00  34,00 0,00    0,50  1,50 0,00               R      EF     2       64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3/03/1962  (NA)  CZZCRI62C63F839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92 DI BLASI            ANELLA ANNA    Y4/008607 28,00  34,00 0,00    0,50  0,75 0,00               QR     DEF    2       63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27/08/1956  (SA)  DBLNLN56M67D832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93 BELLO               ROSSELLA       Y4/002196 28,00  33,00 0,00    0,50  1,75 0,00               Q      EF             63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6/07/1966  (NA)  BLLRSL66L46F839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94 BIANCO              ANTONIETTA     Y4/020830 28,00  28,00 0,00    6,50  0,75 0,00                      EF             63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6/1971  (NA)  BNCNNT71H43G190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95 AMBROSINO           ANNA           Y4/046120 29,00  32,00 0,00    0,50  1,75 0,00                      EF             63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3/07/1968  (NA)  MBRNNA68L53D789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96 MARCIANO            RACHELE        Y4/047707 28,00  32,00 0,00    0,50  2,00 0,00                      EF             62,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5/02/1970  (N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97 MAIELLO             GIOVANNA       Y4/045878 28,00  29,00 0,00    1,50  3,25 0,00               R      EF     2       61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10/1959  (NA)  MLLGNN59R52F839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98 MIRANDA             MARIA          Y4/025319 30,00  30,00 0,00    0,50  0,75 0,00               Q      EF             61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1/10/1963  (NA)  MRNMRA63R41H931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699 DEL PIZZO           LEONILDA       Y4/021242 28,00  28,00 0,00    0,50  4,25 0,00               QR     F      2       60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3/03/1957  (SA)  DLPLLD57C43H703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00 DI COSTANZO         CARMELA        Y4/011376 28,00  30,00 0,00    0,50  0,50 0,00               R      F      2       59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6/12/1964  (NA)  DCSCML64T56L259R</w:t>
      </w:r>
      <w:r>
        <w:br w:type="page"/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SISTEMA INFORMATIVO DEL MINISTERO DELLA PUBBLICA ISTRUZIONE                                                          SS-13-HN-EDO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ROCEDURE CONCORSUALI PERSONALE DOCENTE                                                                                  10/03/2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CONCORSO ORDINARIO PER ESAMI E TITOLI NELLA SCUOLA ELEMENTARE                                                             PAG.  189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REGIONE CAMPAN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ELENCO SOSTEGNO GRADUATORIA DEFINITI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 - INSEGNAMENTO AD ALTRO INDIRIZZO DIFFERENZIA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POS.   DATI ANAGRAFICI                     IDENTIF.    RISUL. PROVE          TITOLI        LINGUE RIS. PREF. SPEC. NUM. LOD. P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GRAD.                                               SCRIT. ORALE LINGUE  AMM.  ALT. LING.                         FIGLI SER.  T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01 MAGLIANO            IOLANDA        Y4/035408 28,00  30,00 0,00    0,50  0,50 0,00                      F              59,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0/01/1973  (SA)  MGLLND73A50B492J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02 BRANDI              ROSANNA        Y4/008730 28,00  28,00 0,00    1,00  1,75 0,00                      EF             58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8/12/1972  (PZ)  BRNRNN72T48E409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03 ALTOBELLI           GAETANINA      Y4/036047 28,00  28,00 0,00    1,00  0,25 0,00                      F              57,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09/01/1963  (NA)  LTBGNN63A49A024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000704 BENEDUCE            MARIA GRAZIA   Y4/026464 28,00  28,00 0,00    0,50  0,25 0,00          N    QS     F              56,7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  <w:lang w:val="it-IT"/>
        </w:rPr>
        <w:t>12/02/1973  (NA)  BNDMGR73B52I293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16"/>
          <w:szCs w:val="16"/>
          <w:lang w:val="it-IT"/>
        </w:rPr>
      </w:pPr>
      <w:r>
        <w:rPr>
          <w:rFonts w:eastAsia="Courier New" w:cs="Courier New" w:ascii="Courier New" w:hAnsi="Courier New"/>
          <w:sz w:val="16"/>
          <w:szCs w:val="16"/>
          <w:lang w:val="it-IT"/>
        </w:rPr>
        <w:t>FINE DELLA STAMP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