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LUPI MILITE                PASQUALE           Y4/048949   35,00  40,00   4,00   6,50        QR      D        2        8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2  (SA)  LPMPQL62D22C36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DE CRISTOFARO              GIOVANNA           Y4/012929   33,00  40,00   3,00   8,50        QR      DEF      2   X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6  (CE)  DCRGNN66D41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FORMETTA                   MARIA ANTONIETTA   Y4/001068   37,00  40,00   2,00   5,50        Q       D F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59  (SA)  FRMMNT59C71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BALBI                      GIOVANNA           Y4/000552   32,00  39,00   6,00   6,75        QR      DEF      2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2  (SA)  BLBGNN62S44H4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BRACALE                    PATRIZIA           Y4/036137   31,00  40,00   4,00   7,75  N     QS      D 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64  (NA)  BRCPRZ64C58F83V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VOLPE                      PASQUALINA         Y4/032054   32,00  40,00   2,00   8,50        QR      D F      2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3  (BN)  VLPPQL63S67I8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D'ELIA                     ANTONIETTA         Y4/021642   32,00  38,00   4,00   8,50        Q       D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4  (SA)  DLENNT64C71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MAZZEO                     ROSSELLA           Y4/042966   29,00  40,00   6,00   7,00        Q       D F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7  (SA)  MZZRSL67D45C97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ADINOLFI                   BARBARA            Y4/042895   30,00  40,00   6,00   5,75        QR      D        3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59  (SA)  DNLBBR59P62C36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FRANCAVILLA                STEFANIA           Y4/026826   35,00  40,00   1,00   5,75  N     QRS     DEF      2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7  (AV)  FRNSFN67T56A5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GRAVANTE                   AMALIA             Y4/070161   30,00  40,00   6,00   5,25        Q       DEF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3  (CE)  GRVMLA73L55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PALLADINO                  ANNA               Y4/005731   35,00  40,00   1,00   5,00        R       DEF      2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9  (NA)  PLLNNA69S51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BOVE                       MARIATERESA        Y4/040505   30,00  40,00   6,00   5,00                DEF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71  (SA)  BVOMTR71S58G23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SOMMA                      MARIA              Y4/052381   37,00  40,00   2,00   1,25                D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3  (NA)  SMMMRA73R70C129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PAGLIARA                   DOMENICO           Y4/035710   32,00  40,00   6,00   2,00        Q       D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6  (SA)  PGLDNC76E20H70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CALABRESE                  ANNA               Y4/051614   35,00  40,00   1,00   4,00        R       D F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2  (NA)  CLBNNA62R58C1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MAUTONE                    ROSANNA            Y4/057111   36,00  40,00   2,00   2,00        R       DE       1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63  (AV)  MTNRNN63A64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GENNARELLI                 LUCREZIA           Y4/009677   29,00  40,00   6,00   4,75                DEF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1  (NA)  GNNLRZ71R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VITALE                     MONICA             Y4/002120   35,00  40,00   3,00   1,50  N     QRS     DE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2  (NA)  VTLMNC62H4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ACCONCIA                   STEFANIA MATILDE   Y4/038715   30,00  40,00   3,00   6,25        R       DEF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9  (NA)  CCNSFN69L41G8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DEL CAIRO                  CARMELA            Y4/009026   32,00  40,00   6,00   1,25                D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72  (NA)  DLCCML72M6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LAORENZA                   GIUSEPPINA         Y4/063904   32,00  40,00   5,00   2,00        Q       D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8  (CE)  LRNGPP68D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SERGIO                     LUCIA              Y4/027823   32,00  40,00   2,00   4,75        R       D F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3  (SA)  SRGLCU63L41C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SANTORO                    GIULIANA           Y4/022277   30,00  40,00   3,00   5,75                D F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74  (NA)  SNTGLN74M6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AURILIO                    ROSA               Y4/065871   29,00  39,00   3,00   7,70                D                 78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1  (CE)  RLARSO61S51B7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LANCELLOTTI                SANTINA            Y4/031081   34,00  40,00   0,50   4,00        QR      DEF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6  (SA)  LNCSTN66R69F9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DI FRATTA                  ANNAMARIA          Y4/061233   33,00  40,00   2,00   3,50        QR      DEF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70  (CE)  DFRNMR70M57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ORRICO                     MARIA CRISTINA     Y4/043095   35,00  40,00   3,00   0,50        QR      DE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6  (MN)  RRCMCR66P58E897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MERCURIO                   NATASCIA           Y4/047446   32,00  40,00   5,00   1,50        Q       D F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73  (NA)  MRCNSC73T64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ROSSANO                    MARIA              Y4/062268   32,00  40,00   1,00   5,00        Q       D F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CIANCIULLI                 CINZIA             Y4/012685   28,00  40,00   4,00   5,75        QR      D F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56  (NA)  CNCCNZ56H47H9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DE SIMONE                  PAOLA              Y4/020918   33,00  40,00   0,50   4,25        RS      A        1   X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66  (NA)  DSMPLA66B6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DEL SORBO                  CARMELA            Y4/016958   36,00  40,00   0,50   1,00  N     LQRS    D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52  (NA)  DLSCML52H44E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PRECONE                    CINZIA             Y4/033176   33,00  40,00   2,00   2,50        L       DE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6  (SA)  PRCCNZ66T60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IACCIO                     IMMACOLATA         Y4/031816   34,00  40,00   2,00   1,50        QR      D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48  (SA)  CCIMCL48P56A71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POLICASTRO                 GIOVANNA           Y4/071364   34,00  40,00   1,00   2,50        QR      D 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59  (CE)  PLCGNN59P66H26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DI GIROLAMO                RAFFAELA           Y4/028552   36,00  40,00   0,50   1,00        Q       DEF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5  (NA)  DGRRFL65H56E0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GAGLIARDI                  CONCETTA           Y4/069959   29,00  40,00   2,00   6,25        QR      DEF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65  (CE)  GGLCCT65T52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PICCOLO                    SILVANA            Y4/071058   30,00  40,00   3,00   4,25        QR      D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5  (CE)  PCCSVN65R67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DI DIO                     CARMELINA          Y4/055551   33,00  39,00   0,50   4,75        Q       DEF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4  (SA)  DDICML64A57C06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TROTTA                     LUIGIA             Y4/055588   32,00  38,00   2,00   5,25        Q       D F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1  (SA)  TRTLGU61L4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SAVARESE                   MARIA GRAZIA       Y4/024511   30,00  38,00   3,00   6,25        R       DEF      3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62  (NA)  SVRMGR62T50L845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GAUDIO                     ANTONIETTA         Y4/042333   33,00  40,00   3,00   1,25        R       D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6  (EE)  GDANNT66B64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MARINO                     ANNARITA           Y4/016803   32,00  40,00   3,00   2,00        QR      DEF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9  (SA)  MRNNRT69H5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SORRENTINO                 MARIA ASSUNTA      Y4/064827   33,00  40,00   2,00   2,00        R       DEF      3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6  (NA)  SRRMSS66C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SORRENTINO                 ROSA               Y4/032365   33,00  40,00   2,00   2,00        R       DE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7  (NA)  SRRRSO67H50G2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BONAFIGLIA                 ROSA ANNA          Y4/058275   30,00  40,00   5,00   2,00                DEF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3  (CE)  BNFRNN73R67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GARGIULO                   CARMELA            Y4/044402   33,00  40,00   0,50   3,50                D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2  (NA)  GRGCML62B44B0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CASABURI                   MARIA ANTONIETTA   Y4/040290   34,00  40,00   1,00   1,75        R       DE       3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2  (EE)  CSBMNT62P61Z11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SANGIOVANNI                FRANCESCA          Y4/017593   32,00  40,00   0,50   4,25        R       A 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54  (NA)  SNGFNC54E6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MIRANDA                    TERESA             Y4/047967   34,00  40,00   0,50   2,00        QR      DEF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0  (SA)  MRNTRS60R62A29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SARNELLI                   BRUNA              Y4/052141   35,00  40,00   1,00   0,50        RS      A        2   X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63  (NA)  SRNBRN63H4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GARGIULO                   ELISABETTA         Y4/025190   36,00  38,00   2,00   0,50        R       A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4  (NA)  GRGLBT64R45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D'ALFONSO                  ERMELINDA          Y4/012424   32,00  40,00   0,50   4,00        S       D F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4  (EE)  DLFRLN64R66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CECALA                     STEFANIA           Y4/059085   29,00  40,00   3,00   4,25  M     QR      D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CAPALDO                    TERESA             Y4/066421   28,00  40,00   2,00   6,00        QR      D F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7  (CE)  CPLTRS67C53H798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MARTUCCI                   MARIA              Y4/049672   28,00  39,00   4,00   5,00        QR      D F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BARRASSO                   ROSANNA            Y4/017262   30,00  40,00   4,00   2,00        QR      D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6  (NA)  BRRRNN66B54G81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FONTANA                    ADELE              Y4/060644   28,00  40,00   6,00   2,00        QR      DEF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5  (CE)  FNTDLA65M71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D'AGOSTINO                 CARMELA            Y4/059998   33,00  40,00   1,00   2,00        QR      D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3  (CE)  DGSCML63M52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MORLANDO                   ANNUNZIATA         Y4/039204   30,00  40,00   0,50   5,50  N     QS      DEF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63  (NA)  MRLNNZ63R71I2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DI GAETANO                 ANTONIETTA         Y4/061248   28,00  40,00   3,00   5,00        Q       DEF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CE)  DGTNNT69L43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FINZI                      NORMA              Y4/037564   34,00  38,00   2,00   2,00        R       D F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9  (NA)  FNZNRM69H63H93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GIORDANO                   SILVANA            Y4/002988   31,00  40,00   3,00   2,00                D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75  (SA)  GRDSVN75L69D3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AMMATURO                   MARIA              Y4/003386   28,00  40,00   3,00   4,85  N     QS      D                 75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9  (NA)  MMTMRA69R4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SOMMA                      MARIARITA LUISA    Y4/042550   28,00  40,00   6,00   1,75        Q       DEF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5  (NA)  SMMMRT75D56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GUERRETTI                  ELEONORA           Y4/008669   32,00  40,00   2,00   1,75  N     RS      DEF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9  (NA)  GRRLNR69D48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CENTRELLA                  CAROLINA           Y4/043756   32,00  38,00   2,00   3,75        R       D 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3  (NA)  CNTCLN63R6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NOVIELLO                   ANNALISA           Y4/070631   32,00  39,00   3,00   1,75        S       DE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1  (CE)  NVLNLS71A62H79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RINALDI                    MARINA             Y4/023944   28,00  40,00   2,00   5,70        R       A        2        75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61  (NA)  RNLMRN61A69F839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CARBONE                    CARMELA            Y4/000822   28,00  40,00   6,00   1,60                D                 75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70  (NA)  CRBCML70M64H93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LAVANGA                    ANGELA MARIA       Y4/056224   31,00  40,00   0,50   4,00        QR      DE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62  (AV)  LVNNLM62L68I4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DI BLASI                   MARIA ANTONIETTA   Y4/024755   28,00  40,00   5,00   2,50  N     QS      D F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SA)  DBLMNT67L51L6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TOMAINO                    MARNIE             Y4/039252   28,00  40,00   6,00   1,50        Q       D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75  (CZ)  TMNMRN75L57M20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CESARANO                   MARIA GIOVANNA     Y4/050268   28,00  40,00   1,00   6,50        R       D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2  (NA)  CSRMGV62P70E1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IANNIELLO                  FORTUNA            Y4/014717   32,00  40,00   0,50   3,00        R       AEF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7  (NA)  NNLFTN67L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SILVESTRE                  MARGHERITA         Y4/009881   31,00  40,00   3,00   1,50        R       DEF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6  (NA)  SLVMGH66E51B92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PELLEGRINO                 ANTONELLA          Y4/039965   33,00  40,00   2,00   0,50                D F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1  (SA)  PLLNNL71S70G7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IBISCO                     MARIA              Y4/041763   28,00  40,00   6,00   1,50                D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71  (SA)  BSCMRA71P63H70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VENDITTO                   GIOVANNA           Y4/015891   28,00  40,00   3,00   4,50                D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7  (BN)  VNDGNN67H53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CASIZZONE                  IMMACOLATA         Y4/044531   33,00  40,00   0,50   1,75        LQ      D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8  (NA)  CSZMCL68P6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DE LORENZO                 GIUSEPPINA         Y4/014748   34,00  40,00   0,50   0,75  N     QRS     DEF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54  (BN)  DLRGPP54L48I2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CANTELMI                   NICOLETTA          Y4/050012   33,00  40,00   2,00   0,25        Q       D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77  (SA)  CNTNLT77D58G7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LUCIANO                    COSTANZA           Y4/052635   34,00  40,00   1,00   0,25        RS      D        3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63  (BN)  LCNCTN63H68A970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IZZO                       FELICIA            Y4/048763   33,00  40,00   0,50   1,75        R       DEF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0  (NA)  ZZIFLC60R42L2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SANTONICOLA                ANNA               Y4/042101   30,00  40,00   4,00   1,25        R       D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56  (SA)  SNTNNA56R48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MAURO                      RITA               Y4/032688   32,00  40,00   2,00   1,25                AE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65  (NA)  MRARTI65M5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PUGLIESE                   LARA               Y4/038647   32,00  40,00   0,50   2,65        L       D                 75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1  (NA)  PGLLRA71P6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SCASSILLO                  GIULIA             Y4/072575   28,00  40,00   2,00   5,10        Q       DEF               7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NUGNES                     ROSA               Y4/070758   30,00  40,00   3,00   2,00        QR      D 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8  (NA)  NGNRSO68S5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ESPOSITO                   MARINA             Y4/037889   32,00  40,00   1,00   2,00        QR      DE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6  (NA)  SPSMRN66B6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APICELLA                   MARIA              Y4/057849   29,00  40,00   3,00   3,00        QR      DE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2  (FR)  PCLMRA62P49L83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PASCALE                    ANTONELLA          Y4/064380   29,00  40,00   4,00   2,00        QR      DEF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2  (CE)  PSCNNL72P42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DE FALCO                   MARIA              Y4/013328   30,00  40,00   0,50   4,50        QR      D F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5  (NA)  DFLMRA65E4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CARLOMAGNO                 NADIA              Y4/012230   28,00  40,00   2,00   5,00        Q       DE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6  (NA)  CRLNDA66R5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IANNUZZI                   SILVANA            Y4/020634   30,00  38,00   5,00   2,00                DE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4  (CE)  NNZSVN74M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COZZOLINO                  OLIMPIA            Y4/045543   28,00  40,00   2,00   5,00                D 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9  (NA)  CZZLMP69H64G19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VECCHIONE                  MICHELA            Y4/004223   29,00  40,00   3,00   2,75        LQ      D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3  (NA)  VCCMHL63L48G964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FIORE                      MARIA              Y4/055857   33,00  40,00   1,00   0,75        QR      DEF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57  (SA)  FRIMRA57B64I14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SCHIAVO                    LAURA              Y4/043094   32,00  40,00   1,00   1,75        Q       DE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9  (SA)  SCHLRA69P44F9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PAPPALARDO                 ANNA               Y4/048379   28,00  40,00   5,00   1,75        Q       DE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9  (SA)  PPPNNA69B60H70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CAPONE                     MARIA CLARA        Y4/007592   28,00  40,00   2,00   4,75        Q       D 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8  (AV)  CPNMCL68S52A5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VICIGRADO                  ANGELA             Y4/064902   30,00  40,00   3,00   1,75        R       D F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4  (NA)  VCGNGL74H41F79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PIROZZI                    CONCETTA           Y4/039478   32,00  39,00   2,00   1,75        R       D        1   X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71  (NA)  PRZCCT71H49E05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GRIECO                     DONATELLA          Y4/016597   30,00  40,00   2,00   2,75        R       DE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0  (LI)  GRCDTL60L56E62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BASILE                     ANNARITA           Y4/037264   33,00  40,00   0,50   1,00        Q       DEF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AV)  BSLNRT70T44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PATERNOSTRO                FABIANA            Y4/035219   28,00  38,00   3,00   5,50        R       D F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4  (NA)  PTRFBN64C5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PICCOLO                    GIUSEPPINA         Y4/036897   28,00  40,00   1,00   5,50                DE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1  (NA)  PCCGPP71C54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ACQUAVIVA                  GRAZIA             Y4/026298   33,00  39,00   1,00   1,25        QR      A        3   X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4  (NA)  CQVGRZ64T5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TISO                       ANNAMARIA          Y4/061896   29,00  40,00   2,00   3,25        QR      D        3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1  (AV)  TSINMR61C42A3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TORTORELLA                 PIERA              Y4/047069   30,00  40,00   0,50   3,75        QR      D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8  (PZ)  TRTPRI68D43E40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D'ARCO                     ROSANNA            Y4/048362   33,00  40,00   0,50   0,75        QR      DEF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53  (SA)  DRCRNN53C41C259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SANTOMAURO                 RAFFAELLA          Y4/046089   30,00  40,00   3,00   1,25        Q       D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71  (SA)  SNTRFL71S54A0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PANZA                      EMILIA             Y4/071574   30,00  40,00   0,50   3,75        Q       DEF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58  (CE)  PNZMLE58C5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CATANIA                    STEFANIA           Y4/031850   30,00  40,00   3,00   1,25        R       D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67  (NA)  CTNSFN67M50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TAMMARO                    ALESSANDRA         Y4/022996   28,00  40,00   2,00   4,10        Q       D F               7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9  (NA)  TMMLSN69R64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BERGAMO                    ORNELLA            Y4/053640   28,00  40,00   2,00   4,00        QR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5  (RA)  BRGRLL65L46A1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PELLECCHIA                 MARIA PIA          Y4/015066   28,00  40,00   6,00   0,00        QR      DEF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1  (NA)  PLLMRP61T69I2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ROCCO                      VIRGINIA           Y4/015057   34,00  38,00   1,00   1,00        QS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0  (BN)  RCCVGN70T61F63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MARTINO                    LUIGIA             Y4/038229   30,00  40,00   2,00   2,00        Q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3  (CE)  MRTLGU73B62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MORMILE                    ANTONIETTA         Y4/063243   29,00  40,00   3,00   2,00        Q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2  (NA)  MRMNNT72L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BOEMIO                     IOLANDA            Y4/005173   28,00  40,00   0,50   5,50        R       DE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3  (NA)  BMOLND63A4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LONGO                      ORSOLA             Y4/033090   30,00  40,00   2,00   2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0  (NA)  LNGRSL70T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PALUMBO                    ANGELA ROSA        Y4/063657   31,00  40,00   1,00   2,00        R       D 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64  (CE)  PLMNLR64R52H26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ESPOSITO                   LOREDANA           Y4/008072   28,00  40,00   2,00   4,00        R       D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3  (NA)  SPSLDN63B6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ACIERNO                    ANNUNZIATA         Y4/004931   28,00  40,00   1,00   5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2  (AV)  CRNNNZ62T57I756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SEMINARA                   ROSA               Y4/028935   32,00  40,00   1,00   1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58  (NA)  SMNRSO58T4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PAOLETTI                   NADIA              Y4/030884   30,00  40,00   1,00   3,00        R       D 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5  (AV)  PLTNDA65S57A50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ANNUNZIATA                 PATRIZIA           Y4/019099   32,00  40,00   1,00   1,00                DEF          X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3  (NA)  NNNPRZ63R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MAZZOCCA                   CARMELINA          Y4/033152   29,00  40,00   3,00   2,00                DE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3  (NA)  MZZCML73C50H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PAUMGARDHEN                ELENA              Y4/033311   30,00  40,00   0,50   3,50         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7  (NA)  PMGLNE67A47G56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MAURO                      MICHELINA          Y4/058023   28,00  40,00   1,00   4,75        QR      D  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0  (BN)  MRAMHL60T42B2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BRUNI                      MARIANNINA         Y4/020403   30,00  39,00   0,50   4,25        QRS     A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45  (MT)  BRNMNN45T43F2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CETRANGOLO                 GERARDINA ANTONELL Y4/041676   29,00  40,00   3,00   1,75        QR      DE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0  (SA)  CTRGRD60A57I42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IADEVAIA                   ANNA RITA          Y4/068453   28,00  40,00   2,00   3,75        Q       DEF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2  (FR)  DVINRT72H62G83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AVITABILE                  ROSA               Y4/045222   28,00  40,00   4,00   1,75        R       DEF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8  (NA)  VTBRSO68B62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PALMIERI                   ROSA ROSAMARIA     Y4/071447   28,00  40,00   4,00   1,75        R       D F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3  (CE)  PLMRRS63P44B4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LA MURA                    GIUSEPPINA         Y4/074059   31,00  38,00   2,00   2,75        R       DEF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1  (NA)  LMRGPP61C60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DI IRIO                    MARIA              Y4/064482   32,00  40,00   0,50   1,00        QR      DEF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50  (IS)  DRIMRA50T57E33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FERRANTE                   MARIA DOMENICA     Y4/037574   31,00  39,00   1,00   2,50        Q       DEF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6  (NA)  FRRMDM66D45M072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TAFURO                     CARLA              Y4/021484   32,00  40,00   0,50   1,00        R       D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1  (NA)  TFRCRL71T67I4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DURACCIO                   MICHELA            Y4/003265   29,00  39,00   3,00   2,50        R       A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46  (NA)  DRCMHL46L67H93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BOCCAROSSA                 ANNA               Y4/066140   30,00  40,00   2,00   1,25        QR      D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1  (NA)  BCCNNA61M5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BASILE                     GIOVANNA           Y4/065927   29,00  38,00   0,50   5,75        QR      D F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54  (NA)  BSLGNN54H5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DI NICUOLO                 SARA               Y4/014542   31,00  39,00   0,50   2,75        Q       DE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1  (SA)  DNCSRA61H67I42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GAMBALE                    CARMELA            Y4/027774   32,00  38,00   3,00   0,25        R       A        4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3  (AV)  GMBCML63A41E3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SENATORE                   CIRA               Y4/042928   28,00  40,00   4,00   1,25        R       D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9  (SA)  SNTCRI69P47L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MALANDRINO                 ANNA MARTINA       Y4/041778   35,00  33,00   4,00   1,25                D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6  (SA)  MLNNMR66M46C12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SOLARI                     MARIA MADDALENA    Y4/032859   30,00  40,00   0,50   2,75                D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1/1955  (NA)  SLRMMD55S50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MATRONE                    MARIA              Y4/044985   29,00  40,00   2,00   2,00        QR      D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0  (NA)  MTRMRA60A42G81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FAMIGLIETTI                GERARDINA          Y4/039222   30,00  40,00   1,00   2,00        QR      D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57  (AV)  FMGGRD57M41D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MORMILE                    ANNARITA           Y4/063242   28,00  40,00   3,00   2,00        Q       D F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74  (NA)  MRMNRT74L5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SESSA                      ROSA               Y4/007365   28,00  40,00   3,00   2,00        Q       DE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9  (SA)  SSSRSO69C60C2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DIANA                      MARIA IMMACOLATA   Y4/060843   28,00  40,00   3,00   2,00        R       D 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2  (CE)  DNIMMM62D62H798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MIRRA                      OLIMPIA            Y4/063144   29,00  40,00   2,00   2,00  N     R       DEF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47  (CE)  MRRLMP47L71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D'AURIA                    MARIA              Y4/013087   29,00  38,00   2,00   4,00        R       A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60  (NA)  DRAMRA60T59E1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LEVA                       BIANCA             Y4/015351   30,00  33,00   6,00   4,00                D F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3  (NA)  LVEBNC73P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D'ACIERNO                  STEFANIA           Y4/004553   32,00  40,00   0,50   0,50                DE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3  (NA)  DCRSFN73M6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INVERSO                    SOFIA              Y4/054902   28,00  40,00   1,00   3,75        JQR     D 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56  (SA)  NVRSFO56B65G12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GAUDIOSI                   SABINA             Y4/055817   31,00  40,00   0,50   1,25        QR      D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0  (AV)  GDSSBN60C50I2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ZARA                       AGATA              Y4/073052   29,00  40,00   2,00   1,75        Q       D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GHIANDI                    MARIANNA           Y4/021381   28,00  40,00   3,00   1,75        R       DEF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56  (NA)  GHNMNN56C52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FONTANA                    GENOVEFFA          Y4/060655   32,00  37,00   2,00   1,75                AE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2  (CE)  FNTGVF72P62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CUOMO                      MARIA              Y4/027665   28,00  40,00   0,50   4,25                DEF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3  (NA)  CMUMRA63T6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CRESO                      ROSSANA            Y4/047338   32,00  40,00   0,50   0,25                D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58  (NA)  CRSRSN58B6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BUONICONTI                 MARIA              Y4/044053   29,00  38,00   0,50   5,00        QR      DEF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1  (SA)  BNCMRA61M41I7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MARMORALE                  JENNY              Y4/053736   30,00  40,00   1,00   1,50        Q       D F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1  (EE)  MRMJNY71B46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LIGUORI                    ELEONORA           Y4/042983   28,00  40,00   1,00   3,50        Q       D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70  (NA)  LGRLNR70D59L845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RUSSO                      ANNUNZIATA         Y4/073118   31,00  40,00   0,50   1,00        Q       D F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GARGIULO                   ANGELA             Y4/038447   28,00  40,00   2,00   2,50        R       D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7  (NA)  GRGNGL67H44I86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1 MONTARIELLO                ROBERTA            Y4/041288   28,00  40,00   0,50   4,00        R       DE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4  (NA)  MNTRRT64D43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2 NUDO                       PASQUALINA         Y4/033246   33,00  38,00   0,50   1,00        R       D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3  (AV)  NDUPQL63L69A22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3 MANNIELLO                  ANNA               Y4/055088   28,00  40,00   0,50   4,00        R       D F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0  (NA)  MNNNNA60H59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4 BUONOCUNTO                 MARGHERITA         Y4/003652   28,00  39,00   0,50   5,00        R       A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55  (NA)  BNCMGH55E71G90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5 SAGGESE                    ANNA               Y4/061878   28,00  40,00   0,50   4,00                DE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6  (AV)  SGGNNA66M55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6 COLUCCIO                   TERESA             Y4/034959   28,00  38,00   1,00   5,25        Q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59  (AV)  CLCTRS59B67B86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7 CHIERCHIA                  FRANCESCA          Y4/045990   29,00  40,00   0,50   2,75        R       D        3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2  (NA)  CHRFNC62P66E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8 CAPUANO                    ROSANNA            Y4/044789   31,00  40,00   0,50   0,75        R       AEF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1  (AV)  CPNRNN61T43M20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9 AVAGLIANO                  SILVIA             Y4/046710   30,00  40,00   2,00   0,25         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5  (SA)  VGLSLV75M43C3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0 MATARAZZO                  GIULIANA           Y4/019871   28,00  40,00   3,00   1,25         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4  (SA)  MTRGLN74T67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1 TRAVAGLINO                 CARMEN             Y4/010356   28,00  40,00   4,00   0,25                A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73  (NA)  TRVCMN73P70A0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2 GRIPPO                     CARMEN             Y4/046839   28,00  40,00   3,00   1,25         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1  (SA)  GRPCMN71D64H394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3 MARINO                     ASSUNTA            Y4/050523   29,00  40,00   3,00   0,25         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3  (SA)  MRNSNT63P52A71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4 DE ROSA                    ANNUNZIATA         Y4/016086   29,00  40,00   0,50   2,50  N     QRS     DEF      4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45  (CE)  DRSNNZ45B57A40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5 SORRENTINO                 ROSA               Y4/010127   28,00  40,00   2,00   2,00        Q       DEF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1  (NA)  SRRRSO71M5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6 GIGLIO                     ANNA               Y4/070014   28,00  38,00   1,00   5,00        Q       DE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65  (CE)  GGLNNA65T64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7 ZACCHIA                    CONCETTA           Y4/025448   29,00  40,00   1,00   2,00        R       D 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59  (NA)  ZCCCCT59T67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8 AQUINO                     ANNA               Y4/037226   30,00  40,00   0,50   1,50        R       DEF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58  (NA)  QNANNA58D68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9 CASELLI                    ELENA              Y4/047862   30,00  40,00   1,00   1,00        R       D 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8  (NA)  CSLLNE68B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0 IMPARATO                   ADRIANA            Y4/026345   28,00  40,00   2,00   2,00        R       DEF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6  (NA)  MPRDRN66C68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1 MASTROGIACOMO              GRAZIA             Y4/055146   28,00  40,00   2,00   1,75        K       D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2  (NA)  MSTGRZ62A6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2 VIOLANTI                   DANIELA            Y4/002852   28,00  40,00   2,00   1,75        Q       D F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9  (LT)  VLNDNL69L41G69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3 PROSPERI                   MARGHERITA         Y4/036076   28,00  38,00   0,50   5,25        R       DE       3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1  (NA)  PRSMGH61R63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4 PROVVISIERO                DANILA             Y4/036888   28,00  40,00   3,00   0,75        R       DEF      1   X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NA)  PRVDNL69L43I07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5 IZZO                       DANIELA            Y4/033315   28,00  37,00   4,00   2,75        R       DEF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8  (NA)  ZZIDNL68D58C1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6 DE VITA                    VINCENZINA         Y4/068100   28,00  40,00   0,50   3,25        R       D 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5  (CE)  DVTVCN65L46B860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7 AMANTE                     ROSSELLA           Y4/019708   28,00  40,00   2,00   1,75                DEF          X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1  (NA)  MNTRSL71S5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8 VILARDI                    ASSUNTA            Y4/011671   30,00  37,00   4,00   0,75                D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4  (NA)  VLRSNT74P42B9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9 ABAGNALE                   ASSUNTA            Y4/036101   31,00  40,00   0,50   0,25                D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72  (NA)  BGNSNT72T66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0 MARINO                     PATRIZIA           Y4/073994   28,00  40,00   2,00   1,50        QR      D        3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69  (CE)  MRNPRZ69B49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1 D'AURIA                    TERESA             Y4/030398   30,00  40,00   0,50   1,00        QR      D F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3/1973  (NA)  DRATRS73C57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2 PANACEA                    CONCETTA           Y4/042193   29,00  39,00   2,00   1,50        QR      D F      1   X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2  (NA)  PNCCCT72A4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3 FIORILLO                   ELISABETTA         Y4/006341   28,00  40,00   2,00   1,50        QR      DE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8  (NA)  FRLLBT68S4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4 ESPOSITO                   ANTONIA            Y4/007788   28,00  38,00   2,00   3,50        R       DE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70  (NA)  SPSNTN70E49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5 FERRARA                    ANNA               Y4/069293   28,00  38,00   4,00   1,50        R       D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46  (BA)  FRRNNA46E45A6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6 PANARIELLO                 ELISABETTA         Y4/040408   30,00  40,00   0,50   1,00                D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71  (NA)  PNRLBT71D67G81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7 MORRONE                    MARIAGRAZIA        Y4/036777   30,00  40,00   0,50   1,00                DEF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6  (SA)  MRRMGR66P65D39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8 PESCARA                    MARIA GRAZIA       Y4/071583   30,00  40,00   0,50   0,75        QR      D F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7  (CE)  PSCMGR67H57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9 DI MEO                     TERESA             Y4/005474   30,00  40,00   0,50   0,75        Q       D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8  (NA)  DMITRS68A67G9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0 TABIOLA                    CATERINA           Y4/072070   28,00  37,00   2,00   4,25        Q       DE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6  (CE)  TBLCRN66P63B667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1 MAUTONE                    MARIA              Y4/050927   28,00  39,00   3,00   1,25        Q       D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4  (SA)  MTNMRA64S68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2 DA SILVA                   LUCIANE            Y4/045566   29,00  40,00   1,00   1,25        R       D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2  (EE)  DSLLCN72C54Z60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3 PASSARO                    ANTONELLA          Y4/019109   29,00  40,00   0,50   1,75        R       D F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1  (EE)  PSSNNL71E68Z1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4 GARGIULO                   ANNA               Y4/036424   30,00  40,00   1,00   0,25        R       A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64  (NA)  GRGNNA64T55I20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5 CASTELLANO                 MARIA              Y4/053169   30,00  40,00   1,00   0,25        R       A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3  (NA)  CSTMRA63E48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6 MENDITTO                   MARIA PAOLA        Y4/063018   30,00  40,00   1,00   0,25                D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7  (CE)  MNDMPL67M6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7 TAVOLETTA                  ANGELA             Y4/072048   28,00  39,00   2,00   2,00        LQR     DE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9  (NA)  TVLNGL69L6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8 GALLO                      ELEONORA           Y4/061023   28,00  38,00   3,00   2,00        QR      A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6  (NA)  GLLLNR66D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9 AIELLO                     FLORIANA           Y4/047751   28,00  38,00   0,50   4,50        QR      D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59  (SA)  LLAFRN59S58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0 GAIS                       PAOLA              Y4/025332   29,00  40,00   1,00   1,00        QR      DEF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52  (NA)  GSAPLA52H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1 BOVIENZO                   FILOMENA           Y4/044745   28,00  40,00   1,00   2,00        Q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2  (PZ)  BVNFMN72L49E91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2 RUSSO                      CARMELA            Y4/029927   30,00  39,00   1,00   1,00        Q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71  (NA)  RSSCML71T47H9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3 ORLANDO                    GIUSEPPINA         Y4/049930   30,00  40,00   0,50   0,50  N     RS      DE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7  (SA)  RLNGPP67B53A29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4 REA                        CRISTINA           Y4/007785   32,00  38,00   0,50   0,50        R       A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48  (NA)  REACST48B48C495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5 LIPARDI                    ROSANNA            Y4/026858   29,00  40,00   0,50   1,50  N     RS      A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3  (NA)  LPRRNN63A4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6 CARANNANTE                 ROMINA             Y4/054737   28,00  40,00   2,00   1,00                D 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9  (NA)  CRNRMN69P68G9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7 SIBILIO                    MARIA              Y4/013519   29,00  39,00   1,00   2,00         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8  (NA)  SBLMRA68B46L8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8 VENTRONE                   ANNA ROSARIA       Y4/065733   29,00  38,00   1,00   3,00         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62  (CE)  VNTNRS62R59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9 IASILLO                    CHIARA             Y4/042132   28,00  40,00   1,00   2,00                A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8  (NA)  SLLCHR58L5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0 FEDERICO                   CARLA              Y4/047421   30,00  40,00   0,50   0,25        QR      D 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62  (SA)  FDRCRL62C48A71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1 DESIDERIO                  SERAFINA           Y4/041200   28,00  40,00   1,00   1,75        QR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58  (SA)  DSDSFN58R49A29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2 ZARA                       MICHELA            Y4/025605   28,00  40,00   2,00   0,75        Q       D F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4  (NA)  ZRAMHL74R70L8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3 RUSSO                      GELSOMINA          Y4/032759   28,00  40,00   2,00   0,75        Q       DE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72  (SA)  RSSGSM72T52D3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4 TERRERI                    MARIA              Y4/065178   28,00  39,00   2,00   1,75        Q       D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2  (CE)  TRRMRA72H52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5 MARTINO                    LOREDANA           Y4/056242   28,00  40,00   1,00   1,75        R       DEF      3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8  (CE)  MRTLDN68H58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6 PALMENTIERI                GIOVANNA           Y4/040931   28,00  40,00   0,50   2,25        R 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8  (NA)  PLMGNN68B58B94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7 ATTIANESE                  MARIAROSARIA       Y4/054294   28,00  38,00   1,00   3,75        R 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6  (SA)  TTNMRS66P57G23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8 AMATO                      LUISA              Y4/052895   28,00  38,00   0,50   4,25        R       A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58  (NA)  MTALSU58L69L245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9 ATTANASIO                  IOLANDA            Y4/021616   28,00  40,00   1,00   1,75                DEF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3  (NA)  TTNLND73M46G81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0 AFFINITO                   NICOLINA           Y4/058077   29,00  39,00   1,00   1,75                D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4  (CE)  FFNNLN64E64B77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1 AMATRUDO                   GIOVANNA ROSA      Y4/031981   28,00  40,00   0,50   2,00  N     QRS     D 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7  (SA)  MTRGNN57L54I37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2 SALVATORE                  MARIA              Y4/024832   28,00  40,00   0,50   2,00        QR      DE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9  (NA)  SLVMRA69A45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3 TAFURO                     FILOMENA           Y4/012679   28,00  40,00   0,50   2,00        QR      DE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6  (NA)  TFRFMN56L54F9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4 DE ANGELIS                 EMMA               Y4/060184   28,00  40,00   0,50   2,00        QR      DEF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71  (CE)  DNGMME71S6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5 DE MAIO                    FIORELLA           Y4/060540   29,00  40,00   0,50   1,00        Q       DE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72  (CE)  DMEFLL72T5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6 DEL MASTRO                 ANGELA             Y4/023407   29,00  39,00   1,00   1,50  N     RS      DEF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4  (AV)  DLMNGL64H58I75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7 GORDON                     FRANCA MARIA       Y4/036386   28,00  39,00   2,00   1,50        R       DE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8  (EE)  GRDFNC68H57Z40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8 GIANNOTTI                  ERMELINDA          Y4/056315   28,00  40,00   0,50   2,00        R       DEF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5  (SA)  GNNRLN65A48I42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9 TORELLA                    ROSARIA            Y4/026320   28,00  40,00   0,50   2,00                D F          X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5  (NA)  TRLRSR65D50G90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0 CORTILE                    ANNAMARIA          Y4/049143   28,00  37,00   4,00   1,50                D 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1  (NA)  CRTNMR71P60H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1 ACCARDO                    ELVIRA             Y4/041401   29,00  38,00   0,50   3,00                D 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9  (NA)  CCRLVR69A56H89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2 CARITO                     LILIANA            Y4/023119   28,00  40,00   0,50   2,00                D 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5  (NA)  CRTLLN65T45F839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3 PAPARO                     FELICIA            Y4/029758   37,00  32,00   1,00   0,50                A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56  (NA)  PPRFLC56S43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4 PRINCIPE                   FEDORA RITA        Y4/018889   28,00  40,00   1,00   1,25        E       A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1  (NA)  PRNFRR61A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5 AVERSANO STABILE           ANTONELLA          Y4/065881   28,00  40,00   0,50   1,75        QR      DEF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5  (CE)  VRSNNL65B47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6 CALABRIA                   ISABELLA           Y4/046591   28,00  40,00   1,00   1,25        QR      D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0  (SA)  CLBSLL70D64G7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7 SCASSILLO                  VINCENZA           Y4/030736   28,00  40,00   0,50   1,75        Q       D F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9  (NA)  SCSVCN69T65G81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8 FONTANA                    LUISA              Y4/060661   29,00  38,00   1,00   2,25        Q       AEF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4  (NA)  FNTLSU64D64G3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9 AUTORINO                   ANTONIETTA         Y4/052016   28,00  40,00   0,50   1,75        R       D F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4  (NA)  TRNNNT64H69G19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0 CHIRICO                    BEATRICE MARIA TER Y4/066769   28,00  40,00   0,50   1,75                D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7  (CE)  CHRBRC67C42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1 FEO                        PAOLA              Y4/007161   29,00  40,00   0,50   0,50        QR      D F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9  (NA)  FEOPLA69A5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2 DI LENA                    ANNAMARIA          Y4/024621   30,00  38,00   0,50   1,50        Q       D 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5  (NA)  DLNNMR65D48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3 LAPADULA                   MARCELLA           Y4/014267   28,00  38,00   2,00   2,00  N     RS      D F      2   X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3  (NA)  LPDMCL63R5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4 D'AMICO                    TERESA             Y4/012970   28,00  38,00   0,50   3,50        R       D F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57  (AV)  DMCTRS57B43I75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5 LAUDONIO                   CONSIGLIA          Y4/001331   29,00  39,00   1,00   1,00                DE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73  (SA)  LDNCSG73B56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6 IMBO'                      CARLA              Y4/039295   29,00  40,00   0,50   0,50                D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2  (NA)  MBICRL72C58G964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7 LEONE                      MARIA GIUSEPPA     Y4/063969   28,00  38,00   1,00   3,00                DE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2  (CE)  LNEMGS72A56F3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8 SIBILIO                    MARIA ROSARIA      Y4/024435   28,00  40,00   1,00   1,00                D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6  (NA)  SBLMRS66P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9 VARVO                      ANTONIETTA         Y4/025424   28,00  40,00   1,00   1,00                D 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5  (NA)  VRVNNT65B53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0 TEVERE                     ROSA               Y4/011453   29,00  40,00   0,50   0,50                A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0  (NA)  TVRRSO60M60A0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1 FONTANA                    ARGENTINA          Y4/015804   28,00  36,00   1,00   4,75        QR      A 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2  (NA)  FNTRNT62C45C1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2 CARIELLO                   LEONILDE           Y4/054166   28,00  40,00   1,00   0,75        QR      DEF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58  (NA)  CRLLLD58R55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3 SCALONE                    LORELLA            Y4/041452   28,00  39,00   1,00   1,75        Q       DEF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1  (SA)  SCLLLL71E66F7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4 RINALDI                    MARIA PIA          Y4/026024   28,00  38,00   3,00   0,75        R       DEF      3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6  (NA)  RNLMRP66C5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5 PIPPO                      IMMACOLATA         Y4/060478   33,00  36,00   0,50   0,25        R       A        3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4  (AV)  PPPMCL64S59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6 ESPOSITO                   ROSA               Y4/027459   28,00  40,00   0,50   1,25        R       D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1  (NA)  SPSRSO71C68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7 DI VIRGILIO                FRANCESCA          Y4/022067   28,00  40,00   1,00   0,75        R       D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68  (NA)  DVRFNC68E4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8 DELLA GATTA                FILOMENA           Y4/068843   30,00  39,00   0,50   0,25        R       D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7  (CE)  DLLFMN67C6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9 MASULLO                    MARIA TERESA       Y4/043283   30,00  39,00   0,50   0,25                D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75  (SA)  MSLMTR75C51G7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0 BASSARELLO                 LUISA              Y4/058742   28,00  39,00   1,00   1,75                DEF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70  (CE)  BSSLSU70C51E791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1 MARTONE                    MARIA CARMELA      Y4/054669   29,00  39,00   0,50   1,00        QR      DEF      3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3  (NA)  MRTMRA63B48I30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2 FIORENTINO                 ASSUNTA            Y4/028766   30,00  38,00   1,00   0,50        QR      AF       3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1  (NA)  FRNSNT61B57I8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3 DONNARUMMA                 LORETA             Y4/029364   28,00  40,00   0,50   1,00        QR      D F      3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57  (NA)  DNNLRT57P69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4 MARRONE                    LUCIA              Y4/057300   28,00  40,00   1,00   0,50        QR      DE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2  (NA)  MRRLCU72B43C67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5 STISCIA                    ANGELICA           Y4/043581   30,00  38,00   0,50   1,00        QR      D F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0  (AV)  STSNLC60T65F44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6 CALIENDO                   CAMILLA            Y4/046033   28,00  40,00   0,50   1,00        QR      D F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59  (NA)  CLNCLL59H70G2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7 D'AMBRA                    CARMELA            Y4/021504   28,00  40,00   0,50   1,00        QR      DEF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4  (NA)  DMBCML64H6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8 DI SIVO                    MARIA              Y4/061489   28,00  39,00   0,50   2,00        Q       DE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71  (CE)  DSVMRA71A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9 GALLO                      ANNARITA           Y4/069309   28,00  39,00   0,50   2,00        Q       DEF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CE)  GLLNRT68P45H97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0 QUARANTA                   RAFFAELLA          Y4/070978   28,00  40,00   0,50   1,00        Q       D F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7  (NA)  QRNRFL67M49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1 RUGGIERO                   GIUSEPPINA         Y4/028376   28,00  38,00   0,50   3,00        Q       D F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55  (BN)  RGGGPP55A60H89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2 CAVEZZA                    SABINA             Y4/030341   28,00  40,00   0,50   1,00        R       DEF      2   X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71  (NA)  CVZSBN71C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3 MELUCCI                    MARIA LUISA        Y4/058447   28,00  40,00   0,50   1,00        R       A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0  (LT)  MLCMLS50E52C10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4 VORRARO                    MARIA PIA          Y4/029116   28,00  40,00   0,50   1,00                D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6  (NA)  VRRMRP66M57L245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5 BOCCIA                     CONCETTA           Y4/017065   28,00  40,00   0,50   1,00                DE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6  (NA)  BCCCCT66L63G7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6 TEDESCHI                   GIULIANA           Y4/014824   28,00  40,00   0,50   1,00                D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6  (NA)  TDSGLN66L5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7 POTI'                      ANNA MARIA         Y4/023116   28,00  40,00   0,50   0,75        Q       DEF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51  (TA)  PTONMR51E69L04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8 CARANDENTE                 MARIA CRISTINA     Y4/045082   28,00  40,00   1,00   0,25        R       D        3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1  (NA)  CRNMCR61E54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9 LATTE                      CRISTIANA          Y4/049642   29,00  39,00   0,50   0,75        R       AEF      2   X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64  (NA)  LTTCST64C5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0 COSTAGLIOLA                ANNA               Y4/051432   29,00  39,00   0,50   0,75        R       D F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5  (NA)  CSTNNA65S5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1 FELTRE                     MARIA              Y4/027274   29,00  39,00   0,50   0,75        R       DEF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0  (NA)  FLTMRA60H6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2 BERTOLIS                   ANNA               Y4/014513   28,00  40,00   1,00   0,25        R       A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59  (NA)  BRTNNA59H57G90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3 CIRILLO                    LUISA              Y4/066823   28,00  39,00   1,00   1,25        S       D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1  (NA)  CRLLSU71H62L2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4 PETROSINO                  RACHELE            Y4/036553   28,00  40,00   1,00   0,25                D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1  (SA)  PTRRHL61S65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5 SICA                       CAROLINA           Y4/009950   28,00  40,00   0,50   0,50        QR      AF       3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53  (NA)  SCICLN53T66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6 ESPOSITO                   MARIA ROSARIA      Y4/009212   28,00  40,00   0,50   0,50        QR      D        3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52  (NA)  SPSMRS52M58I97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7 DONNARUMMA                 MARIAROSARIA       Y4/024601   28,00  40,00   0,50   0,50        QR      A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1  (NA)  DNNMRS61D66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8 IZZO                       MARIA ROSARIA      Y4/047283   28,00  40,00   0,50   0,50        QR      D F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53  (SA)  ZZIMRS53P65B492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9 VILLANI                    ELISA              Y4/019377   28,00  37,00   2,00   2,00  N     QRS     D F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5  (BR)  VLLLSE65M61B1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0 BERARDONE                  ANTONIETTA         Y4/035855   31,00  37,00   0,50   0,50  N     QS      D F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3  (PZ)  BRRNNT63C42L87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1 AMATO                      LAURA              Y4/039381   28,00  37,00   1,00   3,00        R       DEF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6  (NA)  MTALRA66L50L2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2 MANNA                      ANTONIETTA         Y4/041411   28,00  38,00   2,00   1,00        R       DEF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0  (NA)  MNNNNT70R7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3 CANNAVACCIUOLO             ANNA               Y4/048325   28,00  40,00   0,50   0,50        R       D 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4 BARTOLINI                  MARIA ROSARIA      Y4/012691   28,00  40,00   0,50   0,50                DE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44  (NA)  BRTMRS44C55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5 VASATURO                   CONCETTA           Y4/000778   28,00  37,00   2,00   1,75        L       DEF          X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8  (NA)  VSTCCT68D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6 AMBRUOSI                   CONCETTA           Y4/041546   32,00  35,00   1,00   0,75        QR      DEF      3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1  (SA)  MBRCCT61B48I01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7 NAPOLITANO                 FILOMENA           Y4/037286   28,00  37,00   0,50   3,25        QR      DE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7 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8 LEONARDI                   MARIAROSARIA       Y4/039998   28,00  39,00   1,00   0,75        Q       DEF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5  (SA)  LNRMRS65P50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9 MUTO                       EMMA               Y4/055136   28,00  39,00   0,50   1,25                D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9  (NA)  MTUMME69R58E9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0 FALZARANO                  SANDRA             Y4/013400   28,00  38,00   0,50   2,00        QR      DEF      1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0  (BN)  FLZSDR70H62A1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1 PISANO                     FRANCESCA          Y4/006675   28,00  39,00   0,50   1,00        Q       DEF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1  (PZ)  PSNFNC71R67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2 SPINIELLO                  ANNA               Y4/035875   28,00  39,00   0,50   0,75  N     QRS     DEF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1  (SA)  SPNNNA61L71F912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3 SOMMA                      MARIA              Y4/052320   29,00  38,00   1,00   0,25  C     R       D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1  (NA)  SMMMRA61P47E13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4 GIFFONI                    NATALINA           Y4/042626   28,00  37,00   1,00   2,25        R       D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4  (SA)  GFFNLN54M52L30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5 BUONOCORE                  PAOLA              Y4/014486   28,00  38,00   1,00   1,25                D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5  (NA)  BNCPLA65H66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6 COSTANTINO                 ASSUNTA            Y4/067319   29,00  37,00   0,50   1,75                DEF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2  (NA)  CSTSNT62M4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7 AMENTA                     TIZIANA            Y4/029749   29,00  38,00   0,50   0,50                A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3  (NA)  MNTTZN73L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8 CALIFANO                   NUNZIATA           Y4/056605   28,00  36,00   2,00   1,75        QR      D F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54  (SA)  CLFNZT54D70G2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9 IOVINE                     RACHELE TIZIANA    Y4/048380   28,00  36,00   2,00   1,75                A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7  (NA)  VNIRHL67A65B4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0 RUBINO                     CARMELA            Y4/004390   28,00  38,00   0,50   1,00        QR      D 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48  (NA)  RBNCML48B6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1 MORMILE                    MARIATERESA        Y4/063247   29,00  36,00   0,50   2,00        Q       DEF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1  (NA)  MRMMTR71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2 DELL AMURA                 ANNA               Y4/016452   28,00  38,00   0,50   1,00        R       AF       3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56  (NA)  DLLNNA56A61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3 MAGONZA                    NICOLINA           Y4/058222   28,00  35,00   0,50   4,00  N     RS      D 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1  (AV)  MGNNLN61E58I80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4 GIAMMARINO                 TINA ANNAMARIA     Y4/034486   28,00  38,00   0,50   1,00                DEF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3  (SA)  GMMTNN63L50L8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5 DURANTE                    BARBARA GIUSEPPINA Y4/040494   28,00  32,00   3,00   4,25        Q       D 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73  (SA)  DRNBBR73T50G79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6 SCARAMUZZO                 MARIA              Y4/040354   28,00  38,00   0,50   0,75        R       DEF      4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0  (SA)  SCRMRA60P53I451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7 PUGLIESE                   ANTONIETTA         Y4/061894   28,00  38,00   0,50   0,75        R       DEF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59  (CE)  PGLNNT59T45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8 RENNA                      ROSSELLA           Y4/033529   29,00  36,00   0,50   1,75                DEF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0  (AV)  RNNRSL70P55A50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9 MANCINO                    ANNA MARIA         Y4/053008   28,00  37,00   0,50   1,75                D F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6  (NA)  MNCNMR66H4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0 D'AVINO                    ANTONIETTA         Y4/073951   28,00  34,00   3,00   2,00        QR      DEF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2  (SA)  DVNNNT72E61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1 SCAFURI                    LUCIA              Y4/010141   29,00  36,00   1,00   1,00                DEF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4  (AV)  SCFLCU74S70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2 PARENTE                    ANNAMARIA          Y4/019022   28,00  36,00   0,50   2,50                D F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58  (NA)  PRNNMR58A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3 ACERRA                     AMBROSINA          Y4/031020   28,00  34,00   0,50   4,25        QS      D            X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3  (AV)  CRRMRS63C45E9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4 ELIA                       GIULIA             Y4/038846   29,00  36,00   0,50   1,25        R       D        1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72  (SA)  LEIGLI72C69G2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5 AMBROSINO                  ANNA               Y4/026213   29,00  34,00   0,50   3,25                A 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5  (NA)  MBRNNA65L4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6 MAINIERO                   CARMELA            Y4/057758   28,00  38,00   0,50   0,25                A 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2  (AV)  MNRCML62L57A39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7 RUSSO                      LILIANA            Y4/034626   29,00  36,00   0,50   1,00        QR      DEF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0  (AV)  RSSLLN60D42I80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8 PERNA                      NICOLINA           Y4/060073   29,00  33,00   0,50   4,00        QR      D  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59  (AV)  PRNNLN59H68E60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9 FAUCEGLIA                  GIOVANNA           Y4/046666   29,00  37,00   0,50   0,00        R       D  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9  (SA)  FCGGNN69E62H7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0 CIOFFI                     COLOMBA            Y4/053060   28,00  36,00   1,00   1,25        R       A        2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7  (NA)  CFFCMB67A68L845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1 TANGA                      CARLA              Y4/043583   29,00  36,00   0,50   0,75        S       D 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8  (AV)  TNGCRL68H56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2 FORMISANO                  PAOLA FRANCESCA    Y4/019877   29,00  36,00   0,50   0,75                DEF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FRMPFR72R41G9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3 SERPICO                    ISABELLA           Y4/042527   29,00  36,00   0,50   0,75                DE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9  (NA)  SRPSLL69R56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4 PELLICCIA                  ROSA               Y4/053444   28,00  35,00   1,00   2,25                D F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2  (NA)  PLLRSO62S67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5 ATTANASIO                  CLARA              Y4/043350   28,00  36,00   1,00   1,00        QR      DEF      1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73  (SA)  TTNCRL73R62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6 ALFIERI                    VINCENZA           Y4/051793   30,00  35,00   0,50   0,25        R       D        2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4  (NA)  LFRVCN64M57B56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7 GIALANELLA                 ANTONIA            Y4/059040   28,00  32,00   0,50   5,25                DEF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4  (EE)  GLNNTN64B48Z1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8 VIOLA                      ROSARIA            Y4/051456   28,00  36,00   0,50   0,75        R       D F      2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55  (SA)  VLIRSR55S56G0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9 CESARANO                   MARIA              Y4/040752   29,00  34,00   2,00   0,25        R       A        2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51  (NA)  CSRMRA51C65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0 SPASIANO                   MARIA ROSARIA      Y4/052237   28,00  32,00   1,00   4,25                D 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5  (NA)  SPSMRS65L63G56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1 SCOGNAMIGLIO               ELVIRA             Y4/002890   28,00  34,00   1,00   2,00                DEF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4  (NA)  SCGLVR64R5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2 CIARAVOLA                  ADA                Y4/050384   28,00  35,00   1,00   0,75        RS      D        2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0  (NA)  CRVDAA60R66B07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3 DE LUCA                    FELICIA            Y4/029120   28,00  35,00   0,50   1,00        R       DEF      3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52  (NA)  DLCFLC52C45C67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4 ANTONUCCI                  RITA               Y4/034239   30,00  32,00   0,50   2,00        S       DEF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57  (NA)  NTNRTI57D41F83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5 PELUSO                     ANNA MARIA         Y4/018190   28,00  34,00   0,50   1,00        R       D F      1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67  (NA)  PLSNMR67D63C6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6 LAMBERTI                   ANTONIETTA         Y4/051544   29,00  30,00   0,50   3,25                D                 6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55  (SA)  LMBNNT55R56F91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7 RAUSEO                     PATRIZIA           Y4/060754   28,00  34,00   0,50   0,25                D                 6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55  (AV)  RSAPRZ55R52L39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8 BRILLANTE                  GIUSEPPINA         Y4/036299   29,00  32,00   0,50   0,50        QR      D F      1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2  (SA)  BRLGPP62P62I27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9 MAIORINO                   ASSUNTA            Y4/042617   28,00  32,00   0,50   1,00        QR      DEF      3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59  (SA)  MRNSNT59T66B49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0 ESPOSITO                   ROSA               Y4/008777   29,00  28,00   0,50   4,00        R       D        2   X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51  (NA)  SPSRSO51L44F03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1 COLUCCI                    IMMACOLATA         Y4/049734   28,00  30,00   3,00   0,50                A         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50  (NA)  CLCMCL50M5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2 ORECCHIA                   LUCIANA            Y4/030070   28,00  32,00   0,50   0,25        QR      D        3        6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2  (AT)  RCCLCN62M60A47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3 D'ANNA                     ANGELA             Y4/039065   28,00  28,00   0,50   4,00  A     LRS     AF       2        6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55  (EE)  DNNNGL55P45Z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4 MARTINO                    MARIA              Y4/052053   29,00  30,00   0,50   1,00        RS      AE       2   X    6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47  (AP)  MRTMRA47B57A04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5 LEONE                      AURELIA            Y4/017424   28,00  30,00   0,50   1,75        QR      AE       1        6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45  (NA)  LNERLA45D47H9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6 FONTANA                    STELLA             Y4/046104   28,00  30,00   1,00   1,00  M     GQ      D F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73  (NA)  FNTSLL73R6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7 RUSSO                      VINCENZA           Y4/073116   28,00  30,00   0,50   1,00        Q       DEF               5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5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8 CERULLO                    LUISA              Y4/053654   28,00  30,00   0,50   0,50        R       DE       2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4  (SA)  CRLLSU64S68D390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9 CHIRICO                    MARIO              Y4/066767   28,00  28,00   0,50   1,75        Q       D                 5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1  (CE)  CHRMRA71E19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0 ALFIERI                    ANNA ANTONIETTA    Y4/052037   28,00  28,00   1,00   0,75        QR      A        2        5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56  (NA)  LFRNNT56C46C9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1 GUERRIERO                  ANGELA             Y4/018608   28,00  28,00   0,50   0,50        R       D F      2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54  (AV)  GRRNGL54D59B706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LUPI MILITE                PASQUALE           Y4/048949   35,00  40,00   4,00   6,50        QR      D        2        8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2  (SA)  LPMPQL62D22C36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DE CRISTOFARO              GIOVANNA           Y4/012929   33,00  40,00   3,00   8,50        QR      DEF      2   X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6  (CE)  DCRGNN66D41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FORMETTA                   MARIA ANTONIETTA   Y4/001068   37,00  40,00   2,00   5,50        Q       D F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59  (SA)  FRMMNT59C71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BALBI                      GIOVANNA           Y4/000552   32,00  39,00   6,00   6,75        QR      DEF      2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2  (SA)  BLBGNN62S44H4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BRACALE                    PATRIZIA           Y4/036137   31,00  40,00   4,00   7,75  N     QS      D 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64  (NA)  BRCPRZ64C58F83V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VOLPE                      PASQUALINA         Y4/032054   32,00  40,00   2,00   8,50        QR      D F      2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3  (BN)  VLPPQL63S67I8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D'ELIA                     ANTONIETTA         Y4/021642   32,00  38,00   4,00   8,50        Q       D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4  (SA)  DLENNT64C71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MAZZEO                     ROSSELLA           Y4/042966   29,00  40,00   6,00   7,00        Q       D F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7  (SA)  MZZRSL67D45C97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ADINOLFI                   BARBARA            Y4/042895   30,00  40,00   6,00   5,75        QR      D        3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59  (SA)  DNLBBR59P62C36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FRANCAVILLA                STEFANIA           Y4/026826   35,00  40,00   1,00   5,75  N     QRS     DEF      2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7  (AV)  FRNSFN67T56A5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GRAVANTE                   AMALIA             Y4/070161   30,00  40,00   6,00   5,25        Q       DEF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3  (CE)  GRVMLA73L55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PALLADINO                  ANNA               Y4/005731   35,00  40,00   1,00   5,00        R       DEF      2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9  (NA)  PLLNNA69S51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BOVE                       MARIATERESA        Y4/040505   30,00  40,00   6,00   5,00                DEF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71  (SA)  BVOMTR71S58G23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SOMMA                      MARIA              Y4/052381   37,00  40,00   2,00   1,25                D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3  (NA)  SMMMRA73R70C129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PAGLIARA                   DOMENICO           Y4/035710   32,00  40,00   6,00   2,00        Q       D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6  (SA)  PGLDNC76E20H70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CALABRESE                  ANNA               Y4/051614   35,00  40,00   1,00   4,00        R       D F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2  (NA)  CLBNNA62R58C1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MAUTONE                    ROSANNA            Y4/057111   36,00  40,00   2,00   2,00        R       DE       1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63  (AV)  MTNRNN63A64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GENNARELLI                 LUCREZIA           Y4/009677   29,00  40,00   6,00   4,75                DEF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1  (NA)  GNNLRZ71R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VITALE                     MONICA             Y4/002120   35,00  40,00   3,00   1,50  N     QRS     DE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2  (NA)  VTLMNC62H4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ACCONCIA                   STEFANIA MATILDE   Y4/038715   30,00  40,00   3,00   6,25        R       DEF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9  (NA)  CCNSFN69L41G8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DEL CAIRO                  CARMELA            Y4/009026   32,00  40,00   6,00   1,25                D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72  (NA)  DLCCML72M6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LAORENZA                   GIUSEPPINA         Y4/063904   32,00  40,00   5,00   2,00        Q       D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8  (CE)  LRNGPP68D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SERGIO                     LUCIA              Y4/027823   32,00  40,00   2,00   4,75        R       D F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3  (SA)  SRGLCU63L41C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SANTORO                    GIULIANA           Y4/022277   30,00  40,00   3,00   5,75                D F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74  (NA)  SNTGLN74M6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AURILIO                    ROSA               Y4/065871   29,00  39,00   3,00   7,70                D                 78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1  (CE)  RLARSO61S51B7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LANCELLOTTI                SANTINA            Y4/031081   34,00  40,00   0,50   4,00        QR      DEF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6  (SA)  LNCSTN66R69F9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DI FRATTA                  ANNAMARIA          Y4/061233   33,00  40,00   2,00   3,50        QR      DEF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70  (CE)  DFRNMR70M57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ORRICO                     MARIA CRISTINA     Y4/043095   35,00  40,00   3,00   0,50        QR      DE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6  (MN)  RRCMCR66P58E897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MERCURIO                   NATASCIA           Y4/047446   32,00  40,00   5,00   1,50        Q       D F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73  (NA)  MRCNSC73T64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ROSSANO                    MARIA              Y4/062268   32,00  40,00   1,00   5,00        Q       D F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CIANCIULLI                 CINZIA             Y4/012685   28,00  40,00   4,00   5,75        QR      D F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56  (NA)  CNCCNZ56H47H9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DEL SORBO                  CARMELA            Y4/016958   36,00  40,00   0,50   1,00  N     LQRS    D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52  (NA)  DLSCML52H44E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PRECONE                    CINZIA             Y4/033176   33,00  40,00   2,00   2,50        L       DE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6  (SA)  PRCCNZ66T60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IACCIO                     IMMACOLATA         Y4/031816   34,00  40,00   2,00   1,50        QR      D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48  (SA)  CCIMCL48P56A71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POLICASTRO                 GIOVANNA           Y4/071364   34,00  40,00   1,00   2,50        QR      D 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59  (CE)  PLCGNN59P66H26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DI GIROLAMO                RAFFAELA           Y4/028552   36,00  40,00   0,50   1,00        Q       DEF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5  (NA)  DGRRFL65H56E0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GAGLIARDI                  CONCETTA           Y4/069959   29,00  40,00   2,00   6,25        QR      DEF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65  (CE)  GGLCCT65T52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PICCOLO                    SILVANA            Y4/071058   30,00  40,00   3,00   4,25        QR      D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5  (CE)  PCCSVN65R67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DI DIO                     CARMELINA          Y4/055551   33,00  39,00   0,50   4,75        Q       DEF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4  (SA)  DDICML64A57C06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TROTTA                     LUIGIA             Y4/055588   32,00  38,00   2,00   5,25        Q       D F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1  (SA)  TRTLGU61L4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SAVARESE                   MARIA GRAZIA       Y4/024511   30,00  38,00   3,00   6,25        R       DEF      3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62  (NA)  SVRMGR62T50L8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GAUDIO                     ANTONIETTA         Y4/042333   33,00  40,00   3,00   1,25        R       D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6  (EE)  GDANNT66B64Z133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MARINO                     ANNARITA           Y4/016803   32,00  40,00   3,00   2,00        QR      DEF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9  (SA)  MRNNRT69H5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SORRENTINO                 MARIA ASSUNTA      Y4/064827   33,00  40,00   2,00   2,00        R       DEF      3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6  (NA)  SRRMSS66C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SORRENTINO                 ROSA               Y4/032365   33,00  40,00   2,00   2,00        R       DE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7  (NA)  SRRRSO67H50G2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BONAFIGLIA                 ROSA ANNA          Y4/058275   30,00  40,00   5,00   2,00                DEF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3  (CE)  BNFRNN73R67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GARGIULO                   CARMELA            Y4/044402   33,00  40,00   0,50   3,50                D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2  (NA)  GRGCML62B44B0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CASABURI                   MARIA ANTONIETTA   Y4/040290   34,00  40,00   1,00   1,75        R       DE       3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2  (EE)  CSBMNT62P61Z11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MIRANDA                    TERESA             Y4/047967   34,00  40,00   0,50   2,00        QR      DEF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0  (SA)  MRNTRS60R62A29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D'ALFONSO                  ERMELINDA          Y4/012424   32,00  40,00   0,50   4,00        S       D F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4  (EE)  DLFRLN64R66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CECALA                     STEFANIA           Y4/059085   29,00  40,00   3,00   4,25  M     QR      D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CAPALDO                    TERESA             Y4/066421   28,00  40,00   2,00   6,00        QR      D F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7  (CE)  CPLTRS67C53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MARTUCCI                   MARIA              Y4/049672   28,00  39,00   4,00   5,00        QR      D F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BARRASSO                   ROSANNA            Y4/017262   30,00  40,00   4,00   2,00        QR      D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6  (NA)  BRRRNN66B54G81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FONTANA                    ADELE              Y4/060644   28,00  40,00   6,00   2,00        QR      DEF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5  (CE)  FNTDLA65M71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D'AGOSTINO                 CARMELA            Y4/059998   33,00  40,00   1,00   2,00        QR      D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3  (CE)  DGSCML63M52B963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MORLANDO                   ANNUNZIATA         Y4/039204   30,00  40,00   0,50   5,50  N     QS      DEF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63  (NA)  MRLNNZ63R71I2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DI GAETANO                 ANTONIETTA         Y4/061248   28,00  40,00   3,00   5,00        Q       DEF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CE)  DGTNNT69L43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FINZI                      NORMA              Y4/037564   34,00  38,00   2,00   2,00        R       D F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9  (NA)  FNZNRM69H63H93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GIORDANO                   SILVANA            Y4/002988   31,00  40,00   3,00   2,00                D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75  (SA)  GRDSVN75L69D3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AMMATURO                   MARIA              Y4/003386   28,00  40,00   3,00   4,85  N     QS      D                 75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9  (NA)  MMTMRA69R4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SOMMA                      MARIARITA LUISA    Y4/042550   28,00  40,00   6,00   1,75        Q       DEF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5  (NA)  SMMMRT75D56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GUERRETTI                  ELEONORA           Y4/008669   32,00  40,00   2,00   1,75  N     RS      DEF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9  (NA)  GRRLNR69D48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CENTRELLA                  CAROLINA           Y4/043756   32,00  38,00   2,00   3,75        R       D 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3  (NA)  CNTCLN63R6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NOVIELLO                   ANNALISA           Y4/070631   32,00  39,00   3,00   1,75        S       DE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1  (CE)  NVLNLS71A62H79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CARBONE                    CARMELA            Y4/000822   28,00  40,00   6,00   1,60                D                 75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70  (NA)  CRBCML70M64H93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LAVANGA                    ANGELA MARIA       Y4/056224   31,00  40,00   0,50   4,00        QR      DE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62  (AV)  LVNNLM62L68I4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DI BLASI                   MARIA ANTONIETTA   Y4/024755   28,00  40,00   5,00   2,50  N     QS      D F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SA)  DBLMNT67L51L6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TOMAINO                    MARNIE             Y4/039252   28,00  40,00   6,00   1,50        Q       D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75  (CZ)  TMNMRN75L57M20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CESARANO                   MARIA GIOVANNA     Y4/050268   28,00  40,00   1,00   6,50        R       D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2  (NA)  CSRMGV62P70E131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SILVESTRE                  MARGHERITA         Y4/009881   31,00  40,00   3,00   1,50        R       DEF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6  (NA)  SLVMGH66E51B92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PELLEGRINO                 ANTONELLA          Y4/039965   33,00  40,00   2,00   0,50                D F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1  (SA)  PLLNNL71S70G7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IBISCO                     MARIA              Y4/041763   28,00  40,00   6,00   1,50                D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71  (SA)  BSCMRA71P63H70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VENDITTO                   GIOVANNA           Y4/015891   28,00  40,00   3,00   4,50                D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7  (BN)  VNDGNN67H53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CASIZZONE                  IMMACOLATA         Y4/044531   33,00  40,00   0,50   1,75        LQ      D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8  (NA)  CSZMCL68P6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DE LORENZO                 GIUSEPPINA         Y4/014748   34,00  40,00   0,50   0,75  N     QRS     DEF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54  (BN)  DLRGPP54L48I2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CANTELMI                   NICOLETTA          Y4/050012   33,00  40,00   2,00   0,25        Q       D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77  (SA)  CNTNLT77D58G7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LUCIANO                    COSTANZA           Y4/052635   34,00  40,00   1,00   0,25        RS      D        3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63  (BN)  LCNCTN63H68A97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IZZO                       FELICIA            Y4/048763   33,00  40,00   0,50   1,75        R       DEF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0  (NA)  ZZIFLC60R42L2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SANTONICOLA                ANNA               Y4/042101   30,00  40,00   4,00   1,25        R       D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56  (SA)  SNTNNA56R48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PUGLIESE                   LARA               Y4/038647   32,00  40,00   0,50   2,65        L       D                 75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1  (NA)  PGLLRA71P6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SCASSILLO                  GIULIA             Y4/072575   28,00  40,00   2,00   5,10        Q       DEF               7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NUGNES                     ROSA               Y4/070758   30,00  40,00   3,00   2,00        QR      D 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8  (NA)  NGNRSO68S5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ESPOSITO                   MARINA             Y4/037889   32,00  40,00   1,00   2,00        QR      DE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6  (NA)  SPSMRN66B62F839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APICELLA                   MARIA              Y4/057849   29,00  40,00   3,00   3,00        QR      DE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2  (FR)  PCLMRA62P49L83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PASCALE                    ANTONELLA          Y4/064380   29,00  40,00   4,00   2,00        QR      DEF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2  (CE)  PSCNNL72P42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DE FALCO                   MARIA              Y4/013328   30,00  40,00   0,50   4,50        QR      D F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5  (NA)  DFLMRA65E4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CARLOMAGNO                 NADIA              Y4/012230   28,00  40,00   2,00   5,00        Q       DE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6  (NA)  CRLNDA66R5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IANNUZZI                   SILVANA            Y4/020634   30,00  38,00   5,00   2,00                DE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4  (CE)  NNZSVN74M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COZZOLINO                  OLIMPIA            Y4/045543   28,00  40,00   2,00   5,00                D 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9  (NA)  CZZLMP69H64G19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VECCHIONE                  MICHELA            Y4/004223   29,00  40,00   3,00   2,75        LQ      D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3  (NA)  VCCMHL63L48G9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FIORE                      MARIA              Y4/055857   33,00  40,00   1,00   0,75        QR      DEF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57  (SA)  FRIMRA57B64I14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SCHIAVO                    LAURA              Y4/043094   32,00  40,00   1,00   1,75        Q       DE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9  (SA)  SCHLRA69P44F9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PAPPALARDO                 ANNA               Y4/048379   28,00  40,00   5,00   1,75        Q       DE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9  (SA)  PPPNNA69B60H70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CAPONE                     MARIA CLARA        Y4/007592   28,00  40,00   2,00   4,75        Q       D 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8  (AV)  CPNMCL68S52A5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VICIGRADO                  ANGELA             Y4/064902   30,00  40,00   3,00   1,75        R       D F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4  (NA)  VCGNGL74H41F79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PIROZZI                    CONCETTA           Y4/039478   32,00  39,00   2,00   1,75        R       D        1   X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71  (NA)  PRZCCT71H49E05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GRIECO                     DONATELLA          Y4/016597   30,00  40,00   2,00   2,75        R       DE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0  (LI)  GRCDTL60L56E625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BASILE                     ANNARITA           Y4/037264   33,00  40,00   0,50   1,00        Q       DEF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AV)  BSLNRT70T44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PATERNOSTRO                FABIANA            Y4/035219   28,00  38,00   3,00   5,50        R       D F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4  (NA)  PTRFBN64C5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PICCOLO                    GIUSEPPINA         Y4/036897   28,00  40,00   1,00   5,50                DE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1  (NA)  PCCGPP71C54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TISO                       ANNAMARIA          Y4/061896   29,00  40,00   2,00   3,25        QR      D        3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1  (AV)  TSINMR61C42A3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TORTORELLA                 PIERA              Y4/047069   30,00  40,00   0,50   3,75        QR      D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8  (PZ)  TRTPRI68D43E40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D'ARCO                     ROSANNA            Y4/048362   33,00  40,00   0,50   0,75        QR      DEF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53  (SA)  DRCRNN53C41C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SANTOMAURO                 RAFFAELLA          Y4/046089   30,00  40,00   3,00   1,25        Q       D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71  (SA)  SNTRFL71S54A0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PANZA                      EMILIA             Y4/071574   30,00  40,00   0,50   3,75        Q       DEF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58  (CE)  PNZMLE58C5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CATANIA                    STEFANIA           Y4/031850   30,00  40,00   3,00   1,25        R       D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67  (NA)  CTNSFN67M50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TAMMARO                    ALESSANDRA         Y4/022996   28,00  40,00   2,00   4,10        Q       D F               7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9  (NA)  TMMLSN69R64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BERGAMO                    ORNELLA            Y4/053640   28,00  40,00   2,00   4,00        QR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5  (RA)  BRGRLL65L46A1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PELLECCHIA                 MARIA PIA          Y4/015066   28,00  40,00   6,00   0,00        QR      DEF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1  (NA)  PLLMRP61T69I2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ROCCO                      VIRGINIA           Y4/015057   34,00  38,00   1,00   1,00        QS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0  (BN)  RCCVGN70T61F63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MARTINO                    LUIGIA             Y4/038229   30,00  40,00   2,00   2,00        Q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3  (CE)  MRTLGU73B62L379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MORMILE                    ANTONIETTA         Y4/063243   29,00  40,00   3,00   2,00        Q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2  (NA)  MRMNNT72L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BOEMIO                     IOLANDA            Y4/005173   28,00  40,00   0,50   5,50        R       DE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3  (NA)  BMOLND63A4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LONGO                      ORSOLA             Y4/033090   30,00  40,00   2,00   2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0  (NA)  LNGRSL70T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PALUMBO                    ANGELA ROSA        Y4/063657   31,00  40,00   1,00   2,00        R       D 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64  (CE)  PLMNLR64R52H26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ESPOSITO                   LOREDANA           Y4/008072   28,00  40,00   2,00   4,00        R       D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3  (NA)  SPSLDN63B6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ACIERNO                    ANNUNZIATA         Y4/004931   28,00  40,00   1,00   5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2  (AV)  CRNNNZ62T57I7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SEMINARA                   ROSA               Y4/028935   32,00  40,00   1,00   1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58  (NA)  SMNRSO58T4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PAOLETTI                   NADIA              Y4/030884   30,00  40,00   1,00   3,00        R       D 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5  (AV)  PLTNDA65S57A50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ANNUNZIATA                 PATRIZIA           Y4/019099   32,00  40,00   1,00   1,00                DEF          X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3  (NA)  NNNPRZ63R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MAZZOCCA                   CARMELINA          Y4/033152   29,00  40,00   3,00   2,00                DE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3  (NA)  MZZCML73C50H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PAUMGARDHEN                ELENA              Y4/033311   30,00  40,00   0,50   3,50         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7  (NA)  PMGLNE67A47G56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MAURO                      MICHELINA          Y4/058023   28,00  40,00   1,00   4,75        QR      D  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0  (BN)  MRAMHL60T42B2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CETRANGOLO                 GERARDINA ANTONELL Y4/041676   29,00  40,00   3,00   1,75        QR      DE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0  (SA)  CTRGRD60A57I42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IADEVAIA                   ANNA RITA          Y4/068453   28,00  40,00   2,00   3,75        Q       DEF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2  (FR)  DVINRT72H62G838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AVITABILE                  ROSA               Y4/045222   28,00  40,00   4,00   1,75        R       DEF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8  (NA)  VTBRSO68B62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PALMIERI                   ROSA ROSAMARIA     Y4/071447   28,00  40,00   4,00   1,75        R       D F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3  (CE)  PLMRRS63P44B4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LA MURA                    GIUSEPPINA         Y4/074059   31,00  38,00   2,00   2,75        R       DEF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1  (NA)  LMRGPP61C60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DI IRIO                    MARIA              Y4/064482   32,00  40,00   0,50   1,00        QR      DEF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50  (IS)  DRIMRA50T57E33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FERRANTE                   MARIA DOMENICA     Y4/037574   31,00  39,00   1,00   2,50        Q       DEF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6  (NA)  FRRMDM66D45M0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TAFURO                     CARLA              Y4/021484   32,00  40,00   0,50   1,00        R       D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1  (NA)  TFRCRL71T67I4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BOCCAROSSA                 ANNA               Y4/066140   30,00  40,00   2,00   1,25        QR      D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1  (NA)  BCCNNA61M5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BASILE                     GIOVANNA           Y4/065927   29,00  38,00   0,50   5,75        QR      D F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54  (NA)  BSLGNN54H5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DI NICUOLO                 SARA               Y4/014542   31,00  39,00   0,50   2,75        Q       DE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1  (SA)  DNCSRA61H67I42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SENATORE                   CIRA               Y4/042928   28,00  40,00   4,00   1,25        R       D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9  (SA)  SNTCRI69P47L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MALANDRINO                 ANNA MARTINA       Y4/041778   35,00  33,00   4,00   1,25                D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6  (SA)  MLNNMR66M46C12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SOLARI                     MARIA MADDALENA    Y4/032859   30,00  40,00   0,50   2,75                D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1/1955  (NA)  SLRMMD55S50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MATRONE                    MARIA              Y4/044985   29,00  40,00   2,00   2,00        QR      D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0  (NA)  MTRMRA60A42G81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FAMIGLIETTI                GERARDINA          Y4/039222   30,00  40,00   1,00   2,00        QR      D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57  (AV)  FMGGRD57M41D798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MORMILE                    ANNARITA           Y4/063242   28,00  40,00   3,00   2,00        Q       D F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74  (NA)  MRMNRT74L5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SESSA                      ROSA               Y4/007365   28,00  40,00   3,00   2,00        Q       DE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9  (SA)  SSSRSO69C60C2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DIANA                      MARIA IMMACOLATA   Y4/060843   28,00  40,00   3,00   2,00        R       D 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2  (CE)  DNIMMM62D62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MIRRA                      OLIMPIA            Y4/063144   29,00  40,00   2,00   2,00  N     R       DEF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47  (CE)  MRRLMP47L71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LEVA                       BIANCA             Y4/015351   30,00  33,00   6,00   4,00                D F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3  (NA)  LVEBNC73P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D'ACIERNO                  STEFANIA           Y4/004553   32,00  40,00   0,50   0,50                DE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3  (NA)  DCRSFN73M6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INVERSO                    SOFIA              Y4/054902   28,00  40,00   1,00   3,75        JQR     D 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56  (SA)  NVRSFO56B65G12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GAUDIOSI                   SABINA             Y4/055817   31,00  40,00   0,50   1,25        QR      D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0  (AV)  GDSSBN60C50I2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ZARA                       AGATA              Y4/073052   29,00  40,00   2,00   1,75        Q       D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GHIANDI                    MARIANNA           Y4/021381   28,00  40,00   3,00   1,75        R       DEF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56  (NA)  GHNMNN56C52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CUOMO                      MARIA              Y4/027665   28,00  40,00   0,50   4,25                DEF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3  (NA)  CMUMRA63T6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CRESO                      ROSSANA            Y4/047338   32,00  40,00   0,50   0,25                D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58  (NA)  CRSRSN58B6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BUONICONTI                 MARIA              Y4/044053   29,00  38,00   0,50   5,00        QR      DEF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1  (SA)  BNCMRA61M41I7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MARMORALE                  JENNY              Y4/053736   30,00  40,00   1,00   1,50        Q       D F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1  (EE)  MRMJNY71B46Z133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LIGUORI                    ELEONORA           Y4/042983   28,00  40,00   1,00   3,50        Q       D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70  (NA)  LGRLNR70D59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RUSSO                      ANNUNZIATA         Y4/073118   31,00  40,00   0,50   1,00        Q       D F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GARGIULO                   ANGELA             Y4/038447   28,00  40,00   2,00   2,50        R       D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7  (NA)  GRGNGL67H44I86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MONTARIELLO                ROBERTA            Y4/041288   28,00  40,00   0,50   4,00        R       DE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4  (NA)  MNTRRT64D43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NUDO                       PASQUALINA         Y4/033246   33,00  38,00   0,50   1,00        R       D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3  (AV)  NDUPQL63L69A22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MANNIELLO                  ANNA               Y4/055088   28,00  40,00   0,50   4,00        R       D F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0  (NA)  MNNNNA60H59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SAGGESE                    ANNA               Y4/061878   28,00  40,00   0,50   4,00                DE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6  (AV)  SGGNNA66M55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COLUCCIO                   TERESA             Y4/034959   28,00  38,00   1,00   5,25        Q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59  (AV)  CLCTRS59B67B86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CHIERCHIA                  FRANCESCA          Y4/045990   29,00  40,00   0,50   2,75        R       D        3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2  (NA)  CHRFNC62P66E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AVAGLIANO                  SILVIA             Y4/046710   30,00  40,00   2,00   0,25         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5  (SA)  VGLSLV75M43C3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MATARAZZO                  GIULIANA           Y4/019871   28,00  40,00   3,00   1,25         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4  (SA)  MTRGLN74T67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GRIPPO                     CARMEN             Y4/046839   28,00  40,00   3,00   1,25         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1  (SA)  GRPCMN71D64H39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MARINO                     ASSUNTA            Y4/050523   29,00  40,00   3,00   0,25         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3  (SA)  MRNSNT63P52A71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DE ROSA                    ANNUNZIATA         Y4/016086   29,00  40,00   0,50   2,50  N     QRS     DEF      4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45  (CE)  DRSNNZ45B57A404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SORRENTINO                 ROSA               Y4/010127   28,00  40,00   2,00   2,00        Q       DEF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1  (NA)  SRRRSO71M5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GIGLIO                     ANNA               Y4/070014   28,00  38,00   1,00   5,00        Q       DE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65  (CE)  GGLNNA65T64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1 ZACCHIA                    CONCETTA           Y4/025448   29,00  40,00   1,00   2,00        R       D 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59  (NA)  ZCCCCT59T67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2 AQUINO                     ANNA               Y4/037226   30,00  40,00   0,50   1,50        R       DEF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58  (NA)  QNANNA58D68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3 CASELLI                    ELENA              Y4/047862   30,00  40,00   1,00   1,00        R       D 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8  (NA)  CSLLNE68B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4 IMPARATO                   ADRIANA            Y4/026345   28,00  40,00   2,00   2,00        R       DEF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6  (NA)  MPRDRN66C68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5 MASTROGIACOMO              GRAZIA             Y4/055146   28,00  40,00   2,00   1,75        K       D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2  (NA)  MSTGRZ62A6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6 VIOLANTI                   DANIELA            Y4/002852   28,00  40,00   2,00   1,75        Q       D F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9  (LT)  VLNDNL69L41G69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7 PROSPERI                   MARGHERITA         Y4/036076   28,00  38,00   0,50   5,25        R       DE       3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1  (NA)  PRSMGH61R63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8 PROVVISIERO                DANILA             Y4/036888   28,00  40,00   3,00   0,75        R       DEF      1   X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NA)  PRVDNL69L43I07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9 IZZO                       DANIELA            Y4/033315   28,00  37,00   4,00   2,75        R       DEF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8  (NA)  ZZIDNL68D58C1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0 DE VITA                    VINCENZINA         Y4/068100   28,00  40,00   0,50   3,25        R       D 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5  (CE)  DVTVCN65L46B86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1 AMANTE                     ROSSELLA           Y4/019708   28,00  40,00   2,00   1,75                DEF          X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1  (NA)  MNTRSL71S5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2 VILARDI                    ASSUNTA            Y4/011671   30,00  37,00   4,00   0,75                D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4  (NA)  VLRSNT74P42B990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3 ABAGNALE                   ASSUNTA            Y4/036101   31,00  40,00   0,50   0,25                D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72  (NA)  BGNSNT72T66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4 MARINO                     PATRIZIA           Y4/073994   28,00  40,00   2,00   1,50        QR      D        3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69  (CE)  MRNPRZ69B49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5 D'AURIA                    TERESA             Y4/030398   30,00  40,00   0,50   1,00        QR      D F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3/1973  (NA)  DRATRS73C57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6 PANACEA                    CONCETTA           Y4/042193   29,00  39,00   2,00   1,50        QR      D F      1   X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2  (NA)  PNCCCT72A4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7 FIORILLO                   ELISABETTA         Y4/006341   28,00  40,00   2,00   1,50        QR      DE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8  (NA)  FRLLBT68S4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8 ESPOSITO                   ANTONIA            Y4/007788   28,00  38,00   2,00   3,50        R       DE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70  (NA)  SPSNTN70E49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9 FERRARA                    ANNA               Y4/069293   28,00  38,00   4,00   1,50        R       D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46  (BA)  FRRNNA46E45A6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0 PANARIELLO                 ELISABETTA         Y4/040408   30,00  40,00   0,50   1,00                D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71  (NA)  PNRLBT71D67G81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1 MORRONE                    MARIAGRAZIA        Y4/036777   30,00  40,00   0,50   1,00                DEF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6  (SA)  MRRMGR66P65D39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2 PESCARA                    MARIA GRAZIA       Y4/071583   30,00  40,00   0,50   0,75        QR      D F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7  (CE)  PSCMGR67H57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3 DI MEO                     TERESA             Y4/005474   30,00  40,00   0,50   0,75        Q       D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8  (NA)  DMITRS68A67G9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4 TABIOLA                    CATERINA           Y4/072070   28,00  37,00   2,00   4,25        Q       DE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6  (CE)  TBLCRN66P63B66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5 MAUTONE                    MARIA              Y4/050927   28,00  39,00   3,00   1,25        Q       D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4  (SA)  MTNMRA64S68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6 DA SILVA                   LUCIANE            Y4/045566   29,00  40,00   1,00   1,25        R       D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2  (EE)  DSLLCN72C54Z602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7 PASSARO                    ANTONELLA          Y4/019109   29,00  40,00   0,50   1,75        R       D F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1  (EE)  PSSNNL71E68Z1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8 MENDITTO                   MARIA PAOLA        Y4/063018   30,00  40,00   1,00   0,25                D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7  (CE)  MNDMPL67M6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9 TAVOLETTA                  ANGELA             Y4/072048   28,00  39,00   2,00   2,00        LQR     DE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9  (NA)  TVLNGL69L6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0 AIELLO                     FLORIANA           Y4/047751   28,00  38,00   0,50   4,50        QR      D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59  (SA)  LLAFRN59S58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1 GAIS                       PAOLA              Y4/025332   29,00  40,00   1,00   1,00        QR      DEF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52  (NA)  GSAPLA52H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2 BOVIENZO                   FILOMENA           Y4/044745   28,00  40,00   1,00   2,00        Q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2  (PZ)  BVNFMN72L49E91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3 RUSSO                      CARMELA            Y4/029927   30,00  39,00   1,00   1,00        Q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71  (NA)  RSSCML71T47H9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4 ORLANDO                    GIUSEPPINA         Y4/049930   30,00  40,00   0,50   0,50  N     RS      DE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7  (SA)  RLNGPP67B53A29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5 CITRO                      RAFFAELA           Y4/047587   28,00  37,00   4,00   2,00        R       B 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5  (SA)  CTRRFL65A42F91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6 CARANNANTE                 ROMINA             Y4/054737   28,00  40,00   2,00   1,00                D 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9  (NA)  CRNRMN69P68G9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7 SIBILIO                    MARIA              Y4/013519   29,00  39,00   1,00   2,00         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8  (NA)  SBLMRA68B46L8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8 VENTRONE                   ANNA ROSARIA       Y4/065733   29,00  38,00   1,00   3,00         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62  (CE)  VNTNRS62R59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9 FEDERICO                   CARLA              Y4/047421   30,00  40,00   0,50   0,25        QR      D 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62  (SA)  FDRCRL62C48A71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0 DESIDERIO                  SERAFINA           Y4/041200   28,00  40,00   1,00   1,75        QR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58  (SA)  DSDSFN58R49A294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1 ZARA                       MICHELA            Y4/025605   28,00  40,00   2,00   0,75        Q       D F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4  (NA)  ZRAMHL74R70L8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2 RUSSO                      GELSOMINA          Y4/032759   28,00  40,00   2,00   0,75        Q       DE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72  (SA)  RSSGSM72T52D3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3 TERRERI                    MARIA              Y4/065178   28,00  39,00   2,00   1,75        Q       D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2  (CE)  TRRMRA72H52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4 MARTINO                    LOREDANA           Y4/056242   28,00  40,00   1,00   1,75        R       DEF      3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8  (CE)  MRTLDN68H58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5 PALMENTIERI                GIOVANNA           Y4/040931   28,00  40,00   0,50   2,25        R 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8  (NA)  PLMGNN68B58B94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6 ATTIANESE                  MARIAROSARIA       Y4/054294   28,00  38,00   1,00   3,75        R 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6  (SA)  TTNMRS66P57G23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7 ATTANASIO                  IOLANDA            Y4/021616   28,00  40,00   1,00   1,75                DEF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3  (NA)  TTNLND73M46G81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8 AFFINITO                   NICOLINA           Y4/058077   29,00  39,00   1,00   1,75                D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4  (CE)  FFNNLN64E64B77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9 AMATRUDO                   GIOVANNA ROSA      Y4/031981   28,00  40,00   0,50   2,00  N     QRS     D 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7  (SA)  MTRGNN57L54I37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0 SALVATORE                  MARIA              Y4/024832   28,00  40,00   0,50   2,00        QR      DE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9  (NA)  SLVMRA69A45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1 TAFURO                     FILOMENA           Y4/012679   28,00  40,00   0,50   2,00        QR      DE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6  (NA)  TFRFMN56L54F9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2 DE ANGELIS                 EMMA               Y4/060184   28,00  40,00   0,50   2,00        QR      DEF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71  (CE)  DNGMME71S6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3 DE MAIO                    FIORELLA           Y4/060540   29,00  40,00   0,50   1,00        Q       DE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72  (CE)  DMEFLL72T5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4 DEL MASTRO                 ANGELA             Y4/023407   29,00  39,00   1,00   1,50  N     RS      DEF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4  (AV)  DLMNGL64H58I756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5 GORDON                     FRANCA MARIA       Y4/036386   28,00  39,00   2,00   1,50        R       DE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8  (EE)  GRDFNC68H57Z40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6 GIANNOTTI                  ERMELINDA          Y4/056315   28,00  40,00   0,50   2,00        R       DEF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5  (SA)  GNNRLN65A48I42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7 TORELLA                    ROSARIA            Y4/026320   28,00  40,00   0,50   2,00                D F          X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5  (NA)  TRLRSR65D50G90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8 CORTILE                    ANNAMARIA          Y4/049143   28,00  37,00   4,00   1,50                D 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1  (NA)  CRTNMR71P60H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9 ACCARDO                    ELVIRA             Y4/041401   29,00  38,00   0,50   3,00                D 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9  (NA)  CCRLVR69A56H89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0 CARITO                     LILIANA            Y4/023119   28,00  40,00   0,50   2,00                D 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5  (NA)  CRTLLN65T4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1 AVERSANO STABILE           ANTONELLA          Y4/065881   28,00  40,00   0,50   1,75        QR      DEF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5  (CE)  VRSNNL65B47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2 CALABRIA                   ISABELLA           Y4/046591   28,00  40,00   1,00   1,25        QR      D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0  (SA)  CLBSLL70D64G7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3 SCASSILLO                  VINCENZA           Y4/030736   28,00  40,00   0,50   1,75        Q       D F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9  (NA)  SCSVCN69T65G81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4 AUTORINO                   ANTONIETTA         Y4/052016   28,00  40,00   0,50   1,75        R       D F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4  (NA)  TRNNNT64H69G19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5 CHIRICO                    BEATRICE MARIA TER Y4/066769   28,00  40,00   0,50   1,75                D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7  (CE)  CHRBRC67C42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6 FEO                        PAOLA              Y4/007161   29,00  40,00   0,50   0,50        QR      D F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9  (NA)  FEOPLA69A5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7 DI LENA                    ANNAMARIA          Y4/024621   30,00  38,00   0,50   1,50        Q       D 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5  (NA)  DLNNMR65D48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8 LAPADULA                   MARCELLA           Y4/014267   28,00  38,00   2,00   2,00  N     RS      D F      2   X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3  (NA)  LPDMCL63R50F839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9 D'AMICO                    TERESA             Y4/012970   28,00  38,00   0,50   3,50        R       D F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57  (AV)  DMCTRS57B43I75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0 LAUDONIO                   CONSIGLIA          Y4/001331   29,00  39,00   1,00   1,00                DE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73  (SA)  LDNCSG73B56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1 IMBO'                      CARLA              Y4/039295   29,00  40,00   0,50   0,50                D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2  (NA)  MBICRL72C58G96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2 LEONE                      MARIA GIUSEPPA     Y4/063969   28,00  38,00   1,00   3,00                DE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2  (CE)  LNEMGS72A56F3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3 SIBILIO                    MARIA ROSARIA      Y4/024435   28,00  40,00   1,00   1,00                D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6  (NA)  SBLMRS66P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4 VARVO                      ANTONIETTA         Y4/025424   28,00  40,00   1,00   1,00                D 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5  (NA)  VRVNNT65B53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5 CARIELLO                   LEONILDE           Y4/054166   28,00  40,00   1,00   0,75        QR      DEF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58  (NA)  CRLLLD58R55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6 SCALONE                    LORELLA            Y4/041452   28,00  39,00   1,00   1,75        Q       DEF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1  (SA)  SCLLLL71E66F7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7 RINALDI                    MARIA PIA          Y4/026024   28,00  38,00   3,00   0,75        R       DEF      3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6  (NA)  RNLMRP66C5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8 ESPOSITO                   ROSA               Y4/027459   28,00  40,00   0,50   1,25        R       D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1  (NA)  SPSRSO71C68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9 DI VIRGILIO                FRANCESCA          Y4/022067   28,00  40,00   1,00   0,75        R       D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68  (NA)  DVRFNC68E4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0 DELLA GATTA                FILOMENA           Y4/068843   30,00  39,00   0,50   0,25        R       D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7  (CE)  DLLFMN67C6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1 MASULLO                    MARIA TERESA       Y4/043283   30,00  39,00   0,50   0,25                D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75  (SA)  MSLMTR75C51G7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2 BASSARELLO                 LUISA              Y4/058742   28,00  39,00   1,00   1,75                DEF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70  (CE)  BSSLSU70C51E791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3 MARTONE                    MARIA CARMELA      Y4/054669   29,00  39,00   0,50   1,00        QR      DEF      3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3  (NA)  MRTMRA63B48I30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4 DONNARUMMA                 LORETA             Y4/029364   28,00  40,00   0,50   1,00        QR      D F      3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57  (NA)  DNNLRT57P69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5 MARRONE                    LUCIA              Y4/057300   28,00  40,00   1,00   0,50        QR      DE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2  (NA)  MRRLCU72B43C67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6 STISCIA                    ANGELICA           Y4/043581   30,00  38,00   0,50   1,00        QR      D F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0  (AV)  STSNLC60T65F44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7 CALIENDO                   CAMILLA            Y4/046033   28,00  40,00   0,50   1,00        QR      D F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59  (NA)  CLNCLL59H70G2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8 D'AMBRA                    CARMELA            Y4/021504   28,00  40,00   0,50   1,00        QR      DEF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4  (NA)  DMBCML64H6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9 DI SIVO                    MARIA              Y4/061489   28,00  39,00   0,50   2,00        Q       DE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71  (CE)  DSVMRA71A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0 GALLO                      ANNARITA           Y4/069309   28,00  39,00   0,50   2,00        Q       DEF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CE)  GLLNRT68P45H97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1 QUARANTA                   RAFFAELLA          Y4/070978   28,00  40,00   0,50   1,00        Q       D F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7  (NA)  QRNRFL67M49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2 RUGGIERO                   GIUSEPPINA         Y4/028376   28,00  38,00   0,50   3,00        Q       D F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55  (BN)  RGGGPP55A60H89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3 CAVEZZA                    SABINA             Y4/030341   28,00  40,00   0,50   1,00        R       DEF      2   X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71  (NA)  CVZSBN71C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4 VORRARO                    MARIA PIA          Y4/029116   28,00  40,00   0,50   1,00                D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6  (NA)  VRRMRP66M57L2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5 BOCCIA                     CONCETTA           Y4/017065   28,00  40,00   0,50   1,00                DE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6  (NA)  BCCCCT66L63G7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6 TEDESCHI                   GIULIANA           Y4/014824   28,00  40,00   0,50   1,00                D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6  (NA)  TDSGLN66L54F839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7 POTI'                      ANNA MARIA         Y4/023116   28,00  40,00   0,50   0,75        Q       DEF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51  (TA)  PTONMR51E69L04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8 CARANDENTE                 MARIA CRISTINA     Y4/045082   28,00  40,00   1,00   0,25        R       D        3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1  (NA)  CRNMCR61E54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9 COSTAGLIOLA                ANNA               Y4/051432   29,00  39,00   0,50   0,75        R       D F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5  (NA)  CSTNNA65S5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0 FELTRE                     MARIA              Y4/027274   29,00  39,00   0,50   0,75        R       DEF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0  (NA)  FLTMRA60H6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1 CIRILLO                    LUISA              Y4/066823   28,00  39,00   1,00   1,25        S       D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1  (NA)  CRLLSU71H62L2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2 PETROSINO                  RACHELE            Y4/036553   28,00  40,00   1,00   0,25                D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1  (SA)  PTRRHL61S65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3 ESPOSITO                   MARIA ROSARIA      Y4/009212   28,00  40,00   0,50   0,50        QR      D        3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52  (NA)  SPSMRS52M58I97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4 IZZO                       MARIA ROSARIA      Y4/047283   28,00  40,00   0,50   0,50        QR      D F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53  (SA)  ZZIMRS53P65B49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5 VILLANI                    ELISA              Y4/019377   28,00  37,00   2,00   2,00  N     QRS     D F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5  (BR)  VLLLSE65M61B1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6 BERARDONE                  ANTONIETTA         Y4/035855   31,00  37,00   0,50   0,50  N     QS      D F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3  (PZ)  BRRNNT63C42L87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7 AMATO                      LAURA              Y4/039381   28,00  37,00   1,00   3,00        R       DEF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6  (NA)  MTALRA66L50L2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8 MANNA                      ANTONIETTA         Y4/041411   28,00  38,00   2,00   1,00        R       DEF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0  (NA)  MNNNNT70R7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9 CANNAVACCIUOLO             ANNA               Y4/048325   28,00  40,00   0,50   0,50        R       D 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0 BARTOLINI                  MARIA ROSARIA      Y4/012691   28,00  40,00   0,50   0,50                DE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44  (NA)  BRTMRS44C55L259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1 VASATURO                   CONCETTA           Y4/000778   28,00  37,00   2,00   1,75        L       DEF          X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8  (NA)  VSTCCT68D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2 AMBRUOSI                   CONCETTA           Y4/041546   32,00  35,00   1,00   0,75        QR      DEF      3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1  (SA)  MBRCCT61B48I01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3 NAPOLITANO                 FILOMENA           Y4/037286   28,00  37,00   0,50   3,25        QR      DE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7 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4 LEONARDI                   MARIAROSARIA       Y4/039998   28,00  39,00   1,00   0,75        Q       DEF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5  (SA)  LNRMRS65P50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5 MUTO                       EMMA               Y4/055136   28,00  39,00   0,50   1,25                D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9  (NA)  MTUMME69R58E9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6 FALZARANO                  SANDRA             Y4/013400   28,00  38,00   0,50   2,00        QR      DEF      1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0  (BN)  FLZSDR70H62A1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7 PISANO                     FRANCESCA          Y4/006675   28,00  39,00   0,50   1,00        Q       DEF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1  (PZ)  PSNFNC71R67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8 SPINIELLO                  ANNA               Y4/035875   28,00  39,00   0,50   0,75  N     QRS     DEF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1  (SA)  SPNNNA61L71F9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9 SOMMA                      MARIA              Y4/052320   29,00  38,00   1,00   0,25  C     R       D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1  (NA)  SMMMRA61P47E13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0 GIFFONI                    NATALINA           Y4/042626   28,00  37,00   1,00   2,25        R       D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4  (SA)  GFFNLN54M52L30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1 BUONOCORE                  PAOLA              Y4/014486   28,00  38,00   1,00   1,25                D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5  (NA)  BNCPLA65H66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2 COSTANTINO                 ASSUNTA            Y4/067319   29,00  37,00   0,50   1,75                DEF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2  (NA)  CSTSNT62M4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3 CALIFANO                   NUNZIATA           Y4/056605   28,00  36,00   2,00   1,75        QR      D F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54  (SA)  CLFNZT54D70G2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4 RUBINO                     CARMELA            Y4/004390   28,00  38,00   0,50   1,00        QR      D 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48  (NA)  RBNCML48B61F839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5 MORMILE                    MARIATERESA        Y4/063247   29,00  36,00   0,50   2,00        Q       DEF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1  (NA)  MRMMTR71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6 RUGGIERO                   SANDRA             Y4/033071   28,00  39,00   0,50   0,00        R       B 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6  (CE)  RGGSDR66S55I67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7 MAGONZA                    NICOLINA           Y4/058222   28,00  35,00   0,50   4,00  N     RS      D 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1  (AV)  MGNNLN61E58I80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8 GIAMMARINO                 TINA ANNAMARIA     Y4/034486   28,00  38,00   0,50   1,00                DEF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3  (SA)  GMMTNN63L50L8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9 DURANTE                    BARBARA GIUSEPPINA Y4/040494   28,00  32,00   3,00   4,25        Q       D 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73  (SA)  DRNBBR73T50G79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0 SCARAMUZZO                 MARIA              Y4/040354   28,00  38,00   0,50   0,75        R       DEF      4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0  (SA)  SCRMRA60P53I45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1 PUGLIESE                   ANTONIETTA         Y4/061894   28,00  38,00   0,50   0,75        R       DEF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59  (CE)  PGLNNT59T45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2 RENNA                      ROSSELLA           Y4/033529   29,00  36,00   0,50   1,75                DEF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0  (AV)  RNNRSL70P55A50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3 MANCINO                    ANNA MARIA         Y4/053008   28,00  37,00   0,50   1,75                D F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6  (NA)  MNCNMR66H4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4 D'AVINO                    ANTONIETTA         Y4/073951   28,00  34,00   3,00   2,00        QR      DEF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2  (SA)  DVNNNT72E61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5 SCAFURI                    LUCIA              Y4/010141   29,00  36,00   1,00   1,00                DEF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4  (AV)  SCFLCU74S70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6 PARENTE                    ANNAMARIA          Y4/019022   28,00  36,00   0,50   2,50                D F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58  (NA)  PRNNMR58A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7 ACERRA                     AMBROSINA          Y4/031020   28,00  34,00   0,50   4,25        QS      D            X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3  (AV)  CRRMRS63C45E9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8 ELIA                       GIULIA             Y4/038846   29,00  36,00   0,50   1,25        R       D        1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72  (SA)  LEIGLI72C69G292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9 RUSSO                      LILIANA            Y4/034626   29,00  36,00   0,50   1,00        QR      DEF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0  (AV)  RSSLLN60D42I80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0 PERNA                      NICOLINA           Y4/060073   29,00  33,00   0,50   4,00        QR      D  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59  (AV)  PRNNLN59H68E60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1 FAUCEGLIA                  GIOVANNA           Y4/046666   29,00  37,00   0,50   0,00        R       D  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9  (SA)  FCGGNN69E62H7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2 TANGA                      CARLA              Y4/043583   29,00  36,00   0,50   0,75        S       D 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8  (AV)  TNGCRL68H56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3 FORMISANO                  PAOLA FRANCESCA    Y4/019877   29,00  36,00   0,50   0,75                DEF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FRMPFR72R41G9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4 SERPICO                    ISABELLA           Y4/042527   29,00  36,00   0,50   0,75                DE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9  (NA)  SRPSLL69R56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5 PELLICCIA                  ROSA               Y4/053444   28,00  35,00   1,00   2,25                D F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2  (NA)  PLLRSO62S67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6 ATTANASIO                  CLARA              Y4/043350   28,00  36,00   1,00   1,00        QR      DEF      1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73  (SA)  TTNCRL73R62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7 ALFIERI                    VINCENZA           Y4/051793   30,00  35,00   0,50   0,25        R       D        2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4  (NA)  LFRVCN64M57B56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8 GIALANELLA                 ANTONIA            Y4/059040   28,00  32,00   0,50   5,25                DEF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4  (EE)  GLNNTN64B48Z1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9 VIOLA                      ROSARIA            Y4/051456   28,00  36,00   0,50   0,75        R       D F      2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55  (SA)  VLIRSR55S56G0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0 SPASIANO                   MARIA ROSARIA      Y4/052237   28,00  32,00   1,00   4,25                D 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5  (NA)  SPSMRS65L63G56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1 SCOGNAMIGLIO               ELVIRA             Y4/002890   28,00  34,00   1,00   2,00                DEF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4  (NA)  SCGLVR64R5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2 CIARAVOLA                  ADA                Y4/050384   28,00  35,00   1,00   0,75        RS      D        2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0  (NA)  CRVDAA60R66B077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3 DE LUCA                    FELICIA            Y4/029120   28,00  35,00   0,50   1,00        R       DEF      3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52  (NA)  DLCFLC52C45C67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4 ANTONUCCI                  RITA               Y4/034239   30,00  32,00   0,50   2,00        S       DEF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57  (NA)  NTNRTI57D4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5 NUNZIANTE                  ELISABETTA         Y4/052641   28,00  32,00   0,50   3,00        R       BEF      2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1  (SA)  NNZLBT61C47D3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6 PELUSO                     ANNA MARIA         Y4/018190   28,00  34,00   0,50   1,00        R       D F      1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67  (NA)  PLSNMR67D63C6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7 LAMBERTI                   ANTONIETTA         Y4/051544   29,00  30,00   0,50   3,25                D                 6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55  (SA)  LMBNNT55R56F91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8 RAUSEO                     PATRIZIA           Y4/060754   28,00  34,00   0,50   0,25                D                 6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55  (AV)  RSAPRZ55R52L39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9 BRILLANTE                  GIUSEPPINA         Y4/036299   29,00  32,00   0,50   0,50        QR      D F      1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2  (SA)  BRLGPP62P62I27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0 MAIORINO                   ASSUNTA            Y4/042617   28,00  32,00   0,50   1,00        QR      DEF      3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59  (SA)  MRNSNT59T66B49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1 ESPOSITO                   ROSA               Y4/008777   29,00  28,00   0,50   4,00        R       D        2   X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51  (NA)  SPSRSO51L44F03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2 ORECCHIA                   LUCIANA            Y4/030070   28,00  32,00   0,50   0,25        QR      D        3        6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2  (AT)  RCCLCN62M60A47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3 FONTANA                    STELLA             Y4/046104   28,00  30,00   1,00   1,00  M     GQ      D F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73  (NA)  FNTSLL73R6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4 RUSSO                      VINCENZA           Y4/073116   28,00  30,00   0,50   1,00        Q       DEF               5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5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5 CERULLO                    LUISA              Y4/053654   28,00  30,00   0,50   0,50        R       DE       2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4  (SA)  CRLLSU64S68D39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6 CHIRICO                    MARIO              Y4/066767   28,00  28,00   0,50   1,75        Q       D                 5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1  (CE)  CHRMRA71E19A512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7 GUERRIERO                  ANGELA             Y4/018608   28,00  28,00   0,50   0,50        R       D F      2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54  (AV)  GRRNGL54D59B706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LUPI MILITE                PASQUALE           Y4/048949   35,00  40,00   4,00   6,50        QR      D        2        8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2  (SA)  LPMPQL62D22C36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DE CRISTOFARO              GIOVANNA           Y4/012929   33,00  40,00   3,00   8,50        QR      DEF      2   X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6  (CE)  DCRGNN66D41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FORMETTA                   MARIA ANTONIETTA   Y4/001068   37,00  40,00   2,00   5,50        Q       D F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59  (SA)  FRMMNT59C71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BALBI                      GIOVANNA           Y4/000552   32,00  39,00   6,00   6,75        QR      DEF      2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2  (SA)  BLBGNN62S44H4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BRACALE                    PATRIZIA           Y4/036137   31,00  40,00   4,00   7,75  N     QS      D 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64  (NA)  BRCPRZ64C58F83V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VOLPE                      PASQUALINA         Y4/032054   32,00  40,00   2,00   8,50        QR      D F      2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3  (BN)  VLPPQL63S67I8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D'ELIA                     ANTONIETTA         Y4/021642   32,00  38,00   4,00   8,50        Q       D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4  (SA)  DLENNT64C71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MAZZEO                     ROSSELLA           Y4/042966   29,00  40,00   6,00   7,00        Q       D F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7  (SA)  MZZRSL67D45C97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ADINOLFI                   BARBARA            Y4/042895   30,00  40,00   6,00   5,75        QR      D        3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59  (SA)  DNLBBR59P62C36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FRANCAVILLA                STEFANIA           Y4/026826   35,00  40,00   1,00   5,75  N     QRS     DEF      2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7  (AV)  FRNSFN67T56A5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GRAVANTE                   AMALIA             Y4/070161   30,00  40,00   6,00   5,25        Q       DEF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3  (CE)  GRVMLA73L55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PALLADINO                  ANNA               Y4/005731   35,00  40,00   1,00   5,00        R       DEF      2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9  (NA)  PLLNNA69S51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BOVE                       MARIATERESA        Y4/040505   30,00  40,00   6,00   5,00                DEF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71  (SA)  BVOMTR71S58G23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SOMMA                      MARIA              Y4/052381   37,00  40,00   2,00   1,25                D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3  (NA)  SMMMRA73R70C129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PAGLIARA                   DOMENICO           Y4/035710   32,00  40,00   6,00   2,00        Q       D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6  (SA)  PGLDNC76E20H70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CALABRESE                  ANNA               Y4/051614   35,00  40,00   1,00   4,00        R       D F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2  (NA)  CLBNNA62R58C1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MAUTONE                    ROSANNA            Y4/057111   36,00  40,00   2,00   2,00        R       DE       1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63  (AV)  MTNRNN63A64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GENNARELLI                 LUCREZIA           Y4/009677   29,00  40,00   6,00   4,75                DEF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1  (NA)  GNNLRZ71R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VITALE                     MONICA             Y4/002120   35,00  40,00   3,00   1,50  N     QRS     DE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2  (NA)  VTLMNC62H4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ACCONCIA                   STEFANIA MATILDE   Y4/038715   30,00  40,00   3,00   6,25        R       DEF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9  (NA)  CCNSFN69L41G8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DEL CAIRO                  CARMELA            Y4/009026   32,00  40,00   6,00   1,25                D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72  (NA)  DLCCML72M6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LAORENZA                   GIUSEPPINA         Y4/063904   32,00  40,00   5,00   2,00        Q       D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8  (CE)  LRNGPP68D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SERGIO                     LUCIA              Y4/027823   32,00  40,00   2,00   4,75        R       D F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3  (SA)  SRGLCU63L41C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SANTORO                    GIULIANA           Y4/022277   30,00  40,00   3,00   5,75                D F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74  (NA)  SNTGLN74M6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AURILIO                    ROSA               Y4/065871   29,00  39,00   3,00   7,70                D                 78,70      11/11/1961  (CE)  RLARSO61S51B7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LANCELLOTTI                SANTINA            Y4/031081   34,00  40,00   0,50   4,00        QR      DEF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6  (SA)  LNCSTN66R69F9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DI FRATTA                  ANNAMARIA          Y4/061233   33,00  40,00   2,00   3,50        QR      DEF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70  (CE)  DFRNMR70M57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ORRICO                     MARIA CRISTINA     Y4/043095   35,00  40,00   3,00   0,50        QR      DE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6  (MN)  RRCMCR66P58E897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MERCURIO                   NATASCIA           Y4/047446   32,00  40,00   5,00   1,50        Q       D F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73  (NA)  MRCNSC73T64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ROSSANO                    MARIA              Y4/062268   32,00  40,00   1,00   5,00        Q       D F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CIANCIULLI                 CINZIA             Y4/012685   28,00  40,00   4,00   5,75        QR      D F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56  (NA)  CNCCNZ56H47H9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DEL SORBO                  CARMELA            Y4/016958   36,00  40,00   0,50   1,00  N     LQRS    D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52  (NA)  DLSCML52H44E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PRECONE                    CINZIA             Y4/033176   33,00  40,00   2,00   2,50        L       DE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6  (SA)  PRCCNZ66T60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IACCIO                     IMMACOLATA         Y4/031816   34,00  40,00   2,00   1,50        QR      D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48  (SA)  CCIMCL48P56A71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POLICASTRO                 GIOVANNA           Y4/071364   34,00  40,00   1,00   2,50        QR      D 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59  (CE)  PLCGNN59P66H26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DI GIROLAMO                RAFFAELA           Y4/028552   36,00  40,00   0,50   1,00        Q       DEF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5  (NA)  DGRRFL65H56E0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GAGLIARDI                  CONCETTA           Y4/069959   29,00  40,00   2,00   6,25        QR      DEF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65  (CE)  GGLCCT65T52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PICCOLO                    SILVANA            Y4/071058   30,00  40,00   3,00   4,25        QR      D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5  (CE)  PCCSVN65R67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DI DIO                     CARMELINA          Y4/055551   33,00  39,00   0,50   4,75        Q       DEF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4  (SA)  DDICML64A57C06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TROTTA                     LUIGIA             Y4/055588   32,00  38,00   2,00   5,25        Q       D F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1  (SA)  TRTLGU61L4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SAVARESE                   MARIA GRAZIA       Y4/024511   30,00  38,00   3,00   6,25        R       DEF      3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62  (NA)  SVRMGR62T50L8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GAUDIO                     ANTONIETTA         Y4/042333   33,00  40,00   3,00   1,25        R       D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6  (EE)  GDANNT66B64Z133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MARINO                     ANNARITA           Y4/016803   32,00  40,00   3,00   2,00        QR      DEF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9  (SA)  MRNNRT69H5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SORRENTINO                 MARIA ASSUNTA      Y4/064827   33,00  40,00   2,00   2,00        R       DEF      3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6  (NA)  SRRMSS66C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SORRENTINO                 ROSA               Y4/032365   33,00  40,00   2,00   2,00        R       DE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7  (NA)  SRRRSO67H50G2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BONAFIGLIA                 ROSA ANNA          Y4/058275   30,00  40,00   5,00   2,00                DEF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3  (CE)  BNFRNN73R67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GARGIULO                   CARMELA            Y4/044402   33,00  40,00   0,50   3,50                D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2  (NA)  GRGCML62B44B0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CASABURI                   MARIA ANTONIETTA   Y4/040290   34,00  40,00   1,00   1,75        R       DE       3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2  (EE)  CSBMNT62P61Z11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MIRANDA                    TERESA             Y4/047967   34,00  40,00   0,50   2,00        QR      DEF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0  (SA)  MRNTRS60R62A29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D'ALFONSO                  ERMELINDA          Y4/012424   32,00  40,00   0,50   4,00        S       D F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4  (EE)  DLFRLN64R66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CECALA                     STEFANIA           Y4/059085   29,00  40,00   3,00   4,25  M     QR      D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CAPALDO                    TERESA             Y4/066421   28,00  40,00   2,00   6,00        QR      D F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7  (CE)  CPLTRS67C53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MARTUCCI                   MARIA              Y4/049672   28,00  39,00   4,00   5,00        QR      D F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BARRASSO                   ROSANNA            Y4/017262   30,00  40,00   4,00   2,00        QR      D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6  (NA)  BRRRNN66B54G81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FONTANA                    ADELE              Y4/060644   28,00  40,00   6,00   2,00        QR      DEF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5  (CE)  FNTDLA65M71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D'AGOSTINO                 CARMELA            Y4/059998   33,00  40,00   1,00   2,00        QR      D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3  (CE)  DGSCML63M52B963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MORLANDO                   ANNUNZIATA         Y4/039204   30,00  40,00   0,50   5,50  N     QS      DEF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63  (NA)  MRLNNZ63R71I2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DI GAETANO                 ANTONIETTA         Y4/061248   28,00  40,00   3,00   5,00        Q       DEF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CE)  DGTNNT69L43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FINZI                      NORMA              Y4/037564   34,00  38,00   2,00   2,00        R       D F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9  (NA)  FNZNRM69H63H93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GIORDANO                   SILVANA            Y4/002988   31,00  40,00   3,00   2,00                D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75  (SA)  GRDSVN75L69D3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AMMATURO                   MARIA              Y4/003386   28,00  40,00   3,00   4,85  N     QS      D                 75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9  (NA)  MMTMRA69R4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SOMMA                      MARIARITA LUISA    Y4/042550   28,00  40,00   6,00   1,75        Q       DEF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5  (NA)  SMMMRT75D56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BUCCINO                    MADDALENA          Y4/017962   35,00  40,00   0,50   0,25        R       C        3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58  (NA)  BCCMDL58C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GUERRETTI                  ELEONORA           Y4/008669   32,00  40,00   2,00   1,75  N     RS      DEF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9  (NA)  GRRLNR69D48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CENTRELLA                  CAROLINA           Y4/043756   32,00  38,00   2,00   3,75        R       D 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3  (NA)  CNTCLN63R6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NOVIELLO                   ANNALISA           Y4/070631   32,00  39,00   3,00   1,75        S       DE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1  (CE)  NVLNLS71A62H79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CARBONE                    CARMELA            Y4/000822   28,00  40,00   6,00   1,60                D                 75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70  (NA)  CRBCML70M64H93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LAVANGA                    ANGELA MARIA       Y4/056224   31,00  40,00   0,50   4,00        QR      DE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62  (AV)  LVNNLM62L68I4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DI BLASI                   MARIA ANTONIETTA   Y4/024755   28,00  40,00   5,00   2,50  N     QS      D F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SA)  DBLMNT67L51L6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TOMAINO                    MARNIE             Y4/039252   28,00  40,00   6,00   1,50        Q       D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75  (CZ)  TMNMRN75L57M208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CESARANO                   MARIA GIOVANNA     Y4/050268   28,00  40,00   1,00   6,50        R       D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2  (NA)  CSRMGV62P70E1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SILVESTRE                  MARGHERITA         Y4/009881   31,00  40,00   3,00   1,50        R       DEF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6  (NA)  SLVMGH66E51B92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PELLEGRINO                 ANTONELLA          Y4/039965   33,00  40,00   2,00   0,50                D F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1  (SA)  PLLNNL71S70G7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IBISCO                     MARIA              Y4/041763   28,00  40,00   6,00   1,50                D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71  (SA)  BSCMRA71P63H70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VENDITTO                   GIOVANNA           Y4/015891   28,00  40,00   3,00   4,50                D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7  (BN)  VNDGNN67H53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CASIZZONE                  IMMACOLATA         Y4/044531   33,00  40,00   0,50   1,75        LQ      D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8  (NA)  CSZMCL68P6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DE LORENZO                 GIUSEPPINA         Y4/014748   34,00  40,00   0,50   0,75  N     QRS     DEF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54  (BN)  DLRGPP54L48I2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CANTELMI                   NICOLETTA          Y4/050012   33,00  40,00   2,00   0,25        Q       D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77  (SA)  CNTNLT77D58G7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LUCIANO                    COSTANZA           Y4/052635   34,00  40,00   1,00   0,25        RS      D        3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63  (BN)  LCNCTN63H68A97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IZZO                       FELICIA            Y4/048763   33,00  40,00   0,50   1,75        R       DEF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0  (NA)  ZZIFLC60R42L2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SANTONICOLA                ANNA               Y4/042101   30,00  40,00   4,00   1,25        R       D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56  (SA)  SNTNNA56R48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PUGLIESE                   LARA               Y4/038647   32,00  40,00   0,50   2,65        L       D                 75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1  (NA)  PGLLRA71P6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SCASSILLO                  GIULIA             Y4/072575   28,00  40,00   2,00   5,10        Q       DEF               7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NUGNES                     ROSA               Y4/070758   30,00  40,00   3,00   2,00        QR      D 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8  (NA)  NGNRSO68S57F839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ESPOSITO                   MARINA             Y4/037889   32,00  40,00   1,00   2,00        QR      DE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6  (NA)  SPSMRN66B6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APICELLA                   MARIA              Y4/057849   29,00  40,00   3,00   3,00        QR      DE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2  (FR)  PCLMRA62P49L83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PASCALE                    ANTONELLA          Y4/064380   29,00  40,00   4,00   2,00        QR      DEF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2  (CE)  PSCNNL72P42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DE FALCO                   MARIA              Y4/013328   30,00  40,00   0,50   4,50        QR      D F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5  (NA)  DFLMRA65E4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CARLOMAGNO                 NADIA              Y4/012230   28,00  40,00   2,00   5,00        Q       DE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6  (NA)  CRLNDA66R5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IANNUZZI                   SILVANA            Y4/020634   30,00  38,00   5,00   2,00                DE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4  (CE)  NNZSVN74M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COZZOLINO                  OLIMPIA            Y4/045543   28,00  40,00   2,00   5,00                D 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9  (NA)  CZZLMP69H64G19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VECCHIONE                  MICHELA            Y4/004223   29,00  40,00   3,00   2,75        LQ      D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3  (NA)  VCCMHL63L48G9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FIORE                      MARIA              Y4/055857   33,00  40,00   1,00   0,75        QR      DEF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57  (SA)  FRIMRA57B64I14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SCHIAVO                    LAURA              Y4/043094   32,00  40,00   1,00   1,75        Q       DE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9  (SA)  SCHLRA69P44F9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PAPPALARDO                 ANNA               Y4/048379   28,00  40,00   5,00   1,75        Q       DE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9  (SA)  PPPNNA69B60H70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CAPONE                     MARIA CLARA        Y4/007592   28,00  40,00   2,00   4,75        Q       D 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8  (AV)  CPNMCL68S52A5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VICIGRADO                  ANGELA             Y4/064902   30,00  40,00   3,00   1,75        R       D F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4  (NA)  VCGNGL74H41F79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PIROZZI                    CONCETTA           Y4/039478   32,00  39,00   2,00   1,75        R       D        1   X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71  (NA)  PRZCCT71H49E054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GRIECO                     DONATELLA          Y4/016597   30,00  40,00   2,00   2,75        R       DE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0  (LI)  GRCDTL60L56E62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BASILE                     ANNARITA           Y4/037264   33,00  40,00   0,50   1,00        Q       DEF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AV)  BSLNRT70T44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PATERNOSTRO                FABIANA            Y4/035219   28,00  38,00   3,00   5,50        R       D F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4  (NA)  PTRFBN64C5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PICCOLO                    GIUSEPPINA         Y4/036897   28,00  40,00   1,00   5,50                DE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1  (NA)  PCCGPP71C54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TISO                       ANNAMARIA          Y4/061896   29,00  40,00   2,00   3,25        QR      D        3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1  (AV)  TSINMR61C42A3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TORTORELLA                 PIERA              Y4/047069   30,00  40,00   0,50   3,75        QR      D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8  (PZ)  TRTPRI68D43E40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D'ARCO                     ROSANNA            Y4/048362   33,00  40,00   0,50   0,75        QR      DEF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53  (SA)  DRCRNN53C41C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SANTOMAURO                 RAFFAELLA          Y4/046089   30,00  40,00   3,00   1,25        Q       D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71  (SA)  SNTRFL71S54A0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PANZA                      EMILIA             Y4/071574   30,00  40,00   0,50   3,75        Q       DEF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58  (CE)  PNZMLE58C5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CATANIA                    STEFANIA           Y4/031850   30,00  40,00   3,00   1,25        R       D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67  (NA)  CTNSFN67M50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TAMMARO                    ALESSANDRA         Y4/022996   28,00  40,00   2,00   4,10        Q       D F               7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9  (NA)  TMMLSN69R64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BERGAMO                    ORNELLA            Y4/053640   28,00  40,00   2,00   4,00        QR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5  (RA)  BRGRLL65L46A1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PELLECCHIA                 MARIA PIA          Y4/015066   28,00  40,00   6,00   0,00        QR      DEF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1  (NA)  PLLMRP61T69I2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ROCCO                      VIRGINIA           Y4/015057   34,00  38,00   1,00   1,00        QS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0  (BN)  RCCVGN70T61F636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MARTINO                    LUIGIA             Y4/038229   30,00  40,00   2,00   2,00        Q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3  (CE)  MRTLGU73B62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MORMILE                    ANTONIETTA         Y4/063243   29,00  40,00   3,00   2,00        Q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2  (NA)  MRMNNT72L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BOEMIO                     IOLANDA            Y4/005173   28,00  40,00   0,50   5,50        R       DE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3  (NA)  BMOLND63A4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LONGO                      ORSOLA             Y4/033090   30,00  40,00   2,00   2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0  (NA)  LNGRSL70T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PALUMBO                    ANGELA ROSA        Y4/063657   31,00  40,00   1,00   2,00        R       D 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64  (CE)  PLMNLR64R52H26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ESPOSITO                   LOREDANA           Y4/008072   28,00  40,00   2,00   4,00        R       D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3  (NA)  SPSLDN63B6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ACIERNO                    ANNUNZIATA         Y4/004931   28,00  40,00   1,00   5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2  (AV)  CRNNNZ62T57I7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SEMINARA                   ROSA               Y4/028935   32,00  40,00   1,00   1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58  (NA)  SMNRSO58T4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PAOLETTI                   NADIA              Y4/030884   30,00  40,00   1,00   3,00        R       D 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5  (AV)  PLTNDA65S57A50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ANNUNZIATA                 PATRIZIA           Y4/019099   32,00  40,00   1,00   1,00                DEF          X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3  (NA)  NNNPRZ63R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MAZZOCCA                   CARMELINA          Y4/033152   29,00  40,00   3,00   2,00                DE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3  (NA)  MZZCML73C50H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PAUMGARDHEN                ELENA              Y4/033311   30,00  40,00   0,50   3,50         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7  (NA)  PMGLNE67A47G56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MAURO                      MICHELINA          Y4/058023   28,00  40,00   1,00   4,75        QR      D  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0  (BN)  MRAMHL60T42B2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CETRANGOLO                 GERARDINA ANTONELL Y4/041676   29,00  40,00   3,00   1,75        QR      DE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0  (SA)  CTRGRD60A57I422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IADEVAIA                   ANNA RITA          Y4/068453   28,00  40,00   2,00   3,75        Q       DEF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2  (FR)  DVINRT72H62G83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AVITABILE                  ROSA               Y4/045222   28,00  40,00   4,00   1,75        R       DEF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8  (NA)  VTBRSO68B62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PALMIERI                   ROSA ROSAMARIA     Y4/071447   28,00  40,00   4,00   1,75        R       D F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3  (CE)  PLMRRS63P44B4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LA MURA                    GIUSEPPINA         Y4/074059   31,00  38,00   2,00   2,75        R       DEF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1  (NA)  LMRGPP61C60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DI IRIO                    MARIA              Y4/064482   32,00  40,00   0,50   1,00        QR      DEF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50  (IS)  DRIMRA50T57E33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FERRANTE                   MARIA DOMENICA     Y4/037574   31,00  39,00   1,00   2,50        Q       DEF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6  (NA)  FRRMDM66D45M0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TAFURO                     CARLA              Y4/021484   32,00  40,00   0,50   1,00        R       D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1  (NA)  TFRCRL71T67I4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BOCCAROSSA                 ANNA               Y4/066140   30,00  40,00   2,00   1,25        QR      D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1  (NA)  BCCNNA61M5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BASILE                     GIOVANNA           Y4/065927   29,00  38,00   0,50   5,75        QR      D F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54  (NA)  BSLGNN54H5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DI NICUOLO                 SARA               Y4/014542   31,00  39,00   0,50   2,75        Q       DE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1  (SA)  DNCSRA61H67I42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SENATORE                   CIRA               Y4/042928   28,00  40,00   4,00   1,25        R       D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9  (SA)  SNTCRI69P47L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MALANDRINO                 ANNA MARTINA       Y4/041778   35,00  33,00   4,00   1,25                D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6  (SA)  MLNNMR66M46C12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SOLARI                     MARIA MADDALENA    Y4/032859   30,00  40,00   0,50   2,75                D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1/1955  (NA)  SLRMMD55S50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RISPO                      MARIA ROSARIA      Y4/028308   28,00  40,00   0,50   4,50        QR      C 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58  (NA)  RSPMRS58L48F839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MATRONE                    MARIA              Y4/044985   29,00  40,00   2,00   2,00        QR      D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0  (NA)  MTRMRA60A42G81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FAMIGLIETTI                GERARDINA          Y4/039222   30,00  40,00   1,00   2,00        QR      D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57  (AV)  FMGGRD57M41D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MORMILE                    ANNARITA           Y4/063242   28,00  40,00   3,00   2,00        Q       D F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74  (NA)  MRMNRT74L5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SESSA                      ROSA               Y4/007365   28,00  40,00   3,00   2,00        Q       DE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9  (SA)  SSSRSO69C60C2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DIANA                      MARIA IMMACOLATA   Y4/060843   28,00  40,00   3,00   2,00        R       D 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2  (CE)  DNIMMM62D62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MIRRA                      OLIMPIA            Y4/063144   29,00  40,00   2,00   2,00  N     R       DEF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47  (CE)  MRRLMP47L71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LEVA                       BIANCA             Y4/015351   30,00  33,00   6,00   4,00                D F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3  (NA)  LVEBNC73P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D'ACIERNO                  STEFANIA           Y4/004553   32,00  40,00   0,50   0,50                DE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3  (NA)  DCRSFN73M6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INVERSO                    SOFIA              Y4/054902   28,00  40,00   1,00   3,75        JQR     D 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56  (SA)  NVRSFO56B65G12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GAUDIOSI                   SABINA             Y4/055817   31,00  40,00   0,50   1,25        QR      D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0  (AV)  GDSSBN60C50I2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ZARA                       AGATA              Y4/073052   29,00  40,00   2,00   1,75        Q       D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GHIANDI                    MARIANNA           Y4/021381   28,00  40,00   3,00   1,75        R       DEF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56  (NA)  GHNMNN56C52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CUOMO                      MARIA              Y4/027665   28,00  40,00   0,50   4,25                DEF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3  (NA)  CMUMRA63T6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CRESO                      ROSSANA            Y4/047338   32,00  40,00   0,50   0,25                D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58  (NA)  CRSRSN58B66F839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BUONICONTI                 MARIA              Y4/044053   29,00  38,00   0,50   5,00        QR      DEF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1  (SA)  BNCMRA61M41I7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MARMORALE                  JENNY              Y4/053736   30,00  40,00   1,00   1,50        Q       D F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1  (EE)  MRMJNY71B46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LIGUORI                    ELEONORA           Y4/042983   28,00  40,00   1,00   3,50        Q       D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70  (NA)  LGRLNR70D59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RUSSO                      ANNUNZIATA         Y4/073118   31,00  40,00   0,50   1,00        Q       D F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GARGIULO                   ANGELA             Y4/038447   28,00  40,00   2,00   2,50        R       D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7  (NA)  GRGNGL67H44I86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MONTARIELLO                ROBERTA            Y4/041288   28,00  40,00   0,50   4,00        R       DE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4  (NA)  MNTRRT64D43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NUDO                       PASQUALINA         Y4/033246   33,00  38,00   0,50   1,00        R       D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3  (AV)  NDUPQL63L69A22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MANNIELLO                  ANNA               Y4/055088   28,00  40,00   0,50   4,00        R       D F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0  (NA)  MNNNNA60H59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SAGGESE                    ANNA               Y4/061878   28,00  40,00   0,50   4,00                DE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6  (AV)  SGGNNA66M55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COLUCCIO                   TERESA             Y4/034959   28,00  38,00   1,00   5,25        Q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59  (AV)  CLCTRS59B67B86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CHIERCHIA                  FRANCESCA          Y4/045990   29,00  40,00   0,50   2,75        R       D        3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2  (NA)  CHRFNC62P66E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AVAGLIANO                  SILVIA             Y4/046710   30,00  40,00   2,00   0,25         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5  (SA)  VGLSLV75M43C3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MATARAZZO                  GIULIANA           Y4/019871   28,00  40,00   3,00   1,25         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4  (SA)  MTRGLN74T67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GRIPPO                     CARMEN             Y4/046839   28,00  40,00   3,00   1,25         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1  (SA)  GRPCMN71D64H394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MARINO                     ASSUNTA            Y4/050523   29,00  40,00   3,00   0,25                D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3  (SA)  MRNSNT63P52A71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DE ROSA                    ANNUNZIATA         Y4/016086   29,00  40,00   0,50   2,50  N     QRS     DEF      4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45  (CE)  DRSNNZ45B57A40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1 SORRENTINO                 ROSA               Y4/010127   28,00  40,00   2,00   2,00        Q       DEF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1  (NA)  SRRRSO71M5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2 GIGLIO                     ANNA               Y4/070014   28,00  38,00   1,00   5,00        Q       DE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65  (CE)  GGLNNA65T64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3 ZACCHIA                    CONCETTA           Y4/025448   29,00  40,00   1,00   2,00        R       D 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59  (NA)  ZCCCCT59T67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4 AQUINO                     ANNA               Y4/037226   30,00  40,00   0,50   1,50        R       DEF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58  (NA)  QNANNA58D68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5 CASELLI                    ELENA              Y4/047862   30,00  40,00   1,00   1,00        R       D 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8  (NA)  CSLLNE68B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6 IMPARATO                   ADRIANA            Y4/026345   28,00  40,00   2,00   2,00        R       DEF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6  (NA)  MPRDRN66C68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7 MASTROGIACOMO              GRAZIA             Y4/055146   28,00  40,00   2,00   1,75        K       D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2  (NA)  MSTGRZ62A6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8 VIOLANTI                   DANIELA            Y4/002852   28,00  40,00   2,00   1,75        Q       D F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9  (LT)  VLNDNL69L41G69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9 PROSPERI                   MARGHERITA         Y4/036076   28,00  38,00   0,50   5,25        R       DE       3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1  (NA)  PRSMGH61R63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0 PROVVISIERO                DANILA             Y4/036888   28,00  40,00   3,00   0,75        R       DEF      1   X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NA)  PRVDNL69L43I07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1 IZZO                       DANIELA            Y4/033315   28,00  37,00   4,00   2,75        R       DEF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8  (NA)  ZZIDNL68D58C1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2 DE VITA                    VINCENZINA         Y4/068100   28,00  40,00   0,50   3,25        R       D 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5  (CE)  DVTVCN65L46B860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3 AMANTE                     ROSSELLA           Y4/019708   28,00  40,00   2,00   1,75                DEF          X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1  (NA)  MNTRSL71S5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4 VILARDI                    ASSUNTA            Y4/011671   30,00  37,00   4,00   0,75                D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4  (NA)  VLRSNT74P42B9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5 ABAGNALE                   ASSUNTA            Y4/036101   31,00  40,00   0,50   0,25                D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72  (NA)  BGNSNT72T66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6 MARINO                     PATRIZIA           Y4/073994   28,00  40,00   2,00   1,50        QR      D        3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69  (CE)  MRNPRZ69B49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7 D'AURIA                    TERESA             Y4/030398   30,00  40,00   0,50   1,00        QR      D F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3/1973  (NA)  DRATRS73C57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8 PANACEA                    CONCETTA           Y4/042193   29,00  39,00   2,00   1,50        QR      D F      1   X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2  (NA)  PNCCCT72A4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9 FIORILLO                   ELISABETTA         Y4/006341   28,00  40,00   2,00   1,50        QR      DE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8  (NA)  FRLLBT68S4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0 ESPOSITO                   ANTONIA            Y4/007788   28,00  38,00   2,00   3,50        R       DE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70  (NA)  SPSNTN70E49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1 FERRARA                    ANNA               Y4/069293   28,00  38,00   4,00   1,50        R       D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46  (BA)  FRRNNA46E45A6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2 PANARIELLO                 ELISABETTA         Y4/040408   30,00  40,00   0,50   1,00                D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71  (NA)  PNRLBT71D67G81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3 MORRONE                    MARIAGRAZIA        Y4/036777   30,00  40,00   0,50   1,00                DEF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6  (SA)  MRRMGR66P65D39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4 PESCARA                    MARIA GRAZIA       Y4/071583   30,00  40,00   0,50   0,75        QR      D F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7  (CE)  PSCMGR67H57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5 DI MEO                     TERESA             Y4/005474   30,00  40,00   0,50   0,75        Q       D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8  (NA)  DMITRS68A67G9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6 TABIOLA                    CATERINA           Y4/072070   28,00  37,00   2,00   4,25        Q       DE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6  (CE)  TBLCRN66P63B667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7 MAUTONE                    MARIA              Y4/050927   28,00  39,00   3,00   1,25        Q       D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4  (SA)  MTNMRA64S68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8 DA SILVA                   LUCIANE            Y4/045566   29,00  40,00   1,00   1,25        R       D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2  (EE)  DSLLCN72C54Z60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9 PASSARO                    ANTONELLA          Y4/019109   29,00  40,00   0,50   1,75        R       D F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1  (EE)  PSSNNL71E68Z1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0 MENDITTO                   MARIA PAOLA        Y4/063018   30,00  40,00   1,00   0,25                D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7  (CE)  MNDMPL67M6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1 PIEDIFERRO                 ANGELA             Y4/038483   28,00  40,00   0,50   2,75                C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2  (NA)  PDFNGL62L41L25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2 TAVOLETTA                  ANGELA             Y4/072048   28,00  39,00   2,00   2,00        LQR     DE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9  (NA)  TVLNGL69L6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3 AIELLO                     FLORIANA           Y4/047751   28,00  38,00   0,50   4,50        QR      D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59  (SA)  LLAFRN59S58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4 GAIS                       PAOLA              Y4/025332   29,00  40,00   1,00   1,00        QR      DEF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52  (NA)  GSAPLA52H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5 BOVIENZO                   FILOMENA           Y4/044745   28,00  40,00   1,00   2,00        Q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2  (PZ)  BVNFMN72L49E91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6 RUSSO                      CARMELA            Y4/029927   30,00  39,00   1,00   1,00        Q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71  (NA)  RSSCML71T47H9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7 ORLANDO                    GIUSEPPINA         Y4/049930   30,00  40,00   0,50   0,50  N     RS      DE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7  (SA)  RLNGPP67B53A29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8 CARANNANTE                 ROMINA             Y4/054737   28,00  40,00   2,00   1,00                D 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9  (NA)  CRNRMN69P68G9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9 SIBILIO                    MARIA              Y4/013519   29,00  39,00   1,00   2,00         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8  (NA)  SBLMRA68B46L8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0 DE FILIPPIS                RITA               Y4/004218   30,00  40,00   0,50   0,50                C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4  (NA)  DFLRTI64E63F839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1 VENTRONE                   ANNA ROSARIA       Y4/065733   29,00  38,00   1,00   3,00         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62  (CE)  VNTNRS62R59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2 FEDERICO                   CARLA              Y4/047421   30,00  40,00   0,50   0,25        QR      D 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62  (SA)  FDRCRL62C48A71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3 DESIDERIO                  SERAFINA           Y4/041200   28,00  40,00   1,00   1,75        QR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58  (SA)  DSDSFN58R49A29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4 ZARA                       MICHELA            Y4/025605   28,00  40,00   2,00   0,75        Q       D F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4  (NA)  ZRAMHL74R70L8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5 RUSSO                      GELSOMINA          Y4/032759   28,00  40,00   2,00   0,75        Q       DE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72  (SA)  RSSGSM72T52D3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6 TERRERI                    MARIA              Y4/065178   28,00  39,00   2,00   1,75        Q       D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2  (CE)  TRRMRA72H52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7 MARTINO                    LOREDANA           Y4/056242   28,00  40,00   1,00   1,75        R       DEF      3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8  (CE)  MRTLDN68H58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8 PALMENTIERI                GIOVANNA           Y4/040931   28,00  40,00   0,50   2,25        R 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8  (NA)  PLMGNN68B58B94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9 ATTIANESE                  MARIAROSARIA       Y4/054294   28,00  38,00   1,00   3,75        R 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6  (SA)  TTNMRS66P57G23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0 ATTANASIO                  IOLANDA            Y4/021616   28,00  40,00   1,00   1,75                DEF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3  (NA)  TTNLND73M46G81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1 AFFINITO                   NICOLINA           Y4/058077   29,00  39,00   1,00   1,75                D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4  (CE)  FFNNLN64E64B77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2 AMATRUDO                   GIOVANNA ROSA      Y4/031981   28,00  40,00   0,50   2,00  N     QRS     D 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7  (SA)  MTRGNN57L54I37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3 SALVATORE                  MARIA              Y4/024832   28,00  40,00   0,50   2,00        QR      DE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9  (NA)  SLVMRA69A45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4 TAFURO                     FILOMENA           Y4/012679   28,00  40,00   0,50   2,00        QR      DE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6  (NA)  TFRFMN56L54F924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5 DE ANGELIS                 EMMA               Y4/060184   28,00  40,00   0,50   2,00        QR      DEF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71  (CE)  DNGMME71S6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6 DE MAIO                    FIORELLA           Y4/060540   29,00  40,00   0,50   1,00        Q       DE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72  (CE)  DMEFLL72T5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7 DEL MASTRO                 ANGELA             Y4/023407   29,00  39,00   1,00   1,50  N     RS      DEF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4  (AV)  DLMNGL64H58I75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8 GORDON                     FRANCA MARIA       Y4/036386   28,00  39,00   2,00   1,50        R       DE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8  (EE)  GRDFNC68H57Z40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9 GIANNOTTI                  ERMELINDA          Y4/056315   28,00  40,00   0,50   2,00        R       DEF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5  (SA)  GNNRLN65A48I42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0 TORELLA                    ROSARIA            Y4/026320   28,00  40,00   0,50   2,00                D F          X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5  (NA)  TRLRSR65D50G90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1 CORTILE                    ANNAMARIA          Y4/049143   28,00  37,00   4,00   1,50                D 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1  (NA)  CRTNMR71P60H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2 ACCARDO                    ELVIRA             Y4/041401   29,00  38,00   0,50   3,00                D 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9  (NA)  CCRLVR69A56H89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3 CARITO                     LILIANA            Y4/023119   28,00  40,00   0,50   2,00                D 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5  (NA)  CRTLLN65T4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4 AVERSANO STABILE           ANTONELLA          Y4/065881   28,00  40,00   0,50   1,75        QR      DEF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5  (CE)  VRSNNL65B47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5 CALABRIA                   ISABELLA           Y4/046591   28,00  40,00   1,00   1,25        QR      D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0  (SA)  CLBSLL70D64G7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6 SCASSILLO                  VINCENZA           Y4/030736   28,00  40,00   0,50   1,75        Q       D F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9  (NA)  SCSVCN69T65G81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7 AUTORINO                   ANTONIETTA         Y4/052016   28,00  40,00   0,50   1,75        R       D F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4  (NA)  TRNNNT64H69G19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8 CHIRICO                    BEATRICE MARIA TER Y4/066769   28,00  40,00   0,50   1,75                D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7  (CE)  CHRBRC67C42A512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9 FEO                        PAOLA              Y4/007161   29,00  40,00   0,50   0,50        QR      D F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9  (NA)  FEOPLA69A5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0 DI LENA                    ANNAMARIA          Y4/024621   30,00  38,00   0,50   1,50        Q       D 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5  (NA)  DLNNMR65D48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1 LAPADULA                   MARCELLA           Y4/014267   28,00  38,00   2,00   2,00  N     RS      D F      2   X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3  (NA)  LPDMCL63R5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2 D'AMICO                    TERESA             Y4/012970   28,00  38,00   0,50   3,50        R       D F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57  (AV)  DMCTRS57B43I75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3 LAUDONIO                   CONSIGLIA          Y4/001331   29,00  39,00   1,00   1,00                DE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73  (SA)  LDNCSG73B56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4 IMBO'                      CARLA              Y4/039295   29,00  40,00   0,50   0,50                D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2  (NA)  MBICRL72C58G96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5 LEONE                      MARIA GIUSEPPA     Y4/063969   28,00  38,00   1,00   3,00                DE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2  (CE)  LNEMGS72A56F3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6 SIBILIO                    MARIA ROSARIA      Y4/024435   28,00  40,00   1,00   1,00                D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6  (NA)  SBLMRS66P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7 VARVO                      ANTONIETTA         Y4/025424   28,00  40,00   1,00   1,00                D 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5  (NA)  VRVNNT65B53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8 CARIELLO                   LEONILDE           Y4/054166   28,00  40,00   1,00   0,75        QR      DEF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58  (NA)  CRLLLD58R55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9 SCALONE                    LORELLA            Y4/041452   28,00  39,00   1,00   1,75        Q       DEF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1  (SA)  SCLLLL71E66F7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0 RINALDI                    MARIA PIA          Y4/026024   28,00  38,00   3,00   0,75        R       DEF      3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6  (NA)  RNLMRP66C5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1 ESPOSITO                   ROSA               Y4/027459   28,00  40,00   0,50   1,25        R       D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1  (NA)  SPSRSO71C68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2 DI VIRGILIO                FRANCESCA          Y4/022067   28,00  40,00   1,00   0,75        R       D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68  (NA)  DVRFNC68E46F839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3 DELLA GATTA                FILOMENA           Y4/068843   30,00  39,00   0,50   0,25        R       D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7  (CE)  DLLFMN67C6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4 CORRADO                    ANGELA             Y4/067126   28,00  40,00   0,50   1,25        R       CF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CE)  CRRNGL68P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5 MASULLO                    MARIA TERESA       Y4/043283   30,00  39,00   0,50   0,25                D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75  (SA)  MSLMTR75C51G7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6 BASSARELLO                 LUISA              Y4/058742   28,00  39,00   1,00   1,75                DEF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70  (CE)  BSSLSU70C51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7 MARTONE                    MARIA CARMELA      Y4/054669   29,00  39,00   0,50   1,00        QR      DEF      3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3  (NA)  MRTMRA63B48I30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8 DONNARUMMA                 LORETA             Y4/029364   28,00  40,00   0,50   1,00        QR      D F      3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57  (NA)  DNNLRT57P69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9 MARRONE                    LUCIA              Y4/057300   28,00  40,00   1,00   0,50        QR      DE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2  (NA)  MRRLCU72B43C67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0 STISCIA                    ANGELICA           Y4/043581   30,00  38,00   0,50   1,00        QR      D F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0  (AV)  STSNLC60T65F44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1 CALIENDO                   CAMILLA            Y4/046033   28,00  40,00   0,50   1,00        QR      D F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59  (NA)  CLNCLL59H70G2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2 D'AMBRA                    CARMELA            Y4/021504   28,00  40,00   0,50   1,00        QR      DEF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4  (NA)  DMBCML64H6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3 DI SIVO                    MARIA              Y4/061489   28,00  39,00   0,50   2,00        Q       DE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71  (CE)  DSVMRA71A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4 GALLO                      ANNARITA           Y4/069309   28,00  39,00   0,50   2,00        Q       DEF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CE)  GLLNRT68P45H97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5 QUARANTA                   RAFFAELLA          Y4/070978   28,00  40,00   0,50   1,00        Q       D F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7  (NA)  QRNRFL67M49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6 RUGGIERO                   GIUSEPPINA         Y4/028376   28,00  38,00   0,50   3,00        Q       D F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55  (BN)  RGGGPP55A60H894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7 CAVEZZA                    SABINA             Y4/030341   28,00  40,00   0,50   1,00        R       DEF      2   X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71  (NA)  CVZSBN71C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8 VORRARO                    MARIA PIA          Y4/029116   28,00  40,00   0,50   1,00                D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6  (NA)  VRRMRP66M57L2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9 BOCCIA                     CONCETTA           Y4/017065   28,00  40,00   0,50   1,00                DE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6  (NA)  BCCCCT66L63G7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0 TEDESCHI                   GIULIANA           Y4/014824   28,00  40,00   0,50   1,00                D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6  (NA)  TDSGLN66L5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1 POTI'                      ANNA MARIA         Y4/023116   28,00  40,00   0,50   0,75        Q       DEF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51  (TA)  PTONMR51E69L04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2 CARANDENTE                 MARIA CRISTINA     Y4/045082   28,00  40,00   1,00   0,25        R       D        3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1  (NA)  CRNMCR61E54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3 COSTAGLIOLA                ANNA               Y4/051432   29,00  39,00   0,50   0,75        R       D F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5  (NA)  CSTNNA65S5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4 FELTRE                     MARIA              Y4/027274   29,00  39,00   0,50   0,75        R       DEF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0  (NA)  FLTMRA60H6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5 CIRILLO                    LUISA              Y4/066823   28,00  39,00   1,00   1,25        S       D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1  (NA)  CRLLSU71H62L2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6 PETROSINO                  RACHELE            Y4/036553   28,00  40,00   1,00   0,25                D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1  (SA)  PTRRHL61S65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7 ESPOSITO                   MARIA ROSARIA      Y4/009212   28,00  40,00   0,50   0,50        QR      D        3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52  (NA)  SPSMRS52M58I97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8 IZZO                       MARIA ROSARIA      Y4/047283   28,00  40,00   0,50   0,50        QR      D F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53  (SA)  ZZIMRS53P65B49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9 VILLANI                    ELISA              Y4/019377   28,00  37,00   2,00   2,00  N     QRS     D F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5  (BR)  VLLLSE65M61B1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0 BERARDONE                  ANTONIETTA         Y4/035855   31,00  37,00   0,50   0,50  N     QS      D F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3  (PZ)  BRRNNT63C42L874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1 AMATO                      LAURA              Y4/039381   28,00  37,00   1,00   3,00        R       DEF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6  (NA)  MTALRA66L50L2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2 MANNA                      ANTONIETTA         Y4/041411   28,00  38,00   2,00   1,00        R       DEF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0  (NA)  MNNNNT70R7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3 CANNAVACCIUOLO             ANNA               Y4/048325   28,00  40,00   0,50   0,50        R       D 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4 BARTOLINI                  MARIA ROSARIA      Y4/012691   28,00  40,00   0,50   0,50                DE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44  (NA)  BRTMRS44C55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5 VASATURO                   CONCETTA           Y4/000778   28,00  37,00   2,00   1,75        L       DEF          X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8  (NA)  VSTCCT68D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6 AMBRUOSI                   CONCETTA           Y4/041546   32,00  35,00   1,00   0,75        QR      DEF      3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1  (SA)  MBRCCT61B48I01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7 NAPOLITANO                 FILOMENA           Y4/037286   28,00  37,00   0,50   3,25        QR      DE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7 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8 LEONARDI                   MARIAROSARIA       Y4/039998   28,00  39,00   1,00   0,75        Q       DEF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5  (SA)  LNRMRS65P50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9 MUTO                       EMMA               Y4/055136   28,00  39,00   0,50   1,25                D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9  (NA)  MTUMME69R58E9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0 FALZARANO                  SANDRA             Y4/013400   28,00  38,00   0,50   2,00        QR      DEF      1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0  (BN)  FLZSDR70H62A1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1 PISANO                     FRANCESCA          Y4/006675   28,00  39,00   0,50   1,00        Q       DEF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1  (PZ)  PSNFNC71R67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2 SPINIELLO                  ANNA               Y4/035875   28,00  39,00   0,50   0,75  N     QRS     DEF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1  (SA)  SPNNNA61L71F9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3 SOMMA                      MARIA              Y4/052320   29,00  38,00   1,00   0,25  C     R       D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1  (NA)  SMMMRA61P47E13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4 GIFFONI                    NATALINA           Y4/042626   28,00  37,00   1,00   2,25        R       D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4  (SA)  GFFNLN54M52L306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5 BUONOCORE                  PAOLA              Y4/014486   28,00  38,00   1,00   1,25                D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5  (NA)  BNCPLA65H66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6 COSTANTINO                 ASSUNTA            Y4/067319   29,00  37,00   0,50   1,75                DEF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2  (NA)  CSTSNT62M4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7 CALIFANO                   NUNZIATA           Y4/056605   28,00  36,00   2,00   1,75        QR      D F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54  (SA)  CLFNZT54D70G2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8 RUBINO                     CARMELA            Y4/004390   28,00  38,00   0,50   1,00        QR      D 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48  (NA)  RBNCML48B6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9 MORMILE                    MARIATERESA        Y4/063247   29,00  36,00   0,50   2,00        Q       DEF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1  (NA)  MRMMTR71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0 MAGONZA                    NICOLINA           Y4/058222   28,00  35,00   0,50   4,00  N     RS      D 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1  (AV)  MGNNLN61E58I80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1 GIAMMARINO                 TINA ANNAMARIA     Y4/034486   28,00  38,00   0,50   1,00                DEF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3  (SA)  GMMTNN63L50L8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2 DURANTE                    BARBARA GIUSEPPINA Y4/040494   28,00  32,00   3,00   4,25        Q       D 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73  (SA)  DRNBBR73T50G79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3 SCARAMUZZO                 MARIA              Y4/040354   28,00  38,00   0,50   0,75        R       DEF      4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0  (SA)  SCRMRA60P53I45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4 PUGLIESE                   ANTONIETTA         Y4/061894   28,00  38,00   0,50   0,75        R       DEF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59  (CE)  PGLNNT59T45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5 RENNA                      ROSSELLA           Y4/033529   29,00  36,00   0,50   1,75                DEF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0  (AV)  RNNRSL70P55A50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6 MANCINO                    ANNA MARIA         Y4/053008   28,00  37,00   0,50   1,75                D F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6  (NA)  MNCNMR66H4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7 D'AVINO                    ANTONIETTA         Y4/073951   28,00  34,00   3,00   2,00        QR      DEF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2  (SA)  DVNNNT72E61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8 SCAFURI                    LUCIA              Y4/010141   29,00  36,00   1,00   1,00                DEF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4  (AV)  SCFLCU74S70A509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9 PARENTE                    ANNAMARIA          Y4/019022   28,00  36,00   0,50   2,50                D F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58  (NA)  PRNNMR58A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0 ACERRA                     AMBROSINA          Y4/031020   28,00  34,00   0,50   4,25        QS      D            X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3  (AV)  CRRMRS63C45E9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1 ELIA                       GIULIA             Y4/038846   29,00  36,00   0,50   1,25        R       D        1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72  (SA)  LEIGLI72C69G2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2 RUSSO                      LILIANA            Y4/034626   29,00  36,00   0,50   1,00        QR      DEF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0  (AV)  RSSLLN60D42I80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3 PERNA                      NICOLINA           Y4/060073   29,00  33,00   0,50   4,00        QR      D  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59  (AV)  PRNNLN59H68E60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4 FAUCEGLIA                  GIOVANNA           Y4/046666   29,00  37,00   0,50   0,00        R       D  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9  (SA)  FCGGNN69E62H7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5 TANGA                      CARLA              Y4/043583   29,00  36,00   0,50   0,75        S       D 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8  (AV)  TNGCRL68H56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6 FORMISANO                  PAOLA FRANCESCA    Y4/019877   29,00  36,00   0,50   0,75                DEF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FRMPFR72R41G9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7 SERPICO                    ISABELLA           Y4/042527   29,00  36,00   0,50   0,75                DE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9  (NA)  SRPSLL69R56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8 PELLICCIA                  ROSA               Y4/053444   28,00  35,00   1,00   2,25                D F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2  (NA)  PLLRSO62S67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9 ATTANASIO                  CLARA              Y4/043350   28,00  36,00   1,00   1,00        QR      DEF      1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73  (SA)  TTNCRL73R62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0 ALFIERI                    VINCENZA           Y4/051793   30,00  35,00   0,50   0,25        R       D        2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4  (NA)  LFRVCN64M57B56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1 GIALANELLA                 ANTONIA            Y4/059040   28,00  32,00   0,50   5,25                DEF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4  (EE)  GLNNTN64B48Z1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2 VIOLA                      ROSARIA            Y4/051456   28,00  36,00   0,50   0,75        R       D F      2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55  (SA)  VLIRSR55S56G039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3 SPASIANO                   MARIA ROSARIA      Y4/052237   28,00  32,00   1,00   4,25                D 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5  (NA)  SPSMRS65L63G56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4 SCOGNAMIGLIO               ELVIRA             Y4/002890   28,00  34,00   1,00   2,00                DEF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4  (NA)  SCGLVR64R5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5 CIARAVOLA                  ADA                Y4/050384   28,00  35,00   1,00   0,75        RS      D        2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0  (NA)  CRVDAA60R66B07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6 DE LUCA                    FELICIA            Y4/029120   28,00  35,00   0,50   1,00        R       DEF      3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52  (NA)  DLCFLC52C45C67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7 ANTONUCCI                  RITA               Y4/034239   30,00  32,00   0,50   2,00        S       DEF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57  (NA)  NTNRTI57D4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8 PELUSO                     ANNA MARIA         Y4/018190   28,00  34,00   0,50   1,00        R       D F      1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67  (NA)  PLSNMR67D63C6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9 LAMBERTI                   ANTONIETTA         Y4/051544   29,00  30,00   0,50   3,25                D                 6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55  (SA)  LMBNNT55R56F91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0 RAUSEO                     PATRIZIA           Y4/060754   28,00  34,00   0,50   0,25                D                 6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55  (AV)  RSAPRZ55R52L39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1 BRILLANTE                  GIUSEPPINA         Y4/036299   29,00  32,00   0,50   0,50        QR      D F      1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2  (SA)  BRLGPP62P62I27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2 MAIORINO                   ASSUNTA            Y4/042617   28,00  32,00   0,50   1,00        QR      DEF      3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59  (SA)  MRNSNT59T66B49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3 ESPOSITO                   ROSA               Y4/008777   29,00  28,00   0,50   4,00        R       D        2   X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51  (NA)  SPSRSO51L44F03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4 ORECCHIA                   LUCIANA            Y4/030070   28,00  32,00   0,50   0,25        QR      D        3        6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2  (AT)  RCCLCN62M60A47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5 FONTANA                    STELLA             Y4/046104   28,00  30,00   1,00   1,00  M     GQ      D F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73  (NA)  FNTSLL73R6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6 RUSSO                      VINCENZA           Y4/073116   28,00  30,00   0,50   1,00        Q       DEF               5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5  (C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7 CERULLO                    LUISA              Y4/053654   28,00  30,00   0,50   0,50        R       DE       2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4  (SA)  CRLLSU64S68D39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8 CHIRICO                    MARIO              Y4/066767   28,00  28,00   0,50   1,75        Q       D                 5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1  (CE)  CHRMRA71E19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9 GUERRIERO                  ANGELA             Y4/018608   28,00  28,00   0,50   0,50        R       D F      2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54  (AV)  GRRNGL54D59B706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MALLARDO                   MICHELA            Y4/051975   36,00  40,00   5,00   9,25        R       EF       1        9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70  (NA)  MLLMHL70M5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MONE                       LORELLA            Y4/072218   37,00  40,00   6,00   6,70        Q       EF                89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9  (RM)  MNOLLL69C66H5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GLIUBIZZI                  DANIELA            Y4/050034   35,00  40,00   6,00   7,50                EF                8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8  (SA)  GLBDNL68H60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SIMONETTI                  ANDREINA           Y4/022475   34,00  40,00   6,00   8,00                EF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3  (NA)  SMNNRN73A5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LUONGO                     TIZIANA            Y4/030767   35,00  40,00   6,00   6,30        Q       EF                87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71  (NA)  LNGTZN71P4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RUOCCO                     ANNA               Y4/060858   37,00  40,00   4,00   5,00        QR      EF       1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2  (EE)  RCCNNA62C41Z61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DE PAOLI                   ANNA               Y4/067897   37,00  40,00   4,00   4,75                EF                8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73  (NA)  DPLNNA73L5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LIVIERA ZUGIANI            SARA               Y4/015654   34,00  40,00   6,00   5,50        R       EF       2        8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4  (KR)  LVRSRA64S44D12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LUCIA                      OLGA               Y4/000205   35,00  40,00   5,00   5,50        R       EF       1        8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58  (SA)  LCULGO58B45A4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FORINO                     CONCETTA           Y4/048812   37,00  40,00   4,00   4,50                EF                8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73  (SA)  FRNCCT73A59F9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MOLARO                     ANNA               Y4/028555   36,00  40,00   3,00   6,25        R       EF       1        8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65  (NA)  MLRNNA65C4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RUFFO                      ROBERTA            Y4/016796   33,00  40,00   4,00   8,25                EF                8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9  (NA)  RFFRRT69H5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PISANO                     ELEONORA           Y4/071250   35,00  40,00   5,00   5,00        R       EF       2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2  (CE)  PSNLNR62C4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LEPORE                     SERIANA            Y4/006479   34,00  40,00   6,00   5,00                EF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73  (BN)  LPRSRN73B52H894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BATTISTONI                 ROSANNA            Y4/013318   35,00  40,00   6,00   3,85                EF                84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7  (NA)  BTTRNN67P5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D'AMATO                    LILIANA            Y4/043083   34,00  40,00   2,00   8,85                EF                84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6  (SA)  DMTLLN66B41C3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RICCIO                     ANTONELLA          Y4/062120   37,00  40,00   3,00   4,75        R       E        1        8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7  (EE)  RCCNNL67R45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DE CRISTOFARO              GIOVANNA           Y4/012929   33,00  40,00   3,00   8,50        QR      DEF      2   X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6  (CE)  DCRGNN66D41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AMATO                      GABRIELLA          Y4/065463   34,00  40,00   6,00   4,50        Q       E  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6  (CE)  MTAGRL66P58A20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GUARINO                    FRANCESCA          Y4/015564   36,00  40,00   6,00   2,50                EF 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5  (NA)  GRNFNC75L5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REGA                       ANGELA             Y4/005958   34,00  40,00   6,00   4,50                E  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72  (NA)  RGENGL72D6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COSTANTINO                 STEFANIA           Y4/059753   35,00  40,00   6,00   3,50                EF 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1  (CE)  CSTSFN71M62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SGARIGLIA                  ROSA               Y4/052250   34,00  40,00   4,00   6,50                EF 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9  (NA)  SGRRSO69E51H1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MORIELLO                   ANGELINA           Y4/031466   37,00  40,00   0,50   7,00                EF 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2  (AV)  MRLNLN62D60I06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MAGGIORELLA                ELENA              Y4/019796   35,00  40,00   0,50   8,75        Q       EF         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7  (NA)  MGGLNE67E48B9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ZANFAGNA                   SILVIA FRANCA      Y4/065257   34,00  40,00   4,00   6,25        Q       EF         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61  (CE)  ZNFSVF61R44L54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BARONE                     CARLA              Y4/024842   32,00  39,00   6,00   7,25        R       EF       1 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7  (BN)  BRNCRL67H57A7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MORGILLO                   CLARISSA           Y4/063230   36,00  40,00   6,00   2,25                E          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74  (CE)  MRGCRS74H42I233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VENTRIGLIA                 ROSA               Y4/065729   32,00  40,00   4,00   8,15        LQR     EF       2        84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7  (NA)  VNTRSO67M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SOLDOVIERI                 FRANCESCA          Y4/046978   37,00  37,00   3,00   7,10                E                 8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9  (SA)  SLDFNC69D43G79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CARDINALE CICCOTTI         ALFONSINA          Y4/048032   33,00  40,00   6,00   5,05                EF                84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3  (AV)  CRDLNS73C66A5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CAMPANA                    NATALIA TIZIANA    Y4/066380   34,00  40,00   3,00   7,00        L       EF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70  (CE)  CMPNLT70H4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VISCIANO                   ROSALBA            Y4/014228   34,00  40,00   6,00   4,00        QR      EF       2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69  (NA)  VSCRLB69H5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AMBROSIO                   NUNZIA             Y4/044760   36,00  40,00   2,00   6,00        R       EF       2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7  (NA)  MBRNNZ67P62G1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GARZARELLA                 ADRIANA            Y4/022785   30,00  40,00   6,00   8,00        R       EF       2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67  (NA)  GRZDRN67A71G79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MINICOZZI                  STEFANIA           Y4/063122   34,00  40,00   1,00   9,00        R       EF       2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6  (BN)  MNCSFN66H42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ZAMPELLA                   MARIA CRISTINA     Y4/065212   37,00  40,00   1,00   6,00        R       EF       2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6  (CE)  ZMPMCR66A57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DI COSTANZO                ANGELA MARIA       Y4/009208   35,00  40,00   3,00   6,00        R       EF       2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4  (NA)  DCSNLM64H61E3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PIROZZI                    MARIA VITTORIA     Y4/064232   33,00  40,00   6,00   5,00        R       E        1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8  (CE)  PRZMVT68D60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BARRUFFO                   LAURA              Y4/001391   35,00  40,00   0,50   8,50        R       EF       1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7  (NA)  BRRLRA67L4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APICELLA                   ANNA PAOLA         Y4/015725   33,00  40,00   6,00   5,00                EF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71  (SA)  PCLNPL71M41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CALDERARO                  ITALA              Y4/034875   33,00  40,00   6,00   4,75        KQR     EF       1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73  (RM)  CLDTLI73B51H501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BALBI                      GIOVANNA           Y4/000552   32,00  39,00   6,00   6,75        QR      DEF      2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2  (SA)  BLBGNN62S44H4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SANTORO                    ANNA               Y4/022282   33,00  40,00   1,00   9,75        Q       EF        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71  (NA)  SNTNNA71P5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BORSELLECA                 MARIA LUISA        Y4/006979   35,00  40,00   3,00   5,75        R       EF       2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5  (BN)  BRSMLS65A68B54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TESTA                      GIOVANNI           Y4/010345   38,00  40,00   4,00   1,75                EF        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3  (BN)  TSTGNN73A18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TARTAGLIONE                MARIA              Y4/072258   34,00  40,00   4,00   5,50        QR      E        2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4  (CE)  TRTMRA64C70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BARBATO                    ANNA               Y4/049138   35,00  40,00   4,00   4,50        R       EF       3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58  (SA)  BRBNNA58B43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ORLANDO                    ANNAMARIA          Y4/039287   32,00  40,00   2,00   9,50        R       E        2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7  (NA)  RLNNMR67E61C1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VENEROSO                   ASSUNTA            Y4/010236   34,00  40,00   6,00   3,50        R       EF       2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7  (NA)  VNRSNT67D4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LUBRANO LAVADERA           SONIA              Y4/016038   35,00  40,00   3,00   5,50                EF        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3  (NA)  LBRSNO73M50G9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BALLETTA                   VERONICA           Y4/020716   32,00  40,00   5,00   6,45                E                 83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8  (SA)  BLLVNC68L48H70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TAMBURRINO                 GIUSEPPINA         Y4/008629   32,00  40,00   2,00   9,25        Q       EF         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7  (NA)  TMBGPP67E4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PUCCIARELLI                PASQUALINA         Y4/056114   36,00  40,00   2,00   5,25        R       E        3 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9  (SA)  PCCPQL59M52B35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TRUONO                     ANNA               Y4/014133   31,00  40,00   6,00   6,25        R       EF       2 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5  (SA)  TRNNNA65C47H7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SCHIAVONE                  GILDA              Y4/024721   34,00  40,00   3,00   6,25                EF         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71  (NA)  SCHGLD71P66F799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CAVALIERE                  LUCIA              Y4/005069   33,00  40,00   2,00   8,20        R       EF       1        83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9  (AV)  CVLLCU69H48A48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BORRECA                    ROSARIA            Y4/001112   33,00  40,00   2,00   8,10                E                 83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9  (NA)  BRRRSR69B6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TAMMARO                    ROSANNA            Y4/013514   34,00  40,00   4,00   5,05                EF                83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72  (BN)  TMMRNN72H58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ROMANO                     MARIA              Y4/006996   36,00  40,00   1,00   6,00  N     RS      EF       2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8  (NA)  RMNMRA68P50G8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ARNONE                     RITA               Y4/019389   36,00  40,00   3,00   4,00        R       EF       2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59  (NA)  RNNRTI59A4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ALIPERTA                   CARLA              Y4/034347   36,00  40,00   5,00   2,00        R       EF       1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8  (NA)  LPRCRL68T6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GIGANTE                    MARIA              Y4/055397   30,00  40,00   3,00  10,00                EF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2  (SA)  GGNMRA72R44A71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MUCCIO                     ELVIRA             Y4/006596   36,00  40,00   1,00   5,75        Q       EF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72  (BN)  MCCLVR72M59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CORVINO                    IMPERATRICE        Y4/045967   36,00  40,00   5,00   1,75        R       E        2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6  (CE)  CRVMRT66E5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GOLINO                     LUCIA              Y4/061399   34,00  40,00   3,00   5,75                E 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72  (CE)  GLNLCU72P4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SANTORELLI                 ROSA MARIA         Y4/010145   33,00  40,00   4,00   5,75                EF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72  (NA)  SNTRMR72D68H9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PANICO                     CARMELA            Y4/053555   37,00  40,00   2,00   3,75                E 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6  (NA)  PNCCML66L59A02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AVINO                      MARIA TERESA       Y4/049610   33,00  40,00   0,50   9,20        R       EF       3        82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6  (SA)  VNAMTR66H52G23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RAPA                       GABRIELLA          Y4/029900   30,00  40,00   4,00   8,70        R       E        1        82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7  (AV)  RPAGRL67C64A50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RANUCCI                    GIUSEPPINA         Y4/061907   32,00  40,00   4,00   6,50        QR      E        2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65  (NA)  RNCGPP65R57G30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ASCIONE                    CARMEN             Y4/053007   32,00  40,00   6,00   4,50        Q       EF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72  (BS)  SCNCMN72A61E88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RUSSOMANDO                 LILIANA            Y4/010011   36,00  40,00   0,50   6,00        R       EF       3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1  (SA)  RSSLLN61P53H70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TRETOLA                    FELICINA           Y4/017230   33,00  40,00   4,00   5,50        R       EF       2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7  (BN)  TRTFCN67A67G22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LOMBARDI                   ANTONIETTA         Y4/050764   36,00  40,00   1,00   5,50        R       EF       2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4  (NA)  LMBNNT64C42G8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DENTICE                    GELSOMINA          Y4/024558   35,00  40,00   5,00   2,50                E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3/1975  (NA)  DNTGSM75C57C49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NEVOLA                     ANNUNZIATA ALMERIN Y4/033224   37,00  40,00   1,00   4,50                E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6  (AV)  NVLNNZ66C64I2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LETTIERO                   FRANCA             Y4/040087   34,00  40,00   2,00   6,25        QR      EF       1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67  (NA)  LTTFNC67D57D79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BARBATO                    ANNA               Y4/004506   34,00  40,00   4,00   4,25        R       E        1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73  (NA)  BRBNNA73M60L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AMATO                      LUCIA              Y4/044870   37,00  40,00   4,00   1,25        R       E        1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5  (NA)  MTALCU65M58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GAGLIARDI                  ILARIA             Y4/043667   35,00  40,00   4,00   3,25                E 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74  (NA)  GGLLRI74M5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SERINO                     ELVIRA             Y4/021588   34,00  40,00   4,00   4,25                E 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1  (BN)  SRNLVR71D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LIGUORI                    MARIA              Y4/012214   36,00  36,00   2,00   8,25                EF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70  (NA)  LGRMRA70C44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D'ANGIOLELLA               GIUSEPPINA         Y4/041057   32,00  40,00   6,00   4,25                E 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9  (NA)  DNGGPP69C53F839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MEMOLI                     CLAUDIA            Y4/041508   32,00  40,00   4,00   6,25                EF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65  (EE)  MMLCLD65E50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MONTANARO                  ALFONSINA          Y4/072224   35,00  40,00   0,50   6,75                EF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0  (CE)  MNTLNS60D51E0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SOLIMENE                   ADRIANA            Y4/016298   32,00  40,00   2,00   8,20        R       EF       2        82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8  (NA)  SLMDRN68D6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ACQUARULO                  BIANCA             Y4/031189   36,00  37,00   0,50   8,60        R       EF       3        8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4  (NA)  CQRBNC64T60H89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LOMBARDI                   CLEMENTINA         Y4/042018   30,00  40,00   6,00   6,05                EF                82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9  (NA)  LMBCMN69L64C1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SPERANZA                   ROSANNA            Y4/064857   35,00  40,00   5,00   2,00        LR      EF       2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0  (RM)  SPRRNN70S43H50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IULIANO                    MARIA CRISTINA     Y4/014186   35,00  40,00   2,00   5,00        L       EF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66  (NA)  LNIMCR66T5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MANZIA                     MARIA ANGELA       Y4/070472   30,00  40,00   2,00  10,00        QR      EF       1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67  (LE)  MNZMNG67R49F22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CIRILLO                    LUISA              Y4/066818   35,00  40,00   4,00   3,00        Q       EF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4  (NA)  CRLLSU74D56F79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DE CESARE                  MARIAROSARIA       Y4/035221   35,00  40,00   2,00   5,00        Q       EF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69  (NA)  DCSMRS69P6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MANNA                      GIUSEPPINA         Y4/032765   35,00  40,00   0,50   6,50        Q       EF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1  (NA)  MNNGPP61D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BRANCO                     ALFONSINA          Y4/066260   36,00  40,00   0,50   5,50        R       EF       3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58  (CE)  BRNLNS58P6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CARUSONE                   LUISA              Y4/067672   33,00  40,00   4,00   5,00        R       E        2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5  (CE)  CRSLSU65T42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ALFIERI                    SIMONA             Y4/005597   35,00  40,00   6,00   1,00                EF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72  (NA)  LFRSMN72S65F839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SANTAMARIA                 IDA                Y4/064674   28,00  40,00   6,00   8,00                EF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71  (CE)  SNTDIA71H4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COMELLA                    LUCIA              Y4/067856   30,00  40,00   6,00   5,95        QR      EF       2        81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7  (NA)  CMLLCU67D52G56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TIRONE                     MADDALENA          Y4/044501   32,00  40,00   6,00   3,95                EF                81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5  (NA)  TRNMDL75S6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GAMBARDELLA                LARA               Y4/016644   31,00  40,00   6,00   4,85                EF                81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74  (NA)  GMBLRA74P5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FRANCAVILLA                STEFANIA           Y4/026826   35,00  40,00   1,00   5,75  N     QRS     DEF      2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7  (AV)  FRNSFN67T56A5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PANNULLO                   ANNA               Y4/029174   36,00  40,00   3,00   2,75        QR      EF       1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9  (NA)  PNNNNA69M57L25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CARLUCCI                   MARIA GRAZIA       Y4/004566   34,00  40,00   0,50   7,25        R       EF       2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52  (AV)  CRLMGR52M44B3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COSTIGLIOLA                MARIA ANTONIETTA   Y4/049635   33,00  40,00   1,00   7,75        R       EF       1   X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0  (NA)  CSTMNT70C59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CIRELLO                    DOMENICA           Y4/022955   35,00  40,00   2,00   4,75        R       EF       1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1  (NA)  CRLDNC71M65F79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TERRAZZANO                 GIULIANA           Y4/019128   30,00  40,00   6,00   5,75        R       EF       1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0  (NA)  TRRGLN70T6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ERCOLANO                   LUCIA              Y4/037886   34,00  40,00   6,00   1,75                EF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73  (NA)  RCLLCU73M58G56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RECCIA                     NATASCIA           Y4/071633   33,00  40,00   6,00   2,75                EF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72  (CE)  RCCNSC72R61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NOVIELLO                   RITA ROSA          Y4/070636   35,00  39,00   5,00   2,75                EF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71  (CE)  NVLRRS71L54H79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CANGIANO                   ENRICA             Y4/025577   37,00  40,00   3,00   1,75                EF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0  (BN)  CNGNRC70M43A783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GUALTIERI                  AMALIA             Y4/018989   35,00  39,00   0,50   7,25                E 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8  (NA)  GLTMLA68H4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LUONGO                     ANTONELLA          Y4/030749   29,00  40,00   6,00   6,70        Q       EF                81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0  (NA)  LNGNNL70C5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FAIELLA                    FILOMENA           Y4/031551   34,00  40,00   2,00   5,70                EF                81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71  (NA)  FLLFMN71P66G81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VIOLANTE                   MARIACONCETTA      Y4/054028   34,00  40,00   1,00   6,60                EF                81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71  (SA)  VLNMCN71D50C36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MITRANO                    GIUSEPPINA         Y4/063151   32,00  40,00   3,00   6,50        LQR     EF       2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3  (CE)  MTRGPP63L41G62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CLEMENTE                   ANNAMARIA          Y4/053019   35,00  40,00   2,00   4,50        LQR     EF       2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57  (NA)  CLMNMR57M65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GALDERISI                  LILIANA            Y4/023521   33,00  40,00   1,00   7,50        QR      EF       2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4  (SA)  GLDLLN64R53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TANGREDI                   ROSA               Y4/072043   32,00  40,00   5,00   4,50  N     QS      E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9  (BN)  TNGRSO69D45F63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RODORIGO                   NICOLETTA          Y4/006330   34,00  40,00   3,00   4,50        Q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8  (NA)  RDRNLT68T4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DI LORENZO                 ROSANNA            Y4/031415   37,00  39,00   0,50   5,00        R       EF       2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2  (BN)  DLRRNN62M65E58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CACACE                     MARIALAURA         Y4/053675   35,00  40,00   1,00   5,50        R       EF       1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7  (NA)  CCCMLR67M63L8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GARGIULO                   MARIAGRAZIA        Y4/020979   35,00  40,00   4,00   2,50        R       EF       1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7  (NA)  GRGMGR67H66L8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SACCO                      DANIELA            Y4/008198   35,00  40,00   3,00   3,50                E            X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71  (NA)  SCCDNL71E4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DI MAIO                    ROSAMARIA          Y4/001234   37,00  40,00   1,00   3,50         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4  (AV)  DMIRMR74T48A509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ACCONGIAGIOCO              ASSUNTA            Y4/005386   35,00  40,00   5,00   1,50         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74  (NA)  CCNSNT74E5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D'ANTONA                   STEFANIA           Y4/026144   32,00  40,00   6,00   3,50         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3  (NA)  DNTSFN73M6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PATANE                     ELISABETTA         Y4/056592   35,00  40,00   3,00   3,50         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1  (CE)  PTNLBT71H41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PICCOLO                    MARIA              Y4/006884   34,00  40,00   3,00   4,50         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70  (NA)  PCCMRA70P6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DI GENNARO                 LUISA              Y4/054446   36,00  40,00   1,00   4,50         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8  (NA)  DGNLSU68E4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GRAVANTE                   AMALIA             Y4/070161   30,00  40,00   6,00   5,25        Q       DEF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3  (CE)  GRVMLA73L55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PETRELLA                   TERESA             Y4/063795   28,00  40,00   4,00   9,25        Q       EF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0  (CE)  PTRTRS70A5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DEL PRETE                  GIOVANNA           Y4/020459   34,00  40,00   2,00   5,25        R       EF       2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8  (NA)  DLPGNN68R66D78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BISACCIA                   PAOLA              Y4/055705   34,00  40,00   6,00   1,25        R       E        1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9  (SA)  BSCPLA69A49A71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DI MARO                    ELVIRA             Y4/024785   35,00  40,00   3,00   3,25                E 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70  (NA)  DMRLVR70E52F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AVERSA                     LAURA              Y4/035358   30,00  40,00   4,00   7,25                EF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PORGE                      CLARA              Y4/061723   36,00  40,00   4,00   1,25                E 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68  (CE)  PRGCLR68M50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CERCHIA                    EMILIA             Y4/051026   36,00  40,00   0,50   4,75                EF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64  (NA)  CRCMLE64M43I3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DI IESO                    IRMA               Y4/064481   32,00  40,00   4,00   5,25                E 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3  (NA)  DSIRMI63E59F839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BAIANO                     LUCIA              Y4/003062   38,00  40,00   0,50   2,75                E 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62  (NA)  BNALCU62H47H11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ROSSI                      PAOLA              Y4/005157   35,00  40,00   1,00   5,25                EF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59  (SA)  RSSPLA59D60C3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BERGAMO                    VIRNA              Y4/066076   29,00  40,00   6,00   6,20  N             EF                81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70  (CE)  BRGVRN70D46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LUCIBELLO                  ELENA              Y4/049687   32,00  40,00   1,00   8,20                EF                81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5  (NA)  LCBLNE65H6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DI GIOVANNI                ANNA MARIA         Y4/064459   34,00  39,00   2,00   6,05                EF                81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2  (CE)  DGVNMR62A45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RUSSO PRAGLIOLA            ANGELA             Y4/003922   35,00  40,00   1,00   5,00        LQR     EF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5  (NA)  RSSNGL65P58E0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RUSSO                      MONICA             Y4/006788   34,00  38,00   6,00   3,00        Q       EF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8  (RA)  RSSMNC68L56H1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COPPOLA                    ASSUNTA            Y4/067082   33,00  40,00   3,00   5,00        R       EF       3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3  (CE)  CPPSNT53E52H3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CINQUEGRANA                MARIA ROSARIA      Y4/005250   37,00  38,00   1,00   5,00        R       EF       3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52  (CE)  CNQMRS52M49I9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PALLADINO                  ANNA               Y4/005731   35,00  40,00   1,00   5,00        R       DEF      2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9  (NA)  PLLNNA69S51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TESTA                      ANNA               Y4/072340   30,00  40,00   3,00   8,00        R       EF       2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6  (NA)  TSTNNA66L5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LANGELLA                   CARMELA            Y4/035250   33,00  40,00   1,00   7,00        R       EF       2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5  (SA)  LNGCML65S60I4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CARANDENTE GIARRUSSO       ANNUNZIATA         Y4/045531   32,00  40,00   2,00   7,00        R       EF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1  (NA)  CRNNNZ71D63E9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DI CRISTOFARO              ANTONELLA          Y4/021368   30,00  40,00   4,00   7,00        R       EF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8  (NA)  DCRNNL68M65F839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CAPRIO                     ROSANNA            Y4/066457   28,00  40,00   3,00  10,00        R       EF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6  (CE)  CPRRNN66T44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GRANATO                    MARIA              Y4/001225   32,00  40,00   5,00   4,00        R       EF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2/1965  (EE)  GRNMRA65T71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PASTORINO                  MADDALENA          Y4/016510   29,00  40,00   6,00   6,00        R       EF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2  (SA)  PSTMDL62T41G02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NOCERA                     FORTUNATA          Y4/040833   34,00  40,00   4,00   3,00  N     S       EF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5  (SA)  NCRFTN65P47A29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PIRO                       DANIELA            Y4/071126   30,00  40,00   4,00   7,00                EF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3  (CE)  PRIDNL73E68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BOVE                       MARIATERESA        Y4/040505   30,00  40,00   6,00   5,00                DEF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71  (SA)  BVOMTR71S58G23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SPERA                      ANNA RITA          Y4/043520   34,00  40,00   2,00   5,00                EF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70  (AV)  SPRNRT70D46E20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AVELLINO                   LUISA              Y4/045239   29,00  40,00   3,00   9,00                EF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7  (NA)  VLLLSU67H55L8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BRIGUORI                   ANNA LUISA         Y4/016921   29,00  40,00   6,00   5,85        L       EF                80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8  (CZ)  BRGNLS68S48C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CARANNANTE                 TERESA             Y4/050069   34,00  40,00   1,00   5,75        LR      EF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1  (NA)  CRNTRS71C4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PUCA                       MARIA              Y4/052717   35,00  40,00   4,00   1,75        QR      EF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72  (NA)  PCUMRA72B58B92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D'ESPOSITO                 ANNAMARIA          Y4/038985   34,00  40,00   2,00   4,75        QR      EF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66  (NA)  DSPNMR66E69I20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PIATTO                     GIOVANNA           Y4/071328   32,00  40,00   4,00   4,75        Q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9  (CE)  PTTGNN69A41D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RICCI                      ROSA               Y4/062094   31,00  40,00   4,00   5,75        Q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8  (CE)  RCCRSO68A51B963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CRISTOFARO                 MADDALENA          Y4/047386   34,00  40,00   0,50   6,25        R       EF       2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2  (NA)  CRSMDL62B53D7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FALCINELLI                 ASSUNTA VERONICA   Y4/058357   32,00  39,00   4,00   5,75        R       EF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70  (NA)  FLCSNT70B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1 CESARO                     FILOMENA           Y4/051489   35,00  40,00   1,00   4,75        R       EF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69  (NA)  CSRFMN69M4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2 SCHIAVONE                  FILOMENA           Y4/062510   29,00  40,00   6,00   5,75        R       EF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6  (CE)  SCHFMN66L56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3 BOMBACE                    ROSA               Y4/005637   30,00  40,00   6,00   4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3  (NA)  BMBRSO73T48B99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4 MOZZILLO                   CATERINA           Y4/063275   32,00  40,00   6,00   2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73  (CE)  MZZCRN73D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5 BARBATO                    GIULIANA           Y4/004802   35,00  40,00   4,00   1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73  (NA)  BRBGLN73C53D79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6 PEZONE                     MARIAGRAZIA        Y4/030002   36,00  40,00   4,00   0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72  (NA)  PZNMGR72B52F79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7 MANCINI                    MARIA ROSARIA      Y4/014700   36,00  40,00   3,00   1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1  (AV)  MNCMRS71R43C60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8 AMITRANO                   FILOMENA           Y4/041268   35,00  39,00   2,00   4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1  (NA)  MTRFMN71E48I8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9 CALISE                     ARIANNA            Y4/050853   35,00  40,00   1,00   4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70  (NA)  CLSRNN70P4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0 DI FEBBRAIO                ROSA               Y4/019995   37,00  40,00   2,00   1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0  (NA)  DFBRSO70A51F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1 FERRARA                    PAOLA              Y4/006133   35,00  40,00   3,00   2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8  (NA)  FRRPLA68B41G90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2 PICCIRILLO                 GIUSEPPINA         Y4/000510   33,00  40,00   3,00   4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7  (NA)  PCCGPP67D60F839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3 BIFULCO                    MARIA LUISA        Y4/041804   29,00  40,00   2,00   9,65                EF                80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5  (SA)  BFLMLS65S46I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4 MATURO                     ALBERTINA          Y4/048643   28,00  40,00   3,00   9,60        QR      EF       1        80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9  (NA)  MTRLRT69L49G79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5 CATONE                     MARIANNA           Y4/067769   32,00  40,00   1,00   7,50        Q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4  (CE)  CTNMNN64B44M09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6 RUGGIERO                   FRANCA             Y4/020785   30,00  40,00   1,00   9,50        Q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3  (SA)  RGGFNC63H41F9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URCARO                    RAFFAELLA          Y4/053236   36,00  40,00   4,00   0,50        R       EF       2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NA)  PRCRFL68P45A0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8 AMBROSINO                  ANGELA             Y4/037335   32,00  39,00   5,00   4,50        R       EF       2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7  (LU)  MBRNGL67R67E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9 SIRABELLA                  MARIAROSARIA       Y4/021899   33,00  40,00   3,00   4,50        R       E        2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5  (NA)  SRBMRS65D67E3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0 CAPUTO                     ANNAMARIA          Y4/001860   29,00  40,00   6,00   5,50        R       EF       2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2  (SA)  CPTNMR62R67G02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1 DI LILLO                   MICHELINA          Y4/064507   33,00  40,00   2,00   5,50        R       EF       2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59  (CE)  DLLMHL59M42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2 ZINNO                      GIOVANNA           Y4/073073   31,00  38,00   6,00   5,50  N     RS      EF       1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3 ANGELINO                   LORENZA            Y4/026109   35,00  40,00   4,00   1,50        R       EF       1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8  (NA)  NGLLNZ68D67E0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4 DE RIENZO                  MARINA             Y4/014718   34,00  40,00   0,50   6,00        R       EF       1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0  (BN)  DRNMRN60C63A78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5 CIAVOLINO                  LUCIA              Y4/007183   30,00  40,00   6,00   4,50         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75  (NA)  CVLLCU75C4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6 PARISI                     RAFFAELLA          Y4/071738   30,00  40,00   5,00   5,50         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74  (CE)  PRSRFL74S49B963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7 PEROTTI                    GIUSEPPA           Y4/056374   34,00  40,00   3,00   3,50         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3  (NA)  PRTGPP73E6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8 CAPASSO                    CINZIA             Y4/066447   36,00  40,00   1,00   3,50         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0  (CE)  CPSCNZ70T6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9 ALBANO                     MARIA RITA         Y4/048961   29,00  40,00   6,00   5,50         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8  (SA)  LBNMRT68P65D39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0 SPINA                      LUISA              Y4/032980   30,00  40,00   4,00   6,50                E 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4  (NA)  SPNLSU64R5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1 CAPOLUPO                   IMMACOLATA         Y4/003790   30,00  40,00   2,00   8,45        QR      EF       1        80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2  (NA)  CPLMCL62T4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2 FERRARA                    MARIA              Y4/032158   29,00  40,00   6,00   5,45                EF                80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72  (CE)  FRRMRA72H68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3 SCAFA                      ROSA               Y4/005725   32,00  40,00   4,00   4,35                EF                80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8  (NA)  SCFRSO68B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4 FERRARA                    CATERINA           Y4/056029   30,00  38,00   6,00   6,30                EF                80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70  (SA)  FRRCRN70H60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5 DE MAIO                    SILVIA             Y4/041570   37,00  40,00   1,00   2,25        QR      EF       3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3  (SA)  DMESLV63T60B1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6 BELARDO                    ANGELA             Y4/066086   31,00  40,00   3,00   6,25        QR      EF       2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70  (CE)  BLRNGL70M61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7 TOSCANO                    GIOVANNA           Y4/001814   32,00  40,00   4,00   4,25        R       EF       2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8  (NA)  TSCGNN68P4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8 NATALE                     ADRIANA            Y4/063364   29,00  39,00   4,00   8,25        R       EF       2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7  (CE)  NTLDRN67A6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9 COPPOLA                    CARMELA            Y4/032003   35,00  40,00   4,00   1,25        R       E        1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4  (NA)  CPPCML74S63G1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0 ROSCIGNO                   CINZIA             Y4/051298   29,00  40,00   3,00   8,25        R       EF       1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67  (SA)  RSCCNZ67R51H703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1 DI PERNA                   ROSALIA            Y4/001943   34,00  40,00   1,00   5,25        R       E        1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5  (NA)  DPRRSL65A41C49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2 MELUSO                     ANTONELLA          Y4/042988   33,00  40,00   4,00   3,25                E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74  (SA)  MLSNNL74R52G7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3 FALABELLA                  IMMACOLATA         Y4/055812   35,00  40,00   4,00   1,25                E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4  (PZ)  FLBMCL74M46E4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4 PISANI                     ANTONELLA          Y4/031339   36,00  40,00   3,00   1,25                E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72  (NA)  PSNNNL72S64G81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5 ESPOSITO                   AGATA              Y4/037619   32,00  40,00   1,00   7,25                EF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1  (NA)  SPSGTA71D5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6 SOLDI                      LISA               Y4/061799   36,00  40,00   0,50   3,75                EF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5  (AV)  SLDLSI65D55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7 ROSSI                      MARIA              Y4/007988   32,00  40,00   3,00   5,25                EF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3  (NA)  RSSMRA63D55G56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8 CERRETO                    COSTANZA CLAUDIA   Y4/059221   28,00  40,00   6,00   6,00        QR      E 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70  (EE)  CRRCTN70R45Z1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9 FRASCA                     GRAZIELLA          Y4/011887   28,00  40,00   4,00   8,00        QR      EF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6  (NA)  FRSGZL66B6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0 DEL VECCHIO LINFANTE       SILVANA            Y4/060526   29,00  40,00   4,00   7,00        QR      E 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59  (BN)  DLVSVN59B47E24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1 FISCARELLI                 GIOVANNI           Y4/074007   32,00  40,00   1,00   7,00        QS      EF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8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2 MIRANDA                    FRANCESCA          Y4/055533   32,00  40,00   4,00   4,00        R       E        3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8  (NA)  MRNFNC68H50H9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3 AURIEMMA                   MARIA              Y4/051075   35,00  39,00   1,00   5,00        R       EF       3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2  (NA)  RMMMRA62R41B7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4 SCARPA                     GIUSEPPINA         Y4/034954   32,00  40,00   3,00   5,00        RS      EF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57  (SA)  SCRGPP57H49C231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5 ALESSANDRELLI              MARIA NICOLINA RIT Y4/015610   34,00  40,00   5,00   1,00        R       EF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71  (EE)  LSSMNC71S45Z40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6 CENNAMO                    FRANCESCA          Y4/051524   36,00  40,00   1,00   3,00        R       EF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7  (NA)  CNNFNC67P51D17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7 CIPRIANO                   ELEONORA GERARDINA Y4/007487   35,00  40,00   0,50   4,50        R       EF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59  (AV)  CPRLRG59L59D79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8 RUSSO                      MARIA              Y4/027017   37,00  40,00   0,50   2,50        R       E        1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70  (NA)  RSSMRA70P67F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9 MIRANDA                    LUCIA              Y4/037369   34,00  40,00   4,00   2,00  N     R       E        1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5  (NA)  MRNLCU65B58L14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0 MAUTONE                    ROSANNA            Y4/057111   36,00  40,00   2,00   2,00        R       DE       1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63  (AV)  MTNRNN63A64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1 MASONE                     NICOLETTA          Y4/019276   35,00  40,00   3,00   2,00                EF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73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2 IZZO                       ANGELA             Y4/013810   29,00  40,00   3,00   8,00                EF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70  (CH)  ZZINGL70R60E3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3 ANGIULI                    ASSUNTINA          Y4/054128   29,00  39,00   6,00   6,00                EF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8  (CE)  NGLSNT68M41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4 DI GENNARO                 ROSARIA            Y4/054439   34,00  40,00   2,00   4,00                EF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8  (NA)  DGNRSR68E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5 CARFORA                    MARIA TERESA       Y4/067503   30,00  38,00   3,00   9,00                EF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68  (CE)  CRFMTR68B5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6 RITROVATO                  MARIA PALMA        Y4/007593   33,00  40,00   1,00   5,95        R       EF       1        79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9  (CS)  RTRMPL69E64D00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7 IMPERATRICE                LILIANA            Y4/031912   34,00  40,00   0,50   5,45                EF                79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4  (NA)  MPRLLN64S5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8 SANNINO                    MARIA GRAZIA       Y4/028071   32,00  39,00   5,00   3,85        R       EF       1        79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71  (NA)  SNNMGR71B56C129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9 LIONI                      ANTONELLA          Y4/007938   36,00  40,00   2,00   1,75        KLR     EF       1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70  (NA)  LNINNL70B5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0 BATTISTA                   GIUSEPPINA         Y4/065999   37,00  40,00   1,00   1,75  N     QRS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8  (NA)  BTTGPP68E5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1 TARANTINO                  MARIA STELLA       Y4/043601   33,00  40,00   0,50   6,25  N     QRS     EF       1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68  (AV)  TRNMST68S63A5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2 TODISCO                    FARA               Y4/021193   31,00  40,00   5,00   3,75        Q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4  (NA)  TDSFRA74E6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3 FOLCO                      BARBARA            Y4/069381   36,00  40,00   2,00   1,75        Q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73  (CE)  FLCBBR73R48D88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4 FORMICOLA                  ANNA MARIA         Y4/034390   33,00  40,00   1,00   5,75        R       EF       3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4  (NA)  FRMNMR64C46G9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5 SMIRAGLIA                  ROSALIA            Y4/022011   32,00  40,00   1,00   6,75        R       E        3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0  (NA)  SMRRSL60E49G90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6 CARBONE                    FILOMENA           Y4/043441   34,00  40,00   0,50   5,25        R       EF       3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56  (NA)  CRBFMN56B64L2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7 COVINO                     ANTONELLA          Y4/048502   34,00  40,00   4,00   1,7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73  (NA)  CVNNNL73A57G30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8 PICCOLO                    RAFFAELA           Y4/064151   35,00  37,00   6,00   1,7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70  (NA)  PCCRFL70E4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9 COSTAGLIOLA DI FIORE       MARIA LIBERA       Y4/045827   33,00  40,00   5,00   1,7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69  (NA)  CSTMLB69P4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0 DI MARTINO                 VINCENZA           Y4/013309   34,00  40,00   3,00   2,7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7  (NA)  DMRVCN67M71L8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1 DE SIMONE                  MARIANGELA         Y4/021650   35,00  40,00   2,00   2,7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7  (NA)  DSMMNG67L60I2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2 MICCO                      ANNA               Y4/011037   33,00  40,00   1,00   5,75        R       E 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62  (BN)  MCCNNA62T50A783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3 GALLO                      IMMACOLATA         Y4/023343   33,00  40,00   0,50   6,2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2  (CE)  GLLMCL62D50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4 TROIANO                    CATERINA           Y4/062007   36,00  40,00   0,50   3,2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1  (AV)  TRNCRN61H45I01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5 MAGRI                      PAOLA              Y4/054924   33,00  40,00   1,00   5,7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55  (NA)  MGRPLA55L50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6 VITIELLO                   CARMELA            Y4/013644   34,00  40,00   1,00   4,75        R       EF       1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9  (NA)  VTLCML69M52G81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7 PISCICELLI                 ANNAMARIA          Y4/047268   32,00  40,00   3,00   4,75        R       EF       1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9  (NA)  PSCNMR69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8 DE ROMA                    IDA                Y4/005106   30,00  40,00   6,00   3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74  (NA)  DRMDIA74D61C49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9 VALENTINO                  CONCETTA           Y4/073005   34,00  40,00   3,00   2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0 PETROZZIELLO               MARIA              Y4/031717   37,00  40,00   1,00   1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73  (AV)  PTRMRA73A53A50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1 GENNARELLI                 LUCREZIA           Y4/009677   29,00  40,00   6,00   4,75                DEF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1  (NA)  GNNLRZ71R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2 TESTA                      LOREDANA           Y4/061982   32,00  38,00   1,00   8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71  (AV)  TSTLDN71P45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3 RECCIA                     YLENIA             Y4/071631   32,00  40,00   6,00   1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1  (CE)  RCCYLN71M69H7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4 MAZZA                      ASSUNTA            Y4/014967   33,00  40,00   3,00   3,75                E 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70  (BN)  MZZSNT70S55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5 AVERSA                     MARIANNA           Y4/029962   36,00  40,00   1,00   2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0  (NA)  VRSMNN70P62L8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6 IODICE                     ANGELA             Y4/015997   34,00  40,00   2,00   3,75                E 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9  (NA)  DCINGL69D66F839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7 DI LAURO                   LUISA              Y4/020924   36,00  39,00   3,00   1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8  (MI)  DLRLSU68C52B7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8 PAGLINO                    FILOMENA           Y4/036698   33,00  40,00   1,00   5,75                E 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2  (CE)  PGLFMN62H58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9 DEL VILLANO                MARIANNA           Y4/060532   34,00  40,00   4,00   1,50        F       E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4  (CE)  DLVMNN74L56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0 CARULLO                    MARIA              Y4/042941   30,00  40,00   6,00   3,50        QR      E        3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6  (NA)  CRLMRA66S48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1 NAPODANO                   ANTONIETTA         Y4/031779   33,00  40,00   0,50   6,00        QR      EF       3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60  (SA)  NPDNNT60R49A29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2 GUBINELLI                  MARA               Y4/030020   33,00  40,00   0,50   6,00        QR      EF       2   X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59  (FO)  GBNMRA59T58D70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3 PIGLIALARMI                NADIA              Y4/064178   28,00  40,00   3,00   8,50        QR      EF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7  (CE)  PGLNDA67E52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4 CIROCCO                    ADDOLORATA ANNA    Y4/008691   33,00  40,00   1,00   5,50        QR      EF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2  (BN)  CRCDLR62B52F28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5 VITALE                     MONICA             Y4/002120   35,00  40,00   3,00   1,50  N     QRS     DE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2  (NA)  VTLMNC62H4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6 FERRAIUOLO                 ANATOLIA           Y4/069154   32,00  40,00   6,00   1,50        Q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73  (NA)  FRRNTL73D59G96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7 FERRANTE                   VINCENZO           Y4/069168   36,00  40,00   0,50   3,00        Q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71  (NA)  FRRVCN71H24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8 IANNUZZI                   ROSA               Y4/020178   34,00  40,00   0,50   5,00        Q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3  (BN)  NNZRSO63L48D64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9 RECCIA                     ANTONELLA          Y4/062035   32,00  40,00   3,00   4,50        RS      EF       3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0  (CE)  RCCNNL70A41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0 FRANCO                     TEODOLINDA         Y4/031633   32,00  40,00   3,00   4,50        R       EF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5  (BN)  FRNTLN65B59I809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1 ZACARESE                   CONCETTA           Y4/072984   31,00  40,00   3,00   5,50        R       EF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4  (CE)  ZCRCCT64B54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2 CIRILLO                    MICHELINA          Y4/048156   34,00  39,00   1,00   5,50        R       E 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57  (NA)  CRLMHL57M58B07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3 PORZIO                     FILIPPA            Y4/010406   31,00  40,00   3,00   5,50        R       EF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57  (SA)  PRZFPP57D58G70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4 LOPARDO                    TERESA             Y4/055958   34,00  40,00   0,50   5,00        R       EF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72  (PZ)  LPRTRS72T51G61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5 CASSATA                    ROSAMARIA          Y4/023425   35,00  40,00   2,00   2,50        R       EF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0  (NA)  CSSRMR70M50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6 FLAGIELLO                  MARIA LUISA        Y4/069296   30,00  40,00   3,00   6,50        R       EF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7  (NA)  FLGMLS67E5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7 CAPOBIANCO                 ANGELA MIRELLA     Y4/046588   34,00  40,00   3,00   2,50         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75  (EE)  CPBNLM75A49Z60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8 VASSALLO                   ANNALISA           Y4/065676   30,00  40,00   2,00   7,50         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72  (CE)  VSSNLS72R5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9 CAPUTO                     GIULIANA           Y4/044981   32,00  40,00   3,00   4,50                E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70  (NA)  CPTGLN70M45E22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0 PIANTADOSI                 MARIA VITTORIA     Y4/021059   28,00  40,00   3,00   8,50         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0  (NA)  PNTMVT70L4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1 MARINO                     ARIANNA            Y4/053866   34,00  39,00   2,00   4,50         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70  (CE)  MRNRNN70H67C56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2 DE MATTIA                  COSTANZA           Y4/019009   30,00  40,00   0,50   9,00         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8  (AV)  DMTCTN68E63A50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3 MELE                       ANTONIO            Y4/044979   36,00  40,00   2,00   1,50                E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5  (NA)  MLENTN65A0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4 PRINCIPATO                 MARGHERITA         Y4/009821   33,00  40,00   3,00   3,50         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3  (NA)  PRNMGH63L44E954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5 FORMISANO                  CLAUDIA            Y4/058304   31,00  40,00   4,00   4,45        LR      E        1        79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7  (BN)  FRMCLD67B48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6 CACACE                     MARIALBA           Y4/050956   28,00  40,00   2,00   9,40        R       EF       1        79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5  (NA)  CCCMLB65H6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7 PANICO                     VERA               Y4/012059   29,00  40,00   3,00   7,30                E                 79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70  (NA)  PNCVRE70P6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8 CENNAMO                    IOLANDA            Y4/049558   30,00  40,00   3,00   6,25        LR      EF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2  (NA)  CNNLND62R56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9 ZITO                       FILOMENA           Y4/026282   33,00  40,00   1,00   5,25        LR      EF       1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5  (NA)  ZTIFMN65P45L2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0 RAIA                       ROSA               Y4/018988   30,00  40,00   0,50   8,75        QR      E 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4  (NA)  RAIRSO64D5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1 CALABRESE                  MARIALUISA         Y4/022728   30,00  40,00   3,00   6,25        QR      EF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3  (NA)  CLBMLS63R6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2 BIANCO                     MARIA ROSARIA      Y4/012174   32,00  40,00   0,50   6,75        QR      E        1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0  (NA)  BNCMRS60B4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3 BENINCASA                  ROSALBA            Y4/008186   29,00  38,00   6,00   6,25        Q       EF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1/1966  (SA)  BNNRLB66S50A2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4 STELLATO                   MARIAROSARIA       Y4/064932   30,00  40,00   3,00   6,25        R       EF       3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70  (CE)  STLMRS70C46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5 SCOLAMIERO                 GIUSEPPINA         Y4/016219   34,00  38,00   0,50   6,75        R       EF       3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58  (EE)  SCLGPP58B68Z61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6 CAPUANO                    CARMELA            Y4/045816   33,00  39,00   0,50   6,75        R       EF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0  (NA)  CPNCML70A50G96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7 ACCONCIA                   STEFANIA MATILDE   Y4/038715   30,00  40,00   3,00   6,25        R       DEF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9  (NA)  CCNSFN69L41G8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8 DI FINIZIO                 MARIAROSARIA       Y4/012794   38,00  40,00   0,50   0,75        R       EF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68  (NA)  DFNMRS68L52G902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9 MOSCATO                    PAOLINA            Y4/056096   34,00  40,00   1,00   4,25        R       EF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0  (SA)  MSCPLN60R43G0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0 COLANTUONO                 SILVANA            Y4/044121   33,00  39,00   3,00   4,25        R       EF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0  (AV)  CLNSVN60L53L7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1 LUCADAMO                   ANTONIETTA SILVANA Y4/057613   35,00  39,00   0,50   4,75        R       E 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58  (AV)  LCDNNT58R46L58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2 PELLONE                    ELEONORA           Y4/042426   37,00  40,00   1,00   1,25        R       E        1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7  (NA)  PLLLNR67T4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3 SUPPA                      ANTONIA            Y4/073758   30,00  40,00   1,00   8,25        R       EF       1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7 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4 CARLEO                     CATERINA           Y4/050306   32,00  40,00   1,00   6,25        R       EF       1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5  (NA)  CRLCRN65R66E0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5 CIMMINIELLO                DANIELA            Y4/059447   29,00  40,00   6,00   4,25                E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75  (NA)  CMMDNL75C65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6 RONDINELLA                 ANGELICA           Y4/003824   34,00  40,00   0,50   4,75                EF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8  (NA)  RNDNLC68S5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7 BRACCO                     GABRIELLA          Y4/023847   28,00  40,00   2,00   9,25                E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5  (SA)  BRCGRL65H63H70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8 CORVINO                    MARIA PIA          Y4/034890   35,00  40,00   2,00   2,25                E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2  (CE)  CRVMRP62S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9 DI SALVATORE               RAFFAELA           Y4/023514   28,00  40,00   5,00   6,25                EF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0  (NA)  DSLRFL60H64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0 CATAPANO                   ROSA               Y4/050660   30,00  40,00   1,00   8,20        R       EF       2        79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8  (NA)  CTPRSO68A42F9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1 CUZZOLINO                  ROSA               Y4/039987   29,00  40,00   2,00   8,10        QR      EF       2        7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7  (SA)  CZZRSO67A41G0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2 VITOLO                     LUCIA              Y4/073388   33,00  40,00   1,00   5,10        R       EF       3        7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7  (RM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3 SELLITTI                   ANTONELLA          Y4/049838   32,00  40,00   2,00   5,10                EF                7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8  (SA)  SLLNNL68H50F9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4 PETITO                     MARIATERESA        Y4/063787   28,00  40,00   6,00   5,00  M     GQ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5 CHIANESE                   ANGELA             Y4/043215   29,00  40,00   3,00   7,00        QR      EF       2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7  (NA)  CHNNGL67S46I2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6 AFFINITO                   LAURA              Y4/058073   31,00  40,00   3,00   5,00  N     QS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8  (CE)  FFNLRA68H42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7 DI MARINO                  MARIA              Y4/004239   29,00  40,00   5,00   5,00        Q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72  (NA)  DMRMRA72S5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8 SORRENTINO                 ANTONIETTA         Y4/021830   33,00  40,00   1,00   5,00        Q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8  (NA)  SRRNNT68R69L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9 GALLO                      PATRIZIA           Y4/069374   32,00  40,00   4,00   3,00        Q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5  (CE)  GLLPRZ65A41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0 LICCIARDIELLO              ANNA MARIA         Y4/031663   31,00  40,00   3,00   5,00        R       EF       3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3  (NA)  LCCNMR63A62H10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1 CANDELINO                  CONCETTA ADDOLORAT Y4/066427   28,00  40,00   3,00   8,00        R       E        2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6  (AV)  CNDCCT66C54L58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2 CRUDALE                    CARISIA            Y4/046193   33,00  40,00   1,00   5,00  N     RS      EF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3  (CE)  CRDCRS63S65E9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3 ANASTASIO                  RITA               Y4/055905   32,00  40,00   2,00   5,00  N     RS      EF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8  (SA)  NSTRTI58M52A25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4 DE FUSCO                   MARIA GRAZIA       Y4/034927   37,00  40,00   0,50   1,50        R       EF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5 ADAMO                      PATRIZIA           Y4/038197   33,00  40,00   1,00   5,00        R       EF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7  (NA)  DMAPRZ67M52C1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6 CAROTENUTO                 MARIA TERESA       Y4/048748   33,00  40,00   0,50   5,50        R       EF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6  (NA)  CRTMTR66H67G813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7 PALMIERI                   ELIDE              Y4/063628   32,00  38,00   2,00   7,00        R       E 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6  (CE)  PLMLDE66A5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8 CAIAZZO                    FILOMENA           Y4/051686   34,00  40,00   1,00   4,00        R       E 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2  (NA)  CZZFMN62P6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9 CASSETTA                   DORA               Y4/019867   33,00  40,00   3,00   3,00         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74  (BN)  CSSDRO74C44F71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0 DARLI                      LUCIA              Y4/021360   34,00  40,00   3,00   2,00         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70  (NA)  DRLLCU70P6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1 NUNZIATA                   ANNA MARIA         Y4/020198   36,00  40,00   1,00   2,00         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0  (NA)  NNZNMR70D48H93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2 CURATOLO                   ASSUNTA            Y4/015179   33,00  40,00   0,50   5,50         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9  (SA)  CRTSNT69P62G0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3 SANNINO                    MICHELA            Y4/013183   34,00  40,00   1,00   4,00         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8  (NA)  SNNMHL68H41L25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4 SAVASTANO                  FILOMENA           Y4/035432   30,00  40,00   1,00   8,00         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8  (SA)  SVSFMN68C65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5 PUZONE                     ANNA               Y4/018872   32,00  40,00   2,00   4,85                E                 78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71  (NA)  PZNNNA71R58E95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6 PETRILLO                   MARIA PREZIOSA     Y4/070747   31,00  40,00   5,00   2,75        JQ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9  (CE)  PTRMPR69E67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7 UCCIERO                    GILDA              Y4/073125   32,00  40,00   4,00   2,75        QR      E  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5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8 ACCONGIAGIOCO              ANNA               Y4/005382   30,00  40,00   3,00   5,75        QR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71  (NA)  CCNNNA71R4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9 DI MARTINO                 ELEONORA           Y4/000603   34,00  40,00   4,00   0,75        QR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70  (NA)  DMRLNR70S66L8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0 FERRARA                    UMBERTO            Y4/028830   32,00  39,00   4,00   3,75        Q       E 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5  (NA)  FRRMRT65L16G190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1 SABBA                      CARMELA            Y4/005876   34,00  40,00   2,00   2,75  N     RS      EF       3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0  (NA)  SBBCML60T4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2 DE SIMONE                  ANNA               Y4/030361   28,00  40,00   5,00   5,75        R       EF 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67  (NA)  DSMNNA67L66L8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3 CELANO                     ANNA MARIA         Y4/051933   34,00  40,00   3,00   1,75        R       E  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7  (SA)  CLNNMR67E66C3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4 DE CHIARA                  ANTONELLA          Y4/020469   33,00  40,00   1,00   4,75        R       E  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6  (NA)  DCHNNL66R42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5 DI FIORE                   MARIA              Y4/026255   34,00  40,00   3,00   1,75        R       EF 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4  (NA)  DFRMRA64B41I15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6 VICECONTI                  ANNINA             Y4/049247   33,00  40,00   1,00   4,75        R       EF 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3  (PZ)  VCCNNN63H44E4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7 D'ANTO'                    ANNA               Y4/021546   32,00  40,00   0,50   6,25        RS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8  (NA)  DNTNNA68M6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8 RUFINO                     GIULIA             Y4/034417   34,00  40,00   3,00   1,75        R 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74  (AV)  RFNGLI74D67A58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9 MATTIA                     TERESA             Y4/036216   35,00  40,00   1,00   2,75        R       E 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0  (NA)  MTTTRS70T67A0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0 LAPIO                      ERMINIA            Y4/030542   30,00  40,00   1,00   7,75        R 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9  (AV)  LPARMN69P47G37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1 DI GREGORIO                LORENA             Y4/015159   35,00  40,00   2,00   1,75        R 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9  (BN)  DGRLRN69E60L08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2 MAISTO                     ANNA LIANA         Y4/039758   30,00  40,00   6,00   2,75        R 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9  (NA)  MSTNLN69B4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3 CHIARIELLO                 ANTONIETTA CANDIDA Y4/059290   28,00  40,00   1,00   9,75        R 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6  (CE)  CHRNNT66R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4 RISPO                      AMELIA             Y4/005969   32,00  40,00   5,00   1,75                E 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75  (NA)  RSPMLA75H44F839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5 ARAGOSA                    ELENA              Y4/065796   33,00  40,00   4,00   1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5  (NA)  RGSLNE75A5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6 PICCIRILLO                 ENA                Y4/043356   31,00  39,00   4,00   4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74  (SA)  PCCNEA74S56A0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7 GROTTOLA                   ZAIRA              Y4/016405   36,00  40,00   2,00   0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73  (NA)  GRTZRA73P4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8 BIFULCO                    AGNESE             Y4/019046   31,00  40,00   6,00   1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73  (NA)  BFLGNS73C60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9 SIANI                      NORMA              Y4/042282   28,00  40,00   6,00   4,75                E 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72  (SA)  SNINRM72P47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0 RAGOZZINO                  GRAZIELLA          Y4/061641   28,00  40,00   4,00   6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72  (CE)  RGZGZL72H58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1 DE SIMONE                  ELENA              Y4/021253   28,00  40,00   6,00   4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1  (NA)  DSMLNE71A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2 CEGLIA                     ROSA               Y4/035619   34,00  40,00   3,00   1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68  (TO)  CGLRSO68T50F33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3 LAPORTA                    ANGELA             Y4/033948   33,00  40,00   1,00   4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7  (FG)  LPRNGL67T60D64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4 NERI                       CLAUDIA            Y4/034818   28,00  40,00   3,00   7,75                E 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7  (NA)  NRECLD67D5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5 GANDOLFO                   TIZIANA            Y4/016960   35,00  35,00   3,00   5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7  (NA)  GNDTZN67C54G9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6 ESPOSITO                   ANNA               Y4/008715   29,00  40,00   4,00   5,75                E 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6  (NA)  SPSNNA66E6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7 GROSSI                     MARGHERITA         Y4/070270   28,00  40,00   1,00   9,75                E 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4  (CE)  GRSMGH64T69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8 D'ANIELLO                  ANNA               Y4/030545   34,00  40,00   1,00   3,70        R       EF       2   X    78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55  (NA)  DNLNNA55S62B905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9 BALZANO                    ANGELA             Y4/016495   30,00  39,00   1,00   8,70        R       EF       2        78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8  (NA)  BLZNGL68T58G81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0 SANTACROCE                 FILOMENA           Y4/073208   28,00  40,00   3,00   7,70                EF                78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1 RUSSO                      EMILIA             Y4/054420   31,00  39,00   1,00   7,60        L       E                 7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2  (SA)  RSSMLE72M65C3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2 D'AMBRUOSIO                MARIARITA          Y4/028556   32,00  40,00   0,50   6,00        QR      E  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9  (SA)  DMBMRT69D50I4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3 LANCELLOTTI                SANTINA            Y4/031081   34,00  40,00   0,50   4,00        QR      DEF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6  (SA)  LNCSTN66R69F9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4 CESARANO                   FIORENZA           Y4/049049   33,00  40,00   0,50   5,00        QR      EF 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4  (NA)  CSRFNZ64L62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5 PARILLO                    ROSA               Y4/064367   31,00  40,00   0,50   7,00        QR      EF 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3  (CE)  PRLRSO63S46G84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6 MARGIOTTA                  MARIA              Y4/000035   30,00  40,00   6,00   2,50        QR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71  (EE)  MRGMRA71A45Z1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7 DI FRATTA                  ANNAMARIA          Y4/061233   33,00  40,00   2,00   3,50        QR      DEF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70  (CE)  DFRNMR70M57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8 GALLO                      PAOLA              Y4/069975   30,00  40,00   6,00   2,50        QR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0  (CE)  GLLPLA70E48H79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9 ORRICO                     MARIA CRISTINA     Y4/043095   35,00  40,00   3,00   0,50        QR      DE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6  (MN)  RRCMCR66P58E89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0 IARUSSO                    ANTONIETTA         Y4/008508   35,00  40,00   0,50   3,00        QR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59  (BN)  RSSNNT59H53H98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1 MANDATO                    NADIA              Y4/004309   28,00  40,00   4,00   6,50        Q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72  (NA)  MNDNDA72C65A06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2 PACIOLLA                   CATERINA           Y4/043143   34,00  40,00   2,00   2,50        Q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0  (NA)  PCLCRN70D48D789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3 PASCALE CONTE              MARIA SPERANZA     Y4/071751   28,00  40,00   4,00   6,50        Q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7  (CE)  PSCMSP67A53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4 REPOLA                     ELVIRA             Y4/019082   30,00  40,00   4,00   4,50        R       EF       3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59  (BN)  RPLLVR59E65A7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5 FOGLIA                     MARIAGRAZIA        Y4/006373   33,00  40,00   5,00   0,50  N     RS      E  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1  (NA)  FGLMGR61P55G9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6 GIULIANO                   MARIA MADDALENA    Y4/061354   30,00  40,00   2,00   6,50        R       EF 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6  (CE)  GLNMMD66B68G66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7 CAUTIERO                   ANNAMARIA          Y4/000677   28,00  40,00   6,00   4,50        R       EF 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59  (NA)  CTRNMR59H6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8 CAPALDO                    ANNA               Y4/041567   31,00  40,00   5,00   2,50        R 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71  (SA)  CPLNNA71B61G2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9 SGLAVO                     MARIANNA           Y4/072833   30,00  40,00   3,00   5,50        R 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70  (M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0 DEL VECCHIO                ELDA               Y4/047441   32,00  40,00   5,00   1,50        R 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65  (SA)  DLVLDE65P60F9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1 DI VITO                    GABRIELLA          Y4/048313   35,00  40,00   2,00   1,50        R 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56  (SA)  DVTGRL56E49F9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2 DE SIMONE                  MARIAGRAZIA        Y4/002557   32,00  40,00   3,00   3,50  N     S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73  (NA)  DSMMGR73D6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3 LA GALA                    TERESA             Y4/051464   34,00  40,00   3,00   1,50        S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73  (NA)  LGLTRS73B6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4 MIGLIACCIO                 CARLA              Y4/038358   31,00  40,00   3,00   4,50        S       E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0  (NA)  MGLCRL60M53H89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5 SANTELLA                   ANGELA             Y4/020590   37,00  40,00   1,00   0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74  (CE)  SNTNGL74L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6 VASATURO                   ADRIANA            Y4/021272   29,00  40,00   6,00   3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4  (NA)  VSTDRN74C62B990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7 COSTANZO                   TIZIANA            Y4/046074   28,00  40,00   6,00   4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73  (NA)  CSTTZN73H7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8 FUNICIELLO                 MARIA              Y4/069541   34,00  40,00   0,50   4,0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3  (CE)  FNCMRA73E61I1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9 PASSARELLA                 FRANCESCA MARIA    Y4/005485   29,00  40,00   6,00   3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72  (NA)  PSSFNC72R4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0 DONNARUMMA                 CONCETTA           Y4/009036   31,00  40,00   3,00   4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2  (NA)  DNNCCT72P41L8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1 VITALE                     CONCETTA           Y4/049161   30,00  40,00   2,00   6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9  (SA)  VTLCCT69H62C36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2 D'APOLITO                  PATRIZIA           Y4/017186   37,00  37,00   3,00   1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67  (AV)  DPLPRZ67E42A5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3 ARINA                      ROSARIA            Y4/029958   32,00  40,00   1,00   5,45        R       E        1        78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5  (NA)  RNARSR65B66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4 COBUZIO                    AGATA              Y4/019479   35,00  40,00   3,00   0,25        LR      E 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55  (SA)  CBZGTA55A58F9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5 ARDOLINO                   CARMELA            Y4/037242   29,00  38,00   5,00   6,25  N     QRS     EF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56  (NA)  RDLCML56D62G8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6 PARLAPIANO                 ANNAMARIA          Y4/014917   33,00  40,00   0,50   4,75        Q       EF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2  (BN)  PRLNMR62S44F71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7 BARTOLI                    PAOLA              Y4/014725   32,00  40,00   1,00   5,25        R       EF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7  (NA)  BRTPLA67P50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8 CRESCENZI                  MARIA PIA CARMINA  Y4/048395   33,00  40,00   4,00   1,25        R       EF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6  (NA)  CRSMPC66L57I9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9 PITEO                      ANNA MARIA         Y4/017353   30,00  39,00   1,00   8,25        R       EF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5  (BN)  PTINMR65S55H98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0 ROSSI                      TIZIANA            Y4/008000   36,00  40,00   0,50   1,75        R       EF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4  (NA)  RSSTZN64L58G568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1 POMMELLA                   ASSUNTA            Y4/014879   33,00  40,00   0,50   4,75        R       EF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1  (NA)  PMMSNT61B66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2 SOLFERINO                  GIOCONDA           Y4/064806   30,00  38,00   4,00   6,25        R       E 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57  (NA)  SLFGND57C47G8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3 LUBRANO LAVADERA           MARIA ROSARIA      Y4/008935   30,00  40,00   0,50   7,75        R       EF       1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70  (NA)  LBRMRS70T6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4 ZERELLA                    VINCENZA           Y4/022551   34,00  40,00   3,00   1,25        R       E        1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70  (BN)  ZRLVCN70D68A33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5 GAMBARDELLA                DANIELA            Y4/025232   31,00  40,00   6,00   1,25                E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74  (NA)  GMBDNL74A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6 DI MARO                    IRENE              Y4/002612   33,00  40,00   4,00   1,25                E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73  (NA)  DMRRNI73R45G30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7 DELLA CORTE                ANITA              Y4/022672   36,00  40,00   0,50   1,75                EF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73  (NA)  DLLNTA73M7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8 MANNA                      ANTONIETTA         Y4/030584   32,00  40,00   3,00   3,25                E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MNNNNT72R4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9 RUSSO                      FRANCESCA          Y4/006586   30,00  40,00   3,00   5,25                EF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1  (NA)  RSSFNC71B62G81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0 RICCIO                     ROSALIA            Y4/028496   33,00  40,00   3,00   2,25                EF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9  (BN)  RCCRSL69T58G24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1 CODA                       DANIELA            Y4/051602   29,00  40,00   1,00   8,25                EF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1/1969  (NA)  CDODNL69S50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2 RUSSO                      FRANCESCA          Y4/004813   30,00  40,00   3,00   5,25                EF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5  (NA)  RSSFNC65M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3 IODICE                     MARGHERITA         Y4/008513   29,00  40,00   6,00   3,20        R       EF       1        78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6  (NA)  DCIMGH66P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4 IACOBELLI                  DANIELA            Y4/006506   34,00  40,00   0,50   3,70                EF                78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73  (AP)  CBLDNL73D65D542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5 DI LAURO                   MARIA              Y4/009214   30,00  40,00   1,00   7,20                EF                78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9  (NA)  DLRMRA69E62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6 SANNINO                    SONIA              Y4/006163   35,00  39,00   0,50   3,65                E                 78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NA)  SNNSNO68P4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7 RIVERSO                    ROBERTA            Y4/006368   30,00  40,00   4,00   4,10                E                 7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75  (NA)  RVRRRT75C5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8 ANGELORO                   FORTUNATA          Y4/048177   32,00  40,00   6,10   0,00                EF                7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8  (SA)  NGLFTN68D58D39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9 ABBATE                     ORIETTA            Y4/057962   28,00  40,00   5,00   5,00        K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74  (CE)  BBTRTT74L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0 IZZO                       ANNAMARIA          Y4/034187   33,00  40,00   0,50   4,50        LQR     E        1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70  (SA)  ZZINMR70L60A29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1 PAPA                       MARIA CLORINDA     Y4/071646   28,00  40,00   1,00   9,00        LQR     EF       1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64  (CE)  PPAMCL64C58A1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2 ABATE                      ANGELA             Y4/040057   34,00  38,00   1,00   5,00        QR      EF       3   X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2  (NA)  BTANGL62C68A4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3 SCHIAVONE                  MARTA IOLANDA      Y4/062539   29,00  40,00   6,00   3,00        QR      E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8  (CE)  SCHMTL68E44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4 VISCO                      MARIA ROSARIA      Y4/002269   32,00  40,00   4,00   2,00        QR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8  (NA)  VSCMRS68A61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5 MARRO                      MONICA             Y4/029515   29,00  40,00   4,00   5,00        QR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6  (BN)  MRRMNC66C50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6 MARINO                     ELEONORA           Y4/070356   30,00  40,00   3,00   5,00        QR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59  (CE)  MRNLNR59L47B78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7 ALTIERI                    MINA               Y4/045119   36,00  40,00   1,00   1,00        QR      EF       1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2  (BN)  LTRMNI72D48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8 ROMANO                     GIOVANNA           Y4/014604   36,00  40,00   1,00   1,00  N     QS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2  (BN)  RMNGNN72A50A783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9 MACCARIELLO                TEODORA            Y4/062596   34,00  37,00   4,00   3,00  N     QS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0  (CE)  MCCTDR70C58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0 DE RISO                    CARMELA            Y4/016461   34,00  40,00   3,00   1,00        Q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75  (NA)  DRSCML75A52L8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1 TORRES                     ADELINA            Y4/040092   32,00  40,00   0,50   5,50        Q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3  (AV)  TRRDLN63L43A50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2 ANGELINO                   PASQUALINA         Y4/019528   36,00  40,00   0,50   1,50        R 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8  (NA)  NGLPQL68C44I29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3 AMBROSIO                   CLEMENTINA         Y4/035817   33,00  40,00   3,00   2,00        R 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7  (NA)  MBRCMN67H51H93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4 PIGNATIELLO                ANGELA             Y4/037487   28,00  40,00   5,50   4,50        R 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62  (NA)  PGNNGL62L52I26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5 ROSSI                      OLGA               Y4/035916   33,00  40,00   2,00   3,00        R 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2  (NA)  RSSLGO62C5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6 FASANO                     MARIA TERESA       Y4/040055   33,00  40,00   0,50   4,50        R 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53  (SA)  FSNMTR53E62C8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7 PRISCO                     FILOMENA           Y4/048256   31,00  40,00   2,00   5,00        R       E        1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1  (NA)  PRSFMN71T61C12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8 LAMBIASE                   MARGHERITA         Y4/001107   28,00  40,00   5,00   5,00        R       EF       1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5  (SA)  LMBMGH65M57C3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9 DE SIMONE                  IDA                Y4/068070   28,00  40,00   4,00   6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74  (CE)  DSMDIA74S52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0 PARENTE                    ANTONELLA          Y4/064358   30,00  40,00   6,00   2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4  (AV)  PRNNNL74M47A50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1 CRISCI                     CONCETTA           Y4/038278   36,00  40,00   1,00   1,00  M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4  (NA)  CRSCCT74H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2 SPINA                      LUISA              Y4/064866   28,00  40,00   5,00   5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74  (CE)  SPNLSU74D59B963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3 PASQUALE                   DANIELA            Y4/052940   31,00  40,00   2,00   5,00                E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73  (NA)  PSQDNL73H5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4 BIANCO                     ANNALISA           Y4/005075   33,00  40,00   2,00   3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71  (NA)  BNCNLS71L5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5 GOGLIA                     ANGELA             Y4/012810   30,00  40,00   1,00   7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0  (RM)  GGLNGL70L49H5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6 ALLORO                     RACHELE            Y4/024178   30,00  40,00   1,00   7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0  (NA)  LLRRHL70A70E95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7 DI MARINO                  LUISA              Y4/028656   28,00  40,00   4,00   6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69  (NA)  DMRLSU69T7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8 GIULIANO                   FILOMENA           Y4/069666   29,00  40,00   3,00   6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7  (CE)  GLNFMN67C52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9 DI MARE                    LUCIANA            Y4/013431   36,00  40,00   1,00   1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4  (NA)  DMRLCN64P4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0 GUARRACINO                 MARIA LUISA        Y4/033909   29,00  38,00   6,00   5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3  (NA)  GRRMLS63E62I20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1 TADDEO                     ANTONIETTA         Y4/024357   29,00  40,00   4,00   5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1  (AV)  TDDNNT61R48C55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2 DI DONATO                  ROSANNA            Y4/025544   28,00  40,00   1,00   8,90                EF                77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7  (NA)  DDNRNN67L7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3 BOCCELLINO                 ANNA               Y4/001004   29,00  40,00   0,50   8,35                E                 77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72  (NA)  BCCNNA72L6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4 AMMATURO                   MARIA              Y4/037029   33,00  39,00   1,00   4,80        R       EF       2        77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3  (NA)  MMTMRA63M41G19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5 PANICO                     PATRIZIA           Y4/045626   30,00  40,00   3,00   4,80                EF                77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70  (NA)  PNCPRZ70E55G8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6 DEL VILLANO                MARIALUISA         Y4/068036   30,00  40,00   5,00   2,75        FR      E 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71  (CE)  DLVMLS71M55H798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7 DI MARCO                   ROSARIA            Y4/052661   32,00  40,00   1,00   4,75        JR      EF       3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58  (SA)  DMRRSR58R45A71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8 CASILLI                    FILOMENA           Y4/066530   35,00  39,00   0,50   3,25        J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53  (BN)  CSLFMN53C61E24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9 MICCO                      RITA               Y4/007264   32,00  40,00   1,00   4,75        L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70  (BN)  MCCRTI70D43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0 CASTALDO                   BRIGIDA            Y4/054727   34,00  40,00   2,00   1,75        QR      EF       4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51  (NA)  CSTBGD51D6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1 DI PAOLO                   STEFANIA           Y4/009358   35,00  40,00   1,00   1,75        QR      EF       3   X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8  (NA)  DPLSFN68C4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2 VARRIALE                   LUCIA              Y4/002262   28,00  40,00   6,00   3,75        QR      EF       3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3  (NA)  VRRLCU63H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3 MIGLIORE                   CARMINA            Y4/070714   34,00  39,00   0,50   4,25        QR      EF       3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55  (CE)  MGLCMN55H70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4 GAGLIARDO                  ANGELA             Y4/069289   28,00  40,00   6,00   3,75        QR      EF 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8  (NA)  GGLNGL68H4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5 PIZZELLA                   MARIA              Y4/007886   33,00  37,00   1,00   6,75        QR      E  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4  (BN)  PZZMRA64D62F71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6 ILLIANO                    ANGELA             Y4/015341   32,00  40,00   4,00   1,75        QR      EF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1  (NA)  LLNNGL71B5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7 SAVINELLI                  NICOLINA           Y4/064754   33,00  40,00   3,00   1,75        QR      EF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71  (CE)  SVNNLN71B44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8 GUERRIERO                  FRANCESCA          Y4/069667   35,00  40,00   1,00   1,75        QR      EF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6  (NA)  GRRFNC66T69L46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9 RIEMMA                     CARMELA            Y4/019018   35,00  40,00   0,50   2,25        R       E        3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1  (NA)  RMMCML61E58A0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0 AMELIO                     MARIA              Y4/005632   32,00  40,00   0,50   5,25        R       EF 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5  (NA)  MLAMRA65R55F839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1 ESPOSITO                   ANTONIETTA         Y4/038499   30,00  40,00   0,50   7,25        R       E  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1  (NA)  SPSNNT61R43L25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2 CASCONE                    ANNA               Y4/043708   34,00  39,00   2,00   2,75        R       EF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70  (NA)  CSCNNA70D70E13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3 ROTTA                      ANTONIETTA         Y4/020382   28,00  40,00   4,00   5,75        R       EF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NA)  RTTNNT69T66G9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4 CARCANO                    GABRIELLA          Y4/048005   34,00  40,00   0,50   3,25        R       E 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7  (NA)  CRCGRL67L5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5 PIROZZI                    ROSA               Y4/071105   30,00  37,00   3,00   7,75        R       E 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6  (CE)  PRZRSO66L60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6 LICCARDI                   ROSARIA            Y4/047507   32,00  40,00   1,00   4,75        R       EF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5  (NA)  LCCRSR65R6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7 CORVINO                    ANNA MARIA         Y4/054520   28,00  40,00   4,00   5,75        R       E 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5  (CE)  CRVNMR65P63B8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8 PENNINO                    ORIANA             Y4/071920   30,00  40,00   6,00   1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75  (CE)  PNNRNO75E47I13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9 IOVINE                     GIUSTINA           Y4/031666   31,00  40,00   5,00   1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73  (NA)  VNIGTN73L65D78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0 CACACE                     ANNA               Y4/037758   35,00  40,00   1,00   1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2  (NA)  CCCNNA72M67L8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1 MAGNANO                    CLAUDIA            Y4/032595   32,00  40,00   3,00   2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2  (NA)  MGNCLD72L4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2 DE LUCA                    MARIA              Y4/020003   33,00  40,00   3,00   1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2  (NA)  DLCMRA72D63H24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3 MATTEO                     ANNALINA           Y4/062973   36,00  40,00   0,50   1,25                E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70  (CE)  MTTNLN70A57B3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4 PANARO                     GIUSEPPINA         Y4/063679   34,00  39,00   3,00   1,75                E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8  (CE)  PNRGPP68R66B963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5 NATALE                     ROSA               Y4/063402   30,00  40,00   5,00   2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8  (CE)  NTLRSO68D4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6 CALABRIA                   ANTONIA            Y4/051259   29,00  40,00   4,00   4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7  (SA)  CLBNTN67M54F62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7 LIGUORO                    ANTONELLA          Y4/026597   32,00  40,00   3,00   2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6  (NA)  LGRNNL66C7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8 ROMANO                     LUISA              Y4/020962   35,00  37,00   0,50   5,2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5  (NA)  RMNLSU65S48G8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9 DEL PRETE                  LUIGIA             Y4/002172   30,00  40,00   3,00   4,75                E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4  (NA)  DLPLGU64E7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0 RAZZINI                    ADRIANA            Y4/028350   34,00  40,00   0,50   3,25                E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57  (NA)  RZZDRN57L5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1 PUNZO                      LOREDANA           Y4/018684   34,00  39,00   1,00   3,60                E                 77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1  (NA)  PNZLDN71H5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2 IARDITO                    MARIA CRISTINA     Y4/068542   28,00  40,00   4,00   5,50        LQR     EF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65  (CE)  RDTMCR65E50A7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3 GIANNONE                   CARMELA            Y4/021066   33,00  40,00   3,00   1,50        LR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1  (NA)  GNNCML71R57G81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4 PRECONE                    CINZIA             Y4/033176   33,00  40,00   2,00   2,50        L       DE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6  (SA)  PRCCNZ66T60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5 DE TOMMASO                 STEFANIA           Y4/068098   28,00  40,00   6,00   3,50        QR      EF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3  (CE)  DTMSFN73P60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6 SCALA                      ELISABETTA         Y4/028260   32,00  40,00   3,00   2,50  N     QS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3  (NA)  SCLLBT63H59E95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7 IORIO                      ANTONELLA          Y4/068609   31,00  40,00   1,00   5,50        Q       E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69  (CE)  RIONNL69E45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8 DI GIROLAMO                RAFFAELA           Y4/028552   36,00  40,00   0,50   1,00        Q       DEF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5  (NA)  DGRRFL65H56E054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9 MOLITIERNO                 RAFFAELA           Y4/072302   28,00  40,00   3,00   6,50        Q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1  (CE)  MLTRFL61S47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0 COZZOLINO                  MATILDE            Y4/029952   29,00  40,00   2,00   6,50        R       EF       3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2  (NA)  CZZMLD62C4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1 SALATIELLO                 IMMACOLATA         Y4/028970   36,00  40,00   0,50   1,00        R       EF       3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55  (NA)  SLTMCL55H56B4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2 GESUMMARIA                 GABRIELLA GERARDIN Y4/051803   34,00  40,00   2,00   1,50  N     RS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SA)  GSMGRL68D49G0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3 AMBROSIO                   ROSA               Y4/038153   34,00  40,00   2,00   1,50        R 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7  (NA)  MBRRSO67C70H9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4 CREDENDINO                 SANTA              Y4/019327   31,00  40,00   5,00   1,50        R 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6  (NA)  CRDSNT66A6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5 MERIANO                    ROSSANA            Y4/055668   32,00  39,00   4,00   2,50        R       E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6  (SA)  MRNRSN66A41H70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6 IOVINE                     ALESSANDRA         Y4/021375   31,00  40,00   0,50   6,00        R 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4  (NA)  VNILSN64S43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7 SALOMONE                   ANGELA             Y4/064614   32,00  35,00   5,00   5,50        R 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63  (SA)  SLMNGL63T61A71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8 D'ANGELO                   ANNA               Y4/014802   29,00  40,00   5,00   3,50        R 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3  (SA)  DNGNNA63T54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9 GENNARELLI                 NUNZIA             Y4/015765   32,00  40,00   4,00   1,50        R       EF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1  (NA)  GNNNNZ71H6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0 PORPORA                    ANNAMARIA          Y4/061725   35,00  40,00   2,00   0,50        R       EF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6  (NA)  PRPNMR66H6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1 CARBONE                    CARMELA            Y4/051914   29,00  40,00   1,00   7,50        R       EF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6  (NA)  CRBCML66B50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2 BRUNO                      ANNAMARIA          Y4/016505   32,00  40,00   0,50   5,00        R       EF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1  (NA)  BRNNMR61B44F839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3 PICCA                      CINZIA             Y4/060134   31,00  38,00   1,00   7,50  N     S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9  (BN)  PCCCNZ69P49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4 FOGLIA                     MARIA GAETANA      Y4/034061   32,00  40,00   1,00   4,50  N     S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6  (SA)  FGLMGT66L49A71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5 IORIO                      AMALIA ADELAIDE    Y4/059617   29,00  40,00   6,00   2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75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6 MINCOLELLI                 IMMACOLATA         Y4/054670   32,00  40,00   1,00   4,50                E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5  (NA)  MNCMCL75H41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7 PASSARO                    ANTONELLA          Y4/020323   30,00  40,00   6,00   1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4  (NA)  PSSNNL74P68F7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8 DI GIROLAMO                VIRGINIA           Y4/020899   30,00  40,00   6,00   1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73  (NA)  DGRVGN73H67E0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9 PAPA                       PAOLA              Y4/064330   29,00  40,00   5,00   3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3  (NA)  PPAPLA73B4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0 PISCOPO                    IMMACOLATA         Y4/045561   35,00  40,00   1,00   1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8  (RM)  PSCMCL68S67H5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1 GRIMALDI                   SILVANA            Y4/016661   34,00  40,00   0,50   3,0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8  (NA)  GRMSVN68M5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2 SINDACO                    PAOLA              Y4/022089   32,00  40,00   1,00   4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8  (NA)  SNDPLA68D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3 DE ANGELIS                 ANNA               Y4/022725   35,00  40,00   2,00   0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67  (NA)  DNGNNA67S42G56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4 PARISI                     NUNZIATA           Y4/064371   30,00  40,00   2,00   5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5  (NA)  PRSNZT65M49G19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5 DE ROSA                    MARIA ROSARIA      Y4/019883   30,00  40,00   3,00   4,45        R       E        2        77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5  (SA)  DRSMRS65L44H70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6 GENTILE                    MARIA ROSARIA      Y4/069533   28,00  40,00   3,00   6,26        QR      EF       1        77,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7  (CE)  GNTMRS67H59A512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7 POSILLIPO                  TERESA             Y4/071431   32,00  40,00   0,50   4,75        GR      E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61  (CE)  PSLTRS61C58L5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8 D'AVINO                    ANNA               Y4/005492   30,00  40,00   2,00   5,25        LR      EF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64  (NA)  DVNNNA64T53G2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9 GAGLIARDI                  CONCETTA           Y4/069959   29,00  40,00   2,00   6,25        QR      DEF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65  (CE)  GGLCCT65T52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0 MANCINO                    FIORENTINA         Y4/022134   32,00  39,00   0,50   5,75        QR      EF       1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0  (SA)  MNCFNT60P58E027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1 MARZARO                    LUCREZIA           Y4/039585   33,00  40,00   1,00   3,25        Q       EF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9  (SA)  MRZLRZ69P51G79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2 DI DIO                     CARMELINA          Y4/055551   33,00  39,00   0,50   4,75        Q       DEF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4  (SA)  DDICML64A57C06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3 SAVARESE                   MARIA GRAZIA       Y4/024511   30,00  38,00   3,00   6,25        R       DEF      3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62  (NA)  SVRMGR62T50L8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4 CAPONE                     MARIA MATILDE      Y4/035048   33,00  39,00   3,00   2,25  N     RS      E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5  (SA)  CPNMMT65P68I31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5 D'ANTO'                    RAFFAELA           Y4/004638   32,00  40,00   0,50   4,75  N     RS      EF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60  (NA)  DNTRFL60E57A06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6 CRISTIANO                  ANGELINA           Y4/067381   32,00  38,00   1,00   6,25        RS      EF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55  (CE)  CRSNLN55A67B91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7 RIVELLINI                  ANNUNZIATINA       Y4/015373   34,00  40,00   3,00   0,25        R       E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70  (BN)  RVLNNZ70S54L18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8 MAISTO                     FRANCESCA          Y4/039756   29,00  40,00   3,00   5,25        R       EF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6  (NA)  MSTFNC66P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9 DE ROSA                    RAFFAELA           Y4/013130   28,00  40,00   0,50   8,75        R       EF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6  (NA)  DRSRFL66H55G96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0 RUSCIANO                   MARIA ROSARIA      Y4/016874   32,00  40,00   0,50   4,75        R       EF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64  (NA)  RSCMRS64B56F839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1 GUGLIELMI                  MARIA PIA          Y4/016861   35,00  40,00   0,50   1,75        R       EF       1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7  (NA)  GGLMRP67T4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2 LUCANIA                    IMMACOLATA         Y4/017160   30,00  40,00   4,00   3,25        S       EF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70  (NA)  LCNMCL70R50H4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3 DEL GAUDIO                 LUISA              Y4/009125   36,00  38,00   1,00   2,25                E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73  (NA)  DLGLSU73A52L25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4 SOMMA                      ROSARIA            Y4/052303   35,00  40,00   0,50   1,75                EF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3  (NA)  SMMRSR73A51C1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5 CARUSO                     MARZIA             Y4/001352   34,00  40,00   2,00   1,25                E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71  (NA)  CRSMRZ71L5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6 SABBATASSO                 LUISA              Y4/006329   36,00  39,00   0,50   1,75                EF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9  (NA)  SBBLSU69A6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7 TESSITORE                  ADELE              Y4/072301   28,00  40,00   2,00   7,25                E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8  (CE)  TSSDLA68S58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8 CALANDRIELLO               GELSOMINA          Y4/022961   34,00  40,00   3,00   0,25                E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8  (EE)  CLNGSM68D60Z11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9 SORRENTINO                 MARIA CAROLINA     Y4/013093   35,00  40,00   2,00   0,25                E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6  (NA)  SRRMCR66P64H93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0 VASCIMINNO                 VALENTINA          Y4/010287   29,00  40,00   1,00   7,25                EF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5  (RM)  VSCVNT65B54H5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1 DE LUCA                    MARIA SILVIA       Y4/002921   32,00  40,00   0,50   4,75                EF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4  (NA)  DLCMSL64C61L25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2 RUSSO                      MARIA              Y4/072394   28,00  40,00   1,00   8,25                E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59  (CE)  RSSMRA59A54L84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3 CAMPAGNA                   MARIA              Y4/044603   29,00  40,00   1,00   7,20                EF                77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7  (PZ)  CMPMRA67H50E91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4 TROIANO                    OLGA               Y4/018482   28,00  40,00   1,00   8,10                EF                7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70  (SA)  TRNLGO70S41F912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5 GRIMALDI                   MARIA              Y4/069912   28,00  40,00   5,00   4,00        L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72  (CE)  GRMMRA72R6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6 MUNNO                      LORENZINA          Y4/063293   29,00  38,00   4,00   6,00        L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0  (CE)  MNNLNZ70D48E78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7 MARINO                     ANNARITA           Y4/016803   32,00  40,00   3,00   2,00        QR      DEF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9  (SA)  MRNNRT69H5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8 NOVIELLO                   PASQUALINA         Y4/070640   30,00  40,00   2,00   5,00        QR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64  (CE)  NVLPQL64S54L84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9 FRATESTEFANO               ASSUNTA            Y4/016037   30,00  37,00   1,00   9,00        QR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4  (AV)  FRTSNT64M55L0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0 PELLEGRINO                 BATTISTINA MARIA   Y4/071913   31,00  40,00   2,00   4,00        QR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2  (CE)  PLLBTS62C60D8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1 MANZO                      ANGELA MARIA       Y4/062717   28,00  40,00   3,00   6,00        QR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59  (CE)  MNZNLM59P60D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2 DE STEFANO                 CONCETTA           Y4/022237   28,00  40,00   4,00   5,00        QR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54  (NA)  DSTCCT54E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3 PALAIA                     ROSALBA            Y4/063599   29,00  40,00   3,00   5,00        Q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73  (CE)  PLARLB73D57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4 COZZOLINO                  SANDRA             Y4/045648   28,00  40,00   3,00   6,00        Q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8  (FG)  CZZSDR68D69E71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5 CALIENDO                   ADRIANA            Y4/004730   32,00  40,00   4,00   1,00        Q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8  (NA)  CLNDRN68C65I07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6 SORRENTINO                 MARIA ASSUNTA      Y4/064827   33,00  40,00   2,00   2,00        R       DEF      3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6  (NA)  SRRMSS66C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7 GIUGLIANO                  MARIA ROSARIA      Y4/041107   28,00  40,00   2,00   7,00        R       EF       3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2  (NA)  GGLMRS62E53H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8 MIRANDA                    FRANCA             Y4/039783   32,00  40,00   0,50   4,50  N     R       E        3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59  (NA)  MRNFNC59D58H931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9 GALA                       ERSILIA            Y4/011756   34,00  40,00   1,00   2,00        R 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70  (NA)  GLARSL70L6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0 D'ONOFRIO                  MARIA CARMINA      Y4/016083   30,00  40,00   1,00   6,00        R 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7  (NA)  DNFMCR67M65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1 ARNONE                     BARBARA            Y4/014249   34,00  40,00   1,00   2,00        R 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7  (CA)  RNNBBR67B67B3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2 FONTANA                    GIOVANNA           Y4/045435   31,00  40,00   1,00   5,00        R 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64  (NA)  FNTGNN64M59F03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3 GRECO                      PASQUALINA         Y4/056696   32,00  40,00   3,00   2,00        R 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58  (SA)  GRCPQL58R68I45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4 DI LILLO                   CARMELA            Y4/064501   30,00  40,00   5,00   2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73  (CE)  DLLCML73A59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5 IAVARONE                   ANGELA             Y4/019443   32,00  38,00   2,00   5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72  (CE)  VRNNGL72H58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6 RUGGIERO                   MICHELA            Y4/031833   28,00  40,00   6,00   3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71  (NA)  RGGMHL71M49E2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7 AURELIO                    MARIANNA           Y4/043791   30,00  40,00   5,00   2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71  (NA)  RLAMNN71B5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8 SORRENTINO                 ROSA               Y4/032365   33,00  40,00   2,00   2,00        R       DE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7  (NA)  SRRRSO67H50G2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9 CANNAVACCIUOLO             MARIA              Y4/043804   33,00  40,00   0,50   3,5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6  (NA)  CNNMRA66D62A0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0 PEPE                       MARIA              Y4/029544   34,00  40,00   1,00   2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6  (SA)  PPEMRA66B54G23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1 OLIVA                      ROSALIA            Y4/011214   30,00  40,00   0,50   6,5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5  (NA)  LVORSL65H48L2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2 DI CIONE                   LINA GENOVEFFA     Y4/020080   29,00  38,00   4,00   6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4  (AV)  DCNLGN64B44B674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3 GALATOLA                   ANNA               Y4/008754   28,00  40,00   1,00   8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1  (NA)  GLTNNA61L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4 GUIDA                      ANTONIETTA         Y4/070318   28,00  40,00   6,00   3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75  (NA)  GDUNNT75E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5 BONAFIGLIA                 ROSA ANNA          Y4/058275   30,00  40,00   5,00   2,00                DEF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3  (CE)  BNFRNN73R67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6 ROMANO                     CARMELA            Y4/062218   29,00  40,00   3,00   5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1  (CE)  RMNCML71A62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7 BALZANO                    LUISA              Y4/018228   37,00  39,00   0,50   0,5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NA)  BLZLSU69T6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8 DI FIORE                   MARIA              Y4/025780   30,00  40,00   6,00   1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9  (NA)  DFRMRA69D68E0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9 REA                        FIORENTINA         Y4/026890   36,00  38,00   0,50   2,50                E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9  (NA)  REAFNT69D53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0 GUIDA                      ANNAMARIA          Y4/069954   29,00  37,00   6,00   5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9  (CE)  GDUNMR69A49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1 D'AMBROSIO                 MARIA              Y4/000407   30,00  40,00   3,00   4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7  (NA)  DMBMRA67M5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2 MERCONE                    ROSA MARIA GRAZIA  Y4/070954   28,00  40,00   3,00   6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6  (CE)  MRCRMR66L42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3 GALLO                      RAFFAELA           Y4/045579   34,00  40,00   1,00   2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66  (NA)  GLLRFL66A60I15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4 MASTROIANNI                ANTONIETTA         Y4/070098   35,00  40,00   0,50   1,50                E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3  (CE)  MSTNNT63S52A2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5 ROSSI                      ROSARIA            Y4/023030   30,00  40,00   1,00   6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1  (SA)  RSSRSR61P46I4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6 DE ROSA                    ASSUNTA            Y4/024589   28,00  40,00   3,00   5,95        Q       EF                76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6  (NA)  DRSSNT66R68F839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7 VALLETTA                   ANGELA             Y4/065651   28,00  40,00   3,00   5,95                E                 76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8  (CE)  VLLNGL68C44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8 LETTERA                    ELENA              Y4/022498   30,00  39,00   2,00   5,85                E                 76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65  (SA)  LTTLNE65T62D3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9 BARBATO                    LUISA              Y4/016723   29,00  40,00   3,00   4,80                EF                7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8  (NA)  BRBLSU68P68G56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0 GISON                      ELENA              Y4/036793   31,00  40,00   0,50   5,25        LRS     EF       4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53  (NA)  GSNLNE53R52F11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1 CASABURI                   ALINA              Y4/051658   33,00  38,00   1,00   4,75        LR      EF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1  (SA)  CSBLNA61R66H70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2 DEL VECCHIO                LETIZIA            Y4/026329   33,00  40,00   2,00   1,75        Q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0  (NA)  DLVLTZ70R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3 FEVOLA                     EMILIA             Y4/045908   32,00  40,00   0,50   4,25        Q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0  (NA)  FVLMLE70E6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4 DE ROSA                    PASQUALINA         Y4/003177   32,00  40,00   3,00   1,75        Q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9  (NA)  DRSPQL69E5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5 AMABILE                    ANNA               Y4/007413   30,00  40,00   1,00   5,75        Q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6  (SA)  MBLNNA66C41F9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6 PANICO                     TERESA             Y4/018957   31,00  39,00   0,50   6,25        Q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5  (NA)  PNCTRS65D45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7 MANNO                      LUISA              Y4/055003   34,00  40,00   1,00   1,75        Q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2  (NA)  MNNLSU62L41I2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8 D'AGOSTINO                 ANNA DANIELA       Y4/074072   30,00  40,00   0,50   6,25        R       EF       3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8  (BN)  DGSNDL68A51E58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9 ZINNO                      MARIA ROSARIA      Y4/073074   28,00  40,00   6,00   2,75        R       EF       3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1/1962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0 CASABURI                   MARIA ANTONIETTA   Y4/040290   34,00  40,00   1,00   1,75        R       DE       3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2  (EE)  CSBMNT62P61Z114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1 DEL VECCHIO                MARIANNA           Y4/068836   32,00  40,00   2,00   2,75        R       EF       3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0  (CE)  DLVMNN60P61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2 MANDATO                    ANNA               Y4/056162   30,00  40,00   0,50   6,25  N     RS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58  (CS)  MNDNNA58P56I0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3 LANZANO                    EUGENIA            Y4/030507   34,00  40,00   1,00   1,75        R 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70  (AV)  LNZGNE70T52A5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4 ONDOSO                     MARIA IMMACOLATA O Y4/027499   32,00  40,00   0,50   4,25        R 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9  (EE)  NDSMMM69T48Z40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5 BIFULCO                    GIUSEPPINA         Y4/004831   34,00  40,00   1,00   1,75        R 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9  (NA)  BFLGPP69R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6 PORCARO                    KATIA              Y4/036825   33,00  40,00   2,00   1,75        R 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6  (NA)  PRCKTA66S6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7 SPACAGNA                   ANTONELLA          Y4/005933   32,00  40,00   3,00   1,75        R       E 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4  (NA)  SPCNNL64H4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8 RANIERI                    MONICA             Y4/061893   31,00  40,00   3,00   2,75        R 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2  (CE)  RNRMNC62L57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9 MORELLI                    EMILIA             Y4/020348   32,00  40,00   1,00   3,75        R       E 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2  (BN)  MRLMLE62B46D7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0 D'AMORE                    MARIA CONCETTA     Y4/013187   35,00  40,00   1,00   0,75        R 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60  (NA)  DMRMCN60S49B22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1 GRANATA                    ROSA               Y4/016491   34,00  40,00   0,50   2,25  N     RS      EF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6  (NA)  GRNRSO66S48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2 AIELLO                     FRANCESCA          Y4/038676   28,00  39,00   4,00   5,75        R       EF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7  (NA)  LLAFNC67D51F16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3 CRESCENZO                  FRANCESCA          Y4/073973   28,00  40,00   4,00   4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74  (SA)  CRSFNC74M71F9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4 ABBATE                     LUISA              Y4/052027   30,00  40,00   6,00   0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3  (NA)  BBTLSU73P68F799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5 PAGANO                     NUNZIA             Y4/063573   30,00  40,00   5,00   1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73  (CE)  PGNNNZ73L6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6 MANNA                      ROSA CARMELA SONIA Y4/059812   32,00  40,00   3,00   1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3  (EE)  MNNRCR73H66Z1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7 IORIO                      TIZIANA            Y4/059615   32,00  40,00   1,00   3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2  (NA)  RIOTZN72R44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8 GAGLIANO                   FLAVIA             Y4/040675   28,00  40,00   3,00   5,75                E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72  (NA)  GGLFLV72C53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9 LIGUORI                    ELISABETTA         Y4/012233   33,00  40,00   2,00   1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1  (NA)  LGRLBT71R67A0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0 RUSSO                      MARIAPIA           Y4/002064   29,00  40,00   3,00   4,75                E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71  (NA)  RSSMRP71D4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1 CASILLO                    MICHELA            Y4/006609   29,00  40,00   6,00   1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70  (NA)  CSLMHL70S55G19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2 LINGRIA                    ANGELA             Y4/011688   28,00  39,00   4,00   5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70  (RC)  LNGNGL70M48H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3 DE ALTERIIS                ANGELA             Y4/022142   30,00  40,00   4,00   2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70  (NA)  DLTNGL70C4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4 RUGGIO                     MARIA ROSARIA      Y4/034525   31,00  40,00   1,00   4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8  (AV)  RGGMRS68R58A50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5 LIGUORI                    ROSA               Y4/012181   32,00  40,00   1,00   3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8  (NA)  LGRRSO68P48A0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6 RAGOSTA                    ROSETTA            Y4/013830   28,00  40,00   5,00   3,75                E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7 RUSSO                      CARMELITA          Y4/019138   28,00  40,00   4,00   4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8  (NA)  RSSCML68C6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8 SIMONETTI                  ASSUNTA            Y4/064793   30,00  40,00   4,00   2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67  (NA)  SMNSNT67T62F839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9 ORRU'                      ASSUNTA            Y4/036723   32,00  40,00   2,00   2,75                E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6  (NA)  RROSNT66D56G81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0 RUSSO                      FILOMENA           Y4/005200   34,00  40,00   2,00   0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5  (NA)  RSSFMN65C61H9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1 RUSSO                      CARMELA            Y4/006890   36,00  40,00   0,50   0,25                E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61  (NA)  RSSCML61E4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2 ERINI                      LETIZIA            Y4/000209   30,00  40,00   1,00   5,70        Q       EF                76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8  (NA)  RNELTZ68L53B22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3 MONETTA                    ANNA MARIA         Y4/019075   28,00  40,00   4,00   4,70        R       E        1        76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4  (SA)  MNTNMR64D66C3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4 DE ROSA                    SANTA              Y4/035641   31,00  40,00   1,00   4,70                EF                76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70  (NA)  DRSSNT70R6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5 TERMINIELLO                ELIANA             Y4/022751   29,00  38,00   2,00   7,60                EF                7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72  (NA)  TRMLNE72E5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6 SIMONETTI                  TERESA             Y4/039529   29,00  40,00   3,00   4,60                EF                7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7 MAZZA                      ANNA               Y4/032578   28,00  40,00   4,00   4,55        QR      E        1        76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9  (NA)  MZZNNA69R61C12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8 PAOLELLA                   TOMMASINA          Y4/038291   31,00  40,00   1,00   4,50        KR      EF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0  (CE)  PLLTMS60M70B58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9 MARINO                     MARIA              Y4/048511   31,00  39,00   2,00   4,50        LR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5  (NA)  MRNMRA65R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0 GAROFALO                   VALERIA            Y4/044849   28,00  40,00   3,00   5,50        L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69  (NA)  GRFVLR69A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1 VILLACCI                   MIRABILE           Y4/015321   34,00  40,00   0,50   2,00        QRS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6  (BN)  VLLMBL66C63F63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2 MIRANDA                    TERESA             Y4/047967   34,00  40,00   0,50   2,00        QR      DEF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0  (SA)  MRNTRS60R62A294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3 SAGLIOCCHI                 DANIELA            Y4/073600   30,00  40,00   5,00   1,50        Q       E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7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4 MENDITTO                   ELVIRA             Y4/063014   31,00  40,00   2,00   3,50        Q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71  (CE)  MNDLVR71H55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5 TREZZA                     ALESSANDRA         Y4/002867   30,00  40,00   2,00   4,50        Q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70  (NA)  TRZLSN70H4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6 VILLANO                    ANTIMINA           Y4/029146   28,00  40,00   3,00   5,50        Q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9  (NA)  VLLNMN69H63I29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7 LOVISI                     ROSA               Y4/000562   35,00  39,00   1,00   1,50        Q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7  (SA)  LVSRSO67M71G79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8 MALFI                      RITA               Y4/006806   34,00  40,00   1,00   1,50        R       EF       3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6  (BN)  MLFRTI66P53F63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9 FALACE                     ANNA               Y4/032170   34,00  39,00   1,00   2,50        R       EF       3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5  (NA)  FLCNNA65T51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0 MICELI                     LOREDANA           Y4/063084   30,00  38,00   3,00   5,50   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9  (NA)  MCLLDN69P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1 PANNONE                    CARMELA            Y4/038321   37,00  38,00   1,00   0,50   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7  (NA)  PNNCML67A45I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2 FRANGIONE                  PIERA              Y4/047053   29,00  40,00   2,00   5,50   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5  (SA)  FRNPRI65H59C36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3 DE GENNARO                 CLAUDIA MARIA      Y4/005774   34,00  39,00   0,50   3,00  N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5  (AV)  DGNCDM65D41F79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4 IAZZETTA                   MARIA MADDALENA    Y4/052433   30,00  40,00   2,00   4,50   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5  (NA)  ZZTMMD65A50F11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5 SAVASTANO                  MARIA GABRIELLA    Y4/035397   28,00  40,00   0,50   8,00   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4  (SA)  SVSMGB64H61H7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6 CERCIELLO                  FILOMENA           Y4/049499   28,00  40,00   3,00   5,50   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58  (NA)  CRCFMN58L65H931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7 CAIAZZA                    ANGELICA           Y4/000831   30,00  40,00   1,00   5,50        R       E        1   X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7  (NA)  CZZNLC67P6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8 CHIRCHIO                   MADDALENA          Y4/047341   29,00  40,00   3,00   4,50        R       EF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1  (EE)  CHRMDL71S69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9 SPINA                      TEODORA            Y4/022031   35,00  37,00   3,00   1,50        R       E 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71  (NA)  SPNTDR71B50G9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0 AMENDOLA                   IMMA               Y4/017952   31,00  40,00   0,50   5,00        R       EF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66  (NA)  MNDMMI66T5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1 FERRARO                    LUISA              Y4/027583   29,00  39,00   1,00   7,50        R       EF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6  (NA)  FRRLSU66P58H93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2 GIORDANO                   ANTONELLA          Y4/018437   30,00  40,00   3,00   3,50        R       E 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5  (NA)  GRDNNL65S5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3 PALMIERI                   ANNARITA           Y4/071429   29,00  40,00   1,00   6,50        R       EF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2  (CE)  PLMNRT62H4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4 GALDI                      LORELLA            Y4/035544   28,00  40,00   2,00   6,50  N     S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8  (SA)  GLDLLL68T57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5 TORINO                     GIUSEPPINA         Y4/009842   32,00  40,00   3,00   1,50                E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76  (NA)  TRNGPP76D6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6 STANZIONE                  FILOMENA           Y4/006018   32,00  40,00   3,00   1,50                E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75  (BN)  STNFMN75D47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7 CORVINO                    GIOVANNA           Y4/067970   28,00  40,00   6,00   2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75  (CE)  CRVGNN75A66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8 DE BLASIO                  VINCENZA           Y4/027046   32,00  40,00   3,00   1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4  (BN)  DBLVCN74T55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9 LEOPARDO                   DANIELA            Y4/040880   29,00  40,00   4,00   3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4  (NA)  LPRDNL74D4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0 SORRENTINO                 MARIA              Y4/013369   30,00  40,00   3,00   3,50                E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4  (NA)  SRRMRA74A41L25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1 GRASSIA                    FILOMENA           Y4/070150   30,00  40,00   6,00   0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3  (NA)  GRSFMN73M69D7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2 DI NARDO                   CATERINA           Y4/024712   32,00  40,00   2,00   2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3  (NA)  DNRCRN73C68F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3 PALLADINO                  ELENA              Y4/039015   35,00  40,00   1,00   0,50                E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73  (NA)  PLLLNE73A47G30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4 REA                        CARMELA            Y4/023995   32,00  39,00   4,00   1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72  (SA)  REACML72A67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5 CENICCOLA                  MARILISA           Y4/015366   30,00  40,00   2,00   4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71  (BN)  CNCMLS71M42E24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6 ZAMPELLA                   ANNA               Y4/065206   28,00  40,00   3,00   5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9  (CE)  ZMPNNA69L5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7 GRILLO                     RITA               Y4/025585   32,00  40,00   2,00   2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9  (NA)  GRLRTI69C41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8 BARRESI                    ORSOLA             Y4/016357   32,00  40,00   2,00   2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7  (NA)  BRRRSL67S6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9 CORONELLA                  MARIA              Y4/067934   28,00  40,00   3,00   5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7  (CE)  CRNMRA67S58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0 CARRANO                    LUCIA              Y4/046528   28,00  40,00   1,00   7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67  (NA)  CRRLCU67R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1 PALMIERO                   PASQUA ROSA        Y4/071449   28,00  40,00   1,00   7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7  (CE)  PLMPQR67M53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2 IAVARONE                   ROSA               Y4/043112   30,00  39,00   3,00   4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6  (NA)  VRNRSO66D60B94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3 VARRIALE                   MARIA ROSARIA      Y4/031134   28,00  40,00   5,00   3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3  (NA)  VRRMRS63L6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4 DEL VECCHIO                VIRGINIA           Y4/060529   28,00  40,00   0,50   8,0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61  (CE)  DLVVGN61D44H798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5 D'ALTERIO                  DANIELA            Y4/002728   32,00  40,00   1,00   3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58  (NA)  DLTDNL58L42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6 FIORE                      ANTONELLA          Y4/069220   29,00  40,00   2,00   5,40        Q       EF                76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72  (CE)  FRINNL72R52B71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7 PUGLIESE                   AMELIA             Y4/007052   28,00  40,00   3,00   5,40        R       E        2        76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7  (NA)  PGLMLA67D43L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8 VALENTINO                  RINA               Y4/013648   28,00  40,00   4,00   4,35                E                 76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3  (FR)  VLNRNI73C62C0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9 TARTAGLIONE                ROSETTA            Y4/072154   30,00  40,00   2,00   4,25  M     GQ      E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71  (CE)  TRTRTT71S61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0 BUCCIERO                   PASQUALINA         Y4/011030   35,00  39,00   1,00   1,25  M     GR      E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58  (NA)  BCCPQL58L5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1 CARBONE                    MARIELLA           Y4/002277   30,00  40,00   0,50   5,75        QR      E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3  (NA)  CRBMLL63L71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2 D'AMORA                    REGINA             Y4/005260   35,00  40,00   0,50   0,75        QR      E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8  (NA)  DMRRGN58A46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3 RUSSO SPENA                GIUSEPPINA         Y4/045004   31,00  37,00   3,00   5,25        Q       E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4  (NA)  RSSGPP64P65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4 BONAVOLONTA'               ELENA              Y4/012711   28,00  40,00   3,00   5,25        R       E        3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9  (NA)  BNVLNE69L7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5 BOCCIA                     ANNA               Y4/016936   31,00  40,00   0,50   4,75  N     RS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0  (NA)  BCCNNA60A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6 MEROLA                     CARMELA            Y4/063042   28,00  39,00   4,00   5,25        R 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72  (CE)  MRLCML72C67M09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7 CIRIELLO                   FIORELLA           Y4/005409   32,00  40,00   0,50   3,75        R 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6  (NA)  CRLFLL66S62G8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8 PONZO                      RITA               Y4/046627   32,00  40,00   0,50   3,75        R 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4  (SA)  PNZRTI64H60I720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9 BALZANO                    ROSA               Y4/017094   36,00  37,00   3,00   0,25        R       E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3  (NA)  BLZRSO63M45G81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0 GILIBERTI                  LUCIA              Y4/018588   32,00  40,00   1,00   3,25        R 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3  (NA)  GLBLCU63B6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1 PICARELLA                  VALERIA            Y4/009988   29,00  40,00   3,00   4,25        R 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61  (SA)  PCRVLR61S54L27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2 DI FALCO                   ANTONETTA          Y4/016619   28,00  40,00   1,00   7,25        R 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0  (NA)  DFLNNT60L44E0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3 PICCIRILLO                 ALESSANDRA         Y4/018233   29,00  40,00   5,00   2,25        R       EF       1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74  (NA)  PCCLSN74B4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4 POLLIO                     MARIA              Y4/041979   34,00  39,00   0,50   2,75        R       EF       1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7  (NA)  PLLMRA67B46F0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5 ABBATIELLO                 ANTONIETTA         Y4/040154   30,00  40,00   1,00   5,25        R       EF       1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5  (CE)  BBTNNT65B66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6 MUGNANO                    LUCIA              Y4/055302   36,00  39,00   0,50   0,75  N     S       EF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8  (AV)  MGNLCU68A67F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7 MISSO                      MARIA              Y4/063149   32,00  40,00   1,00   3,25                E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5  (CE)  MSSMRA75M67H7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8 CAVUOTO                    IMMACOLATA         Y4/008322   32,00  40,00   3,00   1,25                E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4  (BN)  CVTMCL74P42C4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9 DI VECE                    DAMIANA            Y4/043402   29,00  40,00   6,00   1,25                E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73  (SA)  DVCDMN73B51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0 CAPECE                     ANNA               Y4/027719   29,00  40,00   2,00   5,25                EF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71  (NA)  CPCNNA71E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1 BOVA                       ANNA               Y4/017092   28,00  40,00   2,00   6,25                EF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71  (LT)  BVONNA71D52D70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2 PIERRO                     ANTONELLA          Y4/047872   32,00  40,00   1,00   3,25                E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0  (SA)  PRRNNL70P60D390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3 SAVOIA                     MARIA TERESA       Y4/013426   34,00  38,00   3,00   1,25                E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0  (EE)  SVAMTR70D63Z40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4 AITA                       GIOVANNA           Y4/019733   33,00  40,00   2,00   1,25                E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9  (NA)  TAIGNN69L54C49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5 MAROTTA                    ALESSANDRA         Y4/070317   33,00  40,00   1,00   2,25                EF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9  (CE)  MRTLSN69E7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6 ZEULI                      MADDALENA          Y4/023313   29,00  40,00   2,00   5,25                E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68  (NA)  ZLEMDL68T6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7 FORTINO                    OLINDO             Y4/045452   32,00  34,00   2,00   8,25                E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8  (RM)  FRTLND68C24H5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8 BRUNO                      PASQUALINA         Y4/036961   30,00  39,00   3,00   4,25                EF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7  (AV)  BRNPQL67L50I80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9 D'ANDREA                   GIOVANNA           Y4/006172   32,00  39,00   1,00   4,25                EF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5  (BN)  DNDGNN65T43H9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0 SCAZZARI                   MARGHERITA         Y4/050244   30,00  40,00   1,00   5,25                E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2  (SA)  SCZMGH62B57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1 PIRACCI                    GRAZIA             Y4/018868   28,00  40,00   4,00   4,00  M     G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2  (NA)  PRCGRZ72D64I8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2 NESPOLI                    MARA               Y4/023027   35,00  40,00   0,50   0,50        JR      E 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1  (CE)  NSPMRA61P66I13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3 DI FRANCO                  MARIAROSARIA       Y4/001281   30,00  40,00   0,50   5,50        L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2  (NA)  DFRMRS62L48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4 CACCIAPUOTI                GIUSEPPA           Y4/011131   28,00  40,00   3,00   5,00  N     QRS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6  (NA)  CCCGPP66B68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5 PISANI                     CATIA ROSSANA      Y4/013556   30,00  40,00   0,50   5,50        QRS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48  (BR)  PSNCRS48A42F1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6 NERO                       GIULIA             Y4/070543   32,00  40,00   3,00   1,00        QR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9  (CE)  NREGLI69B53I234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7 D'AUSILIO                  MARIA CONSIGLIA    Y4/011413   32,00  40,00   2,00   2,00        QR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9  (NA)  DSLMCN59A46E05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8 LOFFREDO                   RAFFAELA           Y4/018626   29,00  40,00   2,00   5,00        QR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58  (NA)  LFFRFL58P5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9 FONTANA                    ADELE              Y4/060644   28,00  40,00   6,00   2,00        QR      DEF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5  (CE)  FNTDLA65M71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0 MORLANDO                   ANNUNZIATA         Y4/039204   30,00  40,00   0,50   5,50  N     QS      DEF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63  (NA)  MRLNNZ63R71I2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1 SCIALDONE                  ROSSELLA           Y4/061005   29,00  40,00   2,00   5,00        Q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71  (CE)  SCLRSL71R71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2 DI GAETANO                 ANTONIETTA         Y4/061248   28,00  40,00   3,00   5,00        Q       DEF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CE)  DGTNNT69L43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3 CATONE                     MARINA CARMELA     Y4/066660   30,00  40,00   4,00   2,00        Q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56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4 D'ANIELLO                  GIUSEPPINA         Y4/034810   28,00  40,00   4,00   4,00        R       EF       3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7  (NA)  DNLGPP67B58E1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5 MARRONE                    MARIA PASQUALINA   Y4/019832   28,00  40,00   2,00   6,00        R       EF       3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9  (BN)  MRRMPS59E52G49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6 DE VITA                    SANTINA            Y4/021599   30,00  40,00   3,00   3,00  N     RS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1  (SA)  DVTSTN71A70L62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7 CASTIELLO                  GIUSEPPA           Y4/050981   30,00  40,00   3,00   3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8  (NA)  CSTGPP68C44A0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8 SANTANGELO                 LYDIA              Y4/028194   28,00  40,00   3,00   5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7  (NA)  SNTLYD67R7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9 CARANNANTE                 CAMILLA            Y4/051281   30,00  40,00   1,00   5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7  (NA)  CRNCLL67D53G30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0 DI MAIO                    LUCIA              Y4/001117   31,00  40,00   2,00   3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7  (NA)  DMILCU67C66C129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1 COPPOLA                    ROSANNA            Y4/035976   32,00  40,00   2,00   2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4  (NA)  CPPRNN64L53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2 CIANCIULLI                 LUCIANA            Y4/005342   28,00  40,00   4,00   4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4  (AV)  CNCLCN64H69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3 RUSSO                      MARIAROSARIA       Y4/004376   29,00  40,00   2,00   5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1  (NA)  RSSMRS61E62E0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4 GUGLIELMO                  ANGELA             Y4/069955   35,00  40,00   0,50   0,5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1  (CE)  GGLNGL61C64I6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5 D' ALESSIO                 ANNA MIRELLA       Y4/055166   31,00  40,00   0,50   4,5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58  (AV)  DLSNMR58B62G6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6 VALLETTA                   GIULIANA           Y4/030953   29,00  40,00   4,00   3,0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73  (CE)  VLLGLN73H6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7 TAMBURRINO                 ANTONIETTA         Y4/013587   30,00  40,00   4,00   2,0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3  (CE)  TMBNNT73B43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8 ZAMPROTTA                  FRANCESCA          Y4/065247   35,00  38,00   0,50   2,5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72  (CE)  ZMPFNC72R4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9 MAIONE                     PATRIZIA           Y4/056386   28,00  40,00   3,00   5,0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8  (MI)  MNAPRZ68L60F20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0 COCCHIS                    GABRIELLA          Y4/023248   28,00  40,00   1,00   7,0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7  (NA)  CCCGRL67H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1 D'ALTERIO                  GIUSEPPA           Y4/003929   28,00  40,00   6,00   2,0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66  (NA)  DLTGPP66L65H10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2 PAPARO                     ROSA               Y4/042859   30,00  40,00   0,50   5,5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4  (NA)  PPRRSO64P59C49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3 GALLO                      VINCENZA           Y4/034055   32,00  39,00   0,50   4,5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4  (SA)  GLLVCN64M41E02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4 D'ALTERIO                  GIUSEPPE           Y4/020873   30,00  40,00   0,50   5,5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64  (NA)  DLTGPP64H28F799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5 GLOSA                      GABRIELLA LUCIA    Y4/047135   31,00  40,00   1,00   4,0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3  (PZ)  GLSGRL63C63L35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6 DELLA VALLE                GIUSEPPE           Y4/060361   30,00  40,00   4,00   2,00  N     S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9  (CE)  DLLGPP69A14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7 MIRRA                      BARBARA            Y4/063142   28,00  40,00   3,00   5,0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73  (CE)  MRRBBR73E5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8 GIGANTE                    LAURA              Y4/018135   33,00  40,00   0,50   2,50                E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2  (NA)  GGNLRA72T6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9 CAMPANILE                  ELENA              Y4/066386   28,00  38,00   1,00   9,00                E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1  (NA)  CMPLNE71T58I29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0 AMARANTE                   MARIA CONSIGLIA    Y4/034895   34,00  40,00   0,50   1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1  (NA)  MRNMCN71S63I30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1 CAPUTO                     ANTONELLA          Y4/045442   29,00  40,00   2,00   5,0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71  (NA)  CPTNNL71S60I8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2 FIORETTI                   SILVANA            Y4/032231   33,00  39,00   0,50   3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71  (NA)  FRTSVN71L6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3 PERRI                      ANTONIETTA         Y4/001515   28,00  40,00   3,00   5,00                E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71  (CS)  PRRNNT71H51H5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4 IODICE                     LUISA              Y4/034541   32,00  40,00   0,50   3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7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5 VERDERESE                  FILOMENA MARIA     Y4/050208   34,00  40,00   0,50   1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70  (SA)  VRDFMN70S61B24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6 TAMBASCO                   ILDA               Y4/053584   30,00  40,00   0,50   5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70  (SA)  TMBLDI70P57G70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7 D'ESPOSITO                 GIUSEPPINA         Y4/028458   32,00  40,00   1,00   3,0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70  (NA)  DSPGPP70L54G56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8 BUONO                      BARBARA            Y4/009483   28,00  40,00   5,00   3,0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9  (PT)  BNUBBR69R53G713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9 DE GIORGIO                 TERESA             Y4/016647   29,00  40,00   4,00   3,0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67  (NA)  DGRTRS67E6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0 ODIERNA                    IMMACOLATA         Y4/070801   28,00  39,00   0,50   8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7  (LT)  DRNMCL67D54F22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1 NASTA                      ANNA               Y4/046885   32,00  40,00   0,50   3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6  (SA)  NSTNNA66H57I31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2 BALSAMO                    VENERANDA          Y4/013837   34,00  40,00   0,50   1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6  (NA)  BLSVRN66B58A0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3 AMATO                      VIRGINIA           Y4/036718   28,00  38,00   3,00   6,95                EF                75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1  (NA)  MTAVGN71B46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4 ROTOLI                     MARILENA           Y4/062292   28,00  40,00   6,00   1,75  N     LQRS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0  (CE)  RTLMLN60H50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5 RUGGIERO                   CARMELA            Y4/023090   29,00  40,00   3,00   3,75        LQ      E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67  (NA)  RGGCML67T62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6 SALERNO                    CHIARA             Y4/073606   28,00  40,00   3,00   4,75        LQ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7 AUTIERI                    CARMELA            Y4/008180   30,00  40,00   4,00   1,75        L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8  (CE)  TRACML68C70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8 SALZANO                    FILOMENA           Y4/003203   32,00  40,00   2,00   1,75  N     QRS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50  (SA)  SLZFMN50S64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9 DE LUCA PICIONE            VINCENZA           Y4/001138   30,00  40,00   1,00   4,75  N     QRS     EF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1  (NA)  DLCVCN61D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0 SOMMA                      MARIARITA LUISA    Y4/042550   28,00  40,00   6,00   1,75        Q       DEF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5  (NA)  SMMMRT75D56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1 TALARICO                   SONIA              Y4/047080   28,00  40,00   3,00   4,75        Q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72  (PZ)  TLRSNO72B44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2 PERROTTA                   IMMACOLATA         Y4/070884   29,00  40,00   0,50   6,25        Q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9  (CE)  PRRMCL69E49B963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3 STELLATO                   LUISA              Y4/064926   31,00  40,00   3,00   1,75        R       E        3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64  (CE)  STLLSU64T50E78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4 OLIVA                      ROSA               Y4/048235   31,00  40,00   0,50   4,25        R       EF       3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57  (NA)  LVORSO57C61E3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5 PIRO                       RITA               Y4/029290   34,00  40,00   0,50   1,25  N     RS      E 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9  (NA)  PRIRTI69C65E3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6 SALZANO                    ORLANDINA          Y4/024525   29,00  40,00   3,00   3,75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9  (NA)  SLZRND69D4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7 CAMMARANO                  SUSANNA            Y4/050162   30,00  40,00   5,75   0,00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67  (SA)  CMMSNN67A6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8 LALLI                      ORTENSIA           Y4/007471   30,00  40,00   0,50   5,25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5  (BN)  LLLRNS65P42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9 BALESTRIERI                MARIA              Y4/011843   30,00  40,00   0,50   5,25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5  (NA)  BLSMRA65E56E13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0 PALUMBO                    ASSUNTA            Y4/033651   33,00  40,00   1,00   1,75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4  (NA)  PLMSNT64B50G9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1 IANNUZZI                   ROSA               Y4/026466   29,00  40,00   0,50   6,25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1  (NA)  NNZRSO61P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2 BIONDI                     IRENE ALBA         Y4/016350   32,00  40,00   1,00   2,75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0  (NA)  BNDRLB60S60H1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3 GUERRETTI                  ELEONORA           Y4/008669   32,00  40,00   2,00   1,75  N     RS      DEF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9  (NA)  GRRLNR69D48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4 NUNZIATA                   GIOVANNA           Y4/041936   28,00  40,00   6,00   1,75        R       EF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70  (NA)  NNZGNN70T64H9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5 TRAMONTANO                 BARBARA            Y4/003702   28,00  40,00   6,00   1,75        R       EF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9  (NA)  TRMBBR69T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6 ROZZA                      RITA               Y4/016437   31,00  40,00   0,50   4,25        R       E 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69  (NA)  RZZRTI69B56B565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7 ESPOSITO                   ANTONIETTA         Y4/038876   32,00  40,00   2,00   1,75        R       EF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8  (NA)  SPSNNT68S55L8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8 CAPORALE                   CARMELA            Y4/003830   34,00  36,00   0,50   5,25        R       EF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62  (AV)  CPRCML62C48M20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9 NOVIELLO                   ANNALISA           Y4/070631   32,00  39,00   3,00   1,75        S       DE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1  (CE)  NVLNLS71A62H79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0 CORETTI                    GENNARO            Y4/007972   33,00  40,00   0,50   2,25        T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70  (BN)  CRTGNR70S24A7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1 ANTROPOLI                  LISA               Y4/057844   30,00  40,00   4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75  (CE)  NTRLSI75C53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2 POTENZA                    LUISA              Y4/071437   29,00  40,00   2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74  (CE)  PTNLSU74L57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3 GAROFANO                   EMMA               Y4/061124   28,00  40,00   3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4  (CE)  GRFMME74L46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4 DI DONATO                  ANTONIA            Y4/001034   32,00  40,00   2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73  (NA)  DDNNTN73T50G8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5 DE VINCENTIIS              ANNUNZIATA         Y4/002122   34,00  40,00   0,50   1,25                E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3  (NA)  DVNNNZ73S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6 DI GILIO                   TIZIANA            Y4/048920   32,00  40,00   3,00   0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73  (SA)  DGLTZN73P69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7 PARMENTOLA                 ANTONIA            Y4/030076   34,00  40,00   0,50   1,25                E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72  (NA)  PRMNTN72H60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8 BOTTIGLIERI                ANNALISA           Y4/056610   32,00  40,00   2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72  (SA)  BTTNLS72E69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9 TARONE                     ROSMARY            Y4/062054   32,00  40,00   1,00   2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2  (AV)  TRNRMR72C62M2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0 FARINA                     CARMELA            Y4/058699   37,00  38,00   0,50   0,25                E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71  (CE)  FRNCML71P54B963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1 DE LUCA                    CAROLINA           Y4/002180   31,00  40,00   3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1  (NA)  DLCCLN71L50L25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2 QUAGLIATA                  ANNA               Y4/005976   28,00  40,00   0,50   7,25                E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1  (NA)  QGLNNA71E61I07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3 LETTIERI                   GIULIA             Y4/042562   35,00  38,00   2,00   0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71  (NA)  LTTGLI71C4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4 ANNESE                     APOLLONIA          Y4/036602   28,00  40,00   1,00   6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70  (AV)  NNSPLN70T54A50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5 FIORENZA                   DANIELA            Y4/006335   33,00  40,00   1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70  (NA)  FRNDNL70D6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6 DE LUCA                    CAROLINA           Y4/021104   31,00  40,00   3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69  (NA)  DLCCLN69H4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7 LICCARDO                   TERESA             Y4/033283   29,00  40,00   2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9  (NA)  LCCTRS69C6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8 SPERANZA                   EMMA               Y4/064856   29,00  40,00   2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8  (SA)  SPRMME68A67L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9 CASTALDO                   CONSIGLIA          Y4/049274   32,00  40,00   0,50   3,25                E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7  (NA)  CSTCSG67S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0 RUSSO                      ROSA               Y4/013778   29,00  38,00   0,50   8,2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7  (NA)  RSSRSO67C4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1 SCHIAVO                    MARIA              Y4/012973   30,00  40,00   1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66  (SA)  SCHMRA66R57F9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2 INTINGARO                  CARMELA            Y4/030392   30,00  39,00   1,00   5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6  (AV)  NTNCML66M54D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3 PELLEGRINO                 FILOMENA           Y4/071899   29,00  40,00   2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66  (CE)  PLLFMN66L70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4 AMATO                      PAOLA              Y4/003099   33,00  40,00   2,00   0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5  (NA)  MTAPLA65T63F839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5 IADICICCO                  GRAZIA             Y4/059263   32,00  37,00   2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5  (CE)  DCCGRZ65S65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6 MICILLO                    ROSARIA            Y4/063088   30,00  40,00   0,50   5,2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5  (CE)  MCLRSR65L60I88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7 CACCIAPUOTI                ROSANNA            Y4/046914   30,00  40,00   4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4  (CE)  CCCRNN64S41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8 BASSO                      ANNA MARIA         Y4/002714   34,00  40,00   0,50   1,00        JQR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59  (SA)  BSSNMR59C71E02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9 DE LEO                     MARIA              Y4/021174   30,00  40,00   4,00   1,50        QR      E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8  (AV)  DLEMRA68B64I1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0 CATERINO                   CONCETTA           Y4/067749   28,00  40,00   4,00   3,50        QR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7  (CE)  CTRCCT67C56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1 LAVANGA                    ANGELA MARIA       Y4/056224   31,00  40,00   0,50   4,00        QR      DE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62  (AV)  LVNNLM62L68I4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2 PEZONE                     ANGELA             Y4/063837   29,00  38,00   3,00   5,50        QR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2  (CE)  PZNNGL62H52L37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3 GALLO                      GIOVANNA CARLA     Y4/069346   28,00  40,00   1,00   6,50        QR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0  (CE)  GLLGNN60E49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4 RISPOLI                    MARINA             Y4/062181   28,00  39,00   3,00   5,50        QR      EF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6  (CE)  RSPMRN66C44I67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5 CANDIGLIOTA                SALVATORE ALFREDO  Y4/058970   28,00  40,00   6,00   1,50        Q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73  (NA)  CNDSVT73D10I7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6 AUFIERO                    GIUSEPPINA         Y4/006546   29,00  40,00   4,00   2,50        Q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8  (SA)  FRAGPP68R54G2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7 IANNOTTA                   DOMENICA           Y4/059385   31,00  40,00   0,50   4,00        Q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8  (BN)  NNTDNC68P57I19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8 PAOLELLA                   IOLANDA            Y4/064290   28,00  40,00   2,00   5,50        Q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7  (CE)  PLLLND67P41H798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9 GALLO                      SILVANA            Y4/069382   28,00  40,00   2,00   5,50        Q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5  (CE)  GLLSVN65E56H97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0 VECCHIONE                  CARMELA            Y4/013966   35,00  35,00   2,00   3,50        R       E        3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0  (SA)  VCCCML60B60C47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1 PISCOPO                    ANNAMARIA          Y4/042577   29,00  40,00   1,00   5,50        R       EF       3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9  (NA)  PSCNMR59A46A45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2 MENNELLA                   ANNUNZIATA         Y4/071004   30,00  40,00   0,50   5,00  M     RS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58  (NA)  MNNNNZ58L52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3 CARBONE                    PAOLA              Y4/010683   31,00  40,00   4,00   0,50  M     R 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2  (NA)  CRBPLA72C4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4 SERRA                      SILVANA            Y4/002525   28,00  40,00   5,00   2,50        R 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9  (SA)  SRRSVN69M45A717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5 SORRENTINO                 ROSA               Y4/028946   28,00  40,00   6,00   1,50        R       E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8  (NA)  SRRRSO68H50L2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6 DE LUCA                    MARIA GIUSEPPA     Y4/020672   30,00  39,00   2,00   4,50        R 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7  (NA)  DLCMGS67M54B90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7 D'ONOFRIO                  CONCETTA           Y4/021981   28,00  40,00   5,00   2,50        R       E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4  (NA)  DNFCCT64S48G8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8 SPARAGO                    ADDOLORATA         Y4/064843   28,00  40,00   3,00   4,50        R 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58  (CE)  SPRDLR58B49I13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9 SABATINO                   CARMELA            Y4/006886   33,00  40,00   0,50   2,00        R       EF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71  (SA)  SBTCML71D66I4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0 GRAZIANO                   ELISABETTA         Y4/007933   30,00  40,00   0,50   5,00        R       E 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9  (NA)  GRZLBT69H5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1 IANNIELLO                  FORTUNA            Y4/014717   32,00  40,00   0,50   3,00        R       AEF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7  (NA)  NNLFTN67L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2 SILVESTRE                  MARGHERITA         Y4/009881   31,00  40,00   3,00   1,50        R       DEF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6  (NA)  SLVMGH66E51B925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3 CLEOPATRA                  MARIA              Y4/015382   28,00  40,00   5,00   2,50        R       EF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6  (NA)  CLPMRA66E49G8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4 RITE                       ROSARIA            Y4/005973   33,00  40,00   1,00   1,50        R       E 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65  (NA)  RTIRSR65M59G9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5 COVELLUZZI                 PATRIZIA           Y4/016082   28,00  40,00   1,00   6,50        R       EF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4  (AV)  CVLPRZ64B46I0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6 MANCINI                    PATRIZIA           Y4/038933   29,00  37,00   1,00   8,50        R       EF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9  (NA)  MNCPRZ59E52G9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7 VANESSA                    GIUSEPPINA         Y4/013347   30,00  40,00   1,00   4,50  N     S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0  (NA)  VNSGPP60H55H9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8 PIRONE                     MONICA             Y4/064214   30,00  40,00   5,00   0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5  (CE)  PRNMNC75H43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9 AVVISATI                   GINA               Y4/029602   28,00  40,00   6,00   1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5  (NA)  VVSGNI75A54G81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0 RUSSO                      STEFANIA           Y4/062427   28,00  40,00   5,00   2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4  (CE)  RSSSFN74S6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1 MAIETTA                    GIUSEPPINA         Y4/055781   28,00  40,00   6,00   1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74  (BN)  MTTGPP74C69G31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2 BALDASCINO                 IOLANDA            Y4/058679   32,00  40,00   2,00   1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74  (CE)  BLDLND74A6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3 COZZOLINO                  IOLE               Y4/030506   32,00  40,00   3,00   0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73  (NA)  CZZLIO73R68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4 NATALE                     ROSALIA            Y4/063404   29,00  40,00   4,00   2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3  (CE)  NTLRSL73P5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5 PEZZULLO                   MARIAGRAZIA        Y4/018231   29,00  40,00   3,00   3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73  (NA)  PZZMGR73M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6 PERNA                      ANNALISA           Y4/021041   28,00  40,00   3,00   4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73  (NA)  PRNNLS73B65F839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7 TITONE                     RAFFAELA           Y4/001812   28,00  40,00   3,00   4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72  (NA)  TTNRFL72S4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8 TONZIELLO                  GIUSEPPINA         Y4/024344   28,00  40,00   6,00   1,50                E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72  (CE)  TNZGPP72S41L37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9 NUZZO                      MARIA              Y4/033463   30,00  40,00   4,00   1,50                E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72  (NA)  NZZMRA72M53A0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0 GAGLIARDO                  EULALIA            Y4/059107   32,00  40,00   2,00   1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72  (AV)  GGLLLE72H63A50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1 FINIZIO                    CARMELA            Y4/032152   34,00  39,00   1,00   1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2  (NA)  FNZCML72A6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2 PREZIOSO                   IUANA NATHASCIA    Y4/071347   28,00  39,00   4,00   4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1  (CE)  PRZNTH71P4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3 MARINARO                   RENATA             Y4/008673   28,00  40,00   2,00   5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9  (BN)  MRNRNT69S62B26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4 GELORMINI                  ANNA               Y4/027916   28,00  40,00   1,00   6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9  (AV)  GLRNNA69L71A3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5 BUIANO                     ROBERTA            Y4/001106   28,00  40,00   4,00   3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9  (NA)  BNURRT69D5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6 PELUSO                     MARIA              Y4/042190   30,00  40,00   4,00   1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9  (NA)  PLSMRA69D58I20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7 ARCIUOLO                   CARMELINA          Y4/065815   30,00  40,00   1,00   4,50                E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67  (CE)  RCLCML67M43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8 ZAMPELLA                   ANGELINA           Y4/073033   29,00  39,00   3,00   4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9 ROMEO                      FLORA              Y4/034871   28,00  40,00   3,00   4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6  (NA)  RMOFLR66H44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0 ROMANO                     MARINA             Y4/012362   28,00  40,00   0,50   6,95        QR      EF       2        75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55  (SA)  RMNMRN55T56B476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1 GILIBERTI                  ANTONIETTA         Y4/059017   29,00  40,00   1,00   5,45        QR      E        1        75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2  (AV)  GLBNNT62E68A5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2 TETRACCI                   DANIELA            Y4/005529   29,00  40,00   2,00   4,45                E                 75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71  (NA)  TTRDNL71A47F79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3 MAFFEO                     ANTONIETTA         Y4/070623   30,00  39,00   0,50   5,75        QRS     EF       3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5  (CE)  MFFNNT65B60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4 MARSILIO                   ANNA MARIA PALMA   Y4/030575   30,00  38,00   0,50   6,75  N     QRS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1  (CE)  MRSNMR61P49I99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5 DE LORENZO                 GIUSEPPINA         Y4/014748   34,00  40,00   0,50   0,75  N     QRS     DEF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54  (BN)  DLRGPP54L48I2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6 VISCUSI NOTO               CATERINA           Y4/026314   32,00  38,00   1,00   4,25        QR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9  (BN)  VSCCRN69S69I19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7 MANGIACAPRA                GIUSEPPA           Y4/062702   35,00  37,00   1,00   2,25        QR      E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9  (CE)  MNGGPP69M62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8 FERRAIOLI                  OLIVIA             Y4/020880   29,00  39,00   0,50   6,75        QR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7  (SA)  FRRLVO67D51C36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9 FREDA                      ELENA              Y4/069486   28,00  40,00   2,00   5,25        QR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2  (CE)  FRDLNE62P52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0 IODICE                     MARIA              Y4/059597   28,00  40,00   2,00   5,25        QR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62  (CE)  DCIMRA62D63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1 AMBROSINO DI BRUTTOPILO    MARIA              Y4/009498   29,00  40,00   0,50   5,75        QR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1  (NA)  MBRMRA61A58E3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2 DI TOTA                    CARMELA            Y4/003314   30,00  40,00   0,50   4,75        QR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0  (NA)  DTTCML60H45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3 SCALERA                    CATERINA           Y4/072579   28,00  40,00   3,00   4,25        QR      E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56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4 MELCHIONNA                 ANGELA             Y4/020766   34,00  35,00   0,50   5,75        QR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4  (AV)  MLCNGL64H57I990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5 ANTINOLFI                  FRANCA ANGELICA    Y4/065353   28,00  39,00   3,00   5,25        QR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2  (CE)  NTNFNC62B48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6 LANGELLA                   ADELAIDE           Y4/043140   28,00  39,00   2,00   6,25  N     QS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4  (SA)  LNGDLD64R48I4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7 MEOLI                      PASQUALINA         Y4/027417   31,00  40,00   0,50   3,75  N     QS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57  (BN)  MLEPQL57C51G82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8 MASSARO                    ANGELA MARIA       Y4/070139   32,00  40,00   0,50   2,75        Q 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6  (BN)  MSSNLM66E65B2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9 BORRELLI                   SILVANA            Y4/015252   30,00  40,00   0,50   4,75        R       EF       3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1  (NA)  BRRSVN61B59B0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0 D'ANGELO                   RITA               Y4/067132   28,00  40,00   2,00   5,25        R       EF       3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0  (CE)  DNGRTI60H63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1 DE SANTIS                  PATRIZIA           Y4/068091   28,00  40,00   2,00   5,2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71  (NA)  DSNPRZ71M49D79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2 MIGNOGNA                   ROSARIA            Y4/037334   30,00  40,00   4,00   1,25        R       E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0  (NA)  MGNRSR70A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3 LAMBERTI                   GIUSEPPINA         Y4/041751   29,00  40,00   1,00   5,2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6  (SA)  LMBGPP66S62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4 PAUDICE                    LUCIA              Y4/011595   29,00  40,00   1,00   5,2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4  (NA)  PDCLCU64S58C4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5 PARILLO                    GIOVANNA           Y4/071672   28,00  39,00   2,00   6,2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4  (CE)  PRLGNN64C52G84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6 IZZO                       FELICIA            Y4/048763   33,00  40,00   0,50   1,75        R       DEF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0  (NA)  ZZIFLC60R42L2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7 CAPONE                     MARIA PIA          Y4/048306   28,00  40,00   1,00   6,2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60  (NA)  CPNMRP60M56A0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8 BASSO                      ANNUNZIATA         Y4/017066   30,00  39,00   0,50   5,7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59  (NA)  BSSNNZ59M43L259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9 DE CRISTOFARO              GRAZIELA MARIA     Y4/017242   29,00  39,00   2,00   5,2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55  (EE)  DCRGZL55R67Z61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0 PASSARELLA                 ROSA               Y4/073956   32,00  38,00   2,00   3,25  N     RS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54  (PZ)  PSSRSO54T50E9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1 IRACE                      MARIA ANTONIETTA   Y4/026618   30,00  39,00   2,00   4,25        RS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53  (NA)  RCIMNT53T59I8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2 PISA                       MARIANNA           Y4/000410   30,00  40,00   4,00   1,25        R       E 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73  (NA)  PSIMNN73L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3 FUSCO                      AUGUSTA            Y4/060835   30,00  40,00   3,00   2,25        R 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3  (CE)  FSCGST73H66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4 LICATA                     FRANCESCA          Y4/044198   30,00  40,00   0,50   4,75        R 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70  (NA)  LCTFNC70E65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5 CAPUTO                     EVA                Y4/029172   28,00  40,00   2,00   5,25        R       E 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8  (NA)  CPTVEA68E58F03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6 VITOLO                     FILOMENA           Y4/047183   28,00  40,00   2,00   5,25        R       E 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6  (SA)  VTLFMN66L54H70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7 PIACENTE                   ANGELA             Y4/029979   28,00  40,00   0,50   6,75        R 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5  (NA)  PCNNGL65R48I82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8 LEONE                      NUNZIATINA         Y4/048981   30,00  38,00   1,00   6,25        R 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4  (NA)  LNENZT64D54H93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9 COVIELLO                   ROSA               Y4/067336   30,00  40,00   0,50   4,75        R 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3  (NA)  CVLRSO63A4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0 ISIDORO                    TERESA             Y4/026606   32,00  40,00   2,00   1,25  N     S       E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70  (NA)  SDRTRS70T4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1 CONFUORTO                  OLIMPIA            Y4/051458   34,00  40,00   1,00   0,25                E            X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74  (NA)  CNFLMP74L64A06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2 CIOCI                      STEFANIA           Y4/035473   28,00  40,00   6,00   1,25                E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74  (NA)  CCISFN74S47F799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3 PIACENTIN                  BARBARA            Y4/027479   33,00  40,00   1,00   1,25                E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74  (NA)  PCNBBR74P4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4 ESPOSITO                   ANNA MARIA         Y4/036260   28,00  40,00   3,00   4,25                E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3  (SA)  SPSNMR73S63I43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5 FERRILLO                   ELENA              Y4/030126   29,00  38,00   3,00   5,25          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3  (NA)  FRRLNE73L5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6 ROMANO                     CARMELA            Y4/006938   29,00  39,00   1,50   5,75          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2  (NA)  RMNCML72P56G8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7 RICCIO                     ANGELA             Y4/071779   28,00  40,00   1,00   6,25          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9  (CE)  RCCNGL69S46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8 MARANO                     GIOVANNA           Y4/058332   29,00  40,00   6,00   0,25                E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69  (NA)  MRNGNN69H46H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9 GAIOT                      GIULIA             Y4/069297   31,00  40,00   3,00   1,25                E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8 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0 MAURO                      RITA               Y4/032688   32,00  40,00   2,00   1,25                AE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65  (NA)  MRARTI65M5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1 SAVARESE                   ROSARIA            Y4/006185   30,00  40,00   0,50   4,75          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58  (NA)  SVRRSR58C5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2 IANNICIELLO                MARIA MICHELA      Y4/059701   29,00  40,00   1,00   5,25          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56  (AV)  NNCMMC56C50D6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3 PASTORE                    ANGELICA           Y4/023160   28,00  40,00   2,00   5,20                EF                75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74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4 POLISE                     GIUSEPPINA         Y4/053524   30,00  40,00   0,50   4,70                EF                75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4  (NA)  PLSGPP64R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5 SCASSILLO                  GIULIA             Y4/072575   28,00  40,00   2,00   5,10        Q       DEF               7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6 CATILLO                    ANGELA             Y4/031383   33,00  38,00   2,00   2,00        KR      EF       3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4  (BN)  CTLNGL64H45A783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7 PAOLELLA                   ROSA MARIA         Y4/038307   28,00  40,00   2,00   5,00        KR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66  (CE)  PLLRMR66S63B58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8 BERARDI                    KATIA              Y4/046388   34,00  36,00   0,50   4,50        K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8  (PZ)  BRRKTA68L62E91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9 PERILLO                    PATRIZIA           Y4/041045   29,00  40,00   0,50   5,50        LR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0  (NA)  PRLPRZ70S43C1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0 VALLEFUOCO                 MARIA ANGELICA     Y4/026250   35,00  38,00   0,50   1,50        LR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3  (ME)  VLLMNG63P51F2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1 MANZO                      LIDIA              Y4/036333   32,00  40,00   0,50   2,50        LR      EF 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70  (SA)  MNZLDI70R42C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2 ESPOSITO                   MARINA             Y4/037889   32,00  40,00   1,00   2,00        QR      DE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6  (NA)  SPSMRN66B6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3 APICELLA                   MARIA              Y4/057849   29,00  40,00   3,00   3,00        QR      DE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2  (FR)  PCLMRA62P49L83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4 VALVANO                    GIUSEPPINA         Y4/062548   28,00  40,00   1,00   6,00        QR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0  (AV)  VLVGPP60D66L1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5 PASCALE                    ANTONELLA          Y4/064380   29,00  40,00   4,00   2,00        QR      DEF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2  (CE)  PSCNNL72P42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6 CAPALDO                    LOREDANA           Y4/012692   30,00  40,00   0,50   4,50        QR      EF 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7  (BN)  CPLLDN67R42D75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7 MIRABITO                   ERMINIA            Y4/063129   29,00  40,00   0,50   5,50        Q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9  (NA)  MRBRMN69S53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8 VERTOLA                    ANNA               Y4/018846   30,00  40,00   2,00   3,00        Q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9  (NA)  VRTNNA69L4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9 CARLOMAGNO                 NADIA              Y4/012230   28,00  40,00   2,00   5,00        Q       DE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6  (NA)  CRLNDA66R5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0 DI FUCCIA                  CARMELINA          Y4/068713   28,00  39,00   3,00   5,00        Q       E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2  (CE)  DFCCML62C47I234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1 DE GREGORIO                SILVANA            Y4/003143   30,00  40,00   0,50   4,50        R       EF       4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57  (NA)  DGRSVN57E4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2 SANSONE                    CONCETTA           Y4/030635   32,00  40,00   0,50   2,50  N     RS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4  (NA)  SNSCCT64D54A02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3 COCCHIA                    MARIA GABRIELLA    Y4/052456   28,00  40,00   2,00   5,00        R 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8  (NA)  CCCMGB68L44L8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4 DE SENA                    ANNA               Y4/001336   28,00  40,00   2,00   5,00        R 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8  (NA)  DSNNNA68A59A0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5 AVERSANO                   GIOVANNA           Y4/045567   28,00  40,00   4,00   3,00        R 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4  (CE)  VRSGNN64M48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6 SENA                       ANTONELLA          Y4/032816   28,00  40,00   0,50   6,50        R 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4  (NA)  SNENNL64L58G8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7 ESPOSITO                   ANGELA             Y4/039047   33,00  40,00   0,50   1,50        R       E 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3  (NA)  SPSNGL63E49G19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8 MAGLIONE                   RAFFAELA           Y4/057913   34,00  37,00   1,00   3,00        R 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57  (AV)  MGLRFL57S60I0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9 ALEZIA                     CARMELA            Y4/038444   28,00  40,00   2,00   5,00        R 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55  (NA)  LZACML55H51B07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0 TROCCIOLA                  MONICA             Y4/024282   28,00  40,00   1,00   6,00        R       EF 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70  (NA)  TRCMNC70E65L8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1 NAPPI                      CECILIA            Y4/020220   32,00  39,00   1,00   3,00        R       E  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8  (NA)  NPPCCL68L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2 IANNUZZI                   SILVANA            Y4/020634   30,00  38,00   5,00   2,00                DE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4  (CE)  NNZSVN74M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3 BARILE                     FILOMENA           Y4/065902   28,00  40,00   4,00   3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4  (CE)  BRLFMN74E48E57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4 MORZILLO                   GINA               Y4/063257   29,00  40,00   3,00   3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71  (CE)  MRZGNI71M56B963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5 IACCARINO                  ERMELINDA          Y4/031939   29,00  40,00   0,50   5,50                E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0  (NA)  CCRRLN70P56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6 SEMBIANTE                  CONCETTA           Y4/061100   28,00  39,00   2,00   6,00                E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70  (CE)  SMBCCT70H46B91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7 DEL PRETE                  MARIAROSARIA       Y4/068017   30,00  40,00   3,00   2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9  (NA)  DLPMRS69S67D7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8 PICCIRILLO                 ANNA               Y4/014674   31,00  38,00   0,50   5,5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9  (BN)  PCCNNA69D59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9 BELLICOSA                  MARIA              Y4/066079   29,00  39,00   1,00   6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9  (NA)  BLLMRA69C4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0 REZZUTO                    BIANCA             Y4/023155   30,00  40,00   3,00   2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8  (NA)  RZZBNC68T5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1 BRUNO                      GIUSEPPINA         Y4/058569   28,00  40,00   2,00   5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8  (CE)  BRNGPP68T4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2 DEL GIUDICE                RITA               Y4/009353   30,00  40,00   0,50   4,5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8  (NA)  DLGRTI68H61G9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3 TROTTA                     RAFFAELA           Y4/072980   30,00  40,00   0,50   4,5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4 BRANDI                     SIMONA             Y4/008437   28,00  40,00   1,00   6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6  (NA)  BRNSMN66P6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5 TUCCILLO                   PAOLA              Y4/001820   28,00  40,00   0,50   6,5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6  (NA)  TCCPLA66B5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6 CASTELLANO                 MARIA ROSARIA      Y4/067719   28,00  39,00   1,00   7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7 VILLANI                    GIULIA             Y4/023678   30,00  39,00   0,50   5,5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2  (SA)  VLLGLI62B53F9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8 DI MAURO                   LUCIA              Y4/021837   32,00  40,00   0,50   2,5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1  (NA)  DMRLCU61R66F839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9 DE SANTIS                  MARIA ROSARIA      Y4/012769   30,00  40,00   0,50   4,45        R       E        1        74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8  (NA)  DSNMRS68R45G81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0 PAOLELLA                   VERONICA           Y4/020106   29,00  40,00   2,00   3,90                EF                74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4  (NA)  PLLVNC74R6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1 CAPASSO                    ROSA               Y4/051304   29,00  40,00   0,50   5,25  N     GRS     EF       3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57  (NA)  CPSRSO57C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2 CIRIELLO                   ANNA RITA          Y4/011527   29,00  39,00   1,00   5,75        KQR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5  (BN)  CRLNRT65H59A78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3 PIETROPAOLI                LUISA              Y4/064173   29,00  40,00   3,00   2,75        L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67  (CE)  PTRLSU67L5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4 MAZZEO                     ANNAMARIA          Y4/062989   30,00  38,00   0,50   6,25        QR      EF       3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8  (CE)  MZZNMR68B6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5 MAISTO                     MARIA MADDALENA    Y4/055570   28,00  39,00   6,00   1,75        QR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69  (NA)  MSTMMD69E69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6 FIORE                      MARIA              Y4/055857   33,00  40,00   1,00   0,75        QR      DEF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57  (SA)  FRIMRA57B64I14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7 RUSSO                      ANTONELLA          Y4/073157   28,00  40,00   5,00   1,75        Q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7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8 TESTA                      CLEMENTINA         Y4/072267   29,00  40,00   4,00   1,75        Q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73  (CE)  TSTCMN73S41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9 MASSA                      ELENA              Y4/070151   28,00  39,00   3,00   4,75        Q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1  (CE)  MSSLNE71A63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0 SCHIAVO                    LAURA              Y4/043094   32,00  40,00   1,00   1,75        Q       DE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9  (SA)  SCHLRA69P44F9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1 PAPPALARDO                 ANNA               Y4/048379   28,00  40,00   5,00   1,75        Q       DE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9  (SA)  PPPNNA69B60H70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2 TUOSTO                     GIOVANNINA         Y4/065409   28,00  39,00   3,00   4,75        Q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7  (CE)  TSTGNN67P52I234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3 OZZAUTO                    FLORA ASSUNTA      Y4/024971   29,00  40,00   3,00   2,75        R       EF       3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3  (NA)  ZZTFRS73H6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4 AURICCHIO                  MARIA ROSARIA      Y4/030233   28,00  40,00   1,00   5,75        R       EF       3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67  (NA)  RCCMRS67A60H9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5 CIPOLLETTA                 VANDA              Y4/036001   30,00  40,00   4,00   0,75        R       EF       3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2  (NA)  CPLVND62R56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6 TRIPICCHIO                 ROSA ANNA          Y4/072938   28,00  40,00   1,00   5,75        R       E        3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2  (C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7 NAPPO                      SPERANZA           Y4/033304   28,00  40,00   2,00   4,75  N     RS      E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5  (NA)  NPPSRN65S59G1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8 BATTILORO                  ANTONELLA          Y4/017848   28,00  40,00   4,00   2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9  (NA)  BTTNNL69M45L2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9 BASSO                      MARIA              Y4/013047   28,00  40,00   0,50   6,2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8  (NA)  BSSMRA68T5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0 GUARINO                    VINCENZA           Y4/037524   29,00  36,00   4,00   5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8  (NA)  GRNVCN68S46B92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1 IANNIELLO                  ANNUNZIATA         Y4/059339   28,00  39,00   3,00   4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8  (CE)  NNLNNZ68A5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2 DI MARTINO                 TERESA             Y4/009234   30,00  40,00   2,00   2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7  (NA)  DMRTRS67E47E13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3 RANUCCI                    FILOMENA           Y4/061905   29,00  40,00   3,00   2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6  (CE)  RNCFMN66C53I88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4 DE MARTINO                 VIRGINIA           Y4/009685   32,00  38,00   2,00   2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6  (NA)  DMRVGN66A62L24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5 PALAZZO                    DANIELA            Y4/023188   28,00  38,00   1,00   7,75        R       E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5  (NA)  PLZDNL65P6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6 SGUEGLIA                   MARIAROSARIA       Y4/064878   28,00  39,00   2,00   5,75        R       E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2  (CE)  SGGMRS62B61A755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7 BALESTRIERI                AMALIA             Y4/010724   28,00  40,00   2,00   4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2  (NA)  BLSMLA62A4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8 MADDALONI                  AMANDA             Y4/062606   30,00  38,00   3,00   3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1  (CE)  MDDMND71B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9 SOVIERO                    SIMONA             Y4/039757   28,00  40,00   2,00   4,75        R       E 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71  (NA)  SVRSMN71A5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0 PICCIRILLO                 MARIA              Y4/053453   30,00  40,00   2,00   2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70  (NA)  PCCMRA70C52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1 ZINNO                      FRANCA             Y4/073072   28,00  40,00   4,00   2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8  (F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2 SCIARRETTA                 MARILENA           Y4/072664   28,00  39,00   3,00   4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7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3 CIARLA                     IMMACOLATA ANTONIE Y4/018861   33,00  40,00   0,50   1,25        R       E 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7  (EE)  CRLMCL67D62Z1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4 OLIVA                      DANIELA            Y4/019313   28,00  40,00   2,00   4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6  (NA)  LVODNL66M5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5 IOVINELLI                  ANNA               Y4/010474   33,00  40,00   1,00   0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6  (NA)  VNLNNA66L64E0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6 FUSCIELLO                  CARLA              Y4/060819   30,00  39,00   3,00   2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62  (CE)  FSCCRL62M69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7 GRIECO                     DONATELLA          Y4/016597   30,00  40,00   2,00   2,75        R       DE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0  (LI)  GRCDTL60L56E62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8 SANTACROCE                 ANGELA             Y4/006297   28,00  40,00   3,00   3,75  N     S       EF           X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9  (NA)  SNTNGL69H6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9 IANNIELLO                  DANIELA            Y4/068399   28,00  40,00   3,00   3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76  (CE)  NNLDNL76T5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0 OTTAVIANO                  VALERIA            Y4/063534   28,00  40,00   1,00   5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5  (CE)  TTVVLR75C62B963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1 DUREVOLE                   FLORINDA           Y4/021517   33,00  38,00   2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4  (NA)  DRVFRN74H5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2 BRILLANTE                  PATRIZIA           Y4/036439   29,00  40,00   4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74  (SA)  BRLPRZ74D41F9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3 RAPACCIUOLO                PATRIZIA           Y4/007860   29,00  40,00   4,00   1,75                E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4  (NA)  RPCPRZ74C68E13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4 VERAZZO                    ANNA               Y4/065744   28,00  39,00   5,00   2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4  (CE)  VRZNRT74C68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5 LUBRANO LAVADERA           MARIA FRANCESCA    Y4/047686   30,00  40,00   4,00   0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73  (NA)  LBRMFR73T7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6 ANTONISIO                  MARIA ANTONIETTA   Y4/065335   32,00  40,00   1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73  (LT)  NTNMNT73R48D70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7 LORETO                     MARIA              Y4/035033   28,00  40,00   2,00   4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73  (NA)  LRTMRA73L6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8 PIANESE                    MARIA              Y4/046007   29,00  38,00   6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73  (NA)  PNSMRA73H4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9 ERRICHIELLO                VALERIA            Y4/037882   28,00  40,00   5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3  (NA)  RRCVLR73E5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0 RECCIA                     GIOVANNA           Y4/071630   30,00  40,00   3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72  (CE)  RCCGNN72T56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1 MEO                        ASSUNTA            Y4/049837   30,00  38,00   2,00   4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2  (NA)  MEOSNT72P42F9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2 AMMIRATI                   ANTONIETTA         Y4/065445   29,00  40,00   4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2  (NA)  MMRNNT72M50G1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3 ROTOLI                     ANTONIETTA         Y4/025289   30,00  38,00   4,00   2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2  (NA)  RTLNNT72H6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4 THOMAS                     ALESSIA            Y4/011899   28,00  40,00   0,50   6,2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72  (NA)  THMLSS72H57F839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5 AIEZZA                     GIANNA MARIA       Y4/058088   30,00  40,00   3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2  (CE)  ZZAGNM72D55M09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6 RAPA                       VINCENZA           Y4/061912   29,00  40,00   4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2  (CE)  RPAVCN72A51G59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7 BOTTONE                    ANNATERESA         Y4/058451   31,00  40,00   2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9  (SV)  BTTNTR69L64A1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8 POLESE                     MARIA LUISA        Y4/046559   30,00  39,00   3,00   2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9  (NA)  PLSMLS69L51L25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9 D'AMBROSI                  ANNA               Y4/024604   30,00  39,00   2,00   3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9  (NA)  DMBNNA69E63G19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0 DI LUCCA                   MARIAROSARIA       Y4/002731   28,00  40,00   6,00   0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8  (NA)  DLCMRS68S47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1 D'AMBROSIO                 CONSIGLIA          Y4/001037   28,00  40,00   5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8  (CE)  DMBCSG68L43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2 MASUCCI                    RAFFAELLA          Y4/057782   31,00  38,00   0,50   5,25                E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7  (AV)  MSCRFL67S70A5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3 SCARPATI                   STEFANIA           Y4/006167   31,00  40,00   0,50   3,2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7  (NA)  SCRSFN67R7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4 D'ISANTO                   FILOMENA           Y4/002709   30,00  38,00   4,00   2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7  (NA)  DSNFMN67P45F11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5 MONE                       ANTONELLA          Y4/072270   28,00  40,00   1,00   5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7  (CE)  MNONNL67H70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6 CUORVO                     ANGELA             Y4/025828   33,00  40,00   1,00   0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6  (NA)  CRVNGL66M58B9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7 PIROZZI                    MARIA LETIZIA      Y4/064230   28,00  40,00   1,00   5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66  (CE)  PRZMLT66B5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8 EDDARIO                    ANGELA             Y4/039297   28,00  40,00   4,00   2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4  (NA)  DDRNGL64T56B371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9 BORAGINE                   CRIMILDE           Y4/058339   30,00  40,00   3,00   1,75                E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2  (CE)  BRGCML62S53L0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0 POZZUTO                    NICOLETTA          Y4/013513   28,00  37,00   1,00   8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58  (BA)  PZZNLT58R69H6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1 GUARINO                    AMALIA             Y4/002720   29,00  40,00   0,50   5,2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54  (SA)  GRNMLA54H44H7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2 DI GIACOMO                 ANNA               Y4/011061   28,00  40,00   2,00   4,70                EF                74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59  (SA)  DGCNNA59R50H7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3 ARGANO                     MARIA              Y4/021179   28,00  40,00   2,00   4,60                EF                7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2  (NA)  RGNMRA72B4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4 ALDERUCCIO                 MARILENA PIA       Y4/018056   28,00  40,00   6,00   0,50        K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72  (NA)  LDRMLN72R5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5 DI GIOVANNANTONIO          SANTA              Y4/068734   33,00  38,00   1,00   2,50  N     LQS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1  (NA)  DGVSNT61E54I29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6 FOGLIA                     MARIA              Y4/001154   30,00  39,00   0,50   5,00        L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58  (SA)  FGLMRA58S58E02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7 FUCCIO                     GIUSEPPINA         Y4/013502   29,00  39,00   0,50   6,00        QR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3  (BN)  FCCGPP63R42A1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8 DI GERONIMO                ROSA ANNA          Y4/015656   28,00  40,00   0,50   6,00        QR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2  (AV)  DGRRNN62E51E39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9 IERVOLINO                  ANNA               Y4/068560   30,00  40,00   2,00   2,50        QR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9  (NA)  RVLNNA69A42I07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0 SCHETTINO                  ROSANNA            Y4/072724   30,00  39,00   4,00   1,50        Q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4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1 BASILE                     ANNARITA           Y4/037264   33,00  40,00   0,50   1,00        Q       DEF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AV)  BSLNRT70T44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2 DI FILIPPO                 CINZIA             Y4/006639   28,00  40,00   1,00   5,50        Q       E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69  (SA)  DFLCNZ69E42I720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3 BISESTO                    ANNALISA           Y4/020371   29,00  40,00   4,00   1,50        Q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6  (BN)  BSSNLS66S59L08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4 SIBILLO                    CATERINA           Y4/064759   29,00  39,00   1,00   5,50        R       E        3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3  (CE)  SBLCRN63S62I26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5 IENCO                      CARMELA            Y4/016085   28,00  38,00   3,50   5,00        R       EF       3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2  (NA)  NCICML62H6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6 ACRI                       CAROLINA           Y4/026191   28,00  40,00   2,00   4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70  (NA)  CRACLN70H4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7 BORRELLI                   ANNA LETIZIA       Y4/017767   32,00  40,00   1,00   1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69  (NA)  BRRNLT69L6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8 ERRICO                     MARIA GRAZIA       Y4/031623   33,00  40,00   0,50   1,0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8  (BN)  RRCMGR68P67A7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9 DI DATO                    LUCIA              Y4/026313   28,00  40,00   1,00   5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6  (NA)  DDTLCU66H58G90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0 NAPOLANO                   ANIELLA            Y4/063340   28,00  40,00   6,00   0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6  (CE)  NPLNLL66H49I2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1 CEGLIA                     RAFFAELINA         Y4/059190   30,00  39,00   1,00   4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6  (BN)  CGLRFL66E70F63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2 ACCARINO                   ANTONIETTA         Y4/036547   29,00  40,00   4,00   1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5  (SA)  CCRNNT65S47C2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3 PALUMBO                    ASSUNTA            Y4/029255   28,00  40,00   1,00   5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5  (NA)  PLMSNT65P51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4 MADDALUNO                  CLORINDA           Y4/048614   34,00  39,00   0,50   1,0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3  (NA)  MDDCRN63R56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5 BUSIELLO                   VINCENZA           Y4/066237   32,00  40,00   0,50   2,0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63  (NA)  BSLVCN63M67I2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6 PICCINI                    PAOLA              Y4/029600   29,00  40,00   3,00   2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2  (RM)  PCCPLA62M51H5L1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7 MAGGIO                     GAETANA            Y4/047079   30,00  40,00   0,50   4,0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60  (SA)  MGGGTN60H43F62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8 PEPE                       ROSA               Y4/006549   29,00  40,00   3,00   2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57  (SA)  PPERSO57D70G2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9 PELLEGRINO                 ANNA               Y4/071872   28,00  40,00   2,00   4,50  N     RS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56  (NA)  PLLNNA56L63G3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0 PICCOLO                    PATRIZIA           Y4/064150   29,00  39,00   4,00   2,5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3  (CE)  PCCPRZ73L5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1 MIGLIARO                   LISA               Y4/041554   32,00  40,00   1,00   1,50        R       E 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71  (SA)  MGLLSI71P45I43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2 BRUNO                      GAETANA            Y4/008297   28,00  38,00   2,00   6,5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0  (BN)  BRNGTN70E48A7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3 TROTTA                     CARMELA            Y4/002189   34,00  38,00   2,00   0,5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9  (NA)  TRTCML69S4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4 CARANDENTE                 MARIA ROSARIA      Y4/010866   30,00  40,00   0,50   4,00        R       E 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9  (NA)  CRNMRS69R50G9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5 D'AMBROSIO                 GIUSEPPINA         Y4/001012   28,00  40,00   3,00   3,5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69  (NA)  DMBGPP69M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6 RAIA                       RITA               Y4/071240   32,00  40,00   1,00   1,5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9  (NA)  RAIRTI69B6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7 FERRIGNO                   CARMELA            Y4/006315   28,00  40,00   2,00   4,5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4  (NA)  FRRCML64R43G30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8 SPANO'                     ANGELA             Y4/064842   28,00  39,00   5,00   2,50        R       E 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58  (CE)  SPNNGL58A71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9 CHERELLA                   ROSALIA            Y4/066764   28,00  40,00   0,50   6,0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53  (CE)  CHRRSL53R64E9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0 SAULLE                     ROSA MARIA         Y4/009966   28,00  40,00   4,00   2,50        S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0  (SA)  SLLRMR70D63H703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1 CAFIERO                    ANGELINA           Y4/000645   28,00  40,00   6,00   0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75  (NA)  CFRNLN75M56I86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2 BOCCIA                     DANIELA TIZIANA    Y4/012370   28,00  39,00   6,00   1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5  (NA)  BCCDLT75B41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3 DE GAETANO                 ANNAMARIA          Y4/034655   28,00  40,00   2,00   4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74  (CE)  DGTNMR74P7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4 AVERSANO                   MARIA              Y4/065879   30,00  40,00   2,00   2,50                E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74  (CE)  VRSMRA74C55D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5 ARUNDINE                   MONICA             Y4/021799   30,00  40,00   3,00   1,50                E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73  (NA)  RNDMNC73R46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6 MORTELLARO                 CINZIA             Y4/072066   31,00  38,00   5,00   0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73  (CE)  MRTCNZ73R42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7 PELLINO                    MARIA              Y4/023421   28,00  40,00   3,00   3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73  (CE)  PLLMRA73H56I99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8 D'AGOSTINO                 DANIELA            Y4/009084   30,00  40,00   1,00   3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73  (EE)  DGSDNL73D61Z1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9 ESPOSITO                   MARIACRISTINA      Y4/037634   28,00  40,00   4,00   2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3  (NA)  SPSMCR73A58E3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0 TAMMARO                    MARIA IMMACOLATA   Y4/072190   30,00  40,00   1,00   3,50                E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2  (NA)  TMMMMM72T44F79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1 PEPE                       ANNALISA           Y4/056309   28,00  40,00   4,00   2,50                E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72  (NA)  PPENLS72P58L8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2 PICCOLO                    GIUSEPPINA         Y4/036897   28,00  40,00   1,00   5,50                DE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1  (NA)  PCCGPP71C54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3 RUSSO                      MARIA STELLA       Y4/062380   28,00  40,00   1,00   5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70  (BN)  RSSMST70C60G31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4 SPERANZA                   MONICA             Y4/004202   28,00  40,00   2,00   4,50                E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70  (NA)  SPRMNC70C48F839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5 GUARDASCIONE               TERESA             Y4/025807   29,00  40,00   2,00   3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9  (NA)  GRDTRS69H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6 APOSTOLI                   CARMELA            Y4/011631   28,00  40,00   2,00   4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9  (NA)  PSTCML69D56H1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7 DEL SORBO                  RAFFAELLA          Y4/028639   31,00  40,00   0,50   3,0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68  (NA)  DLSRFL68L47E55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8 MANZO                      MARIA              Y4/055343   28,00  40,00   2,00   4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8  (SA)  MNZMRA68H70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9 MANZIONE                   VINCENZA           Y4/034778   28,00  38,00   6,00   2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8  (SA)  MNZVCN68H62D39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0 CARRELLA                   GIULIA             Y4/045445   28,00  40,00   3,00   3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8  (NA)  CRRGLI68H53I8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1 MINICOZZI                  ALICE              Y4/070692   29,00  40,00   0,50   5,0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7  (BN)  MNCLCA67S69A7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2 GRIECO                     ANTONELLA          Y4/036381   29,00  40,00   0,50   5,00                E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7  (NA)  GRCNNL67L43G30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3 NAPOLITANO                 ROSA               Y4/031441   28,00  38,00   3,00   5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7  (NA)  NPLRSO67A45B90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4 MINOPOLI                   ANNA               Y4/033340   29,00  40,00   1,00   4,50                E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6  (NA)  MNPNNA66M4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5 DEL VECCHIO                ROSARIA            Y4/060525   30,00  39,00   0,50   5,0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4  (CE)  DLVRSR64R45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6 MAIALE                     ANNA               Y4/070601   31,00  38,00   1,00   4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64  (CE)  MLANNA64D44L37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7 MAIELLO                    CARMELA            Y4/041415   32,00  38,00   3,00   1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4  (NA)  MLLCML64B45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8 ANGELINO                   PASQUALINA         Y4/024367   29,00  40,00   0,50   5,0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2  (NA)  NGLPQL62D68B371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9 LONGO                      GIOVANNA           Y4/027211   29,00  38,00   6,00   1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2  (NA)  LNGGNN62A5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0 CARDONE                    SILVANA            Y4/067499   30,00  39,00   0,50   5,0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57  (CE)  CRDSVN57H45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1 ESPOSITO                   RAFFAELLA          Y4/011589   28,00  40,00   0,50   6,0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55  (NA)  SPSRFL55S55E95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2 DE ANGELIS                 TIZIANA            Y4/007473   30,00  40,00   0,50   3,95                EF                74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9  (BN)  DNGTZN69L42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3 BOLOGNA                    BRUNELLA           Y4/017030   28,00  40,00   4,00   2,40        R       EF       3        74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65  (NA)  BLGBNL65H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4 DE FUSCO                   ROSSELLA           Y4/005822   29,00  40,00   0,50   4,90                EF                74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6  (NA)  DFSRSL66M49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5 SERIO                      MARIAMADDALENA     Y4/028273   30,00  38,00   1,00   5,25        IR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8  (NA)  SREMMD68D6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6 DELLE DONNE                SERENELLA          Y4/020624   32,00  40,00   0,50   1,75        LR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67  (EN)  DLLSNL67D44D34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7 PIRAGINE                   ANGELA             Y4/036606   29,00  40,00   0,50   4,75        L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51  (CS)  PRGNGL51L41F73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8 CAPASSO                    MARIA GRAZIA       Y4/023034   32,00  40,00   0,50   1,75        QR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5  (NA)  CPSMGR65H5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9 SCHIAVONE                  ROSALBA            Y4/062552   31,00  40,00   0,50   2,75        QR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4  (CE)  SCHRLB64D41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0 D'ARCO                     ROSANNA            Y4/048362   33,00  40,00   0,50   0,75        QR      DEF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53  (SA)  DRCRNN53C41C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1 CONTE                      FILOMENA           Y4/067050   28,00  39,00   2,00   5,25        QR      EF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64  (NA)  CNTFMN64H4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2 MENALE                     ANNA               Y4/071030   28,00  40,00   4,00   2,25        Q       E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75  (CE)  MNLNNA75E54I234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3 PASCARELLA                 MARIA ROSARIA      Y4/064400   28,00  40,00   1,00   5,25        Q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6  (CE)  PSCMRS66D56A5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4 PANZA                      EMILIA             Y4/071574   30,00  40,00   0,50   3,75        Q       DEF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58  (CE)  PNZMLE58C5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5 GIORDANO                   MARIA CARLA        Y4/069654   31,00  40,00   0,50   2,75        R       EF       3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1  (NA)  GRDMCR61S52G8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6 PICCOLO                    FIORALBA           Y4/030335   28,00  40,00   2,00   4,25        R       E        3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1  (NA)  PCCFLB61P59I2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7 COPPOLA                    ANNA MARIA         Y4/054286   29,00  40,00   2,00   3,2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7  (NA)  CPPNMR67E68H9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8 IMPROTA                    GIUSEPPA           Y4/034841   28,00  40,00   2,00   4,2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7  (NA)  MPRGPP67D69A06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9 MEROLA                     ROSA MARIA         Y4/063056   32,00  40,00   0,50   1,7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6  (CE)  MRLRMR66A62M09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0 AVOLIO                     GIUSEPPINA         Y4/032181   33,00  40,00   0,50   0,7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5  (NA)  VLAGPP65R4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1 LA RAGIONE                 SONIA              Y4/017195   30,00  38,00   0,50   5,7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4  (NA)  LRGSNO64T58F48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2 TORRE                      MARIA ANNA         Y4/024387   28,00  40,00   0,50   5,7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4  (NA)  TRRMNN64M66L25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3 RUSSO                      SANTA              Y4/011783   33,00  40,00   0,50   0,75        R       E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4  (NA)  RSSSNT64H5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4 ASCIONE                    TERESA             Y4/051890   28,00  40,00   1,00   5,2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64  (NA)  SCNTRS64D63G81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5 PALMA                      DOMENICA           Y4/052713   30,00  40,00   0,50   3,7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63  (NA)  PLMDNC63S63E0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6 RECCIA                     ANNA MARIA         Y4/006349   32,00  40,00   0,50   1,7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3  (NA)  RCCNMR63H59B990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7 LA PIETRA                  CONCETTA           Y4/000071   32,00  39,00   1,00   2,25        R       E 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0  (NA)  LPTCCT70D55G81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8 FANTASIA                   IVANA              Y4/022784   30,00  39,00   4,00   1,25        R       E 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9  (VC)  FNTVNI69P68L75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9 GRANATA                    CARMELA            Y4/037398   32,00  40,00   0,50   1,75        R       EF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7  (NA)  GRNCML67B47E0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0 SAPATIELLO                 CARMELA            Y4/024674   29,00  40,00   2,00   3,25        R       EF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4  (NA)  SPTCML64A53A02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1 SANTONICOLA                SOFIA              Y4/024725   30,00  40,00   1,00   3,25        R       EF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3  (SA)  SNTSFO63R56F9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2 PALMA                      FILOMENA           Y4/040598   28,00  40,00   0,50   5,75  N     S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7  (NA)  PLMFMN67B66E0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3 PARACOLLI                  STEFANIA           Y4/038935   28,00  40,00   5,00   1,25                E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75  (NA)  PRCSFN75E7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4 BARBIERO                   ANTONIETTA         Y4/019297   29,00  40,00   4,00   1,25                E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73  (NA)  BRBNNT73S55B9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5 NOVIELLO                   SIMONA             Y4/018356   33,00  37,00   1,00   3,25                E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73  (NA)  NVLSMN73H48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6 CARPUTO                    MARIA GRAZIA       Y4/034598   29,00  40,00   2,00   3,25                E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72  (NA)  CRPMGR72M49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7 CIGLIANO                   ELEONORA           Y4/044839   32,00  40,00   0,50   1,75         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71  (NA)  CGLLNR71T6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8 VOZA                       DAMIANO            Y4/032586   28,00  40,00   0,50   5,75         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70  (SA)  VZODMN70M13D39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9 DE LUCA                    MARIA GIUSEPPA     Y4/020043   30,00  40,00   1,00   3,25                E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70  (NA)  DLCMGS70L64B9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0 MONETTA                    ANGELAMARIA        Y4/054550   28,00  40,00   5,00   1,25                E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9  (SA)  MNTNLM69M53C361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1 IAZZETTA                   MARIAROSARIA       Y4/049165   28,00  40,00   0,50   5,75         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9  (NA)  ZZTMRS69E6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2 MANCO                      CATERINA ROSARIA   Y4/030248   32,00  40,00   0,50   1,75         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9  (NA)  MNCCRN69A67G30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3 PISANTI                    ADELE              Y4/056378   31,00  40,00   2,00   1,25                E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8  (NA)  PSNDLA68S44G19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4 BOZZA                      MARIANGELA PREVISL Y4/034545   31,00  40,00   0,50   2,75         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6  (BN)  BZZMNG66M44A78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5 RASO                       ANGELINA           Y4/030032   32,00  38,00   3,00   1,25                E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5  (NA)  RSANLN65A46A0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6 RUSSO                      MARIA GIOVANNA     Y4/062377   30,00  39,00   1,00   4,25         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4  (CE)  RSSMGV64A51G84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7 SANTORO                    PAOLA              Y4/006464   30,00  40,00   1,00   3,25                E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3  (NA)  SNTPLA63C4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8 BOTTA                      RITA               Y4/002779   32,00  40,00   0,50   1,70                E                 74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0  (SA)  BTTRTI70R65F9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9 SAPORITO                   MARIA LUISA        Y4/044665   30,00  40,00   0,50   3,70                EF                74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7  (SA)  SPRMLS67C42H7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0 SIMEONE                    FLORENCE           Y4/057413   28,00  39,00   3,00   4,15                EF                74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68  (NA)  SMNFRN68L70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1 MONTANI                    MARIAROSARIA       Y4/038525   30,00  40,00   1,00   3,00  M     G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1  (NA)  MNTMRS71E60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2 MOFFA                      MARIA PASQUALINA   Y4/027294   34,00  38,00   0,50   1,50        I       E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1  (CB)  MFFMPS61L69H27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3 CRIMALDI                   MARIA              Y4/049504   30,00  40,00   0,50   3,50        KR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4  (NA)  CRMMRA64B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4 PERROTTA                   MARIAROSA          Y4/039066   29,00  38,00   0,50   6,50        LR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5  (RM)  PRRMRS65C52H501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5 IURA                       ANGELA             Y4/008482   28,00  40,00   1,00   5,00        L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8  (NA)  RIUNGL68M70G81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6 ARDITO                     NICOLETTA          Y4/065817   31,00  40,00   1,00   2,00  N     QRS     EF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9  (BA)  RDTNLT69M57C98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7 CASIERO                    MARIA GRAZIA       Y4/007303   30,00  36,00   2,00   6,00        QR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9  (BN)  CSRMGR69L42A78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8 DEL VECCHIO                MADDALENA          Y4/060522   28,00  40,00   3,00   3,00        QR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5  (EE)  DLVMDL65M55Z1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9 BERGAMO                    ORNELLA            Y4/053640   28,00  40,00   2,00   4,00        QR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5  (RA)  BRGRLL65L46A1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0 SCHIAVONE                  VINCENZINA         Y4/072665   28,00  40,00   2,00   4,00        QR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62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1 LOIA                       FILOMENA           Y4/031671   28,00  40,00   1,00   5,00        QR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55  (BN)  LOIFMN55R63L18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2 MUTO                       LUISA              Y4/055102   28,00  40,00   1,00   5,00        QR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7  (NA)  MTULSU67A57E62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3 PELLECCHIA                 MARIA PIA          Y4/015066   28,00  40,00   6,00   0,00        QR      DEF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1  (NA)  PLLMRP61T69I2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4 ROCCO                      VIRGINIA           Y4/015057   34,00  38,00   1,00   1,00        QS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0  (BN)  RCCVGN70T61F63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5 MARTINO                    LUIGIA             Y4/038229   30,00  40,00   2,00   2,00        Q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3  (CE)  MRTLGU73B62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6 MORMILE                    ANTONIETTA         Y4/063243   29,00  40,00   3,00   2,00        Q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2  (NA)  MRMNNT72L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7 CESARANO                   GIOVANNA           Y4/045680   28,00  40,00   2,00   4,00        Q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71  (NA)  CSRGNN71E71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8 GRAGNANIELLO               MARIA MADDALENA    Y4/020927   30,00  40,00   0,50   3,50        Q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1  (NA)  GRGMMD71D55F839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9 CHIANESE                   ROSA               Y4/059284   30,00  40,00   1,00   3,00        Q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6  (NA)  CHNRSO66C71I2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0 PISCITELLI                 NUNZIATINA         Y4/017140   33,00  39,00   1,00   1,00        Q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5  (BN)  PSCNZT65R55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1 DEL LITTO                  CLELIA RITA ANNA   Y4/010461   30,00  40,00   3,00   1,00        Q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5  (NA)  DLLCLR65A43C697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2 AMOROSO                    MADDALENA          Y4/074019   28,00  39,00   2,00   5,00        R       E 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3 D'ANGELO                   FRANCESCA          Y4/016512   30,00  40,00   2,00   2,00        R       EF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64  (NA)  DNGFNC64M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4 BOEMIO                     IOLANDA            Y4/005173   28,00  40,00   0,50   5,50        R       DE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3  (NA)  BMOLND63A4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5 LONGO                      ORSOLA             Y4/033090   30,00  40,00   2,00   2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0  (NA)  LNGRSL70T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6 FICUCIELLO                 ANTONIETTA         Y4/044024   29,00  39,00   2,00   4,00        R 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68  (SA)  FCCNNT68T68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7 VISTOSO                    ANNA MARIA         Y4/073396   28,00  40,00   1,00   5,00        R 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68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8 BOCCHINO                   PATRIZIA           Y4/013702   32,00  40,00   0,50   1,50        R       E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8  (AV)  BCCPRZ68L58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9 BATTIMO                    ANTONIETTA         Y4/016368   30,00  40,00   2,00   2,00        R 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8  (NA)  BTTNNT68H66M1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0 RAIA                       ANNA               Y4/016388   32,00  40,00   0,50   1,50        R       E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4  (NA)  RAINNA64H56H24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1 DI LORENZO                 MADDALENA          Y4/011933   28,00  40,00   0,50   5,50        R 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3  (NA)  DLRMDL63E63I82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2 ACIERNO                    ANNUNZIATA         Y4/004931   28,00  40,00   1,00   5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2  (AV)  CRNNNZ62T57I756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3 SEMINARA                   ROSA               Y4/028935   32,00  40,00   1,00   1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58  (NA)  SMNRSO58T4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4 TROTTA                     FRANCA             Y4/020774   28,00  39,00   1,00   6,00        R 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57  (SA)  TRTFNC57B68F9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5 PEPE                       TERESA             Y4/055816   31,00  40,00   2,00   1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72  (NA)  PPETRS72L52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6 SPINA                      MARIA LUISA        Y4/064870   30,00  38,00   1,00   5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71  (NA)  SPNMLS71S4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7 CARAVOTTA                  MARIALAURA         Y4/035768   28,00  40,00   1,00   5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9  (NA)  CRVMLR69B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8 PIROLO                     GIUSEPPINA         Y4/033592   28,00  40,00   1,00   5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8  (NA)  PRLGPP68T58A0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9 VISONE                     ELEONORA           Y4/014236   29,00  40,00   0,50   4,5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8  (SA)  VSNLNR68M62A29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0 SINOPOLI                   CLAUDIA            Y4/015376   29,00  34,00   3,00   8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8  (SA)  SNPCLD68D55D3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1 ACCIETTO                   LUISA              Y4/021669   32,00  40,00   0,50   1,5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7  (NA)  CCTLSU67S6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2 ACQUAVIVA                  SANDRA             Y4/029469   32,00  37,00   1,00   4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7  (NA)  CQVSDR67H6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3 NARDONE                    ANGELAMARIA        Y4/038073   28,00  39,00   6,00   1,00        R       E 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7  (GE)  NRDNLM67A65D96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4 GAROFALO                   LUCIA ANTONELLA    Y4/047690   28,00  40,00   1,00   5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5  (SA)  GRFLNT65H70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5 DI DONATO                  SILVANA            Y4/013690   28,00  40,00   0,50   5,5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2  (BN)  DDNSVN62P59I19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6 POLITO                     GIOVANNA           Y4/029822   28,00  40,00   1,00   5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59  (NA)  PLTGNN59D50B990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7 MORETTI                    FRANCA             Y4/053893   28,00  40,00   1,00   5,00        R       E 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59  (NA)  MRTFNC59C4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8 MURANO                     ANGELINA           Y4/002994   28,00  40,00   2,00   4,00  N     S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58  (SA)  MRNNLN58P61A49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9 ANNUNZIATA                 PATRIZIA           Y4/019099   32,00  40,00   1,00   1,00                DEF          X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3  (NA)  NNNPRZ63R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0 SANZONE                    MONIA              Y4/064726   31,00  40,00   1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74  (NA)  SNZMNO74M6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1 DI CATERINO                VIRGINIA           Y4/023885   29,00  38,00   5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74  (NA)  DCTVGN74M60E2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2 PINO                       EVA                Y4/064199   28,00  40,00   4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74  (PN)  PNIVEA74M58I90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3 MONTECUOLLO                MARIA ROSARIA      Y4/072241   31,00  40,00   1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74  (CE)  MNTMRS74A55I2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4 MAZZOCCA                   CARMELINA          Y4/033152   29,00  40,00   3,00   2,00                DE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3  (NA)  MZZCML73C50H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5 CASTALDO                   ANTONETTA          Y4/066505   32,00  39,00   2,00   1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72  (CE)  CSTNNT72E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6 CAIANIELLO                 ANNA               Y4/058847   30,00  40,00   2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1  (CE)  CNLNNA71H43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7 VALLEFUOCO                 MARGHERITA         Y4/019108   30,00  40,00   2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70  (NA)  VLLMGH70R66E90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8 DI GIACOMO                 CLELIA             Y4/068735   28,00  40,00   4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9  (CE)  DGCCLL69L64G59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9 CARRANO                    ANNA               Y4/046720   28,00  40,00   3,00   3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9  (NA)  CRRNNA69H42L8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0 CACCAVALE                  CATERINA           Y4/066304   32,00  39,00   0,50   2,5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7  (NA)  CCCCRN67S65F924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1 IENCO                      LUISA              Y4/019732   28,00  40,00   4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7  (NA)  NCILSU67S4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2 PAUMGARDHEN                ELENA              Y4/033311   30,00  40,00   0,50   3,50         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7  (NA)  PMGLNE67A47G56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3 BASILE                     LELIA              Y4/016979   29,00  40,00   0,50   4,5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5  (NA)  BSLLLE65C5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4 BARBI                      MARIA              Y4/017245   32,00  37,00   1,00   4,00                E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5  (LT)  BRBMRA65A65A34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5 PENNACCHIO                 ROSALBA            Y4/052744   28,00  40,00   2,00   4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59  (NA)  PNNRLB59A58E05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6 BARBATO                    ADELE              Y4/016408   28,00  39,00   2,00   4,80                EF                73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7  (NA)  BRBDLA67C71G56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7 PANARELLA                  LOREDANA           Y4/046423   28,00  40,00   2,00   3,75        LQ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2  (AV)  PNRLDN72E48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8 DEL PRETE                  LUCIA              Y4/022227   30,00  38,00   4,00   1,75        LR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1  (NA)  DLPLCU71E66D7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9 DE NARDO                   FORTUNATINA        Y4/043489   32,00  40,00   1,00   0,75        QR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8  (SA)  DNRFTN68L45B1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0 GALLO                      MARIA              Y4/061040   29,00  40,00   0,50   4,25        QR      E 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66  (EE)  GLLMRA66C49Z1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1 CETRANGOLO                 GERARDINA ANTONELL Y4/041676   29,00  40,00   3,00   1,75        QR      DE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0  (SA)  CTRGRD60A57I42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2 LUONGO                     RAFFAELLA          Y4/008457   29,00  39,00   1,00   4,75        QR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53  (BN)  LNGRFL53R53G22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3 FRIZZANTE                  NATALIA            Y4/060787   28,00  40,00   4,00   1,75        QR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72  (CE)  FRZNTL72M51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4 GRANATO                    GIUSEPPINA         Y4/013967   28,00  39,00   1,00   5,75        QR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1  (NA)  GRNGPP71A50F839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5 IADEVAIA                   ANNA RITA          Y4/068453   28,00  40,00   2,00   3,75        Q       DEF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2  (FR)  DVINRT72H62G83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6 NASSA                      ANNA MARIA         Y4/070423   31,00  39,00   0,50   3,25        Q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6  (CE)  NSSNMR66T66H20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7 INDOVINO                   GIUSEPPINA         Y4/015501   28,00  40,00   1,00   4,75        Q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66  (NA)  NDVGPP66L61F1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8 PETRELLA                   ANTONIETTA         Y4/063792   29,00  39,00   1,00   4,75        Q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2  (NA)  PTRNNT62P45A0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9 MORMILE                    ROSARIA            Y4/030562   28,00  40,00   1,00   4,75        R       EF 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9  (NA)  MRMRSR69A53E2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0 AVITABILE                  ROSA               Y4/045222   28,00  40,00   4,00   1,75        R       DEF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8  (NA)  VTBRSO68B62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1 PALUMBO                    CARLA              Y4/071410   29,00  40,00   3,00   1,75        R       EF 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3  (NA)  PLMCRL63M6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2 DE CICCO                   ANGELINA           Y4/030540   29,00  40,00   2,00   2,75  N     RS      E 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3  (NA)  DCCNLN63E60G8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3 MUCCIOLO                   ANTONIETTA         Y4/044372   34,00  36,00   1,00   2,75  N     RS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9  (SA)  MCCNNT59B61C26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4 DELLA CORTE                CARMELA            Y4/035262   30,00  40,00   1,00   2,7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9  (NA)  DLLCML69E5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5 BONIFACIO                  MICHELINA          Y4/008702   29,00  39,00   1,00   4,7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8  (NA)  BNFMHL68P57C1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6 TOSCANO                    ENZA               Y4/023000   28,00  38,00   1,00   6,7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67  (RM)  TSCNZE67M68H5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7 ATTRUIA                    ANGELA             Y4/044422   28,00  40,00   0,50   5,2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5  (NA)  TTRNGL65C63L2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8 BRANDI                     PASQUALINA         Y4/052594   28,00  40,00   0,50   5,2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4  (SA)  BRNPQL64M70I253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9 PINGUE                     ASSUNTINA          Y4/029575   30,00  38,00   0,50   5,2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3  (BN)  PNGSNT63T42E24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0 PENNACCHIO                 ROSSELLA           Y4/021242   28,00  40,00   4,00   1,7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3  (NA)  PNNRSL63D66E0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1 LA MURA                    GIUSEPPINA         Y4/074059   31,00  38,00   2,00   2,75        R       DEF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1  (NA)  LMRGPP61C60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2 LUONGO                     ESTERINA           Y4/046233   28,00  40,00   0,50   5,2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57  (NA)  LNGSRN57C59G96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3 DE ANGELIS                 MARA               Y4/004460   30,00  40,00   2,00   1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74  (NA)  DNGMRA74B64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4 NOE'                       MARIAROSARIA       Y4/054509   30,00  40,00   2,00   1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72  (NA)  NOEMRS72H60L2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5 FLAMMIA                    MARIA GIOVANNA     Y4/032200   30,00  40,00   2,00   1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0  (AV)  FLMMGV70L46I99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6 CAMMUSO                    PINA               Y4/066389   28,00  40,00   1,00   4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69  (EE)  CMMPNI69L65Z13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7 DE VENEZIA                 ANNA               Y4/019488   28,00  40,00   1,00   4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8  (AV)  DVNNNA68P44C5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8 STELLATO                   MARIA              Y4/064927   28,00  40,00   0,50   5,2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7  (CE)  STLMRA67T63I05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9 D'ANNA                     CARMELA            Y4/034816   28,00  39,00   3,00   3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3  (NA)  DNNCML63A48B99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0 BOEMIO                     ROSA ANNA          Y4/013832   29,00  40,00   0,50   4,2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2  (NA)  BMORNN62L5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1 BORRELLI                   ANTONIETTA         Y4/019840   29,00  40,00   2,00   2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0  (NA)  BRRNNT60T43A53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2 MANZO                      FILOMENA           Y4/034018   28,00  40,00   4,00   1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5  (SA)  MNZFMN75A54H703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3 BUONO                      GIUSEPPINA         Y4/017421   32,00  34,00   6,00   1,75                E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74  (NA)  BNUGPP74D49L2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4 IODICE                     LISA               Y4/026391   29,00  40,00   4,00   0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74  (NA)  DCILSI74A5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5 SORRENTINO                 CARMELA            Y4/021894   30,00  40,00   3,00   0,75                E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73  (NA)  SRRCML73P50L2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6 DI MARIA                   ROSA               Y4/031142   28,00  40,00   2,00   3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73  (NA)  DMRRSO73C65E05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7 MACCARONE                  ASSUNTA            Y4/032648   29,00  40,00   0,50   4,2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72  (SA)  MCCSNT72B68I43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8 DONATO                     ANGELA             Y4/013632   29,00  40,00   2,00   2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2  (CE)  DNTNGL72B62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9 MORIELLO                   TERESA             Y4/072093   30,00  40,00   1,00   2,75                E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2  (CE)  MRLTRS72B4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0 VILLANI                    RAFFAELLA          Y4/064980   28,00  40,00   1,00   4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71  (IS)  VLLRFL71T42L72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1 AMOROSO                    MARIA              Y4/037040   30,00  40,00   0,50   3,25                E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71  (NA)  MRSMRA71P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2 SATURNO                    LUCIA              Y4/028246   30,00  40,00   0,50   3,25                E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71  (SA)  STRLCU71M54G2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3 DE CRISTOFARO              ROSARIA            Y4/018230   28,00  40,00   0,50   5,2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71  (NA)  DCRRSR71H42I2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4 VITALE                     SANDRA             Y4/073389   28,00  40,00   1,00   4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7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5 DE MAIO                    ANNA               Y4/018108   32,00  40,00   0,50   1,25                E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9  (NA)  DMENNA69B42G56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6 D'AUSILIO                  GIOVANNA           Y4/024824   32,00  40,00   1,00   0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68  (NA)  DSLGNN68T70F839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7 BRUNO                      ANTONELLA          Y4/003522   30,00  40,00   2,00   1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68  (NA)  BRNNNL68D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8 FALCONE                    ADRIANA            Y4/041727   28,00  40,00   4,00   1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8  (SA)  FLCDRN68A47I31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9 OREFICE                    ROSA               Y4/010956   30,00  40,00   2,00   1,75                E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7  (NA)  RFCRSO67M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0 ALBANO                     ALESSANDRA         Y4/043754   29,00  40,00   0,50   4,2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6  (MI)  LBNLSN66D51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1 GIANNINI                   ASSUNTA            Y4/069616   28,00  40,00   3,00   2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65  (CE)  GNNSNT65S5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2 ESPOSITO                   CONCETTA           Y4/027330   29,00  40,00   0,50   4,25                E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5  (NA)  SPSCCT65S47B22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3 LAUDIERO                   PATRIZIA           Y4/019613   32,00  39,00   1,00   1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4  (NA)  LDRPRZ64A42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4 GRIMALDI                   MARIA              Y4/022536   28,00  40,00   1,00   4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3  (AV)  GRMMRA63R64G61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5 AMBROSIO                   MADDALENA          Y4/021203   28,00  40,00   0,50   5,2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2  (NA)  MBRMDL62A61A06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6 OTTAVIANO                  LUISA              Y4/033658   29,00  39,00   3,00   2,75                E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3  (NA)  TTVLSU53E5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7 OTTATI                     ASSUNTA            Y4/019031   28,00  40,00   1,00   4,75                E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53  (NA)  TTTSNT53B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8 MOLITERNO                  GIUSEPPINA         Y4/050909   30,00  37,00   2,00   4,50        IR      E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59  (CE)  MLTGPP59C59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9 DI IRIO                    MARIA              Y4/064482   32,00  40,00   0,50   1,00        QR      DEF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50  (IS)  DRIMRA50T57E33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0 TARTAGLIONE                TERESA             Y4/073999   28,00  40,00   3,00   2,50        QR      E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60  (C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1 MARCIANO                   ANNA               Y4/062739   28,00  40,00   0,50   5,00        QR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50  (CE)  MRCNNA50H43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2 FIORE                      GIOVANNA           Y4/003769   28,00  40,00   1,00   4,50        QR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8  (SA)  FRIGNN68C64A29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3 PEZONE                     PALMA              Y4/071546   29,00  38,00   0,50   6,00        Q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72  (CE)  PZNPLM72L41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4 TARIGETTO                  MARIA              Y4/065066   28,00  40,00   3,00   2,50        Q       E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7  (CE)  TRGMRA67D45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5 FERRANTE                   MARIA DOMENICA     Y4/037574   31,00  39,00   1,00   2,50        Q       DEF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6  (NA)  FRRMDM66D45M0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6 CALISE                     TERESA             Y4/049187   28,00  40,00   0,50   5,00        Q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1  (NA)  CLSTRS61R63E3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7 IORIO                      GIOVANNA           Y4/013779   30,00  40,00   2,00   1,50        RS      EF       4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59  (NA)  RIOGNN59D51H89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8 RAZZANO                    VINCENZA           Y4/071377   28,00  39,00   1,00   5,50        R       EF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8  (CE)  RZZVCN68C54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9 PERROTTA                   CARMELA            Y4/030063   29,00  40,00   3,00   1,50        R       E 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5  (NA)  PRRCML65D48E3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0 CASTIGLIONE                ANNA               Y4/048761   29,00  40,00   2,00   2,50        R       EF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3  (NA)  CSTNNA63M54I29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1 BATTISTA                   ASSUNTA            Y4/065997   28,00  40,00   3,00   2,50        R       EF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60  (CE)  BTTSNT60A70H97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2 LICCARDI                   ANNA               Y4/040608   28,00  40,00   2,00   3,50        R       EF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60  (NA)  LCCNNA60A6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3 RUSSO                      RITA               Y4/031726   29,00  39,00   0,50   5,00        R       EF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55  (NA)  RSSRTI55T6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4 CALABRESE                  SILVANA            Y4/058880   29,00  40,00   3,00   1,50        R       E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72  (CE)  CLBSVN72D46B963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5 CIOTTA                     MARIA ROSARIA      Y4/022968   32,00  39,00   2,00   0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0  (BN)  CTTMRS70C54B54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6 DE MIERI                   SABINA             Y4/056649   30,00  40,00   3,00   0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69  (SA)  DMRSBN69T68I41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7 CARUSO                     ANNA               Y4/066642   29,00  40,00   4,00   0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9  (CE)  CRSNNA69M5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8 PIROZZI                    ASSUNTA            Y4/064218   28,00  40,00   4,00   1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9  (CE)  PRZSNT69C56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9 RUCCO                      MARIA FIORENTINA   Y4/031775   28,00  40,00   4,00   1,50        R       E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7  (CE)  RCCMFR67B59D79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0 CAPOLONGO                  FILOMENA           Y4/048144   28,00  40,00   2,00   3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5  (NA)  CPLFMN65M46C67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1 SEQUINO                    CATERINA           Y4/030783   29,00  38,00   0,50   6,0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3  (NA)  SQNCRN63P45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2 VICARIO                    ASSUNTA            Y4/010556   32,00  40,00   1,00   0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2  (BN)  VCRSNT62M51C28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3 DI MAIOLO                  PALMINA            Y4/022123   29,00  40,00   0,50   4,0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61  (NA)  DMLPMN61H68E95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4 FIERRO                     NINA               Y4/048814   30,00  40,00   2,00   1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0  (SA)  FRRNNI60R70C48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5 PARENTE ANTONELLI          GIOVANNA           Y4/020286   32,00  40,00   1,00   0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59  (BN)  PRNGNN59E62C4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6 PAONE                      SILVIA             Y4/059985   28,00  40,00   0,50   5,0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54  (AQ)  PNASLV54D51B35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7 RICCIARDI                  CARMELA            Y4/065805   31,00  38,00   3,00   1,5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73  (BN)  RCCCML73E63L08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8 TURCO                      ASSUNTA            Y4/065413   28,00  40,00   3,00   2,5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72  (CE)  TRCSNT72B58B963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9 BENCIVENGA                 REVINA             Y4/066092   28,00  40,00   1,00   4,5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70  (CE)  BNCRVN70C71F35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0 BENCIVENGA                 PASQUALINA         Y4/066051   28,00  40,00   3,00   2,5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68  (CE)  BNCPQL68C6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1 TRINCHILLO                 ROSA               Y4/025062   29,00  40,00   3,00   1,5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8  (NA)  TRNRSO68C53E90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2 SABATINO                   MARIANTONIA        Y4/013199   30,00  40,00   2,00   1,50        R       E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6  (NA)  SBTMNT66L54G30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3 DELLA MONICA               GIUSEPPINA         Y4/021533   32,00  40,00   0,50   1,0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66  (NA)  DLLGPP66C48E3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4 ABAGNALE                   MARIA              Y4/034263   28,00  38,00   2,00   5,5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59  (NA)  BGNMRA59A68B98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5 MATTIELLO                  GIUSEPPINA         Y4/070088   29,00  40,00   4,00   0,50  N     S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74  (CE)  MTTGPP74R5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6 ARMENIO                    DORA               Y4/002925   30,00  40,00   2,00   1,50  N     S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67  (SA)  RMNDRO67C62H70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7 BISESTI                    ANNA               Y4/017032   28,00  40,00   0,50   5,00        S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2  (NA)  BSSNNA62R6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8 DI MASSA                   ANDREA             Y4/021266   28,00  40,00   0,50   5,00                EF           X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9  (NA)  DMSNDR69E16E3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9 PANNULLO                   FILOMENA           Y4/042305   32,00  40,00   1,00   0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74  (SA)  PNNFMN74T70F9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0 D'ALISE                    EUGENIA            Y4/022687   28,00  40,00   4,00   1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74  (NA)  DLSGNE74P64G8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1 CARPENTIERI                MARA               Y4/004585   31,00  40,00   1,00   1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4  (AV)  CRPMRA74H66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2 ANGELLOTTO                 ROSSELLA           Y4/013902   28,00  40,00   1,00   4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3  (NA)  NGLRSL73T58L845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3 CUOFANO                    ROSARIA            Y4/007334   30,00  40,00   2,00   1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73  (SA)  CFNRSR73T46H70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4 CAPUTO                     CARLA              Y4/023653   28,00  40,00   4,00   1,50                E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3  (NA)  CPTCRL73B46A06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5 BAVARO                     PAOLA CARMEN       Y4/004885   30,00  40,00   0,50   3,0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72  (AV)  BVRPCR72S42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6 BIANCO                     CARMELA            Y4/002370   30,00  40,00   2,00   1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72  (NA)  BNCCML72M51A4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7 LAMBIASE                   TIZIANA            Y4/012143   29,00  40,00   2,00   2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71  (NA)  LMBTZN71S65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8 PEZONE                     GIUSEPPINA         Y4/071541   29,00  39,00   4,00   1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71  (NA)  PZNGPP71S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9 FERRARA                    ANNA               Y4/059062   30,00  39,00   4,00   0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71  (CE)  FRRNNA71P63H8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0 AMBROSIO                   DEBORA             Y4/030194   29,00  40,00   1,00   3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71  (NA)  MBRDBR71P46G81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1 SORRENTINO                 MARIAROSARIA       Y4/056793   31,00  40,00   2,00   0,50                E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70  (NA)  SRRMRS70R60L25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2 NOBILE                     MARIA ROSARIA      Y4/020057   30,00  40,00   0,50   3,0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69  (PZ)  NBLMRS69T53E91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3 TREPICCIONE                FRANCESCA          Y4/065311   28,00  39,00   3,00   3,50                E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69  (CE)  TRPFNC69D65B9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4 RUGGIERO                   GIULIANA           Y4/072391   28,00  40,00   2,00   3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8  (CE)  RGGGLN68H42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5 MAIONE                     ANTONELLA          Y4/053681   29,00  39,00   2,00   3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8  (NA)  MNANNL68D6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6 RAFFONE                    GIOCONDA           Y4/071418   28,00  40,00   4,00   1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8  (CE)  RFFGND68B43B963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7 CARUCCIO                   MARIAGRAZIA        Y4/016528   29,00  40,00   0,50   4,0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5  (SA)  CRCMGR65T58G02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8 ATTILIO                    CIRA PAOLA         Y4/023843   28,00  40,00   0,50   5,0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4  (NA)  TTLCPL64H70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9 GRASSI                     MARIA CRISTINA     Y4/045624   33,00  35,00   0,50   5,00                E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63  (AV)  GRSMCR63E57E2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0 ESPOSITO                   ANTONIETTA         Y4/008934   28,00  40,00   0,50   5,0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1  (NA)  SPSNNT61P50F9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1 CUOMO                      LIBERATA           Y4/045076   29,00  40,00   0,50   4,0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0  (NA)  CMULRT60L5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2 ALLEONATO                  GABRIELLA          Y4/037244   28,00  40,00   0,50   4,95        R       EF       1        73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56  (NA)  LLNGRL56P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3 DI MASSA                   ANNA               Y4/009283   29,00  40,00   1,00   3,45                E                 73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70  (BN)  DMSNNA70P69I8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4 DE VITA                    GARZIA             Y4/040642   28,00  40,00   1,00   4,35        QR      E        1        73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SA)  DVTGRZ67L51L6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5 IZZO                       STEFANIA           Y4/048585   28,00  38,00   3,00   4,35                E                 73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70  (NA)  ZZISFN70T6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6 ILLIANO                    MARIA              Y4/040155   33,00  39,00   0,50   0,75        QR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5  (NA)  LLNMRA65M62G9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7 MONTANARO                  CARMELA            Y4/055523   29,00  38,00   1,00   5,25        QR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5  (NA)  MNTCML65E5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8 BELLUOMO                   ELISA              Y4/066087   28,00  40,00   3,00   2,25        QR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3  (NA)  BLLLSE63D5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9 CIOFFI                     RAFFAELLA          Y4/042950   29,00  40,00   0,50   3,75        QR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2  (SA)  CFFRFL62R66F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0 IANNI                      ANNA               Y4/047779   31,00  40,00   0,50   1,75        QR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54  (NA)  NNINNA54E63F839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1 SCHIAVONE                  LAURA              Y4/062528   30,00  40,00   2,00   1,25        Q       E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75  (NA)  SCHLRA75P6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2 RIZZO                      CARMELA            Y4/002105   28,00  37,00   4,00   4,25        Q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9  (NA)  RZZCML69R4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3 MIANO                      ANNAMARIA          Y4/043862   32,00  40,00   0,50   0,75        Q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9  (SA)  MNINMR69M58H39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4 FEOLE                      LUCIA              Y4/058996   28,00  37,00   1,00   7,25        Q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2  (CE)  FLELCU62D68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5 DI NICUOLO                 SARA               Y4/014542   31,00  39,00   0,50   2,75        Q       DE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1  (SA)  DNCSRA61H67I42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6 BATTISTA                   MAFALDA ADRIANA    Y4/065925   28,00  40,00   1,00   4,25        R       EF       3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1  (CE)  BTTMLD61H55H97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7 SARRACINO                  BIANCAMARIA        Y4/017588   34,00  37,00   0,50   1,75        R       EF       3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59  (NA)  SRRBCM59H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8 COCCHIARELLA               ELEONORA           Y4/028479   28,00  40,00   0,50   4,75        R       E        2   X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52  (BN)  CCCLNR52S52D75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9 BAGNUOLO                   NUNZIA             Y4/008391   33,00  38,00   1,00   1,25        R       E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0  (NA)  BGNNNZ70B5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0 LAMBERTI                   MARIA PIA          Y4/054532   28,00  40,00   4,00   1,25        R       E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9  (SA)  LMBMRP69S62C3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1 CACACE                     MARIA TERESA       Y4/051393   31,00  40,00   0,50   1,7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8  (NA)  CCCMTR68E62F0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2 ROSCIGNO                   MADDALENA          Y4/043186   32,00  39,00   0,50   1,7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6  (SA)  RSCMDL66H66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3 FERRANTE                   ELISA              Y4/036435   31,00  40,00   0,50   1,7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6  (PZ)  FRRLSE66D56E91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4 ANZELMO                    CONSIGLIA          Y4/010090   28,00  40,00   4,00   1,25        R       E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4  (SA)  NZLCSG64M49F912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5 PALMA                      MARGHERITA         Y4/007028   32,00  40,00   0,50   0,7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2  (NA)  PLMMGH62P58F1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6 DI GENNARO                 ANGELA             Y4/064445   28,00  40,00   3,00   2,25        R       E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1  (CE)  DGNNGL61R54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7 DI FEBBRARO                CAROLINA           Y4/000113   29,00  40,00   0,50   3,75        R       E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0  (NA)  DFBCLN60D7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8 DE LISE                    CAROLINA           Y4/039045   28,00  40,00   0,50   4,7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58  (NA)  DLSCLN58R4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9 FURNO                      MARIA GRAZIA       Y4/017459   28,00  38,00   2,00   5,2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58  (BN)  FRNMGR58H69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0 RUSSO                      CARMELA            Y4/023192   28,00  37,00   2,00   6,2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56  (NA)  RSSCML56M4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1 SPERANZA                   NATALIA            Y4/002261   29,00  40,00   4,00   0,25        R       E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3  (NA)  SPRNTL73D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2 DI TOTA                    ANNA               Y4/020288   29,00  40,00   0,50   3,75        R       EF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67  (NA)  DTTNNA67D63E0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3 CACCIAPUOTI                ANNITA             Y4/046195   30,00  38,00   0,50   4,75        R       EF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6  (NA)  CCCNNT66D53G9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4 AMBROSINO                  GIANNA             Y4/065455   30,00  39,00   3,00   1,25        S       E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72  (CE)  MBRGNN72B6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5 CIBELE                     ADA                Y4/016212   31,00  39,00   0,50   2,75  N     S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56  (SA)  CBLDAA56T57E02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6 PORCARO                    CARMINANTONIO      Y4/015173   28,00  40,00   1,00   4,25        T       E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8  (BN)  PRCCMN68T11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7 UCCIERO                    TERESA             Y4/065621   28,00  40,00   4,00   1,25                E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74  (CE)  CCRTRS74T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8 PRAINO                     ANNA RITA          Y4/040189   30,00  38,00   1,00   4,25                E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4  (CS)  PRNNRT74P60G975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9 PAPA                       NICOLETTA          Y4/046523   30,00  39,00   4,00   0,25                E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4  (NA)  PPANLT74E60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0 NAPOLI                     GIUSEPPINA         Y4/052552   30,00  40,00   1,00   2,25                E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73  (EE)  NPLGPP73H54Z1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1 MARMO                      ISABELLA           Y4/048020   28,00  40,00   2,50   2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72  (SA)  MRMSLL72S67I43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2 CAPRIO                     DANIELA            Y4/046947   29,00  40,00   0,50   3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70  (NA)  CPRDNL70R4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3 LUBRANO                    MARIANGELA         Y4/050330   30,00  40,00   0,50   2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0  (NA)  LBRMNG70E6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4 PUNZO                      MARIAROSARIA       Y4/006803   32,00  40,00   0,50   0,75                E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70  (NA)  PNZMRS70D7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5 NIZZARDELLI                MARIA TERESA       Y4/023023   28,00  40,00   0,50   4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9  (SA)  NZZMTR69L48F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6 ROMANO                     CONCETTA           Y4/062222   31,00  39,00   3,00   0,25                E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9  (CE)  RMNCCT69H42I1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7 GODANO                     GAETANA            Y4/018419   29,00  40,00   3,00   1,25                E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8  (KR)  GDNGTN68P55D1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8 CALABRO'                   ANGELA             Y4/058883   28,00  40,00   1,00   4,2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68  (CE)  CLBNGL68B6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9 FERTUSO                    ANNA               Y4/021736   30,00  40,00   0,50   2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8  (NA)  FRTNNA68A48H1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0 FALCO                      ANTONIETTA         Y4/058653   30,00  39,00   0,50   3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7  (CE)  FLCNNT67H57M09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1 D'AMBROSIO                 MARIA LUISA        Y4/020340   29,00  40,00   0,50   3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5  (NA)  DMBMLS65E70G8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2 SAGNELLA                   CATERINA           Y4/073564   29,00  40,00   2,00   2,2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3  (BN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3 DI FRANCIA                 ROSA               Y4/009100   28,00  40,00   0,50   4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3  (NA)  DFRRSO63E52G9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4 NAPPI                      DOMENICA           Y4/015335   29,00  40,00   0,50   3,75                E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63  (AV)  NPPDNC63D65F7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5 MIELE                      LIVIA              Y4/058010   32,00  38,00   0,50   2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0  (AV)  MLILVI60E52A28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6 GUIDOTTI                   MARCELLA           Y4/017037   32,00  38,00   0,50   2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0  (NA)  GDTMCL60C56G90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7 IANNIELLO                  ROSA RITA          Y4/029891   28,00  40,00   1,00   4,20        Q       EF                73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5  (SA)  NNLRRT65P48G2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8 BORRIELLO                  CIRA PATRIZIA      Y4/015623   32,00  38,00   0,50   2,70        R       E        1        73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7  (NA)  BRRCPT67E67G81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9 RINALDI                    LUISA              Y4/026934   30,00  40,00   1,00   2,00        LQ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57  (NA)  RNLLSU57A55F11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0 CATUOGNO                   MARIA MADDALENA    Y4/050053   31,00  40,00   0,50   1,50        LR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3  (NA)  CTGMMD73R65G81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1 VIOLI                      SANDRA             Y4/015812   29,00  38,00   4,00   2,00        QR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70  (NA)  VLISDR70B47L8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2 BORZACCHIELLO              ANNUNZIATA         Y4/066206   28,00  40,00   0,50   4,50        QR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64  (NA)  BRZNNZ64L5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3 FARINA                     MARIA              Y4/068183   30,00  37,00   0,50   5,50        QR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0  (CE)  FRNMRA60E54G54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4 TARTAGLIONE                TERESA             Y4/065117   29,00  39,00   3,00   2,00        QR      E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69  (CE)  TRTTRS69A7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5 REGA                       TERESA             Y4/019971   28,00  40,00   1,00   4,00        QR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8  (NA)  RGETRS68M45G1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6 BARBATO                    SERAFINA           Y4/001410   31,00  40,00   0,50   1,50  N     QS      E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5  (NA)  BRBSFN65A54F839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7 BARBATO                    MARIA TERESA       Y4/058721   28,00  40,00   3,00   2,00        Q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1  (CE)  BRBMTR71D6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8 FALCO                      ANTONELLA          Y4/058651   28,00  40,00   2,00   3,00        Q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9  (CE)  FLCNNL69S58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9 SESSA                      ROSA               Y4/007365   28,00  40,00   3,00   2,00        Q       DE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9  (SA)  SSSRSO69C60C2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0 CESA                       STEFANIA           Y4/011603   28,00  40,00   0,50   4,50        Q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6  (NA)  CSESFN66P5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1 PASSARIELLO                RAFFAELINA         Y4/033466   28,00  40,00   2,00   3,00        Q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6  (NA)  PSSRFL66A65A0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2 CIONTOLI                   ANNA               Y4/059523   29,00  38,00   4,00   2,00        Q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4  (CE)  CNTNNA64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3 FERRETTI                   EUFEMIA            Y4/069132   28,00  39,00   0,50   5,50        Q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59  (CE)  FRRFME59A62B77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4 CAPASSO                    ROSA               Y4/025994   32,00  40,00   0,50   0,50        R       EF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4  (NA)  CPSRSO64E6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5 STAIANO                    BIANCHINA          Y4/032889   29,00  40,00   1,00   3,00        R       EF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58  (NA)  STNBCH58B44L8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6 GIUFFRIDA                  AGATA              Y4/041187   30,00  40,00   1,00   2,00        R       EF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51  (NA)  GFFGTA51P59L2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7 MIRRA                      OLIMPIA            Y4/063144   29,00  40,00   2,00   2,00  N     R       DEF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47  (CE)  MRRLMP47L71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8 AMANTEA                    GIUSEPPINA         Y4/057676   30,00  40,00   2,00   1,0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71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9 RUSSO                      ANNA               Y4/026959   28,00  40,00   1,00   4,0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69  (NA)  RSSNNA69S4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0 NERMETTINI                 CAROLINA           Y4/031352   28,00  40,00   4,00   1,00        R       E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9  (EE)  NRMCLN69P42Z112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1 IACCARINO                  ANNA               Y4/048135   32,00  39,00   1,00   1,0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6  (NA)  CCRNNA66S59G56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2 IMPESI                     CARMELA            Y4/018454   30,00  37,00   2,00   4,0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65  (NA)  MPSCML65M50G96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3 MADDALONI                  LAURA              Y4/039708   31,00  39,00   0,50   2,5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5  (NA)  MDDLRA65L6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4 BIANCHINI                  MARIA              Y4/004651   33,00  34,00   1,00   5,00        R       E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3  (NA)  BNCMRA63L4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5 MOSCARIELLO                PAOLA              Y4/029441   28,00  40,00   1,00   4,0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2  (NA)  MSCPLA62E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6 DOTO                       ALBA               Y4/044278   29,00  40,00   0,50   3,5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0  (SA)  DTOLBA60L60C06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7 BRILLANTE                  ROSA               Y4/004191   28,00  40,00   0,50   4,5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59  (NA)  BRLRSO59B54L2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8 AFFINITO                   MARIANTONIETTA     Y4/065536   30,00  39,00   0,50   3,5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56  (CE)  FFNMNT56D68E0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9 CATUOGNO                   GENOVEFFA ANNA MAR Y4/049606   32,00  39,00   0,50   1,5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54  (VV)  CTGGVF54M47F53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0 LANZETTA                   MARIA TERESA       Y4/055647   28,00  40,00   1,00   4,00  N     RS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57  (SA)  LNZMTR57M68F9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1 CAPOBIANCO                 LUISA              Y4/007989   28,00  40,00   3,00   2,00        R 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9  (BN)  CPBLSU69D62H89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2 LANNA                      MAFALDA            Y4/018333   28,00  40,00   0,50   4,50        R 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8  (NA)  LNNMLD68E6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3 FINIELLO                   GIUSEPPINA         Y4/011821   29,00  38,00   1,00   5,00        R 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7  (NA)  FNLGPP67H64L2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4 BENEDUCE                   CINZIA             Y4/012581   31,00  37,00   1,00   4,00        R       E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67  (NA)  BNDCNZ67D44G812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5 ACRI                       FLORA              Y4/044513   28,00  40,00   0,50   4,50        R 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4  (NA)  CRAFLR64D6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6 CROCCO                     STEFANIA           Y4/024259   29,00  40,00   0,50   3,50        R 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2  (NA)  CRCSFN62M5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7 MONTALTO                   CARMELA            Y4/057186   29,00  40,00   3,00   1,00                E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4  (NA)  MNTCML74P55L8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8 DE ROSA                    MARIANNA           Y4/024439   32,00  40,00   0,50   0,50                E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74  (NA)  DRSMNN74A48F7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9 FIATO                      LILIANA            Y4/060568   33,00  38,00   0,50   1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73  (CE)  FTILLN73T49L0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0 ARENIELLO                  SABRINA            Y4/038157   28,00  40,00   4,00   1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3  (NA)  RNLSRN73R55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1 D'ACIERNO                  STEFANIA           Y4/004553   32,00  40,00   0,50   0,50                DE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3  (NA)  DCRSFN73M6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2 GRIFFO                     IDA                Y4/061622   28,00  40,00   3,00   2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3  (NA)  GRFDIA73H66G3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3 GRANATA                    MARIA              Y4/013744   28,00  39,00   3,00   3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73  (NA)  GRNMRA73C4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4 GUIDA                      MICHELA            Y4/037825   31,00  38,00   3,00   1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72  (NA)  GDUMHL72E56G8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5 PAPA                       KATIA CARMEN       Y4/064322   28,00  35,00   0,50   9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72  (CE)  PPAKCR72E4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6 CECERE                     TERESA             Y4/059160   28,00  40,00   3,00   2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72  (CE)  CCRTRS72D68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7 LORETO                     ANNA               Y4/017986   31,00  40,00   0,50   1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72  (NA)  LRTNNA72D45C12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8 PISANI                     GIUSEPPINA         Y4/007834   32,00  40,00   0,50   0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1  (NA)  PSNGPP71R65E329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9 RUSSO                      GIUSEPPINA         Y4/026750   28,00  40,00   3,00   2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0 CAPONE                     MARIA PIA          Y4/034917   31,00  40,00   0,50   1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70  (SA)  CPNMRP70B50H70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1 IOVINO                     TERESA             Y4/009215   28,00  40,00   0,50   4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9  (NA)  VNITRS69M60F9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2 TONZIELLO                  MARILENA           Y4/065239   28,00  36,00   3,00   6,00                E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9  (NA)  TNZMLN69C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3 CASO                       MARIA ROSARIA      Y4/067701   28,00  40,00   3,00   2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8  (CE)  CSAMRS68M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4 RAGO                       RAFFAELLA          Y4/023986   28,00  40,00   0,50   4,50                E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68  (SA)  RGARFL68B56H70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5 PETRILLO                   ROSA               Y4/063802   28,00  40,00   3,00   2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7  (CE)  PTRRSO67T54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6 PICONE                     PAOLA FRANCA       Y4/071001   29,00  40,00   1,00   3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67  (TO)  PCNPFR67L47L21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7 ANTIGNANI                  ANTONELLA          Y4/005111   28,00  40,00   1,00   4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7  (NA)  NTGNNL67E66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8 PAGANO                     ANGELINA           Y4/042302   29,00  38,00   2,00   4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7  (NA)  PGNNLN67C46B0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9 PICCARRETA                 ELISA              Y4/071185   32,00  39,00   1,00   1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5  (BN)  PCCLSE65S58D38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0 PINTO                      ROSANNA            Y4/048187   31,00  36,00   0,50   5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5  (NA)  PNTRNN65L62L2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1 LOFFREDO                   GIOVANNA           Y4/026582   28,00  38,00   0,50   6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4  (NA)  LFFGNN64E56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2 DONNARUMMA                 CARMELA            Y4/002219   28,00  38,00   1,00   6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4  (NA)  DNNCML64A58F839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3 DE FLEURY                  CONCETTA           Y4/016168   28,00  40,00   0,50   4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53  (CE)  DFLCCT53R69G9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4 D'AUSILIO                  ANGELA             Y4/003509   30,00  38,00   1,00   3,95        R       EF       1        72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6  (NA)  DSLNGL66T5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5 NAPOLITANO BRUSCINO        ROSSANA            Y4/030080   28,00  40,00   1,00   3,95                E                 72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71  (NA)  NPLRSN71H55F92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6 VILLANO                    MARIA              Y4/029534   28,00  40,00   0,50   4,35        R       E        1        72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5  (NA)  VLLMRA65L48E95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7 RAO                        PAOLA              Y4/071422   28,00  40,00   0,50   4,35                E                 72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72  (CE)  RAOPLA72A48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8 BENINCASA                  ANNA PIA           Y4/047688   29,00  38,00   0,50   5,25        LR      E 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2  (SA)  BNNNNP62S59C3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9 IMPERFETTO                 ELISA              Y4/015123   28,00  40,00   3,00   1,75        L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7  (NA)  MPRLSE67M66A02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0 MASSARO                    LEA                Y4/026151   28,00  40,00   0,50   4,25  N     QRS     EF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64  (NA)  MSSLEA64S5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1 D'ISANTO                   STEFANIA           Y4/004028   30,00  39,00   3,00   0,75        QR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69  (NA)  DSNSFN69L68G9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2 PETRELLA                   FILOMENA           Y4/063791   30,00  39,00   1,00   2,75        QR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7  (CE)  PTRFMN67D67E15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3 ROCCO                      BENEDETTA ANNA MAR Y4/038531   28,00  38,00   3,00   3,75        QR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7  (EE)  RCCBDT67C50Z61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4 ROMANO                     ANGELINA           Y4/004868   28,00  37,00   1,00   6,75        QR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5  (NA)  RMNNLN65S51E95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5 SAGLIANO                   GIUSEPPINA         Y4/073725   28,00  40,00   2,00   2,75        QR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3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6 COSTABILE                  ANNA               Y4/055761   31,00  38,00   1,00   2,75        QR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1  (SA)  CSTNNA61E48I438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7 BATTAGLIA                  DANIELA            Y4/065994   29,00  40,00   2,00   1,75        QR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74  (CE)  BTTDNL74R50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8 ROMANO                     ANNA               Y4/006039   28,00  38,00   4,00   2,75        QR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67  (NA)  RMNNNA67S64C49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9 VELOCE                     ELISABETTA         Y4/020595   28,00  37,00   1,00   6,75        QR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5  (BN)  VLCLBT65H63D46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0 LEVEQUE                    MARIANNA           Y4/050693   29,00  37,00   4,00   2,75        Q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3  (NA)  LVQMNN73C68L2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1 DE ROSA                    MARIA PIA          Y4/003245   28,00  40,00   3,00   1,75        Q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72  (NA)  DRSMRP72S42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2 TOSCANO                    PATRIZIA           Y4/065285   30,00  40,00   1,00   1,75        Q       E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2  (CE)  TSCPRZ72E5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3 DE CARLO                   BRUNELLA           Y4/024459   30,00  39,00   2,00   1,75        Q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9  (NA)  DCRBNL69B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4 TARTAGLIONE                GIOVANNA           Y4/065095   29,00  40,00   2,00   1,75        R       EF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6  (CE)  TRTGNN66L6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5 RUOTOLO                    ANGELINA           Y4/024817   28,00  40,00   2,00   2,75        R       EF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5  (SA)  RTLNLN65R46F91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6 QUARANTA                   GIULIA             Y4/025274   30,00  40,00   1,00   1,75        R       E 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0  (NA)  QRNGLI60D6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7 FORNARO                    ROSALBA            Y4/027657   28,00  40,00   0,50   4,25        RS      E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67  (NA)  FRNRLB67E46I26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8 DI SOMMA                   ANNA               Y4/024533   28,00  40,00   3,00   1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72  (NA)  DSMNNA72P51L8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9 CASERTA                    MARIAROSARIA       Y4/067689   30,00  37,00   4,00   1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8  (CE)  CSRMRS68D61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0 GRAZIANO                   MARIA GIUSEPPINA   Y4/016561   30,00  40,00   2,00   0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8  (AV)  GRZMGS68C59L061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1 ZICCARDI                   MARIA FILOMENA     Y4/031435   28,00  40,00   4,00   0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8  (NA)  ZCCMFL68C4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2 DE PALMA                   ANGELINA           Y4/023586   31,00  40,00   1,00   0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5  (NA)  DPLNLN65P58C67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3 RUSSO                      ANGELA MARIA       Y4/062325   34,00  38,00   0,50   0,25        R       E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5  (CE)  RSSNLM65D51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4 GALLINA                    ANNA               Y4/061008   28,00  40,00   3,00   1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5  (CE)  GLLNNA65B66E01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5 GAUDINO                    ANGELA             Y4/013462   28,00  40,00   0,50   4,2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4  (BN)  GDNNGL64R46I8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6 VITALE                     ANTONIETTA         Y4/011427   28,00  40,00   0,50   4,2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64  (NA)  VTLNNT64A63B37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7 MANCINO                    MARIA CARLA        Y4/036258   31,00  39,00   0,50   2,25        R       E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3  (NA)  MNCMCR63S44G81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8 LANGELLA                   LUISA              Y4/046352   30,00  38,00   2,00   2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3  (SA)  LNGLSU63R46I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9 BLANCO                     CONCETTA           Y4/017650   31,00  38,00   0,50   3,25        R       E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63  (NA)  BLNCCT63M68A45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0 MEGLIO                     MARIA              Y4/053856   28,00  38,00   3,00   3,75        R       E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63  (NA)  MGLMRA63M56H0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1 IAQUINANDI                 GIUSEPPA           Y4/034701   32,00  39,00   1,00   0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2  (SA)  QNNGPP62A61I01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2 TESSITORE                  CATERINA           Y4/010286   28,00  37,00   6,00   1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1  (CE)  TSSCRN61A41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3 GIULIANO                   ANTONIETTA         Y4/007953   30,00  40,00   1,00   1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59  (NA)  GLNNNT59E4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4 SANTANGELO                 FRANCESCA          Y4/064677   28,00  40,00   0,50   4,2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57  (CE)  SNTFNC57C44B963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5 GHIANDI                    MARIANNA           Y4/021381   28,00  40,00   3,00   1,75        R       DEF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56  (NA)  GHNMNN56C52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6 TARTAGLIONE                LUCIA              Y4/065098   28,00  40,00   3,00   1,75        R       E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0  (CE)  TRTLCU70M46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7 DI MEO                     ORSOLA             Y4/009526   32,00  40,00   0,50   0,25        R       E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70  (NA)  DMIRSL70L53H0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8 BRANCHI                    FIORELLA           Y4/012659   28,00  40,00   1,00   3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8  (NA)  BRNFLL68M5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9 DI BIASE                   ANGELA             Y4/002893   28,00  40,00   1,00   3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8  (NA)  DBSNGL68D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0 BARBATO                    ELVIRA             Y4/020568   28,00  39,00   2,00   3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7  (BN)  BRBLVR67S46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1 MAZZEI                     ANNAMARIA          Y4/007249   30,00  38,00   2,00   2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67  (SA)  MZZNMR67M47H70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2 PORZIO                     MARIA              Y4/023107   31,00  40,00   1,00   0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67  (NA)  PRZMRA67E50L8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3 D'ANDREA                   ANTONELLA          Y4/001367   29,00  40,00   2,00   1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67  (SA)  DNDNNL67B56I08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4 IMPARATO                   MARIA              Y4/042274   34,00  36,00   1,00   1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4  (NA)  MPRMRA64S6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5 DEL PRETE                  CARMELA            Y4/024107   30,00  40,00   1,00   1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3  (NA)  DLPCML63L51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6 MAISTO                     MARGHERITA PATRIZI Y4/033124   30,00  40,00   2,00   0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2  (NA)  MSTMGH62P41F11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7 NAPPI                      SABRINA            Y4/063350   28,00  40,00   2,00   2,75  N     S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74  (NA)  NPPSRN74T6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8 LAURO                      FILOMENA           Y4/018076   28,00  40,00   0,50   4,25  N     S       E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1  (NA)  LRAFMN71R43E329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9 D'ONOFRIO                  ROSARIA            Y4/026149   28,00  40,00   2,00   2,75        S       E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71  (NA)  DNFRSR71E5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0 BORGONCINO                 ANNA               Y4/015165   28,00  39,00   1,00   4,75  N     S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54  (NA)  BRGNNA54C47G56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1 CARRATU'                   SARA               Y4/048045   29,00  40,00   1,00   2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2  (SA)  CRRSRA72T67F9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2 BRANDI                     ROSANNA            Y4/047561   29,00  40,00   2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2  (PZ)  BRNRNN72T48E40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3 DI GIOVANNI                ROSA               Y4/026515   28,00  40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72  (NA)  DGVRSO72S58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4 COSTA                      SILVANA            Y4/046493   28,00  40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72  (NA)  CSTSVN72S46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5 FONTANA                    GENOVEFFA          Y4/060655   32,00  37,00   2,00   1,75                AE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2  (CE)  FNTGVF72P62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6 MAGRI                      ELISA              Y4/070611   28,00  40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2  (CE)  MGRLSE72H59A1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7 RUSSO                      ANNA               Y4/031807   28,00  40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2  (NA)  RSSNNA72B42F79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8 IANNOTTA                   ANNA               Y4/068419   28,00  40,00   1,00   3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1  (NA)  NNTNNA71P4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9 PERROTTA                   ORSOLA             Y4/074012   28,00  40,00   2,00   2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71  (NA)  PRRRSL71H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0 PETRILLO                   GIUSEPPINA         Y4/063798   30,00  38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70  (NA)  PTRGPP70R4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1 CICCARELLI                 SONJA              Y4/044921   28,00  40,00   0,50   4,25                E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0  (NA)  CCCSNJ70H6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2 CIGLIANO                   MATILDE            Y4/044829   30,00  40,00   1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9  (NA)  CGLMLD69T49F839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3 DI GUIDA                   MARIA ROSARIA      Y4/023872   28,00  40,00   0,50   4,2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9  (NA)  DGDMRS69R4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4 MASSARO                    LINDA              Y4/017463   28,00  40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9  (EE)  MSSLND69E49Z11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5 FICHESSA                   VITTORIA           Y4/018428   32,00  36,00   4,00   0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9  (BN)  FCHVTR69D53L08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6 GRANATA                    LEDA               Y4/016503   28,00  39,00   0,50   5,25                E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9  (NA)  GRNLDE69C47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7 MACCHIA                    PASQUALINA VALENTI Y4/070642   30,00  40,00   1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68  (CE)  MCCPQL68B51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8 IANNOTTI                   ANTONELLA          Y4/059388   28,00  36,00   0,50   8,2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67  (BN)  NNTNNL67H54D38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9 SALZANO                    MARIA              Y4/052398   28,00  40,00   0,50   4,2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7  (NA)  SLZMRA67E70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0 DELLA FELBA                PAOLA              Y4/021748   28,00  40,00   1,00   3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66  (NA)  DLLPLA66P69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1 RUSSO                      NICOLETTA          Y4/072454   29,00  39,00   2,00   2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5  (CE)  RSSNLT65S60L84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2 OREFICE                    GIUSEPPINA         Y4/045613   28,00  40,00   0,50   4,2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5  (NA)  RFCGPP65A62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3 BUONAIUTO                  MARIA MADDALENA    Y4/012345   28,00  40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65  (NA)  BNTMMD65A60G19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4 VELE                       CARMELINA          Y4/072351   28,00  40,00   0,50   4,25                E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4  (BN)  VLECML64P58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5 DILIGENZA                  CONCETTA           Y4/040292   30,00  37,00   1,00   4,75                E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4  (NA)  DLGCCT64L69A4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6 AURIEMMA                   ELISA              Y4/036692   28,00  40,00   1,00   3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4  (NA)  RMMLSE64C54G812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7 CUOMO                      MARIA              Y4/027665   28,00  40,00   0,50   4,25                DEF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3  (NA)  CMUMRA63T6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8 IANUALE                    DOMENICO           Y4/011762   30,00  39,00   3,00   0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3  (NA)  NLIDNC63B03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9 RAPUANO                    GIUSEPPINA         Y4/027898   28,00  40,00   0,50   4,25                E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0  (BN)  RPNGPP60L60C3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0 SALATIELLO                 MARISA             Y4/052101   29,00  39,00   1,00   3,70                E                 72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72  (NA)  SLTMRS72A5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1 LANZO                      MARIA PIA          Y4/012245   28,00  39,00   1,00   4,65        R       E        1        72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7  (NA)  LNZMRP67E63G96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2 SCARPA                     MARIANNA           Y4/040506   30,00  40,00   1,00   1,50        LR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71  (SA)  SCRMNN71T68A0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3 PISCITELLI                 MONICA             Y4/071195   28,00  39,00   3,00   2,50        L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74  (RM)  PSCMNC74H61H5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4 SCIALDONE                  MADDALENA          Y4/072642   28,00  40,00   4,00   0,50        QR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5 LETIZIA                    ANNA               Y4/033150   28,00  40,00   3,00   1,50        QR      E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4  (RM)  LTZNNA64L71H50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6 BUONICONTI                 MARIA              Y4/044053   29,00  38,00   0,50   5,00        QR      DEF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1  (SA)  BNCMRA61M41I7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7 PETRIELLA                  MARIA TERESA       Y4/029681   35,00  36,00   0,50   1,00        QR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56  (BN)  PTRMTR56E64C71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8 COPPOLA                    LUISA              Y4/053706   28,00  40,00   0,50   4,00  N     QRS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9  (NA)  CPPLSU69C54I30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9 MANCINO                    ELISABETTA         Y4/027093   30,00  38,00   3,00   1,50        QR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9  (NA)  MNCLBT69B4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0 STROLLO                    ADRIANA            Y4/041934   30,00  40,00   1,00   1,50        QR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8  (SA)  STRDRN68S65L656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1 GRAZIANO                   FIORELLA           Y4/037376   29,00  39,00   2,00   2,50        Q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73  (NA)  GRZFLL73M5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2 FONTANA                    LUISINA            Y4/060662   28,00  40,00   2,00   2,50        Q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3  (CE)  FNTLSN73L55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3 CARAMICO                   EMILIA             Y4/036688   28,00  40,00   0,50   4,00        Q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7  (SA)  CRMMLE67L58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4 CARUSO                     TIZIANA            Y4/004715   30,00  40,00   0,50   2,00        Q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6  (AV)  CRSTZN66R48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5 STRINGILE                  MARISA             Y4/021278   30,00  37,00   1,00   4,50        Q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3  (BN)  STRMRS63D49G84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6 SANTONASTASO               FRANCESCA          Y4/073245   32,00  36,00   2,00   2,50        Q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5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7 SACCO                      LIDIA              Y4/064577   28,00  39,00   1,00   4,50        R       EF       3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59  (CE)  SCCLDI59L47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8 MAFFEI                     STELLA             Y4/057905   29,00  40,00   3,00   0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2  (AV)  MFFSLL72E59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9 MATACENA                   MARIANNA           Y4/062958   29,00  37,00   5,00   1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2  (CE)  MTCMNN72D48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0 CUSATO                     MARGHERITA         Y4/011798   28,00  40,00   1,00   3,50        R       E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69  (NA)  CSTMGH69C43A0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1 DI ROSARIO                 GERARDINA          Y4/057327   29,00  40,00   1,00   2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5  (SA)  DRSGRD65S68I66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2 DELLA GALA                 GIUDITTA           Y4/035517   30,00  40,00   1,00   1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5  (AV)  DLLGTT65E63D33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3 SAVARESE                   MARIA              Y4/052277   30,00  38,00   3,00   1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5  (NA)  SVRMRA65E53L8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4 BENEDUCE                   CARMELINA          Y4/004902   28,00  37,00   6,00   1,50        R       E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4  (NA)  BNDCML64M48I820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5 LAURIELLO                  CARMELA            Y4/020792   28,00  40,00   2,00   2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4  (NA)  LRLCML64L60E55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6 RINALDI                    GIUSEPPINA         Y4/045775   30,00  40,00   1,00   1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4  (SA)  RNLGPP64L54E02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7 TROMBETTA                  MARIA CATERINA     Y4/013682   28,00  40,00   1,00   3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64  (AV)  TRMMCT64H43A5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8 MONTARIELLO                ROBERTA            Y4/041288   28,00  40,00   0,50   4,00        R       DE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4  (NA)  MNTRRT64D43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9 TRAMONTANO                 MARIA              Y4/008465   29,00  40,00   2,00   1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2  (NA)  TRMMRA62M51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0 CUCOLI                     CINZIA             Y4/016151   28,00  39,00   0,50   5,0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0  (AV)  CCLCNZ60D49A5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1 BORRIELLO                  LORENZINA          Y4/017649   28,00  40,00   3,00   1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59  (NA)  BRRLNZ59C48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2 ARENTINO                   GIULIA ANNA        Y4/045791   28,00  39,00   1,00   4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56  (NA)  RNTGNN56L41G2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3 REALE                      MARIA              Y4/027742   32,00  38,00   0,50   2,00        R       EF       1   X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0  (NA)  RLEMRA60T41F9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4 MAUTONE                    CARMELA            Y4/041281   30,00  40,00   2,00   0,50        R       E 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73  (NA)  MTNCML73P69H9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5 GNARRA                     GIOVANNA           Y4/022859   30,00  40,00   1,00   1,50        R 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70  (CE)  GNRGNN70T59E7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6 GRANARA                    LUIGIA RITA        Y4/061405   28,00  40,00   2,00   2,50        R 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70  (CE)  GRNLRT70E62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7 TIZZANO                    EVELINA            Y4/015705   28,00  40,00   0,50   4,00        R       E 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8  (NA)  TZZVLN68A61B6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8 PICCIRILLO                 ROSSELLA           Y4/064127   30,00  40,00   1,00   1,50        R 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67  (NA)  PCCRSL67D57C495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9 CARETTI                    ANTONIETTA         Y4/011646   28,00  40,00   2,00   2,50        R 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5  (BN)  CRTNNT65H62H8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0 NAPOLITANO                 ROSA               Y4/040326   31,00  40,00   1,00   0,50                E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75  (NA)  NPLRSO75A66H93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1 DEL REGNO                  MARIA ANTONIETTA   Y4/018835   28,00  40,00   3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5  (SA)  DLRMNT75A56G2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2 PARDI                      DANIELA            Y4/007877   28,00  40,00   4,00   0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4  (NA)  PRDDNL74C4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3 SANSONE                    MARIA              Y4/016284   33,00  38,00   1,00   0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4  (NA)  SNSMRA74B4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4 PALOMBA                    MARIA FRANCESCA    Y4/047249   28,00  40,00   1,00   3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73  (NA)  PLMMFR73T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5 AMATO                      CONCETTA           Y4/034046   28,00  40,00   1,00   3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3  (NA)  MTACCT73T44G8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6 SABATINO                   LUCIA              Y4/052229   28,00  40,00   3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3  (NA)  SBTLCU73P68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7 DE TOMMASO                 LOREDANA           Y4/060743   28,00  39,00   5,00   0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3  (CE)  DTMLDN73P60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8 IAQUINTA                   LOUISA MONIQUE     Y4/018598   28,00  40,00   1,00   3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73  (EE)  QNTLMN73E6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9 MAIETTA                    ANGELA SILVANA     Y4/028565   28,00  40,00   3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73  (EE)  MTTNLS73E58Z1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0 RUSSO                      TERESA             Y4/025302   28,00  40,00   4,00   0,50                E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73  (NA)  RSSTRS73D69G56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1 FERRILLO                   ELENA              Y4/027938   29,00  39,00   3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FRRLNE72R41F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2 GIGLIO                     COLOMBA            Y4/042094   31,00  40,00   0,50   1,0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72  (CE)  GGLCMB72H57E754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3 GUERRIERO                  MONICA             Y4/025404   28,00  40,00   3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72  (NA)  GRRMNC72H56G81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4 CERCHIA                    CANDIDA            Y4/046297   30,00  40,00   1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2  (NA)  CRCCDD72D64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5 GOFFREDI                   GIUSEPPINA         Y4/055869   30,00  40,00   1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2  (NA)  GFFGPP72D55G96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6 PAROLISI                   MARIAROSARIA       Y4/015071   30,00  40,00   1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1  (NA)  PRLMRS71T55B99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7 RAINONE                    MARIA ROSARIA      Y4/033356   29,00  40,00   1,00   2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71  (NA)  RNNMRS71E63H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8 MADONNA                    ORNELLA            Y4/070627   28,00  40,00   1,00   3,50                E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70  (CE)  MDNRLL70L57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9 RUSSO                      MARGHERITA         Y4/062373   28,00  39,00   3,00   2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8  (CE)  RSSMGH68M41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0 BATTILORO                  STEFANIA           Y4/004819   29,00  40,00   0,50   3,0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8  (NA)  BTTSFN68E48L2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1 ALBANO                     ELIANA             Y4/025861   28,00  40,00   0,50   4,0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8  (NA)  LBNLNE68C5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2 LORETO                     FILOMENA           Y4/021491   29,00  40,00   2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67  (NA)  LRTFMN67T5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3 VASSETTI                   ROSSANA            Y4/004177   28,00  40,00   2,00   2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7  (NA)  VSSRSN67M6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4 ARDOLINO                   SILVIA             Y4/031871   28,00  39,00   0,50   5,0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7  (NA)  RDLSLV67A46C69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5 GIORDANO                   GRAZIA             Y4/036996   30,00  40,00   1,00   1,50                E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6  (NA)  GRDGRZ66P44H9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6 SAGGESE                    ANNA               Y4/061878   28,00  40,00   0,50   4,00                DE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6  (AV)  SGGNNA66M55A509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7 LAVINO                     ANNA               Y4/021384   28,00  40,00   3,00   1,50                E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5  (NA)  LVNNNA65M5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8 APRILE                     ROSARIA            Y4/009978   31,00  38,00   2,00   1,50                E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64  (NA)  PRLRSR64L61I82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9 RUGGIERO                   FRANCESCA          Y4/008917   28,00  40,00   3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3  (NA)  RGGFNC63C56B22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0 CALABRESE                  PASQUALINA         Y4/043833   30,00  40,00   1,00   1,50                E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2  (NA)  CLBPQL62T6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1 FREDA                      MARIA LUIGIA       Y4/026887   28,00  37,00   3,00   4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56  (AV)  FRDMLG56H68I0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2 BIZZARRO                   MARIA GIUSEPPA     Y4/066122   28,00  39,00   1,00   4,35        R       E        3        72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67  (CE)  BZZMGS67A7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3 ROMANO                     ELVIRA             Y4/020946   31,00  40,00   0,50   0,75        EFR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7  (NA)  RMNLVR67D46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4 VEROPALUMBO                RITA               Y4/011433   28,00  40,00   0,50   3,75  M     G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0  (EE)  VRPRTI60D62Z61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5 ZOTTI                      DINUCCIA           Y4/024915   28,00  39,00   1,00   4,25        QR      EF       3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5  (EE)  ZTTDCC65A65Z7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6 MASCIA                     ANNA               Y4/056385   30,00  40,00   0,50   1,75        QR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8  (NA)  MSCNNA68M48G8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7 D'APICE                    FILOMENA           Y4/040843   28,00  40,00   0,50   3,75        QR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59  (SA)  DPCFMN59R60I4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8 IACOMINO                   ELISA              Y4/068421   30,00  39,00   0,50   2,75        QR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58  (NA)  CMNLSE58P43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9 AUTUORO                    IMMACOLATA         Y4/005030   28,00  40,00   0,50   3,75        QR      EF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1  (NA)  TRAMCL71A4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0 SALSANO                    MARIA              Y4/048039   28,00  40,00   2,00   2,25        QR      E 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8  (SA)  SLSMRA68A62C361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1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1 OSTRICA                    CRISTINA           Y4/059319   30,00  40,00   0,50   1,75        Q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1  (AV)  STRCST71R41A50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2 CAIAZZA                    ANNA MARIA         Y4/034275   30,00  40,00   0,50   1,75        Q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7  (NA)  CZZNMR67D56F11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3 MERCONE                    ANTONIETTA         Y4/070963   30,00  40,00   0,50   1,75        Q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4  (CE)  MRCNNT64S55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4 CAPACCHIONE                ROSA               Y4/035778   32,00  38,00   0,50   1,75        R       EF       3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0  (SA)  CPCRSO60C41A67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5 LAURO                      GIUSEPPINA         Y4/040732   28,00  38,00   0,50   5,75        R       EF       2   X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3  (NA)  LRAGPP63D42B07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6 COLONNACCHIO               ANTONETTA          Y4/067850   28,00  40,00   3,00   1,25        R       E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8  (CE)  CLNNNT68D7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7 CIBELLI                    GIULIANA           Y4/025767   28,00  40,00   3,00   1,25        R       E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8  (NA)  CBLGLN68B4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8 PASCARELLA                 ROSA               Y4/064406   28,00  39,00   1,00   4,25        R 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6  (CE)  PSCRSO66A67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9 TONZIELLO                  GIUSEPPINA         Y4/072670   30,00  40,00   0,50   1,75        R       E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5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0 PISCOPO                    CAMILLA            Y4/042113   28,00  40,00   2,00   2,25        R       E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65  (NA)  PSCCLL65E41B92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1 DE LUCA                    SILVANA            Y4/034608   31,00  40,00   0,50   0,75        R 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5  (CE)  DLCSVN65C64F35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2 ELIA                       PATRIZIA           Y4/046629   28,00  40,00   0,50   3,75        R 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4  (SA)  LEIPRZ64E51H70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3 SAGLIOCCO                  ENZA               Y4/052232   28,00  37,00   1,00   6,25        R 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3  (NA)  SGLNZE63B54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4 CAPUANO                    ROSANNA            Y4/044789   31,00  40,00   0,50   0,75        R       AEF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1  (AV)  CPNRNN61T43M203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5 MIGNANO                    AIDA               Y4/053464   28,00  40,00   0,50   3,75  N     R       E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0  (NA)  MGNDAI60R66G79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6 PEPE                       MARIA              Y4/025292   28,00  39,00   0,50   4,75        R 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55  (SA)  PPEMRA55L50I31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7 RUOPPOLO                   CARMELA            Y4/019674   30,00  40,00   0,50   1,75        R       EF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9  (NA)  RPPCML69P56E0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8 LEONE                      MARIA              Y4/048523   30,00  40,00   0,50   1,75        R       EF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3  (NA)  LNEMRA63C52G8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9 SORRENTINO                 MARIA ANTONIETTA   Y4/032687   29,00  38,00   1,00   4,25        R       E 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0  (NA)  SRRMNT60H52L25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0 MAIONE                     SIMONA             Y4/028707   28,00  40,00   3,00   1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75  (NA)  MNASMN75P4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1 FISCO                      TERESA             Y4/028721   32,00  39,00   1,00   0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74  (NA)  FSCTRS74D65I2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2 SPAZIANO                   MARIA              Y4/072874   28,00  40,00   4,00   0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7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3 MASCOLO                    ORNELLA            Y4/054314   31,00  33,00   4,00   4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73  (NA)  MSCRLL73S65F9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4 D'AMORE                    ANNA               Y4/027981   28,00  40,00   4,00   0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73  (SA)  DMRNNA73L41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5 TAGLIAFERRI                GIUSEPPINA         Y4/029262   28,00  40,00   3,00   1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72  (AV)  TGLGPP72P48F51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6 BENEVENTO                  FILOMENA DANIELA   Y4/003266   28,00  40,00   1,00   3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72  (NA)  BNVFMN72M48G8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7 MUTO                       IRENE              Y4/029311   30,00  40,00   0,50   1,7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1  (NA)  MTURNI71M4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8 BORRIELLO                  FILOMENA           Y4/018658   28,00  39,00   2,00   3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71  (NA)  BRRFMN71A67F83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9 SICA                       MARIA              Y4/024794   32,00  37,00   0,50   2,75         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70  (NA)  SCIMRA70A6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0 MORRONE                    ROBERTA            Y4/072155   32,00  38,00   1,00   1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9  (CE)  MRRRRT69T48C9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1 TAFUTO                     ROSA               Y4/000873   30,00  40,00   1,00   1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9  (NA)  TFTRSO69R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2 PETRELLA                   GIUSEPPINA         Y4/015392   28,00  40,00   4,00   0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8  (NA)  PTRGPP68L63A0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3 POLVERINO                  BRIGIDA            Y4/007674   28,00  39,00   1,00   4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8  (NA)  PLVBGD68C6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4 ESCI                       ANGELA ADELINA LUC Y4/013613   32,00  38,00   1,00   1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8  (EE)  SCENLD68C53Z13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5 BUCHY                      ROSARIA            Y4/005164   28,00  40,00   2,00   2,25         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67  (NA)  BCHRSR67S4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6 MANZI                      OLIMPIA            Y4/032542   30,00  40,00   2,00   0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7  (NA)  MNZLMP67P6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7 ROVITO                     ROSARIA            Y4/017778   28,00  39,00   1,00   4,25                E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67  (NA)  RVTRSR67A6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8 APOLLO                     MARIA              Y4/037666   32,00  39,00   0,50   0,75         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6  (NA)  PLLMRA66C65G90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9 DE CHIARA                  NICOLINA           Y4/049451   28,00  40,00   1,00   3,25         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4  (SA)  DCHNLN64B59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0 D'AMATO                    ANTONIETTA         Y4/051947   30,00  40,00   0,50   1,75         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58  (NA)  DMTNNT58C4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1 PRISCO                     CATERINA           Y4/020165   28,00  40,00   0,50   3,60        R       E        1        7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5  (NA)  PRSCRN65B66G19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2 BARDINI                    MARIA GIOVANNA     Y4/058730   28,00  40,00   0,50   3,50  M     E       E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55  (CE)  BRDMGV55T49E932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3 LIGUORI                    CRISTINA           Y4/040798   29,00  40,00   1,00   2,00  M     GQR     E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9  (CE)  LGRCST69R50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4 ALETTA                     GIUSEPPINA         Y4/058130   28,00  39,00   0,50   4,50  M     GQ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6  (CE)  LTTGPP66T69G1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5 DE ROSA                    ANNUNZIATA         Y4/016086   29,00  40,00   0,50   2,50  N     QRS     DEF      4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45  (CE)  DRSNNZ45B57A40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6 MADDALONI                  GIUSEPPINA         Y4/070639   28,00  40,00   2,00   2,00        QR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8  (BN)  MDDGPP68M52I19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7 OLIVA                      FILOMENA           Y4/038696   28,00  40,00   0,50   3,50  N     QRS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62  (CE)  LVOFMN62R71C5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8 CASTALDO                   MARIANNA           Y4/051805   29,00  40,00   2,00   1,00        QR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9  (NA)  CSTMNN69H56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9 CONTE                      CATERINA           Y4/067884   29,00  40,00   0,50   2,50        QR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9  (CE)  CNTCRN69B42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0 ROMANO                     LUCIA              Y4/071992   28,00  40,00   2,00   2,00        QR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7  (CE)  RMNLCU67E64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1 ESPOSITO                   ANGELA             Y4/008132   29,00  40,00   0,50   2,5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72  (NA)  SPSNGL72C64F79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2 FERRARO                    FRANCESCA          Y4/017996   29,00  39,00   2,00   2,0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71  (CE)  FRRFNC71R49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3 SORRENTINO                 ROSA               Y4/010127   28,00  40,00   2,00   2,00        Q       DEF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1  (NA)  SRRRSO71M5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4 SANTO                      ALESSANDRA         Y4/028947   28,00  40,00   2,00   2,0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69  (NA)  SNTLSN69L65G90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5 NOVI                       GIUSEPPINA         Y4/017359   32,00  38,00   0,50   1,50        Q       E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8  (SA)  NVOGPP68M45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6 GIGLIO                     ANNA               Y4/070014   28,00  38,00   1,00   5,00        Q       DE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65  (CE)  GGLNNA65T64G541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7 CASILLO                    CARMELA            Y4/005330   29,00  40,00   1,00   2,0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5  (NA)  CSLCML65S44F1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8 MILITO                     TIZIANA            Y4/044957   30,00  40,00   0,50   1,5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2  (SA)  MLTTZN62H69I42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9 ALIBERTI                   CONCETTA           Y4/041540   28,00  40,00   1,00   3,0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59  (SA)  LBRCCT59S68I72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0 STRIANO                    ADELE              Y4/036710   28,00  40,00   0,50   3,5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59  (SA)  STRDLA59E44G2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1 AUTORINO                   IDA                Y4/031919   28,00  38,00   3,00   3,00        R       EF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2  (NA)  TRNDIA72C62G19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2 RINALDI                    MADDALENA          Y4/008032   32,00  38,00   0,50   1,50        R       EF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63  (NA)  RNLMDL63A63A45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3 FRAMONDINO                 MICHELINA          Y4/016259   28,00  38,00   2,00   4,00        R       EF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0  (SA)  FRMMHL60D66H64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4 INGENITO                   SABINA             Y4/059630   28,00  40,00   2,00   2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9  (NA)  NGNSBN69R63G81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5 RIZZO                      MILENA             Y4/061738   32,00  38,00   0,50   1,5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9  (AV)  RZZMLN69P50A50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6 CASTALDO                   MILENA             Y4/053811   29,00  40,00   0,50   2,5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68  (NA)  CSTMLN68E57G81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7 ESPOSITO                   ANNA               Y4/008022   28,00  40,00   1,00   3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7  (NA)  SPSNNA67T65H9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8 GRIMALDI                   GIUSEPPINA         Y4/069916   28,00  40,00   2,00   2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6  (NA)  GRMGPP66C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9 OGRAZIA                    MARIA              Y4/056569   29,00  39,00   2,00   2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5  (CE)  GRZMRA65P45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0 RAIMO                      ROSA ANNA          Y4/025649   28,00  40,00   0,50   3,50        R       E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65  (NA)  RMARNN65E42I391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1 TONDOLO                    CARMELA            Y4/024280   28,00  38,00   1,00   5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4  (NA)  TNDCML64R70A0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2 BARBARINO                  MARIA ANTONIETTA   Y4/018081   30,00  40,00   0,50   1,5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2  (NA)  BRBMNT62A59H4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3 GUADAGNO                   ANNAMARIA          Y4/037516   29,00  36,00   4,00   3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1  (NA)  GDGNMR61P59I26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4 PALMIERO                   GINA               Y4/030043   28,00  39,00   0,50   4,5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1  (NA)  PLMGNI61A49B37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5 TROMBETTA                  CAROLINA           Y4/004152   28,00  39,00   0,50   4,5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60  (NA)  TRMCLN60B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6 CONSALES                   ANNAMARIA          Y4/051484   29,00  40,00   1,00   2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59  (NA)  CNSNMR59T65E95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7 AURIEMMA                   CARMELA            Y4/037439   29,00  40,00   2,00   1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58  (NA)  RMMCML58S58I8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8 AQUINO                     ANNA               Y4/037226   30,00  40,00   0,50   1,50        R       DEF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58  (NA)  QNANNA58D68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9 ARBITRAGGIO                CINZIA             Y4/036890   30,00  40,00   1,00   1,00        R 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71  (NA)  RBTCNZ71S5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0 ABBATE                     GIOVANNA           Y4/019836   28,00  40,00   1,00   3,00        R 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70  (NA)  BBTGNN70E62F79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1 PIERRO                     LOREDANA           Y4/024861   29,00  38,00   0,50   4,50        R 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9  (NA)  PRRLDN69B5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2 CAIAFA                     CARMELA            Y4/045616   31,00  40,00   0,50   0,50        R       E 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7  (NA)  CFACML67R6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3 MACCHIARELLI               ELISABETTA         Y4/070643   32,00  35,00   2,00   3,00        R 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7  (EE)  MCCLBT67P63Z13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4 D'ANNA                     ANNA               Y4/015855   29,00  40,00   0,50   2,50        R 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67  (NA)  DNNNNA67E41B990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5 IMPARATO                   ADRIANA            Y4/026345   28,00  40,00   2,00   2,00        R       DEF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6  (NA)  MPRDRN66C68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6 SINISCALCO                 ELVIRA             Y4/072551   28,00  38,00   1,00   5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5 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7 SIMONE                     MARIA CONCETTA     Y4/064785   28,00  40,00   2,00   2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74  (CE)  SMNMCN74H5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8 MAURO                      PERVINCA CINZIA    Y4/033459   28,00  40,00   1,00   3,00                E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73  (NA)  MRAPVN73D43H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9 CORTESE                    AIDA               Y4/044713   28,00  39,00   3,00   2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1  (NA)  CRTDAI71P60G81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0 MAFFETTONE                 ORSOLA             Y4/038396   30,00  40,00   0,50   1,5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1  (NA)  MFFRSL71M62H86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1 BRUNO                      RAFFAELLA          Y4/017907   28,00  40,00   2,00   2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1  (SA)  BRNRFL71M43G79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2 DI PALMA                   FRANCESCA          Y4/026431   28,00  40,00   1,00   3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1  (NA)  DPLFNC71B43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3 CAVAGNUOLO                 IMMACOLATA         Y4/073293   28,00  40,00   1,00   3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4 MIRANDA                    LUISA              Y4/036375   28,00  40,00   3,00   1,00  N             E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NA)  MRNLSU69T66G1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5 CASTIELLO                  SABRINA            Y4/067725   28,00  40,00   2,00   2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69  (CE)  CSTSRN69A5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6 BARRA                      GRAZIA             Y4/003119   29,00  36,00   1,00   6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68  (NA)  BRRGRZ68L6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7 RAUCCI                     ANGELA             Y4/004951   31,00  40,00   0,50   0,50                E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7  (NA)  RCCNGL67L49B75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8 MONACONE                   ANNAMARIA          Y4/055344   31,00  36,00   0,50   4,50                E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5  (NA)  MNCNMR65L59F839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9 SESTILE                    TERESA             Y4/029004   30,00  40,00   1,00   1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4  (NA)  SSTTRS64R41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0 SCASSILLO                  VINCENZA           Y4/001781   28,00  39,00   3,00   2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4  (NA)  SCSVCN64E68L2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1 SIMONE                     GIUSEPPINA         Y4/072660   28,00  40,00   2,00   2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4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2 DI FILIPPO                 ANNA               Y4/002646   30,00  40,00   0,50   1,5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4  (SA)  DFLNNA64C41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3 SCHETTINO                  ANNA               Y4/040917   30,00  38,00   1,00   3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4  (SA)  SCHNNA64B58I4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4 BARBA                      ADRIANA            Y4/017807   30,00  38,00   2,00   2,00  N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3  (NA)  BRBDRN63C7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5 PIZZORUSSO                 ANNA               Y4/071280   32,00  39,00   0,50   0,50                E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1  (CE)  PZZNNA61B67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6 AMBRUOSO                   STEFANIA           Y4/036464   28,00  38,00   0,50   5,45        R       E        1        71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3  (SA)  MBRSFN63A42I4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7 DEL VASTO                  STEFANIA           Y4/005756   28,00  40,00   0,50   3,35        R       EF       1        71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69  (NA)  DLVSFN69L47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8 COTARELLI                  GRAZIELLA          Y4/044828   28,00  40,00   0,50   3,25        KR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48  (CT)  CTRGZL48E53A02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9 FORMICOLA                  NICOLINA           Y4/060710   28,00  39,00   3,00   1,75        LQR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65  (EE)  FRMNLN65A64Z1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0 DEL VILLANO                FLORA              Y4/068021   28,00  40,00   1,00   2,75        QR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7  (CE)  DLVFLR67P57H79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1 CECERE                     GENEROSA           Y4/059095   30,00  39,00   1,00   1,75        QR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4  (NA)  CCRGRS64C65I29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2 MAIONE                     RAFFELINA          Y4/070590   28,00  37,00   1,00   5,75        QR      E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3  (CE)  MNARFL63L43H834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3 GIANFICO                   ANNAMARIA          Y4/061197   28,00  39,00   3,00   1,75        QR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1  (NA)  GNFNMR71E66I29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4 TOZZI                      ANNA               Y4/072784   28,00  40,00   1,00   2,75        QR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7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5 COSTAGLIOLA LOTORCHISCO    URSULA             Y4/001319   28,00  40,00   2,00   1,75        Q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0  (NA)  CSTRSL70L4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6 FONTANA                    GILDA              Y4/074022   29,00  39,00   2,00   1,75        Q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7 GRANATA                    FORTURA            Y4/016560   28,00  40,00   2,00   1,75        R       EF       3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3  (NA)  GRNFTR63M46B9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8 PROSPERI                   MARGHERITA         Y4/036076   28,00  38,00   0,50   5,25        R       DE       3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1  (NA)  PRSMGH61R63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9 SESSA                      ASSUNTA            Y4/013023   30,00  37,00   0,50   4,25        R       EF       3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56  (SA)  SSSSNT56A61D6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0 MARTUCCIO                  MARIA LIBERA       Y4/029876   28,00  37,00   1,00   5,75  N     RS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1  (BN)  MRTMLB61A62C84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1 MINICILLO                  OLIMPIA            Y4/070695   28,00  40,00   1,00   2,7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71  (CE)  MNCLMP71E41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2 CREDENDINO                 LUIGIA             Y4/004936   28,00  40,00   2,00   1,7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5  (NA)  CRDLGU65S45A0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3 BARBATO                    ANNAMARIA          Y4/065898   32,00  36,00   0,50   3,25        R       E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5  (CE)  BRBNMR65P56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4 MOLITIERNO                 ANNA               Y4/072282   31,00  38,00   2,00   0,7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5  (BA)  MLTNNA65B53A14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5 FRAIA                      NUNZIA             Y4/015096   35,00  32,00   1,00   3,75        R       E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64  (NA)  FRANNZ64T5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6 GRANDE                     PAOLA              Y4/061412   28,00  40,00   1,00   2,7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3  (CE)  GRNPLA63T63B916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7 PANARIELLO                 MARIA              Y4/052766   28,00  38,00   0,50   5,2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3  (SA)  PNRMRA63T48H70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8 GUIDA                      ASSUNTA            Y4/007970   32,00  35,00   3,00   1,7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3  (NA)  GDUSNT63P47L25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9 DE SIMONE                  IRENE              Y4/060712   28,00  40,00   0,50   3,2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1  (CE)  DSMRNI61T42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0 TRUOCCHIO                  VINCENZA           Y4/014677   28,00  39,00   0,50   4,2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54  (BN)  TRCVCN54B51I19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1 PROVVISIERO                DANILA             Y4/036888   28,00  40,00   3,00   0,75        R       DEF      1   X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NA)  PRVDNL69L43I07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2 MONTELLA                   ANDREANA           Y4/032699   30,00  38,00   2,00   1,75        R       E 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3  (AV)  MNTNRN73E67A58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3 AMBROSIO                   GIUSEPPINA         Y4/056184   28,00  39,00   3,00   1,75        R 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73  (NA)  MBRGPP73A69C1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4 DI NARDO                   ANNA               Y4/002038   30,00  40,00   1,00   0,75        R 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71  (SA)  DNRNNA71E50F9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5 BAIANO                     LUISA              Y4/019647   28,00  40,00   0,50   3,25        R       E 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9  (RM)  BNALSU69M52H50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6 POLIVERO                   GIUSEPPINA         Y4/042991   30,00  40,00   0,50   1,25        R 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69  (NA)  PLVGPP69D44G81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7 APRILE                     NERINA             Y4/040096   28,00  40,00   3,00   0,75        R 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8  (NA)  PRLNRN68T69G19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8 IZZO                       DANIELA            Y4/033315   28,00  37,00   4,00   2,75        R       DEF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8  (NA)  ZZIDNL68D58C1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9 MELORO                     MICHELINA          Y4/058025   28,00  36,00   2,00   5,75        R 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7  (AV)  MLRMHL67S58A56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0 BUCCINI                    MARIAROSARIA       Y4/058606   30,00  39,00   1,00   1,75        R 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3  (CE)  BCCMRS63R47B715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1 GALDI                      ANTONELLA          Y4/049461   30,00  40,00   1,00   0,75  N     S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72  (SA)  GLDNNL72A48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2 AMANTE                     ROSSELLA           Y4/019708   28,00  40,00   2,00   1,75                DEF          X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1  (NA)  MNTRSL71S5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3 BRUNO                      CATERINA           Y4/003237   28,00  40,00   2,00   1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74  (NA)  BRNCRN74C61G9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4 VERTOLA                    MARCELLA           Y4/018800   30,00  40,00   0,50   1,25                E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72  (NA)  VRTMCL72L4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5 RAIMONDO                   CAROLINA           Y4/029939   28,00  40,00   2,00   1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71  (NA)  RMNCLN71T41F79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6 MONTEFUSCO                 NUNZIA             Y4/023734   29,00  38,00   1,00   3,75                E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70  (NA)  MNTNNZ70S58A0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7 D'ARCO                     SILVANA            Y4/001130   29,00  40,00   1,00   1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70  (NA)  DRCSVN70R63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8 ALTERIO                    ROSA               Y4/021211   28,00  40,00   2,00   1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70  (NA)  LTRRSO70E50A4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9 LUISE                      CATERINA           Y4/043321   29,00  38,00   2,00   2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70  (SA)  LSUCRN70D52C47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0 ESPOSITO                   CARMELA            Y4/038290   30,00  38,00   0,50   3,25                E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9  (NA)  SPSCML69S46E9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1 CEPARANO                   TERESA             Y4/050859   31,00  40,00   0,50   0,25                E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9  (NA)  CPRTRS69R61I29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2 MORENA                     ANNA MARIA         Y4/031420   31,00  36,00   1,00   3,75                E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8  (AV)  MRNNMR68E60C10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3 PROVENZALE                 RAFFAELA           Y4/005687   28,00  40,00   2,00   1,75                E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7  (NA)  PRVRFL67S60G8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4 COSTAGLIOLA                ROSANNA            Y4/009059   28,00  40,00   3,00   0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7  (NA)  CSTRNN67R41G964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5 CAPUANO                    MARIA ROSARIA      Y4/049966   29,00  40,00   1,00   1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2  (NA)  CPNMRS62R4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6 ACERRA                     ANNAMARIA          Y4/023112   28,00  40,00   2,00   1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2  (NA)  CRRNMR62H50C49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7 D'ANGELO                   MARIA ANTONIETTA   Y4/067183   30,00  38,00   0,50   3,2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2  (CE)  DNGMNT62H49B3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8 MAZZI                      PAOLA              Y4/044471   28,00  40,00   1,00   2,75                E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59  (NA)  MZZPLA59R6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9 SENAPE                     LAURA              Y4/015166   34,00  36,00   1,00   0,50        FQ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0  (BN)  SNPLRA70R70C1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0 D'ANTUONO                  PALMA              Y4/030310   30,00  40,00   1,00   0,50        G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1  (NA)  DNTPLM71P4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1 RAIOLA                     FRANCESCA          Y4/027801   28,00  40,00   0,50   3,00        LR      E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8  (NA)  RLAFNC68A53C1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2 SASSOLINO                  AMELIA             Y4/013216   29,00  40,00   2,00   0,50        QR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7  (CE)  SSSMLA67H41G33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3 CINOTTI                    LUIGIA DOMENICA    Y4/059463   28,00  38,00   4,00   1,50        QR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66  (CE)  CNTLDM66R57I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4 GUIDA                      PAOLA              Y4/014120   28,00  38,00   0,50   5,00        QR      E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64  (CE)  GDUPLA64E46I2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5 DI GRAZIA                  LUIGIA             Y4/068731   28,00  39,00   0,50   4,00        QR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59  (CE)  DGRLGU59L64B77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6 RICCIO                     GIUSEPPINA         Y4/050833   28,00  36,00   0,50   7,00  N     QR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55  (BN)  RCCGPP55S60F63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7 FIORILLO                   ELISABETTA         Y4/006341   28,00  40,00   2,00   1,50        QR      DE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8  (NA)  FRLLBT68S4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8 SORRENTINO                 ANNAMARIA          Y4/047169   32,00  32,00   5,00   2,50        QR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8  (SA)  SRRNMR68C45C361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9 AMMATURO                   SABRINA            Y4/019246   28,00  38,00   2,00   3,50        Q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0  (SA)  MMTSRN70L43G23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0 GRAZIANO                   ESTER              Y4/037379   28,00  38,00   3,00   2,50        Q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9  (NA)  GRZSTR69E43I07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1 PALLADINO                  BEATRICE           Y4/035950   28,00  40,00   1,00   2,50        R       EF       4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3  (NA)  PLLBRC63P63A06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2 GUERRIERO                  GIOVANNA           Y4/030073   29,00  40,00   2,00   0,50  N     RS      E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51  (AV)  GRRGNN51C69A50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3 CARLINO                    ANTONIETTA         Y4/046041   29,00  39,00   2,00   1,50        R 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0  (NA)  CRLNNT70T61B07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4 CAPPIELLO                  PATRIZIA           Y4/051897   29,00  39,00   2,00   1,50        R       E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9  (NA)  CPPPRZ69T45H24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5 BELLINO                    ANNARITA           Y4/004923   28,00  40,00   1,00   2,50        R 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7  (AV)  BLLNRT67L71A5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6 IODICE                     ANNA FRANCESCA     Y4/059563   29,00  40,00   0,50   2,00        R 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7  (CE)  DCINFR67E55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7 DAVIDE                     SILVANA            Y4/001974   30,00  40,00   1,00   0,50        R       E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66  (NA)  DVDSVN66E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8 AMITRANO                   LUISA              Y4/025010   30,00  40,00   0,50   1,00  M     R 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4  (NA)  MTRLSU64P54F79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9 LEONE                      CARMELA            Y4/011307   31,00  38,00   1,00   1,50        R 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2  (SA)  LNECML62B67C30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0 ELEFANTE                   SUSANNA            Y4/027207   28,00  40,00   3,00   0,50        R       E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58  (NA)  LFNSNN58T45E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1 GAROFALO                   GIUSEPPINA         Y4/061114   28,00  40,00   2,00   1,50        R       E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5  (CE)  GRFGPP75B41M2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2 CAIAZZA                    GAETANA            Y4/005008   28,00  40,00   1,00   2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72  (NA)  CZZGTN72M42A455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3 LO TUFO                    MARIA MADDALENA    Y4/015492   29,00  39,00   0,50   3,0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72  (NA)  LTFMMD72B68A02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4 PAPA                       DANIELA MARIAROSAR Y4/012117   28,00  36,00   3,00   4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72  (NA)  PPADLM72B5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5 CAPRIELLO                  ROSARIA            Y4/066347   28,00  40,00   3,00   0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71  (NA)  CPRRSR71R5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6 BORRIELLO                  IMMACOLATA         Y4/003246   30,00  39,00   1,00   1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70  (NA)  BRRMCL70T50L25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7 ESPOSITO                   ANTONIA            Y4/007788   28,00  38,00   2,00   3,50        R       DE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70  (NA)  SPSNTN70E49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8 LICCARDI                   MARIA              Y4/017381   29,00  39,00   2,00   1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70  (NA)  LCCMRA70B6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9 SIMONETTI                  BEATRICE           Y4/072643   28,00  40,00   2,00   1,50        R       E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0 CENTRELLA                  LORELLA            Y4/049214   29,00  40,00   1,00   1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67  (AV)  CNTLLL67R52F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1 ARCELLA                    TERESA             Y4/037233   28,00  39,00   2,00   2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59  (NA)  RCLTRS59S46B37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2 DI LELLA                   MARIA GIOVANNA     Y4/064490   29,00  40,00   0,50   2,0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58  (CE)  DLLMGV58E60B91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3 PAGANO                     MADDALENA          Y4/063565   30,00  39,00   1,00   1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75  (NA)  PGNMDL75M51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4 MARRA                      GIUSEPPINA         Y4/070276   28,00  38,00   4,00   1,50                E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5  (CE)  MRRGPP75H66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5 PIGNATA                    ROSA               Y4/064191   29,00  36,00   2,00   4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5  (CE)  PGNRSO75D48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6 RANDISI                    LORIANA            Y4/061860   28,00  40,00   2,00   1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4  (CE)  RNDLRN74T67B963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7 NAPPI                      NOVELLA            Y4/037506   28,00  40,00   0,50   3,0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74  (NA)  NPPNLL74T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8 GRASSO                     ANNUNZIATA         Y4/023758   28,00  36,00   6,00   1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74  (NA)  GRSNNZ74S6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9 PIROZZI                    DANIELA            Y4/024893   28,00  39,00   4,00   0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74  (NA)  PRZDNL74S5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0 ZERRILLO                   STEFANIA           Y4/009241   32,00  38,00   1,00   0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74  (BN)  ZRRSFN74P61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1 ECCOCINTO                  GINA               Y4/008076   28,00  40,00   1,00   2,50                E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4  (CE)  CCCGNI74P55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2 GRANATA                    LUISA              Y4/011160   29,00  40,00   2,00   0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4  (NA)  GRNLSU74A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3 BARBATO                    MARIA              Y4/058719   28,00  39,00   3,00   1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73  (CE)  BRBMRA73D49E75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4 PESCE                      VIRGINIA           Y4/054939   31,00  38,00   2,00   0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72  (RM)  PSCVGN72R48H50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5 ALFANO                     FRANCESCA          Y4/036726   30,00  40,00   1,00   0,50                E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2  (NA)  LFNFNC72P68C1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6 APOLLO                     CRISTINA           Y4/041026   28,00  40,00   2,00   1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1  (NA)  PLLCST71T5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7 CEGLIA                     ANNA               Y4/043676   28,00  40,00   3,00   0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8  (SA)  CGLNNA68M62G2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8 NICCHIO                    PATRIZIA           Y4/070556   28,00  39,00   3,00   1,50                E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8  (CE)  NCCPRZ68L49L37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9 LA REZZA                   SERENELLA          Y4/057599   29,00  39,00   2,00   1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8  (RM)  LRZSNL68D51H50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0 RAPIDA'                    LAURA              Y4/026891   28,00  38,00   0,50   5,00                E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8  (NA)  RPDLRA68C61I073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1 CORBISIERO                 ANGELINA           Y4/051908   28,00  39,00   1,00   3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6  (NA)  CRBNLN66R55G8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2 MORRONE                    MARIAGRAZIA        Y4/036777   30,00  40,00   0,50   1,00                DEF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6  (SA)  MRRMGR66P65D39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3 DE ROSA                    VITTORIA           Y4/060631   31,00  39,00   0,50   1,0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2/1964  (CE)  DRSVTR64B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4 FORGIONE                   LETTERIA           Y4/034164   30,00  35,00   0,50   6,0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59  (NA)  FRGLTR59P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5 MORLANDO                   ANNUNZIATA         Y4/050474   30,00  40,00   0,50   0,75  N     QRS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8  (NA)  MRLNNZ68S51I29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6 MASTROIANNI                CONCETTA           Y4/070104   29,00  40,00   0,50   1,75        QR 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61  (CE)  MSTCCT61C49H97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7 COSCARELLI                 INCORONATA         Y4/048128   28,00  40,00   0,50   2,75        QR 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55  (NA)  CSCNRN55A42E1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8 MAINENTI                   GIOVANNA           Y4/043965   32,00  38,00   0,50   0,75  N     QS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72  (SA)  MNNGNN72S54L62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9 MELORO                     MARIA              Y4/013012   28,00  38,00   2,00   3,25        Q       E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67  (AV)  MLRMRA67H68A56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0 TABIOLA                    CATERINA           Y4/072070   28,00  37,00   2,00   4,25        Q       DE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6  (CE)  TBLCRN66P63B66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1 DI RUOCCO                  LETIZIA            Y4/034973   28,00  40,00   0,50   2,75        Q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5  (SA)  DRCLTZ65L49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2 FERRENTINO                 RITA               Y4/031733   32,00  38,00   0,50   0,75        Q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57  (AV)  FRRRTI57E42H12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3 DE ROSA                    MARIANGELICA       Y4/009536   28,00  40,00   0,50   2,75        Q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55  (CE)  DRSMNG55P47I30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4 MANCINO                    ASSUNTA            Y4/049986   30,00  39,00   0,50   1,75        R       EF       3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1  (NA)  MNCSNT61B41F488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5 GARZILLO                   ADA                Y4/061127   28,00  40,00   3,00   0,25        R       E        3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57  (CE)  GRZDAA57M43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6 RICCIO                     ANNA MARIA         Y4/062119   28,00  39,00   0,50   3,75  N     RS 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52  (CE)  RCCNMR52R67H3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7 D'ALTERIO                  LUCIA              Y4/024773   29,00  40,00   0,50   1,75        R  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71  (NA)  DLTLCU71A43F79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8 CAIAZZO                    CARMELA            Y4/054019   28,00  40,00   0,50   2,75        R       E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6  (NA)  CZZCML66A68L2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9 DI LORENZO                 VINCENZA           Y4/039018   28,00  40,00   2,00   1,25        R       E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3  (NA)  DLRVCN63S48I29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0 CIRILLO                    FILOMENA           Y4/034508   29,00  40,00   0,50   1,75        R  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63  (NA)  CRLFMN63L52D78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1 PASTORE                    MARIA ANGELA       Y4/074037   30,00  39,00   0,50   1,75        R  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0  (BN)  PSTMNG60C63I27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2 MAROTTA                    ANTONELLA          Y4/044931   28,00  40,00   0,50   2,75  N     RS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69  (EE)  MRTNNL69M42Z61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3 MERENDA                    GIUSEPPINA         Y4/070886   28,00  38,00   0,50   4,75        R 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73  (SR)  MRNGPP73A59A49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4 GUERRA                     GIOVANNA           Y4/016662   31,00  38,00   2,00   0,25        R       E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2  (NA)  GRRGNN72B5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5 GUERRA                     MATILDE            Y4/044612   31,00  38,00   0,50   1,75        R 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9  (NA)  GRRMLD69P44B37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6 CANIGLIA                   ROSARIA            Y4/031334   29,00  40,00   0,50   1,75        R 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9  (NA)  CNGRSR69L56E90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7 ROMEI                      RAFFAELLA          Y4/049920   30,00  40,00   0,50   0,75        R 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7  (AV)  RMORFL67S43A50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8 ZANGA                      IMMACOLATA         Y4/013433   30,00  40,00   1,00   0,25        R       E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3  (NA)  ZNGMCL63T44F839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9 GOSCE'                     MARINA             Y4/018291   29,00  38,00   0,50   3,75        R 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1  (NA)  GSCMRN61S5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0 CARILLO                    GENOVEFFA          Y4/046164   28,00  39,00   3,00   1,25        R       E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1  (NA)  CRLGVF61C47H9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1 COLUCCI                    AGATA              Y4/048782   28,00  40,00   1,00   2,25        R 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56  (NA)  CLCGTA56H62G9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2 VECCHIONE                  RAFFAELLA          Y4/005737   28,00  40,00   1,00   2,25        S       E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73  (NA)  VCCRFL73L4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3 OLIVIERO                   ANNA               Y4/021023   30,00  40,00   1,00   0,25                E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76  (NA)  LVRNNA76M64L25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4 RELLA                      ELISABETTA         Y4/062057   28,00  38,00   2,00   3,2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76  (CE)  RLLLBT76C43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5 ZEVOLA                     LOREDANA           Y4/001581   28,00  40,00   3,00   0,25                E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74  (NA)  ZVLLDN74R5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6 CORRERA                    MARIANNA           Y4/067948   30,00  40,00   0,50   0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4  (CE)  CRRMNN64B41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7 FRALLICCIARDI              ANNUNZIATA         Y4/007164   29,00  40,00   0,50   1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2  (NA)  FRLNNZ72L55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8 ARISTARCO                  SILVANA            Y4/030227   29,00  40,00   0,50   1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2  (NA)  RSTSVN72L4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9 GUIDA                      ELENA              Y4/018604   28,00  40,00   0,50   2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72  (NA)  GDULNE72H6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0 ARAMINI                    ROSA               Y4/031908   29,00  40,00   0,50   1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71  (NA)  RMNRSO71S44I2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1 IAZZETTA                   CONCETTA           Y4/014192   28,00  39,00   0,50   3,75                E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71  (CE)  ZZTCCT71C65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2 DE NICOLA                  MARIA ROSA         Y4/012957   28,00  40,00   0,50   2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7  (NA)  DNCMRS67E64F924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3 DI STASIO                  MARIA ROSARIA      Y4/053976   28,00  40,00   2,00   1,25                E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6  (AV)  DSTMRS66S58E74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4 CALDEO                     ADRIANA            Y4/030355   30,00  40,00   0,50   0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6  (NA)  CLDDRN66E60L2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5 FABBO                      MICHELINA          Y4/022595   29,00  40,00   0,50   1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4  (AV)  FBBMHL64E64G9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6 DI PALO                    MARGHERITA         Y4/024050   29,00  40,00   0,50   1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4  (NA)  DPLMGH64E53B99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7 MIGLIACCIO                 GIUSEPPINA         Y4/039355   28,00  40,00   1,00   2,25                E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4  (NA)  MGLGPP64D61H11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8 MAMMONE                    CAROLINA           Y4/053233   29,00  40,00   0,50   1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2  (NA)  MMMCLN62C5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9 SALZANO                    FRANCESCA          Y4/030838   28,00  40,00   0,50   2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1  (NA)  SLZFNC61A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0 NAPOLITANO                 FRANCA             Y4/033859   28,00  38,00   0,50   4,75                E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60  (AV)  NPLFNC60B55I8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1 BUONO                      ANNUNZIATA         Y4/054264   28,00  39,00   0,50   3,60                EF                71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8  (SA)  BNUNNZ68C51I37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2 PETTRONE                   MARIA CECILIA      Y4/063824   30,00  40,00   0,50   0,50  M     GQR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7  (CE)  PTTMCC67A67G66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3 ROMEO                      ROSITA             Y4/009541   29,00  40,00   0,50   1,50  M     GR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71  (NA)  RMORST71L48G3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4 TAVOLETTA                  ANGELA             Y4/072048   28,00  39,00   2,00   2,00        LQR     DE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9  (NA)  TVLNGL69L6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5 REA                        CAROLINA           Y4/009776   28,00  40,00   1,00   2,00        LR      E        3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55  (NA)  REACLN55P45G8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6 DI MICCO                   CARMELA            Y4/019266   29,00  40,00   0,50   1,50        L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72  (NA)  DMCCML72P54D170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7 GAIS                       PAOLA              Y4/025332   29,00  40,00   1,00   1,00        QR      DEF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52  (NA)  GSAPLA52H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8 FIORENTINO                 ANNA               Y4/045431   28,00  40,00   1,00   2,00        QR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71  (NA)  FRNNNA71P53I8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9 GARGIULO                   GIUSEPPE           Y4/002806   30,00  37,00   1,00   3,00        QR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NA)  GRGGPP68D09G56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0 RINALDI                    CAROLINA           Y4/031888   29,00  40,00   0,50   1,50        QR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8  (NA)  RNLCLN68C46F79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1 AMOROSI                    ADEMA IMMACOLATA   Y4/012989   29,00  38,00   0,50   3,50  N     QS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5  (PZ)  MRSDMM65T46D76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2 BOVIENZO                   FILOMENA           Y4/044745   28,00  40,00   1,00   2,00        Q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2  (PZ)  BVNFMN72L49E91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3 RUSSO                      CARMELA            Y4/029927   30,00  39,00   1,00   1,00        Q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71  (NA)  RSSCML71T47H9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4 GRECO                      INES               Y4/007386   28,00  40,00   1,00   2,00        Q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1  (SA)  GRCNSI71R57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5 POMPEO                     CATERINA           Y4/008183   28,00  40,00   0,50   2,50        Q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9  (EE)  PMPCRN69L45Z61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6 SANNINO                    ANNAMARIA          Y4/028890   28,00  39,00   2,00   2,00        Q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9  (BN)  SNNNMR69A55A78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7 COSTA                      MARIA ROSARIA      Y4/014560   29,00  40,00   0,50   1,50        Q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68  (SA)  CSTMRS68T70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8 IANNELLA                   LINA               Y4/010706   28,00  38,00   0,50   4,50  N     Q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7  (BN)  NNLLNI67L62L2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9 ORLANDO                    GIUSEPPINA         Y4/049930   30,00  40,00   0,50   0,50  N     RS      DE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7  (SA)  RLNGPP67B53A29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0 VILLACCI                   FILOMENA           Y4/015337   29,00  40,00   0,50   1,50  N     RS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1  (BN)  VLLFMN61R53F636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1 AURIEMMA                   CARMELA            Y4/012086   28,00  40,00   2,00   1,00        R 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9  (NA)  RMMCML79S7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2 CARRANO                    TERESA             Y4/050882   28,00  37,00   4,00   2,00        R 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6  (NA)  CRRTRS66T43L84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3 FORTE                      LUISA              Y4/020905   30,00  38,00   1,00   2,00        R 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4  (NA)  FRTLSU64P67L2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4 NAPOLITANO                 MARIA ANTONIETTA   Y4/057484   28,00  40,00   0,50   2,50        R       E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2  (NA)  NPLMNT62D46E95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5 CORDASCO                   GIOVANNINA         Y4/038187   28,00  36,00   3,00   4,00        R 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1  (AV)  CRDGNN61P58B67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6 BRIGATTI                   GIUSEPPINA LUCIA   Y4/013144   30,00  40,00   0,50   0,50        R 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57  (NO)  BRGGPP57M65B01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7 PIGNATA                    CONCETTA           Y4/064184   31,00  38,00   0,50   1,5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72  (CE)  PGNCCT72P5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8 MAGGIO                     CARMELA            Y4/055859   29,00  40,00   0,50   1,5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72  (NA)  MGGCML72E4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9 DE GENNARO                 MARIA              Y4/025827   28,00  39,00   2,00   2,00        R       E 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70  (NA)  DGNMRA70H7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0 BIANCO                     TERESA             Y4/009774   28,00  39,00   0,50   3,5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70  (NA)  BNCTRS70D6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1 MARINO                     LUCIA              Y4/062770   28,00  39,00   3,00   1,0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8  (CE)  MRNLCU68B45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2 VALLEFUOCO                 GIOVANNA           Y4/002392   30,00  38,00   1,00   2,0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6  (NA)  VLLGNN66E70E0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3 PISTONE                    CARMELA            Y4/030141   28,00  37,00   0,50   5,5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5  (NA)  PSTCML65P56G9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4 MOSCARITOLO                ORNELLA FAUSTA     Y4/032137   28,00  40,00   2,00   1,0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5  (AV)  MSCRLL65E51L973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5 PECORARO                   ANNA               Y4/043070   28,00  40,00   0,50   2,5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64  (SA)  PCRNNA64T62A71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6 RUSSO                      SABINA             Y4/073153   28,00  36,00   4,00   3,0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7 BATTAGLIA                  ROSARIA            Y4/058753   28,00  40,00   0,50   2,5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3  (NA)  BTTRSR63P62C49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8 ALFANO                     ANNA VERSELLINA    Y4/035833   29,00  40,00   1,00   1,00  N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3  (NA)  LFNNVR63L50H86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9 PENNACCHIO                 NATALIA            Y4/051851   29,00  40,00   1,00   1,0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1  (NA)  PNNNTL61P56G3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0 AGNESE                     PAOLA              Y4/019067   35,00  34,00   1,00   1,00        S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71  (NA)  GNSPLA71T5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1 AMORUSO                    PAOLA PIA          Y4/010081   30,00  39,00   2,00   0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76  (FG)  MRSPLP76S55H92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2 IMPROTA                    GIULIA             Y4/068644   29,00  38,00   3,00   1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4  (NA)  MPRGLI74E66C49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3 MAIETTA                    FRANCESCA          Y4/057879   29,00  40,00   1,00   1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4  (BN)  MTTFNC74B46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4 CERCHIA                    TERESA             Y4/045884   29,00  40,00   0,50   1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73  (NA)  CRCTRS73L47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5 CALIFANO                   TIZIANA            Y4/054205   30,00  40,00   0,50   0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73  (SA)  CLFTZN73H63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6 VITALE                     MARIA              Y4/073394   28,00  40,00   0,50   2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7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7 RISPOLI                    BARBARA            Y4/003836   28,00  40,00   1,00   2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72  (NA)  RSPBBR72R6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8 LUBRANO                    ANNA               Y4/050345   28,00  37,00   4,00   2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2  (NA)  LBRNNA72M47F839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9 GARGIULO                   STEFANIA           Y4/008735   29,00  38,00   2,00   2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72  (NA)  GRGSFN72L53G56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0 DE MATTIA                  FILOMENA           Y4/019027   29,00  39,00   0,50   2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71  (AV)  DMTFMN71H65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1 CAPUTO                     ANNA               Y4/027904   28,00  40,00   1,00   2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1  (NA)  CPTNNA71A42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2 CAFARO                     FILOMENA           Y4/058841   33,00  36,00   0,50   1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8  (EE)  CFRFMN68P44Z13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3 DAMO                       GEMMA              Y4/031536   30,00  40,00   0,50   0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8  (MI)  DMAGMM68E70F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4 ROMANO                     TERESA             Y4/014060   28,00  38,00   1,00   4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8  (BI)  RMNTRS68E61A85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5 SIBILIO                    MARIA              Y4/013519   29,00  39,00   1,00   2,00         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8  (NA)  SBLMRA68B46L8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6 ANNUNZIATA                 MARIA              Y4/013924   30,00  40,00   0,50   0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67  (NA)  NNNMRA67L47L25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7 MIRAGLIA                   MICHELINA          Y4/063133   28,00  40,00   1,00   2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6  (CE)  MRGMHL66B57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8 PERSICO                    CARMELA            Y4/042452   28,00  40,00   2,00   1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4  (NA)  PRSCML64S58F03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9 PALESCANDOLO               ANNA               Y4/006802   28,00  39,00   2,00   2,00                E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62  (NA)  PLSNNA62T6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0 VENTRONE                   ANNA ROSARIA       Y4/065733   29,00  38,00   1,00   3,00         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62  (CE)  VNTNRS62R59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1 RASPAOLO                   PASQUALINA         Y4/026797   29,00  38,00   0,50   3,50                E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2  (NA)  RSPPQL62L42H2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2 DI CLEMENTE                GIOVANNA           Y4/011877   28,00  39,00   1,00   3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1  (NA)  DCLGNN61S62F839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3 FABOZZI                    TERESA             Y4/058614   28,00  39,00   0,50   3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57  (CE)  FBZTRS57R70L37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4 PUOTI                      ELISA              Y4/061935   28,00  39,00   3,00   0,75  M     G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70  (NA)  PTULSE70A4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5 ROBBIO                     MARISA             Y4/062196   28,00  37,00   1,00   4,75        PQR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6 PALUMBO                    GIUSEPPINA         Y4/052943   28,00  40,00   1,00   1,75        QR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72  (NA)  PLMGPP72H55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7 BUCCIERO                   MARIAROSARIA       Y4/066248   28,00  40,00   1,00   1,75        QR      E 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2  (CO)  BCCMRS62R60C9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8 DESIDERIO                  SERAFINA           Y4/041200   28,00  40,00   1,00   1,75        QR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58  (SA)  DSDSFN58R49A29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9 PALMA                      RACHELE            Y4/047385   30,00  38,00   1,00   1,75        QR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1  (NA)  PLMRHL71H6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0 DEL PRETE                  ANNA               Y4/068049   28,00  39,00   2,00   1,75        QR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8  (CE)  DLPNNA68D66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1 CAPUANO                    ANNA               Y4/049115   28,00  40,00   2,00   0,75        QR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4  (NA)  CPNNNA64A42I2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2 RUSSO                      GELSOMINA          Y4/032759   28,00  40,00   2,00   0,75        Q       DE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72  (SA)  RSSGSM72T52D3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3 PELUSO                     ADRIANA            Y4/071848   30,00  39,00   1,00   0,75        Q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2  (NA)  PLSDRN72D4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4 FORTE                      MARIA              Y4/026735   28,00  38,00   0,50   4,25        R       E        4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60  (NA)  FRTMRA60B49L2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5 MARTINO                    LOREDANA           Y4/056242   28,00  40,00   1,00   1,75        R       DEF      3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8  (CE)  MRTLDN68H58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6 SORRIENTO                  ROSA               Y4/008722   28,00  40,00   2,00   0,75        R       EF       3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64  (BN)  SRRRSO64R59A265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7 DEL MASTRO                 MARIA              Y4/011205   28,00  40,00   1,00   1,75  N     RS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59  (NA)  DLMMRA59M66B37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8 PAGANO                     CIRA               Y4/038467   28,00  37,00   4,00   1,75        R       E 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5  (NA)  PGNCRI75M47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9 DE NICOLA                  ROSA               Y4/012576   29,00  40,00   1,00   0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70  (NA)  DNCRSO70E64B07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0 ORABONA                    ANTONELLA          Y4/063510   28,00  40,00   1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9  (CE)  RBNNNL69H44I67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1 PALMENTIERI                GIOVANNA           Y4/040931   28,00  40,00   0,50   2,25        R 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8  (NA)  PLMGNN68B58B94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2 NASTRO                     ANNA MARIA         Y4/053439   28,00  40,00   1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7  (NA)  NSTNMR67R50E1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3 ZECCA                      FABIA              Y4/053280   28,00  39,00   2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7  (SA)  ZCCFBA67D51G02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4 ATTIANESE                  MARIAROSARIA       Y4/054294   28,00  38,00   1,00   3,75        R 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6  (SA)  TTNMRS66P57G23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5 PANICO                     RITA PATRIZIA      Y4/052607   28,00  40,00   1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6  (NA)  PNCRPT66L45I2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6 MOCERINO                   MARIA GRAZIA       Y4/072317   28,00  39,00   2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6  (NA)  MCRMGR66E4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7 TRUNFIO                    MARIA              Y4/044653   29,00  40,00   1,00   0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6  (AV)  TRNMRA66D50L96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8 TERRACCIANO                STEFANIA           Y4/022971   29,00  39,00   1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5  (NA)  TRRSFN65R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9 TORELLI                    ROSANNA            Y4/007293   29,00  36,00   0,50   5,2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5  (NA)  TRLRNN65P65L25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0 VIGGIANO                   LAURA              Y4/073309   28,00  38,00   2,00   2,75        R       E 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2  (C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1 OLIVA                      ADELAIDE           Y4/036574   28,00  40,00   1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61  (NA)  LVODLD61M68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2 MATACOTTI                  FRANCESCA PAOLA    Y4/070095   29,00  36,00   0,50   5,2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57  (NA)  MTCFNC57C55H89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3 VARONE                     BRUNA              Y4/072956   28,00  40,00   1,00   1,75        R       E 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56  (CE)  VRNBRN56P49I67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4 RICCIO                     GIOVANNA           Y4/006444   28,00  40,00   1,00   1,75        R       EF       1   X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70  (NA)  RCCGNN70H48E0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5 NAPOLETANO                 MARIAROSARIA       Y4/032233   28,00  39,00   2,00   1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71  (CE)  NPLMRS71S67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6 RUSCIANO                   MARIANNA           Y4/011612   28,00  40,00   1,00   1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71  (NA)  RSCMNN71S5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7 TIZZANO                    PAOLA              Y4/007092   30,00  38,00   2,00   0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0  (NA)  TZZPLA70H5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8 BEVILACQUA                 CINZIA             Y4/011465   30,00  38,00   1,00   1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7  (NA)  BVLCNZ67T5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9 SPOSITO                    MARIANGELA         Y4/052401   28,00  40,00   2,00   0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67  (NA)  SPSMNG67B55G56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0 MEZZO                      MARIA              Y4/070779   29,00  38,00   2,00   1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7  (CE)  MZZMRA67A66F35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1 MANSINO                    ANNA               Y4/047572   30,00  39,00   1,00   0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6  (NA)  MNSNNA66L59L2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2 POSSENTE                   ALBA               Y4/053667   28,00  40,00   0,50   2,25        R       E 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5  (NA)  PSSLBA65E4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3 PETRICCIOLLA               ELVIRA             Y4/019251   28,00  37,00   1,00   4,75        R       E 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4  (NA)  PTRLVR64E5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4 DE SIMONE                  CONCETTINA         Y4/060689   28,00  39,00   1,00   2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3  (EE)  DSMCCT63B48Z404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5 RUSSO SPENA                MARIA              Y4/007093   28,00  39,00   2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77  (NA)  RSSMRA77M6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6 AMATO                      VALERIA            Y4/034258   28,00  40,00   2,00   0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75  (NA)  MTAVLR75R50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7 BONAVITA                   CHIARA             Y4/037572   32,00  37,00   1,00   0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4  (NA)  BNVCHR74T48I07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8 DELLA BELLA                LOREDANA MARIA FEL Y4/001917   28,00  40,00   1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73  (NA)  DLLLDN73M61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9 PIROZZI                    GABRIELLA          Y4/051824   29,00  38,00   3,00   0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3  (NA)  PRZGRL73M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0 ATTANASIO                  IOLANDA            Y4/021616   28,00  40,00   1,00   1,75                DEF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3  (NA)  TTNLND73M46G81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1 APROVITOLA                 CECILIA            Y4/050997   28,00  40,00   2,00   0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73  (NA)  PRVCCL73C64G3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2 TORROMACCO                 ALFONSINA          Y4/031349   28,00  39,00   2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3  (CE)  TRRLNS73B41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3 VERLINGIERI                ELVIRA             Y4/005291   28,00  40,00   1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72  (NA)  VRLLVR72M4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4 IMPERATI                   ANTONIO            Y4/020585   29,00  40,00   0,50   1,25                E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72  (NA)  MPRNTN72E25L8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5 CATAPANO                   FILOMENA           Y4/008450   28,00  35,00   4,00   3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2  (NA)  CTPFMN72A54G19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6 MAROTTA                    MIRELLA            Y4/070321   28,00  40,00   1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1  (CE)  MRTMLL71R57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7 RUSSO SPENA                MARIA              Y4/027041   28,00  39,00   2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71  (NA)  RSSMRA71E5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8 AVALLONE                   ROSARIA            Y4/018013   30,00  38,00   1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71  (NA)  VLLRSR71B44G964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9 MUSTO                      ANNA               Y4/057715   29,00  37,00   0,50   4,25                E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70  (NA)  MSTNNA70L6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0 ALBANO                     ANNA               Y4/004969   28,00  38,00   2,00   2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70  (NA)  LBNNNA70E4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1 DE ROSA                    VITTORIA           Y4/060629   29,00  40,00   0,50   1,2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68  (CE)  DRSVTR68R71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2 MONACO                     FRANCA             Y4/072194   28,00  40,00   0,50   2,2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68  (CE)  MNCFNC68M4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3 CAPOCOTTA                  MARIA              Y4/048683   28,00  40,00   1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6  (NA)  CPCMRA66L71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4 PENNACCHIO                 ROSA               Y4/042023   28,00  40,00   1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2  (NA)  PNNRSO62T66E05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5 NUNZIATA                   MARIA ROSARIA      Y4/048520   28,00  38,00   0,50   4,2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1  (NA)  NNZMRS61B57G1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6 D'ANTUONO                  MARIAROSARIA       Y4/053941   29,00  37,00   4,00   0,50  M     G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68  (NA)  DNTMRS68T5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7 ATTANASIO                  EMILIA             Y4/044163   28,00  40,00   0,50   2,00        KQ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5  (NA)  TTNMLE65D59G81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8 COLUMBRO                   ANNAMARIA          Y4/011561   28,00  38,00   0,50   4,00        LR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7  (BN)  CLMNMR67B58D64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9 NAPOLITANO                 MARIA ANTONIA      Y4/037183   30,00  36,00   0,50   4,00  N     QRS     E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1  (AV)  NPLMNT61T63A58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0 DE PALMA                   ANTONELLA          Y4/013397   30,00  37,00   1,00   2,50        QR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72  (BN)  DPLNNL72H50G2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1 SALVATORE                  MARIA              Y4/024832   28,00  40,00   0,50   2,00        QR      DE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9  (NA)  SLVMRA69A45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2 MICILLO                    ANTONELLA          Y4/036334   28,00  39,00   1,00   2,50        QR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6  (NA)  MCLNNL66M58I293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3 BAMBACE                    ANNA               Y4/018740   28,00  38,00   1,00   3,50        QR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2  (NA)  BMBNNA62A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4 TAVOLETTA                  ROSA               Y4/065147   30,00  34,00   0,50   6,00        QR      E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58  (CE)  TVLRSO58P67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5 TAFURO                     FILOMENA           Y4/012679   28,00  40,00   0,50   2,00        QR      DE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6  (NA)  TFRFMN56L54F9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6 DE ANGELIS                 EMMA               Y4/060184   28,00  40,00   0,50   2,00        QR      DEF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71  (CE)  DNGMME71S6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7 DE MAIO                    FIORELLA           Y4/060540   29,00  40,00   0,50   1,00        Q       DE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72  (CE)  DMEFLL72T5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8 MINIERI                    ANNA MARIA         Y4/055602   29,00  33,00   2,00   6,50        Q       E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NA)  MNRNMR67L51I8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9 MORMILE                    LUISA              Y4/063246   28,00  40,00   1,00   1,50        Q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7  (NA)  MRMLSU67E5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0 GALLUCCIO                  MARIA              Y4/010604   29,00  40,00   1,00   0,50        R       EF       4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58  (NA)  GLLMRA58C46F79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1 DEL MASTRO                 ANGELA             Y4/023407   29,00  39,00   1,00   1,50  N     RS      DEF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4  (AV)  DLMNGL64H58I75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2 BONAVOLONTA                MADDALENA          Y4/010780   29,00  40,00   1,00   0,50        R       EF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7  (NA)  BNVMDL67T65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3 ASCIERTO                   ERMELINDA          Y4/010946   28,00  38,00   0,50   4,00  N     R       EF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7  (BN)  SCRRLN67A54I19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4 CALABRIA                   TERESA             Y4/035928   28,00  40,00   2,00   0,50        R       EF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6  (NA)  CLBTRS66P42E9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5 PICCIRILLO                 ANNACONSIGLIA      Y4/064119   28,00  36,00   0,50   6,00        R       E 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58  (NA)  PCCNCN58B45D7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6 CERZA                      ASSUNTA            Y4/013564   28,00  40,00   0,50   2,00        R       EF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55  (BN)  CRZSNT55A66H894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7 MIGLINO                    ANTONELLA          Y4/001218   28,00  40,00   1,00   1,50  N     RS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3  (SA)  MGLNNL63L57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8 IZZO                       CATERINA           Y4/052809   28,00  38,00   0,50   4,00  N     RS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49  (NA)  ZZICRN49A6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9 RUSSO                      MARIA              Y4/017659   28,00  40,00   1,00   1,5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3  (NA)  RSSMRA73S6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0 TROIANO                    IMMACOLATA         Y4/005592   28,00  38,00   4,00   0,50        R       E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70  (EE)  TRNMCL70L59Z61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1 GORDON                     FRANCA MARIA       Y4/036386   28,00  39,00   2,00   1,50        R       DE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8  (EE)  GRDFNC68H57Z40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2 MARINO                     TERESA             Y4/062784   28,00  38,00   3,00   1,5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8  (CE)  MRNTRS68C51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3 ALBERICO                   FILOMENA           Y4/065514   29,00  39,00   1,00   1,5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7  (CE)  LBRFMN67H62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4 BERNARDO                   PASQUALINA         Y4/008542   28,00  40,00   2,00   0,5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3  (CE)  BRNPQL63M41H8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5 CALITRI                    RACHELA            Y4/050896   28,00  40,00   0,50   2,0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2  (NA)  CLTRHL62H63B99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6 TRAMA                      FILOMENA           Y4/007234   28,00  40,00   1,00   1,5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59  (NA)  TRMFMN59E67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7 MINCIONE                   RACHELE RITA       Y4/027191   28,00  40,00   0,50   2,00        R       E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58  (NA)  MNCRHL58B4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8 CAPUOZZO                   MARIA              Y4/067461   28,00  40,00   0,50   2,0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57  (CE)  CPZMRA57M58M09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9 PASSARIELLO                PASQUA             Y4/054581   28,00  36,00   1,00   5,5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57  (NA)  PSSPSQ57M5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0 PALO                       OLIMPIA            Y4/018849   28,00  40,00   1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73  (SA)  PLALMP73T50F913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1 ALBERICO                   ROSA               Y4/058108   28,00  39,00   2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3  (CE)  LBRRSO73E60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2 LA CAVA                    ANTONIETTA         Y4/049726   29,00  38,00   3,00   0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73  (NA)  LCVNNT73E43E9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3 MASCOLO                    CARMELA            Y4/070175   28,00  39,00   2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72  (NA)  MSCCML72L44F92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4 AMENDOLA                   ROSARIA            Y4/012106   28,00  40,00   1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9  (NA)  MNDRSR69S6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5 ALVINO                     ELENA              Y4/036664   28,00  40,00   1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8  (AV)  LVNLNE68S59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6 LUONGO                     ANNA               Y4/012748   30,00  38,00   1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8  (NA)  LNGNNA68E71B99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7 ROTONDO                    MARIAROSARIA       Y4/006356   28,00  40,00   2,00   0,50        R       E 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7  (NA)  RTNMRS67D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8 MARIGLIANO                 ANNA               Y4/070382   28,00  39,00   2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7  (NA)  MRGNNA67A41G1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9 PIROZZI                    FELICIA            Y4/030026   30,00  38,00   0,50   2,0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66  (NA)  PRZFLC66T62E0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0 DI VAIO                    ROSA               Y4/023328   28,00  40,00   0,50   2,0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6  (NA)  DVIRSO66R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1 GAUDINO                    ANNA               Y4/026211   28,00  35,00   0,50   7,0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5  (NA)  GDNNNA65A68G9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2 GIANNOTTI                  ERMELINDA          Y4/056315   28,00  40,00   0,50   2,00        R       DEF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5  (SA)  GNNRLN65A48I42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3 DI MARO                    ANNA MARIA         Y4/035745   28,00  40,00   1,00   1,50        R       E 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3  (NA)  DMRNMR63L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4 SIMONE                     GIUSEPPINA         Y4/072749   28,00  40,00   1,00   1,50        R       E 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3  (NA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5 DE LEO                     NICOLETTA          Y4/035777   28,00  40,00   1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59  (SA)  DLENLT59D62L37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6 CAPRIOLI                   EMANUELA           Y4/027743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5  (NA)  CPRMNL75L4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7 MANZI                      ADELE              Y4/047002   28,00  38,00   1,00   3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75  (NA)  MNZDLA75H60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8 ROSELLI                    GIUSEPPINA         Y4/062261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74  (CE)  RSLGPP74B55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9 TRANFAGLIA                 RAFFAELLA          Y4/006354   30,00  39,00   0,50   1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3  (BN)  TRNRFL73R57A7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0 LACERRA                    MARIA GIOVANNA     Y4/015320   28,00  40,00   2,00   0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3  (NA)  LCRMGV73L46G8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1 AMENDOLA                   ANNAMARIA          Y4/021364   29,00  40,00   1,00   0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73  (SA)  MNDNMR73H56H70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2 BUONINCONTRI               FRANCA             Y4/009500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73  (NA)  BNNFNC73D42E95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3 SAPIO                      ADELE              Y4/064728   28,00  37,00   3,00   2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71  (CE)  SPADLA71R45D80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4 TURCO                      ANNA               Y4/073236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5 DE LUCA                    ANNAMARIA          Y4/074068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70  (BN)  DLCNMR70C70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6 DELL'ANNUNZIATA            MARIA              Y4/035706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9  (NA)  DLLMRA69C59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7 DI MAIOLO                  ANGELA             Y4/003233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67  (NA)  DMLNGL67T61B22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8 BOTTALICO                  MARIA GRAZIA       Y4/020310   28,00  37,00   0,50   5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7  (NA)  BTTMGR67T48F839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9 ALDIERI                    MARIA ROSARIA      Y4/045813   28,00  40,00   0,50   2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7  (NA)  LDRMRS67P50L2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0 AMATUCCI                   CINZIA             Y4/000359   28,00  40,00   1,00   1,50                E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7  (SA)  MTCCNZ67M53E7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1 IACCARINO                  FORTUNATA          Y4/043016   28,00  40,00   2,00   0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6  (NA)  CCRFTN66E59G56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2 SAGGESE                    ANNARITA           Y4/001063   28,00  40,00   2,00   0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6  (SA)  SGGNRT66B42L62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3 COZZOLINO                  MICHELINA          Y4/045651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6  (FG)  CZZMHL66A46E71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4 MAGGIO                     STEFANIA           Y4/054651   28,00  39,00   0,50   3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5  (NA)  MGGSFN65H52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5 AMODIO                     GIOVANNA           Y4/023356   28,00  40,00   0,50   2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5  (NA)  MDAGNN65C59G67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6 DE CRISTOFARO              ANTONIETTA         Y4/018226   28,00  36,00   0,50   6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4  (NA)  DCRNNT64S66I29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7 CAFARO                     FILOMENA           Y4/066315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3  (CE)  CFRFMN63M65A7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8 BUONOCORE                  BEATRICE           Y4/058627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63  (CE)  BNCBRC63B51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9 RECCIA                     MARIA CONCETTA     Y4/062044   28,00  34,00   3,00   5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59  (CE)  RCCMCN59P5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0 INDIANO                    CARMELA            Y4/009182   28,00  38,00   0,50   4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59  (NA)  NDNCML59P50H4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1 IANNICIELLO                ROSALINDA          Y4/029880   30,00  38,00   0,50   1,75        JR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69  (EE)  NNCRLN69T67Z6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2 LAMBERTINO                 PATRIZIA           Y4/040873   30,00  35,00   0,50   4,75  N     LQRS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62  (BA)  LMBPRZ62E42L328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3 MASTROIANNI                ADRIANA            Y4/070124   28,00  40,00   0,50   1,75        LR      E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6  (CE)  MSTDRN66C66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4 FELACE                     ANNA               Y4/068321   28,00  39,00   2,00   1,25        QR      E        3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7  (CE)  FLCNNA67B68F35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5 AVERSANO STABILE           ANTONELLA          Y4/065881   28,00  40,00   0,50   1,75        QR      DEF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5  (CE)  VRSNNL65B47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6 MARSEGLIA                  ARTURO             Y4/062820   28,00  40,00   0,50   1,75        QR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3  (CE)  MRSRTR63E25L54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7 CARUSO                     MARIA              Y4/009223   28,00  40,00   0,50   1,75        QR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0  (BN)  CRSMRA60B44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8 PANZARIELLO                ANNA               Y4/053593   30,00  39,00   0,50   0,75  N     QRS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8  (SA)  PNZNNA58E52D8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9 NUZZO                      CANDIDA            Y4/063468   32,00  35,00   0,50   2,75  N     QR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54  (CE)  NZZCDD54A61H8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0 CASCONE                    MARIANNA           Y4/049899   28,00  40,00   0,50   1,75        Q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3  (NA)  CSCMNN73M65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1 FONTANA                    LUISA              Y4/060661   29,00  38,00   1,00   2,25        Q       AEF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4  (NA)  FNTLSU64D64G3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2 TUMMOLO                    MARIANNINA         Y4/065401   28,00  39,00   3,00   0,25        R       E        3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70  (CE)  TMMMNN70L69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3 BELTA'                     RAFFAELE           Y4/003364   28,00  40,00   0,50   1,75        R       EF       3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4  (NA)  BLTRFL64H25E9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4 MAISTO                     ANNA               Y4/039571   30,00  39,00   0,50   0,75        R       EF       3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0  (NA)  MSTNNA60A58E0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5 GALLO                      MARIA ROSARIA      Y4/059424   29,00  39,00   0,50   1,75  N     RS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1  (AV)  GLLMRS61D61F5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6 AMMENDOLA                  LAURA              Y4/043652   28,00  40,00   0,50   1,75        R       EF       2   X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6  (NA)  MMNLRA66R67F839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7 CASCIELLO                  MARIA GRAZIA       Y4/016702   29,00  40,00   0,50   0,7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71  (NA)  CSCMGR71H53G81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8 ASCIONE                    CONCETTA           Y4/051310   29,00  40,00   0,50   0,7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9  (NA)  SCNCCT69P56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9 D'AVINO                    NADIA              Y4/013135   28,00  40,00   0,50   1,7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9  (NA)  DVNNDA69P47I82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0 PALMELLI                   MARIA CONSIGLIA    Y4/023031   28,00  40,00   1,00   1,25        R       E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69  (NA)  PLMMCN69M5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1 VISONE                     MARIA              Y4/000729   29,00  40,00   1,00   0,25        R       E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9  (NA)  VSNMRA69A55B90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2 CALIENDO                   PATRIZIA           Y4/009232   28,00  40,00   0,50   1,7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8  (NA)  CLNPRZ68D41G8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3 SORRENTINO                 FIORENZA           Y4/013097   30,00  39,00   1,00   0,25        R       E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6  (NA)  SRRFNZ66P53E13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4 SAVARESE                   MARIA ROSARIA      Y4/013896   28,00  40,00   1,00   1,2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6  (BN)  SVRMRS66M46G84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5 D'AGOSTINO                 ERMELINDA          Y4/005044   28,00  40,00   0,50   1,7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6  (NA)  DGSRLN66B66I29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6 PROTA                      MARIA              Y4/012878   28,00  37,00   1,00   4,2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3  (TO)  PRTMRA63P55L21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7 MAURIELLO                  PATRIZIA           Y4/050476   28,00  40,00   1,00   1,25        R       E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1  (NA)  MRLPRZ61A43E90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8 DE ROSA                    SERAFINA           Y4/009366   28,00  40,00   1,75   0,50        R       E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0  (NA)  DRSSFN60M51A45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9 NATALE                     ANNA MARIA CAMILLA Y4/063373   28,00  36,00   0,50   5,75        R       E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59  (CE)  NTLNMR59D59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0 FLORIDO                    CARLA              Y4/033547   29,00  40,00   0,50   0,7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55  (NA)  FLRCRL55P50E329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1 RIBEZZO                    ASSUNTA            Y4/016411   28,00  37,00   1,00   4,25        R       E        1   X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6  (NA)  RBZSNT66R5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2 MIGLIACCIO                 GIUSEPPINA         Y4/038955   28,00  38,00   0,50   3,75        R       E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72  (NA)  MGLGPP72L54L8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3 PALMA                      GIOVANNA           Y4/055073   28,00  40,00   1,00   1,25        R       E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71  (NA)  PLMGNN71C55E0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4 MANZI                      DOMENICA           Y4/046976   28,00  40,00   0,50   1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0  (NA)  MNZDNC70S69H9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5 DE CICCO                   AGATA              Y4/038920   28,00  40,00   2,00   0,25        R       E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70  (NA)  DCCGTA70H65G8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6 PIROZZI                    ANNA               Y4/053449   28,00  40,00   0,50   1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7  (NA)  PRZNNA67S4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7 PAGANO                     CARMELINA          Y4/070985   28,00  38,00   3,00   1,2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7  (CE)  PGNCML67R63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8 DE SIMONE                  ANTONELLA          Y4/024476   28,00  40,00   0,50   1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63  (NA)  DSMNNL63C43G96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9 CRISPO                     TOMMASINA          Y4/048668   30,00  38,00   0,50   1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2  (NA)  CRSTMS62H4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0 CACCIAPUOTI                GIUSEPPINA         Y4/026147   28,00  40,00   0,50   1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1  (NA)  CCCGPP61L4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1 DE VITA                    ANNA               Y4/019777   28,00  40,00   0,50   1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58  (NA)  DVTNNA58S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2 AMATO                      ANNA               Y4/051564   29,00  40,00   0,50   0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2/1957  (NA)  MTANNA57T71B0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3 ALTAVILLA                  PASQUALINA         Y4/036627   28,00  38,00   0,50   3,75        S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2  (AV)  LTVPQL52A46H0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4 MONTANARO                  ELISABETTA         Y4/037412   28,00  40,00   0,50   1,75                E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6  (NA)  MNTLBT76B46F839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5 RECCO                      FLAVIA             Y4/006420   28,00  40,00   2,00   0,25                E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3  (NA)  RCCFLV73L5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6 GALLO                      GABRIELLA          Y4/012354   28,00  40,00   1,00   1,25                E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72  (SA)  GLLGRL72C44F9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7 ESPOSITO                   ADDOLORATA         Y4/010705   28,00  39,00   2,00   1,25                E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71  (NA)  SPSDLR71T7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8 REPOLA                     RITA               Y4/031735   30,00  39,00   0,50   0,7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1  (BN)  RPLRTI71E68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9 CUCINIELLO                 EMILIA             Y4/054663   28,00  40,00   0,50   1,7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1  (NA)  CCNMLE71E6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0 SULLO                      ANNAMARIA          Y4/073479   29,00  40,00   1,00   0,25                E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71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1 PASTORINO                  SIMONA             Y4/015313   28,00  36,00   1,00   5,2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0  (NA)  PSTSMN70T6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2 AMANTINO                   EVA                Y4/041202   28,00  40,00   0,50   1,7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70  (SA)  MNTVEA70M68F9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3 CAVUOTO                    ELSA               Y4/051643   29,00  38,00   1,00   2,25                E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70  (NA)  CVTLSE70L41L2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4 PUGLIESE                   GIUSEPPINA MATILDE Y4/018646   32,00  35,00   0,50   2,7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70  (NA)  PGLGPP70C48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5 ORLANDO                    NUNZIA             Y4/011447   28,00  40,00   0,50   1,75                E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70  (NA)  RLNNNZ70B61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6 COLICCHIO                  CLAUDIA            Y4/044224   28,00  40,00   0,50   1,75                E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8  (EE)  CLCCLD68E63Z1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7 PALERMO                    MARIA              Y4/021017   31,00  38,00   1,00   0,25                E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67  (NA)  PLRMRA67R65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8 CARILLO                    LUISA              Y4/051344   28,00  36,00   3,00   3,2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7  (NA)  CRLLSU67L44H931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9 CARBONE                    MARIA ANNA         Y4/000868   29,00  40,00   1,00   0,25                E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7  (NA)  CRBMNN67H66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0 ZAGARIA                    GIOVANNA           Y4/065190   28,00  39,00   1,00   2,2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6  (NA)  ZGRGNN66M4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1 RAGOSTA                    SOFIA              Y4/016582   28,00  40,00   0,50   1,75                E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5  (NA)  RGSSFO65R50H9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2 DI MICHELE                 LUISA              Y4/004571   28,00  40,00   0,50   1,7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5  (NA)  DMCLSU65L57G7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3 PISCOPO                    IMMACOLATA         Y4/026896   32,00  36,00   0,50   1,7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5  (NA)  PSCMCL65A42A4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4 PALMA                      MARCELLA           Y4/071504   28,00  40,00   1,00   1,2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2  (NA)  PLMMCL62T43F92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5 DEL GAUDIO                 ANTONELLA          Y4/017132   28,00  40,00   1,00   1,25                E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1  (NA)  DLGNNL61S6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6 MAROTTA                    MARIA LUIGIA       Y4/062799   28,00  37,00   0,50   4,60        Q       E                 70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5  (CE)  MRTMLG65D50B49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7 CASTALDO                   ORSOLA             Y4/000141   28,00  40,00   0,50   1,60                E                 70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8  (NA)  CSTRSL68L44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8 SCHIAVONE                  MARIA ALFONSINA    Y4/062536   28,00  40,00   0,50   1,50        QR      EF       3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0  (CE)  SCHMLF60R53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9 STOIA                      ROSANNA            Y4/047237   28,00  40,00   1,00   1,00  N     QRS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59  (SA)  STORNN59P49G2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0 SENECA                     CARLA              Y4/061105   29,00  40,00   1,00   0,00        QR      E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62  (CE)  SNCCRL62T70I27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1 FEDERICO                   MARIA              Y4/069133   28,00  37,00   0,50   4,50        QR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0  (NA)  FDRMRA60S44E0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2 MARINIELLO                 GIUSEPPINA         Y4/054553   28,00  40,00   0,50   1,50        QR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9  (NA)  MRNGPP69C63A024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3 CIMMINO                    ZELINDA            Y4/066820   28,00  40,00   0,50   1,50  N     QR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6  (NA)  CMMZND66T4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4 RUSSO                      MATILDE MARIA      Y4/060761   28,00  36,00   1,00   5,00        QS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57  (AV)  RSSMLD57E61H59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5 PANELLI                    MONICA             Y4/041952   28,00  40,00   0,50   1,50        Q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9  (NA)  PNLMNC69C7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6 RISPOLI                    MARIA              Y4/043935   28,00  40,00   1,00   1,00        Q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3  (SA)  RSPMRA63P48A29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7 CUCCO                      ROSA VALERIA       Y4/029197   28,00  40,00   0,50   1,50        R       EF       3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7  (NA)  CCCRVL67C60A0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8 CATALDO                    ERNESTA            Y4/005010   31,00  35,00   1,00   3,00        R       EF       3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1  (AV)  CTLRST61H63C6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9 ROTA                       NUNZIA             Y4/004859   28,00  37,00   0,50   4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8  (NA)  RTONNZ68S58G9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0 SASSO                      SILVANA            Y4/013565   29,00  40,00   0,50   0,50        R       E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8  (NA)  SSSSVN68H5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1 CIPRIANO                   CARMELA            Y4/059539   28,00  39,00   0,50   2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8  (CE)  CPRCML68B50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2 SCHETTINO                  MARIA              Y4/072692   28,00  40,00   1,00   1,0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3 IORIO                      LOREDANA ANNA      Y4/033970   28,00  40,00   1,00   1,0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6  (NA)  RIOLDN66D54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4 RUGGIERO                   PAOLA              Y4/011712   30,00  34,00   1,00   5,00        R       E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6  (NA)  RGGPLA66B6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5 SCHIAVO                    MARIA ROSARIA      Y4/072526   29,00  40,00   0,50   0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5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6 OREFICE                    MARIA GRAZIA       Y4/038200   28,00  40,00   0,50   1,50        R       E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64  (NA)  RFCMGR64S64F839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7 MATTERA                    CATERINA           Y4/029405   28,00  37,00   1,00   4,0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4  (NA)  MTTCRN64P5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8 RUSSO                      ANNAMARIA          Y4/062331   28,00  40,00   0,50   1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1  (CE)  RSSNMR61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9 LUCIANO GUARDERAS          VERONICA DEL CARME Y4/042269   28,00  40,00   0,50   1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1  (EE)  LCNVNC61M49Z60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0 ARDOLINO                   ROSA               Y4/040276   29,00  39,00   0,50   1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60  (NA)  RDLRSO60R51E9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1 FERRANTINO                 MADDALENA          Y4/006131   28,00  39,00   1,00   2,0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59  (NA)  FRRMDL59D63H07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2 VICIDOMINI                 MARIA              Y4/047570   28,00  40,00   0,50   1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57  (SA)  VCDMRA57R54F91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3 CIOCE                      MARIAROSARIA       Y4/045942   28,00  40,00   0,50   1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54  (NA)  CCIMRS54P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4 MAROTTA                    GIUSEPPINA         Y4/055163   29,00  36,00   0,50   4,50  N     RS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71  (NA)  MRTGPP71E44D78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5 BUSIELLO                   ROSA               Y4/066172   28,00  40,00   0,50   1,5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BSLRSO72R41G79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6 CIOTOLA                    ROSARIA            Y4/035779   30,00  38,00   1,00   1,0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1  (NA)  CTLRSR71A41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7 PARLATO                    CONCETTA           Y4/036706   30,00  38,00   1,00   1,0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8  (NA)  PRLCCT68S51I8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8 CALISE                     LORETA             Y4/051300   28,00  40,00   1,00   1,0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8  (NA)  CLSLRT68A57E3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9 DEL PRETE                  MARIA LUISA        Y4/035142   28,00  40,00   0,50   1,5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7  (NA)  DLPMLS67R6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0 ZITELLI                    FILOMENA           Y4/065596   28,00  40,00   0,50   1,5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7  (CE)  ZTLFMN67P53E791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1 FONTANAROSA                FRANCA             Y4/007120   28,00  39,00   1,00   2,0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2  (NA)  FNTFNC62P48G1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2 COSTANTINO                 MARIA ANTONIETTA   Y4/059751   28,00  40,00   0,50   1,5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1  (CE)  CSTMNT61T42B78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3 SIBILIO                    MARIA ANTONIETTA   Y4/032877   28,00  39,00   2,00   1,0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59  (NA)  SBLMNT59R65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4 AMOROSO                    SANTINA            Y4/042013   28,00  39,00   2,00   1,0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58  (NA)  MRSSTN58M66C49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5 ROMANO                     CARLA              Y4/014053   28,00  40,00   1,00   1,0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74  (NA)  RMNCRL74M45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6 LAUDONIO                   CONSIGLIA          Y4/001331   29,00  39,00   1,00   1,00                DE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73  (SA)  LDNCSG73B56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7 LEONE                      MARIA GIUSEPPA     Y4/063969   28,00  38,00   1,00   3,00                DE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2  (CE)  LNEMGS72A56F3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8 GIULIANO                   STEFANIA           Y4/018524   28,00  39,00   0,50   2,50                E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70  (NA)  GLNSFN70T6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9 MONZO                      CINZIA             Y4/050381   34,00  34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70  (SA)  MNZCNZ70R71D3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0 RUSSO                      DANIELA            Y4/005225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70  (CE)  RSSDNL70E52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1 ACIERNO                    STEFANIA           Y4/003387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70  (AV)  CRNSFN70D46A5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2 DE SORBO                   ANNA               Y4/068076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69  (CE)  DSRNNA69L66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3 GIUGLIANO                  MARIA ROSARIA      Y4/041616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8  (NA)  GGLMRS68S61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4 AMBROSINO                  ANNA               Y4/044358   28,00  38,00   2,00   2,0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8  (NA)  MBRNNA68L53D789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5 RANIERI                    MARIA              Y4/007843   29,00  39,00   0,50   1,50                E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8  (NA)  RNRMRA68B4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6 LA PERUTA                  ERMELINDA          Y4/046035   30,00  39,00   0,50   0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7  (NA)  LPRRLN67H6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7 CAVALIERE                  GINA               Y4/050601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66  (SA)  CVLGNI66R57G7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8 MOCCIA                     ANNA MARIA         Y4/044780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5  (NA)  MCCNMR65D53H9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9 CAMPIGLIA                  PAOLA              Y4/054997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4  (SA)  CMPPLA64C53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0 D'ABRONZO                  SANTOLA            Y4/026350   32,00  36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3  (NA)  DBRSTL63D56B92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1 VARGAS                     LUCIA              Y4/065663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3  (CE)  VRGLCU63A67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2 MORACE                     ALESSANDRA         Y4/063210   29,00  38,00   1,00   2,0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2  (NA)  MRCLSN62S7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3 OREFICE                    VINCENZA           Y4/018308   28,00  40,00   1,00   1,00                E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2  (NA)  RFCVCN62S4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4 BALSAMO                    ORSOLA             Y4/014773   29,00  36,00   0,50   4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62  (NA)  BLSRSL62E41A06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5 BARBARULO                  MARIA              Y4/035803   28,00  37,00   4,00   0,85        R       EF       1        69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1  (SA)  BRBMRA71A42H70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6 ABATE                      MARIAROSARIA       Y4/057947   28,00  38,00   1,00   2,75        B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8  (NA)  BTAMRS68E61G30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7 CUOMO                      ANNA               Y4/049024   28,00  36,00   0,50   5,25  N     KRS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56  (NA)  CMUNNA56D5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8 MAZZEI                     LOREDANA           Y4/070074   28,00  39,00   2,00   0,75        KR 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1  (NA)  MZZLDN61D42H243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9 GRAVANTE                   GERARDA            Y4/069813   28,00  38,00   2,00   1,75        O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61  (CE)  GRVGRD61P6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0 SABATINO                   MARIA GRAZIA       Y4/073726   28,00  36,00   0,50   5,25  N     QRS     EF       3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59  (CB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1 ESPOSITO                   MARIA ELENA        Y4/055549   29,00  38,00   2,00   0,75        QR 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5  (NA)  SPSMLN65P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2 ANDREONE                   MARIA              Y4/043761   28,00  38,00   0,50   3,25  N     QR      E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2  (NA)  NDRMRA62H52A06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3 FRANCESCA                  ROSINA             Y4/006498   29,00  32,00   3,00   5,75        QR      EF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7  (BN)  FRNRSN67R58A3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4 CARIELLO                   LEONILDE           Y4/054166   28,00  40,00   1,00   0,75        QR      DEF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58  (NA)  CRLLLD58R55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5 SCALONE                    LORELLA            Y4/041452   28,00  39,00   1,00   1,75        Q       DEF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1  (SA)  SCLLLL71E66F7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6 TUMOLO                     ASSUNTA            Y4/065402   28,00  39,00   1,00   1,75        Q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8  (CE)  TMLSNT68R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7 DI IESO                    FILOMENA           Y4/054006   28,00  39,00   1,00   1,75        R       EF       3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6  (AV)  DSIFMN66H49L96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8 RINALDI                    MARIA PIA          Y4/026024   28,00  38,00   3,00   0,75        R       DEF      3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6  (NA)  RNLMRP66C5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9 DI STEFANO                 CARMELA            Y4/007472   28,00  40,00   0,50   1,25        R       E        3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56  (SR)  DSTCML56M57G21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0 DI LORENZO                 FRANCA             Y4/021561   28,00  40,00   1,00   0,75        R  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9  (NA)  DLRFNC69T5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1 PICCIRILLO                 ANTONIETTA         Y4/035038   29,00  40,00   0,50   0,25        R       E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5  (NA)  PCCNNT65M5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2 FINZI                      MARIAROSA          Y4/044733   29,00  37,00   1,00   2,75        R  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5  (NA)  FNZMRS65H58H931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3 CASTELLANO                 BIANCA             Y4/052488   28,00  40,00   1,00   0,75        R  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3  (NA)  CSTBNC63C53L84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4 MEOLA                      MARIATERESA        Y4/041565   28,00  37,00   0,50   4,25        R       E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0  (SA)  MLEMTR60H60F4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5 ROCA                       PATRIZIA           Y4/060786   28,00  37,00   0,50   4,25        R  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58  (AV)  RCOPRZ58T70F14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6 GIUGLIANO                  GIOVANNA           Y4/045385   28,00  40,00   0,50   1,25        R       E 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3  (NA)  GGLGNN73S6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7 BISOGNO                    FILOMENA           Y4/041009   28,00  40,00   0,50   1,25        R       E 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0  (SA)  BSGFMN70E67C36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8 DE ROSA                    CINZIA             Y4/012390   28,00  40,00   1,00   0,75        R       EF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70  (NA)  DRSCNZ70A44F7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9 BARBATO                    ANNA               Y4/065958   29,00  36,00   3,00   1,75        R       EF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9  (CE)  BRBNNA69L41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0 BERARDESCA                 TERESA             Y4/026909   28,00  40,00   1,00   0,75        R       E 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5  (NA)  BRRTRS65C54B92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1 TRAMPARULO                 NUNZIA             Y4/065298   28,00  40,00   1,00   0,75                E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74  (NA)  TRMNNZ74R50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2 D'INVERNO                  MADDALENA          Y4/014253   28,00  40,00   1,00   0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73  (NA)  DNVMDL73L63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3 RAIA                       ROSARIA            Y4/006338   28,00  40,00   0,50   1,25                E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2  (NA)  RAIRSR72D6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4 VICINANZA                  PAOLA              Y4/055110   28,00  40,00   1,00   0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71  (SA)  VCNPLA71D68A71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5 COVINO                     ADELAIDE           Y4/054497   30,00  36,00   0,50   3,2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70  (NA)  CVNDLD70C6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6 BASSARELLO                 LUISA              Y4/058742   28,00  39,00   1,00   1,75                DEF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70  (CE)  BSSLSU70C51E791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7 BALENZIO                   RAFFAELLA          Y4/010770   28,00  40,00   1,00   0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9  (NA)  BLNRFL69H6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8 RUBINO                     CARMELA            Y4/004008   28,00  40,00   0,50   1,25                E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9  (NA)  RBNCML69E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9 MIRANDA                    ADRIANA            Y4/044016   29,00  39,00   0,50   1,25                E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8  (SA)  MRNDRN68R43I4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0 SAVIANO                    TERESA             Y4/028253   28,00  40,00   1,00   0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8  (NA)  SVNTRS68L56G1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1 PEPE                       MARIA              Y4/009982   29,00  34,00   1,00   5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8  (SA)  PPEMRA68C53G8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2 BARBATO                    ANNA MARZIA        Y4/016903   28,00  40,00   1,00   0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7  (NA)  BRBNMR67L67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3 MORETTA                    CATERINA           Y4/063220   29,00  36,00   0,50   4,25                E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7  (SA)  MRTCRN67E44I4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4 SAGGIOMO                   MONICA             Y4/008598   28,00  39,00   0,50   2,25                E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7  (NA)  SGGMNC67A4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5 ABATE                      ASSUNTA            Y4/054089   28,00  37,00   0,50   4,25                E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6  (NA)  BTASNT66S62A45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6 TIRINO                     AMELIA             Y4/014379   28,00  40,00   0,50   1,25                E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6  (BN)  TRNMLA66E51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7 SEGUINO                    MARIA NICOLETTA    Y4/072779   28,00  40,00   1,00   0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55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8 MARTONE                    MARIA CARMELA      Y4/054669   29,00  39,00   0,50   1,00        QR      DEF      3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3  (NA)  MRTMRA63B48I30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9 ORLANDO                    PASQUALINA         Y4/070911   28,00  39,00   0,50   2,00  N     QRS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8  (NA)  RLNPQL68C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0 MARRONE                    LUCIA              Y4/057300   28,00  40,00   1,00   0,50        QR      DE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2  (NA)  MRRLCU72B43C675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1 CATALANO                   TERESA             Y4/007500   29,00  37,00   1,00   2,50        QR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1  (SA)  CTLTRS61R69I4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2 BARTIROMO                  MARIA LUISA        Y4/002419   28,00  39,00   1,00   1,50        QR      EF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8  (NA)  BRTMLS68L6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3 MORLANDO                   MARIA ROSARIA      Y4/072081   28,00  40,00   0,50   1,00        QR      EF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7  (NA)  MRLMRS67E5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4 D'AMBRA                    CARMELA            Y4/021504   28,00  40,00   0,50   1,00        QR      DEF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4  (NA)  DMBCML64H6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5 DI NUCCIO                  ROSA               Y4/061297   28,00  40,00   1,00   0,50  N     QS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73  (CE)  DNCRSO73C6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6 VALLARIO                   STEFANIA           Y4/065634   28,00  38,00   2,00   1,50        Q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2  (LT)  VLLSFN72S68D7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7 DI GIORGIO                 CAMILLA            Y4/068744   29,00  37,00   0,50   3,00        Q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2  (CE)  DGRCLL72S4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8 DI SIVO                    MARIA              Y4/061489   28,00  39,00   0,50   2,00        Q       DE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71  (CE)  DSVMRA71A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9 GALLO                      ANNARITA           Y4/069309   28,00  39,00   0,50   2,00        Q       DEF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CE)  GLLNRT68P45H97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0 ALFIERI                    FILOMENA           Y4/037168   28,00  40,00   0,50   1,00        Q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4  (NA)  LFRFMN64B60C9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1 NATALE                     CATERINA           Y4/070531   28,00  38,00   0,50   3,00        Q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1  (CE)  NTLCRN61M52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2 CAVEZZA                    SABINA             Y4/030341   28,00  40,00   0,50   1,00        R       DEF      2   X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71  (NA)  CVZSBN71C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3 AVINO                      PATRIZIA           Y4/036469   28,00  39,00   0,50   2,00  N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SA)  VNAPRZ68D49G2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4 CAPOLUONGO                 MARGHERITA         Y4/066423   28,00  38,00   2,00   1,50   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7  (CE)  CPLMGH67H44H798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ORDINARIO PER ESAMI E TITOLI NELLA SCUOLA MATERNA                                                                PAG.  2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5 PORRITIELLO                GIUSEPPINA         Y4/035349   28,00  40,00   0,50   1,00   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6  (NA)  PRRGPP66T65B22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6 ANTIGNANI                  MARIA ROSARIA      Y4/065358   28,00  40,00   0,50   1,00   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6  (NA)  NTGMRS66E52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7 NAPPI                      ORNELLA            Y4/034593   28,00  40,00   0,50   1,00        R       E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5  (NA)  NPPRLL65L54G9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8 RUSCIANO                   ROSALBA            Y4/011493   28,00  40,00   0,50   1,00        R       E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4  (NA)  RSCRLB64M62G96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9 ORATINO                    CARMELA            Y4/035375   28,00  39,00   2,00   0,50        R       E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3  (NA)  RTNCML63D55G8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0 IACOBELLI                  GIUSEPPINA         Y4/059211   28,00  38,00   0,50   3,00        R       E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1  (CE)  CBLGPP61T56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1 BUCCI                      PASQUALINA         Y4/058596   28,00  40,00   0,50   1,00   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1  (CE)  BCCPQL61L43G63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2 DE SIMONE                  AMALIA             Y4/024761   28,00  37,00   1,00   3,50   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1  (NA)  DSMMLA61D6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3 CASTALDO                   GIUSEPPINA         Y4/048479   28,00  40,00   0,50   1,00   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0  (NA)  CSTGPP60C68A06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4 BOVIENZO                   CLEMENTINA         Y4/043472   28,00  40,00   1,00   0,50        RS      EF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8  (PZ)  BVNCMN68P70E91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5 OREFICE                    MARIA              Y4/026933   28,00  39,00   2,00   0,50        R       E 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73  (NA)  RFCMRA73M6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6 GUIDA                      MARIA TERESA       Y4/020845   28,00  39,00   0,50   2,00        R       EF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9  (NA)  GDUMTR69R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7 ANNUNZIATO                 RAFFAELA           Y4/026326   29,00  34,00   2,00   4,50        R       E 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7  (NA)  NNNRFL67H42E9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8 BASILE                     LUCIANA            Y4/058751   31,00  36,00   0,50   2,00        R       EF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7  (NA)  BSLLCN67E61F839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9 IOMMELLI                   MARIA ANNA         Y4/015962   28,00  38,00   1,00   2,50        R       EF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0  (NA)  MMLMNN60B6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0 LETTERA                    ANTONINA           Y4/033750   28,00  40,00   1,00   0,50                E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73  (NA)  LTTNNN73P4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1 PALUMBO                    FILOMENA           Y4/074040   28,00  40,00   0,50   1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72  (NA)  PLMFMN72D7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2 MARINI                     PAOLA              Y4/041178   29,00  39,00   1,00   0,5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71  (NA)  MRNPLA71H69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3 IACONO                     ANNUNZIATA         Y4/018114   28,00  35,00   6,00   0,5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1  (NA)  CNINNZ71E60E3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4 DE ANGELIS                 TIZIANA            Y4/004583   28,00  40,00   0,50   1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70  (NA)  DNGTZN70S5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5 CASCONE                    CARMELA            Y4/045696   28,00  40,00   1,00   0,5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70  (NA)  CSCCML70B64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6 PUZO                       ANNA               Y4/036573   28,00  39,00   1,00   1,50                E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9  (NA)  PZUNNA69M54E90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7 PIROZZI                    MARIANNA           Y4/034464   30,00  37,00   2,00   0,5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9  (NA)  PRZMNN69L63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8 ILLIANO                    LUISA              Y4/026425   29,00  38,00   0,50   2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8  (NA)  LLNLSU68A61G9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9 PARISI                     CRISTINA           Y4/033760   28,00  39,00   0,50   2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7  (NA)  PRSCST67M54H93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0 FAPARELLI                  GIUSEPPINA         Y4/058690   28,00  38,00   1,00   2,50                E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6  (CE)  FPRGPP66S70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1 BOCCIA                     CONCETTA           Y4/017065   28,00  40,00   0,50   1,00                DE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6  (NA)  BCCCCT66L63G7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2 RANUCCI                    CONCETTA           Y4/015566   28,00  39,00   1,00   1,50                E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6  (NA)  RNCCCT66E47F83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3 PICCIRILLO                 IMMACOLATA         Y4/040590   30,00  38,00   0,50   1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4 ESPOSITO                   ASSUNTA            Y4/039245   28,00  40,00   1,00   0,50                E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4  (NA)  SPSSNT64E59G19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5 CALVANESE                  CARMELA            Y4/051021   28,00  40,00   0,50   1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4  (NA)  CLVCML64E43C49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6 LUGLI                      SILVANA            Y4/044750   28,00  38,00   3,00   0,5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4  (NA)  LGLSVN64C6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7 CENATIEMPO                 NICOLETTA          Y4/051104   28,00  40,00   0,50   1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59  (NA)  CNTNLT59A49E3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8 PINTO                      GIOVANNA           Y4/009352   28,00  35,00   1,00   5,5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58  (BN)  PNTGNN58S61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9 PINGI                      RAFFAELA           Y4/010825   32,00  32,00   3,00   2,50                E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57  (NA)  PNGRFL57R5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0 DI MASO                    GIUSEPPINA         Y4/001791   28,00  39,00   0,50   1,75        QR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0  (NA)  DMSGPP60H6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1 SALVI                      EMILIA             Y4/074024   28,00  40,00   0,50   0,75        QR      E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5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2 GALLO                      EMILIA TERESA      Y4/069386   28,00  39,00   0,50   1,75        QR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57  (CE)  GLLMTR57R43C9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3 BRASILE                    ROSARIA            Y4/044504   28,00  40,00   0,50   0,75        QR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2  (SA)  BRSRSR62E47A29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4 LONGO                      CLELIA             Y4/029500   29,00  34,00   2,00   4,25        QR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1  (NA)  LNGCLL61L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5 FERRIGNO                   ADELE              Y4/021572   32,00  36,00   0,50   0,75  N     QS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1  (NA)  FRRDLA71B4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6 FORLENZA                   CARMEN             Y4/032686   29,00  39,00   0,50   0,75        Q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9  (SA)  FRLCMN69M52G793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7 SORRENTINO                 CLELIA             Y4/002482   28,00  38,00   2,00   1,25        Q       E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8  (NA)  SRRCLL68L62G7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8 MURATORI                   PAOLA              Y4/071933   28,00  39,00   0,50   1,75        Q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0  (NA)  MRTPLA60M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9 DI PAOLA                   MARIA CRISTINA     Y4/031541   29,00  36,00   0,50   3,75        Q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56  (BN)  DPLMCR56L65C2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0 LEMBO                      ANGELA             Y4/026525   28,00  40,00   0,50   0,75        Q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52  (NA)  LMBNGL52T48E557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1 POTI'                      ANNA MARIA         Y4/023116   28,00  40,00   0,50   0,75        Q       DEF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51  (TA)  PTONMR51E69L04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2 CARRERA                    ANTIMINA           Y4/066678   28,00  40,00   0,50   0,75        R       EF       3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59  (NA)  CRRNMN59S43I29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3 RUGGIERO                   MARIA              Y4/005091   30,00  38,00   1,00   0,25        R       E        3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54  (NA)  RGGMRA54C42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4 DI MAURO                   ROSA               Y4/030404   28,00  40,00   0,50   0,75        RS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4  (NA)  DMRRSO64R41L4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5 LATTE                      CRISTIANA          Y4/049642   29,00  39,00   0,50   0,75        R       AEF      2   X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64  (NA)  LTTCST64C5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6 ESPOSITO                   ANNA               Y4/038271   28,00  40,00   1,00   0,25        R       E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70  (NA)  SPSNNA70H44I8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7 TRAMONTANO                 ANTONETTA          Y4/011179   28,00  39,00   2,00   0,25        R       E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NA)  TRMNNT69L43E3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8 OREFICE                    FRANCESCA          Y4/035248   28,00  40,00   0,50   0,75        R       E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68  (NA)  RFCFNC68S54L25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9 SAVIO                      MARIAROSARIA       Y4/006303   28,00  40,00   0,50   0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8  (NA)  SVAMRS68M71G96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0 RUOTOLO                    MARIA RAFFAELLA    Y4/018874   28,00  40,00   0,50   0,75        R       E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8  (SA)  RTLMRF68L60F912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1 DE SIMONE                  GEMMA              Y4/016603   28,00  40,00   0,50   0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7  (NA)  DSMGMM67R46D78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2 BIFULCO                    ELENA              Y4/041802   28,00  40,00   0,50   0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7  (SA)  BFLLNE67H67I4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3 ANCONA                     VINCENZA           Y4/057768   28,00  39,00   1,00   1,25        R       E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7  (NA)  NCNVCN67C61G9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4 IAVARONE                   MARINELLA          Y4/049506   28,00  36,00   1,00   4,2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6  (NA)  VRNMNL66A5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5 BILOTTO                    ERMINIA            Y4/048958   28,00  40,00   0,50   0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5  (CS)  BLTRNM65S52D08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6 PANZA                      MARIA TERESA       Y4/029597   28,00  38,00   0,50   2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4  (AV)  PNZMTR64A53L0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7 MANDARINI                  ANTONELLA          Y4/028700   30,00  38,00   0,50   0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2  (NA)  MNDNNL62E6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8 NASTI                      ANNA               Y4/038272   29,00  39,00   0,50   0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1  (NA)  NSTNNA61L7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9 FELTRE                     MARIA              Y4/027274   29,00  39,00   0,50   0,75        R       DEF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0  (NA)  FLTMRA60H6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0 VARUNI                     CARMELA            Y4/003097   28,00  40,00   0,50   0,75        R 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72  (NA)  VRNCML72S41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1 PALMIERO                   MARIA MADDALENA    Y4/019190   29,00  38,00   0,50   1,75        R 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0  (NA)  PLMMMD70M67H11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2 SARNO                      CARMINA            Y4/022362   28,00  39,00   0,50   1,75        R 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9  (NA)  SRNCMN69A41B99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3 SANTORO                    LUCIA              Y4/044111   28,00  40,00   0,50   0,75        R 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7  (SA)  SNTLCU67E47D3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4 CASALINO                   MARIA TERESA       Y4/048386   28,00  40,00   0,50   0,75        R 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7  (AV)  CSLMTR67A59G242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5 FORTE                      SPERANZA           Y4/020097   28,00  35,00   1,00   5,25        R 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0  (NA)  FRTSRN60P42G1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6 FRANZA                     ELISA              Y4/015573   29,00  36,00   1,00   3,25        R       E 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2/1954  (SA)  FRNLSE54T71I01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7 PARMENTOLA                 MARIA FRANCESCA    Y4/034813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4  (NA)  PRMMFR74M47C1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8 PASTORE                    LUISA              Y4/023463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74  (SA)  PSTLSU74A68F9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9 DONZELLI                   ANNA LIVIA         Y4/035468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73  (NA)  DNZNLV73H54C12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0 PAOLELLA                   ANNUNZIATA         Y4/006768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73  (NA)  PLLNNZ73E4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1 PERNA                      ANGELA             Y4/038326   28,00  40,00   1,00   0,25                E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72  (NA)  PRNNGL72C53G8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2 GUADAGNO                   ANTONELLA BARBARA  Y4/069929   28,00  39,00   0,50   1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71  (CE)  GDGNNL71T56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3 D'ANGELO                   TERESA             Y4/022209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71  (NA)  DNGTRS71D4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4 LAVORO                     ANNA               Y4/052588   28,00  39,00   1,00   1,25                E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70  (NA)  LVRNNA70P51G79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5 TRIPODI                    TIZIANA            Y4/012334   29,00  37,00   0,50   2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70  (NA)  TRPTZN70B5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6 DE MARIA                   NUNZIA             Y4/037710   30,00  38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9  (NA)  DMRNNZ69P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7 CACCIAPUOTI                DOMENICO           Y4/046435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9  (NA)  CCCDNC69P2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8 PELUSO                     ANGELA             Y4/059574   28,00  39,00   0,50   1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9  (AV)  PLSNGL69E61A509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9 NAPPI                      ANTONIETTA MARIA P Y4/042176   30,00  38,00   0,50   0,75                E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9  (NA)  NPPNNT69A44E62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0 RANA                       ANNAMARIA          Y4/021285   28,00  40,00   0,50   0,75                E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8  (NA)  RNANMR68L59C1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1 CELENTANO                  MARIA ROSARIA      Y4/059194   30,00  38,00   1,00   0,25                E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8  (AG)  CLNMRS68A65H1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2 MARTONE                    CAROLINA           Y4/062870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7  (CE)  MRTCLN67S62B66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3 BLASIO                     SPERANZA           Y4/018012   30,00  34,00   2,00   3,2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6  (NA)  BLSSRN66P41H9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4 DI GIOVANNI                VINCENZA           Y4/031132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2  (NA)  DGVVCN62S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5 PISCOPO                    MARIA              Y4/033230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2  (NA)  PSCMRA62H4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6 LA MARCA                   GAETANINA          Y4/031676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0  (NA)  LMRGNN60A54C9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7 BARBAROSSA                 FELICIA            Y4/012765   28,00  40,00   1,00   0,25                E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58  (NA)  BRBFLC58M49M1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8 ROMEO                      LUISA              Y4/015407   28,00  40,00   0,50   0,50  M     GR      E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7  (NA)  RMOLSU67R48G3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9 CECERE                     SILVANA            Y4/023196   28,00  40,00   0,50   0,50        JR      EF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5  (NA)  CCRSVN65H5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0 BAIANO                     ANNA               Y4/005220   28,00  38,00   0,50   2,50        K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2  (NA)  BNANNA62E5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1 CAPUANO                    MARIA ROSARIA      Y4/001227   28,00  40,00   0,50   0,50        QR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68  (NA)  CPNMRS68E4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2 BOTTA                      TERESA             Y4/002777   28,00  40,00   0,50   0,50        QR      E 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5  (SA)  BTTTRS65A41H703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3 RUGGIERO                   MICHELINA          Y4/062315   28,00  37,00   0,50   3,50  N     QR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2  (BN)  RGGMHL62P61A4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4 IODICE                     MARIA ELENA        Y4/059598   28,00  39,00   0,50   1,50        Q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73  (CE)  DCIMLN73B6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5 OLIVA                      FILOMENA           Y4/063488   28,00  38,00   0,50   2,50        Q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72  (CE)  LVOFMN72E57C56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6 CIACO                      MARIA PINA         Y4/051509   28,00  38,00   1,00   2,00        Q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8  (NA)  CCIMPN68S67C1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7 SALZILLO                   ANGELA             Y4/073775   28,00  40,00   0,50   0,50        Q       E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8 NAPOLITANO                 PASQUALINA         Y4/039408   28,00  39,00   0,50   1,50        R       E        3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55  (NA)  NPLPQL55C68B56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9 SABATINO                   LUCIA              Y4/027032   28,00  40,00   0,50   0,50        R       E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7  (SA)  SBTLCU67R69A2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0 PALMENTIERI                ANTONIETTA         Y4/006709   28,00  40,00   0,50   0,50        R       E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7  (NA)  PLMNNT67A54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1 VISCONTE                   GIOVANNA           Y4/065033   28,00  38,00   0,50   2,50        R       E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6  (NA)  VSCGNN66M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2 AMATO                      LAURA              Y4/039381   28,00  37,00   1,00   3,00        R       DEF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6  (NA)  MTALRA66L50L2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3 CATALDO                    FRANCESCA          Y4/005015   28,00  36,00   0,50   4,50        R       EF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5  (AV)  CTLFNC65A56A50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4 MADEO                      MARGHERITA         Y4/059850   28,00  40,00   0,50   0,50        R       E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4  (CS)  MDAMGH64L46D00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5 ROSAMILIA                  COLOMBA            Y4/027553   28,00  40,00   0,50   0,50        R       EF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62  (SA)  RSMCMB62R44C23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6 DE CICCO                   MARIA GIUSEPPINA   Y4/054372   28,00  38,00   1,00   2,00  N     R       EF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2  (AV)  DCCMGS62C53I163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7 MONFREDA                   INES IMMACOLATA    Y4/073805   28,00  38,00   0,50   2,50        R       EF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8 CARRELLI                   ANNA MARIA         Y4/017972   28,00  40,00   0,50   0,50        R       EF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1  (SA)  CRRNMR61B61G2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9 GIUSTINO                   ROSA               Y4/016450   28,00  40,00   0,50   0,50        R       E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59  (NA)  GSTRSO59C41A06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0 MANNA                      ANTONIETTA         Y4/041411   28,00  38,00   2,00   1,00        R       DEF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0  (NA)  MNNNNT70R7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1 ITALIA                     ANNALISA           Y4/012053   28,00  40,00   0,50   0,50        R 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70  (NA)  TLINLS70M5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2 CASAPULLA IZZO             AMALIA             Y4/048000   28,00  40,00   0,50   0,50        R 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8  (NA)  CSPMLA68D6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3 ANNUNZIATA                 ADELINA            Y4/023544   30,00  35,00   0,50   3,50        R 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8  (NA)  NNNDLN68C71L14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4 DI LORENZO                 FRANCESCA          Y4/002684   28,00  35,00   0,50   5,50        R       E 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4  (NA)  DLRFNC64R66B99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5 DE SIMONE                  ASSUNTA RITA       Y4/012780   28,00  40,00   0,50   0,50        R 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4  (NA)  DSMSNT64E62I2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6 SBREGLIA                   LUIGIA             Y4/021931   31,00  37,00   0,50   0,50        R 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4  (NA)  SBRLGU64E44C49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7 SEGRELLA                   FRANCESCA          Y4/061094   28,00  38,00   0,50   2,50                EF           X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70  (CE)  SGRFNC70M60C9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8 RECA                       ROSARIA            Y4/016897   30,00  30,00   2,00   7,00                EF           X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58  (NA)  RCERSR58P5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9 BRUNZO                     ANNARITA           Y4/058581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3  (NA)  BRNNRT73M4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0 VERDE                      IMMACOLATA         Y4/022663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3  (NA)  VRDMCL73E68I293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1 RECCIA                     ROSA               Y4/071620   28,00  39,00   0,50   1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73  (NA)  RCCRSO73D5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2 MIRABITO                   MARIA              Y4/063130   28,00  39,00   0,50   1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72  (CE)  MRBMRA72S49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3 BASILE                     MARILENA           Y4/057478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72  (SA)  BSLMLN72L68H70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4 SANNINO                    CONCETTA           Y4/052265   28,00  39,00   0,50   1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2  (NA)  SNNCCT72E61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5 PECCHIA                    DANIELA            Y4/031124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72  (RM)  PCCDNL72E46H5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6 NAPOLITANO                 PIA                Y4/070398   29,00  38,00   1,00   1,00                E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71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7 SGAMBATO                   TERESA PAOLA       Y4/072831   29,00  39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7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8 TIANO                      MARIA TERESA       Y4/041775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9  (SA)  TNIMTR69R61G2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9 VITALE                     ANTONIO            Y4/027483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9  (AV)  VTLNTN69E26E48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0 PEZZULLO                   CATERINA           Y4/025227   29,00  38,00   0,50   1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68  (NA)  PZZCRN68C4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1 AVERSA                     ROSARIA            Y4/009660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7  (EE)  VRSRSR67M44Z40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2 DELL'ANNUNZIATA            MARIA GABRIELLA    Y4/003317   28,00  39,00   0,50   1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4  (NA)  DLLMGB64H44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3 GRANATO                    ANNUNZIATA         Y4/055722   29,00  39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61  (SA)  GRNNNZ61B49F9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4 DOLGETTA                   MARIA              Y4/042588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59  (SA)  DLGMRA59P52I438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5 ESPOSITO                   ADA                Y4/011428   28,00  40,00   0,50   0,50                E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55  (NA)  SPSDAA55L5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6 BARTOLINI                  MARIA ROSARIA      Y4/012691   28,00  40,00   0,50   0,50                DE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44  (NA)  BRTMRS44C55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7 FATTOPACE                  MARIA GIULIA       Y4/058953   28,00  40,00   0,50   0,30                EF                68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74  (CE)  FTTMGL74L5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8 D'AGOSTINO                 RACHELA            Y4/028403   28,00  40,00   0,50   0,25        KR      E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59  (NA)  DGSRHL59E56G30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9 BAIANO                     GIOVANNA           Y4/016340   29,00  36,00   1,00   2,75        LQ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61  (NA)  BNAGNN61P6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0 MANCINI                    PATRIZIA           Y4/048696   30,00  34,00   0,50   4,25        LR      E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1  (NA)  MNCPRZ61C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1 CAVALIERE                  MARIA              Y4/000931   30,00  37,00   0,50   1,25  N     LS      E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70  (NA)  CVLMRA70B65G96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2 VASATURO                   CONCETTA           Y4/000778   28,00  37,00   2,00   1,75        L       DEF          X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8  (NA)  VSTCCT68D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3 AMBRUOSI                   CONCETTA           Y4/041546   32,00  35,00   1,00   0,75        QR      DEF      3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1  (SA)  MBRCCT61B48I01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4 TAVOLETTA                  ANGELINA           Y4/072198   28,00  38,00   2,00   0,75        QR      E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7  (CE)  TVLNLN67A59L84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5 NAPOLITANO                 FILOMENA           Y4/037286   28,00  37,00   0,50   3,25        QR      DE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7 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6 MORRONE                    MARIAROSARIA       Y4/035204   28,00  38,00   1,00   1,75        QR      EF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7  (NA)  MRRMRS67A49I29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7 LEONARDI                   MARIAROSARIA       Y4/039998   28,00  39,00   1,00   0,75        Q       DEF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5  (SA)  LNRMRS65P50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8 BRIZZI                     TERESA             Y4/041040   28,00  40,00   0,50   0,25        R       E        3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73  (KR)  BRZTRS73S59F157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9 NASTI                      ANNA               Y4/040612   29,00  37,00   1,00   1,75        R       E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70  (NA)  NSTNNA70E5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0 PERROTTA                   DANIELA            Y4/053423   30,00  37,00   1,00   0,75        R       EF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9  (NA)  PRRDNL69M4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1 GRASSI                     RAFFAELINA         Y4/038480   30,00  35,00   2,00   1,75        R       EF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7  (CE)  GRSRFL67T57H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2 MAURO                      FILOMENA           Y4/045148   28,00  40,00   0,50   0,25        R       E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4  (NA)  MRAFMN64R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3 COPPOLA                    ROSA               Y4/051086   28,00  35,00   0,50   5,25  N     RS      EF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2  (NA)  CPPRSO62T51I2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4 SANSONE                    CARMELA            Y4/032945   28,00  38,00   0,50   2,25        R       E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72  (NA)  SNSCML72H45F79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5 PROVENZALE                 PAOLA              Y4/005673   28,00  38,00   1,00   1,75        R       E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71  (NA)  PRVPLA71R52G8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6 FIORILLO                   CONCETTA           Y4/030017   28,00  38,00   1,00   1,75        R       EF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7  (NA)  FRLCCT67L60G8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7 TAGLIAFIERRO               TEODOLINDA         Y4/003792   28,00  39,00   0,50   1,25        R       E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4  (NA)  TGLTLN64T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8 DE GIROLAMO                RAFFAELLA          Y4/009364   28,00  36,00   2,00   2,75        R       EF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64  (BN)  DGRRFL64A64A7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9 PETRILLO                   GIOVANNA           Y4/063815   28,00  36,00   3,00   1,75        R       EF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3  (CE)  PTRGNN63H66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0 LUCCI                      MARIA              Y4/035638   28,00  36,00   3,00   1,75        R       EF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58  (NA)  LCCMRA58T6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1 SORBO                      ANNA CARMELA       Y4/064811   28,00  40,00   0,50   0,25  N     S       E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2  (CE)  SRBNCR72R4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2 MANGANIELLO                LICIA              Y4/056050   29,00  38,00   1,00   0,75  N     S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0  (NA)  MNGLCI70M65F924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3 D'ISANTO                   GUIDO              Y4/047497   28,00  36,00   1,00   3,75                E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72  (NA)  DSNGDU72M18G9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4 COZZOLINO                  LUCIA              Y4/042039   28,00  40,00   0,50   0,25                E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71  (NA)  CZZLCU71P51L2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5 TURCO                      LIBERATA           Y4/073791   28,00  35,00   3,00   2,75         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7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6 MORFINI                    PAOLA              Y4/057266   28,00  39,00   0,50   1,25                E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0  (NA)  MRFPLA70H5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7 IASIELLO                   CATIA              Y4/037660   28,00  35,00   0,50   5,25  N      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9  (BN)  SLLCTA69M41A7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8 GRECO                      NICOLINA           Y4/034939   30,00  38,00   0,50   0,25                E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8  (SA)  GRCNLN68D70F47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9 TAMMARO                    ANNAMARIA          Y4/027264   28,00  40,00   0,50   0,25                E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8  (NA)  TMMNMR68D69G81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0 FARINA                     ANGELINA           Y4/068197   29,00  38,00   1,00   0,75         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7  (CE)  FRNNLN67B52E93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1 CAPRILE                    MARIA GRAZIA       Y4/044438   28,00  40,00   0,50   0,25                E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4  (NA)  CPRMGR64C44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2 SEMBRANO                   TERESA             Y4/040007   29,00  38,00   0,50   1,25         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1  (NA)  SMBTRS61E44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3 CUOMO                      FILOMENA           Y4/050327   28,00  38,00   1,00   1,75         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1  (NA)  CMUFMN61C46E3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4 SANTORO                    TERESA             Y4/039409   28,00  39,00   0,50   1,25                E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61  (NA)  SNTTRS61A6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5 TORTORA                    LUIGIA             Y4/055031   32,00  35,00   0,50   1,00  N     QRS     EF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50  (SA)  TRTLGU50C55A29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6 FALZARANO                  SANDRA             Y4/013400   28,00  38,00   0,50   2,00        QR      DEF      1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0  (BN)  FLZSDR70H62A110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7 PISANO                     FRANCESCA          Y4/006675   28,00  39,00   0,50   1,00        Q       DEF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1  (PZ)  PSNFNC71R67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8 RICCI                      ANNAMARIA          Y4/071702   30,00  36,00   2,00   0,50        R       E 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66  (CE)  RCCNMR66H47D76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9 CHIANCONE                  MARIA ROSARIA      Y4/048051   29,00  38,00   0,50   1,00        R       EF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3  (AV)  CHNMRS63R46F4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0 NOTARO                     CARMELA            Y4/047886   28,00  39,00   0,50   1,00        R       EF       1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7  (NA)  NTRCML67D58I46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1 MANZO                      ANCY               Y4/053842   28,00  39,00   0,50   1,00  N     S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3  (NA)  MNZNCY73C68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2 D'AMBROSIO                 DIANA              Y4/012869   28,00  36,00   0,50   4,00        S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54  (SA)  DMBDNI54M43F48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3 CORBO                      MARIA              Y4/032071   28,00  40,00   0,50   0,00                E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74  (BN)  CRBMRA74E49D75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4 D'AMORA                    LUCIA CONCETTA     Y4/045638   28,00  38,00   1,00   1,50                E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3  (NA)  DMRLCN73T48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5 CUCCARO                    ROSA               Y4/059904   28,00  38,00   2,00   0,50                E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3  (CE)  CCCRSO73S4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6 CIOTOLA                    ELENA              Y4/046385   29,00  36,00   3,00   0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2  (NA)  CTLLNE72P56G9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7 VALENTINO                  SIMONA             Y4/000202   28,00  39,00   1,00   0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71  (NA)  VLNSMN71P6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8 LUONGO                     LUISA              Y4/012781   28,00  35,00   4,00   1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70  (NA)  LNGLSU70L67B9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9 BERNABE'                   MARIA              Y4/012710   30,00  37,00   1,00   0,50                E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70  (NA)  BRNMRA70C4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0 ILLIANO                    ANTONELLA          Y4/026423   28,00  39,00   0,50   1,0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9  (NA)  LLNNNL69S57G964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1 DI PERNA                   ANTONELLA          Y4/046837   32,00  33,00   2,00   1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7  (SA)  DPRNNL67M63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2 MEZZO                      GILDA              Y4/070781   29,00  39,00   0,50   0,0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7  (CE)  MZZGLD67A41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3 PIANCAZZO                  GIUSEPPINA         Y4/064103   28,00  39,00   0,50   1,0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6  (CE)  PNCGPP66L45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4 PENGUE                     ROBERTA            Y4/014088   28,00  38,00   1,00   1,50                E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6  (BN)  PNGRRT66H53E24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5 POLITO                     GIUSEPPINA         Y4/035386   31,00  31,00   2,00   4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5  (NA)  PLTGPP65C65C49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6 AURICCHIO                  MARIA              Y4/029975   28,00  38,00   2,00   0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2  (NA)  RCCMRA62P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7 BUONO                      LOREDANA           Y4/009289   28,00  38,00   1,00   1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2  (NA)  BNULDN62M6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8 GRAZIOLI                   ANGELA             Y4/014066   28,00  39,00   0,50   0,75        L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5  (NA)  GRZNGL65P6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9 SPINIELLO                  ANNA               Y4/035875   28,00  39,00   0,50   0,75  N     QRS     DEF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1  (SA)  SPNNNA61L71F9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0 RUSSO                      MADDALENA          Y4/017656   28,00  36,00   1,00   3,25        QR      EF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70  (NA)  RSSMDL70L7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1 FRONGILLO                  ROMINA             Y4/027082   28,00  38,00   1,00   1,25        QR      E 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0  (AV)  FRNRMN70H62A50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2 IODICE                     ORSOLA             Y4/068371   28,00  39,00   0,50   0,75        Q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6  (CE)  DCIRSL66A58H97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3 AMATO                      ROSARIA            Y4/023820   32,00  34,00   0,50   1,75        R       EF       3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4  (NA)  MTARSR64P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4 RUSSO                      EVA                Y4/028312   28,00  38,00   0,50   1,75        R       EF       3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53  (NA)  RSSVEA53D57F839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5 GUERRIERO                  ANNA               Y4/014028   28,00  38,00   1,00   1,25        R       EF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1  (NA)  GRRNNA71A58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6 CORRERA                    ASSUNTA            Y4/067112   28,00  39,00   0,50   0,75        R       E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5  (CE)  CRRSNT65M5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7 NOVELLA                    ANTONIA            Y4/000290   28,00  35,00   3,00   2,25        R       E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4  (SA)  NVLNTN64S60H70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8 ANGOTTI                    ROSANNA            Y4/003109   28,00  38,00   0,50   1,75        R       EF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4  (NA)  NGTRNN64C4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9 PORZIO                     FAUSTINA           Y4/010413   30,00  35,00   0,50   2,75        R       EF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1  (SA)  PRZFTN61D52G70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0 VITIELLO                   RICCARDA           Y4/042925   28,00  39,00   0,50   0,75        R       E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5  (LT)  VTLRCR55A46L7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1 BARBATO                    SONIA              Y4/008555   29,00  38,00   1,00   0,25        R       E 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73  (NA)  BRBSNO73P5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2 ALBANO                     ANNA               Y4/053393   29,00  38,00   1,00   0,25        R       E 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9  (NA)  LBNNNA69P6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3 DE MARTINO                 MARIA              Y4/018877   28,00  38,00   0,50   1,75        R       EF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5  (NA)  DMRMRA65S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4 SORRENTINO                 ROSAMARIA          Y4/032425   28,00  38,00   0,50   1,75        R       E 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3  (NA)  SRRRMR63B59G9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5 GIRARDI                    CONCETTA           Y4/022858   28,00  38,00   1,00   1,25        R       E 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1  (NA)  GRRCCT61L4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6 ALTOBELLI                  ANNA               Y4/035369   31,00  32,00   0,50   4,75        R       EF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0  (NA)  LTBNNA60E6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7 TRAPANI                    MARIA              Y4/005663   30,00  37,00   0,50   0,75        S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60  (NA)  TRPMRA60L65I20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8 CAMPAGNUOLO                GIUSEPPINA         Y4/066346   28,00  39,00   1,00   0,25                E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5  (NA)  CMPGPP75M67A024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9 INGANNATO                  ANNA               Y4/059525   31,00  30,00   5,00   2,25                E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75  (CE)  NGNNNA75H51D80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0 GUARNIERI                  LUIGIA             Y4/069932   28,00  38,00   1,00   1,25                E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73  (BN)  GRNLGU73B65H08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1 FALCONE                    ROSA               Y4/043849   28,00  39,00   0,50   0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72  (SA)  FLCRSO72M71G2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2 VERDE                      GIUSEPPINA         Y4/022653   28,00  38,00   0,50   1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1  (NA)  VRDGPP71M4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3 DONATIELLO                 IMMACOLATA         Y4/000946   28,00  38,00   0,50   1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71  (NA)  DNTMCL71B4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4 CARBONE                    DINA               Y4/050017   28,00  39,00   0,50   0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0  (NA)  CRBDNI70C58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5 SPANO'                     PATRIZIA           Y4/056740   29,00  38,00   0,50   0,75                E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9  (NA)  SPNPRZ69A4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6 DI DONA                    LUIGIA             Y4/034769   28,00  39,00   0,50   0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8  (CE)  DDNLGU68P49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7 MARTORELLI                 MARIA GRAZIA       Y4/016024   29,00  37,00   2,00   0,25                E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6  (NA)  MRTMGR66R70G19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8 MONTEFUSCO                 ROSA               Y4/035344   28,00  38,00   1,00   1,25                E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6  (NA)  MNTRSO66B54B99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9 SILVESTRI                  ANGELA             Y4/052371   28,00  39,00   0,50   0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5  (NA)  SLVNGL65R69A06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0 IACONO                     COLOMBA            Y4/048594   28,00  34,00   0,50   5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4  (NA)  CNICMB64T63E3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1 PASSARO                    COSTANZA           Y4/034334   28,00  39,00   0,50   0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63  (NA)  PSSCTN63R49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2 COSTANTINO                 ASSUNTA            Y4/067319   29,00  37,00   0,50   1,75                DEF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2  (NA)  CSTSNT62M45F839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3 CAVALLO                    ADELAIDE           Y4/067781   28,00  39,00   0,50   0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0  (NA)  CVLDLD60R6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4 PICCININO                  PATRIZIA           Y4/071075   28,00  35,00   0,50   4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59  (CE)  PCCPRZ59C6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5 TORIELLO                   ANNA               Y4/011462   28,00  36,00   1,00   3,25                E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55  (SA)  TRLNNA55A49C3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6 POMPELLA                   FORTUNA            Y4/071392   28,00  39,00   0,50   0,50        KR      EF       3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57  (CE)  PMPFTN57H66L37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7 NAPPI                      ANTONIETTA         Y4/070377   28,00  38,00   0,50   1,50        Q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3  (NA)  NPPNNT63H61E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8 BARBATO                    FIORENTINA         Y4/037768   36,00  28,00   0,50   3,50        Q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53  (BN)  BRBFNT53C62A97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9 D'ALESSIO                  EMILIA             Y4/042324   28,00  38,00   1,00   1,00        R       EF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7  (NA)  DLSMLE67H7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0 ZANFARDINO                 MADDALENA          Y4/065260   28,00  39,00   0,50   0,50        R       EF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6  (EE)  ZNFMDL66R62Z40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1 RUOTOLO                    SANDRA             Y4/073018   28,00  39,00   0,50   0,50        R       EF       1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72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2 DELLA PORTA                CARMELINA          Y4/048303   28,00  32,00   3,00   5,00        R       EF       1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5  (SA)  DLLCML65E60F9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3 GUARINO                    MARIA              Y4/037534   28,00  39,00   0,50   0,5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75  (NA)  GRNMRA75M53F11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4 ESPOSITO                   ANTONIETTA         Y4/022902   29,00  37,00   0,50   1,5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74  (SA)  SPSNNT74D58G23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5 PIAMPIANI                  DORA               Y4/064102   28,00  39,00   0,50   0,5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74  (RM)  PMPDRO74C45H5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6 DELLA VECCHIA              ENZA               Y4/002181   28,00  36,00   3,00   1,0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3  (NA)  DLLNZE73T61F839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7 MATRULLO                   GIUSEPPINA         Y4/062971   28,00  39,00   0,50   0,5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73  (NA)  MTRGPP73P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8 RUCCO                      ANTONIETTA         Y4/031737   28,00  39,00   0,50   0,50                E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9  (CE)  RCCNNT69M61D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9 PIANESE                    TERESA MARIA ROSAR Y4/026940   29,00  38,00   0,50   0,5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6  (NA)  PNSTSM66R47H1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0 GIORGETTO                  SANTA PAOLA        Y4/020058   29,00  38,00   0,50   0,5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6  (NA)  GRGSTP66A66H1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1 LEMETRE                    PATRIZIA           Y4/019827   28,00  36,00   1,00   3,00                E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1  (NA)  LMTPRZ61R56G96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2 DEL GROSSO                 MARIA              Y4/011312   28,00  39,00   0,50   0,25        R       E  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68  (NA)  DLGMRA68R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3 PASTORE                    ANNA MARIA         Y4/042552   28,00  39,00   0,50   0,25        R       E  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3  (SA)  PSTNMR63T51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4 CONGIU                     MARIA GRECA        Y4/015026   28,00  37,00   2,00   0,75        R       EF 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58  (CA)  CNGMGR58P67F3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5 MONACHESE                  EMILIA             Y4/037109   30,00  34,00   1,00   2,75        R       E  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55  (NA)  MNCMLE55B43C12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6 ESPRESSO                   ASSUNTA            Y4/030259   30,00  34,00   1,00   2,75  N     RS      E        1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2  (BN)  SPRSNT62C65A11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7 PICIULLO                   IMMACOLATA         Y4/034716   28,00  37,00   1,00   1,75                E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74  (NA)  PCLMCL74T60G8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8 CHIERCHIELLO               AMALIA             Y4/059301   28,00  39,00   0,50   0,25                E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73  (CE)  CHRMLA73T4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9 BOCCHETTI                  TIZIANA            Y4/015206   28,00  36,00   0,50   3,2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73  (NA)  BCCTZN73M5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0 GATTI                      DANIELA            Y4/017690   28,00  39,00   0,50   0,25                E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3  (NA)  GTTDNL73H62F839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1 SPIEZIA                    AGNESE             Y4/004091   29,00  38,00   0,50   0,25                E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2  (NA)  SPZGNS72A41A45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2 BIANCO                     ANTONIETTA         Y4/018000   30,00  33,00   4,00   0,7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1  (NA)  BNCNNT71H43G19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3 STRINO                     ANNAMARIA          Y4/055306   29,00  38,00   0,50   0,25                E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0  (NA)  STRNMR70S69G81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4 PASCARELLA                 CLEMENTINA         Y4/064392   28,00  38,00   1,00   0,7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9  (CE)  PSCCMN69B45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5 NADDEO                     ANNA               Y4/039484   29,00  32,00   3,00   3,7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8  (NA)  NDDNNA68L5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6 FRASCOGNA                  CATERINA           Y4/034019   30,00  35,00   0,50   2,2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67  (NA)  FRSCRN67M69F79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7 ANNUNZIATA                 ROSA               Y4/030000   28,00  38,00   1,00   0,7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5  (NA)  NNNRSO65B62A02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8 CARBONELLI                 FILOMENA           Y4/054538   28,00  38,00   0,50   1,25                E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4  (NA)  CRBFMN64L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9 FEVOLA                     ANNA               Y4/034467   28,00  38,00   1,00   0,7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63  (NA)  FVLNNA63T53F48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0 PALUMBO                    GIUSEPPA           Y4/015293   31,00  35,00   1,00   0,7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2  (SA)  PLMGPP62H41A4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1 AVALLONE                   PAOLA              Y4/054766   29,00  38,00   0,50   0,25                E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2  (NA)  VLLPLA62D6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2 PICARDI                    ANNA               Y4/052806   28,00  38,00   0,50   1,2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1  (NA)  PCRNNA61L6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3 NAPOLITANO                 FILOMENA           Y4/037374   28,00  37,00   1,00   1,75                E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1  (AV)  NPLFMN61H44I75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4 IANNACONE                  ROSANNA            Y4/068641   29,00  34,00   0,50   4,00        HLR     EF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54  (IS)  NNCRNN54P46L725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5 GRIECO                     ADRIANA            Y4/029558   29,00  37,00   0,50   1,00        LR      EF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8  (AV)  GRCDRN68R62A5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6 MORMILE                    MARIATERESA        Y4/063247   29,00  36,00   0,50   2,00        Q       DEF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1  (NA)  MRMMTR71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7 DI DOMENICO                LUCIA              Y4/004389   28,00  34,00   0,50   5,00        R       EF       3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54  (NA)  DDMLCU54S63G96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8 CATAPANO                   ELENA              Y4/054039   30,00  35,00   0,50   2,00        R       EF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7  (NA)  CTPLNE67P4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9 D'AMORE                    RAFFAELLA          Y4/053923   28,00  35,00   0,50   4,00        R       EF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56  (AV)  DMRRFL56P55I80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0 LUCIANO                    ERMINIA            Y4/046052   30,00  34,00   0,50   3,00        R       EF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55  (NA)  LCNRMN55E5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1 BOEMIO                     ANTONIETTA         Y4/012871   28,00  36,00   2,00   1,50        R       EF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1  (NA)  BMONNT71S69B90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2 PALMA                      ANNA               Y4/040628   29,00  34,00   0,50   4,00        R       EF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4  (NA)  PLMNNA64B63E0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3 SIBILIA                    LUCIA              Y4/032577   28,00  38,00   1,00   0,50                EF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75 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4 VIOLA                      ANNUNZIATA         Y4/073383   29,00  37,00   1,00   0,50                EF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5 MATRONE                    ROSA               Y4/048592   28,00  38,00   1,00   0,50                E 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9  (NA)  MTRRSO69A50B0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6 RASTELLI                   VALERIA            Y4/006029   28,00  38,00   1,00   0,50                E 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67  (NA)  RSTVLR67E42G90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7 RUSSO                      PATRIZIA           Y4/014845   28,00  36,00   2,00   1,50                EF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7  (NA)  RSSPRZ67A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8 GIAMMARINO                 TINA ANNAMARIA     Y4/034486   28,00  38,00   0,50   1,00                DEF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3  (SA)  GMMTNN63L50L835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9 D'ALTERIO                  MARIA              Y4/005181   28,00  38,00   0,50   0,85        R       EF       1        67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9  (NA)  DLTMRA69M63G96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0 PASSARO                    MARIA TERESA       Y4/000053   29,00  36,00   0,50   1,75        JR      EF       3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54  (SA)  PSSMTR54R44C26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1 VENTO                      ANNA               Y4/015706   29,00  37,00   1,00   0,25        KR      E 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1  (NA)  VNTNNA61L6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2 GORDON                     ASSUNTA            Y4/042340   29,00  32,00   2,00   4,25        L       EF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4  (CE)  GRDSNT64H49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3 MONTE                      CONCETTA           Y4/037778   30,00  35,00   0,50   1,75        QR      EF       3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0  (BN)  MNTCCT60S44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4 DIGENUA                    ROSALIA            Y4/015495   28,00  37,00   0,50   1,75        QR      E        3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50  (NA)  DGNRSL50D56G2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5 SCARAMUZZO                 MARIA              Y4/040354   28,00  38,00   0,50   0,75        R       DEF      4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0  (SA)  SCRMRA60P53I45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6 SCAGLIOLA                  MARIA ROSARIA      Y4/028964   28,00  38,00   0,50   0,75        R       EF       3   X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1  (NA)  SCGMRS61D4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7 PERRONE                    MARIA ROSARIA      Y4/011150   28,00  37,00   0,50   1,75        R       EF       3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2  (NA)  PRRMRS62D6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8 GATTO                      IDA                Y4/010712   28,00  36,00   0,50   2,75        R       EF       3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0  (NA)  GTTDIA60S52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9 CORVINO                    LAURA              Y4/058008   29,00  36,00   0,50   1,75        RS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53  (CE)  CRVLRA53S59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0 DE RISO                    IMMACOLATA         Y4/005834   29,00  36,00   0,50   1,75  D     R 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9  (NA)  DRSMCL69P59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1 IAPICCA                    ANNA               Y4/014235   28,00  37,00   0,50   1,75        R 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8  (NA)  PCCNNA68C63L2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2 GARGIULO                   FIORENZA           Y4/045361   28,00  38,00   0,50   0,75        R 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7  (NA)  GRGFNZ67R48F030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3 TAMMARO                    GIOVANNA           Y4/012517   31,00  35,00   0,50   0,75        R 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4  (NA)  TMMGNN64E6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4 DI MARINO                  ANNA MARIA         Y4/021564   28,00  38,00   0,50   0,75        R 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2  (NA)  DMRNMR62B41B98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5 DE SIMONE                  CONCETTA           Y4/026039   28,00  38,00   1,00   0,25        R       E 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1  (NA)  DSMCCT61E54I82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6 GUARINO                    PALMA              Y4/069934   28,00  38,00   0,50   0,75        R 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1  (NA)  GRNPLM61D62E05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7 PUGLIESE                   ANTONIETTA         Y4/061894   28,00  38,00   0,50   0,75        R       DEF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59  (CE)  PGLNNT59T45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8 DI LERNIA                  TERESA             Y4/064494   28,00  38,00   0,50   0,75        R       EF       1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70  (CE)  DLRTRS70L60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9 DI MARTINO                 RAFFAELLA ROSARIA  Y4/002517   28,00  38,00   1,00   0,25        R       E        1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8  (NA)  DMRRFL68E60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0 FUNICELLO                  ADRIANA            Y4/054090   29,00  35,00   2,00   1,25        R       E        1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6  (SA)  FNCDRN66D46F47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1 BIFULCO                    CRISTINA           Y4/011678   32,00  34,00   1,00   0,25                E 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74  (NA)  BFLCST74A61I07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2 DI DOMENICO                GRAZIA             Y4/000542   28,00  38,00   0,50   0,75                EF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1  (NA)  DDMGRZ71L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3 ROMANO                     ROSA               Y4/027964   29,00  36,00   0,50   1,75                EF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71  (NA)  RMNRSO71D42M1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4 RENNA                      ROSSELLA           Y4/033529   29,00  36,00   0,50   1,75                DEF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0  (AV)  RNNRSL70P55A50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5 D'ALTERIO                  ANTONIETTA         Y4/001131   28,00  37,00   0,50   1,75                EF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8  (NA)  DLTNNT68T56G90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6 SORRENTINO                 GIUSEPPINA         Y4/074032   29,00  36,00   0,50   1,75                E 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6  (NA)  SRRGPP66A55L259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7 MANDARINO                  PASQUALINA         Y4/053857   28,00  38,00   1,00   0,25                E 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5  (NA)  MNDPQL65P54I82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8 SFARZO                     GIUSEPPINA         Y4/038651   29,00  35,00   2,00   1,25                EF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62  (NA)  SFRGPP62E57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9 NAPOLITANO                 FILOMENA           Y4/036981   29,00  37,00   0,50   0,75                E 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59  (NA)  NPLFMN59T46C9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0 MASTROLIA                  EMMA               Y4/010179   28,00  33,00   1,00   5,00        QR      EF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58  (SA)  MSTMME58P58C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1 PASTORE                    AMALIA             Y4/009198   34,00  30,00   0,50   2,50  N     QRS     EF 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1  (BN)  PSTMLA61A67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2 D'AVINO                    ANTONIETTA         Y4/073951   28,00  34,00   3,00   2,00        QR      DEF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2  (SA)  DVNNNT72E61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3 CACCIAPUOTI                FRANCA VALERIA     Y4/048500   28,00  38,00   0,50   0,50        R       EF       3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6  (NA)  CCCFNC66P64G3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4 PONTICIELLO                ANNA               Y4/052801   28,00  37,00   0,50   1,50        R       EF       3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5  (NA)  PNTNNA65A55I29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5 PANARIELLO                 GIUSEPPINA         Y4/047803   29,00  37,00   0,50   0,50        R       EF       3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57  (NA)  PNRGPP57L68H89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6 RANUCCI                    LUISA              Y4/002043   28,00  38,00   0,50   0,50        R       E 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72  (NA)  RNCLSU72R5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7 FUNICELLO                  VINCENZA           Y4/042545   29,00  36,00   0,50   1,50        R       EF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8  (SA)  FNCVCN68B44A71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8 GUARDASCIONE               VINCENZA           Y4/021086   28,00  35,00   3,00   1,00        R       EF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5  (NA)  GRDVCN65M41A5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9 GRASSO                     ASSUNTINA          Y4/061420   29,00  36,00   0,50   1,50        R       EF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2  (NA)  GRSSNT62P58B4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0 CASAPULLA IZZO             LUISA              Y4/045087   28,00  38,00   0,50   0,50        R       EF 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9  (NA)  CSPLSU69D59F839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1 PANICO                     MONICA             Y4/071568   28,00  36,00   0,50   2,50        R       EF 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NA)  PNCMNC68D49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2 SCAFURI                    LUCIA              Y4/010141   29,00  36,00   1,00   1,00                DEF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4  (AV)  SCFLCU74S70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3 MADONNA                    PATRIZIA           Y4/036174   28,00  38,00   0,50   0,50                EF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9  (NA)  MDNPRZ69C7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4 RUSSO                      ROSA               Y4/019909   32,00  34,00   0,50   0,50                EF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7  (NA)  RSSRSO67S5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5 SANTOPAOLO                 ANTONIETTA         Y4/024653   28,00  38,00   0,50   0,50                EF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3  (NA)  SNTNNT63B6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6 ROMUALDO                   RITA               Y4/011405   28,00  38,00   0,50   0,50                EF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1  (NA)  RMLRTI61H6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7 BERTOLINI                  EMILIA             Y4/053739   29,00  32,00   2,00   3,95        LR      E        1        66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60  (SA)  BRTMLE60D47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8 DE SIMONE                  TERESA             Y4/021454   28,00  36,00   1,00   1,75        Q       EF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6  (SA)  DSMTRS66C53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9 DE STAVOLA                 GIUSEPPINA         Y4/060736   28,00  38,00   0,50   0,25        R       E        3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1  (EE)  DSTGPP61S48Z1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0 GAMBARO                    CARMELA            Y4/021006   30,00  33,00   2,00   1,75        R       E        3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0  (NA)  GMBCML60B68C1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1 PARENTE                    MARIA ROSARIA      Y4/053535   28,00  38,00   0,50   0,25        R       E        2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4  (NA)  PRNMRS64S44A06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2 UNGARO                     GIOVANNA           Y4/041382   28,00  38,00   0,50   0,25        R       E        2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2  (SA)  NGRGNN62A41I72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3 SMARRAZZO                  CARMELA            Y4/013717   28,00  38,00   0,50   0,25        R       E        1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72  (NA)  SMRCML72A5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4 CIROCCO                    LUIGIA             Y4/023487   28,00  38,00   0,50   0,25        R       E        1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8  (EE)  CRCLGU68T57Z133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5 ADDONIZIO                  GIOVANNA           Y4/035609   28,00  35,00   1,00   2,75        R       EF       1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6  (AV)  DDNGNN66B41F2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6 RASTIELLO                  GIUSEPPINA         Y4/006563   30,00  35,00   1,00   0,75  N     S       EF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3  (NA)  RSTGPP63L41H9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7 NUZZOLO                    FORTUNA            Y4/063478   28,00  36,00   1,00   1,50        LQ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58  (CE)  NZZFTN58E53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8 TORRE                      ANNA GERARDINA     Y4/056123   28,00  37,00   0,50   1,00        QR      EF 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1  (SA)  TRRNGR61R70B95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9 RUSSO                      LILIANA            Y4/034626   29,00  36,00   0,50   1,00        QR      DEF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0  (AV)  RSSLLN60D42I80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0 CANNELLA                   CARMELA            Y4/043713   28,00  37,00   0,50   1,00        QR      EF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3  (NA)  CNNCML63H59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1 MIRANDA                    FILOMENA           Y4/055414   28,00  37,00   0,50   1,00        QR      EF       1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4  (SA)  MRNFMN64H41A29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2 SCOTTO D'ABUSCO            CHIARA             Y4/032997   28,00  36,00   0,50   2,00        Q 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9  (NA)  SCTCHR69A66F48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3 FABOZZI                    ROSA               Y4/058607   28,00  35,00   1,00   2,50  N     RS      EF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1  (CE)  FBZRSO61R66L37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4 GIORDANO                   VALERIA            Y4/070030   28,00  37,00   1,00   0,50        R       EF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1  (NA)  GRDVLR71A41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5 FINETTI                    ANTONIETTA         Y4/045979   28,00  34,00   0,50   4,00        R       EF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9  (NA)  FNTNNT69P70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6 D'APOLITO                  MARIA ROSARIA      Y4/023763   30,00  33,00   3,00   0,50        R       EF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5  (NA)  DPLMRS65P66I07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7 BRUNO                      ANNA               Y4/015837   28,00  34,00   0,50   4,00        R       EF       1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6  (SA)  BRNNNA66M53C36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8 FINETTI                    ANNA MARIA         Y4/030014   28,00  35,00   3,00   0,50          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73  (NA)  FNTNMR73S46I073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9 MASSARO                    ANTONELLA          Y4/062907   28,00  35,00   2,00   1,50                E 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72  (CE)  MSSNNL72H51B667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0 LEONE                      FRANCESCA          Y4/015384   28,00  36,00   2,00   0,50                E 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1  (NA)  LNEFNC71L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1 AMBROSIO                   NUNZIATA           Y4/034365   28,00  34,00   3,00   1,50          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0  (NA)  MBRNZT70C66H93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2 PINDOZZI                   GABRIELLA          Y4/039687   30,00  32,00   2,00   2,50          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9  (SA)  PNDGRL69B67D39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3 AMMENDOLA                  CHIARA             Y4/034047   28,00  35,00   1,00   2,50          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6  (NA)  MMNCHR66R55G9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4 RIVERSO                    ANNAMARIA          Y4/001835   29,00  36,00   1,00   0,50          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4  (EE)  RVRNMR64R50Z11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5 CORCIONE                   CARMELA            Y4/048423   29,00  36,00   0,50   0,75  M     GQR     EF       2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9  (NA)  CRCCML69S6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6 VETRALE                    ROSANNA            Y4/038840   29,00  32,00   1,00   4,25        R       EF       3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3  (SA)  VTRRNN63R62F42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7 DE MARIA                   ROSANNA            Y4/015967   28,00  37,00   0,50   0,75        R       EF       2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7  (NA)  DMRRNN67B5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8 LA MONICA                  PAOLA              Y4/047051   28,00  36,00   1,00   1,25        R       E        2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6  (SA)  LMNPLA66A68D3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9 D ALIASI                   ALMERINDA          Y4/009607   30,00  35,00   0,50   0,75        R       EF       2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56  (EE)  DLSLRN56L57Z11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0 MANCINO                    MARIA              Y4/052030   28,00  37,00   0,50   0,75        R       EF       1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2  (NA)  MNCMRA72R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1 FORMISANO                  GELSOMINA          Y4/029577   29,00  36,00   0,50   0,75        R       EF       1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6  (NA)  FRMGSM66H58B07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2 FORMISANO                  PAOLA FRANCESCA    Y4/019877   29,00  36,00   0,50   0,75                DEF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FRMPFR72R41G964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3 GALLO                      CHIARA OLIMPIA     Y4/017805   29,00  36,00   0,50   0,75                EF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0  (NA)  GLLCRL70C50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4 SERPICO                    ISABELLA           Y4/042527   29,00  36,00   0,50   0,75                DE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9  (NA)  SRPSLL69R56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5 GIORDANO                   MARGHERITA         Y4/036379   28,00  37,00   0,50   0,75                EF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8  (NA)  GRDMGH68S65B92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6 ONOFRIETTO                 ANNA               Y4/034686   28,00  35,00   2,00   1,25                E 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7  (NA)  NFRNNA67R56E05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7 FERRIGNO                   ADELE              Y4/015685   28,00  36,00   1,00   1,00        L       EF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0  (NA)  FRRDLA70E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8 ATTANASIO                  CLARA              Y4/043350   28,00  36,00   1,00   1,00        QR      DEF      1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73  (SA)  TTNCRL73R62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9 FABOZZI                    GENOVEFFA          Y4/058580   28,00  37,00   0,50   0,50        R       EF       3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2  (CE)  FBZGVF62E65F35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0 GUIDA                      ANNA               Y4/025456   28,00  37,00   0,50   0,50        R       EF       2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7  (NA)  GDUNNA67D59L8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1 BEATOINO                   FILOMENA           Y4/005675   28,00  37,00   0,50   0,50        R       EF       2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62  (NA)  BTNFMN62L70E90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2 MARINO                     ANGELA             Y4/014510   28,00  35,00   0,50   2,50                EF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72  (SA)  MRNNGL72H63A71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3 LILLO                      ORNELLA            Y4/026962   28,00  37,00   0,50   0,50                EF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6  (NA)  LLLRLL66H4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4 AMATO                      FELICIA            Y4/044352   28,00  37,00   0,50   0,50                EF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57  (NA)  MTAFLC57P68B99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5 ACIERNO                    ANNA RITA          Y4/039415   28,00  34,00   0,50   3,25        R       EF       2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7  (NA)  CRNNRT67H66E9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6 CUTOLO                     ANTONIETTA         Y4/044930   28,00  32,00   1,00   4,75        R       E        2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5  (NA)  CTLNNT65E53G190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7 ZARRILLO                   ROSALBA            Y4/065351   29,00  35,00   1,00   0,75        R       EF       2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64  (CE)  ZRRRLB64E57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8 GATTO                      MARGHERITA         Y4/034209   29,00  34,00   1,00   1,75        R       EF       2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59  (NA)  GTTMGH59M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9 DI LEO                     SILVANA            Y4/015393   30,00  35,00   0,50   0,25        R       E        1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7  (AV)  DLISVN67B43A5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0 GNAZZO                     ANNA               Y4/041180   28,00  37,00   0,50   0,25        S       E 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0  (SA)  GNZNNA60B41D5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1 LIBRANO                    ADELAIDE           Y4/008717   30,00  34,00   0,50   1,25                E 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9  (NA)  LBRDLD69S70H24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2 TROCINI                    SILVIA             Y4/013640   28,00  34,00   0,50   3,25                E 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9  (RM)  TRCSLV69R63H5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3 ADAMO                      GIULIANA           Y4/003437   28,00  33,00   0,50   4,25                EF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9  (NA)  DMAGLN69A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4 GALANTE                    ANGELA             Y4/045521   28,00  37,00   0,50   0,25                E 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6  (NA)  GLNNGL66C54B37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5 GIALANELLA                 ANTONIA            Y4/059040   28,00  32,00   0,50   5,25                DEF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4  (EE)  GLNNTN64B48Z1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6 PEZONE                     ANGELINA           Y4/071576   28,00  36,00   1,00   0,50        QR      EF       3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7  (CE)  PZNNLN67R42G3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7 CONTE                      LINA               Y4/012217   28,00  35,00   0,50   2,00        R       EF       2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4  (EE)  CNTLNI64P45Z70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8 ALBANO                     MARIA              Y4/024420   28,00  36,00   0,50   1,00        R       E        2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49  (NA)  LBNMRA49A70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9 RICCARDO                   GIUSEPPINA         Y4/020290   28,00  36,00   0,50   1,00                EF        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0  (NA)  RCCGPP70A58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0 GRECO                      ROSALIA            Y4/037158   28,00  36,00   0,50   1,00                EF        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6  (NA)  GRCRSL66E70L259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1 PALUMBO                    MARA               Y4/063667   28,00  35,00   0,50   2,00                EF        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6  (CE)  PLMMRA66C46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2 ANTIGNANI                  ELVIRA BRUNA       Y4/045224   28,00  36,00   0,50   1,00                EF        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3  (NA)  NTGLRB63T41G8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3 GARGIULO                   TERESA             Y4/025760   28,00  35,00   0,50   1,75        R       EF       2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1  (NA)  GRGTRS61B64I2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4 CANE'                      ANNA MARIA         Y4/043815   28,00  35,00   0,50   1,75  N     RS      EF       1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53  (NA)  CNANMR53D4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5 GIONTI                     ANNA               Y4/061268   28,00  35,00   0,50   1,75        R       EF       1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74  (NA)  GNTNNA74M7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6 BIANCHI                    TERESA             Y4/001084   28,00  35,00   1,00   1,25        R       E        1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72  (NA)  BNCTRS72M6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7 FERRARA                    GRAZIA ANNA        Y4/068307   28,00  35,00   2,00   0,25        R       E        1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1  (CE)  FRRGZN71R55A2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8 FORGIONE                   CINZIA             Y4/018009   29,00  35,00   0,50   0,75        R       EF       1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8  (NA)  FRGCNZ68T66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9 FIGLIOLIA                  MARIA              Y4/027070   29,00  33,00   3,00   0,25                E 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74  (TO)  FGLMRA74C70L21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0 FLAGIELLO                  ORSOLA             Y4/015250   28,00  36,00   1,00   0,25                E 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7  (NA)  FLGRSL67B58I2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1 GISOTTI                    ROSARIA            Y4/017020   28,00  35,00   0,50   1,75                EF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63  (NA)  GSTRSR63R5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2 MAISTO                     MARIA ROSARIA      Y4/055436   28,00  35,00   0,50   1,75                EF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3  (NA)  MSTMRS63B47F11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3 ACCETTA                    MARIA ANTONIETTA   Y4/034885   28,00  36,00   0,50   0,50  N     QRS     EF       2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3  (AV)  CCTMNT63E56F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4 BUSILLO                    MARIA              Y4/051867   29,00  35,00   0,50   0,50        R       EF       1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59  (SA)  BSLMRA59E58B492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5 PASQUARIELLO               ANNA MARIA         Y4/064413   28,00  36,00   0,50   0,50        R       EF       1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55  (CE)  PSQNMR55P62B3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6 RUSSO                      ANNUNZIATA         Y4/062336   30,00  34,00   0,50   0,50                EF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2  (CE)  RSSNNZ72A41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7 SCOGNAMIGLIO               ELVIRA             Y4/002890   28,00  34,00   1,00   2,00                DEF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4  (NA)  SCGLVR64R5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8 LIBERTINO                  ANTONELLA          Y4/036007   28,00  33,00   0,50   3,50                E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4  (NA)  LBRNNL64M5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9 TAFURI                     ROSA               Y4/064968   28,00  36,00   0,50   0,25        Q       E         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65  (CE)  TFRRSO65B5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0 MARINELLI                  PAOLA              Y4/050383   28,00  35,00   0,50   1,25        R       E        2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7  (NA)  MRNPLA67A5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1 D'ANGELO                   GIUSTINA           Y4/016483   28,00  34,00   1,00   1,75        R       EF       2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3  (EE)  DNGGTN63T60Z6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2 DE MAIO                    NICLA              Y4/012343   28,00  34,00   0,50   2,25        R       E        2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3  (AV)  DMENCL63P48A5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3 RINALDO                    ROSANNA            Y4/061450   28,00  35,00   0,50   1,25        R       EF       2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2  (AV)  RNLRNN62H45I1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4 BORRIELLO                  CAROLINA           Y4/017283   28,00  35,00   1,50   0,25        R       E        1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8  (NA)  BRRCLN68P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5 RECANO                     MARIA              Y4/026929   29,00  34,00   0,50   1,25        R       E        1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7  (NA)  RCNMRA67C70A0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6 DE LUCA                    FELICIA            Y4/029120   28,00  35,00   0,50   1,00        R       DEF      3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52  (NA)  DLCFLC52C45C67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7 COCCHIARELLA               FILOMENA           Y4/033158   28,00  34,00   0,50   2,00        R       EF       2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8  (BN)  CCCFMN68P41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8 PALLADINO                  ASSUNTA            Y4/052736   29,00  33,00   1,00   1,50        R       EF       2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8  (NA)  PLLSNT68C47F839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9 SARCHIOTO                  MARIA              Y4/073482   28,00  32,00   0,50   4,00        R       EF       2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59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0 VALENTINO                  MARILENA           Y4/072970   28,00  35,00   0,50   1,00        R       E        1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71  (CE)  VLNMLN71R60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1 ANTONUCCI                  RITA               Y4/034239   30,00  32,00   0,50   2,00        S       DEF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57  (NA)  NTNRTI57D4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2 NERONE                     GIOVANNA           Y4/063416   28,00  35,00   0,50   1,00                EF 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9  (CE)  NRNGNN69M70F35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3 LUONGO                     LIVIA              Y4/048103   29,00  32,00   0,50   3,00                EF 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2  (NA)  LNGLVI62M71G96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4 CALIFANO                   ANNA               Y4/015245   30,00  32,00   0,50   1,75        LQ      E         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58  (SA)  CLFNNA58T55F91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5 BARRACCA                   FORTUNATA          Y4/058705   28,00  34,00   0,50   1,75        R       EF       2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6 SCHENA                     PATRIZIA           Y4/038550   29,00  34,00   0,50   0,75                EF        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0  (AV)  SCHPRZ70M67A5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7 ALTOBELLI                  ANNUNZIATA         Y4/025078   28,00  34,00   0,50   1,75  N             EF        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4  (NA)  LTBNNZ64R69A0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8 BROGNA                     ROSARIA            Y4/026734   29,00  30,00   1,00   4,25                EF        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3  (NA)  BRGRSR63D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9 GIORDANO                   LUCIA              Y4/013705   28,00  30,00   1,00   5,00        R       EF       2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64  (BN)  GRDLCU64M69C52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0 DOTO                       ANNA               Y4/056036   28,00  35,00   0,50   0,50        R       EF       1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6  (SA)  DTONNA66M63D3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1 CATALDO                    CARMELA            Y4/041986   30,00  33,00   0,50   0,50                EF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9  (NA)  CTLCML69T65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2 SAVARESE                   NUNZIA ROSARIA     Y4/023566   30,00  29,00   3,00   2,00                EF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6  (SA)  SVRNZR66E48H703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3 GRANATO                    CONSIGLIA          Y4/043649   28,00  35,00   0,50   0,50                EF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59  (NA)  GRNCSG59S41M11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4 DI PALMA                   ANNA               Y4/020205   29,00  32,00   0,50   2,25        R       EF       3        6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61  (NA)  DPLNNA61T68E9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5 DE PAOLA                   MARIA              Y4/029471   28,00  33,00   1,00   1,75        R       EF       2        6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8  (NA)  DPLMRA68D42B90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6 BIFULCO                    CARMELA            Y4/016985   28,00  30,00   0,50   5,25  N     RS      EF       1        6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55  (NA)  BFLCML55B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7 VECCHIONE                  LUISA              Y4/031297   28,00  34,00   0,50   1,25                E                 6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71  (NA)  VCCLSU71T64I07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8 DI ARIENZO                 PAOLA              Y4/014503   28,00  33,00   1,00   1,50        Q       EF        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8  (SA)  DRNPLA68B52G0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9 NUNZIANTE                  ELISABETTA         Y4/052641   28,00  32,00   0,50   3,00        R       BEF      2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1  (SA)  NNZLBT61C47D3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0 RUSSO                      ANNA               Y4/006717   28,00  34,00   0,50   0,75        R       EF       3        6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1  (NA)  RSSNNA61C5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1 GAMBINO                    VIRGINIA           Y4/059398   28,00  34,00   0,50   0,75        R       EF       2        6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2  (AV)  GMBVGN62P55G37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2 CIERVO                     FILOMENA           Y4/046141   33,00  28,00   0,50   1,75        R       EF       1        6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4  (NA)  CRVFMN64P5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3 TERRACCIANO                BARBARA            Y4/007162   28,00  33,00   0,50   1,75                E                 6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1  (NA)  TRRBBR71R7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4 PICCIRILLO                 GIUSEPPINA         Y4/014664   28,00  30,00   0,50   4,50        R       E        4   X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59  (BN)  PCCGPP59L56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5 FIENGO                     MARIANGELA         Y4/020818   28,00  33,00   0,50   1,50        R       EF       2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73  (NA)  FNGMNG73E41L2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6 REA                        GIUSEPPINA         Y4/023875   28,00  33,00   0,50   1,50        R       E        2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4  (NA)  REAGPP64E51I262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7 VASATURO                   CAROLINA           Y4/008496   28,00  33,00   1,00   0,75        R       EF       2        6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0  (NA)  VSTCLN70C6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8 GUADAGNO                   MARIA ROSARIA      Y4/024377   32,00  30,00   0,50   0,25        R       E        1        6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0  (NA)  GDGMRS70B14G8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9 LEGNANTE                   CATERINA           Y4/049921   32,00  30,00   0,50   0,25                E                 6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0  (NA)  LGNCRN70T55D78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0 DELUSSU                    FRANCESCA          Y4/026044   28,00  32,00   0,50   2,00        R       EF       1        6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6  (NU)  DLSFNC66L58E38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1 CARMOSINO                  LUCIA              Y4/037988   29,00  32,00   0,50   0,75        R       EF       4        6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59  (NA)  CRMLCU59E42L4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2 TAGLIAFIERRO               LUISA              Y4/064975   28,00  29,00   0,50   4,75                EF                6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70  (CE)  TGLLSU70E46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3 MASTROIANNI                CONCETTA           Y4/062935   28,00  33,00   0,50   0,50  N     S       EF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2  (CE)  MSTCCT62R61H97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4 MINERVINO                  LOREDANA           Y4/039123   30,00  31,00   0,50   0,50                E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70  (NA)  MNRLDN70L7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5 LITTO                      ROSA               Y4/030714   30,00  30,00   1,00   0,75  N     RS      EF       4        6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56  (AV)  LTTRSO56D67A58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6 PAPA                       CATERINA           Y4/053077   28,00  33,00   0,50   0,25        R       E        2        6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8  (NA)  PPACRN68M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7 FAUCI                      GIUSEPPINA         Y4/027435   28,00  28,00   0,50   5,25        R       EF       1        6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7  (NA)  FCAGPP67S45A02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8 MAIORINO                   ASSUNTA            Y4/042617   28,00  32,00   0,50   1,00        QR      DEF      3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59  (SA)  MRNSNT59T66B49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9 OLIVA                      PASQUALE           Y4/036226   28,00  32,00   0,50   1,00        QR      EF       3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57  (SA)  LVOPQL57T25I01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0 AGRILLO                    GELSOMINA          Y4/051601   29,00  28,00   1,00   3,50        R       EF       1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3  (NA)  GRLGSM63H56F030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1 TRAPANESE                  MARGHERITA         Y4/015589   28,00  32,00   0,50   0,75        R       EF       2        6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59  (NA)  TRPMGH59A66H0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2 PALMIERI                   SILVANA            Y4/018204   28,00  30,00   0,50   2,75  N     RS      E        1        6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53  (NA)  PLMSVN53R6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3 FIONDELLA                  ROSA               Y4/060597   30,00  30,00   1,00   0,25        R       E        1        6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6  (CE)  FNDRSO66L49L54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4 FINIZIO                    ELENA              Y4/028623   28,00  32,00   1,00   0,25                E                 6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70  (NA)  FNZLNE70P6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5 BERARDI                    LUCIA              Y4/003303   28,00  30,00   0,50   2,75                E                 6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6  (NA)  BRRLCU66A5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6 PEDUTO                     FRANCECSCA         Y4/056072   28,00  32,00   0,50   0,50        R       EF       2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58  (SA)  PDTFNC58E41C26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7 SELLITTO                   RITA               Y4/072512   28,00  28,00   0,50   4,25                EF                6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7  (BN)  SLLRTI67E59A97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8 RAUCCI                     MATTIA             Y4/061987   28,00  31,00   1,00   0,50        R       EF       3        6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59  (CE)  RCCMTT59E51B66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9 MARTINO                    MARIA              Y4/052053   29,00  30,00   0,50   1,00        RS      AE       2   X    6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47  (AP)  MRTMRA47B57A04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0 LEONE                      AURELIA            Y4/017424   28,00  30,00   0,50   1,75        QR      AE       1        6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45  (NA)  LNERLA45D47H9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1 DI GIUSEPPE                FATIMA ASSUNTA     Y4/013114   28,00  30,00   0,50   1,75                EF                6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7  (NA)  DGSFMS67M55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2 MANDIA                     GIUSEPPINA         Y4/056286   28,00  31,00   0,50   0,50        R       EF       2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4  (SA)  MNDGPP64P54M25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3 FUSCO                      MARIA ASSUNTA      Y4/019260   29,00  28,00   0,50   2,25        QR      EF       4        5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1  (BN)  FSCMSS61M51H9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4 RUSSO                      VINCENZA           Y4/073116   28,00  30,00   0,50   1,00        Q       DEF               5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5  (C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5 CARRINO                    PASQUALINA         Y4/041733   28,00  30,00   0,50   0,75        R       EF       1        5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4  (SA)  CRRPQL64M44H7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6 DAMIANO                    VITALINA           Y4/016885   28,00  28,00   1,00   2,25                E                 5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6  (AV)  DMNVLN66S43E2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7 CARLEO                     CECILIA            Y4/049183   28,00  30,00   0,50   0,75                EF                5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65  (NA)  CRLCCL65L52E0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8 RAUSEO                     MARGHERITA         Y4/061734   28,00  28,00   0,50   2,75                E                 5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3  (AV)  RSAMGH63H45A5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9 RUSSO                      ROSA               Y4/062402   28,00  30,00   0,50   0,50        QR      EF       3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54  (CE)  RSSRSO54A4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0 CERULLO                    LUISA              Y4/053654   28,00  30,00   0,50   0,50        R       DE       2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4  (SA)  CRLLSU64S68D39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1 PARISI                     MARIA              Y4/030097   28,00  30,00   0,50   0,50        R       EF       1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2  (NA)  PRSMRA72M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2 ANDOLFI                    CONCETTA           Y4/025058   28,00  30,00   0,50   0,25        R       E        3        5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6  (NA)  NDLCCT66L7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3 ALAIA                      LUISA              Y4/031782   28,00  30,00   0,50   0,25                E                 5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75  (NA)  LAALSU75H67F9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4 POLITO                     MARIA ROSARIA      Y4/006728   28,00  29,00   0,50   0,50        R       EF       1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58  (NA)  PLTMRS58P50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5 SCOTTO DI CLEMENTE         ADELAIDE           Y4/021992   28,00  29,00   0,50   0,25        R       E        2        5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2  (NA)  SCTDLD62C63F48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6 FISCANTE                   VITANGELA          Y4/027186   28,00  28,00   0,50   0,75        Q       EF                5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57  (BN)  FSCVNG57S53C71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7 CONTALDI                   FLAMINIA           Y4/032819   28,00  28,00   1,00   0,25        R       E        1        5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71  (SA)  CNTFMN71B56I4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8 NADDEO                     ANTONIETTA         Y4/063339   28,00  28,00   0,50   0,50                EF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59  (CE)  NDDNNT59L49B963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MALLARDO                   MICHELA            Y4/051975   36,00  40,00   5,00   9,25        R       EF       1        9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70  (NA)  MLLMHL70M5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MONE                       LORELLA            Y4/072218   37,00  40,00   6,00   6,70        Q       EF                89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9  (RM)  MNOLLL69C66H5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GLIUBIZZI                  DANIELA            Y4/050034   35,00  40,00   6,00   7,50                EF                8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8  (SA)  GLBDNL68H60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BIONDI                     MARIA ROSARIA      Y4/014693   35,00  39,00   4,00  10,00        R       F        2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5  (BN)  BNDMRS65E44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SIMONETTI                  ANDREINA           Y4/022475   34,00  40,00   6,00   8,00                EF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3  (NA)  SMNNRN73A5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LUONGO                     TIZIANA            Y4/030767   35,00  40,00   6,00   6,30        Q       EF                87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71  (NA)  LNGTZN71P4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DI ROSA                    LUISA              Y4/061437   37,00  40,00   4,00   6,30                F                 87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73  (CE)  DRSLSU73E47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MUNNO                      ISABELLA           Y4/063292   32,00  40,00   5,00   9,75        Q       F                 8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69  (CE)  MNNSLL69A7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CHIANESE                   MARGHERITA CARMELA Y4/059274   34,00  40,00   6,00   6,25        R       F        2        8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2  (CE)  CHNMGH62R50G3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ZITO                       MARIA GIUSEPPINA   Y4/065599   37,00  40,00   3,00   6,25                F                 8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6  (CE)  ZTIMGS66M65E15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REA                        ANNA               Y4/008018   35,00  40,00   0,50  10,70                F                 86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6  (NA)  REANNA66P53B99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RUOCCO                     ANNA               Y4/060858   37,00  40,00   4,00   5,00        QR      EF       1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2  (EE)  RCCNNA62C41Z61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CANTALUPO                  FRANCA             Y4/043590   35,00  40,00   6,00   5,00  N     QS      F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8  (AV)  CNTFNC68C55I89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CUOMO                      ELISABETTA         Y4/005233   34,00  40,00   4,00   7,75        R       F        3        8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65  (NA)  CMULBT65T61L845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DE PAOLI                   ANNA               Y4/067897   37,00  40,00   4,00   4,75                EF                8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73  (NA)  DPLNNA73L5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LIVIERA ZUGIANI            SARA               Y4/015654   34,00  40,00   6,00   5,50        R       EF       2        8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4  (KR)  LVRSRA64S44D12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LUCIA                      OLGA               Y4/000205   35,00  40,00   5,00   5,50        R       EF       1        8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58  (SA)  LCULGO58B45A4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FORINO                     CONCETTA           Y4/048812   37,00  40,00   4,00   4,50                EF                8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73  (SA)  FRNCCT73A59F9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PLOMITALLO                 ANTONIETTA         Y4/064287   33,00  40,00   3,00   9,50                F                 8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9  (CE)  PLMNNT69P66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MOLARO                     ANNA               Y4/028555   36,00  40,00   3,00   6,25        R       EF       1        8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65  (NA)  MLRNNA65C4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RUFFO                      ROBERTA            Y4/016796   33,00  40,00   4,00   8,25                EF                8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9  (NA)  RFFRRT69H5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PISANO                     ELEONORA           Y4/071250   35,00  40,00   5,00   5,00        R       EF       2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2  (CE)  PSNLNR62C4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LEPORE                     SERIANA            Y4/006479   34,00  40,00   6,00   5,00                EF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73  (BN)  LPRSRN73B52H89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BATTISTONI                 ROSANNA            Y4/013318   35,00  40,00   6,00   3,85                EF                84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7  (NA)  BTTRNN67P5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D'AMATO                    LILIANA            Y4/043083   34,00  40,00   2,00   8,85                EF                84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6  (SA)  DMTLLN66B41C3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MERCUGLIANO                SILVANA            Y4/070968   36,00  40,00   3,00   5,75        Q       F                 8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5  (NA)  MRCSVN65A5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PICCERILLO                 ROSALBA            Y4/064115   37,00  40,00   6,00   1,75                F                 8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74  (CE)  PCCRLB74S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DI LAURO                   ANNA LAURA         Y4/003512   33,00  40,00   6,00   5,70                F                 84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70  (NA)  DLRNLR70D47F839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DE CRISTOFARO              GIOVANNA           Y4/012929   33,00  40,00   3,00   8,50        QR      DEF      2   X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6  (CE)  DCRGNN66D41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FORMETTA                   MARIA ANTONIETTA   Y4/001068   37,00  40,00   2,00   5,50        Q       D F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59  (SA)  FRMMNT59C71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DI MEO                     GIUSEPPINA         Y4/001783   34,00  40,00   5,00   5,50        R       F        1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8  (NA)  DMIGPP68B54G9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GUARINO                    FRANCESCA          Y4/015564   36,00  40,00   6,00   2,50                EF 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5  (NA)  GRNFNC75L5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FUCCI                      GUGLIELMINA        Y4/047938   36,00  40,00   6,00   2,50                F  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74  (SA)  FCCGLL74L53G2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COSTANTINO                 STEFANIA           Y4/059753   35,00  40,00   6,00   3,50                EF 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1  (CE)  CSTSFN71M62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SGARIGLIA                  ROSA               Y4/052250   34,00  40,00   4,00   6,50                EF 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9  (NA)  SGRRSO69E51H1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MORIELLO                   ANGELINA           Y4/031466   37,00  40,00   0,50   7,00                EF 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2  (AV)  MRLNLN62D60I06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COSENTINO                  ANNUNZIATA         Y4/015614   33,00  40,00   3,00   8,25        QR      F        2 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3  (AV)  CSNNNZ63T48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MAGGIORELLA                ELENA              Y4/019796   35,00  40,00   0,50   8,75        Q       EF         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7  (NA)  MGGLNE67E48B9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ZANFAGNA                   SILVIA FRANCA      Y4/065257   34,00  40,00   4,00   6,25        Q       EF         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61  (CE)  ZNFSVF61R44L54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BARONE                     CARLA              Y4/024842   32,00  39,00   6,00   7,25        R       EF       1 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7  (BN)  BRNCRL67H57A7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VENTRIGLIA                 ROSA               Y4/065729   32,00  40,00   4,00   8,15        LQR     EF       2        84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7  (NA)  VNTRSO67M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CARDINALE CICCOTTI         ALFONSINA          Y4/048032   33,00  40,00   6,00   5,05                EF                84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3  (AV)  CRDLNS73C66A509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CAMPANA                    NATALIA TIZIANA    Y4/066380   34,00  40,00   3,00   7,00        L       EF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70  (CE)  CMPNLT70H4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VISCIANO                   ROSALBA            Y4/014228   34,00  40,00   6,00   4,00        QR      EF       2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69  (NA)  VSCRLB69H5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AMBROSIO                   NUNZIA             Y4/044760   36,00  40,00   2,00   6,00        R       EF       2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7  (NA)  MBRNNZ67P62G1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GARZARELLA                 ADRIANA            Y4/022785   30,00  40,00   6,00   8,00        R       EF       2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67  (NA)  GRZDRN67A71G79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MINICOZZI                  STEFANIA           Y4/063122   34,00  40,00   1,00   9,00        R       EF       2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6  (BN)  MNCSFN66H42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ZAMPELLA                   MARIA CRISTINA     Y4/065212   37,00  40,00   1,00   6,00        R       EF       2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6  (CE)  ZMPMCR66A57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DI COSTANZO                ANGELA MARIA       Y4/009208   35,00  40,00   3,00   6,00        R       EF       2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4  (NA)  DCSNLM64H61E3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BARRUFFO                   LAURA              Y4/001391   35,00  40,00   0,50   8,50        R       EF       1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7  (NA)  BRRLRA67L4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APICELLA                   ANNA PAOLA         Y4/015725   33,00  40,00   6,00   5,00                EF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71  (SA)  PCLNPL71M41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BOCCIA                     PALMA              Y4/019305   34,00  40,00   5,00   4,95                F                 83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9  (NA)  BCCPLM69S67B99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D'AGOSTO                   MARCELLA           Y4/020485   34,00  40,00   2,00   7,85        JQ      F                 83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0  (SA)  DGSMCL70A41I72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CALDERARO                  ITALA              Y4/034875   33,00  40,00   6,00   4,75        KQR     EF       1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73  (RM)  CLDTLI73B51H5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BALBI                      GIOVANNA           Y4/000552   32,00  39,00   6,00   6,75        QR      DEF      2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2  (SA)  BLBGNN62S44H4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SANTORO                    ANNA               Y4/022282   33,00  40,00   1,00   9,75        Q       EF        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71  (NA)  SNTNNA71P54F839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BORSELLECA                 MARIA LUISA        Y4/006979   35,00  40,00   3,00   5,75        R       EF       2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5  (BN)  BRSMLS65A68B54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ERGINNI                    CARMELA            Y4/058432   35,00  40,00   6,00   2,75        R       F        1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72  (NA)  RGNCML72A7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TESTA                      GIOVANNI           Y4/010345   38,00  40,00   4,00   1,75                EF        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3  (BN)  TSTGNN73A18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DE MAIO                    MARGHERITA         Y4/002736   34,00  40,00   6,00   3,75                F         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7  (NA)  DMEMGH67D60C1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DI GIOVANNI                MARIANGELA         Y4/013232   35,00  40,00   4,00   4,70                F                 83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73  (NA)  DGVMNG73A4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PADULA                     MARIACONCETTA      Y4/004400   32,00  40,00   4,00   7,60        Q       F                 83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7  (SA)  PDLMCN67D54F9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IODICE                     LUISA              Y4/043002   32,00  40,00   3,00   8,60                F                 83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6  (MI)  DCILSU66B52F11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FASULO                     VINCENZA ORNELLA   Y4/068232   35,00  40,00   4,00   4,50        QR      F        2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4  (CE)  FSLVCN64T42C17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ANDREOLI                   ANTONIETTA         Y4/065430   35,00  40,00   2,00   6,50        QR      F        2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56  (CE)  NDRNNT56D61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BARBATO                    ANNA               Y4/049138   35,00  40,00   4,00   4,50        R       EF       3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58  (SA)  BRBNNA58B43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VENEROSO                   ASSUNTA            Y4/010236   34,00  40,00   6,00   3,50        R       EF       2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7  (NA)  VNRSNT67D4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LUBRANO LAVADERA           SONIA              Y4/016038   35,00  40,00   3,00   5,50                EF        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3  (NA)  LBRSNO73M50G9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AFFINITO                   MARIA MICHELA      Y4/045553   34,00  39,00   6,00   4,50                F         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73  (CE)  FFNMMC73M4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LAPELOSA                   ANTONIETTA         Y4/040534   33,00  40,00   5,00   5,50                F         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69  (SA)  LPLNNT69T64G793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VISONE                     ANNA               Y4/001772   34,00  38,00   6,00   5,50                F         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9  (NA)  VSNNNA69H4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ROSSI                      VALERIA            Y4/017753   35,00  40,00   0,50   8,00                F         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9  (NA)  RSSVLR69A4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GALLO                      FILOMENA           Y4/069970   29,00  40,00   5,00   9,25        Q       F          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71  (NA)  GLLFMN71D6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TAMBURRINO                 GIUSEPPINA         Y4/008629   32,00  40,00   2,00   9,25        Q       EF         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7  (NA)  TMBGPP67E4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TRUONO                     ANNA               Y4/014133   31,00  40,00   6,00   6,25        R       EF       2 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5  (SA)  TRNNNA65C47H7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SCHIAVONE                  GILDA              Y4/024721   34,00  40,00   3,00   6,25                EF         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71  (NA)  SCHGLD71P66F79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CAVALIERE                  LUCIA              Y4/005069   33,00  40,00   2,00   8,20        R       EF       1        83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9  (AV)  CVLLCU69H48A48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DE ANGELIS                 AMELIA             Y4/031604   30,00  40,00   6,00   7,15                F                 83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1  (NA)  DNGMLA61S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TAMMARO                    ROSANNA            Y4/013514   34,00  40,00   4,00   5,05                EF                83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72  (BN)  TMMRNN72H58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VALLIFUOCO                 ORSOLA             Y4/000654   37,00  40,00   1,00   5,00        QR      F        1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67  (NA)  VLLRSL67E42I29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ROMANO                     MARIA              Y4/006996   36,00  40,00   1,00   6,00  N     RS      EF       2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8  (NA)  RMNMRA68P50G8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ARNONE                     RITA               Y4/019389   36,00  40,00   3,00   4,00        R       EF       2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59  (NA)  RNNRTI59A4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ALIPERTA                   CARLA              Y4/034347   36,00  40,00   5,00   2,00        R       EF       1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8  (NA)  LPRCRL68T6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VERDE                      VALENTINA          Y4/029745   34,00  40,00   3,00   6,00        R       F        1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7  (NA)  VRDVNT67P46L845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GIGANTE                    MARIA              Y4/055397   30,00  40,00   3,00  10,00                EF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2  (SA)  GGNMRA72R44A71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MUCCIO                     ELVIRA             Y4/006596   36,00  40,00   1,00   5,75        Q       EF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72  (BN)  MCCLVR72M59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ACANFORA                   MARIANNA           Y4/053813   34,00  40,00   0,50   8,25        Q       F 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4  (SA)  CNFMNN64R50I4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BORRELLI                   ANNA               Y4/008473   36,00  40,00   1,00   5,75        R       F        2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66  (NA)  BRRNNA66R5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AMBROSIO                   PAOLA              Y4/035730   34,00  40,00   6,00   2,75                F 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74  (NA)  MBRPLA74T5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SANTORELLI                 ROSA MARIA         Y4/010145   33,00  40,00   4,00   5,75                EF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72  (NA)  SNTRMR72D68H9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DI MARTINO                 ANNA               Y4/040205   37,00  40,00   3,00   2,75                F 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71  (SA)  DMRNNA71E52C36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ROMANO                     NUNZIA             Y4/004748   29,00  40,00   6,00   7,75                F 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65  (NA)  RMNNNZ65T68G8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AVINO                      MARIA TERESA       Y4/049610   33,00  40,00   0,50   9,20        R       EF       3        82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6  (SA)  VNAMTR66H52G23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SIMONELLI                  FILOMENA           Y4/064789   35,00  40,00   2,00   5,65        QR      F        2        82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4  (CE)  SMNFMN64R69B91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PETRONZI                   ELVIRA LUCIA       Y4/025915   36,00  39,00   4,00   3,50  M     GQ      F            X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5  (BN)  PTRLRL65S48L08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VOLPE                      PASQUALINA         Y4/032054   32,00  40,00   2,00   8,50        QR      D F      2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3  (BN)  VLPPQL63S67I8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DONNARUMMA                 ANNA               Y4/009224   34,00  40,00   4,00   4,50        QR      F        2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1  (NA)  DNNNNA61P67E13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ASCIONE                    CARMEN             Y4/053007   32,00  40,00   6,00   4,50        Q       EF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72  (BS)  SCNCMN72A61E884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DE ANGELIS                 ANNA               Y4/048972   35,00  40,00   3,00   4,50        Q       F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71  (SA)  DNGNNA71C65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RUSSOMANDO                 LILIANA            Y4/010011   36,00  40,00   0,50   6,00        R       EF       3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1  (SA)  RSSLLN61P53H70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TRETOLA                    FELICINA           Y4/017230   33,00  40,00   4,00   5,50        R       EF       2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7  (BN)  TRTFCN67A67G22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LONGOBARDI                 FILOMENA           Y4/014977   37,00  40,00   0,50   5,00        R       F        2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5  (NA)  LNGFMN65H56H24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CALDARELLI                 FILOMENA           Y4/034234   37,00  40,00   1,00   4,50        R       F        2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4  (NA)  CLDFMN64S6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LOMBARDI                   ANTONIETTA         Y4/050764   36,00  40,00   1,00   5,50        R       EF       2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4  (NA)  LMBNNT64C42G8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BONACCI                    ILARIA             Y4/017924   35,00  40,00   3,00   4,50                F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3  (NA)  BNCLRI73M6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MONTONE                    MARILENA           Y4/063205   33,00  40,00   5,00   4,50                F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73  (CE)  MNTMLN73B4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RENGA                      IONE               Y4/062068   28,00  40,00   5,00   9,50                F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71  (CE)  RNGNIO71P64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GENTILE                    GIUSEPPINA         Y4/036973   32,00  40,00   2,00   8,50                F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58  (BN)  GNTGPP58S53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TOTARO                     CONCETTA           Y4/002171   33,00  40,00   5,00   4,25        QRS     F        2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9  (SA)  TTRCCT69L44G79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LETTIERO                   FRANCA             Y4/040087   34,00  40,00   2,00   6,25        QR      EF       1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67  (NA)  LTTFNC67D57D79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SERRIELLO                  TERESA             Y4/051915   35,00  40,00   3,00   4,25        R       F        2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9  (SA)  SRRTRS69H69A34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BOCCIA                     ANNALISA           Y4/012864   35,00  40,00   6,00   1,25                F 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75  (NA)  BCCNLS75S48F839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DI FALCO                   ELENA              Y4/021513   36,00  40,00   6,00   0,25                F 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73  (NA)  DFLLNE73B58E05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MACHINE'                   MARIA              Y4/041493   35,00  40,00   3,00   4,25                F 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2  (NA)  MCHMRA72L46L8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LIGUORI                    MARIA              Y4/012214   36,00  36,00   2,00   8,25                EF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70  (NA)  LGRMRA70C44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MEMOLI                     CLAUDIA            Y4/041508   32,00  40,00   4,00   6,25                EF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65  (EE)  MMLCLD65E50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MONTANARO                  ALFONSINA          Y4/072224   35,00  40,00   0,50   6,75                EF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0  (CE)  MNTLNS60D51E0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FERRAZZA                   VALERIA            Y4/059139   32,00  38,00   4,00   8,23                F                 82,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71  (CE)  FRRVLR71E49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SOLIMENE                   ADRIANA            Y4/016298   32,00  40,00   2,00   8,20        R       EF       2        82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8  (NA)  SLMDRN68D6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ACQUARULO                  BIANCA             Y4/031189   36,00  37,00   0,50   8,60        R       EF       3        8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4  (NA)  CQRBNC64T60H89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LOMBARDI                   CLEMENTINA         Y4/042018   30,00  40,00   6,00   6,05                EF                82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9  (NA)  LMBCMN69L64C1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SPERANZA                   ROSANNA            Y4/064857   35,00  40,00   5,00   2,00        LR      EF       2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0  (RM)  SPRRNN70S43H50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IULIANO                    MARIA CRISTINA     Y4/014186   35,00  40,00   2,00   5,00        L       EF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66  (NA)  LNIMCR66T5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MANZIA                     MARIA ANGELA       Y4/070472   30,00  40,00   2,00  10,00        QR      EF       1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67  (LE)  MNZMNG67R49F22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CIRILLO                    LUISA              Y4/066818   35,00  40,00   4,00   3,00        Q       EF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4  (NA)  CRLLSU74D56F79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DE CESARE                  MARIAROSARIA       Y4/035221   35,00  40,00   2,00   5,00        Q       EF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69  (NA)  DCSMRS69P60F839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SCHIAVO                    MICHELINA          Y4/062493   33,00  40,00   4,00   5,00        Q       F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7  (CE)  SCHMHL67T45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MAZZEO                     ROSSELLA           Y4/042966   29,00  40,00   6,00   7,00        Q       D F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7  (SA)  MZZRSL67D45C97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MANNA                      GIUSEPPINA         Y4/032765   35,00  40,00   0,50   6,50        Q       EF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1  (NA)  MNNGPP61D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BRANCO                     ALFONSINA          Y4/066260   36,00  40,00   0,50   5,50        R       EF       3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58  (CE)  BRNLNS58P6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ALFIERI                    SIMONA             Y4/005597   35,00  40,00   6,00   1,00                EF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72  (NA)  LFRSMN72S6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SANTAMARIA                 IDA                Y4/064674   28,00  40,00   6,00   8,00                EF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71  (CE)  SNTDIA71H4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D'ERRICO                   MARIA GRAZIA       Y4/002950   37,00  40,00   0,50   4,50                F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0  (NA)  DRRMGR70R4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VACCARO                    MARIA              Y4/065629   33,00  40,00   2,00   7,00                F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9  (NA)  VCCMRA69S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COMELLA                    LUCIA              Y4/067856   30,00  40,00   6,00   5,95        QR      EF       2        81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7  (NA)  CMLLCU67D52G56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TIRONE                     MADDALENA          Y4/044501   32,00  40,00   6,00   3,95                EF                81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5  (NA)  TRNMDL75S6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GAMBARDELLA                LARA               Y4/016644   31,00  40,00   6,00   4,85                EF                81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74  (NA)  GMBLRA74P5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FRANCAVILLA                STEFANIA           Y4/026826   35,00  40,00   1,00   5,75  N     QRS     DEF      2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7  (AV)  FRNSFN67T56A5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PANNULLO                   ANNA               Y4/029174   36,00  40,00   3,00   2,75        QR      EF       1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9  (NA)  PNNNNA69M57L25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OCONE                      BRIGIDA            Y4/007547   35,00  40,00   1,00   5,75        QR      F        1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4  (EE)  CNOBGD64C63Z133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CARLUCCI                   MARIA GRAZIA       Y4/004566   34,00  40,00   0,50   7,25        R       EF       2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52  (AV)  CRLMGR52M44B3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COSTIGLIOLA                MARIA ANTONIETTA   Y4/049635   33,00  40,00   1,00   7,75        R       EF       1   X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0  (NA)  CSTMNT70C59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CIRELLO                    DOMENICA           Y4/022955   35,00  40,00   2,00   4,75        R       EF       1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1  (NA)  CRLDNC71M65F79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TERRAZZANO                 GIULIANA           Y4/019128   30,00  40,00   6,00   5,75        R       EF       1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0  (NA)  TRRGLN70T6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MASONE                     ANASTASIA          Y4/015094   34,00  40,00   2,00   5,75        R       F        1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5  (BN)  MSNNTS65S62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ERCOLANO                   LUCIA              Y4/037886   34,00  40,00   6,00   1,75                EF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73  (NA)  RCLLCU73M58G56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RECCIA                     NATASCIA           Y4/071633   33,00  40,00   6,00   2,75                EF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72  (CE)  RCCNSC72R61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NOVIELLO                   RITA ROSA          Y4/070636   35,00  39,00   5,00   2,75                EF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71  (CE)  NVLRRS71L54H79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CANGIANO                   ENRICA             Y4/025577   37,00  40,00   3,00   1,75                EF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0  (BN)  CNGNRC70M43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PULLO                      ALESSANDRA         Y4/025086   33,00  40,00   1,00   7,75                F 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69  (NA)  PLLLSN69M4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LUONGO                     ANTONELLA          Y4/030749   29,00  40,00   6,00   6,70        Q       EF                81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0  (NA)  LNGNNL70C5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FAIELLA                    FILOMENA           Y4/031551   34,00  40,00   2,00   5,70                EF                81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71  (NA)  FLLFMN71P66G81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VIOLANTE                   MARIACONCETTA      Y4/054028   34,00  40,00   1,00   6,60                EF                81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71  (SA)  VLNMCN71D50C36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MITRANO                    GIUSEPPINA         Y4/063151   32,00  40,00   3,00   6,50        LQR     EF       2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3  (CE)  MTRGPP63L41G620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CLEMENTE                   ANNAMARIA          Y4/053019   35,00  40,00   2,00   4,50        LQR     EF       2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57  (NA)  CLMNMR57M65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PELOSI                     CONCETTINA         Y4/031338   34,00  40,00   2,00   5,50        QR      F        2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64  (BN)  PLSCCT64T47C52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GALDERISI                  LILIANA            Y4/023521   33,00  40,00   1,00   7,50        QR      EF       2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4  (SA)  GLDLLN64R53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COPPOLA                    TERESA             Y4/042976   34,00  40,00   2,00   5,50        QR      F        1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1  (NA)  CPPTRS61C56C49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RODORIGO                   NICOLETTA          Y4/006330   34,00  40,00   3,00   4,50        Q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8  (NA)  RDRNLT68T4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MAGLIOCCA                  MARIA TERESA       Y4/062626   35,00  40,00   6,00   0,50        R       F        3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2  (EE)  MGLMTR62E59Z13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DI LORENZO                 ROSANNA            Y4/031415   37,00  39,00   0,50   5,00        R       EF       2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2  (BN)  DLRRNN62M65E58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DI MAIO                    LUISA              Y4/009752   33,00  40,00   0,50   8,00        R       F        1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8  (NA)  DMILSU68B43G56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CACACE                     MARIALAURA         Y4/053675   35,00  40,00   1,00   5,50        R       EF       1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7  (NA)  CCCMLR67M63L8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GARGIULO                   MARIAGRAZIA        Y4/020979   35,00  40,00   4,00   2,50        R       EF       1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7  (NA)  GRGMGR67H66L8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DI MAIO                    ROSAMARIA          Y4/001234   37,00  40,00   1,00   3,50         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4  (AV)  DMIRMR74T48A50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ACCONGIAGIOCO              ASSUNTA            Y4/005386   35,00  40,00   5,00   1,50         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74  (NA)  CCNSNT74E5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D'ANTONA                   STEFANIA           Y4/026144   32,00  40,00   6,00   3,50         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3  (NA)  DNTSFN73M6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SEQUINO                    LUCIANA            Y4/000973   32,00  40,00   4,00   5,50                F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73  (NA)  SQNLCN73E58F839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PATANE                     ELISABETTA         Y4/056592   35,00  40,00   3,00   3,50         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1  (CE)  PTNLBT71H41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PICCOLO                    MARIA              Y4/006884   34,00  40,00   3,00   4,50         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70  (NA)  PCCMRA70P6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1 DI GENNARO                 LUISA              Y4/054446   36,00  40,00   1,00   4,50                EF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8  (NA)  DGNLSU68E4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2 GRAVANTE                   AMALIA             Y4/070161   30,00  40,00   6,00   5,25        Q       DEF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3  (CE)  GRVMLA73L55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3 PETRELLA                   TERESA             Y4/063795   28,00  40,00   4,00   9,25        Q       EF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0  (CE)  PTRTRS70A5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4 COPPOLA                    ROSA               Y4/067089   33,00  40,00   6,00   2,25        R       F        2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9  (CE)  CPPRSO69P42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5 DEL PRETE                  GIOVANNA           Y4/020459   34,00  40,00   2,00   5,25        R       EF       2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8  (NA)  DLPGNN68R66D78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6 CAFASSO                    MARIA TERESA       Y4/012923   35,00  40,00   0,50   5,75        R       F        2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8  (SA)  CFSMTR68D68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7 GAROFALO                   ANNA RITA          Y4/020802   34,00  40,00   2,00   5,25        R       F        2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7  (NA)  GRFNRT67E54B0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8 AVERSA                     LAURA              Y4/035358   30,00  40,00   4,00   7,25                EF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9 VALENTINO                  SABRINA            Y4/010273   30,00  40,00   6,00   5,25                F 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6  (NA)  VLNSRN66L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0 MARINO                     ORNELLA            Y4/003783   33,00  40,00   0,50   7,75                F 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5  (SA)  MRNRLL65A61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1 CERCHIA                    EMILIA             Y4/051026   36,00  40,00   0,50   4,75                EF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64  (NA)  CRCMLE64M43I3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2 BARBATO                    COLOMBA            Y4/016610   34,00  39,00   5,00   3,25                F 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63  (NA)  BRBCMB63M59F839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3 ROSSI                      PAOLA              Y4/005157   35,00  40,00   1,00   5,25                EF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59  (SA)  RSSPLA59D60C3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4 GARBELLANO                 LETTERIA           Y4/041249   28,00  40,00   4,00   9,20        R       F        1        81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8  (SA)  GRBLTR68P68H70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5 BERGAMO                    VIRNA              Y4/066076   29,00  40,00   6,00   6,20  N             EF                81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70  (CE)  BRGVRN70D46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6 LUCIBELLO                  ELENA              Y4/049687   32,00  40,00   1,00   8,20                EF                81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5  (NA)  LCBLNE65H6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7 DI GIOVANNI                ANNA MARIA         Y4/064459   34,00  39,00   2,00   6,05                EF                81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2  (CE)  DGVNMR62A45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8 CAMMARANO                  COSIMO             Y4/074079   35,00  40,00   4,00   2,00  M     GQR     F 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2  (F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9 RUSSO PRAGLIOLA            ANGELA             Y4/003922   35,00  40,00   1,00   5,00        LQR     EF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5  (NA)  RSSNGL65P58E0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0 RUSSO                      MONICA             Y4/006788   34,00  38,00   6,00   3,00        Q       EF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8  (RA)  RSSMNC68L56H1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1 COPPOLA                    ASSUNTA            Y4/067082   33,00  40,00   3,00   5,00        R       EF       3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3  (CE)  CPPSNT53E52H3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2 CINQUEGRANA                MARIA ROSARIA      Y4/005250   37,00  38,00   1,00   5,00        R       EF       3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52  (CE)  CNQMRS52M49I9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3 PALLADINO                  ANNA               Y4/005731   35,00  40,00   1,00   5,00        R       DEF      2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9  (NA)  PLLNNA69S51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4 TESTA                      ANNA               Y4/072340   30,00  40,00   3,00   8,00        R       EF       2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6  (NA)  TSTNNA66L5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5 LANGELLA                   CARMELA            Y4/035250   33,00  40,00   1,00   7,00        R       EF       2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5  (SA)  LNGCML65S60I4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6 CARANDENTE GIARRUSSO       ANNUNZIATA         Y4/045531   32,00  40,00   2,00   7,00        R       EF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1  (NA)  CRNNNZ71D63E906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7 DONNARUMMA                 SONIA              Y4/039124   32,00  40,00   1,00   8,00        R       F 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70  (NA)  DNNSNO70T68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8 DI CRISTOFARO              ANTONELLA          Y4/021368   30,00  40,00   4,00   7,00        R       EF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8  (NA)  DCRNNL68M6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9 MASTROIANNI                LETIZIA            Y4/062939   32,00  40,00   4,00   5,00        R       F 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67  (CE)  MSTLTZ67M50I05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0 CAPRIO                     ROSANNA            Y4/066457   28,00  40,00   3,00  10,00        R       EF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6  (CE)  CPRRNN66T44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1 GRANATO                    MARIA              Y4/001225   32,00  40,00   5,00   4,00        R       EF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2/1965  (EE)  GRNMRA65T71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2 PASTORINO                  MADDALENA          Y4/016510   29,00  40,00   6,00   6,00        R       EF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2  (SA)  PSTMDL62T41G02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3 NOCERA                     FORTUNATA          Y4/040833   34,00  40,00   4,00   3,00  N     S       EF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5  (SA)  NCRFTN65P47A29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4 PIRO                       DANIELA            Y4/071126   30,00  40,00   4,00   7,00                EF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3  (CE)  PRIDNL73E68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5 BOVE                       MARIATERESA        Y4/040505   30,00  40,00   6,00   5,00                DEF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71  (SA)  BVOMTR71S58G23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6 SPERA                      ANNA RITA          Y4/043520   34,00  40,00   2,00   5,00                EF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70  (AV)  SPRNRT70D46E20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7 AVELLINO                   LUISA              Y4/045239   29,00  40,00   3,00   9,00                EF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7  (NA)  VLLLSU67H55L8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8 FIORENTINO                 EMILIA             Y4/019330   31,00  40,00   4,00   6,00                F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4  (NA)  FRNMLE64S4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9 SANSEVERINO                GEMMA              Y4/021603   30,00  40,00   6,00   4,95        Q       F                 80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4  (SA)  SNSGMM74M67G79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0 BRIGUORI                   ANNA LUISA         Y4/016921   29,00  40,00   6,00   5,85        L       EF                80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8  (CZ)  BRGNLS68S48C352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1 PUOCCI                     DELIA              Y4/061921   32,00  40,00   4,00   4,85        R       F        3        80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5  (CE)  PCCDLE65P68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2 CARANNANTE                 TERESA             Y4/050069   34,00  40,00   1,00   5,75        LR      EF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1  (NA)  CRNTRS71C4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3 TROIANO                    RACHELE            Y4/039812   34,00  40,00   2,00   4,75        QR      F        2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3  (SA)  TRNRHL63S70C9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4 GRAZIANO                   CLOTILDE           Y4/069892   30,00  40,00   5,00   5,75  N     QRS     F 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2  (CE)  GRZCTL62C59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5 PUCA                       MARIA              Y4/052717   35,00  40,00   4,00   1,75        QR      EF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72  (NA)  PCUMRA72B58B92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6 D'ESPOSITO                 ANNAMARIA          Y4/038985   34,00  40,00   2,00   4,75        QR      EF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66  (NA)  DSPNMR66E69I20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7 PIATTO                     GIOVANNA           Y4/071328   32,00  40,00   4,00   4,75        Q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9  (CE)  PTTGNN69A41D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8 RICCI                      ROSA               Y4/062094   31,00  40,00   4,00   5,75        Q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8  (CE)  RCCRSO68A5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9 BIZZARRO                   AGNESE             Y4/016337   34,00  40,00   1,00   5,75        R       F        2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4  (NA)  BZZGNS64D6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0 CRISTOFARO                 MADDALENA          Y4/047386   34,00  40,00   0,50   6,25        R       EF       2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2  (NA)  CRSMDL62B53D7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1 FALCINELLI                 ASSUNTA VERONICA   Y4/058357   32,00  39,00   4,00   5,75        R       EF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70  (NA)  FLCSNT70B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2 CESARO                     FILOMENA           Y4/051489   35,00  40,00   1,00   4,75        R       EF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69  (NA)  CSRFMN69M4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3 SCHIAVONE                  FILOMENA           Y4/062510   29,00  40,00   6,00   5,75        R       EF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6  (CE)  SCHFMN66L56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4 SANSONE                    GIUSEPPINA         Y4/009882   29,00  40,00   6,00   5,75        R       F 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4  (NA)  SNSGPP64B57L259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5 BOMBACE                    ROSA               Y4/005637   30,00  40,00   6,00   4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3  (NA)  BMBRSO73T48B99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6 DONGIACOMO                 LUCIANA            Y4/046816   32,00  40,00   3,00   5,75                F 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3  (CE)  DNGLCN73M4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7 MOZZILLO                   CATERINA           Y4/063275   32,00  40,00   6,00   2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73  (CE)  MZZCRN73D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8 BARBATO                    GIULIANA           Y4/004802   35,00  40,00   4,00   1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73  (NA)  BRBGLN73C53D79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9 PEZONE                     MARIAGRAZIA        Y4/030002   36,00  40,00   4,00   0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72  (NA)  PZNMGR72B52F79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0 MANCINI                    MARIA ROSARIA      Y4/014700   36,00  40,00   3,00   1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1  (AV)  MNCMRS71R43C60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1 AMITRANO                   FILOMENA           Y4/041268   35,00  39,00   2,00   4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1  (NA)  MTRFMN71E48I8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2 CALISE                     ARIANNA            Y4/050853   35,00  40,00   1,00   4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70  (NA)  CLSRNN70P4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3 DI FEBBRAIO                ROSA               Y4/019995   37,00  40,00   2,00   1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0  (NA)  DFBRSO70A51F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4 DI LETTERA                 ANGELA             Y4/068776   32,00  40,00   3,00   5,75                F 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8  (CE)  DLTNGL68H45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5 FERRARA                    PAOLA              Y4/006133   35,00  40,00   3,00   2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8  (NA)  FRRPLA68B41G90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6 BELMONTE                   ANTONIETTA         Y4/037108   34,00  40,00   0,50   6,25                F 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7  (AV)  BLMNNT67P53A50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7 PICCIRILLO                 GIUSEPPINA         Y4/000510   33,00  40,00   3,00   4,75                EF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7  (NA)  PCCGPP67D6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8 GIANNINO                   MARIA DOLORES      Y4/040975   32,00  40,00   2,00   6,75                F 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6  (NA)  GNNMDL66S59B227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9 PERROTTA                   ANNA               Y4/063773   30,00  40,00   5,00   5,75                F 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0  (NA)  PRRNNA60T4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0 BIFULCO                    MARIA LUISA        Y4/041804   29,00  40,00   2,00   9,65                EF                80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5  (SA)  BFLMLS65S46I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1 MATURO                     ALBERTINA          Y4/048643   28,00  40,00   3,00   9,60        QR      EF       1        80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9  (NA)  MTRLRT69L49G79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2 BALDASSARRE                PATRIZIA           Y4/013095   35,00  40,00   0,50   5,00        L       F 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7  (NA)  BLDPRZ67D4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3 PARLATO                    MARIANNA           Y4/042568   34,00  40,00   0,50   6,00        QR      F        2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0  (NA)  PRLMNN60E64B98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4 STROZZI                    MARIA CRISTINA     Y4/073474   32,00  40,00   2,00   6,50        QR      F        1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7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5 CATONE                     MARIANNA           Y4/067769   32,00  40,00   1,00   7,50        Q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4  (CE)  CTNMNN64B44M09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6 RUGGIERO                   FRANCA             Y4/020785   30,00  40,00   1,00   9,50        Q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3  (SA)  RGGFNC63H41F9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7 PURCARO                    RAFFAELLA          Y4/053236   36,00  40,00   4,00   0,50        R       EF       2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NA)  PRCRFL68P45A0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8 AMBROSINO                  ANGELA             Y4/037335   32,00  39,00   5,00   4,50        R       EF       2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7  (LU)  MBRNGL67R67E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9 CAPUTO                     ANNAMARIA          Y4/001860   29,00  40,00   6,00   5,50        R       EF       2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2  (SA)  CPTNMR62R67G02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0 DI LILLO                   MICHELINA          Y4/064507   33,00  40,00   2,00   5,50        R       EF       2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59  (CE)  DLLMHL59M42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1 ZINNO                      GIOVANNA           Y4/073073   31,00  38,00   6,00   5,50  N     RS      EF       1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2 MILITO                     ANTONELLA          Y4/050220   32,00  40,00   4,00   4,50        R       F        1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9  (SA)  MLTNNL69H52C361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2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3 ANGELINO                   LORENZA            Y4/026109   35,00  40,00   4,00   1,50        R       EF       1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8  (NA)  NGLLNZ68D67E0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4 CAIAZZO                    CONCETTA           Y4/051773   36,00  40,00   0,50   4,00        R       F        1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68  (NA)  CZZCCT68A63E1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5 DE RIENZO                  MARINA             Y4/014718   34,00  40,00   0,50   6,00        R       EF       1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0  (BN)  DRNMRN60C63A78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6 FORMICOLA                  MARIA CARMINA      Y4/060708   35,00  37,00   3,00   5,50        S       F 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4  (CE)  FRMMCR64P55H26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7 CIAVOLINO                  LUCIA              Y4/007183   30,00  40,00   6,00   4,50         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75  (NA)  CVLLCU75C4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8 PARISI                     RAFFAELLA          Y4/071738   30,00  40,00   5,00   5,50         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74  (CE)  PRSRFL74S49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9 FABOZZI                    LAURA              Y4/058587   30,00  40,00   5,00   5,50                F 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73  (CE)  FBZLRA73L5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0 PEROTTI                    GIUSEPPA           Y4/056374   34,00  40,00   3,00   3,50         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3  (NA)  PRTGPP73E6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1 CAPASSO                    CINZIA             Y4/066447   36,00  40,00   1,00   3,50         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0  (CE)  CPSCNZ70T6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2 ALBANO                     MARIA RITA         Y4/048961   29,00  40,00   6,00   5,50                EF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8  (SA)  LBNMRT68P65D39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3 BARBATO                    MARGHERITA ROSA    Y4/016345   32,00  40,00   2,00   6,50                F 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0  (NA)  BRBMGH60B63G8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4 CAPOLUPO                   IMMACOLATA         Y4/003790   30,00  40,00   2,00   8,45        QR      EF       1        80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2  (NA)  CPLMCL62T4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5 FERRARA                    MARIA              Y4/032158   29,00  40,00   6,00   5,45                EF                80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72  (CE)  FRRMRA72H68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6 SCAFA                      ROSA               Y4/005725   32,00  40,00   4,00   4,35                EF                80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8  (NA)  SCFRSO68B52F83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7 FERRARA                    CATERINA           Y4/056029   30,00  38,00   6,00   6,30                EF                80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70  (SA)  FRRCRN70H60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8 DE MAIO                    SILVIA             Y4/041570   37,00  40,00   1,00   2,25        QR      EF       3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3  (SA)  DMESLV63T60B1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9 BELARDO                    ANGELA             Y4/066086   31,00  40,00   3,00   6,25        QR      EF       2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70  (CE)  BLRNGL70M61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0 ORONOS                     MARIA LUISA        Y4/070926   35,00  40,00   0,50   4,75        QR      F        2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60  (CE)  RNSMLS60S49B87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1 UCCIERO                    MARIA TERESA       Y4/073136   35,00  39,00   5,00   1,25        Q       F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7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2 DE SIMONE                  DEBORA             Y4/024731   35,00  40,00   1,00   4,25        R       F        3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4  (NA)  DSMDBR64C5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3 CUBELLI                    ANASTASIA          Y4/033770   36,00  40,00   0,50   3,75        R       F        2   X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61  (BN)  CBLNTS61M43I06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4 TOSCANO                    GIOVANNA           Y4/001814   32,00  40,00   4,00   4,25        R       EF       2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8  (NA)  TSCGNN68P4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5 NATALE                     ADRIANA            Y4/063364   29,00  39,00   4,00   8,25        R       EF       2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7  (CE)  NTLDRN67A6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6 ROSCIGNO                   CINZIA             Y4/051298   29,00  40,00   3,00   8,25        R       EF       1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67  (SA)  RSCCNZ67R51H7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7 DANNIER                    IDA                Y4/001710   31,00  40,00   1,00   8,25  N     S       F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8  (NA)  DNNDIA68H4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8 FICO                       MARIA TERESA       Y4/006095   33,00  39,00   5,00   3,25                F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73  (RM)  FCIMTR73D68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9 STROZZI                    GIANFRANCA         Y4/073473   30,00  40,00   4,00   6,25                F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72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0 LAURO                      CRISTIANA          Y4/048804   30,00  40,00   6,00   4,25                F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72  (NA)  LRACST72E45I862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1 ESPOSITO                   AGATA              Y4/037619   32,00  40,00   1,00   7,25                EF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1  (NA)  SPSGTA71D5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2 CUOMO                      ROBERTA            Y4/053134   32,00  40,00   6,00   2,25                F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9  (NA)  CMURRT69T4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3 BENCIVENGA                 ROSARIA            Y4/004905   32,00  40,00   5,00   3,25                F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69  (NA)  BNCRSR69P60D78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4 SOLDI                      LISA               Y4/061799   36,00  40,00   0,50   3,75                EF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5  (AV)  SLDLSI65D55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5 ROSSI                      MARIA              Y4/007988   32,00  40,00   3,00   5,25                EF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3  (NA)  RSSMRA63D55G56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6 PASANISI                   CINZIA             Y4/047354   30,00  40,00   4,00   6,10        R       F        2        80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3  (NA)  PSNCNZ63A5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7 FRASCA                     GRAZIELLA          Y4/011887   28,00  40,00   4,00   8,00        QR      EF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6  (NA)  FRSGZL66B6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8 FISCARELLI                 GIOVANNI           Y4/074007   32,00  40,00   1,00   7,00        QS      EF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8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9 ALTERIO                    BIANCA             Y4/009678   34,00  40,00   1,00   5,00        R       F        3   X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56  (NA)  LTRBNC56A6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0 AURIEMMA                   MARIA              Y4/051075   35,00  39,00   1,00   5,00        R       EF       3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2  (NA)  RMMMRA62R41B7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1 SCARPA                     GIUSEPPINA         Y4/034954   32,00  40,00   3,00   5,00        RS      EF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57  (SA)  SCRGPP57H49C23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2 PALUMBO                    LIANA              Y4/056221   34,00  40,00   0,50   5,50        RS      F 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55  (NA)  PLMLNI55S5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3 ALESSANDRELLI              MARIA NICOLINA RIT Y4/015610   34,00  40,00   5,00   1,00        R       EF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71  (EE)  LSSMNC71S45Z40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4 BOZZO                      MARIA ANTONIETTA   Y4/029713   32,00  40,00   3,00   5,00        R       F 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7  (BN)  BZZMNT67S47D755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5 CENNAMO                    FRANCESCA          Y4/051524   36,00  40,00   1,00   3,00        R       EF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7  (NA)  CNNFNC67P51D17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6 D'AVINO                    CARMELA            Y4/005243   35,00  40,00   2,00   3,00        R       F 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6  (NA)  DVNCML66E70I82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7 CALABRESE                  ANNA               Y4/051614   35,00  40,00   1,00   4,00        R       D F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2  (NA)  CLBNNA62R58C1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8 MAIELLO                    MARIA              Y4/055063   30,00  40,00   2,00   8,00        R       F 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60  (NA)  MLLMRA60P69A0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9 CIPRIANO                   ELEONORA GERARDINA Y4/007487   35,00  40,00   0,50   4,50        R       EF       2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59  (AV)  CPRLRG59L59D79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0 ALETTA                     LAURA              Y4/014390   32,00  40,00   3,00   5,00        R       F        1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8  (NA)  LTTLRA68E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1 GARGIULO                   GIUSEPPINA         Y4/008705   30,00  40,00   6,00   4,00                F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74  (NA)  GRGGPP74E63G56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2 MASONE                     NICOLETTA          Y4/019276   35,00  40,00   3,00   2,00                EF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73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3 IZZO                       ANGELA             Y4/013810   29,00  40,00   3,00   8,00                EF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70  (CH)  ZZINGL70R60E3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4 ANGIULI                    ASSUNTINA          Y4/054128   29,00  39,00   6,00   6,00                EF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8  (CE)  NGLSNT68M41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5 DI GENNARO                 ROSARIA            Y4/054439   34,00  40,00   2,00   4,00                EF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8  (NA)  DGNRSR68E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6 CARFORA                    MARIA TERESA       Y4/067503   30,00  38,00   3,00   9,00                EF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68  (CE)  CRFMTR68B5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7 RITROVATO                  MARIA PALMA        Y4/007593   33,00  40,00   1,00   5,95        R       EF       1        79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9  (CS)  RTRMPL69E64D00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8 POLITO                     MARIA              Y4/040863   32,00  40,00   3,00   4,95                F                 79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71  (NA)  PLTMRA71C61F83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9 IMPERATRICE                LILIANA            Y4/031912   34,00  40,00   0,50   5,45                EF                79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4  (NA)  MPRLLN64S5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0 SANNINO                    MARIA GRAZIA       Y4/028071   32,00  39,00   5,00   3,85        R       EF       1        79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71  (NA)  SNNMGR71B56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1 LIONI                      ANTONELLA          Y4/007938   36,00  40,00   2,00   1,75        KLR     EF       1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70  (NA)  LNINNL70B5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2 BATTISTA                   GIUSEPPINA         Y4/065999   37,00  40,00   1,00   1,75  N     QRS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8  (NA)  BTTGPP68E5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3 RUSSO                      GRAZIA             Y4/062367   33,00  39,00   1,00   6,75        QR      F 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3  (CE)  RSSGRZ63H62B49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4 TARANTINO                  MARIA STELLA       Y4/043601   33,00  40,00   0,50   6,25  N     QRS     EF       1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68  (AV)  TRNMST68S63A5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5 TODISCO                    FARA               Y4/021193   31,00  40,00   5,00   3,75        Q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4  (NA)  TDSFRA74E6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6 FOLCO                      BARBARA            Y4/069381   36,00  40,00   2,00   1,75        Q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73  (CE)  FLCBBR73R48D88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7 MALZONE                    GIOVAMBATTISTA     Y4/032171   37,00  40,00   1,00   1,75        Q       F 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60  (SA)  MLZGMB60B25G01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8 BOCCHETTI                  GIOVANNA           Y4/014014   35,00  40,00   0,50   4,25        R       F       23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60  (NA)  BCCGNN60R44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9 FORMICOLA                  ANNA MARIA         Y4/034390   33,00  40,00   1,00   5,75        R       EF       3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4  (NA)  FRMNMR64C46G9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0 CARBONE                    FILOMENA           Y4/043441   34,00  40,00   0,50   5,25        R       EF       3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56  (NA)  CRBFMN56B64L2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1 DI GENNARO                 IMMACOLATA         Y4/021407   35,00  40,00   0,50   4,25  M     R       F        3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48  (NA)  DGNMCL48C48L8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2 COVINO                     ANTONELLA          Y4/048502   34,00  40,00   4,00   1,7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73  (NA)  CVNNNL73A57G309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3 PICCOLO                    RAFFAELA           Y4/064151   35,00  37,00   6,00   1,7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70  (NA)  PCCRFL70E4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4 COSTAGLIOLA DI FIORE       MARIA LIBERA       Y4/045827   33,00  40,00   5,00   1,7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69  (NA)  CSTMLB69P4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5 DEL GAUDIO                 ANTONELLA          Y4/018343   30,00  40,00   0,50   9,25        R       F 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9  (AV)  DLGNNL69H64A50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6 DI MARTINO                 VINCENZA           Y4/013309   34,00  40,00   3,00   2,7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7  (NA)  DMRVCN67M71L8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7 DE SIMONE                  MARIANGELA         Y4/021650   35,00  40,00   2,00   2,7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7  (NA)  DSMMNG67L60I2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8 GRASSO                     RAFFAELA           Y4/018120   33,00  38,00   3,00   5,75        R       F 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4  (BN)  GRSRFL64E61F63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9 GALLO                      IMMACOLATA         Y4/023343   33,00  40,00   0,50   6,2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2  (CE)  GLLMCL62D50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0 TROIANO                    CATERINA           Y4/062007   36,00  40,00   0,50   3,2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1  (AV)  TRNCRN61H45I01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1 MAGRI                      PAOLA              Y4/054924   33,00  40,00   1,00   5,75        R  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55  (NA)  MGRPLA55L50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2 ROSCIGNO                   GIULIANA           Y4/042815   29,00  40,00   6,00   4,75        R       F        1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71  (SA)  RSCGLN71H50A71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3 VITIELLO                   CARMELA            Y4/013644   34,00  40,00   1,00   4,75        R       EF       1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9  (NA)  VTLCML69M52G81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4 PISCICELLI                 ANNAMARIA          Y4/047268   32,00  40,00   3,00   4,75        R       EF       1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9  (NA)  PSCNMR69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5 DE LUCA                    ANNA               Y4/005171   33,00  40,00   0,50   6,25        R       F        1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58  (NA)  DLCNNA58P5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6 DE ROMA                    IDA                Y4/005106   30,00  40,00   6,00   3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74  (NA)  DRMDIA74D61C495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7 VALENTINO                  CONCETTA           Y4/073005   34,00  40,00   3,00   2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8 PETROZZIELLO               MARIA              Y4/031717   37,00  40,00   1,00   1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73  (AV)  PTRMRA73A53A50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9 GENNARELLI                 LUCREZIA           Y4/009677   29,00  40,00   6,00   4,75                DEF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1  (NA)  GNNLRZ71R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0 TESTA                      LOREDANA           Y4/061982   32,00  38,00   1,00   8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71  (AV)  TSTLDN71P45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1 RECCIA                     YLENIA             Y4/071631   32,00  40,00   6,00   1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1  (CE)  RCCYLN71M69H7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2 AVERSA                     MARIANNA           Y4/029962   36,00  40,00   1,00   2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0  (NA)  VRSMNN70P62L8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3 ZULLO                      MARIA              Y4/017447   32,00  40,00   3,00   4,75                F 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69  (BN)  ZLLMRA69C49A78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4 DI LAURO                   LUISA              Y4/020924   36,00  39,00   3,00   1,75                EF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8  (MI)  DLRLSU68C52B7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5 DELL'AQUILA                ANNA               Y4/005711   34,00  40,00   0,50   5,00        GR      F 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53  (NA)  DLLNNA53C7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6 NAPODANO                   ANTONIETTA         Y4/031779   33,00  40,00   0,50   6,00        QR      EF       3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60  (SA)  NPDNNT60R49A29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7 GUBINELLI                  MARA               Y4/030020   33,00  40,00   0,50   6,00        QR      EF       2   X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59  (FO)  GBNMRA59T58D70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8 PIGLIALARMI                NADIA              Y4/064178   28,00  40,00   3,00   8,50        QR      EF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7  (CE)  PGLNDA67E52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9 CIROCCO                    ADDOLORATA ANNA    Y4/008691   33,00  40,00   1,00   5,50        QR      EF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2  (BN)  CRCDLR62B52F28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0 FUSACCHIA                  FLORIANA           Y4/007159   35,00  40,00   1,00   3,50        QR      F 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59  (NA)  FSCFRN59M68F839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1 FILO                       CARMELA            Y4/006160   28,00  40,00   6,00   5,50        QR      F 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2  (NA)  FLICML72A7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2 FERRAIUOLO                 ANATOLIA           Y4/069154   32,00  40,00   6,00   1,50        Q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73  (NA)  FRRNTL73D59G96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3 FERRANTE                   VINCENZO           Y4/069168   36,00  40,00   0,50   3,00        Q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71  (NA)  FRRVCN71H24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4 IANNUZZI                   ROSA               Y4/020178   34,00  40,00   0,50   5,00        Q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3  (BN)  NNZRSO63L48D64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5 RECCIA                     ANTONELLA          Y4/062035   32,00  40,00   3,00   4,50        RS      EF       3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0  (CE)  RCCNNL70A41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6 GILDI                      ANGELA             Y4/022893   30,00  40,00   0,50   9,00        R       F 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6  (CE)  GLDNGL66L5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7 FORASTIERO                 ROCCHINA GIACOMA   Y4/009880   32,00  40,00   3,00   4,50        R       F 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6  (PZ)  FRSRCH66A66G94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8 FRANCO                     TEODOLINDA         Y4/031633   32,00  40,00   3,00   4,50        R       EF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5  (BN)  FRNTLN65B59I8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9 ZACARESE                   CONCETTA           Y4/072984   31,00  40,00   3,00   5,50        R       EF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4  (CE)  ZCRCCT64B54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0 PORZIO                     FILIPPA            Y4/010406   31,00  40,00   3,00   5,50        R       EF       2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57  (SA)  PRZFPP57D58G70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1 LOPARDO                    TERESA             Y4/055958   34,00  40,00   0,50   5,00        R       EF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72  (PZ)  LPRTRS72T51G61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2 CESARO                     MARIA ANTONIA      Y4/066716   36,00  40,00   2,00   1,50        R       F 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71  (CE)  CSRMNT71H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3 CASSATA                    ROSAMARIA          Y4/023425   35,00  40,00   2,00   2,50        R       EF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0  (NA)  CSSRMR70M50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4 FLAGIELLO                  MARIA LUISA        Y4/069296   30,00  40,00   3,00   6,50        R       EF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7  (NA)  FLGMLS67E55F839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5 CAPOBIANCO                 ANGELA MIRELLA     Y4/046588   34,00  40,00   3,00   2,50         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75  (EE)  CPBNLM75A49Z60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6 VASSALLO                   ANNALISA           Y4/065676   30,00  40,00   2,00   7,50         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72  (CE)  VSSNLS72R5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7 IACCARINO                  MADDALENA          Y4/013955   35,00  40,00   3,00   1,50                F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2  (NA)  CCRMDL72P60G9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8 GRANDI                     ANNALISA           Y4/018858   32,00  40,00   3,00   4,50                F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72  (NA)  GRNNLS72B4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9 VISCARDI                   ANNA               Y4/014295   30,00  40,00   6,00   3,50                F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71  (NA)  VSCNNA71B5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0 PIANTADOSI                 MARIA VITTORIA     Y4/021059   28,00  40,00   3,00   8,50         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0  (NA)  PNTMVT70L4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1 MARINO                     ARIANNA            Y4/053866   34,00  39,00   2,00   4,50         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70  (CE)  MRNRNN70H67C56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2 MOSELLA                    MARINA             Y4/044059   36,00  40,00   1,00   2,50                F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9  (NA)  MSLMRN69S4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3 IMPROTA                    STEFANIA           Y4/049545   34,00  40,00   2,00   3,50                F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9  (NA)  MPRSFN69E59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4 DE MATTIA                  COSTANZA           Y4/019009   30,00  40,00   0,50   9,00         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8  (AV)  DMTCTN68E63A50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5 AIELLO                     SERAFINA           Y4/014015   36,00  40,00   2,00   1,50                F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8  (NA)  LLASFN68C65L8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6 ABBATE                     ERMINIA            Y4/029636   37,00  40,00   1,00   1,50                F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5  (NA)  BBTRMN65M61G96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7 PRINCIPATO                 MARGHERITA         Y4/009821   33,00  40,00   3,00   3,50                EF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3  (NA)  PRNMGH63L44E95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8 SASSO                      DANIELA            Y4/028967   33,00  36,00   2,00   8,40        Q       F                 79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72  (NA)  SSSDNL72R42F839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9 CACACE                     MARIALBA           Y4/050956   28,00  40,00   2,00   9,40        R       EF       1        79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5  (NA)  CCCMLB65H6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0 LA BRUNA                   MARIA              Y4/014476   37,00  36,00   2,00   4,25        JK      F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7  (NA)  LBRMRA67D68G9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1 CENNAMO                    IOLANDA            Y4/049558   30,00  40,00   3,00   6,25        LR      EF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2  (NA)  CNNLND62R56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2 ZITO                       FILOMENA           Y4/026282   33,00  40,00   1,00   5,25        LR      EF       1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5  (NA)  ZTIFMN65P45L2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3 CALABRESE                  MARIALUISA         Y4/022728   30,00  40,00   3,00   6,25        QR      EF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3  (NA)  CLBMLS63R6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4 BALZANO                    ROSA               Y4/003301   33,00  40,00   6,00   0,25        QR      F 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2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5 MARSEGLIA                  ALBA               Y4/062819   29,00  40,00   1,00   9,25        QR      F        1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7  (CE)  MRSLBA67A43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6 BENINCASA                  ROSALBA            Y4/008186   29,00  38,00   6,00   6,25        Q       EF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1/1966  (SA)  BNNRLB66S50A2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7 STELLATO                   MARIAROSARIA       Y4/064932   30,00  40,00   3,00   6,25        R       EF       3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70  (CE)  STLMRS70C46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8 SCOLAMIERO                 GIUSEPPINA         Y4/016219   34,00  38,00   0,50   6,75        R       EF       3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58  (EE)  SCLGPP58B68Z61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9 GAGLIARDI                  NUNZIA             Y4/060927   32,00  39,00   4,00   4,25  N     RS      F 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63  (ME)  GGLNNZ63A69F1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0 TAGLIACOZZI                SILVIA             Y4/015666   29,00  40,00   1,00   9,25        R       F 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0  (CE)  TGLSLV70P60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1 CAPUANO                    CARMELA            Y4/045816   33,00  39,00   0,50   6,75        R       EF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0  (NA)  CPNCML70A50G96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2 ACCONCIA                   STEFANIA MATILDE   Y4/038715   30,00  40,00   3,00   6,25        R       DEF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9  (NA)  CCNSFN69L41G812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3 DI FINIZIO                 MARIAROSARIA       Y4/012794   38,00  40,00   0,50   0,75        R       EF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68  (NA)  DFNMRS68L52G9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4 BOVENZI                    LOREDANA           Y4/066211   32,00  40,00   2,00   5,25        R       F 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7  (NA)  BVNLDN67T4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5 DI DOMENICO                DANIELA            Y4/046748   36,00  40,00   2,00   1,25        R       F 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7  (NA)  DDMDNL67L7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6 MOSCATO                    PAOLINA            Y4/056096   34,00  40,00   1,00   4,25        R       EF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0  (SA)  MSCPLN60R43G0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7 BISIESTO                   ANTONIETTA         Y4/012839   36,00  40,00   3,00   0,25        R       F 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60  (NA)  BSSNNT60L65A0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8 COLANTUONO                 SILVANA            Y4/044121   33,00  39,00   3,00   4,25        R       EF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0  (AV)  CLNSVN60L53L7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9 BONANNI                    TIZIANA            Y4/009766   28,00  40,00   3,00   8,25        R       F        1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0 SUPPA                      ANTONIA            Y4/073758   30,00  40,00   1,00   8,25        R       EF       1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7 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1 CARLEO                     CATERINA           Y4/050306   32,00  40,00   1,00   6,25        R       EF       1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5  (NA)  CRLCRN65R66E0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2 FESTA                      BRIGIDA            Y4/045973   34,00  40,00   0,50   4,75        R       F        1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5  (NA)  FSTBGD65C4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3 ACCARDO                    CHIARA             Y4/014473   34,00  40,00   1,00   4,25        R       F        1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1  (NA)  CCRCHR61R5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4 D'ABRUNZO                  TERESA             Y4/009656   32,00  40,00   5,00   2,25                F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73  (NA)  DBRTRS73R5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5 GILIBERTI                  CLARA              Y4/014174   35,00  40,00   0,50   3,75                F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2  (NA)  GLBCLR72H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6 RONDINELLA                 ANGELICA           Y4/003824   34,00  40,00   0,50   4,75                EF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8  (NA)  RNDNLC68S53F839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7 DI MARTINO                 LUCIAFRANCA        Y4/002558   35,00  40,00   0,50   3,75                F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1  (NA)  DMRLFR61H51L8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8 DI SALVATORE               RAFFAELA           Y4/023514   28,00  40,00   5,00   6,25                EF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0  (NA)  DSLRFL60H64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9 CATAPANO                   ROSA               Y4/050660   30,00  40,00   1,00   8,20        R       EF       2        79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8  (NA)  CTPRSO68A42F9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0 CUZZOLINO                  ROSA               Y4/039987   29,00  40,00   2,00   8,10        QR      EF       2        7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7  (SA)  CZZRSO67A41G0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1 VITOLO                     LUCIA              Y4/073388   33,00  40,00   1,00   5,10        R       EF       3        7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7  (R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2 SELLITTI                   ANTONELLA          Y4/049838   32,00  40,00   2,00   5,10                EF                7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8  (SA)  SLLNNL68H50F9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3 PETITO                     MARIATERESA        Y4/063787   28,00  40,00   6,00   5,00  M     GQ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4 CHIANESE                   ANGELA             Y4/043215   29,00  40,00   3,00   7,00        QR      EF       2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7  (NA)  CHNNGL67S46I2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5 MAIETTA                    MADDALENA          Y4/062643   32,00  39,00   1,00   7,00        QR      F        2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56  (CE)  MTTMDL56C48B6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6 AFFINITO                   LAURA              Y4/058073   31,00  40,00   3,00   5,00  N     QS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8  (CE)  FFNLRA68H42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7 DI MARINO                  MARIA              Y4/004239   29,00  40,00   5,00   5,00        Q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72  (NA)  DMRMRA72S5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8 MANNA                      MARIANNA           Y4/039593   32,00  39,00   3,00   5,00        Q       F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9  (NA)  MNNMNN69B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9 SORRENTINO                 ANTONIETTA         Y4/021830   33,00  40,00   1,00   5,00        Q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8  (NA)  SRRNNT68R69L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0 DI RISO                    FRANCESCA          Y4/012999   30,00  40,00   3,00   6,00        Q       F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8  (NA)  DRSFNC68H70E131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1 GALLO                      PATRIZIA           Y4/069374   32,00  40,00   4,00   3,00        Q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5  (CE)  GLLPRZ65A41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2 LICCIARDIELLO              ANNA MARIA         Y4/031663   31,00  40,00   3,00   5,00        R       EF       3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3  (NA)  LCCNMR63A62H10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3 GARBO                      EMILIA             Y4/023534   30,00  40,00   4,00   5,00        R       F        2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5  (NA)  GRBMLE65C6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4 CRUDALE                    CARISIA            Y4/046193   33,00  40,00   1,00   5,00  N     RS      EF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3  (CE)  CRDCRS63S65E9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5 ANASTASIO                  RITA               Y4/055905   32,00  40,00   2,00   5,00  N     RS      EF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8  (SA)  NSTRTI58M52A25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6 DE FUSCO                   MARIA GRAZIA       Y4/034927   37,00  40,00   0,50   1,50        R       EF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7 PERRIELLO                  GIOVANNA           Y4/051893   30,00  40,00   4,00   5,00        R       F 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7  (SA)  PRRGNN67M54A71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8 ADAMO                      PATRIZIA           Y4/038197   33,00  40,00   1,00   5,00        R       EF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7  (NA)  DMAPRZ67M52C1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9 CAROTENUTO                 MARIA TERESA       Y4/048748   33,00  40,00   0,50   5,50        R       EF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6  (NA)  CRTMTR66H67G81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0 CASSETTA                   DORA               Y4/019867   33,00  40,00   3,00   3,00         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74  (BN)  CSSDRO74C44F71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1 DARLI                      LUCIA              Y4/021360   34,00  40,00   3,00   2,00         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70  (NA)  DRLLCU70P6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2 NUNZIATA                   ANNA MARIA         Y4/020198   36,00  40,00   1,00   2,00         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0  (NA)  NNZNMR70D48H93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3 AMENDOLA                   CATERINA MARIA     Y4/037366   32,00  40,00   2,00   5,00                F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2/1969  (NA)  MNDCRN69T7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4 CURATOLO                   ASSUNTA            Y4/015179   33,00  40,00   0,50   5,50         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9  (SA)  CRTSNT69P62G039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5 SANNINO                    MICHELA            Y4/013183   34,00  40,00   1,00   4,00         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8  (NA)  SNNMHL68H41L25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6 FONTANELLA                 ANTONIETTA         Y4/014488   38,00  40,00   0,50   0,50                F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8  (NA)  FNTNNT68E71E13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7 SAVASTANO                  FILOMENA           Y4/035432   30,00  40,00   1,00   8,00          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8  (SA)  SVSFMN68C65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8 CAIAZZA                    CECILIA            Y4/066321   32,00  40,00   5,00   2,00                F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7  (CE)  CZZCCL67D62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9 CENTRONE                   ELISABETTA         Y4/059202   30,00  40,00   1,00   7,95        Q       F                 78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7  (CE)  CNTLBT67E4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0 BOTTALICO                  ANGELA             Y4/016700   35,00  40,00   0,50   3,45                F                 78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5  (NA)  BTTNGL65T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1 PETRILLO                   MARIA PREZIOSA     Y4/070747   31,00  40,00   5,00   2,75        JQ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9  (CE)  PTRMPR69E67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2 ACCONGIAGIOCO              ANNA               Y4/005382   30,00  40,00   3,00   5,75        QR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71  (NA)  CCNNNA71R4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3 DI MARTINO                 ELEONORA           Y4/000603   34,00  40,00   4,00   0,75        QR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70  (NA)  DMRLNR70S66L8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4 SABBA                      CARMELA            Y4/005876   34,00  40,00   2,00   2,75  N     RS      EF       3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0  (NA)  SBBCML60T4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5 CONCILIO                   ANTONIETTA         Y4/067871   32,00  40,00   2,00   4,75        R       F        3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67  (CE)  CNCNNT67H68L37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6 DE SIMONE                  ANNA               Y4/030361   28,00  40,00   5,00   5,75        R       EF 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67  (NA)  DSMNNA67L66L8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7 BOVENZI                    MARIA ADDOLORATA   Y4/066138   36,00  40,00   1,00   1,75        R       F  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65  (CE)  BVNMDD65A69G66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8 DI FIORE                   MARIA              Y4/026255   34,00  40,00   3,00   1,75        R       EF 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4  (NA)  DFRMRA64B41I151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9 SERGIO                     LUCIA              Y4/027823   32,00  40,00   2,00   4,75        R       D F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3  (SA)  SRGLCU63L41C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0 VICECONTI                  ANNINA             Y4/049247   33,00  40,00   1,00   4,75        R       EF 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3  (PZ)  VCCNNN63H44E4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1 APICELLA                   MARIANTONINA       Y4/054177   31,00  40,00   2,00   5,75        R       F        2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53  (SA)  PCLMNT53P51B49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2 D'ANTO'                    ANNA               Y4/021546   32,00  40,00   0,50   6,25        RS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8  (NA)  DNTNNA68M6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3 RUFINO                     GIULIA             Y4/034417   34,00  40,00   3,00   1,75        R 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74  (AV)  RFNGLI74D67A58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4 FICO                       LUISA              Y4/020250   29,00  40,00   4,00   5,75        R       F 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73  (NA)  FCILSU73B4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5 LAPIO                      ERMINIA            Y4/030542   30,00  40,00   1,00   7,75        R 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9  (AV)  LPARMN69P47G37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6 DI GREGORIO                LORENA             Y4/015159   35,00  40,00   2,00   1,75        R 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9  (BN)  DGRLRN69E60L08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7 MAISTO                     ANNA LIANA         Y4/039758   30,00  40,00   6,00   2,75        R 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9  (NA)  MSTNLN69B4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8 CHIARIELLO                 ANTONIETTA CANDIDA Y4/059290   28,00  40,00   1,00   9,75        R       EF       1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6  (CE)  CHRNNT66R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9 ARAGOSA                    ELENA              Y4/065796   33,00  40,00   4,00   1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5  (NA)  RGSLNE75A5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0 PICCIRILLO                 ENA                Y4/043356   31,00  39,00   4,00   4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74  (SA)  PCCNEA74S56A0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1 SANTORO                    GIULIANA           Y4/022277   30,00  40,00   3,00   5,75                D F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74  (NA)  SNTGLN74M6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2 GROTTOLA                   ZAIRA              Y4/016405   36,00  40,00   2,00   0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73  (NA)  GRTZRA73P47F839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3 BIFULCO                    AGNESE             Y4/019046   31,00  40,00   6,00   1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73  (NA)  BFLGNS73C60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4 RAGOZZINO                  GRAZIELLA          Y4/061641   28,00  40,00   4,00   6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72  (CE)  RGZGZL72H58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5 DI MATTEO                  IRENE              Y4/055258   29,00  40,00   6,00   3,75                F 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1  (SA)  DMTRNI71D44C12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6 DE SIMONE                  ELENA              Y4/021253   28,00  40,00   6,00   4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1  (NA)  DSMLNE71A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7 MAGRI'                     ROSANNA            Y4/050355   32,00  40,00   2,00   4,75                F 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70  (NA)  MGRRNN70M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8 CEGLIA                     ROSA               Y4/035619   34,00  40,00   3,00   1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68  (TO)  CGLRSO68T50F33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9 LAPORTA                    ANGELA             Y4/033948   33,00  40,00   1,00   4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7  (FG)  LPRNGL67T60D64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0 AMBROSIO                   PASQUALINA         Y4/054501   32,00  39,00   3,00   4,75                F 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67  (NA)  MBRPQL67T52H9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1 GANDOLFO                   TIZIANA            Y4/016960   35,00  35,00   3,00   5,75                EF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7  (NA)  GNDTZN67C54G9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2 FETTA                      BENIAMINA          Y4/059192   32,00  40,00   2,00   4,75                F 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5  (CE)  FTTBMN65C52L59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3 D'ANIELLO                  ANNA               Y4/030545   34,00  40,00   1,00   3,70        R       EF       2   X    78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55  (NA)  DNLNNA55S62B90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4 BALZANO                    ANGELA             Y4/016495   30,00  39,00   1,00   8,70        R       EF       2        78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8  (NA)  BLZNGL68T58G81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5 SANTACROCE                 FILOMENA           Y4/073208   28,00  40,00   3,00   7,70                EF                78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6 GALDERISI                  ANGELAMARIA        Y4/044025   31,00  40,00   2,00   5,55        R       F        1        78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6  (SA)  GLDNLM66M53H703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7 SORRENTINO                 MARIA SOFIA        Y4/053067   34,00  40,00   0,50   4,05  N     S       F                 78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9  (NA)  SRRMSF69S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8 IOSSA                      GIOVANNA           Y4/068401   30,00  37,00   6,00   5,50        QR      F        3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58  (CE)  SSIGNN58S45D76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9 LANCELLOTTI                SANTINA            Y4/031081   34,00  40,00   0,50   4,00        QR      DEF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6  (SA)  LNCSTN66R69F9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0 CESARANO                   FIORENZA           Y4/049049   33,00  40,00   0,50   5,00        QR      EF 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4  (NA)  CSRFNZ64L62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1 PARILLO                    ROSA               Y4/064367   31,00  40,00   0,50   7,00        QR      EF 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3  (CE)  PRLRSO63S46G84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2 MARGIOTTA                  MARIA              Y4/000035   30,00  40,00   6,00   2,50        QR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71  (EE)  MRGMRA71A45Z1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3 DI FRATTA                  ANNAMARIA          Y4/061233   33,00  40,00   2,00   3,50        QR      DEF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70  (CE)  DFRNMR70M57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4 GALLO                      PAOLA              Y4/069975   30,00  40,00   6,00   2,50        QR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0  (CE)  GLLPLA70E48H79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5 IARUSSO                    ANTONIETTA         Y4/008508   35,00  40,00   0,50   3,00        QR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59  (BN)  RSSNNT59H53H98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6 MERCURIO                   NATASCIA           Y4/047446   32,00  40,00   5,00   1,50        Q       D F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73  (NA)  MRCNSC73T64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7 MANDATO                    NADIA              Y4/004309   28,00  40,00   4,00   6,50        Q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72  (NA)  MNDNDA72C65A06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8 PACIOLLA                   CATERINA           Y4/043143   34,00  40,00   2,00   2,50        Q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0  (NA)  PCLCRN70D48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9 RISPOLI                    PAOLA              Y4/019521   33,00  40,00   4,00   1,50        Q       F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9  (NA)  RSPPLA69H4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0 PASCALE CONTE              MARIA SPERANZA     Y4/071751   28,00  40,00   4,00   6,50        Q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7  (CE)  PSCMSP67A53G596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1 PALMIERI                   IDA                Y4/053162   33,00  40,00   0,50   5,00        R       F        4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58  (SA)  PLMDIA58C49B35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2 REPOLA                     ELVIRA             Y4/019082   30,00  40,00   4,00   4,50        R       EF       3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59  (BN)  RPLLVR59E65A7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3 BIANCO                     DONATELLA          Y4/074048   34,00  40,00   3,00   1,50        R       F  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6  (NA)  BNCDTL66R63A4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4 GIULIANO                   MARIA MADDALENA    Y4/061354   30,00  40,00   2,00   6,50        R       EF 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6  (CE)  GLNMMD66B68G66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5 CAUTIERO                   ANNAMARIA          Y4/000677   28,00  40,00   6,00   4,50        R       EF 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59  (NA)  CTRNMR59H6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6 PETRAGLIA                  MARIA TERESA       Y4/070735   34,00  40,00   3,00   1,50        R       F  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58  (SA)  PTRMTR58M63G5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7 CAPALDO                    ANNA               Y4/041567   31,00  40,00   5,00   2,50        R 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71  (SA)  CPLNNA71B61G2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8 SGLAVO                     MARIANNA           Y4/072833   30,00  40,00   3,00   5,50        R 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70  (M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9 CALVANESE                  GRAZIA             Y4/010663   30,00  40,00   6,00   2,50        R       F 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0  (NA)  CLVGRZ70C6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0 CARLEVALIS                 NUNZIA             Y4/002229   30,00  40,00   1,00   7,50        R       F 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8  (NA)  CRLNNZ68L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1 DEL VECCHIO                ELDA               Y4/047441   32,00  40,00   5,00   1,50        R 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65  (SA)  DLVLDE65P60F9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2 DI VITO                    GABRIELLA          Y4/048313   35,00  40,00   2,00   1,50        R       EF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56  (SA)  DVTGRL56E49F9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3 DE SIMONE                  MARIAGRAZIA        Y4/002557   32,00  40,00   3,00   3,50  N     S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73  (NA)  DSMMGR73D6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4 LA GALA                    TERESA             Y4/051464   34,00  40,00   3,00   1,50        S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73  (NA)  LGLTRS73B64F839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5 NATALE                     MARIA LUIGIA       Y4/063395   32,00  40,00   4,00   2,50                F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4  (CE)  NTLMLG74R43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6 SANTELLA                   ANGELA             Y4/020590   37,00  40,00   1,00   0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74  (CE)  SNTNGL74L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7 VASATURO                   ADRIANA            Y4/021272   29,00  40,00   6,00   3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4  (NA)  VSTDRN74C62B9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8 MONTANARO                  MARIA CHIARA       Y4/063185   33,00  40,00   3,00   2,50                F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3  (CE)  MNTMCH73M67G59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9 COSTANZO                   TIZIANA            Y4/046074   28,00  40,00   6,00   4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73  (NA)  CSTTZN73H7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0 FUNICIELLO                 MARIA              Y4/069541   34,00  40,00   0,50   4,0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3  (CE)  FNCMRA73E61I1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1 PASSARELLA                 FRANCESCA MARIA    Y4/005485   29,00  40,00   6,00   3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72  (NA)  PSSFNC72R4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2 LAUDANO BARDASCINO         EMILIA             Y4/044843   34,00  40,00   3,00   1,50                F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72  (SA)  LDNMLE72P58A71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3 DONNARUMMA                 CONCETTA           Y4/009036   31,00  40,00   3,00   4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2  (NA)  DNNCCT72P41L8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4 CALVANESE                  FILOMENA           Y4/004735   30,00  40,00   6,00   2,50                F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2  (NA)  CLVFMN72A58B99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5 MUCCIOLO                   COSETTA            Y4/040130   34,00  34,00   2,00   8,50                F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1  (SA)  MCCCTT71S43G53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6 VITALE                     CONCETTA           Y4/049161   30,00  40,00   2,00   6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9  (SA)  VTLCCT69H62C36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7 LIMMATOLA                  FRANCESCA          Y4/026573   30,00  40,00   4,00   4,50                F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7  (NA)  LMMFNC67R61F92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8 D'APOLITO                  PATRIZIA           Y4/017186   37,00  37,00   3,00   1,50         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67  (AV)  DPLPRZ67E42A509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9 FERRARA                    FRANCESCA          Y4/020826   35,00  39,00   1,00   3,50                F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6  (NA)  FRRFNC66B41I07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0 CONFORTI                   CONCETTA           Y4/054233   34,00  40,00   1,00   3,50                F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3  (SA)  CNFCCT63L69F9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1 VECCHIO                    BIANCAMARIA        Y4/054634   29,00  40,00   1,00   8,50                F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58  (SA)  VCCBCM58T59C67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2 ROSETO                     ILARIA             Y4/061740   29,00  39,00   1,00   9,40                F                 78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0  (BA)  RSTLRI70A42A66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3 RUSSO                      CATERINA           Y4/072453   30,00  40,00   6,00   2,25        L       F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73  (NA)  RSSCRN73A69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4 ARDOLINO                   CARMELA            Y4/037242   29,00  38,00   5,00   6,25  N     QRS     EF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56  (NA)  RDLCML56D62G8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5 DE ROSA                    TIZIANA            Y4/060625   30,00  40,00   3,00   5,25        QR      F 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8  (CE)  DRSTZN68D5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6 NATALE                     PATRIZIA           Y4/063400   32,00  39,00   2,00   5,25        Q       F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67  (CE)  NTLPRZ67H43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7 ZARANO                     LUCIA              Y4/073053   37,00  39,00   0,50   1,75        Q       F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8 PARLAPIANO                 ANNAMARIA          Y4/014917   33,00  40,00   0,50   4,75        Q       EF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2  (BN)  PRLNMR62S44F71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9 PASSARELLA                 GIOVANNA           Y4/022766   35,00  40,00   0,50   2,75  N     RS      F 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0  (SA)  PSSGNN60C60E48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0 FIOCCOLA                   VINCENZA           Y4/043977   32,00  40,00   6,00   0,25        R       F        2   X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3  (NA)  FCCVCN63L45E9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1 COZZOLINO                  LIBERATA           Y4/038841   32,00  40,00   4,00   2,25        R       F 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72  (NA)  CZZLRT72L65C49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2 VINCIGUERRA                ERSILIA            Y4/014450   34,00  40,00   0,50   3,75        R       F 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7  (AV)  VNCRSL67R56A399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3 BARTOLI                    PAOLA              Y4/014725   32,00  40,00   1,00   5,25        R       EF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7  (NA)  BRTPLA67P50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4 MARRA                      GIUSEPPINA         Y4/046647   33,00  40,00   1,00   4,25        R       F 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7  (SA)  MRRGPP67D62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5 NAPOLIELLO                 GERARDINA          Y4/036520   35,00  40,00   3,00   0,25        R       F 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6  (SA)  NPLGRD66P46G0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6 CRESCENZI                  MARIA PIA CARMINA  Y4/048395   33,00  40,00   4,00   1,25        R       EF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6  (NA)  CRSMPC66L57I9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7 PITEO                      ANNA MARIA         Y4/017353   30,00  39,00   1,00   8,25        R       EF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5  (BN)  PTINMR65S55H98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8 GRAZIANO                   SARA               Y4/037806   32,00  40,00   3,00   3,25        R       F 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5  (NA)  GRZSRA65D60L2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9 ROSSI                      TIZIANA            Y4/008000   36,00  40,00   0,50   1,75        R       EF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4  (NA)  RSSTZN64L58G56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0 POMMELLA                   ASSUNTA            Y4/014879   33,00  40,00   0,50   4,75        R       EF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1  (NA)  PMMSNT61B66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1 LUBRANO LAVADERA           MARIA ROSARIA      Y4/008935   30,00  40,00   0,50   7,75        R       EF       1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70  (NA)  LBRMRS70T6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2 COSTAGLIOLA                MARIA FRANCESCA    Y4/050418   29,00  40,00   2,00   7,25        R       F        1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9  (LU)  CSTMFR69B63L83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3 COLANDREA                  FATIMA             Y4/027055   31,00  40,00   2,00   5,25        R       F        1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6  (BN)  CLNFTM66H64F63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4 CUOMO                      BARBARA            Y4/001252   30,00  40,00   6,00   2,25                F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3  (NA)  CMUBBR73P5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5 DELLA CORTE                ANITA              Y4/022672   36,00  40,00   0,50   1,75                EF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73  (NA)  DLLNTA73M7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6 RUSSO                      FRANCESCA          Y4/006586   30,00  40,00   3,00   5,25                EF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1  (NA)  RSSFNC71B62G813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7 AURIEMMA                   MARIA              Y4/036730   32,00  40,00   3,00   3,25                F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70  (NA)  RMMMRA70L59G8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8 RICCIO                     ROSALIA            Y4/028496   33,00  40,00   3,00   2,25                EF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9  (BN)  RCCRSL69T58G24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9 CODA                       DANIELA            Y4/051602   29,00  40,00   1,00   8,25                EF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1/1969  (NA)  CDODNL69S50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0 CAMPAGNA                   ROBERTA            Y4/010169   34,00  40,00   4,00   0,25                F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9  (SA)  CMPRRT69L62H70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1 PALMIERO                   ROSARIA            Y4/063654   30,00  40,00   3,00   5,25                F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8  (CE)  PLMRSR68S66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2 DI TUCCI                   ENZA               Y4/034666   28,00  40,00   0,50   9,75                F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8  (CE)  DTCNZE68C59F35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3 RUSSO                      FRANCESCA          Y4/004813   30,00  40,00   3,00   5,25                EF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5  (NA)  RSSFNC65M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4 PIRETTI                    PATRIZIA           Y4/042487   35,00  39,00   0,50   3,75                F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59  (NA)  PRTPRZ59M5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5 IODICE                     MARGHERITA         Y4/008513   29,00  40,00   6,00   3,20        R       EF       1        78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6  (NA)  DCIMGH66P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6 IACOBELLI                  DANIELA            Y4/006506   34,00  40,00   0,50   3,70                EF                78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73  (AP)  CBLDNL73D65D54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7 DI LAURO                   MARIA              Y4/009214   30,00  40,00   1,00   7,20                EF                78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9  (NA)  DLRMRA69E62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8 POLI                       SABRINA            Y4/071358   28,00  40,00   5,00   5,10                F                 7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72  (CE)  PLOSRN72S67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9 ANGELORO                   FORTUNATA          Y4/048177   32,00  40,00   6,10   0,00                EF                7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8  (SA)  NGLFTN68D58D39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0 SCIORIO                    GIUSEPPINA         Y4/072655   29,00  40,00   0,50   8,50        KQ      F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1  (C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1 ABBATE                     ORIETTA            Y4/057962   28,00  40,00   5,00   5,00        K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74  (CE)  BBTRTT74L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2 PAPA                       MARIA CLORINDA     Y4/071646   28,00  40,00   1,00   9,00        LQR     EF       1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64  (CE)  PPAMCL64C58A1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3 ABATE                      ANGELA             Y4/040057   34,00  38,00   1,00   5,00        QR      EF       3   X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2  (NA)  BTANGL62C68A4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4 D'AURIA                    AMALIA             Y4/032649   33,00  40,00   0,50   4,50  N     QRS     F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59  (SA)  DRAMLA59A62H39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5 VISCO                      MARIA ROSARIA      Y4/002269   32,00  40,00   4,00   2,00        QR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8  (NA)  VSCMRS68A61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6 MARRO                      MONICA             Y4/029515   29,00  40,00   4,00   5,00        QR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6  (BN)  MRRMNC66C50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7 DELL AGLIO                 ANNA CONSIGLIA     Y4/047723   30,00  40,00   1,00   7,00        QR      F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60  (SA)  DLLNCN60L47F9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8 MARINO                     ELEONORA           Y4/070356   30,00  40,00   3,00   5,00        QR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59  (CE)  MRNLNR59L47B78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9 ALTIERI                    MINA               Y4/045119   36,00  40,00   1,00   1,00        QR      EF       1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2  (BN)  LTRMNI72D48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0 ROMANO                     GIOVANNA           Y4/014604   36,00  40,00   1,00   1,00  N     QS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2  (BN)  RMNGNN72A50A78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1 MACCARIELLO                TEODORA            Y4/062596   34,00  37,00   4,00   3,00  N     QS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0  (CE)  MCCTDR70C58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2 DE RISO                    CARMELA            Y4/016461   34,00  40,00   3,00   1,00        Q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75  (NA)  DRSCML75A52L8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3 ROSSANO                    MARIA              Y4/062268   32,00  40,00   1,00   5,00        Q       D F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4 TORRES                     ADELINA            Y4/040092   32,00  40,00   0,50   5,50        Q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3  (AV)  TRRDLN63L43A509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5 GAGLIARDO                  TIZIANA            Y4/069290   28,00  40,00   5,00   5,00  N     RS      F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61  (CE)  GGLTZN61L68I6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6 ANGELINO                   PASQUALINA         Y4/019528   36,00  40,00   0,50   1,50        R 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8  (NA)  NGLPQL68C44I29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7 PERICOLO                   MARIA TERESA       Y4/047176   29,00  39,00   5,00   5,00        R       F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7  (SA)  PRCMTR67P57G7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8 AMBROSIO                   CLEMENTINA         Y4/035817   33,00  40,00   3,00   2,00        R 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7  (NA)  MBRCMN67H51H93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9 RUSSO                      ANTONELLA          Y4/062338   30,00  40,00   5,00   3,00        R       F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65  (CE)  RSSNNL65M50B5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0 PACIFICO                   ANNA               Y4/018438   35,00  39,00   0,50   3,50        R       F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4  (NA)  PCFNNA64M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1 PIGNATIELLO                ANGELA             Y4/037487   28,00  40,00   5,50   4,50        R 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62  (NA)  PGNNGL62L52I26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2 ROSSI                      OLGA               Y4/035916   33,00  40,00   2,00   3,00        R 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2  (NA)  RSSLGO62C5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3 RUSSO                      IMMACOLATA         Y4/027121   32,00  40,00   1,00   5,00        R       F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0  (NA)  RSSMCL60H41G56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4 FASANO                     MARIA TERESA       Y4/040055   33,00  40,00   0,50   4,50        R       EF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53  (SA)  FSNMTR53E62C8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5 LAMBIASE                   MARGHERITA         Y4/001107   28,00  40,00   5,00   5,00        R       EF       1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5  (SA)  LMBMGH65M57C3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6 DE SIMONE                  IDA                Y4/068070   28,00  40,00   4,00   6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74  (CE)  DSMDIA74S52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7 PARENTE                    ANTONELLA          Y4/064358   30,00  40,00   6,00   2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4  (AV)  PRNNNL74M47A50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8 CRISCI                     CONCETTA           Y4/038278   36,00  40,00   1,00   1,00  M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4  (NA)  CRSCCT74H43F839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9 SPINA                      LUISA              Y4/064866   28,00  40,00   5,00   5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74  (CE)  SPNLSU74D59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0 MARRAZZO                   CHIARA             Y4/031576   30,00  40,00   3,00   5,00                F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72  (NA)  MRRCHR72C69B92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1 BIANCO                     ANNALISA           Y4/005075   33,00  40,00   2,00   3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71  (NA)  BNCNLS71L5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2 DE FALCO                   ROSARIA            Y4/026546   30,00  40,00   1,00   7,00                F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71  (NA)  DFLRSR71D47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3 ACUNZO                     NORMA              Y4/041300   33,00  40,00   0,50   4,50                F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70  (NA)  CNZNRM70M5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4 GOGLIA                     ANGELA             Y4/012810   30,00  40,00   1,00   7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0  (RM)  GGLNGL70L49H5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5 ALLORO                     RACHELE            Y4/024178   30,00  40,00   1,00   7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0  (NA)  LLRRHL70A70E95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6 DI MARINO                  LUISA              Y4/028656   28,00  40,00   4,00   6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69  (NA)  DMRLSU69T7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7 GIANNINI                   SONIA              Y4/007642   33,00  39,00   1,00   5,00                F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8  (NA)  GNNSNO68L6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8 GIULIANO                   FILOMENA           Y4/069666   29,00  40,00   3,00   6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7  (CE)  GLNFMN67C52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9 VERNILLO                   MARIA GRAZIA       Y4/023309   32,00  39,00   0,50   6,50                F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67  (NA)  VRNMGR67C4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0 DI MARE                    LUCIANA            Y4/013431   36,00  40,00   1,00   1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4  (NA)  DMRLCN64P4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1 GUARRACINO                 MARIA LUISA        Y4/033909   29,00  38,00   6,00   5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3  (NA)  GRRMLS63E62I20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2 TADDEO                     ANTONIETTA         Y4/024357   29,00  40,00   4,00   5,00   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1  (AV)  TDDNNT61R48C557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3 MANCINI                    ADA                Y4/062686   28,00  40,00   1,00   9,00                F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59  (CE)  MNCDAA59H62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4 D'ANDREANO                 GIOVANNA           Y4/005894   29,00  40,00   1,00   7,95        Q       F                 77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6  (SA)  DNDGNN66S55G70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5 DAVINO                     VINCENZA           Y4/035474   33,00  40,00   0,50   4,45        R       F        1        77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6  (NA)  DVNVCN66A46F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6 POLITO                     ANGELA             Y4/018644   29,00  40,00   4,00   4,95                F                 77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72  (NA)  PLTNGL72S4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7 RONCA                      ANNA FLORA         Y4/002598   29,00  39,00   4,00   5,95                F                 77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70  (SA)  RNCNFL70A52C36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8 DI DONATO                  ROSANNA            Y4/025544   28,00  40,00   1,00   8,90                EF                77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7  (NA)  DDNRNN67L7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9 MAGLIACANE                 ALFONSINA          Y4/026854   34,00  40,00   2,00   1,85        Q       F                 77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9  (SA)  MGLLNS69T44F9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0 AMMATURO                   MARIA              Y4/037029   33,00  39,00   1,00   4,80        R       EF       2        77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3  (NA)  MMTMRA63M41G19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1 PANICO                     PATRIZIA           Y4/045626   30,00  40,00   3,00   4,80                EF                77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70  (NA)  PNCPRZ70E55G8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2 DI MARCO                   ROSARIA            Y4/052661   32,00  40,00   1,00   4,75        JR      EF       3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58  (SA)  DMRRSR58R45A71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3 CASILLI                    FILOMENA           Y4/066530   35,00  39,00   0,50   3,25        J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53  (BN)  CSLFMN53C61E24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4 BORRECA                    GIOVANNA           Y4/037653   35,00  40,00   0,50   2,25        LR      F 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73  (AV)  BRRGNN73M68A5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5 MICCO                      RITA               Y4/007264   32,00  40,00   1,00   4,75        L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70  (BN)  MCCRTI70D43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6 CASTALDO                   BRIGIDA            Y4/054727   34,00  40,00   2,00   1,75        QR      EF       4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51  (NA)  CSTBGD51D63F839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7 DI PAOLO                   STEFANIA           Y4/009358   35,00  40,00   1,00   1,75        QR      EF       3   X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8  (NA)  DPLSFN68C4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8 VARRIALE                   LUCIA              Y4/002262   28,00  40,00   6,00   3,75        QR      EF       3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3  (NA)  VRRLCU63H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9 MIGLIORE                   CARMINA            Y4/070714   34,00  39,00   0,50   4,25        QR      EF       3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55  (CE)  MGLCMN55H70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0 DI STEFANO                 ERMELINDA          Y4/003770   30,00  40,00   0,50   7,25  N     QRS     F  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52  (NA)  DSTRLN52R6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1 GAGLIARDO                  ANGELA             Y4/069289   28,00  40,00   6,00   3,75        QR      EF 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8  (NA)  GGLNGL68H4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2 CIANCIULLI                 CINZIA             Y4/012685   28,00  40,00   4,00   5,75        QR      D F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56  (NA)  CNCCNZ56H47H9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3 ILLIANO                    ANGELA             Y4/015341   32,00  40,00   4,00   1,75        QR      EF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1  (NA)  LLNNGL71B5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4 SAVINELLI                  NICOLINA           Y4/064754   33,00  40,00   3,00   1,75        QR      EF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71  (CE)  SVNNLN71B44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5 GATTI                      VINCENZA           Y4/061139   28,00  40,00   1,00   8,75        QR      F 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7  (NA)  GTTVCN67T44E9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6 GUERRIERO                  FRANCESCA          Y4/069667   35,00  40,00   1,00   1,75        QR      EF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6  (NA)  GRRFNC66T69L46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7 ABATE                      CARMELA            Y4/009570   30,00  40,00   4,00   3,75        Q       F            X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72  (NA)  BTACML72H60A45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8 FIORE                      GRAZIA             Y4/050536   34,00  40,00   0,50   3,25        RS      F  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57  (SA)  FRIGRZ57L47I72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9 GAROFALO                   GERARDINA          Y4/017786   33,00  40,00   3,00   1,75        R       F  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6  (NA)  GRFGRD66A68L25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0 AMELIO                     MARIA              Y4/005632   32,00  40,00   0,50   5,25        R       EF 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5  (NA)  MLAMRA65R55F839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1 CASCONE                    ANNA               Y4/043708   34,00  39,00   2,00   2,75        R       EF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70  (NA)  CSCNNA70D70E13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2 ROTTA                      ANTONIETTA         Y4/020382   28,00  40,00   4,00   5,75        R       EF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NA)  RTTNNT69T66G9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3 DI MEGLIO                  AGNESE             Y4/035553   31,00  40,00   3,00   3,75        R       F 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7  (NA)  DMGGNS67E66E3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4 LICCARDI                   ROSARIA            Y4/047507   32,00  40,00   1,00   4,75        R       EF       1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5  (NA)  LCCRSR65R6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5 PENNINO                    ORIANA             Y4/071920   30,00  40,00   6,00   1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75  (CE)  PNNRNO75E47I13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6 IOVINE                     GIUSTINA           Y4/031666   31,00  40,00   5,00   1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73  (NA)  VNIGTN73L65D78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7 CACACE                     ANNA               Y4/037758   35,00  40,00   1,00   1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2  (NA)  CCCNNA72M67L8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8 PISCITELLI                 CARMELINA          Y4/064261   29,00  37,00   3,00   8,75                F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2  (CE)  PSCCML72M6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9 MAGNANO                    CLAUDIA            Y4/032595   32,00  40,00   3,00   2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2  (NA)  MGNCLD72L4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0 DE LUCA                    MARIA              Y4/020003   33,00  40,00   3,00   1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2  (NA)  DLCMRA72D63H24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1 GIUGLIANO                  TEODORA            Y4/061290   32,00  40,00   2,00   3,75                F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2  (NA)  GGLTDR72B42L2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2 NATALE                     ROSA               Y4/063402   30,00  40,00   5,00   2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8  (CE)  NTLRSO68D4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3 CALABRIA                   ANTONIA            Y4/051259   29,00  40,00   4,00   4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7  (SA)  CLBNTN67M54F62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4 MAIONE                     AGNESE             Y4/030407   32,00  39,00   2,00   4,75                F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7  (NA)  MNAGNS67A42G964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5 LIGUORO                    ANTONELLA          Y4/026597   32,00  40,00   3,00   2,7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6  (NA)  LGRNNL66C7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6 ROMANO                     LUISA              Y4/020962   35,00  37,00   0,50   5,25                EF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5  (NA)  RMNLSU65S48G8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7 BAGNAROLA                  GIULIA             Y4/074054   28,00  40,00   0,50   9,25                F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4  (NA)  BGNGLI64H66B37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8 GIANNETTI                  ANTONIO            Y4/013862   39,00  38,00   0,50   0,25                F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4  (NA)  GNNNTN64C06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9 FIAMINGO                   LAURA              Y4/045995   36,00  38,00   0,50   3,25                F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2  (NA)  FMNLRA62L5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0 DEL GIUDICE                ROSARIA            Y4/016351   34,00  40,00   0,50   3,25                F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2  (NA)  DLGRSR62D66H93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1 FERRARO                    FLORA              Y4/005654   28,00  40,00   5,00   4,70                F                 77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74  (NA)  FRRFLR74C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2 PECORA                     LIDIA              Y4/012875   30,00  40,00   3,00   4,65                F                 77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8  (SA)  PCRLDI68L57A71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3 GRAUSO                     DANIELA            Y4/061425   29,00  40,00   3,00   5,60  N     S       F                 77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4  (CE)  GRSDNL74E5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4 ESCA                       ROSA               Y4/028442   30,00  39,00   4,00   4,60  N             F                 77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68  (NA)  SCERSO68H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5 DE CRISTOFARO              MARIA FELICIA      Y4/000691   32,00  40,00   1,00   4,55                F                 77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67  (NA)  DCRMFL67A71C49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6 SATURNINO                  IVANA              Y4/009920   34,00  40,00   3,00   0,50  M     G       F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75  (NA)  STRVNI75B45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7 IARDITO                    MARIA CRISTINA     Y4/068542   28,00  40,00   4,00   5,50        LQR     EF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65  (CE)  RDTMCR65E50A7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8 GIANNONE                   CARMELA            Y4/021066   33,00  40,00   3,00   1,50        LR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1  (NA)  GNNCML71R57G813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9 TORTORA                    LUCIA              Y4/049142   29,00  40,00   6,00   2,50        QR      F        3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7  (SA)  TRTLCU67C53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0 DE TOMMASO                 STEFANIA           Y4/068098   28,00  40,00   6,00   3,50        QR      EF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3  (CE)  DTMSFN73P60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1 SCALA                      ELISABETTA         Y4/028260   32,00  40,00   3,00   2,50  N     QS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3  (NA)  SCLLBT63H59E95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2 DI GIROLAMO                RAFFAELA           Y4/028552   36,00  40,00   0,50   1,00        Q       DEF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5  (NA)  DGRRFL65H56E0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3 CALOCERO                   DANIELA            Y4/003405   32,00  40,00   0,50   5,00        Q       F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3  (SA)  CLCDNL63P68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4 MOLITIERNO                 RAFFAELA           Y4/072302   28,00  40,00   3,00   6,50        Q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1  (CE)  MLTRFL61S47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5 COZZOLINO                  MATILDE            Y4/029952   29,00  40,00   2,00   6,50        R       EF       3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2  (NA)  CZZMLD62C4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6 SALATIELLO                 IMMACOLATA         Y4/028970   36,00  40,00   0,50   1,00        R       EF       3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55  (NA)  SLTMCL55H56B4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7 GESUMMARIA                 GABRIELLA GERARDIN Y4/051803   34,00  40,00   2,00   1,50  N     RS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SA)  GSMGRL68D49G0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8 AMBROSIO                   ROSA               Y4/038153   34,00  40,00   2,00   1,50        R 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7  (NA)  MBRRSO67C70H9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9 CREDENDINO                 SANTA              Y4/019327   31,00  40,00   5,00   1,50        R 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6  (NA)  CRDSNT66A6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0 BATTISTA                   GIUSEPPINA         Y4/008102   37,00  39,00   1,00   0,50        R       F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6  (BN)  BTTGPP66A49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1 IOVINE                     ALESSANDRA         Y4/021375   31,00  40,00   0,50   6,00        R 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4  (NA)  VNILSN64S43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2 SALOMONE                   ANGELA             Y4/064614   32,00  35,00   5,00   5,50        R 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63  (SA)  SLMNGL63T61A717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3 D'ANGELO                   ANNA               Y4/014802   29,00  40,00   5,00   3,50        R 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3  (SA)  DNGNNA63T54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4 INSERRA                    ANNA               Y4/040719   31,00  40,00   0,50   6,00        R       F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2  (NA)  NSRNNA62T44L2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5 TESTA                      ROSA ARCA          Y4/014842   30,00  40,00   2,00   5,50        R       F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0  (NA)  TSTRRC60D58G8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6 DE FALCO                   PAOLA              Y4/021855   30,00  39,00   0,50   8,00        R       F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59  (NA)  DFLPLA59M68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7 RUSSO                      ANGELA             Y4/055544   32,00  40,00   4,00   1,50        R       F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59  (NA)  RSSNGL59M57G56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8 DI LANNO                   CLAUDIA            Y4/028649   34,00  40,00   1,00   2,50        R       F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58  (NA)  DLNCLD58M53F79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9 GENNARELLI                 NUNZIA             Y4/015765   32,00  40,00   4,00   1,50        R       EF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1  (NA)  GNNNNZ71H6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0 MARTELLI                   GIULIANA           Y4/025702   30,00  40,00   3,00   4,50        R       F 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1  (NA)  MRTGLN71C6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1 LA MURA                    ANTONIETTA         Y4/050586   35,00  40,00   2,00   0,50        R       F 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9  (NA)  LMRNNT69H64G81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2 ASSARDO                    STEFANIA           Y4/009758   35,00  40,00   2,00   0,50        R       F 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9  (NA)  SSRSFN69D5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3 DE VIVO                    CATERINA           Y4/028323   33,00  40,00   1,00   3,50        R       F 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7  (NA)  DVVCRN67T56G81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4 DE MARTINO                 ALESSANDRA         Y4/001606   35,00  38,00   0,50   4,00        R       F 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7  (NA)  DMRLSN67E5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5 PORPORA                    ANNAMARIA          Y4/061725   35,00  40,00   2,00   0,50        R       EF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6  (NA)  PRPNMR66H6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6 CARBONE                    CARMELA            Y4/051914   29,00  40,00   1,00   7,50        R       EF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6  (NA)  CRBCML66B50F839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7 ZONA                       VINCENZA           Y4/065606   28,00  40,00   4,00   5,50        R       F 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5  (EE)  ZNOVCN65S43Z1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8 BRUNO                      ANNAMARIA          Y4/016505   32,00  40,00   0,50   5,00        R       EF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1  (NA)  BRNNMR61B4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9 DE GREGORIO                ANNALISA           Y4/030473   32,00  40,00   1,00   4,50        R       F        1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60  (NA)  DGRNLS60R5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0 PICCA                      CINZIA             Y4/060134   31,00  38,00   1,00   7,50  N     S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9  (BN)  PCCCNZ69P49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1 FOGLIA                     MARIA GAETANA      Y4/034061   32,00  40,00   1,00   4,50  N     S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6  (SA)  FGLMGT66L49A71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2 IORIO                      AMALIA ADELAIDE    Y4/059617   29,00  40,00   6,00   2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75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3 LORETO                     ROSA               Y4/041781   28,00  40,00   6,00   3,50                F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75  (NA)  LRTRSO75A4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4 PASSARO                    ANTONELLA          Y4/020323   30,00  40,00   6,00   1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4  (NA)  PSSNNL74P68F7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5 DI GIROLAMO                VIRGINIA           Y4/020899   30,00  40,00   6,00   1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73  (NA)  DGRVGN73H67E0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6 PAPA                       PAOLA              Y4/064330   29,00  40,00   5,00   3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3  (NA)  PPAPLA73B4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7 CALEMME                    ROSANNA            Y4/045026   30,00  40,00   3,00   4,50                F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2  (NA)  CLMRNN72S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8 CUOMO                      ROSA               Y4/034496   32,00  40,00   4,00   1,50                F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69  (NA)  CMURSO69M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9 PISCOPO                    IMMACOLATA         Y4/045561   35,00  40,00   1,00   1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8  (RM)  PSCMCL68S67H5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0 GRIMALDI                   SILVANA            Y4/016661   34,00  40,00   0,50   3,0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8  (NA)  GRMSVN68M58F839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1 SINDACO                    PAOLA              Y4/022089   32,00  40,00   1,00   4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8  (NA)  SNDPLA68D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2 DE ANGELIS                 ANNA               Y4/022725   35,00  40,00   2,00   0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67  (NA)  DNGNNA67S42G56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3 PECCHIA                    GELSOMINA          Y4/031129   32,00  40,00   0,50   5,00                F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66  (AV)  PCCGSM66T55A50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4 PARISI                     NUNZIATA           Y4/064371   30,00  40,00   2,00   5,50         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5  (NA)  PRSNZT65M49G19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5 LUONGO                     ROSARIA            Y4/027607   32,00  40,00   1,00   4,50                F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5  (NA)  LNGRSR65A67G96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6 CENCIARELLI                MARIA ROSARIA      Y4/066750   32,00  40,00   1,00   4,50                F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2  (CE)  CNCMRS62L63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7 D'AVINO                    ELOISE             Y4/000688   29,00  40,00   4,00   4,45                F                 77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74  (NA)  DVNLSE74B5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8 GENTILE                    MARIA ROSARIA      Y4/069533   28,00  40,00   3,00   6,26        QR      EF       1        77,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7  (CE)  GNTMRS67H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9 D'AVINO                    ANNA               Y4/005492   30,00  40,00   2,00   5,25        LR      EF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64  (NA)  DVNNNA64T53G2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0 PERRETTA                   GIOVANNA           Y4/063753   34,00  40,00   0,50   2,75        QR      F        3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0  (CE)  PRRGNN60C68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1 GAGLIARDI                  CONCETTA           Y4/069959   29,00  40,00   2,00   6,25        QR      DEF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65  (CE)  GGLCCT65T52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2 VITELLI                    MARINA             Y4/029547   32,00  38,00   2,00   5,25        QR      F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2  (BN)  VTLMRN62R69D23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3 MASUCCI                    CARMELA            Y4/012372   30,00  40,00   2,00   5,25        QR      F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55  (SA)  MSCCML55T52G02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4 MANCINO                    FIORENTINA         Y4/022134   32,00  39,00   0,50   5,75        QR      EF       1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0  (SA)  MNCFNT60P58E027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5 MARZARO                    LUCREZIA           Y4/039585   33,00  40,00   1,00   3,25        Q       EF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9  (SA)  MRZLRZ69P51G79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6 VILLANO                    FRANCESCA          Y4/001910   30,00  40,00   2,00   5,25        Q       F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8  (NA)  VLLFNC68C54E9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7 DI DIO                     CARMELINA          Y4/055551   33,00  39,00   0,50   4,75        Q       DEF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4  (SA)  DDICML64A57C06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8 TROTTA                     LUIGIA             Y4/055588   32,00  38,00   2,00   5,25        Q       D F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1  (SA)  TRTLGU61L4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19 SALIERNO                   ANTONELLA          Y4/014888   31,00  40,00   1,00   5,25        R       F        4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61  (BN)  SLRNNL61H54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0 SAVARESE                   MARIA GRAZIA       Y4/024511   30,00  38,00   3,00   6,25        R       DEF      3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62  (NA)  SVRMGR62T50L8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1 MAISTO                     ANTIMINA           Y4/039548   34,00  39,00   0,50   3,75  N     RS      F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6  (NA)  MSTNMN66C67I29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2 D'ANTO'                    RAFFAELA           Y4/004638   32,00  40,00   0,50   4,75  N     RS      EF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60  (NA)  DNTRFL60E57A06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3 CRISTIANO                  ANGELINA           Y4/067381   32,00  38,00   1,00   6,25        RS      EF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55  (CE)  CRSNLN55A67B91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4 VARLETTA                   LOREDANA           Y4/065669   30,00  40,00   6,00   1,25        R       F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8  (NA)  VRLLDN68D4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5 DE MARTINO                 GIOVANNA           Y4/003616   33,00  38,00   2,00   4,25        R       F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7  (NA)  DMRGNN67A48A06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6 MAISTO                     FRANCESCA          Y4/039756   29,00  40,00   3,00   5,25        R       EF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6  (NA)  MSTFNC66P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7 DE ROSA                    RAFFAELA           Y4/013130   28,00  40,00   0,50   8,75        R       EF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6  (NA)  DRSRFL66H55G96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8 RUSCIANO                   MARIA ROSARIA      Y4/016874   32,00  40,00   0,50   4,75        R       EF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64  (NA)  RSCMRS64B56F839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29 VENTRIGLIA                 MARINELLA          Y4/072502   28,00  39,00   2,00   8,25        R       F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3  (CE)  VNTMNL63R62E7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0 DELL ORTO                  MARIA ROSARIA      Y4/054697   31,00  40,00   0,50   5,75        R       F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59  (SA)  DLLMRS59A71C87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1 GUGLIELMI                  MARIA PIA          Y4/016861   35,00  40,00   0,50   1,75        R       EF       1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7  (NA)  GGLMRP67T4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2 BIONDI                     AURELIA            Y4/011445   32,00  40,00   1,00   4,25        R       F        1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7  (NA)  BNDRLA67R47F79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3 LUCANIA                    IMMACOLATA         Y4/017160   30,00  40,00   4,00   3,25        S       EF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70  (NA)  LCNMCL70R50H4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4 DI SPIGNA                  MARIA              Y4/004224   33,00  40,00   2,00   2,25                F            X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1  (NA)  DSPMRA61B5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5 ROMA                       MARIA CHIARA       Y4/074023   32,00  40,00   4,00   1,25                F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76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6 GIORDANO                   ELENA              Y4/069648   28,00  40,00   6,00   3,25                F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74  (NA)  GRDLNE74L61G81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7 LAURENZA                   TERESA             Y4/048018   33,00  39,00   4,00   1,25                F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74  (CE)  LRNTRS74A66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8 FAIELLA                    TIZIANA            Y4/040452   30,00  40,00   2,00   5,25                F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73  (RA)  FLLTZN73R61H1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39 COTOGNO                    VERA               Y4/024109   32,00  40,00   3,00   2,25                F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73  (NA)  CTGVRE73B6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0 D'ALTERIO                  MARIA ANTONIETTA   Y4/002763   28,00  40,00   5,00   4,25                F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3  (NA)  DLTMNT73A56E0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1 SOMMA                      ROSARIA            Y4/052303   35,00  40,00   0,50   1,75                EF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3  (NA)  SMMRSR73A51C1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2 LA ROSA                    MARIA              Y4/026647   34,00  40,00   3,00   0,25                F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71  (NA)  LRSMRA71R71F839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3 GAMBARDELLA                ANGELA             Y4/025271   31,00  40,00   1,00   5,25                F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69  (NA)  GMBNGL69T53G9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4 D'OTTONE                   LAURA              Y4/029449   29,00  40,00   2,00   6,25                F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69  (NA)  DTTLRA69D5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5 SABBATASSO                 LUISA              Y4/006329   36,00  39,00   0,50   1,75                EF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9  (NA)  SBBLSU69A6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6 VASCIMINNO                 VALENTINA          Y4/010287   29,00  40,00   1,00   7,25                EF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5  (RM)  VSCVNT65B54H5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7 DE LUCA                    MARIA SILVIA       Y4/002921   32,00  40,00   0,50   4,75                EF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4  (NA)  DLCMSL64C61L25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8 CUOMO                      ANNA               Y4/038799   33,00  39,00   0,50   4,75                F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57  (NA)  CMUNNA57S46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49 CAMPAGNA                   MARIA              Y4/044603   29,00  40,00   1,00   7,20                EF                77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7  (PZ)  CMPMRA67H50E91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0 TROIANO                    OLGA               Y4/018482   28,00  40,00   1,00   8,10                EF                7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70  (SA)  TRNLGO70S41F9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1 CECCHI                     CLAUDIA            Y4/045808   28,00  40,00   1,00   8,05        Q       F                 77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6  (NA)  CCCCLD66H6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2 BIZZARRO                   MARIA              Y4/011746   30,00  40,00   2,00   5,00        G       F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2  (CE)  BZZMRA72A7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3 GRIMALDI                   MARIA              Y4/069912   28,00  40,00   5,00   4,00        L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72  (CE)  GRMMRA72R6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4 MUNNO                      LORENZINA          Y4/063293   29,00  38,00   4,00   6,00        L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0  (CE)  MNNLNZ70D48E78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5 MARINO                     ANNARITA           Y4/016803   32,00  40,00   3,00   2,00        QR      DEF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9  (SA)  MRNNRT69H5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6 DEL GAUDIO                 ASSUNTA            Y4/068044   28,00  40,00   4,00   5,00        QR      F 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5  (NA)  DLGSNT65P57C129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7 NOVIELLO                   PASQUALINA         Y4/070640   30,00  40,00   2,00   5,00        QR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64  (CE)  NVLPQL64S54L84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8 FRATESTEFANO               ASSUNTA            Y4/016037   30,00  37,00   1,00   9,00        QR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4  (AV)  FRTSNT64M55L0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59 PELLEGRINO                 BATTISTINA MARIA   Y4/071913   31,00  40,00   2,00   4,00        QR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2  (CE)  PLLBTS62C60D8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0 ANDOLFO                    ANNA               Y4/021705   29,00  40,00   3,00   5,00        QR      F 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61  (NA)  NDLNNA61C6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1 MANZO                      ANGELA MARIA       Y4/062717   28,00  40,00   3,00   6,00        QR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59  (CE)  MNZNLM59P60D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2 DE STEFANO                 CONCETTA           Y4/022237   28,00  40,00   4,00   5,00        QR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54  (NA)  DSTCCT54E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3 PALAIA                     ROSALBA            Y4/063599   29,00  40,00   3,00   5,00        Q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73  (CE)  PLARLB73D57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4 COZZOLINO                  SANDRA             Y4/045648   28,00  40,00   3,00   6,00        Q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8  (FG)  CZZSDR68D69E71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5 CALIENDO                   ADRIANA            Y4/004730   32,00  40,00   4,00   1,00        Q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8  (NA)  CLNDRN68C65I07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6 GIORDANO                   IDA                Y4/034181   36,00  40,00   0,50   0,50        Q       F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2  (NA)  GRDDIA62E62G81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7 SORRENTINO                 MARIA ASSUNTA      Y4/064827   33,00  40,00   2,00   2,00        R       DEF      3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6  (NA)  SRRMSS66C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8 GIUGLIANO                  MARIA ROSARIA      Y4/041107   28,00  40,00   2,00   7,00        R       EF       3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2  (NA)  GGLMRS62E53H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69 ANNUNZIATA                 EMILIA             Y4/031037   30,00  40,00   6,00   1,00        R       F 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1  (NA)  NNNMLE71A54H93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0 GALA                       ERSILIA            Y4/011756   34,00  40,00   1,00   2,00        R 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70  (NA)  GLARSL70L64F83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1 D'ONOFRIO                  MARIA CARMINA      Y4/016083   30,00  40,00   1,00   6,00        R 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7  (NA)  DNFMCR67M65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2 BIONDI                     ANGELA             Y4/017465   33,00  37,00   1,00   6,00        R       F 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7  (BN)  BNDNGL67D52D46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3 ARNONE                     BARBARA            Y4/014249   34,00  40,00   1,00   2,00        R 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7  (CA)  RNNBBR67B67B3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4 CAROLLA                    ANTONIETTA         Y4/015413   31,00  40,00   1,00   5,00        R       F 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4  (BN)  CRLNNT64S70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5 FONTANA                    GIOVANNA           Y4/045435   31,00  40,00   1,00   5,00        R 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64  (NA)  FNTGNN64M59F03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6 GRECO                      PASQUALINA         Y4/056696   32,00  40,00   3,00   2,00        R       EF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58  (SA)  GRCPQL58R68I45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7 PALMIERO                   PIERINA            Y4/021270   31,00  40,00   1,00   5,00        R       F 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6  (CE)  PLMPRN56E52L84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8 DI LILLO                   CARMELA            Y4/064501   30,00  40,00   5,00   2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73  (CE)  DLLCML73A59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79 IAVARONE                   ANGELA             Y4/019443   32,00  38,00   2,00   5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72  (CE)  VRNNGL72H58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0 RUGGIERO                   MICHELA            Y4/031833   28,00  40,00   6,00   3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71  (NA)  RGGMHL71M49E2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1 AURELIO                    MARIANNA           Y4/043791   30,00  40,00   5,00   2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71  (NA)  RLAMNN71B5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2 LORETO                     MADDALENA          Y4/051160   30,00  40,00   1,00   6,00        R       F 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6  (NA)  LRTMDL66H44B7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3 CANNAVACCIUOLO             MARIA              Y4/043804   33,00  40,00   0,50   3,5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6  (NA)  CNNMRA66D62A0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4 PEPE                       MARIA              Y4/029544   34,00  40,00   1,00   2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6  (SA)  PPEMRA66B54G230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5 OLIVA                      ROSALIA            Y4/011214   30,00  40,00   0,50   6,5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5  (NA)  LVORSL65H48L2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6 BORRELLI                   MARILENA           Y4/066160   28,00  40,00   1,00   8,00        R       F 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7 SALA                       ORNELLA            Y4/039971   30,00  40,00   2,00   5,00        R       F 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4  (NA)  SLARLL64T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8 DI CIONE                   LINA GENOVEFFA     Y4/020080   29,00  38,00   4,00   6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4  (AV)  DCNLGN64B44B67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89 GALATOLA                   ANNA               Y4/008754   28,00  40,00   1,00   8,00        R       EF       1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1  (NA)  GLTNNA61L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0 GUIDA                      ANTONIETTA         Y4/070318   28,00  40,00   6,00   3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75  (NA)  GDUNNT75E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1 DI LONARDO                 BARBARA            Y4/064512   29,00  40,00   6,00   2,00                F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74  (CE)  DLNBBR74H5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2 BONAFIGLIA                 ROSA ANNA          Y4/058275   30,00  40,00   5,00   2,00                DEF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3  (CE)  BNFRNN73R67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3 ROMANO                     CARMELA            Y4/062218   29,00  40,00   3,00   5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1  (CE)  RMNCML71A62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4 GRIECO                     ALMERINDA          Y4/055698   35,00  40,00   0,50   1,50                F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70  (SA)  GRCLRN70C46G0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5 BALZANO                    LUISA              Y4/018228   37,00  39,00   0,50   0,5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NA)  BLZLSU69T6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6 D'ONOFRIO                  ANGELA             Y4/004043   35,00  40,00   0,50   1,50                F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9  (NA)  DNFNGL69S5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7 MANZO                      ROSA               Y4/041526   28,00  40,00   3,00   6,00                F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9  (NA)  MNZRSO69P42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8 DI FIORE                   MARIA              Y4/025780   30,00  40,00   6,00   1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9  (NA)  DFRMRA69D68E054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99 GUIDA                      ANNAMARIA          Y4/069954   29,00  37,00   6,00   5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9  (CE)  GDUNMR69A49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0 CURCIO                     ROSA RITA          Y4/050917   32,00  40,00   0,50   4,50                F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68  (AV)  CRCRRT68M67A88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1 D'AMBROSIO                 MARIA              Y4/000407   30,00  40,00   3,00   4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7  (NA)  DMBMRA67M5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2 FONTANA                    RITA               Y4/028599   28,00  40,00   2,00   7,00                F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7  (CE)  FNTRTI67A49H79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3 MERCONE                    ROSA MARIA GRAZIA  Y4/070954   28,00  40,00   3,00   6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6  (CE)  MRCRMR66L42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4 GALLO                      RAFFAELA           Y4/045579   34,00  40,00   1,00   2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66  (NA)  GLLRFL66A60I15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5 OLIVA                      FILOMENA           Y4/036458   35,00  40,00   0,50   1,50                F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1  (CE)  LVOFMN61P64C5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6 ROSSI                      ROSARIA            Y4/023030   30,00  40,00   1,00   6,00                EF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1  (SA)  RSSRSR61P46I4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7 DE ROSA                    ASSUNTA            Y4/024589   28,00  40,00   3,00   5,95        Q       EF                76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6  (NA)  DRSSNT66R68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8 DI CAPRIO                  ALESSANDRA         Y4/060942   28,00  40,00   4,00   4,85        QS      F                 76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0  (CE)  DCPLSN70S6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09 ALBERTAZZI                 VALERIA            Y4/031577   28,00  40,00   3,00   5,85                F                 76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71  (NA)  LBRVLR71E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0 BARBATO                    LUISA              Y4/016723   29,00  40,00   3,00   4,80                EF                7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8  (NA)  BRBLSU68P68G56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1 GISON                      ELENA              Y4/036793   31,00  40,00   0,50   5,25        LRS     EF       4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53  (NA)  GSNLNE53R52F11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2 CASABURI                   ALINA              Y4/051658   33,00  38,00   1,00   4,75        LR      EF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1  (SA)  CSBLNA61R66H703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3 BARBARO                    CHIARA             Y4/012083   34,00  38,00   0,50   4,25        LS      F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50  (SA)  BRBCHR50L55F9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4 DESIDERIO                  GINA               Y4/056741   31,00  40,00   1,00   4,75        QR      F 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8  (SA)  DSDGNI68P57F9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5 DE CARLO                   ROSANNA            Y4/039368   36,00  40,00   0,50   0,25        QR      F 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1  (NA)  DCRRNN61S58E0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6 DE LUCA                    GIUSEPPINA         Y4/045219   32,00  40,00   3,00   1,75        QR      F 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73  (SA)  DLCGPP73H50G7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7 DEL VECCHIO                LETIZIA            Y4/026329   33,00  40,00   2,00   1,75        Q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0  (NA)  DLVLTZ70R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8 FEVOLA                     EMILIA             Y4/045908   32,00  40,00   0,50   4,25        Q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0  (NA)  FVLMLE70E6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19 DE ROSA                    PASQUALINA         Y4/003177   32,00  40,00   3,00   1,75        Q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9  (NA)  DRSPQL69E5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0 PARAGLIOLA                 ANNA               Y4/011449   30,00  39,00   3,00   4,75        Q       F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68  (NA)  PRGNNA68M5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1 AMABILE                    ANNA               Y4/007413   30,00  40,00   1,00   5,75        Q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6  (SA)  MBLNNA66C41F9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2 RISPOLI                    ROBERTA            Y4/049414   29,00  38,00   2,00   7,75        Q       F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5  (NA)  RSPRRT65P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3 PANICO                     TERESA             Y4/018957   31,00  39,00   0,50   6,25        Q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5  (NA)  PNCTRS65D45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4 MANNO                      LUISA              Y4/055003   34,00  40,00   1,00   1,75        Q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2  (NA)  MNNLSU62L41I2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5 VIOLA                      MADDALENA          Y4/073357   31,00  39,00   1,00   5,75        Q       F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6 BUONO                      LETIZIA            Y4/032298   29,00  40,00   2,00   5,75        R       F        4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59  (SA)  BNULTZ59T68I377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7 D'AGOSTINO                 ANNA DANIELA       Y4/074072   30,00  40,00   0,50   6,25        R       EF       3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8  (BN)  DGSNDL68A51E58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8 CONETTA                    ANGELINA           Y4/067873   31,00  40,00   1,00   4,75        R       F        3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4  (CE)  CNTNLN64B48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29 ZINNO                      MARIA ROSARIA      Y4/073074   28,00  40,00   6,00   2,75        R       EF       3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1/1962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0 DEL VECCHIO                MARIANNA           Y4/068836   32,00  40,00   2,00   2,75        R       EF       3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0  (CE)  DLVMNN60P61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1 MANDATO                    ANNA               Y4/056162   30,00  40,00   0,50   6,25  N     RS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58  (CS)  MNDNNA58P56I0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2 LANZANO                    EUGENIA            Y4/030507   34,00  40,00   1,00   1,75        R 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70  (AV)  LNZGNE70T52A5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3 ONDOSO                     MARIA IMMACOLATA O Y4/027499   32,00  40,00   0,50   4,25        R 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9  (EE)  NDSMMM69T48Z40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4 BIFULCO                    GIUSEPPINA         Y4/004831   34,00  40,00   1,00   1,75        R 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9  (NA)  BFLGPP69R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5 PORCARO                    KATIA              Y4/036825   33,00  40,00   2,00   1,75        R 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6  (NA)  PRCKTA66S6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6 BIANCULLI                  ANTONELLA          Y4/073095   28,00  40,00   4,00   4,75        R       F 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65 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7 IANNACCONE                 ROSALIA            Y4/029826   31,00  40,00   0,50   5,25        R       F 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5  (AV)  NNCRSL65M63A5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8 RANIERI                    MONICA             Y4/061893   31,00  40,00   3,00   2,75        R 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2  (CE)  RNRMNC62L57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39 D'AMORE                    MARIA CONCETTA     Y4/013187   35,00  40,00   1,00   0,75        R 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60  (NA)  DMRMCN60S49B22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0 SAGLIANO                   ANNA               Y4/052217   28,00  40,00   2,00   6,75        R       F 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58  (NA)  SGLNNA58M66D789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1 GRANATA                    ROSA               Y4/016491   34,00  40,00   0,50   2,25  N     RS      EF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6  (NA)  GRNRSO66S48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2 CHIAVAZZO                  ANNA               Y4/056736   29,00  40,00   6,00   1,75        R       F 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0  (NA)  CHVNNA70D56G81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3 RINALDI                    MARIA GIUSEPPINA   Y4/003578   36,00  40,00   0,50   0,25        R       F 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8  (SA)  RNLMGS68A45F62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4 AIELLO                     FRANCESCA          Y4/038676   28,00  39,00   4,00   5,75        R       EF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7  (NA)  LLAFNC67D51F16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5 GALLO                      SOFIA              Y4/040556   28,00  40,00   2,00   6,75        R       F 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6  (NA)  GLLSFO66M45C12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6 SAGGESE                    GIUSEPPINA         Y4/022371   30,00  40,00   2,00   4,75        R       F 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4  (NA)  SGGGPP64D59E13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7 TROIANO                    MARIA ROSARIA      Y4/013775   29,00  40,00   3,00   4,75        R       F 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0  (BN)  TRNMRS60C41F63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8 CRESCENZO                  FRANCESCA          Y4/073973   28,00  40,00   4,00   4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74  (SA)  CRSFNC74M71F9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49 ABBATE                     LUISA              Y4/052027   30,00  40,00   6,00   0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3  (NA)  BBTLSU73P68F79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0 PAGANO                     NUNZIA             Y4/063573   30,00  40,00   5,00   1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73  (CE)  PGNNNZ73L6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1 MANNA                      ROSA CARMELA SONIA Y4/059812   32,00  40,00   3,00   1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3  (EE)  MNNRCR73H66Z1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2 IORIO                      TIZIANA            Y4/059615   32,00  40,00   1,00   3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2  (NA)  RIOTZN72R44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3 LIGUORI                    ELISABETTA         Y4/012233   33,00  40,00   2,00   1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1  (NA)  LGRLBT71R67A0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4 CASILLO                    MICHELA            Y4/006609   29,00  40,00   6,00   1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70  (NA)  CSLMHL70S55G190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5 LINGRIA                    ANGELA             Y4/011688   28,00  39,00   4,00   5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70  (RC)  LNGNGL70M48H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6 DE ALTERIIS                ANGELA             Y4/022142   30,00  40,00   4,00   2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70  (NA)  DLTNGL70C4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7 DEDICATO                   MARISA             Y4/060239   32,00  39,00   3,00   2,75                F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9  (CE)  DDCMRS69B64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8 RUGGIO                     MARIA ROSARIA      Y4/034525   31,00  40,00   1,00   4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8  (AV)  RGGMRS68R58A50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59 LIGUORI                    ROSA               Y4/012181   32,00  40,00   1,00   3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8  (NA)  LGRRSO68P48A0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0 RUSSO                      CARMELITA          Y4/019138   28,00  40,00   4,00   4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8  (NA)  RSSCML68C6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1 SIMONETTI                  ASSUNTA            Y4/064793   30,00  40,00   4,00   2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67  (NA)  SMNSNT67T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2 ESPOSITO                   DORA               Y4/021682   32,00  38,00   0,50   6,25                F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67  (AV)  SPSDRO67M69A97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3 LOFFREDO                   CONCETTA           Y4/033387   32,00  40,00   0,50   4,25                F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7  (NA)  LFFCCT67L48A0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4 DI MARTINO                 RAFFAELA           Y4/064547   32,00  40,00   0,50   4,25                F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67  (CE)  DMRRFL67A63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5 CANTIELLO                  LINA               Y4/066445   34,00  40,00   1,00   1,75                F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5  (CE)  CNTLNI65S41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6 ALTIERI                    MARIA              Y4/057651   29,00  40,00   3,00   4,75                F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5  (CE)  LTRMRA65P44M09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7 RUSSO                      FILOMENA           Y4/005200   34,00  40,00   2,00   0,75                EF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5  (NA)  RSSFMN65C61H9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8 VOTTO                      MADDALENA          Y4/021130   33,00  37,00   0,50   6,25                F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0  (BN)  VTTMDL60C41I145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69 RADICE                     EMANUELA           Y4/057078   29,00  40,00   2,00   5,75                F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60  (SA)  RDCMNL60A71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0 AMBROSIO                   CONSIGLIA          Y4/053073   30,00  40,00   2,00   4,75                F         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0  (NA)  MBRCSG60A48H9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1 ERINI                      LETIZIA            Y4/000209   30,00  40,00   1,00   5,70        Q       EF                76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8  (NA)  RNELTZ68L53B22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2 DE ROSA                    SANTA              Y4/035641   31,00  40,00   1,00   4,70                EF                76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70  (NA)  DRSSNT70R6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3 TERMINIELLO                ELIANA             Y4/022751   29,00  38,00   2,00   7,60                EF                7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72  (NA)  TRMLNE72E5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4 SIMONETTI                  TERESA             Y4/039529   29,00  40,00   3,00   4,60                EF                7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5 PARISI                     ADRIANA            Y4/019462   32,00  40,00   1,00   3,60                F                 7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6  (SA)  PRSDRN66R46G2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6 PASTORE                    VINCENZO           Y4/011994   30,00  40,00   3,00   3,55  N     S       F                 76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75  (NA)  PSTVCN75A31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7 DI MARZO                   NUNZIA             Y4/022098   33,00  40,00   3,00   0,50  M     GR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0  (NA)  DMRNNZ70T55B94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8 PAOLELLA                   TOMMASINA          Y4/038291   31,00  40,00   1,00   4,50        KR      EF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0  (CE)  PLLTMS60M70B58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79 DE PASCALE                 MARIA              Y4/067900   32,00  40,00   3,00   1,50        LQR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5  (CE)  DPSMRA65E56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0 MARINO                     MARIA              Y4/048511   31,00  39,00   2,00   4,50        LR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5  (NA)  MRNMRA65R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1 VARRIALE                   FORTUNA            Y4/003975   30,00  40,00   5,00   1,50        L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73  (NA)  VRRFTN73D6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2 GAROFALO                   VALERIA            Y4/044849   28,00  40,00   3,00   5,50        L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69  (NA)  GRFVLR69A70F839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3 TARDIO                     RAFFAELA           Y4/038636   33,00  40,00   2,00   1,50        QR      F        3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3  (SA)  TRDRFL63L49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4 VILLACCI                   MIRABILE           Y4/015321   34,00  40,00   0,50   2,00        QRS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6  (BN)  VLLMBL66C63F63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5 MIRANDA                    TERESA             Y4/047967   34,00  40,00   0,50   2,00        QR      DEF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0  (SA)  MRNTRS60R62A29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6 DE MAIO                    SILVANA            Y4/046608   32,00  40,00   3,00   1,50        QR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0  (NA)  DMESVN60H5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7 ANGELILLO                  ANNA MARIA         Y4/031774   35,00  40,00   1,00   0,50        QR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59  (NA)  NGLNMR59M60B5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8 MENDITTO                   ELVIRA             Y4/063014   31,00  40,00   2,00   3,50        Q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71  (CE)  MNDLVR71H55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89 TREZZA                     ALESSANDRA         Y4/002867   30,00  40,00   2,00   4,50        Q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70  (NA)  TRZLSN70H4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0 VILLANO                    ANTIMINA           Y4/029146   28,00  40,00   3,00   5,50        Q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9  (NA)  VLLNMN69H63I29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1 LOVISI                     ROSA               Y4/000562   35,00  39,00   1,00   1,50        Q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7  (SA)  LVSRSO67M71G79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2 ROSSI                      SONIA              Y4/072040   28,00  38,00   3,00   7,50        Q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7  (CE)  RSSSNO67H60G6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3 DE LUCA                    CARMELA            Y4/005150   33,00  40,00   2,00   1,50        Q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6  (NA)  DLCCML66L67A0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4 MALFI                      RITA               Y4/006806   34,00  40,00   1,00   1,50        R       EF       3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6  (BN)  MLFRTI66P53F63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5 FALACE                     ANNA               Y4/032170   34,00  39,00   1,00   2,50        R       EF       3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5  (NA)  FLCNNA65T51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6 ELIA                       ROSA               Y4/026761   29,00  40,00   3,00   4,50  N     RS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8  (NA)  LEIRSO68B61F839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7 RAUCCIO                    ANTONIETTA         Y4/061996   28,00  40,00   4,00   4,50        R 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70  (CE)  RCCNNT70S44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8 MICELI                     LOREDANA           Y4/063084   30,00  38,00   3,00   5,50   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9  (NA)  MCLLDN69P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899 CATALDO                    FILOMENA           Y4/044630   31,00  40,00   0,50   5,00        R 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7  (AV)  CTLFMN67M60L00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0 PANNONE                    CARMELA            Y4/038321   37,00  38,00   1,00   0,50   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7  (NA)  PNNCML67A45I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1 ACQUARO                    ANTONIETTA GIUSEPP Y4/065562   29,00  40,00   1,00   6,50        R 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6  (CE)  CQRNNT66H64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2 GRANIERO                   PATRIZIA           Y4/069742   28,00  39,00   1,00   8,50        R 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6  (CE)  GRNPRZ66C59E75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3 VARRIALE                   GIROLOMINA         Y4/003747   30,00  40,00   1,00   5,50        R 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65  (NA)  VRRGLM65L66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4 FRANGIONE                  PIERA              Y4/047053   29,00  40,00   2,00   5,50   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5  (SA)  FRNPRI65H59C36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5 DE GENNARO                 CLAUDIA MARIA      Y4/005774   34,00  39,00   0,50   3,00  N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5  (AV)  DGNCDM65D41F79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6 IAZZETTA                   MARIA MADDALENA    Y4/052433   30,00  40,00   2,00   4,50   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5  (NA)  ZZTMMD65A50F11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7 GARGIULO                   ELISABETTA         Y4/025190   36,00  38,00   2,00   0,50        R       A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4  (NA)  GRGLBT64R45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8 SAVASTANO                  MARIA GABRIELLA    Y4/035397   28,00  40,00   0,50   8,00   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4  (SA)  SVSMGB64H61H7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09 BORRIELLO                  GIOVANNA           Y4/017134   35,00  40,00   1,00   0,50        R 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4  (NA)  BRRGNN64H53L2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0 GUARINO                    MARINA             Y4/023957   35,00  40,00   1,00   0,50        R 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64  (NA)  GRNMRN64A70F839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1 MENNA                      GIOVANNA           Y4/071011   30,00  40,00   2,00   4,50        R 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63  (AV)  MNNGNN63H43F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2 CERCIELLO                  FILOMENA           Y4/049499   28,00  40,00   3,00   5,50   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58  (NA)  CRCFMN58L65H93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3 CHIRCHIO                   MADDALENA          Y4/047341   29,00  40,00   3,00   4,50        R       EF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1  (EE)  CHRMDL71S69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4 ROSSI                      LOREDANA VINCENZA  Y4/072121   29,00  40,00   3,00   4,50        R       F 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1  (CE)  RSSLDN71R67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5 DI MEGLIO                  ASSUNTA            Y4/028631   30,00  40,00   4,00   2,50        R       F 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9  (NA)  DMGSNT69L59E3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6 PELLEGRINO                 GERARDA            Y4/047882   28,00  40,00   4,00   4,50        R       F 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68  (SA)  PLLGRD68R51G42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7 AMENDOLA                   IMMA               Y4/017952   31,00  40,00   0,50   5,00        R       EF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66  (NA)  MNDMMI66T5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8 FERRARO                    LUISA              Y4/027583   29,00  39,00   1,00   7,50        R       EF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6  (NA)  FRRLSU66P58H93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19 SAVIANO                    FILOMENA           Y4/022479   28,00  40,00   2,00   6,50        R       F 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6  (NA)  SVNFMN66P44G1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0 ARCA                       MARIA              Y4/019672   30,00  40,00   1,00   5,50        R       F 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3  (NA)  RCAMRA63P6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1 PALMIERI                   ANNARITA           Y4/071429   29,00  40,00   1,00   6,50        R       EF       1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2  (CE)  PLMNRT62H4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2 GALDI                      LORELLA            Y4/035544   28,00  40,00   2,00   6,50  N     S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8  (SA)  GLDLLL68T57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3 FERRENTINO                 PATRIZIA           Y4/019461   28,00  38,00   3,00   7,50  N     S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7  (SA)  FRRPRZ67M52F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4 D'ALFONSO                  ERMELINDA          Y4/012424   32,00  40,00   0,50   4,00        S       D F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4  (EE)  DLFRLN64R66Z133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5 CORVINO                    GIOVANNA           Y4/067970   28,00  40,00   6,00   2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75  (CE)  CRVGNN75A66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6 IAQUINANDI                 EMILIA             Y4/054624   34,00  40,00   2,00   0,50   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5  (SA)  QNNMLE75A63I0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7 DE BLASIO                  VINCENZA           Y4/027046   32,00  40,00   3,00   1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4  (BN)  DBLVCN74T55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8 LEOPARDO                   DANIELA            Y4/040880   29,00  40,00   4,00   3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4  (NA)  LPRDNL74D4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29 CAROPPOLI                  MARIA              Y4/067539   32,00  40,00   3,00   1,50   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74  (NA)  CRPMRA74C41G8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0 GRASSIA                    FILOMENA           Y4/070150   30,00  40,00   6,00   0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3  (NA)  GRSFMN73M69D7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1 DI NARDO                   CATERINA           Y4/024712   32,00  40,00   2,00   2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3  (NA)  DNRCRN73C68F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2 ACCONCIA                   LOREDANA AFRODITE  Y4/038704   28,00  40,00   0,50   8,00  N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2  (NA)  CCNLDN72R67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3 CANTARELLA                 EMILIA             Y4/038191   32,00  40,00   4,00   0,50   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72  (EE)  CNTMLE72M48Z40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4 GALLO                      GIANFRANCA         Y4/069341   30,00  40,00   5,00   1,50   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72  (CE)  GLLGFR72H64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5 SASSO                      LUCIA              Y4/006265   28,00  40,00   2,00   6,50   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72  (NA)  SSSLCU72C7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6 REA                        CARMELA            Y4/023995   32,00  39,00   4,00   1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72  (SA)  REACML72A67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7 PARADISO                   FABIOLA            Y4/057378   32,00  40,00   3,00   1,50   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71  (SA)  PRDFBL71P43H4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8 CENICCOLA                  MARILISA           Y4/015366   30,00  40,00   2,00   4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71  (BN)  CNCMLS71M42E249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39 ZINNA                      GIUDITTA           Y4/034492   32,00  40,00   3,00   1,50   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1  (MI)  ZNNGTT71L56F20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0 ZAMPELLA                   ANNA               Y4/065206   28,00  40,00   3,00   5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9  (CE)  ZMPNNA69L5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1 GRILLO                     RITA               Y4/025585   32,00  40,00   2,00   2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9  (NA)  GRLRTI69C41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2 VISCO                      ANNA MARIA         Y4/019419   32,00  40,00   1,00   3,50   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8  (NA)  VSCNMR68B4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3 BARRESI                    ORSOLA             Y4/016357   32,00  40,00   2,00   2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7  (NA)  BRRRSL67S6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4 CORONELLA                  MARIA              Y4/067934   28,00  40,00   3,00   5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7  (CE)  CRNMRA67S58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5 CARRANO                    LUCIA              Y4/046528   28,00  40,00   1,00   7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67  (NA)  CRRLCU67R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6 PALMIERO                   PASQUA ROSA        Y4/071449   28,00  40,00   1,00   7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7  (CE)  PLMPQR67M53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7 IAVARONE                   ROSA               Y4/043112   30,00  39,00   3,00   4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6  (NA)  VRNRSO66D60B94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8 PIROZZI                    STEFANIA           Y4/010814   32,00  38,00   5,00   1,50   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64  (NA)  PRZSFN64S63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49 VARRIALE                   MARIA ROSARIA      Y4/031134   28,00  40,00   5,00   3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3  (NA)  VRRMRS63L6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0 FIORENTINO                 LOREDANA           Y4/028838   31,00  40,00   3,00   2,50   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62  (NA)  FRNLDN62H6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1 DEL VECCHIO                VIRGINIA           Y4/060529   28,00  40,00   0,50   8,0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61  (CE)  DLVVGN61D4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2 GAROFALO                   ASSUNTA            Y4/036787   32,00  40,00   0,50   4,00   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59  (NA)  GRFSNT59M54L259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3 CALI'                      SILVANA            Y4/056767   30,00  40,00   1,00   5,50   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59  (SA)  CLASVN59M41F9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4 D'ALTERIO                  DANIELA            Y4/002728   32,00  40,00   1,00   3,50         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58  (NA)  DLTDNL58L42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5 FIORE                      ANTONELLA          Y4/069220   29,00  40,00   2,00   5,40        Q       EF                76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72  (CE)  FRINNL72R52B71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6 DE CRESCENZO               CIRETTA            Y4/024564   30,00  40,00   5,00   1,25        QR      F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7  (NA)  DCRCTT67T51G90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7 GAMBELLA                   ANGELA             Y4/069987   28,00  40,00   1,00   7,25        QR      F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2  (CE)  GMBNGL62T43G59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8 CAUTO                      GIULIA             Y4/067773   30,00  40,00   0,50   5,75        R       F        3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60  (CE)  CTAGLI60T64G62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59 D'ANTUONO                  PIA                Y4/046205   30,00  40,00   2,00   4,25        R       F        3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56  (SA)  DNTPIA56P60A29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0 BOCCIA                     ANNA               Y4/016936   31,00  40,00   0,50   4,75  N     RS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0  (NA)  BCCNNA60A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1 MEROLA                     CARMELA            Y4/063042   28,00  39,00   4,00   5,25        R 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72  (CE)  MRLCML72C67M09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2 TUFANO                     ZELINDA            Y4/073213   30,00  40,00   4,00   2,25        R       F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3 PILATO                     CARMELA            Y4/038275   28,00  40,00   4,00   4,25        R       F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7  (AV)  PLTCML67H59I28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4 CIRIELLO                   FIORELLA           Y4/005409   32,00  40,00   0,50   3,75        R 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6  (NA)  CRLFLL66S62G8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5 ALLOTTI                    GIULIA             Y4/058170   30,00  40,00   2,00   4,25        R       F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65  (NA)  LLTGLI65E4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6 DEL GIUDICE                MARIA              Y4/026537   32,00  39,00   0,50   4,75        R       F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64  (NA)  DLGMRA64T55H931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7 PONZO                      RITA               Y4/046627   32,00  40,00   0,50   3,75        R 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4  (SA)  PNZRTI64H60I72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8 AMETRANO                   CATERINA           Y4/044756   28,00  40,00   4,00   4,25        R       F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63  (SA)  MTRCRN63M43L62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69 GILIBERTI                  LUCIA              Y4/018588   32,00  40,00   1,00   3,25        R 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3  (NA)  GLBLCU63B6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0 PICARELLA                  VALERIA            Y4/009988   29,00  40,00   3,00   4,25        R 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61  (SA)  PCRVLR61S54L27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1 ARAGOSA                    ANNA MARIA ANTONIE Y4/065794   29,00  40,00   1,00   6,25        R       F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1  (CE)  RGSNMR61R50G54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2 DI FALCO                   ANTONETTA          Y4/016619   28,00  40,00   1,00   7,25        R 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0  (NA)  DFLNNT60L44E0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3 CALDARELLI                 CAROLINA           Y4/053223   31,00  40,00   4,00   1,25  N     RS      F        1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69  (NA)  CLDCLN69A60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4 PICCIRILLO                 ALESSANDRA         Y4/018233   29,00  40,00   5,00   2,25        R       EF       1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74  (NA)  PCCLSN74B4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5 BUONFINO                   FRANCA             Y4/003705   35,00  40,00   1,00   0,25        R       F        1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72  (NA)  BNFFNC72H47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6 ROMANO                     GIULIANA           Y4/004518   28,00  40,00   4,00   4,25        R       F        1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68  (NA)  RMNGLN68A7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7 PEZZUTI                    RITA               Y4/071419   30,00  40,00   4,00   2,25        R       F        1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7  (CE)  PZZRTI67P65G59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8 POLLIO                     MARIA              Y4/041979   34,00  39,00   0,50   2,75        R       EF       1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7  (NA)  PLLMRA67B46F0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79 ERBAGGO                    VINCENZA           Y4/011241   32,00  40,00   3,00   1,25        R       F        1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6  (NA)  RBGVCN66E64G9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0 ABBATIELLO                 ANTONIETTA         Y4/040154   30,00  40,00   1,00   5,25        R       EF       1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5  (CE)  BBTNNT65B66B963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1 MARTIRE                    ANNA MARIA         Y4/027016   34,00  39,00   1,00   2,25        R       F        1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4  (NA)  MRTNMR64L50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2 MUGNANO                    LUCIA              Y4/055302   36,00  39,00   0,50   0,75  N     S       EF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8  (AV)  MGNLCU68A67F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3 SCHIAVONE                  VINCENZA           Y4/062558   32,00  40,00   3,00   1,25                F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4  (CE)  SCHVCN74M6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4 GUARIGLIA                  ANNA               Y4/019789   32,00  40,00   4,00   0,25                F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4  (SA)  GRGNNA74M62A0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5 ETNA                       MICAELA            Y4/058046   30,00  40,00   1,00   5,25                F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73  (AV)  TNEMCL73R60A5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6 DI LIETO                   MARIA              Y4/002722   29,00  40,00   3,00   4,25                F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3  (SA)  DLTMRA73E60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7 DAMIANO                    ANNALISA           Y4/031644   28,00  40,00   4,00   4,25                F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2  (NA)  DMNNLS72R67F79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8 D'ALESSIO                  DANIELA            Y4/001754   28,00  40,00   4,00   4,25                F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2  (NA)  DLSDNL72L5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89 FARINA                     FRANCA             Y4/002246   29,00  40,00   3,00   4,25                F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71  (SA)  FRNFNC71R61G8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0 PALUMBO                    CONSIGLIA          Y4/006899   34,00  40,00   1,00   1,25                F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71  (NA)  PLMCSG71R4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1 CAPECE                     ANNA               Y4/027719   29,00  40,00   2,00   5,25                EF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71  (NA)  CPCNNA71E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2 BOVA                       ANNA               Y4/017092   28,00  40,00   2,00   6,25                EF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71  (LT)  BVONNA71D52D70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3 MAROTTA                    ALESSANDRA         Y4/070317   33,00  40,00   1,00   2,25                EF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9  (CE)  MRTLSN69E7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4 MESSURI                    ANNA MARIA         Y4/073996   33,00  40,00   2,00   1,25                F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8  (E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5 BARONE                     ANNA               Y4/016375   30,00  40,00   2,00   4,25                F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7  (NA)  BRNNNA67S41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6 BRUNO                      PASQUALINA         Y4/036961   30,00  39,00   3,00   4,25                EF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7  (AV)  BRNPQL67L50I80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7 RAIMONDO                   MARTA              Y4/071318   33,00  40,00   1,00   2,25                F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6  (CE)  RMNMRT66E67E15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8 FEDULLO                    LUCIA              Y4/028837   36,00  37,00   3,00   0,25                F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6  (SA)  FDLLCU66A47C47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999 D'ANDREA                   GIOVANNA           Y4/006172   32,00  39,00   1,00   4,25                EF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5  (BN)  DNDGNN65T43H9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0 FAPPIANO                   MARIA              Y4/014729   30,00  38,00   4,00   4,25                F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4  (BN)  FPPMRA64H70L08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1 PIRACCI                    GRAZIA             Y4/018868   28,00  40,00   4,00   4,00  M     G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2  (NA)  PRCGRZ72D64I8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2 CAFASSO                    MARIA ROSARIA      Y4/048065   30,00  40,00   1,00   5,00        LR      F 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66  (NA)  CFSMRS66D6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3 DI FRANCO                  MARIAROSARIA       Y4/001281   30,00  40,00   0,50   5,50        L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2  (NA)  DFRMRS62L48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4 CACCIAPUOTI                GIUSEPPA           Y4/011131   28,00  40,00   3,00   5,00  N     QRS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6  (NA)  CCCGPP66B68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5 CIOFFI                     ANNA               Y4/034366   32,00  40,00   0,50   3,50        QRS     F 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57  (NA)  CFFNNA57L6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6 PISANI                     CATIA ROSSANA      Y4/013556   30,00  40,00   0,50   5,50        QRS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48  (BR)  PSNCRS48A42F1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7 NERO                       GIULIA             Y4/070543   32,00  40,00   3,00   1,00        QR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9  (CE)  NREGLI69B53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8 CAPALDO                    TERESA             Y4/066421   28,00  40,00   2,00   6,00        QR      D F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7  (CE)  CPLTRS67C53H798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09 D'AUSILIO                  MARIA CONSIGLIA    Y4/011413   32,00  40,00   2,00   2,00        QR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9  (NA)  DSLMCN59A46E05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0 LOFFREDO                   RAFFAELA           Y4/018626   29,00  40,00   2,00   5,00        QR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58  (NA)  LFFRFL58P5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1 MARTUCCI                   MARIA              Y4/049672   28,00  39,00   4,00   5,00        QR      D F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2 SANTONICOLA                ADELINA            Y4/014639   29,00  40,00   0,50   6,50        QR      F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7  (SA)  SNTDLN67A57G79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3 FONTANA                    ADELE              Y4/060644   28,00  40,00   6,00   2,00        QR      DEF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5  (CE)  FNTDLA65M71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4 BAGNOLI                    MARIA              Y4/009193   34,00  40,00   0,50   1,50        QR      F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62  (BN)  BGNMRA62B49A7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5 MORLANDO                   ANNUNZIATA         Y4/039204   30,00  40,00   0,50   5,50  N     QS      DEF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63  (NA)  MRLNNZ63R71I2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6 SCIALDONE                  ROSSELLA           Y4/061005   29,00  40,00   2,00   5,00        Q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71  (CE)  SCLRSL71R71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7 DI GAETANO                 ANTONIETTA         Y4/061248   28,00  40,00   3,00   5,00        Q       DEF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CE)  DGTNNT69L43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8 CARULLO                    ANNA               Y4/066558   30,00  39,00   1,00   6,00        Q       F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5  (EE)  CRLNNA65T54Z4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19 CATONE                     MARINA CARMELA     Y4/066660   30,00  40,00   4,00   2,00        Q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56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0 D'ANIELLO                  GIUSEPPINA         Y4/034810   28,00  40,00   4,00   4,00        R       EF       3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7  (NA)  DNLGPP67B58E1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1 MARRONE                    MARIA PASQUALINA   Y4/019832   28,00  40,00   2,00   6,00        R       EF       3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9  (BN)  MRRMPS59E52G49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2 DONNARUMMA                 ANNA MARIA         Y4/053979   29,00  40,00   2,00   5,00        R       F        3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54  (AV)  DNNNMR54C48F694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3 DE VITA                    SANTINA            Y4/021599   30,00  40,00   3,00   3,00  N     RS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1  (SA)  DVTSTN71A70L62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4 GUIDA                      FIORINDA           Y4/036806   34,00  40,00   1,00   1,00        R       F 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73  (NA)  GDUFND73P61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5 FINZI                      NORMA              Y4/037564   34,00  38,00   2,00   2,00        R       D F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9  (NA)  FNZNRM69H63H93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6 CASTIELLO                  GIUSEPPA           Y4/050981   30,00  40,00   3,00   3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8  (NA)  CSTGPP68C44A0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7 SANTANGELO                 LYDIA              Y4/028194   28,00  40,00   3,00   5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7  (NA)  SNTLYD67R7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8 CARANNANTE                 CAMILLA            Y4/051281   30,00  40,00   1,00   5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7  (NA)  CRNCLL67D53G30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29 DI MAIO                    LUCIA              Y4/001117   31,00  40,00   2,00   3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7  (NA)  DMILCU67C66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0 GIANNINI                   CHIARA FILOMENA    Y4/061203   32,00  38,00   0,50   5,50        R       F 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6  (CE)  GNNCRF66M52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1 MANZI                      ANTONIETTA         Y4/053192   30,00  40,00   2,00   4,00        R       F 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6  (NA)  MNZNNT66H44E13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2 TOZZI                      CARMELA            Y4/021227   31,00  39,00   1,00   5,00        R       F 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6  (BN)  TZZCML66D48H22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3 MAZZONE                    FRANCESCA          Y4/070077   32,00  40,00   2,00   2,00        R       F 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6  (VE)  MZZFNC66B59L73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4 COPPOLA                    ROSANNA            Y4/035976   32,00  40,00   2,00   2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4  (NA)  CPPRNN64L53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5 CIANCIULLI                 LUCIANA            Y4/005342   28,00  40,00   4,00   4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4  (AV)  CNCLCN64H69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6 RUSSO                      MARIAROSARIA       Y4/004376   29,00  40,00   2,00   5,0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1  (NA)  RSSMRS61E62E054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7 GUGLIELMO                  ANGELA             Y4/069955   35,00  40,00   0,50   0,5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1  (CE)  GGLNGL61C64I6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8 ESPOSITO                   CARMELA            Y4/008707   30,00  39,00   2,00   5,00        R       F 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61  (NA)  SPSCML61C43E13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39 D' ALESSIO                 ANNA MIRELLA       Y4/055166   31,00  40,00   0,50   4,50        R 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58  (AV)  DLSNMR58B62G6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0 VALLETTA                   GIULIANA           Y4/030953   29,00  40,00   4,00   3,0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73  (CE)  VLLGLN73H6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1 TAMBURRINO                 ANTONIETTA         Y4/013587   30,00  40,00   4,00   2,0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3  (CE)  TMBNNT73B43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2 ZAMPROTTA                  FRANCESCA          Y4/065247   35,00  38,00   0,50   2,5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72  (CE)  ZMPFNC72R4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3 MAIONE                     PATRIZIA           Y4/056386   28,00  40,00   3,00   5,0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8  (MI)  MNAPRZ68L60F20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4 BALDINO                    CARMELA            Y4/033331   32,00  38,00   0,50   5,50        R       F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67  (BN)  BLDCML67H68A7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5 COCCHIS                    GABRIELLA          Y4/023248   28,00  40,00   1,00   7,0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7  (NA)  CCCGRL67H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6 GARGIULO                   PASQUALINA         Y4/043866   28,00  40,00   2,00   6,00        R       F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7  (CO)  GRGPQL67D67B1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7 AMEN                       CLAUDIA            Y4/021573   34,00  40,00   0,50   1,50        R       F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7  (NA)  MNACLD67B61C49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8 D'ALTERIO                  GIUSEPPA           Y4/003929   28,00  40,00   6,00   2,0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66  (NA)  DLTGPP66L65H10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49 PAPARO                     ROSA               Y4/042859   30,00  40,00   0,50   5,5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4  (NA)  PPRRSO64P59C49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0 GALLO                      VINCENZA           Y4/034055   32,00  39,00   0,50   4,5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4  (SA)  GLLVCN64M41E027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1 D'ALTERIO                  GIUSEPPE           Y4/020873   30,00  40,00   0,50   5,5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64  (NA)  DLTGPP64H28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2 GLOSA                      GABRIELLA LUCIA    Y4/047135   31,00  40,00   1,00   4,00        R       EF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3  (PZ)  GLSGRL63C63L35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3 DELLA VALLE                GIUSEPPE           Y4/060361   30,00  40,00   4,00   2,00  N     S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9  (CE)  DLLGPP69A14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4 MIRRA                      BARBARA            Y4/063142   28,00  40,00   3,00   5,0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73  (CE)  MRRBBR73E5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5 ARIENZO                    CARLA              Y4/009669   28,00  40,00   1,00   7,00                F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72  (NA)  RNZCRL72R69E0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6 AMARANTE                   MARIA CONSIGLIA    Y4/034895   34,00  40,00   0,50   1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1  (NA)  MRNMCN71S63I30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7 CAPUTO                     ANTONELLA          Y4/045442   29,00  40,00   2,00   5,0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71  (NA)  CPTNNL71S60I8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8 FIORETTI                   SILVANA            Y4/032231   33,00  39,00   0,50   3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71  (NA)  FRTSVN71L6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59 IODICE                     LUISA              Y4/034541   32,00  40,00   0,50   3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7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0 VERDERESE                  FILOMENA MARIA     Y4/050208   34,00  40,00   0,50   1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70  (SA)  VRDFMN70S61B24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1 TAMBASCO                   ILDA               Y4/053584   30,00  40,00   0,50   5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70  (SA)  TMBLDI70P57G70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2 D'ESPOSITO                 GIUSEPPINA         Y4/028458   32,00  40,00   1,00   3,0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70  (NA)  DSPGPP70L54G56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3 BUONO                      BARBARA            Y4/009483   28,00  40,00   5,00   3,0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9  (PT)  BNUBBR69R53G71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4 MARINO                     ERMENEGILDA        Y4/062765   28,00  40,00   2,00   6,00                F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9  (CE)  MRNRNG69C46A512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5 OLIVA                      MARTA              Y4/063492   29,00  40,00   2,00   5,00                F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8  (CE)  LVOMRT68S6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6 DE GIORGIO                 TERESA             Y4/016647   29,00  40,00   4,00   3,0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67  (NA)  DGRTRS67E6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7 ODIERNA                    IMMACOLATA         Y4/070801   28,00  39,00   0,50   8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7  (LT)  DRNMCL67D54F22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8 CAVALIERE                  EMILIA             Y4/043711   32,00  40,00   0,50   3,50                F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6  (NA)  CVLMLE66P5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69 NASTA                      ANNA               Y4/046885   32,00  40,00   0,50   3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6  (SA)  NSTNNA66H57I31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0 BALSAMO                    VENERANDA          Y4/013837   34,00  40,00   0,50   1,50         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6  (NA)  BLSVRN66B58A0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1 SEPE                       ANTONIETTA         Y4/056668   34,00  37,00   1,00   4,00                F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4  (NA)  SPENNT64S4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2 RUSSO                      MADDALENA          Y4/051015   28,00  40,00   0,50   7,45        R       F        1        75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8  (SA)  RSSMDL68L43F9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3 AMATO                      VIRGINIA           Y4/036718   28,00  38,00   3,00   6,95                EF                75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1  (NA)  MTAVGN71B46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4 D'AURIA                    ANNA               Y4/039008   28,00  40,00   4,00   3,95                F                 75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69  (NA)  DRANNA69T47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5 BRUNO                      CINZIA             Y4/010309   30,00  40,00   1,00   4,75  M     GR      F 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5  (FI)  BRNCNZ65M54D6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6 ROTOLI                     MARILENA           Y4/062292   28,00  40,00   6,00   1,75  N     LQRS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0  (CE)  RTLMLN60H50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7 SALERNO                    CHIARA             Y4/073606   28,00  40,00   3,00   4,75        LQ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8 CORVINO                    GEMMA              Y4/067184   28,00  40,00   2,00   5,75        L       F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72  (CE)  CRVGMM72D41A512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79 MIRO                       MARCELLA           Y4/016801   30,00  38,00   0,50   7,25        L       F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68  (MN)  MRIMCL68M69M12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0 AUTIERI                    CARMELA            Y4/008180   30,00  40,00   4,00   1,75        L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8  (CE)  TRACML68C70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1 SALZANO                    FILOMENA           Y4/003203   32,00  40,00   2,00   1,75  N     QRS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50  (SA)  SLZFMN50S64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2 DE LUCA PICIONE            VINCENZA           Y4/001138   30,00  40,00   1,00   4,75  N     QRS     EF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1  (NA)  DLCVCN61D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3 ROMANELLI                  CONSIGLIA          Y4/015007   30,00  40,00   2,00   3,75        QR      F 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4  (SA)  RMNCSG64R46E48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4 SOMMA                      MARIARITA LUISA    Y4/042550   28,00  40,00   6,00   1,75        Q       DEF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5  (NA)  SMMMRT75D56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5 TALARICO                   SONIA              Y4/047080   28,00  40,00   3,00   4,75        Q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72  (PZ)  TLRSNO72B44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6 DE FALCO                   IMMACOLATA         Y4/028069   30,00  40,00   0,50   5,25        Q       F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2  (EE)  DFLMCL72A50Z61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7 PERROTTA                   IMMACOLATA         Y4/070884   29,00  40,00   0,50   6,25        Q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9  (CE)  PRRMCL69E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8 CAMMARANO                  IVANA              Y4/043028   30,00  40,00   1,00   4,75        R       F        3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58  (SA)  CMMVNI58R48A4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89 OLIVA                      ROSA               Y4/048235   31,00  40,00   0,50   4,25        R       EF       3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57  (NA)  LVORSO57C61E3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0 LANDULFO                   ANNA RITA          Y4/035071   31,00  38,00   2,00   4,75        RS      F 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5  (SA)  LNDNRT65L45H7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1 SALZANO                    ORLANDINA          Y4/024525   29,00  40,00   3,00   3,75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9  (NA)  SLZRND69D4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2 CAMMARANO                  SUSANNA            Y4/050162   30,00  40,00   5,75   0,00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67  (SA)  CMMSNN67A63H703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3 LALLI                      ORTENSIA           Y4/007471   30,00  40,00   0,50   5,25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5  (BN)  LLLRNS65P42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4 BALESTRIERI                MARIA              Y4/011843   30,00  40,00   0,50   5,25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5  (NA)  BLSMRA65E56E13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5 PALUMBO                    ASSUNTA            Y4/033651   33,00  40,00   1,00   1,75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4  (NA)  PLMSNT64B50G9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6 D'AUSILIO                  ANGELA             Y4/039109   32,00  40,00   0,50   3,25        R       F 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2  (NA)  DSLNGL62E68E90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7 IANNUZZI                   ROSA               Y4/026466   29,00  40,00   0,50   6,25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1  (NA)  NNZRSO61P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8 BIONDI                     IRENE ALBA         Y4/016350   32,00  40,00   1,00   2,75        R  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0  (NA)  BNDRLB60S60H1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099 GUERRETTI                  ELEONORA           Y4/008669   32,00  40,00   2,00   1,75  N     RS      DEF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9  (NA)  GRRLNR69D48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0 GIOVINAZZO                 DOMENICA           Y4/010564   33,00  40,00   0,50   2,25        RS      F 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6  (NA)  GVNDNC66L4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1 NUNZIATA                   GIOVANNA           Y4/041936   28,00  40,00   6,00   1,75        R       EF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70  (NA)  NNZGNN70T64H9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2 TRAMONTANO                 BARBARA            Y4/003702   28,00  40,00   6,00   1,75        R       EF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9  (NA)  TRMBBR69T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3 ESPOSITO                   ANTONIETTA         Y4/038876   32,00  40,00   2,00   1,75        R       EF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8  (NA)  SPSNNT68S55L8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4 ANZOINI                    GIOVANNA           Y4/021309   30,00  40,00   0,50   5,25        R       F 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64  (BN)  NZNGNN64R65A7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5 CAPORALE                   CARMELA            Y4/003830   34,00  36,00   0,50   5,25        R       EF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62  (AV)  CPRCML62C48M20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6 BUONO                      MARIA              Y4/018851   36,00  36,00   2,00   1,75        R       F 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59  (NA)  BNUMRA59H64F83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7 CORETTI                    GENNARO            Y4/007972   33,00  40,00   0,50   2,25        T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70  (BN)  CRTGNR70S24A7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8 ANTROPOLI                  LISA               Y4/057844   30,00  40,00   4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75  (CE)  NTRLSI75C53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09 SPARACO                    MICHELA            Y4/072891   32,00  40,00   2,00   1,75                F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7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0 POTENZA                    LUISA              Y4/071437   29,00  40,00   2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74  (CE)  PTNLSU74L57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1 GAROFANO                   EMMA               Y4/061124   28,00  40,00   3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4  (CE)  GRFMME74L46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2 DI DONATO                  ANTONIA            Y4/001034   32,00  40,00   2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73  (NA)  DDNNTN73T50G8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3 DI GILIO                   TIZIANA            Y4/048920   32,00  40,00   3,00   0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73  (SA)  DGLTZN73P69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4 DELL'ANNO                  ANNALISA           Y4/031192   35,00  40,00   0,50   0,25                F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73  (NA)  DLLNLS73A71A0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5 BOTTIGLIERI                ANNALISA           Y4/056610   32,00  40,00   2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72  (SA)  BTTNLS72E69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6 TARONE                     ROSMARY            Y4/062054   32,00  40,00   1,00   2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2  (AV)  TRNRMR72C62M2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7 DE LUCA                    CAROLINA           Y4/002180   31,00  40,00   3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1  (NA)  DLCCLN71L50L25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8 LETTIERI                   GIULIA             Y4/042562   35,00  38,00   2,00   0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71  (NA)  LTTGLI71C4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19 ANNESE                     APOLLONIA          Y4/036602   28,00  40,00   1,00   6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70  (AV)  NNSPLN70T54A50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0 FIORENZA                   DANIELA            Y4/006335   33,00  40,00   1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70  (NA)  FRNDNL70D65F839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1 CASCELLA                   CONCETTA           Y4/023522   31,00  40,00   3,00   1,75                F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9  (NA)  CSCCCT69L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2 DE LUCA                    CAROLINA           Y4/021104   31,00  40,00   3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69  (NA)  DLCCLN69H4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3 LICCARDO                   TERESA             Y4/033283   29,00  40,00   2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9  (NA)  LCCTRS69C6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4 COSTANZO                   LEONILDA           Y4/067269   28,00  40,00   4,00   3,75                F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8  (CE)  CSTLLD68H64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5 GATTA                      BRUNA              Y4/017312   33,00  40,00   0,50   2,25                F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8  (NA)  GTTBRN68C4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6 SPERANZA                   EMMA               Y4/064856   29,00  40,00   2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8  (SA)  SPRMME68A67L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7 RUSSO                      ROSA               Y4/013778   29,00  38,00   0,50   8,2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7  (NA)  RSSRSO67C4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8 SCHIAVO                    MARIA              Y4/012973   30,00  40,00   1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66  (SA)  SCHMRA66R57F9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29 INTINGARO                  CARMELA            Y4/030392   30,00  39,00   1,00   5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6  (AV)  NTNCML66M54D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0 PELLEGRINO                 FILOMENA           Y4/071899   29,00  40,00   2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66  (CE)  PLLFMN66L70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1 AMATO                      PAOLA              Y4/003099   33,00  40,00   2,00   0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5  (NA)  MTAPLA65T6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2 IADICICCO                  GRAZIA             Y4/059263   32,00  37,00   2,00   4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5  (CE)  DCCGRZ65S65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3 MICILLO                    ROSARIA            Y4/063088   30,00  40,00   0,50   5,2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5  (CE)  MCLRSR65L60I88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4 CACCIAPUOTI                ROSANNA            Y4/046914   30,00  40,00   4,00   1,75                EF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4  (CE)  CCCRNN64S41H978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5 LEONE                      CARMELA            Y4/012850   34,00  40,00   0,50   1,25                F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1  (SA)  LNECML61M49G8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6 SAVARESE                   SERAFINA           Y4/028160   32,00  38,00   3,00   2,75                F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1  (NA)  SVRSFN61A68L8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7 SANTAGATA                  ANTIMA             Y4/017601   28,00  39,00   3,00   5,70        QR      F        2        75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8  (NA)  SNTNTM68M7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8 LA CAVA                    GIUSTINA           Y4/043168   32,00  40,00   2,00   1,50  M     GR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4  (SA)  LCVGTN64A46G2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39 SESSA                      LUCIA              Y4/056863   28,00  40,00   5,00   2,50  M     G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70  (SA)  SSSLCU70M51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0 BASSO                      ANNA MARIA         Y4/002714   34,00  40,00   0,50   1,00        JQR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59  (SA)  BSSNMR59C71E02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1 CATERINO                   CONCETTA           Y4/067749   28,00  40,00   4,00   3,50        QR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7  (CE)  CTRCCT67C56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2 PEZONE                     ANGELA             Y4/063837   29,00  38,00   3,00   5,50        QR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2  (CE)  PZNNGL62H52L37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3 GALLO                      GIOVANNA CARLA     Y4/069346   28,00  40,00   1,00   6,50        QR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0  (CE)  GLLGNN60E49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4 BUCCI                      MARIA GIOVANNA     Y4/058594   30,00  40,00   0,50   5,00        QR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59  (CE)  BCCMGV59R71G63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5 COMPAGNONE                 MARIA ANGELA       Y4/067863   29,00  39,00   1,00   6,50        QR      F 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8  (NA)  CMPMNG68D6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6 CUOCO                      GIUSEPPINA         Y4/059940   28,00  40,00   2,00   5,50        QR      F 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7  (CE)  CCUGPP67P54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7 RISPOLI                    MARINA             Y4/062181   28,00  39,00   3,00   5,50        QR      EF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6  (CE)  RSPMRN66C44I67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8 DI BLASI                   MARIA ANTONIETTA   Y4/024755   28,00  40,00   5,00   2,50  N     QS      D F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SA)  DBLMNT67L51L628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49 CANDIGLIOTA                SALVATORE ALFREDO  Y4/058970   28,00  40,00   6,00   1,50        Q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73  (NA)  CNDSVT73D10I7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0 ZERBINI                    MARIANGELA         Y4/065408   32,00  40,00   1,00   2,50        Q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72  (CE)  ZRBMNG72D46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1 AUFIERO                    GIUSEPPINA         Y4/006546   29,00  40,00   4,00   2,50        Q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8  (SA)  FRAGPP68R54G2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2 IANNOTTA                   DOMENICA           Y4/059385   31,00  40,00   0,50   4,00        Q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8  (BN)  NNTDNC68P57I19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3 PAOLELLA                   IOLANDA            Y4/064290   28,00  40,00   2,00   5,50        Q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7  (CE)  PLLLND67P41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4 GALLO                      SILVANA            Y4/069382   28,00  40,00   2,00   5,50        Q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5  (CE)  GLLSVN65E56H97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5 RADANO                     IVANA              Y4/049472   30,00  40,00   0,50   5,00        Q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54  (SA)  RDNVNI54S6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6 PISCOPO                    ANNAMARIA          Y4/042577   29,00  40,00   1,00   5,50        R       EF       3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9  (NA)  PSCNMR59A46A45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7 DI MARZO                   ANNA               Y4/022073   32,00  40,00   2,00   1,50        R       F        3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58  (NA)  DMRNNA58L43B90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8 MIGLIOZZI                  ROSETTA            Y4/063106   30,00  40,00   1,00   4,50  N     RS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0  (CE)  MGLRTT60S55I67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59 MENNELLA                   ANNUNZIATA         Y4/071004   30,00  40,00   0,50   5,00  M     RS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58  (NA)  MNNNNZ58L52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0 CARBONE                    PAOLA              Y4/010683   31,00  40,00   4,00   0,50  M     R 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2  (NA)  CRBPLA72C4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1 SERRA                      SILVANA            Y4/002525   28,00  40,00   5,00   2,50        R 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9  (SA)  SRRSVN69M45A717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2 PASSARO                    MARIA LUIGIA       Y4/042443   28,00  40,00   1,00   6,50        R 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9  (NA)  PSSMLG69A47F839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3 DE LUCA                    MARIA GIUSEPPA     Y4/020672   30,00  39,00   2,00   4,50        R 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7  (NA)  DLCMGS67M54B90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4 AVELLA                     MARIA LUISA        Y4/024162   34,00  40,00   1,00   0,50        R 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7  (NA)  VLLMLS67C63F92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5 RUSSO SPENA                LOREDANA           Y4/002298   31,00  40,00   1,00   3,50        R 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66  (NA)  RSSLDN66B5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6 ACCARDO                    GIOVANNA           Y4/034252   28,00  40,00   4,00   3,50        R 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5  (NA)  CCRGNN65R68L25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7 BIANCO                     MARISA             Y4/066110   30,00  39,00   0,50   6,00        R 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5  (CE)  BNCMRS65E68I27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8 GISI                       ANNA PIA           Y4/043785   28,00  39,00   3,00   5,50  N     R 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4  (CE)  GSINNP64D49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69 D'ALESSIO                  ROSA               Y4/040660   30,00  40,00   0,50   5,00        R 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1  (SA)  DLSRSO61R56F61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0 BUONOCORE                  ROSA               Y4/042430   30,00  40,00   4,00   1,50        R 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1  (SA)  BNCRSO61A68G23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1 ASCIONE                    VIRGINIA           Y4/013752   28,00  40,00   5,00   2,50        R 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58  (NA)  SCNVGN58L47L25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2 PERNA                      ELISA ANNA MARIA   Y4/022712   28,00  40,00   0,50   7,00        R 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58  (NA)  PRNLNN58D48L4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3 SPARAGO                    ADDOLORATA         Y4/064843   28,00  40,00   3,00   4,50        R 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58  (CE)  SPRDLR58B49I13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4 SABATINO                   CARMELA            Y4/006886   33,00  40,00   0,50   2,00        R       EF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71  (SA)  SBTCML71D66I4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5 PETRUZZELLI                RAFFAELA           Y4/038414   30,00  40,00   4,00   1,50        R       F 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8  (NA)  PTRRFL68S4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6 IANNIELLO                  FORTUNA            Y4/014717   32,00  40,00   0,50   3,00        R       AEF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7  (NA)  NNLFTN67L59F839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7 SILVESTRE                  MARGHERITA         Y4/009881   31,00  40,00   3,00   1,50        R       DEF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6  (NA)  SLVMGH66E51B92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8 CLEOPATRA                  MARIA              Y4/015382   28,00  40,00   5,00   2,50        R       EF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6  (NA)  CLPMRA66E49G8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79 COVELLUZZI                 PATRIZIA           Y4/016082   28,00  40,00   1,00   6,50        R       EF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4  (AV)  CVLPRZ64B46I0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0 MANCINI                    PATRIZIA           Y4/038933   29,00  37,00   1,00   8,50        R       EF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9  (NA)  MNCPRZ59E52G9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1 MAIETTA                    MARIA TERESA       Y4/055288   29,00  40,00   4,00   2,50  N     S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72  (NA)  MTTMTR72M6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2 VALIANTE                   MARINELLA          Y4/055364   30,00  38,00   2,00   5,50  N     S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9  (SA)  VLNMNL69L71L62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3 VANESSA                    GIUSEPPINA         Y4/013347   30,00  40,00   1,00   4,50  N     S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0  (NA)  VNSGPP60H55H9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4 PIRONE                     MONICA             Y4/064214   30,00  40,00   5,00   0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5  (CE)  PRNMNC75H43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5 AVVISATI                   GINA               Y4/029602   28,00  40,00   6,00   1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5  (NA)  VVSGNI75A54G81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6 RUSSO                      STEFANIA           Y4/062427   28,00  40,00   5,00   2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4  (CE)  RSSSFN74S6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7 MAIETTA                    GIUSEPPINA         Y4/055781   28,00  40,00   6,00   1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74  (BN)  MTTGPP74C69G31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8 MANICA                     GIANNA             Y4/062706   28,00  40,00   6,00   1,50         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74  (CE)  MNCGNN74B64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89 BALDASCINO                 IOLANDA            Y4/058679   32,00  40,00   2,00   1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74  (CE)  BLDLND74A6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0 COZZOLINO                  IOLE               Y4/030506   32,00  40,00   3,00   0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73  (NA)  CZZLIO73R68G902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1 FASANO                     ROBERTA            Y4/050639   34,00  39,00   1,00   1,50         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3  (SA)  FSNRRT73R67G0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2 NATALE                     ROSALIA            Y4/063404   29,00  40,00   4,00   2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3  (CE)  NTLRSL73P5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3 PEZZULLO                   MARIAGRAZIA        Y4/018231   29,00  40,00   3,00   3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73  (NA)  PZZMGR73M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4 PERNA                      ANNALISA           Y4/021041   28,00  40,00   3,00   4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73  (NA)  PRNNLS73B6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5 TITONE                     RAFFAELA           Y4/001812   28,00  40,00   3,00   4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72  (NA)  TTNRFL72S4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6 GAGLIARDO                  EULALIA            Y4/059107   32,00  40,00   2,00   1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72  (AV)  GGLLLE72H63A50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7 FINIZIO                    CARMELA            Y4/032152   34,00  39,00   1,00   1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2  (NA)  FNZCML72A6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8 PELLEGRINO                 ANTONELLA          Y4/039965   33,00  40,00   2,00   0,50                D F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1  (SA)  PLLNNL71S70G7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199 PREZIOSO                   IUANA NATHASCIA    Y4/071347   28,00  39,00   4,00   4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1  (CE)  PRZNTH71P4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0 SALERNO                    LUIGIA             Y4/032857   31,00  40,00   2,00   2,50         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71  (NA)  SLRLGU71L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1 ZAPPIA                     MADDALENA          Y4/065277   28,00  40,00   5,00   2,50         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71  (CE)  ZPPMDL71A59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2 MARINARO                   RENATA             Y4/008673   28,00  40,00   2,00   5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9  (BN)  MRNRNT69S62B26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3 GELORMINI                  ANNA               Y4/027916   28,00  40,00   1,00   6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9  (AV)  GLRNNA69L71A3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4 BUIANO                     ROBERTA            Y4/001106   28,00  40,00   4,00   3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9  (NA)  BNURRT69D59F839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5 PELUSO                     MARIA              Y4/042190   30,00  40,00   4,00   1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9  (NA)  PLSMRA69D58I20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6 D'ONOFRIO                  COSTANZA           Y4/004037   29,00  40,00   1,00   5,50         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7  (NA)  DNFCTN67M5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7 ZAMPELLA                   ANGELINA           Y4/073033   29,00  39,00   3,00   4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8 ROMEO                      FLORA              Y4/034871   28,00  40,00   3,00   4,50         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6  (NA)  RMOFLR66H44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09 NOBILE                     CARLA              Y4/042808   32,00  36,00   3,00   4,50         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55  (SA)  NBLCRL55E57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0 ROMANO                     MARINA             Y4/012362   28,00  40,00   0,50   6,95        QR      EF       2        75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55  (SA)  RMNMRN55T56B4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1 TRICARICO                  MARIA              Y4/005457   30,00  40,00   1,00   4,35        R       F        1        75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2  (NA)  TRCMRA62S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2 PANICO                     ESTERINA           Y4/046617   28,00  40,00   0,50   6,85                F                 75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6  (SA)  PNCSRN66M54H7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3 MAFFEO                     ANTONIETTA         Y4/070623   30,00  39,00   0,50   5,75        QRS     EF       3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5  (CE)  MFFNNT65B60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4 PETRELLA                   MICHELTERESA       Y4/070808   34,00  40,00   1,00   0,25        QR      F        3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55  (CE)  PTRMHL55D51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5 MARSILIO                   ANNA MARIA PALMA   Y4/030575   30,00  38,00   0,50   6,75  N     QRS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1  (CE)  MRSNMR61P49I99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6 DE LORENZO                 GIUSEPPINA         Y4/014748   34,00  40,00   0,50   0,75  N     QRS     DEF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54  (BN)  DLRGPP54L48I2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7 VISCUSI NOTO               CATERINA           Y4/026314   32,00  38,00   1,00   4,25        QR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9  (BN)  VSCCRN69S69I19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8 FERRAIOLI                  OLIVIA             Y4/020880   29,00  39,00   0,50   6,75        QR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7  (SA)  FRRLVO67D51C361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19 CORONELLA                  ROSALIA            Y4/067178   28,00  40,00   2,00   5,25        QR      F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6  (CE)  CRNRSL66L56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0 FREDA                      ELENA              Y4/069486   28,00  40,00   2,00   5,25        QR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2  (CE)  FRDLNE62P52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1 IODICE                     MARIA              Y4/059597   28,00  40,00   2,00   5,25        QR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62  (CE)  DCIMRA62D63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2 AMBROSINO DI BRUTTOPILO    MARIA              Y4/009498   29,00  40,00   0,50   5,75        QR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1  (NA)  MBRMRA61A58E3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3 DI BERNARDO                CARMELINA          Y4/068479   28,00  40,00   2,00   5,25        QR      F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0  (EE)  DBRCML60P70Z40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4 DI TOTA                    CARMELA            Y4/003314   30,00  40,00   0,50   4,75        QR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0  (NA)  DTTCML60H45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5 MELCHIONNA                 ANGELA             Y4/020766   34,00  35,00   0,50   5,75        QR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4  (AV)  MLCNGL64H57I99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6 ANTINOLFI                  FRANCA ANGELICA    Y4/065353   28,00  39,00   3,00   5,25        QR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2  (CE)  NTNFNC62B48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7 LANGELLA                   ADELAIDE           Y4/043140   28,00  39,00   2,00   6,25  N     QS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4  (SA)  LNGDLD64R48I4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8 MEOLI                      PASQUALINA         Y4/027417   31,00  40,00   0,50   3,75  N     QS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57  (BN)  MLEPQL57C51G82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29 FARINA                     AMALIA             Y4/011238   33,00  39,00   2,00   1,25        Q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69  (NA)  FRNMLA69H47D78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0 CORLETO                    EMILIA             Y4/033213   28,00  40,00   3,00   4,25        Q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7  (SA)  CRLMLE67D46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1 MASSARO                    ANGELA MARIA       Y4/070139   32,00  40,00   0,50   2,75        Q 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6  (BN)  MSSNLM66E65B2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2 FRIZZATO                   RITA               Y4/069437   28,00  40,00   1,00   6,25        Q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5  (CE)  FRZRTI65C66I234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3 BORRELLI                   SILVANA            Y4/015252   30,00  40,00   0,50   4,75        R       EF       3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1  (NA)  BRRSVN61B59B0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4 D'ANGELO                   RITA               Y4/067132   28,00  40,00   2,00   5,25        R       EF       3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0  (CE)  DNGRTI60H63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5 GRANATA                    GIOVANNA           Y4/040379   30,00  40,00   1,00   4,25        RS      F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0  (NA)  GRNGNN60C4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6 DE SANTIS                  PATRIZIA           Y4/068091   28,00  40,00   2,00   5,2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71  (NA)  DSNPRZ71M49D79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7 PATTI                      DANIELA            Y4/011035   32,00  38,00   0,50   4,75        R       F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7  (NA)  PTTDNL67S5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8 LAMBERTI                   GIUSEPPINA         Y4/041751   29,00  40,00   1,00   5,2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6  (SA)  LMBGPP66S62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39 AULETTA                    ANNA               Y4/036131   28,00  40,00   1,00   6,25        R       F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6  (NA)  LTTNNA66E55D78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0 BRANCA                     GIOVANNA           Y4/003278   30,00  40,00   3,00   2,25        R       F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65  (NA)  BRNGNN65P4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1 PAUDICE                    LUCIA              Y4/011595   29,00  40,00   1,00   5,2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4  (NA)  PDCLCU64S58C4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2 PARILLO                    GIOVANNA           Y4/071672   28,00  39,00   2,00   6,2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4  (CE)  PRLGNN64C52G84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3 SENATORE                   MARIA ANTONIETTA   Y4/034894   30,00  40,00   0,50   4,75        R       F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2  (SA)  SNTMNT62H61C36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4 IZZO                       FELICIA            Y4/048763   33,00  40,00   0,50   1,75        R       DEF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0  (NA)  ZZIFLC60R42L2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5 CAPONE                     MARIA PIA          Y4/048306   28,00  40,00   1,00   6,2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60  (NA)  CPNMRP60M56A0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6 BASSO                      ANNUNZIATA         Y4/017066   30,00  39,00   0,50   5,7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59  (NA)  BSSNNZ59M43L259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7 DE CRISTOFARO              GRAZIELA MARIA     Y4/017242   29,00  39,00   2,00   5,25        R  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55  (EE)  DCRGZL55R67Z61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8 PASSARELLA                 ROSA               Y4/073956   32,00  38,00   2,00   3,25  N     RS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54  (PZ)  PSSRSO54T50E9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49 IRACE                      MARIA ANTONIETTA   Y4/026618   30,00  39,00   2,00   4,25        RS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53  (NA)  RCIMNT53T59I8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0 FUSCO                      AUGUSTA            Y4/060835   30,00  40,00   3,00   2,25        R 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3  (CE)  FSCGST73H66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1 RICCARDO                   FLORA              Y4/071834   32,00  40,00   1,00   2,25        R       F 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73  (CE)  RCCFLR73B50L15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2 CIRIELLO                   PAOLA              Y4/011858   29,00  40,00   0,50   5,75        R       F 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71  (NA)  CRLPLA71L4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3 LICATA                     FRANCESCA          Y4/044198   30,00  40,00   0,50   4,75        R 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70  (NA)  LCTFNC70E65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4 MARTINO                    MARIADELE          Y4/062855   30,00  39,00   0,50   5,75        R       F 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8  (CE)  MRTMDL68H58G59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5 GRIECO                     VINCENZA           Y4/036444   30,00  39,00   1,00   5,25        R       F 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7  (NA)  GRCVCN67D56G9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6 PIACENTE                   ANGELA             Y4/029979   28,00  40,00   0,50   6,75        R 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5  (NA)  PCNNGL65R48I82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7 LEONE                      NUNZIATINA         Y4/048981   30,00  38,00   1,00   6,25        R 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4  (NA)  LNENZT64D54H93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8 COVIELLO                   ROSA               Y4/067336   30,00  40,00   0,50   4,75        R 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3  (NA)  CVLRSO63A4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59 NIGRO                      ALDA               Y4/002785   31,00  40,00   2,00   2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4  (SA)  NGRLDA74D64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0 PALUMBO                    STEFANIA           Y4/063673   29,00  40,00   6,00   0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74  (NA)  PLMSFN74C63G812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1 FERRILLO                   ELENA              Y4/030126   29,00  38,00   3,00   5,25          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3  (NA)  FRRLNE73L5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2 SILVESTRO                  ASSUNTA            Y4/004071   29,00  40,00   3,00   3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73  (NA)  SLVSNT73L47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3 SALVEMINI                  MARIA GRAZIA       Y4/006069   28,00  40,00   2,75   4,50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73  (NA)  SLVMGR73L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4 CAMPOLATTANO               IMMACOLATA         Y4/058955   29,00  40,00   4,00   2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3  (CE)  CMPMCL73A70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5 DI MATTEO                  MARIA              Y4/024607   30,00  38,00   4,00   3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2  (NA)  DMTMRA72P62L2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6 ROMANO                     CARMELA            Y4/006938   29,00  39,00   1,50   5,75          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2  (NA)  RMNCML72P56G8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7 ZULLO                      FIORELLA           Y4/052780   33,00  40,00   1,00   1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72  (NO)  ZLLFLL72H69F95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8 BIANCO                     ANGELA             Y4/008432   30,00  40,00   4,00   1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72  (NA)  BNCNGL72H50F79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69 LUBRANO                    RAFFAELLA          Y4/052509   28,00  40,00   2,00   5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71  (NA)  LBRRFL71L70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0 CASCONE                    OLIMPIA            Y4/050403   30,00  40,00   3,00   2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70  (NA)  CSCLMP70S62L8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1 DI IORIO                   LOREDANA           Y4/035400   29,00  40,00   4,00   2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70  (CE)  DRILDN70S52C2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2 BOZZELLA                   MARISA             Y4/008270   31,00  40,00   1,00   3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70  (BN)  BZZMRS70S48G22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3 RICCIO                     ANGELA             Y4/071779   28,00  40,00   1,00   6,25          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9  (CE)  RCCNGL69S46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4 SALANDRA                   ANNA               Y4/062127   30,00  39,00   2,00   4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8  (AV)  SLNNNA68B41A399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5 LAURI                      LAURA              Y4/050288   29,00  40,00   3,00   3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6  (NA)  LRALRA66T6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6 CASTELLANO                 ANITA              Y4/039931   28,00  40,00   4,00   3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5  (SA)  CSTNTA65L50A71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7 DI MURO                    ADALGISA           Y4/039200   30,00  38,00   0,50   6,7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63  (SA)  DMRDGS63C62G8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8 BELLINO                    MARIA BRIGIDA      Y4/050518   28,00  40,00   3,00   4,25                F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61  (AV)  BLLMBR61D44I2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79 SAVARESE                   ROSARIA            Y4/006185   30,00  40,00   0,50   4,75          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58  (NA)  SVRRSR58C5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0 IANNICIELLO                MARIA MICHELA      Y4/059701   29,00  40,00   1,00   5,25          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56  (AV)  NNCMMC56C50D6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1 PASTORE                    ANGELICA           Y4/023160   28,00  40,00   2,00   5,20                EF                75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74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2 POLISE                     GIUSEPPINA         Y4/053524   30,00  40,00   0,50   4,70                EF                75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4  (NA)  PLSGPP64R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3 SCASSILLO                  GIULIA             Y4/072575   28,00  40,00   2,00   5,10        Q       DEF               7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4 CATILLO                    ANGELA             Y4/031383   33,00  38,00   2,00   2,00        KR      EF       3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4  (BN)  CTLNGL64H45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5 PAOLELLA                   ROSA MARIA         Y4/038307   28,00  40,00   2,00   5,00        KR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66  (CE)  PLLRMR66S63B58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6 PARISI                     MARIA              Y4/071695   28,00  40,00   4,00   3,00        K       F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72  (CE)  PRSMRA72H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7 BERARDI                    KATIA              Y4/046388   34,00  36,00   0,50   4,50        K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8  (PZ)  BRRKTA68L62E91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8 PERILLO                    PATRIZIA           Y4/041045   29,00  40,00   0,50   5,50        LR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0  (NA)  PRLPRZ70S43C129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89 VALLEFUOCO                 MARIA ANGELICA     Y4/026250   35,00  38,00   0,50   1,50        LR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3  (ME)  VLLMNG63P51F2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0 MANZO                      LIDIA              Y4/036333   32,00  40,00   0,50   2,50        LR      EF 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70  (SA)  MNZLDI70R42C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1 IAPOCE                     MARIA VITTORIA     Y4/008807   30,00  40,00   0,50   4,50        L       F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7  (NA)  PCIMVT67E5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2 ESPOSITO                   ANTONIETTA         Y4/038974   28,00  40,00   2,00   5,00        QR      F        3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57  (NA)  SPSNNT57A42F48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3 NUGNES                     ROSA               Y4/070758   30,00  40,00   3,00   2,00        QR      D 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8  (NA)  NGNRSO68S5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4 ESPOSITO                   MARINA             Y4/037889   32,00  40,00   1,00   2,00        QR      DE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6  (NA)  SPSMRN66B6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5 APICELLA                   MARIA              Y4/057849   29,00  40,00   3,00   3,00        QR      DEF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2  (FR)  PCLMRA62P49L83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6 VALVANO                    GIUSEPPINA         Y4/062548   28,00  40,00   1,00   6,00        QR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0  (AV)  VLVGPP60D66L1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7 PASCALE                    ANTONELLA          Y4/064380   29,00  40,00   4,00   2,00        QR      DEF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2  (CE)  PSCNNL72P42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8 CAPALDO                    LOREDANA           Y4/012692   30,00  40,00   0,50   4,50        QR      EF 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7  (BN)  CPLLDN67R42D75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299 DE FALCO                   MARIA              Y4/013328   30,00  40,00   0,50   4,50        QR      D F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5  (NA)  DFLMRA65E4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0 PANNONE                    ASSUNTA            Y4/053643   28,00  40,00   1,00   6,00  N     QS      F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2  (NA)  PNNSNT62S6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1 MIRABITO                   ERMINIA            Y4/063129   29,00  40,00   0,50   5,50        Q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9  (NA)  MRBRMN69S53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2 VERTOLA                    ANNA               Y4/018846   30,00  40,00   2,00   3,00        Q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9  (NA)  VRTNNA69L46F839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3 CARLOMAGNO                 NADIA              Y4/012230   28,00  40,00   2,00   5,00        Q       DE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6  (NA)  CRLNDA66R5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4 SCARFATO                   DOLORES            Y4/017559   33,00  39,00   1,00   2,00        Q       F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5  (NA)  SCRDRS65B50E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5 DI MARTINO                 GIUSEPPINA         Y4/005783   29,00  39,00   1,00   6,00        R       F        4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1  (NA)  DMRGPP61B62B0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6 DE GREGORIO                SILVANA            Y4/003143   30,00  40,00   0,50   4,50        R       EF       4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57  (NA)  DGRSVN57E4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7 RONTINO                    GRAZIELLA          Y4/018915   29,00  40,00   1,00   5,00        R       F        3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59  (NA)  RNTGZL59C64H0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8 SANSONE                    CONCETTA           Y4/030635   32,00  40,00   0,50   2,50  N     RS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4  (NA)  SNSCCT64D54A02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09 PETRAZZUOLI                ANGELA ANNA        Y4/020027   30,00  37,00   2,00   6,00        R       F 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70  (CE)  PTRNLN70M45G59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0 COCCHIA                    MARIA GABRIELLA    Y4/052456   28,00  40,00   2,00   5,00        R 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8  (NA)  CCCMGB68L44L8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1 DE SENA                    ANNA               Y4/001336   28,00  40,00   2,00   5,00        R 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8  (NA)  DSNNNA68A59A0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2 AVERSANO                   GIOVANNA           Y4/045567   28,00  40,00   4,00   3,00        R 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4  (CE)  VRSGNN64M48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3 SENA                       ANTONELLA          Y4/032816   28,00  40,00   0,50   6,50        R 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4  (NA)  SNENNL64L58G8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4 TORTORA                    LUIGIA             Y4/029266   29,00  40,00   1,00   5,00        R       F 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0  (NA)  TRTLGU60D58F9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5 PELLEGRINO                 CLEMENTINA         Y4/047729   29,00  40,00   2,00   4,00        R       F 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0  (SA)  PLLCMN60B53G42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6 MAGLIONE                   RAFFAELA           Y4/057913   34,00  37,00   1,00   3,00        R 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57  (AV)  MGLRFL57S60I061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7 ALEZIA                     CARMELA            Y4/038444   28,00  40,00   2,00   5,00        R 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55  (NA)  LZACML55H51B07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8 SELLITTI                   SILVANA            Y4/036537   28,00  40,00   0,50   6,50        R       F 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54  (SA)  SLLSVN54L60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19 DE SIMONE                  ANNA               Y4/002449   30,00  40,00   0,50   4,50        R       F 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54  (NA)  DSMNNA54A42G9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0 TROCCIOLA                  MONICA             Y4/024282   28,00  40,00   1,00   6,00        R       EF 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70  (NA)  TRCMNC70E65L8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1 PAPA                       ANNA MARIA         Y4/064312   28,00  40,00   2,00   5,00        R       F  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7  (PZ)  PPANMR67D64G9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2 LIPPOLIS                   FIORINDA           Y4/040783   30,00  40,00   0,50   4,50        R       F  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3  (NA)  LPPFND63C63E9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3 IANNUZZI                   SILVANA            Y4/020634   30,00  38,00   5,00   2,00                DE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4  (CE)  NNZSVN74M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4 BARILE                     FILOMENA           Y4/065902   28,00  40,00   4,00   3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4  (CE)  BRLFMN74E48E57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5 MORZILLO                   GINA               Y4/063257   29,00  40,00   3,00   3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71  (CE)  MRZGNI71M5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6 PICCOLO                    ANNAMARIA          Y4/064132   28,00  40,00   2,00   5,00                F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9  (CE)  PCCNMR69S6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7 DEL PRETE                  MARIAROSARIA       Y4/068017   30,00  40,00   3,00   2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9  (NA)  DLPMRS69S67D7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8 COZZOLINO                  OLIMPIA            Y4/045543   28,00  40,00   2,00   5,00                D F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9  (NA)  CZZLMP69H64G19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29 PICCIRILLO                 ANNA               Y4/014674   31,00  38,00   0,50   5,5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9  (BN)  PCCNNA69D59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0 BELLICOSA                  MARIA              Y4/066079   29,00  39,00   1,00   6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9  (NA)  BLLMRA69C45F839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1 REZZUTO                    BIANCA             Y4/023155   30,00  40,00   3,00   2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8  (NA)  RZZBNC68T5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2 BRUNO                      GIUSEPPINA         Y4/058569   28,00  40,00   2,00   5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8  (CE)  BRNGPP68T4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3 DEL GIUDICE                RITA               Y4/009353   30,00  40,00   0,50   4,5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8  (NA)  DLGRTI68H61G9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4 TROTTA                     RAFFAELA           Y4/072980   30,00  40,00   0,50   4,5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5 DEL GIUDICE                CARMEN             Y4/018648   30,00  40,00   1,00   4,00                F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67  (NA)  DLGCMN67M47G81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6 BRANDI                     SIMONA             Y4/008437   28,00  40,00   1,00   6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6  (NA)  BRNSMN66P6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7 TUCCILLO                   PAOLA              Y4/001820   28,00  40,00   0,50   6,5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6  (NA)  TCCPLA66B5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8 CASTELLANO                 MARIA ROSARIA      Y4/067719   28,00  39,00   1,00   7,0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39 VILLANI                    GIULIA             Y4/023678   30,00  39,00   0,50   5,5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2  (SA)  VLLGLI62B53F9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0 DI MAURO                   LUCIA              Y4/021837   32,00  40,00   0,50   2,50                EF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1  (NA)  DMRLCU61R6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1 IANNUZZI                   GLORIA EMILIA      Y4/059522   33,00  37,00   1,00   4,00                F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53  (AV)  NNZGRM53L68L06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2 PAOLELLA                   VERONICA           Y4/020106   29,00  40,00   2,00   3,90                EF                74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4  (NA)  PLLVNC74R6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3 CAPASSO                    ROSA               Y4/051304   29,00  40,00   0,50   5,25  N     GRS     EF       3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57  (NA)  CPSRSO57C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4 CIRIELLO                   ANNA RITA          Y4/011527   29,00  39,00   1,00   5,75        KQR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5  (BN)  CRLNRT65H59A783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5 RIVIELLO                   IVAN               Y4/062191   28,00  40,00   3,00   3,75        L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75  (NA)  RVLVNI75D2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6 ANNUNZIATA                 ANNA               Y4/021011   29,00  40,00   1,00   4,75        L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72  (NA)  NNNNNA72T4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7 PIETROPAOLI                LUISA              Y4/064173   29,00  40,00   3,00   2,75        L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67  (CE)  PTRLSU67L5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8 MAZZEO                     ANNAMARIA          Y4/062989   30,00  38,00   0,50   6,25        QR      EF       3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8  (CE)  MZZNMR68B6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49 MAISTO                     MARIA MADDALENA    Y4/055570   28,00  39,00   6,00   1,75        QR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69  (NA)  MSTMMD69E69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0 CARNEVALE                  LETIZIA            Y4/066562   29,00  40,00   3,00   2,75        QR      F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67  (NA)  CRNLTZ67C4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1 CAPORASO                   ANGELA             Y4/067415   28,00  37,00   4,00   5,75        QR      F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65  (CE)  CPRNGL65E46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2 FIORE                      MARIA              Y4/055857   33,00  40,00   1,00   0,75        QR      DEF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57  (SA)  FRIMRA57B64I14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3 RUSSO                      ANTONELLA          Y4/073157   28,00  40,00   5,00   1,75        Q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7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4 TESTA                      CLEMENTINA         Y4/072267   29,00  40,00   4,00   1,75        Q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73  (CE)  TSTCMN73S41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5 MASSA                      ELENA              Y4/070151   28,00  39,00   3,00   4,75        Q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1  (CE)  MSSLNE71A63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6 SCHIAVO                    LAURA              Y4/043094   32,00  40,00   1,00   1,75        Q       DE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9  (SA)  SCHLRA69P44F9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7 PAPPALARDO                 ANNA               Y4/048379   28,00  40,00   5,00   1,75        Q       DE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9  (SA)  PPPNNA69B60H70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8 CAPONE                     MARIA CLARA        Y4/007592   28,00  40,00   2,00   4,75        Q       D F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8  (AV)  CPNMCL68S52A509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59 TUOSTO                     GIOVANNINA         Y4/065409   28,00  39,00   3,00   4,75        Q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7  (CE)  TSTGNN67P52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0 MAGLIOCCA                  PALMA PAOLA        Y4/062628   29,00  40,00   0,50   5,25        Q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58  (EE)  MGLPMP58C69Z1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1 OZZAUTO                    FLORA ASSUNTA      Y4/024971   29,00  40,00   3,00   2,75        R       EF       3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3  (NA)  ZZTFRS73H6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2 AURICCHIO                  MARIA ROSARIA      Y4/030233   28,00  40,00   1,00   5,75        R       EF       3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67  (NA)  RCCMRS67A60H9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3 CIPOLLETTA                 VANDA              Y4/036001   30,00  40,00   4,00   0,75        R       EF       3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2  (NA)  CPLVND62R56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4 GUIDA                      FRANCESCA          Y4/069951   32,00  37,00   1,00   4,75        R       F        3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59  (CE)  GDUFNC59S59A4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5 VICIGRADO                  ANGELA             Y4/064902   30,00  40,00   3,00   1,75        R       D F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4  (NA)  VCGNGL74H41F79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6 ALTIERI                    ANNA MARIA         Y4/065480   28,00  39,00   1,00   6,75        R       F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70  (BN)  LTRNMR70S52D46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7 BATTILORO                  ANTONELLA          Y4/017848   28,00  40,00   4,00   2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9  (NA)  BTTNNL69M45L2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8 BASSO                      MARIA              Y4/013047   28,00  40,00   0,50   6,2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8  (NA)  BSSMRA68T5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69 SATURNO                    MARIA              Y4/033775   29,00  40,00   1,00   4,75        R       F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8  (NA)  STRMRA68S67G81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0 GUARINO                    VINCENZA           Y4/037524   29,00  36,00   4,00   5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8  (NA)  GRNVCN68S46B92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1 DEL MONDO                  PATRIZIA           Y4/002212   33,00  40,00   0,50   1,25        R       F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8  (NA)  DLMPRZ68M6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2 PIROLLI                    BIANCA             Y4/030300   28,00  40,00   0,50   6,25        R       F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68  (NA)  PRLBNC68D63F839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3 BRANDI                     ANNA               Y4/003411   32,00  39,00   2,00   1,75        R       F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8  (NA)  BRNNNA68D4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4 IANNIELLO                  ANNUNZIATA         Y4/059339   28,00  39,00   3,00   4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8  (CE)  NNLNNZ68A5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5 REPPUCCI                   MARIA PIA          Y4/061566   30,00  39,00   1,00   4,75        R       F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7  (AV)  RPPMRP67P46C6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6 DI MARTINO                 TERESA             Y4/009234   30,00  40,00   2,00   2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7  (NA)  DMRTRS67E47E13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7 RANUCCI                    FILOMENA           Y4/061905   29,00  40,00   3,00   2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6  (CE)  RNCFMN66C53I88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8 DE MARTINO                 VIRGINIA           Y4/009685   32,00  38,00   2,00   2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6  (NA)  DMRVGN66A62L24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79 DI PAOLA                   NUNZIA             Y4/009194   29,00  40,00   1,00   4,75        R       F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4  (NA)  DPLNNZ64H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0 PETITTO                    GIUSEPPINA         Y4/060096   29,00  40,00   0,50   5,25        R       F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64  (AV)  PTTGPP64H46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1 BALESTRIERI                AMALIA             Y4/010724   28,00  40,00   2,00   4,75        R       EF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2  (NA)  BLSMLA62A4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2 SACCO                      CARLA              Y4/054689   30,00  40,00   0,50   4,25        R       F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59  (SA)  SCCCRL59E47C97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3 MADDALONI                  AMANDA             Y4/062606   30,00  38,00   3,00   3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1  (CE)  MDDMND71B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4 FERRARA                    CARMELA            Y4/041662   30,00  40,00   3,00   1,75        R       F 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70  (SA)  FRRCML70C63C36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5 PICCIRILLO                 MARIA              Y4/053453   30,00  40,00   2,00   2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70  (NA)  PCCMRA70C52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6 ZINNO                      FRANCA             Y4/073072   28,00  40,00   4,00   2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8  (FR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7 SCIARRETTA                 MARILENA           Y4/072664   28,00  39,00   3,00   4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7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8 OLIVA                      DANIELA            Y4/019313   28,00  40,00   2,00   4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6  (NA)  LVODNL66M5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89 IOVINELLI                  ANNA               Y4/010474   33,00  40,00   1,00   0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6  (NA)  VNLNNA66L64E0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0 FUSCIELLO                  CARLA              Y4/060819   30,00  39,00   3,00   2,75        R       EF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62  (CE)  FSCCRL62M69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1 SANTACROCE                 ANGELA             Y4/006297   28,00  40,00   3,00   3,75  N     S       EF           X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9  (NA)  SNTNGL69H6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2 IANNIELLO                  DANIELA            Y4/068399   28,00  40,00   3,00   3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76  (CE)  NNLDNL76T5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3 OTTAVIANO                  VALERIA            Y4/063534   28,00  40,00   1,00   5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5  (CE)  TTVVLR75C62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4 DUREVOLE                   FLORINDA           Y4/021517   33,00  38,00   2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4  (NA)  DRVFRN74H5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5 BRILLANTE                  PATRIZIA           Y4/036439   29,00  40,00   4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74  (SA)  BRLPRZ74D41F9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6 VERAZZO                    ANNA               Y4/065744   28,00  39,00   5,00   2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4  (CE)  VRZNRT74C68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7 IOVINO                     MARGHERITA         Y4/041116   29,00  39,00   5,00   1,75         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74  (NA)  VNIMGH74B6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8 LUBRANO LAVADERA           MARIA FRANCESCA    Y4/047686   30,00  40,00   4,00   0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73  (NA)  LBRMFR73T7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399 ANTONISIO                  MARIA ANTONIETTA   Y4/065335   32,00  40,00   1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73  (LT)  NTNMNT73R48D70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0 LORETO                     MARIA              Y4/035033   28,00  40,00   2,00   4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73  (NA)  LRTMRA73L62F839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1 PIANESE                    MARIA              Y4/046007   29,00  38,00   6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73  (NA)  PNSMRA73H4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2 ERRICHIELLO                VALERIA            Y4/037882   28,00  40,00   5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3  (NA)  RRCVLR73E5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3 RECCIA                     GIOVANNA           Y4/071630   30,00  40,00   3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72  (CE)  RCCGNN72T56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4 MEO                        ASSUNTA            Y4/049837   30,00  38,00   2,00   4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2  (NA)  MEOSNT72P42F9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5 AMMIRATI                   ANTONIETTA         Y4/065445   29,00  40,00   4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2  (NA)  MMRNNT72M50G1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6 ROTOLI                     ANTONIETTA         Y4/025289   30,00  38,00   4,00   2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2  (NA)  RTLNNT72H6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7 THOMAS                     ALESSIA            Y4/011899   28,00  40,00   0,50   6,2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72  (NA)  THMLSS72H5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8 AIEZZA                     GIANNA MARIA       Y4/058088   30,00  40,00   3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2  (CE)  ZZAGNM72D55M09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09 MALAFRONTE                 ANTONIA            Y4/039358   33,00  40,00   0,50   1,25         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72  (NA)  MLFNTN72A65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0 RAPA                       VINCENZA           Y4/061912   29,00  40,00   4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2  (CE)  RPAVCN72A51G59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1 MENNELLA                   RAFFAELA           Y4/039242   34,00  40,00   0,50   0,25         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9  (NA)  MNNRFL69S41B92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2 BOTTONE                    ANNATERESA         Y4/058451   31,00  40,00   2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9  (SV)  BTTNTR69L64A1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3 POLESE                     MARIA LUISA        Y4/046559   30,00  39,00   3,00   2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9  (NA)  PLSMLS69L51L25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4 D'AMBROSI                  ANNA               Y4/024604   30,00  39,00   2,00   3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9  (NA)  DMBNNA69E63G190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5 DI LUCCA                   MARIAROSARIA       Y4/002731   28,00  40,00   6,00   0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8  (NA)  DLCMRS68S47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6 RICCIARDELLI               MILENA             Y4/061573   32,00  38,00   0,50   4,25         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8  (AV)  RCCMLN68R43I3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7 D'AMBROSIO                 CONSIGLIA          Y4/001037   28,00  40,00   5,00   1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8  (CE)  DMBCSG68L43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8 PERRETTI                   ORSOLA             Y4/033838   34,00  39,00   0,50   1,25         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8  (NA)  PRRRSL68C65G96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19 SCARPATI                   STEFANIA           Y4/006167   31,00  40,00   0,50   3,2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7  (NA)  SCRSFN67R7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0 D'ISANTO                   FILOMENA           Y4/002709   30,00  38,00   4,00   2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7  (NA)  DSNFMN67P45F11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1 MONE                       ANTONELLA          Y4/072270   28,00  40,00   1,00   5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7  (CE)  MNONNL67H70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2 CAFARO                     ELVIRA ANGELA      Y4/003030   28,00  40,00   1,00   5,75         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7  (EE)  CFRLRN67H58Z61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3 CUORVO                     ANGELA             Y4/025828   33,00  40,00   1,00   0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6  (NA)  CRVNGL66M58B9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4 PIROZZI                    MARIA LETIZIA      Y4/064230   28,00  40,00   1,00   5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66  (CE)  PRZMLT66B5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5 DEL GIUDICE                MARIA ROSARIA      Y4/010779   30,00  40,00   1,00   3,75         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5  (NA)  DLGMRS65E48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6 ORSINO                     ANNA MARIA         Y4/070944   29,00  40,00   3,00   2,75         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5  (CE)  RSNNMR65C61G59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7 EDDARIO                    ANGELA             Y4/039297   28,00  40,00   4,00   2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4  (NA)  DDRNGL64T56B37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8 MISSO                      OLIMPIA            Y4/070665   30,00  38,00   2,00   4,75         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2  (CE)  MSSLMP62D61G333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29 TOSTI                      ANNA               Y4/004592   28,00  40,00   2,00   4,75         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62  (BA)  TSTNNA62B55C9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0 CAIAZZA                    ANNA               Y4/032882   31,00  39,00   0,50   4,25         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1  (SA)  CZZNNA61L54I72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1 POZZUTO                    NICOLETTA          Y4/013513   28,00  37,00   1,00   8,7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58  (BA)  PZZNLT58R69H6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2 RENNELLA                   ELVIRA             Y4/071496   30,00  40,00   0,50   4,25                F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58  (CE)  RNNLVR58P63L3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3 GUARINO                    AMALIA             Y4/002720   29,00  40,00   0,50   5,25                EF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54  (SA)  GRNMLA54H44H7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4 DI GIACOMO                 ANNA               Y4/011061   28,00  40,00   2,00   4,70                EF                74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59  (SA)  DGCNNA59R50H7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5 ARGANO                     MARIA              Y4/021179   28,00  40,00   2,00   4,60                EF                7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2  (NA)  RGNMRA72B4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6 ALDERUCCIO                 MARILENA PIA       Y4/018056   28,00  40,00   6,00   0,50        K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72  (NA)  LDRMLN72R5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7 DI GIOVANNANTONIO          SANTA              Y4/068734   33,00  38,00   1,00   2,50  N     LQS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1  (NA)  DGVSNT61E54I29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8 FOGLIA                     MARIA              Y4/001154   30,00  39,00   0,50   5,00        L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58  (SA)  FGLMRA58S58E02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39 FUCCIO                     GIUSEPPINA         Y4/013502   29,00  39,00   0,50   6,00        QR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3  (BN)  FCCGPP63R42A1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0 DI GERONIMO                ROSA ANNA          Y4/015656   28,00  40,00   0,50   6,00        QR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2  (AV)  DGRRNN62E51E39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1 CIATTI                     FOSCA              Y4/045038   28,00  40,00   1,00   5,50        QR      F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2  (NA)  CTTFSC62B67L2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2 IERVOLINO                  ANNA               Y4/068560   30,00  40,00   2,00   2,50        QR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9  (NA)  RVLNNA69A42I073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3 SCHETTINO                  ROSANNA            Y4/072724   30,00  39,00   4,00   1,50        Q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4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4 BASILE                     ANNARITA           Y4/037264   33,00  40,00   0,50   1,00        Q       DEF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AV)  BSLNRT70T44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5 RICI                       ROSANNA            Y4/006992   29,00  40,00   0,50   5,00        Q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69  (NA)  RCIRNN69M6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6 FERRENTINO                 GIULIA             Y4/036884   29,00  40,00   1,00   4,50        Q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9  (SA)  FRRGLI69D42F91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7 BISESTO                    ANNALISA           Y4/020371   29,00  40,00   4,00   1,50        Q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6  (BN)  BSSNLS66S59L08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8 MACCARIELLO                ASSUNTA            Y4/070651   31,00  38,00   0,50   5,00        Q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65  (CE)  MCCSNT65H46C55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49 DE VIVO                    NICOLETTA          Y4/023317   30,00  40,00   0,50   4,00        R       F        3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8  (SA)  DVVNLT68C67I4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0 DI MAIO                    MARIA              Y4/020011   28,00  39,00   1,00   6,50        R       F        3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7  (NA)  DMIMRA67D66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1 CASARELLA                  MARIA              Y4/047927   31,00  37,00   1,00   5,50        R       F        3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5  (AV)  CSRMRA65A65E39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2 IENCO                      CARMELA            Y4/016085   28,00  38,00   3,50   5,00        R       EF       3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2  (NA)  NCICML62H6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3 IORIO                      NICOLETTA          Y4/007299   32,00  40,00   2,00   0,50  N     RS      F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7  (BN)  RIONLT67C46M09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4 BUONO                      ROSANNA            Y4/029552   28,00  40,00   1,00   5,50        R       F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72  (BN)  BNURNN72D70A7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5 ACRI                       CAROLINA           Y4/026191   28,00  40,00   2,00   4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70  (NA)  CRACLN70H4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6 BORRELLI                   ANNA LETIZIA       Y4/017767   32,00  40,00   1,00   1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69  (NA)  BRRNLT69L66F839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7 ERRICO                     MARIA GRAZIA       Y4/031623   33,00  40,00   0,50   1,0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8  (BN)  RRCMGR68P67A7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8 AMBROSINO                  MARIA              Y4/043605   32,00  40,00   1,00   1,50        R       F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7  (NA)  MBRMRA67S52G9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59 GIFUNI                     MARIANNA           Y4/021754   30,00  38,00   2,00   4,50        R       F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6  (NA)  GFNMNN66L56I2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0 DI DATO                    LUCIA              Y4/026313   28,00  40,00   1,00   5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6  (NA)  DDTLCU66H58G90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1 NAPOLANO                   ANIELLA            Y4/063340   28,00  40,00   6,00   0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6  (CE)  NPLNLL66H49I2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2 CEGLIA                     RAFFAELINA         Y4/059190   30,00  39,00   1,00   4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6  (BN)  CGLRFL66E70F63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3 ORDIA                      FLORINDA           Y4/063514   31,00  40,00   1,00   2,50        R       F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6  (CE)  RDOFRN66D60D8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4 ACCARINO                   ANTONIETTA         Y4/036547   29,00  40,00   4,00   1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5  (SA)  CCRNNT65S47C2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5 PALUMBO                    ASSUNTA            Y4/029255   28,00  40,00   1,00   5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5  (NA)  PLMSNT65P51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6 PASSARIELLO                ANNA               Y4/029856   35,00  38,00   1,00   0,50        R       F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5  (NA)  PSSNNA65E64I82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7 ASCIONE                    CARMELA            Y4/020954   32,00  39,00   2,00   1,50        R       F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4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8 MADDALUNO                  CLORINDA           Y4/048614   34,00  39,00   0,50   1,0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3  (NA)  MDDCRN63R56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69 BUSIELLO                   VINCENZA           Y4/066237   32,00  40,00   0,50   2,0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63  (NA)  BSLVCN63M67I2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0 PICCINI                    PAOLA              Y4/029600   29,00  40,00   3,00   2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2  (RM)  PCCPLA62M51H5L1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1 CARUSONE                   GIUSEPPINA         Y4/067670   28,00  40,00   0,50   6,00        R       F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0  (CE)  CRSGPP60M49G84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2 MAGGIO                     GAETANA            Y4/047079   30,00  40,00   0,50   4,0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60  (SA)  MGGGTN60H43F62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3 FORNI                      ERMINIA            Y4/031262   29,00  39,00   5,00   1,50        R       F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60  (NA)  FRNRMN60A64E39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4 PEPE                       ROSA               Y4/006549   29,00  40,00   3,00   2,50        R       EF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57  (SA)  PPERSO57D70G2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5 VARRIALE                   PATRIZIA           Y4/026090   28,00  38,00   2,00   6,50  N     R       F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54  (NA)  VRRPRZ54H5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6 PELLEGRINO                 ANNA               Y4/071872   28,00  40,00   2,00   4,50  N     RS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56  (NA)  PLLNNA56L63G3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7 PICCOLO                    PATRIZIA           Y4/064150   29,00  39,00   4,00   2,5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3  (CE)  PCCPRZ73L5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8 BRUNO                      GAETANA            Y4/008297   28,00  38,00   2,00   6,5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0  (BN)  BRNGTN70E48A7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79 TROTTA                     CARMELA            Y4/002189   34,00  38,00   2,00   0,5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9  (NA)  TRTCML69S4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0 D'AMBROSIO                 GIUSEPPINA         Y4/001012   28,00  40,00   3,00   3,5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69  (NA)  DMBGPP69M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1 RAIA                       RITA               Y4/071240   32,00  40,00   1,00   1,5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9  (NA)  RAIRTI69B6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2 FERRIGNO                   CARMELA            Y4/006315   28,00  40,00   2,00   4,5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4  (NA)  FRRCML64R43G30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3 PATERNOSTRO                FABIANA            Y4/035219   28,00  38,00   3,00   5,50        R       D F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4  (NA)  PTRFBN64C5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4 CHERELLA                   ROSALIA            Y4/066764   28,00  40,00   0,50   6,00        R 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53  (CE)  CHRRSL53R64E998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5 CORVINO                    FLORIANA           Y4/051880   30,00  38,00   4,00   2,50        S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74  (CE)  CRVFRN74P57I2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6 SAULLE                     ROSA MARIA         Y4/009966   28,00  40,00   4,00   2,50        S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0  (SA)  SLLRMR70D63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7 CAFIERO                    ANGELINA           Y4/000645   28,00  40,00   6,00   0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75  (NA)  CFRNLN75M56I86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8 CACACE                     MARIA              Y4/010519   31,00  40,00   2,00   1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5  (NA)  CCCMRA75M50G8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89 BOCCIA                     DANIELA TIZIANA    Y4/012370   28,00  39,00   6,00   1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5  (NA)  BCCDLT75B41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0 DE GAETANO                 ANNAMARIA          Y4/034655   28,00  40,00   2,00   4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74  (CE)  DGTNMR74P7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1 MORTELLARO                 CINZIA             Y4/072066   31,00  38,00   5,00   0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73  (CE)  MRTCNZ73R42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2 VILLANI                    MILENA             Y4/064977   28,00  40,00   4,00   2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3  (CE)  VLLMLN73P6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3 PELLINO                    MARIA              Y4/023421   28,00  40,00   3,00   3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73  (CE)  PLLMRA73H56I99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4 D'AGOSTINO                 DANIELA            Y4/009084   30,00  40,00   1,00   3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73  (EE)  DGSDNL73D61Z1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5 ESPOSITO                   MARIACRISTINA      Y4/037634   28,00  40,00   4,00   2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3  (NA)  SPSMCR73A58E3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6 CONSIGLI                   ANNA               Y4/067068   28,00  40,00   2,00   4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2  (NA)  CNSNNA72P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7 PONTICIELLO                GIUSY              Y4/007072   28,00  40,00   5,00   1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72  (NA)  PNTGSY72E6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8 RUGGIERO                   GIOVANNA           Y4/062311   30,00  39,00   4,00   1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71  (CE)  RGGGNN71T50B963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499 AMMIRATI                   VALERIA            Y4/051520   30,00  40,00   2,00   2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71  (NA)  MMRVLR71R64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0 ILLARIO                    ROSA               Y4/015386   28,00  40,00   3,00   3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1  (NA)  LLRRSO71E6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1 CARANDENTE                 TERESA             Y4/052862   31,00  40,00   1,00   2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1  (NA)  CRNTRS71C50F79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2 RUSSO                      MARIA STELLA       Y4/062380   28,00  40,00   1,00   5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70  (BN)  RSSMST70C60G31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3 D'ANIELLO                  ANNA               Y4/003240   30,00  40,00   3,00   1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9  (NA)  DNLNNA69M5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4 GUARDASCIONE               TERESA             Y4/025807   29,00  40,00   2,00   3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9  (NA)  GRDTRS69H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5 CARITA'                    IRENE              Y4/051523   29,00  40,00   4,00   1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9  (NA)  CRTRNI69E5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6 TOMAY                      TULLIA ANNA        Y4/040614   32,00  40,00   1,00   1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9  (EE)  TMYTLN69D69Z70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7 APOSTOLI                   CARMELA            Y4/011631   28,00  40,00   2,00   4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9  (NA)  PSTCML69D56H1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8 MIRANDA                    LUISA              Y4/063138   28,00  40,00   3,00   3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9  (BN)  MRNLSU69D45D38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09 D'AGOSTINO                 ELENA              Y4/035709   30,00  39,00   5,00   0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8  (NA)  DGSLNE68S68I2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0 DEL SORBO                  RAFFAELLA          Y4/028639   31,00  40,00   0,50   3,0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68  (NA)  DLSRFL68L47E55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1 MANZO                      MARIA              Y4/055343   28,00  40,00   2,00   4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8  (SA)  MNZMRA68H70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2 MANZIONE                   VINCENZA           Y4/034778   28,00  38,00   6,00   2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8  (SA)  MNZVCN68H62D390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3 CARRELLA                   GIULIA             Y4/045445   28,00  40,00   3,00   3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8  (NA)  CRRGLI68H53I8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4 PALMIERI                   CONCETTA           Y4/056473   30,00  37,00   6,00   1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68  (NA)  PLMCCT68A5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5 MINICOZZI                  ALICE              Y4/070692   29,00  40,00   0,50   5,0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7  (BN)  MNCLCA67S69A7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6 RUGGIERO                   MARIA              Y4/004795   28,00  40,00   4,00   2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7  (NA)  RGGMRA67M63E90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7 NAPOLITANO                 ROSA               Y4/031441   28,00  38,00   3,00   5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7  (NA)  NPLRSO67A45B90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8 ALLEGRO                    GIUSTINA           Y4/041199   29,00  40,00   3,00   2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6  (CE)  LLGGTN66E4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19 DEL VECCHIO                ROSARIA            Y4/060525   30,00  39,00   0,50   5,0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4  (CE)  DLVRSR64R45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0 MAIALE                     ANNA               Y4/070601   31,00  38,00   1,00   4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64  (CE)  MLANNA64D44L37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1 MAIELLO                    CARMELA            Y4/041415   32,00  38,00   3,00   1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4  (NA)  MLLCML64B45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2 ANGELINO                   PASQUALINA         Y4/024367   29,00  40,00   0,50   5,0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2  (NA)  NGLPQL62D68B37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3 PAGANO                     MARIA CONSIGLIA    Y4/071141   30,00  38,00   1,00   5,50                F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2  (NA)  PGNMCN62B48G3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4 LONGO                      GIOVANNA           Y4/027211   29,00  38,00   6,00   1,5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2  (NA)  LNGGNN62A5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5 CARDONE                    SILVANA            Y4/067499   30,00  39,00   0,50   5,0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57  (CE)  CRDSVN57H45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6 ESPOSITO                   RAFFAELLA          Y4/011589   28,00  40,00   0,50   6,00           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55  (NA)  SPSRFL55S55E955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7 DE ANGELIS                 TIZIANA            Y4/007473   30,00  40,00   0,50   3,95                EF                74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9  (BN)  DNGTZN69L42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8 BOLOGNA                    BRUNELLA           Y4/017030   28,00  40,00   4,00   2,40        R       EF       3        74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65  (NA)  BLGBNL65H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29 SIGA                       NUNZIA             Y4/028233   28,00  39,00   0,50   6,90        S       F                 74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71  (NA)  SGINNZ71E5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0 DE FUSCO                   ROSSELLA           Y4/005822   29,00  40,00   0,50   4,90                EF                74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6  (NA)  DFSRSL66M49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1 ILLIBATO                   CARMELA            Y4/052517   29,00  40,00   2,00   3,35                F                 74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71  (NA)  LLBCML71A5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2 ANGELINO                   TERESA             Y4/031417   29,00  40,00   0,50   4,85                F                 74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6  (NA)  NGLTRS66A47I29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3 D'ANNA                     MADDALENA          Y4/038686   29,00  40,00   0,50   4,75        GR      F 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8  (NA)  DNNMDL68M7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4 SERIO                      MARIAMADDALENA     Y4/028273   30,00  38,00   1,00   5,25        IR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8  (NA)  SREMMD68D6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5 CARANDENTE                 PASQUALINA         Y4/045929   30,00  40,00   0,50   3,75        LR      F        3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62  (NA)  CRNPQL62T67F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6 DELLE DONNE                SERENELLA          Y4/020624   32,00  40,00   0,50   1,75        LR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67  (EN)  DLLSNL67D44D34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7 FRONGILLO                  CRISTINA           Y4/060791   31,00  40,00   2,00   1,25        L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74  (BN)  FRNCST74S51D2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8 PIRAGINE                   ANGELA             Y4/036606   29,00  40,00   0,50   4,75        L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51  (CS)  PRGNGL51L41F73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39 DI CAPUA                   ANNUNZIATA         Y4/054627   32,00  38,00   3,00   1,25        QR      F        3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59  (NA)  DCPNNZ59C70L2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0 CAPASSO                    MARIA GRAZIA       Y4/023034   32,00  40,00   0,50   1,75        QR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5  (NA)  CPSMGR65H55F839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1 SCHIAVONE                  ROSALBA            Y4/062552   31,00  40,00   0,50   2,75        QR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4  (CE)  SCHRLB64D41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2 D'ARCO                     ROSANNA            Y4/048362   33,00  40,00   0,50   0,75        QR      DEF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53  (SA)  DRCRNN53C41C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3 CONTE                      FILOMENA           Y4/067050   28,00  39,00   2,00   5,25        QR      EF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64  (NA)  CNTFMN64H4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4 PASCARELLA                 MARIA ROSARIA      Y4/064400   28,00  40,00   1,00   5,25        Q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6  (CE)  PSCMRS66D56A5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5 DI PALMA                   MARIA ROSARIA      Y4/028359   32,00  40,00   0,50   1,75        Q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5  (NA)  DPLMRS65E71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6 PANZA                      EMILIA             Y4/071574   30,00  40,00   0,50   3,75        Q       DEF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58  (CE)  PNZMLE58C5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7 MEOLA                      EVA                Y4/070980   31,00  40,00   3,00   0,25        R       F        4        74,25      14/05/1959  (CE)  MLEVEA59E54A20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8 GIORDANO                   MARIA CARLA        Y4/069654   31,00  40,00   0,50   2,75        R       EF       3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1  (NA)  GRDMCR61S52G8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49 LUBRANO LAVADERA           ELENA LEONARDA     Y4/033675   30,00  39,00   1,00   4,25        R       F        3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59  (NA)  LBRLLN59S55H0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0 BOVENZI                    CARMELINA          Y4/058501   28,00  40,00   6,00   0,25        R       F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3  (CE)  BVNCML73A50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1 DESIDERIO                  ANNAMARIA          Y4/044368   32,00  40,00   1,00   1,25        R       F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68  (SA)  DSDNMR68T47G23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2 VERTOLOMO                  CONCETTA           Y4/015210   28,00  40,00   0,50   5,75        R       F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68  (NA)  VRTCCT68R44C12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3 COPPOLA                    ANNA MARIA         Y4/054286   29,00  40,00   2,00   3,2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7  (NA)  CPPNMR67E68H9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4 IMPROTA                    GIUSEPPA           Y4/034841   28,00  40,00   2,00   4,2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7  (NA)  MPRGPP67D69A064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5 SALESE                     ANNA               Y4/037921   32,00  37,00   1,00   4,25        R       F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67  (SA)  SLSNNA67A52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6 MEROLA                     ROSA MARIA         Y4/063056   32,00  40,00   0,50   1,7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6  (CE)  MRLRMR66A62M09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7 CURTO                      VINCENZINA         Y4/032748   28,00  40,00   2,00   4,25        R       F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6  (SA)  CRTVCN66A47H6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8 AVOLIO                     GIUSEPPINA         Y4/032181   33,00  40,00   0,50   0,7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5  (NA)  VLAGPP65R4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59 LA RAGIONE                 SONIA              Y4/017195   30,00  38,00   0,50   5,7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4  (NA)  LRGSNO64T58F48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0 TORRE                      MARIA ANNA         Y4/024387   28,00  40,00   0,50   5,7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4  (NA)  TRRMNN64M66L25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1 D'AMATO                    MICHELINA          Y4/036740   28,00  40,00   5,00   1,25        R       F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4  (SA)  DMTMHL64D67H6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2 ASCIONE                    TERESA             Y4/051890   28,00  40,00   1,00   5,2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64  (NA)  SCNTRS64D63G81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3 PALMA                      DOMENICA           Y4/052713   30,00  40,00   0,50   3,7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63  (NA)  PLMDNC63S63E0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4 RECCIA                     ANNA MARIA         Y4/006349   32,00  40,00   0,50   1,75        R       EF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3  (NA)  RCCNMR63H59B99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5 DI DOMENICO                MADDALENA          Y4/035888   35,00  35,00   0,50   3,75        R       F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3  (CE)  DDMMDL63H49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6 ZACCARIA                   ANTONELLA          Y4/072996   28,00  40,00   1,00   5,25        R       F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2  (CE)  ZCCNNL62S65H8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7 VASTARELLA                 ESTER PATRIZIA     Y4/013410   28,00  40,00   0,50   5,75        R       F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2  (NA)  VSTSRP62P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8 CAPORALE                   ELENA AUGUSTA      Y4/047903   29,00  39,00   1,00   5,25        R       F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60  (AV)  CPRLGS60T59C283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69 SAGGIOMO                   CARMELA            Y4/017471   30,00  40,00   0,50   3,75        R       F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58  (NA)  SGGCML58D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0 TORTORA                    ALFONSINA          Y4/015229   30,00  40,00   0,50   3,75        R       F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57  (NA)  TRTLNS57A69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1 BAFUNDI                    IMMACOLATA         Y4/007588   32,00  39,00   0,50   2,75        R       F 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7  (EE)  BFNMCL67P59Z61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2 GRANATA                    CARMELA            Y4/037398   32,00  40,00   0,50   1,75        R       EF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7  (NA)  GRNCML67B47E0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3 DE SORBO                   FILOMENA           Y4/068089   30,00  40,00   2,00   2,25        R       F 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5  (CE)  DSRFMN65A61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4 SAPATIELLO                 CARMELA            Y4/024674   29,00  40,00   2,00   3,25        R       EF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4  (NA)  SPTCML64A53A02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5 SANTONICOLA                SOFIA              Y4/024725   30,00  40,00   1,00   3,25        R       EF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3  (SA)  SNTSFO63R56F9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6 MIRANDA                    ANTONIO            Y4/057713   29,00  39,00   2,00   4,25        R       F 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2  (MI)  MRNNTN62S27I7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7 CENTOFANTI                 IMMACOLATA         Y4/054561   31,00  39,00   1,00   3,25        R       F 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56  (NA)  CNTMCL56M6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8 PALMA                      FILOMENA           Y4/040598   28,00  40,00   0,50   5,75  N     S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7  (NA)  PLMFMN67B66E0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79 ASCIONE                    IVANA              Y4/045270   30,00  40,00   3,00   1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74  (NA)  SCNVNI74T6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0 MARIANI                    GIUSEPPINA         Y4/010602   31,00  39,00   4,00   0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74  (NA)  MRNGPP74M68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1 ALTIERI                    LUIGIA             Y4/057650   33,00  39,00   2,00   0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74  (CE)  LTRLGU74E52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2 RUSSO                      MARIA              Y4/060721   32,00  39,00   3,00   0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74  (NA)  RSSMRA74D49F839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3 RUSSO                      LOREDANA EMILIA    Y4/072401   29,00  40,00   3,00   2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74  (CE)  RSSLDN74C70H79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4 PARDI                      ANDREINA           Y4/071739   30,00  40,00   4,00   0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4  (NA)  PRDNRN74C4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5 ROSANOVA                   PASQUALINA         Y4/018815   31,00  40,00   1,00   2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3  (SA)  RSNPQL73P42G2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6 DE DOMINICIS               ANNA MARIA         Y4/009156   33,00  38,00   2,00   1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73  (NA)  DDMNMR73A5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7 BIFONE                     FILOMENA           Y4/058185   28,00  40,00   5,00   1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72  (CE)  BFNFMN72R62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8 MIRANDA                    ESTER GILDA        Y4/063137   28,00  40,00   3,00   3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72  (BN)  MRNSRG72R49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89 MAURIELLO                  ELVIRA             Y4/014373   33,00  40,00   1,00   0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2  (BN)  MRLLVR72P68A7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0 ACANFORA                   GIUSEPPINA         Y4/045227   32,00  40,00   0,50   1,7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72  (AV)  CNFGPP72A69A50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1 CIGLIANO                   ELEONORA           Y4/044839   32,00  40,00   0,50   1,75         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71  (NA)  CGLLNR71T6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2 PERNA                      CAMILLA            Y4/038461   33,00  39,00   2,00   0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1  (NA)  PRNCLL71E48C49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3 ANDROSONI                  RENATA             Y4/031595   28,00  40,00   3,00   3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71  (NA)  NDRRNT71C4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4 VOZA                       DAMIANO            Y4/032586   28,00  40,00   0,50   5,75         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70  (SA)  VZODMN70M13D39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5 GRILLO                     TERESA             Y4/069908   29,00  40,00   1,00   4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0  (CE)  GRLTRS70A6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6 CACACE                     GIUSEPPA           Y4/048707   31,00  40,00   2,00   1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0  (NA)  CCCGPP70A58L845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7 IAZZETTA                   MARIAROSARIA       Y4/049165   28,00  40,00   0,50   5,75         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9  (NA)  ZZTMRS69E6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8 MANCO                      CATERINA ROSARIA   Y4/030248   32,00  40,00   0,50   1,75         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9  (NA)  MNCCRN69A67G30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599 MANGO                      TERESA             Y4/044830   28,00  40,00   3,00   3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9  (NA)  MNGTRS69A55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0 RUSSO                      ADRIANA            Y4/013762   30,00  40,00   3,00   1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68  (CE)  RSSDRN68R57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1 IERVOLINO                  ROSANNA            Y4/043138   35,00  37,00   1,00   1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8  (NA)  RVLRNN68L49G7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2 BILANCIO                   GRAZIA             Y4/066114   28,00  40,00   6,00   0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8  (TS)  BLNGRZ68H57L4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3 VALENTINO                  RAFFAELLA          Y4/001991   29,00  40,00   2,00   3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7  (NA)  VLNRFL67M5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4 AVERSANO STABILE           CATERINA           Y4/065882   30,00  40,00   3,00   1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7  (CE)  VRSCRN67L49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5 PERNA                      FLORA              Y4/040468   32,00  38,00   1,00   3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7  (NA)  PRNFLR67D68I15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6 BOZZA                      MARIANGELA PREVISL Y4/034545   31,00  40,00   0,50   2,75         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6  (BN)  BZZMNG66M44A78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7 VANACORE                   GINA               Y4/065658   29,00  39,00   2,00   4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5  (NA)  VNCGNI65H64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8 RUSSO                      MARIA GIOVANNA     Y4/062377   30,00  39,00   1,00   4,25         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4  (CE)  RSSMGV64A51G84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09 FIORE                      ASSUNTA            Y4/058239   28,00  40,00   3,00   3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3  (AV)  FRISNT63M54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0 VARGAS                     MARINA             Y4/001979   30,00  40,00   1,00   3,25                F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2  (NA)  VRGMRN62A65E955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1 RUGGIERO                   MARIANNA           Y4/031130   29,00  40,00   0,50   4,70        QR      F        1        74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52  (SA)  RGGMNN52P54F27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2 SAPORITO                   MARIA LUISA        Y4/044665   30,00  40,00   0,50   3,70                EF                74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7  (SA)  SPRMLS67C42H7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3 DE PASCALE                 NADIA              Y4/028703   28,00  40,00   0,50   5,70                F                 74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2  (CS)  DPSNDA62L50A24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4 SIMEONE                    FLORENCE           Y4/057413   28,00  39,00   3,00   4,15                EF                74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68  (NA)  SMNFRN68L70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5 TAMMARO                    ALESSANDRA         Y4/022996   28,00  40,00   2,00   4,10        Q       D F               7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9  (NA)  TMMLSN69R64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6 MONTANI                    MARIAROSARIA       Y4/038525   30,00  40,00   1,00   3,00  M     G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1  (NA)  MNTMRS71E60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7 CRIMALDI                   MARIA              Y4/049504   30,00  40,00   0,50   3,50        KR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4  (NA)  CRMMRA64B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8 PERROTTA                   MARIAROSA          Y4/039066   29,00  38,00   0,50   6,50        LR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5  (RM)  PRRMRS65C52H5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19 IURA                       ANGELA             Y4/008482   28,00  40,00   1,00   5,00        L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8  (NA)  RIUNGL68M70G81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0 ARDITO                     NICOLETTA          Y4/065817   31,00  40,00   1,00   2,00  N     QRS     EF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9  (BA)  RDTNLT69M57C98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1 PATRICELLI                 FILOMENA           Y4/033439   28,00  40,00   0,50   5,50        QR      F 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60  (CE)  PTRFMN60C69G13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2 CASIERO                    MARIA GRAZIA       Y4/007303   30,00  36,00   2,00   6,00        QR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9  (BN)  CSRMGR69L42A78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3 DEL VECCHIO                MADDALENA          Y4/060522   28,00  40,00   3,00   3,00        QR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5  (EE)  DLVMDL65M55Z1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4 BERGAMO                    ORNELLA            Y4/053640   28,00  40,00   2,00   4,00        QR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5  (RA)  BRGRLL65L46A191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5 SCHIAVONE                  VINCENZINA         Y4/072665   28,00  40,00   2,00   4,00        QR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62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6 LOIA                       FILOMENA           Y4/031671   28,00  40,00   1,00   5,00        QR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55  (BN)  LOIFMN55R63L18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7 MUTO                       LUISA              Y4/055102   28,00  40,00   1,00   5,00        QR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7  (NA)  MTULSU67A57E62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8 PELLECCHIA                 MARIA PIA          Y4/015066   28,00  40,00   6,00   0,00        QR      DEF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1  (NA)  PLLMRP61T69I2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29 AZZOLINI                   DAMIANA            Y4/005042   28,00  40,00   1,00   5,00        QR      F 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59  (NA)  ZZLDMN59D70H0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0 ROCCO                      VIRGINIA           Y4/015057   34,00  38,00   1,00   1,00        QS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0  (BN)  RCCVGN70T61F63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1 MARTINO                    LUIGIA             Y4/038229   30,00  40,00   2,00   2,00        Q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3  (CE)  MRTLGU73B62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2 MORMILE                    ANTONIETTA         Y4/063243   29,00  40,00   3,00   2,00        Q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2  (NA)  MRMNNT72L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3 CESARANO                   GIOVANNA           Y4/045680   28,00  40,00   2,00   4,00        Q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71  (NA)  CSRGNN71E71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4 GRAGNANIELLO               MARIA MADDALENA    Y4/020927   30,00  40,00   0,50   3,50        Q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1  (NA)  GRGMMD71D5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5 DI BELLA                   ELVIRA             Y4/035925   28,00  40,00   0,50   5,50        Q       F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6  (SA)  DBLLVR66E44I45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6 CHIANESE                   ROSA               Y4/059284   30,00  40,00   1,00   3,00        Q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6  (NA)  CHNRSO66C71I2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7 PISCITELLI                 NUNZIATINA         Y4/017140   33,00  39,00   1,00   1,00        Q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5  (BN)  PSCNZT65R55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8 DEL LITTO                  CLELIA RITA ANNA   Y4/010461   30,00  40,00   3,00   1,00        Q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5  (NA)  DLLCLR65A43C697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39 RIELLO                     GIUSEPPINA         Y4/071713   29,00  40,00   1,00   4,00        R       F 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6  (CE)  RLLGPP66P62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0 D'ANGELO                   FRANCESCA          Y4/016512   30,00  40,00   2,00   2,00        R       EF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64  (NA)  DNGFNC64M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1 LONGO                      ORSOLA             Y4/033090   30,00  40,00   2,00   2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0  (NA)  LNGRSL70T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2 NAPPI                      LINDA              Y4/029382   29,00  40,00   2,00   3,00        R       F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70  (SA)  NPPLND70P45I4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3 PONTILLO                   ANGELA             Y4/061709   28,00  39,00   1,00   6,00        R       F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9  (CE)  PNTNGL69L48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4 FICUCIELLO                 ANTONIETTA         Y4/044024   29,00  39,00   2,00   4,00        R 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68  (SA)  FCCNNT68T68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5 VISTOSO                    ANNA MARIA         Y4/073396   28,00  40,00   1,00   5,00        R 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68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6 BATTIMO                    ANTONIETTA         Y4/016368   30,00  40,00   2,00   2,00        R 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8  (NA)  BTTNNT68H66M1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7 PALUMBO                    ANGELA ROSA        Y4/063657   31,00  40,00   1,00   2,00        R       D 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64  (CE)  PLMNLR64R52H26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8 DI LORENZO                 MADDALENA          Y4/011933   28,00  40,00   0,50   5,50        R 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3  (NA)  DLRMDL63E63I82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49 COPPOLA                    OLGA               Y4/047840   29,00  40,00   0,50   4,50        R       F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3  (NA)  CPPLGO63B45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0 ACIERNO                    ANNUNZIATA         Y4/004931   28,00  40,00   1,00   5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2  (AV)  CRNNNZ62T57I7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1 SEMINARA                   ROSA               Y4/028935   32,00  40,00   1,00   1,00        R       DEF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58  (NA)  SMNRSO58T4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2 VITI                       FRANCA             Y4/073399   29,00  40,00   0,50   4,50        R       F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58  (C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3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3 TROTTA                     FRANCA             Y4/020774   28,00  39,00   1,00   6,00        R       EF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57  (SA)  TRTFNC57B68F9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4 PEPE                       TERESA             Y4/055816   31,00  40,00   2,00   1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72  (NA)  PPETRS72L52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5 SPINA                      MARIA LUISA        Y4/064870   30,00  38,00   1,00   5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71  (NA)  SPNMLS71S4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6 CARAVOTTA                  MARIALAURA         Y4/035768   28,00  40,00   1,00   5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9  (NA)  CRVMLR69B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7 PIROLO                     GIUSEPPINA         Y4/033592   28,00  40,00   1,00   5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8  (NA)  PRLGPP68T58A0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8 VISONE                     ELEONORA           Y4/014236   29,00  40,00   0,50   4,5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8  (SA)  VSNLNR68M62A29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59 SINOPOLI                   CLAUDIA            Y4/015376   29,00  34,00   3,00   8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8  (SA)  SNPCLD68D55D3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0 ACCIETTO                   LUISA              Y4/021669   32,00  40,00   0,50   1,5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7  (NA)  CCTLSU67S6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1 ACQUAVIVA                  SANDRA             Y4/029469   32,00  37,00   1,00   4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7  (NA)  CQVSDR67H6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2 APPIERTO                   ROBERTA            Y4/042048   28,00  40,00   1,00   5,00        R       F 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67  (NA)  PPRRRT67A69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3 GAROFALO                   LUCIA ANTONELLA    Y4/047690   28,00  40,00   1,00   5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5  (SA)  GRFLNT65H70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4 DI DONATO                  SILVANA            Y4/013690   28,00  40,00   0,50   5,5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2  (BN)  DDNSVN62P59I19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5 POLITO                     GIOVANNA           Y4/029822   28,00  40,00   1,00   5,00        R       EF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59  (NA)  PLTGNN59D50B9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6 MURANO                     ANGELINA           Y4/002994   28,00  40,00   2,00   4,00  N     S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58  (SA)  MRNNLN58P61A495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7 ANNUNZIATA                 PATRIZIA           Y4/019099   32,00  40,00   1,00   1,00                DEF          X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3  (NA)  NNNPRZ63R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8 SANZONE                    MONIA              Y4/064726   31,00  40,00   1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74  (NA)  SNZMNO74M6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69 DI CATERINO                VIRGINIA           Y4/023885   29,00  38,00   5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74  (NA)  DCTVGN74M60E2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0 PINO                       EVA                Y4/064199   28,00  40,00   4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74  (PN)  PNIVEA74M58I90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1 MONTECUOLLO                MARIA ROSARIA      Y4/072241   31,00  40,00   1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74  (CE)  MNTMRS74A55I2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2 DE MARTINO                 GIOVANNA           Y4/021664   28,00  40,00   3,00   3,00                F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73  (NA)  DMRGNN73E63G81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3 AIELLO                     OLGA               Y4/020675   32,00  40,00   0,50   1,50                F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73  (NA)  LLALGO73C49G1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4 CASTALDO                   ANTONETTA          Y4/066505   32,00  39,00   2,00   1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72  (CE)  CSTNNT72E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5 LA MONICA                  ARCANGELA          Y4/047511   30,00  40,00   0,50   3,50                F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72  (EE)  LMNRNG72B64Z11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6 CAIANIELLO                 ANNA               Y4/058847   30,00  40,00   2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1  (CE)  CNLNNA71H43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7 BUONANNO                   ANNA ANTONIA       Y4/058637   29,00  40,00   0,50   4,50                F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7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8 VALLEFUOCO                 MARGHERITA         Y4/019108   30,00  40,00   2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70  (NA)  VLLMGH70R66E90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79 DI GIACOMO                 CLELIA             Y4/068735   28,00  40,00   4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9  (CE)  DGCCLL69L64G59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0 CARRANO                    ANNA               Y4/046720   28,00  40,00   3,00   3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9  (NA)  CRRNNA69H42L845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1 CAPUTO                     ANTONIA            Y4/066469   28,00  40,00   0,50   5,50                F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8  (CE)  CPTNTN68L56B78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2 CACCAVALE                  CATERINA           Y4/066304   32,00  39,00   0,50   2,5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7  (NA)  CCCCRN67S65F92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3 IENCO                      LUISA              Y4/019732   28,00  40,00   4,00   2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7  (NA)  NCILSU67S4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4 PAUMGARDHEN                ELENA              Y4/033311   30,00  40,00   0,50   3,50                DEF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7  (NA)  PMGLNE67A47G56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5 LA MURA                    GIOVANNA           Y4/021393   32,00  40,00   0,50   1,50                F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6  (NA)  LMRGNN66P66E13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6 BASILE                     LELIA              Y4/016979   29,00  40,00   0,50   4,5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5  (NA)  BSLLLE65C5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7 SCHIAVONE                  TERESA             Y4/072707   29,00  39,00   1,00   5,00                F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8 RINALDI                    GABRIELLA          Y4/043316   28,00  40,00   2,00   4,00                F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62  (EE)  RNLGRL62D47Z61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89 PENNACCHIO                 ROSALBA            Y4/052744   28,00  40,00   2,00   4,00         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59  (NA)  PNNRLB59A58E05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0 DE SIMONE                  CAROLINA ELVIRA    Y4/021993   28,00  40,00   1,00   4,95                F                 73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7  (NA)  DSMCLN67M65I26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1 DI MARO                    MARIAGRAZIA        Y4/004007   30,00  40,00   0,50   3,45                F                 73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7  (NA)  DMRMGR67M5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2 BARBATO                    ADELE              Y4/016408   28,00  39,00   2,00   4,80                EF                73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7  (NA)  BRBDLA67C71G56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3 RUBINO                     GERARDINA          Y4/050006   31,00  37,00   2,00   3,75        KQR     F 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4  (SA)  RBNGRD64A53E02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4 PANARELLA                  LOREDANA           Y4/046423   28,00  40,00   2,00   3,75        LQ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2  (AV)  PNRLDN72E48A509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5 DEL PRETE                  LUCIA              Y4/022227   30,00  38,00   4,00   1,75        LR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1  (NA)  DLPLCU71E66D7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6 FRULIO                     PINA               Y4/027713   28,00  39,00   3,00   3,75        QR      F  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57  (NA)  FRLPNI57P59L25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7 BRUNI                      MARIANNINA         Y4/020403   30,00  39,00   0,50   4,25        QRS     A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45  (MT)  BRNMNN45T43F2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8 BRILLANTE                  MARIA ANNARITA     Y4/036440   32,00  40,00   1,00   0,75        QR      F 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8  (EE)  BRLMNN68R68Z1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699 DE NARDO                   FORTUNATINA        Y4/043489   32,00  40,00   1,00   0,75        QR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8  (SA)  DNRFTN68L45B1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0 LAVORGNA                   PASQUALINA         Y4/009268   30,00  40,00   0,50   3,25  N     QR      F 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66  (CE)  LVRPQL66R65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1 LUONGO                     RAFFAELLA          Y4/008457   29,00  39,00   1,00   4,75        QR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53  (BN)  LNGRFL53R53G22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2 FRIZZANTE                  NATALIA            Y4/060787   28,00  40,00   4,00   1,75        QR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72  (CE)  FRZNTL72M51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3 GRANATO                    GIUSEPPINA         Y4/013967   28,00  39,00   1,00   5,75        QR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1  (NA)  GRNGPP71A5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4 ALIPERTI                   MARIA LUCIA        Y4/065484   29,00  38,00   1,00   5,75        QR      F 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6  (NA)  LPRMLC66P48C69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5 IADEVAIA                   ANNA RITA          Y4/068453   28,00  40,00   2,00   3,75        Q       DEF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2  (FR)  DVINRT72H62G83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6 NASSA                      ANNA MARIA         Y4/070423   31,00  39,00   0,50   3,25        Q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6  (CE)  NSSNMR66T66H20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7 INDOVINO                   GIUSEPPINA         Y4/015501   28,00  40,00   1,00   4,75        Q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66  (NA)  NDVGPP66L61F1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8 PETRELLA                   ANTONIETTA         Y4/063792   29,00  39,00   1,00   4,75        Q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2  (NA)  PTRNNT62P45A024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09 FALCO                      CLEMENTINA         Y4/019966   29,00  40,00   0,50   4,25  N     RS      F  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3  (BN)  FLCCMN63C51D69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0 MORMILE                    ROSARIA            Y4/030562   28,00  40,00   1,00   4,75        R       EF 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9  (NA)  MRMRSR69A53E2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1 AVITABILE                  ROSA               Y4/045222   28,00  40,00   4,00   1,75        R       DEF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8  (NA)  VTBRSO68B62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2 ZUNICO                     MARIA ROSARIA      Y4/004102   32,00  39,00   1,00   1,75        R       F  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6  (NA)  ZNCMRS66H48A0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3 PALUMBO                    CARLA              Y4/071410   29,00  40,00   3,00   1,75        R       EF 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3  (NA)  PLMCRL63M6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4 CRISPINO                   CARMEN             Y4/067348   28,00  40,00   1,00   4,75        R       F  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58  (CE)  CRSCMN58C5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5 MUCCIOLO                   ANTONIETTA         Y4/044372   34,00  36,00   1,00   2,75  N     RS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9  (SA)  MCCNNT59B61C26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6 ABRONZINO                  NICOLINO           Y4/057973   28,00  40,00   0,50   5,25  N     RS      F 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47  (CE)  BRNNLN47L30L08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7 CASCIELLO                  RACHELE            Y4/045707   34,00  39,00   0,50   0,25        R       F 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70  (NA)  CSCRHL70A71L2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8 DELLA CORTE                CARMELA            Y4/035262   30,00  40,00   1,00   2,7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9  (NA)  DLLCML69E5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19 BONIFACIO                  MICHELINA          Y4/008702   29,00  39,00   1,00   4,7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8  (NA)  BNFMHL68P57C1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0 TOSCANO                    ENZA               Y4/023000   28,00  38,00   1,00   6,7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67  (RM)  TSCNZE67M68H5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1 BASILE                     GIUSEPPINA         Y4/001745   31,00  40,00   1,00   1,75        R       F 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65  (NA)  BSLGPP65R71F79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2 ATTRUIA                    ANGELA             Y4/044422   28,00  40,00   0,50   5,2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5  (NA)  TTRNGL65C63L245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3 BRANDI                     PASQUALINA         Y4/052594   28,00  40,00   0,50   5,2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4  (SA)  BRNPQL64M70I25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4 PINGUE                     ASSUNTINA          Y4/029575   30,00  38,00   0,50   5,2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3  (BN)  PNGSNT63T42E24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5 PALMIERI                   ROSA ROSAMARIA     Y4/071447   28,00  40,00   4,00   1,75        R       D F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3  (CE)  PLMRRS63P44B4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6 PENNACCHIO                 ROSSELLA           Y4/021242   28,00  40,00   4,00   1,7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3  (NA)  PNNRSL63D66E0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7 RAO                        MARIA              Y4/071425   29,00  40,00   0,50   4,25        R       F 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2  (CE)  RAOMRA62P53F35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8 BOCCIA                     FRANCA             Y4/016399   33,00  40,00   0,50   0,25        R       F 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2  (NA)  BCCFNC62C52H9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29 LA MURA                    GIUSEPPINA         Y4/074059   31,00  38,00   2,00   2,75        R       DEF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1  (NA)  LMRGPP61C60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0 LUONGO                     ESTERINA           Y4/046233   28,00  40,00   0,50   5,25        R 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57  (NA)  LNGSRN57C59G96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1 DE CICCO                   LAURA              Y4/039430   28,00  37,00   0,50   8,25  N     RS      F 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8  (NA)  DCCLRA68E64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2 DE ANGELIS                 MARA               Y4/004460   30,00  40,00   2,00   1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74  (NA)  DNGMRA74B64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3 NOE'                       MARIAROSARIA       Y4/054509   30,00  40,00   2,00   1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72  (NA)  NOEMRS72H60L2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4 DI GIROLAMO                MARIA GRAZIA       Y4/016177   32,00  40,00   0,50   1,25        R       F 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70  (NA)  DGRMGR70L58E0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5 FLAMMIA                    MARIA GIOVANNA     Y4/032200   30,00  40,00   2,00   1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0  (AV)  FLMMGV70L46I99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6 CARRANO                    ROSANNA            Y4/025390   29,00  40,00   0,50   4,25        R       F 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9  (NA)  CRRRNN69M41F839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7 CAMMUSO                    PINA               Y4/066389   28,00  40,00   1,00   4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69  (EE)  CMMPNI69L65Z13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8 DE VENEZIA                 ANNA               Y4/019488   28,00  40,00   1,00   4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8  (AV)  DVNNNA68P44C5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39 STELLATO                   MARIA              Y4/064927   28,00  40,00   0,50   5,2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7  (CE)  STLMRA67T63I05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0 DE GIROLAMO                CARMEN             Y4/015110   29,00  40,00   0,50   4,25        R       F 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3  (BN)  DGRCMN63B68G24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1 D'ANNA                     CARMELA            Y4/034816   28,00  39,00   3,00   3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3  (NA)  DNNCML63A48B99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2 BOEMIO                     ROSA ANNA          Y4/013832   29,00  40,00   0,50   4,2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2  (NA)  BMORNN62L5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3 DESIDERIO                  ROSA               Y4/001206   29,00  40,00   0,50   4,25        R       F 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1  (NA)  DSDRSO61M70G81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4 BORRELLI                   ANTONIETTA         Y4/019840   29,00  40,00   2,00   2,75        R       EF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0  (NA)  BRRNNT60T43A53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5 VANGONE                    MARIA              Y4/006874   30,00  38,00   0,50   5,25  N     S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61  (SA)  VNGMRA61L52I4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6 MANZO                      FILOMENA           Y4/034018   28,00  40,00   4,00   1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5  (SA)  MNZFMN75A54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7 IODICE                     LISA               Y4/026391   29,00  40,00   4,00   0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74  (NA)  DCILSI74A5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8 DI MARIA                   ROSA               Y4/031142   28,00  40,00   2,00   3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73  (NA)  DMRRSO73C65E05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49 PASCALE                    TERESA             Y4/071755   28,00  40,00   1,00   4,7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72  (CE)  PSCTRS72C4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0 MACCARONE                  ASSUNTA            Y4/032648   29,00  40,00   0,50   4,2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72  (SA)  MCCSNT72B68I438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1 DONATO                     ANGELA             Y4/013632   29,00  40,00   2,00   2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2  (CE)  DNTNGL72B62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2 VILLANI                    RAFFAELLA          Y4/064980   28,00  40,00   1,00   4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71  (IS)  VLLRFL71T42L72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3 SCHIAVI                    STEFANIA           Y4/042687   28,00  40,00   1,00   4,7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71  (SA)  SCHSFN71R49C36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4 COBUCCI                    ORSOLA             Y4/038813   31,00  40,00   2,00   0,7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71  (EE)  CBCRSL71L41Z61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5 DE CRISTOFARO              ROSARIA            Y4/018230   28,00  40,00   0,50   5,2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71  (NA)  DCRRSR71H42I2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6 TREMATERRA                 PATRIZIA           Y4/030951   31,00  40,00   0,50   2,2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1  (CE)  TRMPRZ71D56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7 ALTOBELLI                  CLARA              Y4/025091   32,00  40,00   0,50   1,2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70  (NA)  LTBCLR70R50A02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8 VITALE                     SANDRA             Y4/073389   28,00  40,00   1,00   4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7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59 GAUDIO                     MARIA ANTONIETTA   Y4/055756   30,00  39,00   3,00   1,7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70  (SA)  GDAMNT70L42F42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0 CARDELLINO                 MARIA              Y4/054353   33,00  40,00   0,50   0,2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70  (NA)  CRDMRA70B4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1 RUSSO                      GIOVANNA           Y4/025917   28,00  40,00   4,00   1,7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9  (NA)  RSSGNN69P46B92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2 CALENZO                    LUCIA              Y4/058891   29,00  39,00   0,50   5,2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9  (AV)  CLNLCU69B64A5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3 D'AUSILIO                  GIOVANNA           Y4/024824   32,00  40,00   1,00   0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68  (NA)  DSLGNN68T7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4 IZZO                       FORTUNA            Y4/034618   34,00  38,00   0,50   1,2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8  (NA)  ZZIFTN68L69C495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5 PARILLO                    CARLA              Y4/064365   28,00  39,00   1,00   5,7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8  (NA)  PRLCRL68H6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6 BRUNO                      ANTONELLA          Y4/003522   30,00  40,00   2,00   1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68  (NA)  BRNNNL68D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7 FALCONE                    ADRIANA            Y4/041727   28,00  40,00   4,00   1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8  (SA)  FLCDRN68A47I31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8 SATURNO                    MARIA              Y4/053750   28,00  38,00   2,00   5,7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7  (SA)  STRMRA67S58C47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69 LANCELLOTTI                IMMACOLATA MARIA   Y4/021437   28,00  37,00   3,00   5,7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7  (NA)  LNCMCL67A5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0 GATTA                      EMILIA             Y4/017324   28,00  40,00   2,00   3,7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6  (NA)  GTTMLE66E52I07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1 ALBANO                     ALESSANDRA         Y4/043754   29,00  40,00   0,50   4,2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6  (MI)  LBNLSN66D51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2 GIANNINI                   ASSUNTA            Y4/069616   28,00  40,00   3,00   2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65  (CE)  GNNSNT65S5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3 LAUDIERO                   PATRIZIA           Y4/019613   32,00  39,00   1,00   1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4  (NA)  LDRPRZ64A42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4 GRIMALDI                   MARIA              Y4/022536   28,00  40,00   1,00   4,7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3  (AV)  GRMMRA63R64G61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5 AMBROSIO                   MADDALENA          Y4/021203   28,00  40,00   0,50   5,25                EF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2  (NA)  MBRMDL62A61A06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6 VALIO                      ROSA               Y4/008412   28,00  40,00   2,00   3,7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59  (NA)  VLARSO59S45A0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7 D'URSO                     MARIAROSARIA       Y4/024576   31,00  40,00   1,00   1,75         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55  (NA)  DRSMRS55M65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8 FARABELLA                  MARGHERITA         Y4/042804   28,00  40,00   2,00   3,70        QR      F        2        73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0  (SA)  FRBMGH60T49A717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79 RUSSO                      IMMACOLATA         Y4/062368   30,00  35,00   4,00   4,70        Q       F                 73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7  (CE)  RSSMCL67L5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0 ROCCO                      LUIGI              Y4/072025   28,00  40,00   0,50   5,10        L       F                 73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1 CAPOGROSSO                 PAOLA              Y4/051073   28,00  40,00   2,00   3,60        R       F        1        73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7  (NA)  CPGPLA67H65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2 D'ANGIOLILLO               ANNA               Y4/019203   29,00  37,00   1,00   6,55                F                 73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6  (SA)  DNGNNA66L51B89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3 SCARPATO                   ASSUNTA            Y4/029087   29,00  40,00   0,50   4,00        QR      F 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59  (NA)  SCRSNT59C63H89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4 DI IRIO                    MARIA              Y4/064482   32,00  40,00   0,50   1,00        QR      DEF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50  (IS)  DRIMRA50T57E33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5 D'AMICO                    MARIA              Y4/034605   29,00  40,00   3,00   1,50        QR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6  (SA)  DMCMRA66C68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6 MARTINO                    LUCIA              Y4/019388   33,00  37,00   2,00   1,50        QR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65  (BN)  MRTLCU65T52A78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7 DE CRISTOFARO              PATRIZIA           Y4/018536   28,00  39,00   1,00   5,50        QR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65  (BN)  DCRPRZ65H54A7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8 MARCIANO                   ANNA               Y4/062739   28,00  40,00   0,50   5,00        QR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50  (CE)  MRCNNA50H43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89 FERRARA                    CARMELA            Y4/046982   30,00  38,00   5,50   0,00        QR      F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1  (SA)  FRRCML71L46C3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0 ESPOSITO                   ANTONELLA          Y4/042107   30,00  39,00   2,00   2,50        QR      F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0  (NA)  SPSNNL70C47C49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1 FIORE                      GIOVANNA           Y4/003769   28,00  40,00   1,00   4,50        QR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8  (SA)  FRIGNN68C64A29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2 SORRENTINO                 ANTONIETTA         Y4/027793   30,00  40,00   0,50   3,00        QR      F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57  (SA)  SRRNNT57H62G230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3 PEZONE                     PALMA              Y4/071546   29,00  38,00   0,50   6,00        Q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72  (CE)  PZNPLM72L41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4 AURINO                     ELVIRA             Y4/045150   30,00  40,00   2,00   1,50        Q       F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71  (NA)  RNALVR71D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5 FERRANTE                   MARIA DOMENICA     Y4/037574   31,00  39,00   1,00   2,50        Q       DEF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6  (NA)  FRRMDM66D45M0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6 CALISE                     TERESA             Y4/049187   28,00  40,00   0,50   5,00        Q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1  (NA)  CLSTRS61R63E3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7 IORIO                      GIOVANNA           Y4/013779   30,00  40,00   2,00   1,50        RS      EF       4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59  (NA)  RIOGNN59D51H89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8 MAININI                    SILVANA            Y4/073446   32,00  40,00   1,00   0,50        R       F        4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799 ZOLLO                      MARIA ROSARIA      Y4/019378   28,00  40,00   2,00   3,50  N     RS      F 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56  (NA)  ZLLMRS56S6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0 RAZZANO                    VINCENZA           Y4/071377   28,00  39,00   1,00   5,50        R       EF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8  (CE)  RZZVCN68C54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1 CASTIGLIONE                ANNA               Y4/048761   29,00  40,00   2,00   2,50        R       EF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3  (NA)  CSTNNA63M54I29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2 BATTISTA                   ASSUNTA            Y4/065997   28,00  40,00   3,00   2,50        R       EF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60  (CE)  BTTSNT60A70H97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3 LICCARDI                   ANNA               Y4/040608   28,00  40,00   2,00   3,50        R       EF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60  (NA)  LCCNNA60A6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4 RUSSO                      RITA               Y4/031726   29,00  39,00   0,50   5,00        R       EF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55  (NA)  RSSRTI55T6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5 ELMO                       ROSA               Y4/002117   30,00  40,00   2,00   1,50  N     RS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9  (NA)  LMERSO69L58A0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6 CIOTTA                     MARIA ROSARIA      Y4/022968   32,00  39,00   2,00   0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0  (BN)  CTTMRS70C54B542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7 DE MIERI                   SABINA             Y4/056649   30,00  40,00   3,00   0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69  (SA)  DMRSBN69T68I41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8 CARUSO                     ANNA               Y4/066642   29,00  40,00   4,00   0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9  (CE)  CRSNNA69M5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09 VERDE                      ANTONIETTA         Y4/010469   28,00  40,00   4,00   1,50        R 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9  (NA)  VRDNNT69M4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0 BOSCO                      ELENA              Y4/009946   28,00  40,00   0,50   5,00        R 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9  (SA)  BSCLNE69H60C26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1 PIROZZI                    ASSUNTA            Y4/064218   28,00  40,00   4,00   1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9  (CE)  PRZSNT69C56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2 COZZOLINO                  ANNA               Y4/049129   32,00  40,00   1,00   0,50        R 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8  (BN)  CZZNNA68M66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3 RUOTOLO                    GIOVANNA           Y4/015297   28,00  40,00   1,00   4,50        R 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6  (NA)  RTLGNN66P66B90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4 PALMIERI                   TERESA             Y4/052800   28,00  40,00   4,00   1,50        R 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66  (NA)  PLMTRS66L7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5 CAPOLONGO                  FILOMENA           Y4/048144   28,00  40,00   2,00   3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5  (NA)  CPLFMN65M46C67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6 GALLO                      MARIA              Y4/046017   28,00  40,00   0,50   5,00        R 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64  (NA)  GLLMRA64C4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7 SEQUINO                    CATERINA           Y4/030783   29,00  38,00   0,50   6,0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3  (NA)  SQNCRN63P45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8 D'AUSILIO                  PAOLA              Y4/016639   28,00  38,00   6,00   1,50        R 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3  (NA)  DSLPLA63C47E05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19 KOSTA                      ADA                Y4/049033   28,00  40,00   3,00   2,50        R 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3  (NA)  KSTDAA63A49L2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0 VICARIO                    ASSUNTA            Y4/010556   32,00  40,00   1,00   0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2  (BN)  VCRSNT62M51C284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1 ARPINO                     CARMELA            Y4/041267   28,00  39,00   2,00   4,50        R 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62  (NA)  RPNCML62L5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2 DI MAIOLO                  PALMINA            Y4/022123   29,00  40,00   0,50   4,0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61  (NA)  DMLPMN61H68E95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3 GEMEI                      ROSA               Y4/015563   31,00  38,00   3,00   1,50        R 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1  (NA)  GMERSO61A41G81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4 FIERRO                     NINA               Y4/048814   30,00  40,00   2,00   1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0  (SA)  FRRNNI60R70C48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5 PARENTE ANTONELLI          GIOVANNA           Y4/020286   32,00  40,00   1,00   0,5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59  (BN)  PRNGNN59E62C4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6 GNAZZO                     DONATA             Y4/040713   29,00  38,00   1,00   5,50        R 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58  (SA)  GNZDNT58R41D52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7 PAONE                      SILVIA             Y4/059985   28,00  40,00   0,50   5,00        R       EF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54  (AQ)  PNASLV54D51B35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8 RICCIARDI                  CARMELA            Y4/065805   31,00  38,00   3,00   1,5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73  (BN)  RCCCML73E63L08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29 TURCO                      ASSUNTA            Y4/065413   28,00  40,00   3,00   2,5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72  (CE)  TRCSNT72B58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0 COSTANZO                   MARIA CONCETTA     Y4/059762   28,00  40,00   4,00   1,50        R       F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70  (CE)  CSTMCN70R58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1 BAIANO                     ANNA               Y4/016767   33,00  38,00   2,00   0,50        R       F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70  (NA)  BNANNA70P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2 NOTARO                     IMMACOLATA         Y4/020049   28,00  40,00   0,50   5,00        R       F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70  (NA)  NTRMCL70E41B9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3 BENCIVENGA                 REVINA             Y4/066092   28,00  40,00   1,00   4,5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70  (CE)  BNCRVN70C71F35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4 CAVALLO                    ROSETTA            Y4/050249   29,00  40,00   2,00   2,50        R       F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70  (SA)  CVLRTT70B55H703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5 BENCIVENGA                 PASQUALINA         Y4/066051   28,00  40,00   3,00   2,5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68  (CE)  BNCPQL68C6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6 TRINCHILLO                 ROSA               Y4/025062   29,00  40,00   3,00   1,5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8  (NA)  TRNRSO68C53E90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7 SINISCALCO                 MARIA CARMELA      Y4/048207   29,00  40,00   3,00   1,50        R       F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6  (SA)  SNSMCR66L63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8 AMORELLI                   MARIA PIA          Y4/033098   32,00  37,00   0,50   4,00        R       F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6  (SA)  MRLMRP66H66C47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39 DELLA MONICA               GIUSEPPINA         Y4/021533   32,00  40,00   0,50   1,0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66  (NA)  DLLGPP66C48E3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0 VARRIALE                   MARIA              Y4/024584   28,00  40,00   0,50   5,00        R       F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61  (SA)  VRRMRA61E50H7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1 ABAGNALE                   MARIA              Y4/034263   28,00  38,00   2,00   5,50        R       E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59  (NA)  BGNMRA59A68B98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2 MOZZILLO                   FRANCESCA          Y4/039737   31,00  40,00   1,00   1,50        R       F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56  (NA)  MZZFNC56R6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3 DURACCIO                   MICHELA            Y4/003265   29,00  39,00   3,00   2,50        R       AF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46  (NA)  DRCMHL46L67H93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4 MATTIELLO                  GIUSEPPINA         Y4/070088   29,00  40,00   4,00   0,50  N     S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74  (CE)  MTTGPP74R5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5 ARMENIO                    DORA               Y4/002925   30,00  40,00   2,00   1,50  N     S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67  (SA)  RMNDRO67C62H70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6 BISESTI                    ANNA               Y4/017032   28,00  40,00   0,50   5,00        S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2  (NA)  BSSNNA62R6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7 DI MASSA                   ANDREA             Y4/021266   28,00  40,00   0,50   5,00                EF           X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9  (NA)  DMSNDR69E16E3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8 PICILLO                    DONATA             Y4/071210   33,00  37,00   2,00   1,50                F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75  (CE)  PCLDNT75D43I273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49 PANNULLO                   FILOMENA           Y4/042305   32,00  40,00   1,00   0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74  (SA)  PNNFMN74T70F9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0 D'ALISE                    EUGENIA            Y4/022687   28,00  40,00   4,00   1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74  (NA)  DLSGNE74P64G8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1 CARPENTIERI                MARA               Y4/004585   31,00  40,00   1,00   1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4  (AV)  CRPMRA74H66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2 ANGELLOTTO                 ROSSELLA           Y4/013902   28,00  40,00   1,00   4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3  (NA)  NGLRSL73T58L8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3 CUOFANO                    ROSARIA            Y4/007334   30,00  40,00   2,00   1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73  (SA)  CFNRSR73T46H70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4 PICCERILLO                 ROSANNA            Y4/064116   31,00  40,00   0,50   2,00                F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73  (CE)  PCCRNN73S47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5 CAPEZZUTO                  ANTONIETTA         Y4/066491   28,00  40,00   4,00   1,50                F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73  (EE)  CPZNNT73R45Z1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6 SOLARI                     DANIELE            Y4/072856   28,00  40,00   4,00   1,50                F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7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7 BAVARO                     PAOLA CARMEN       Y4/004885   30,00  40,00   0,50   3,0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72  (AV)  BVRPCR72S42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8 BIANCO                     CARMELA            Y4/002370   30,00  40,00   2,00   1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72  (NA)  BNCCML72M51A4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59 LAMBIASE                   TIZIANA            Y4/012143   29,00  40,00   2,00   2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71  (NA)  LMBTZN71S65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0 PEZONE                     GIUSEPPINA         Y4/071541   29,00  39,00   4,00   1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71  (NA)  PZNGPP71S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1 VERNILLO                   MARGHERITA         Y4/022714   31,00  38,00   3,00   1,50                F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71  (NA)  VRNMGH71R54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2 FERRARA                    ANNA               Y4/059062   30,00  39,00   4,00   0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71  (CE)  FRRNNA71P63H834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3 AMBROSIO                   DEBORA             Y4/030194   29,00  40,00   1,00   3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71  (NA)  MBRDBR71P46G81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4 CERCI                      MARGHERITA         Y4/059218   29,00  40,00   3,00   1,50                F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70  (CE)  CRCMGH70D45B87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5 NOBILE                     MARIA ROSARIA      Y4/020057   30,00  40,00   0,50   3,0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69  (PZ)  NBLMRS69T53E91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6 ALLOCCA                    MARIA              Y4/037955   29,00  40,00   3,00   1,50                F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9  (NA)  LLCMRA69M52G8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7 CIBELLI                    CARMELA            Y4/049576   28,00  39,00   6,00   0,50                F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8  (SA)  CBLCML68L45F13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8 RUGGIERO                   GIULIANA           Y4/072391   28,00  40,00   2,00   3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8  (CE)  RGGGLN68H42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69 MAIONE                     ANTONELLA          Y4/053681   29,00  39,00   2,00   3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8  (NA)  MNANNL68D6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0 RAFFONE                    GIOCONDA           Y4/071418   28,00  40,00   4,00   1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8  (CE)  RFFGND68B43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1 COSTANTINO                 LUCIA              Y4/046432   28,00  40,00   1,00   4,50                F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7  (NA)  CSTLCU67A46F79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2 CARUCCIO                   MARIAGRAZIA        Y4/016528   29,00  40,00   0,50   4,0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5  (SA)  CRCMGR65T58G02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3 DEL DUCA                   FRANCESCA          Y4/053025   28,00  40,00   3,00   2,50                F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5  (SA)  DLDFNC65B42C47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4 ATTILIO                    CIRA PAOLA         Y4/023843   28,00  40,00   0,50   5,0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4  (NA)  TTLCPL64H70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5 ESPOSITO                   ANTONIETTA         Y4/008934   28,00  40,00   0,50   5,0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1  (NA)  SPSNNT61P50F9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6 CUOMO                      LIBERATA           Y4/045076   29,00  40,00   0,50   4,0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0  (NA)  CMULRT60L59F839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7 CESARANO                   TERESA             Y4/043092   30,00  40,00   1,00   2,45        R       F        2        73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6  (NA)  CSRTRS66S66L8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8 ALLEONATO                  GABRIELLA          Y4/037244   28,00  40,00   0,50   4,95        R       EF       1        73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56  (NA)  LLNGRL56P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79 POMMELLA                   ROSALBA            Y4/042068   29,00  40,00   1,00   3,45                F                 73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71  (NA)  PMMRLB71B51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0 TRICARICO                  PAOLA              Y4/005460   28,00  40,00   1,00   4,35        R       F        2        73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2  (NA)  TRCPLA62S5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1 CASTALDO                   ANNA               Y4/029718   28,00  40,00   5,25   0,00  M     GR      F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7  (NA)  CSTNNA67B5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2 MANZILLO                   MARIA              Y4/062716   28,00  39,00   1,00   5,25        L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9  (CE)  MNZMRA69P66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3 ILLIANO                    MARIA              Y4/040155   33,00  39,00   0,50   0,75        QR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5  (NA)  LLNMRA65M62G9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4 MONTANARO                  CARMELA            Y4/055523   29,00  38,00   1,00   5,25        QR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5  (NA)  MNTCML65E5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5 BELLUOMO                   ELISA              Y4/066087   28,00  40,00   3,00   2,25        QR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3  (NA)  BLLLSE63D5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6 CIOFFI                     RAFFAELLA          Y4/042950   29,00  40,00   0,50   3,75        QR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2  (SA)  CFFRFL62R66F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7 NATALE                     ELENA              Y4/063383   30,00  39,00   0,50   3,75        QR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60  (CE)  NTLLNE60E41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8 BASILE                     GIOVANNA           Y4/065927   29,00  38,00   0,50   5,75        QR      D F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54  (NA)  BSLGNN54H5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89 IANNI                      ANNA               Y4/047779   31,00  40,00   0,50   1,75        QR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54  (NA)  NNINNA54E6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0 ANNUNZIATA                 PATRIZIA           Y4/003320   32,00  40,00   1,00   0,25        Q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2  (SA)  NNNPRZ72L46G230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1 RIZZO                      CARMELA            Y4/002105   28,00  37,00   4,00   4,25        Q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9  (NA)  RZZCML69R4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2 MIANO                      ANNAMARIA          Y4/043862   32,00  40,00   0,50   0,75        Q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9  (SA)  MNINMR69M58H39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3 GRIMALDI                   RAFFAELLA          Y4/070267   32,00  39,00   0,50   1,75        Q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2  (CE)  GRMRFL62D69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4 FEOLE                      LUCIA              Y4/058996   28,00  37,00   1,00   7,25        Q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2  (CE)  FLELCU62D68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5 D ALESSIO                  ANNA MARIA         Y4/008453   28,00  40,00   0,50   4,75        R       F        4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50  (BN)  DLSNMR50E43G31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6 BATTISTA                   MAFALDA ADRIANA    Y4/065925   28,00  40,00   1,00   4,25        R       EF       3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1  (CE)  BTTMLD61H55H97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7 SARRACINO                  BIANCAMARIA        Y4/017588   34,00  37,00   0,50   1,75        R       EF       3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59  (NA)  SRRBCM59H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8 LINFANTI                   GIOVANNA           Y4/001867   28,00  40,00   0,50   4,75  N     RS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1  (SA)  LNFGNN61C46H6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899 ROMANO                     MANUELA            Y4/006774   30,00  40,00   2,00   1,2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2  (NA)  RMNMNL72S53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0 TAMBARO                    TERESA             Y4/024358   29,00  40,00   3,00   1,2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69  (NA)  TMBTRS69L4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1 SAVARESE                   ARABELLA           Y4/012982   31,00  40,00   1,00   1,2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9  (NA)  SVRRLL69D53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2 CACACE                     MARIA TERESA       Y4/051393   31,00  40,00   0,50   1,7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8  (NA)  CCCMTR68E62F0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3 TRAMPARULO                 CONCETTA           Y4/009147   31,00  37,00   5,00   0,2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7  (NA)  TRMCCT67H51C1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4 BALESTRA                   IMMACOLATA         Y4/019824   30,00  40,00   0,50   2,7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7  (NA)  BLSMCL67E71G812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5 APICELLA                   ANNA               Y4/018063   30,00  40,00   1,00   2,2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7  (NA)  PCLNNA67C56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6 BRODELLA                   MARGHERITA         Y4/066272   28,00  39,00   2,00   4,2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7  (CE)  BRDMGH67B67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7 DISTINTO                   CONCETTA           Y4/001889   28,00  38,00   0,50   6,7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6  (NA)  DSTCCT66L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8 ROSCIGNO                   MADDALENA          Y4/043186   32,00  39,00   0,50   1,7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6  (SA)  RSCMDL66H66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09 FERRANTE                   ELISA              Y4/036435   31,00  40,00   0,50   1,7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6  (PZ)  FRRLSE66D56E91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0 DE ANGELIS                 GELSOMINA          Y4/013541   29,00  40,00   0,50   3,7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65  (BN)  DNGGSM65L68G82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1 RUSSO                      SUSANNA            Y4/035295   30,00  38,00   0,50   4,7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5  (NA)  RSSSNN65D58D78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2 AVINO                      MARIA              Y4/038310   29,00  40,00   3,00   1,2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4  (NA)  VNAMRA64S47H9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3 DE ROSA                    LUIGIA             Y4/005720   29,00  40,00   0,50   3,7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4  (AV)  DRSLGU64P46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4 MAIONE                     ROSA               Y4/054998   28,00  38,00   2,00   5,2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3  (NA)  MNARSO63E60G1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5 PALMA                      MARGHERITA         Y4/007028   32,00  40,00   0,50   0,7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2  (NA)  PLMMGH62P58F1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6 ACUNZO                     RITA               Y4/019661   31,00  40,00   0,50   1,7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59  (NA)  CNZRTI59B49L2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7 DE LISE                    CAROLINA           Y4/039045   28,00  40,00   0,50   4,7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58  (NA)  DLSCLN58R4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8 FURNO                      MARIA GRAZIA       Y4/017459   28,00  38,00   2,00   5,2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58  (BN)  FRNMGR58H69A783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19 RUSSO                      CARMELA            Y4/023192   28,00  37,00   2,00   6,25        R       EF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56  (NA)  RSSCML56M4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0 TROFA                      SABATINA           Y4/007540   32,00  40,00   0,50   0,75        R 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55  (BN)  TRFSTN55R63I0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1 GUGLIELMUCCI               ANNUNZIATA GRAZIA  Y4/011748   28,00  37,00   3,00   5,25  N     RS      F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5  (BN)  GGLNNZ65L42B54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2 IOVINE                     ANGELA             Y4/021138   28,00  40,00   3,00   2,25        R       F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73  (NA)  VNINGL73B68D78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3 CHIACCHIERA                MADDALENA IDA      Y4/038844   30,00  40,00   3,00   0,25        R       F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72  (NA)  CHCMDL72S42G81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4 DI TOTA                    ANNA               Y4/020288   29,00  40,00   0,50   3,75        R       EF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67  (NA)  DTTNNA67D63E0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5 CACCIAPUOTI                ANNITA             Y4/046195   30,00  38,00   0,50   4,75        R       EF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6  (NA)  CCCNNT66D53G9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6 PISCITELLI                 MARIA              Y4/033600   30,00  40,00   2,00   1,25        R       F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1  (NA)  PSCMRA61H64A0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7 CIAVARELLA                 DONATA             Y4/047236   30,00  40,00   0,50   2,75        R       F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60  (NA)  CVRDNT60M4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8 COZZOLINO                  ANTONIETTA         Y4/048587   29,00  39,00   1,00   4,25        R       F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48  (NA)  CZZNNT48C56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29 CIBELE                     ADA                Y4/016212   31,00  39,00   0,50   2,75  N     S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56  (SA)  CBLDAA56T57E02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0 DEL GAUDIO                 GIUSEPPE           Y4/002220   34,00  38,00   1,00   0,25        T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8  (NA)  DLGGPP68L06G8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1 MALFITANO                  ROBERTA            Y4/028690   28,00  39,00   6,00   0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74  (NA)  MLFRRT74S4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2 POZIELLO                   FELICIA            Y4/006772   28,00  40,00   3,00   2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74  (NA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3 PONTICELLI                 CARMEN             Y4/042461   28,00  40,00   1,00   4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74  (NA)  PNTCMN74P6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4 CAIAZZO                    ASSUNTA            Y4/051162   29,00  40,00   2,00   2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74  (NA)  CZZSNT74D60A0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5 DE VIVO                    CATERINA           Y4/039266   32,00  38,00   3,00   0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74  (NA)  DVVCRN74B45I8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6 BLUNDO                     GIULIANA           Y4/037662   31,00  40,00   1,00   1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73  (AV)  BLNGLN73D43A39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7 BOERIO                     ERMELINDA          Y4/018373   29,00  40,00   1,00   3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73  (CE)  BRORLN73C56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8 FERRARA                    RITA               Y4/015736   31,00  38,00   3,00   1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73  (NA)  FRRRTI73C52C49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39 DE LUCA                    ADELINA            Y4/024617   28,00  40,00   3,00   2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72  (NA)  DLCDLN72T52F79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0 MARMO                      ISABELLA           Y4/048020   28,00  40,00   2,50   2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72  (SA)  MRMSLL72S67I43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1 D'AMATO                    GIUSEPPINA         Y4/039635   32,00  39,00   1,00   1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2  (SA)  DMTGPP72C50H7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2 ROMANO                     LORELLA            Y4/072101   28,00  40,00   1,00   4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71  (CE)  RMNLLL71A49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3 CAPRIO                     DANIELA            Y4/046947   29,00  40,00   0,50   3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70  (NA)  CPRDNL70R4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4 LUBRANO                    MARIANGELA         Y4/050330   30,00  40,00   0,50   2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0  (NA)  LBRMNG70E6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5 MERCHIONNE                 GIUSEPPA           Y4/057308   32,00  40,00   1,00   0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70  (NA)  MRCGPP70E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6 TRAMONTANO                 MARIA RITA         Y4/040322   28,00  40,00   4,00   1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69  (SA)  TRMMRT69S54F912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7 NIZZARDELLI                MARIA TERESA       Y4/023023   28,00  40,00   0,50   4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9  (SA)  NZZMTR69L48F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8 MUSELLO                    ANNA               Y4/030220   30,00  40,00   2,00   1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9  (NA)  MSLNNA69E5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49 VICARIO                    GIUSEPPINA         Y4/064897   29,00  38,00   3,00   3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68  (CE)  VCRGPP68S49I2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0 DEL GIUDICE                SEBASTIANA         Y4/023538   32,00  39,00   0,50   1,7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8  (NA)  DLGSST68P53G96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1 CALABRO'                   ANGELA             Y4/058883   28,00  40,00   1,00   4,2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68  (CE)  CLBNGL68B6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2 FERTUSO                    ANNA               Y4/021736   30,00  40,00   0,50   2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8  (NA)  FRTNNA68A48H1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3 FALCO                      ANTONIETTA         Y4/058653   30,00  39,00   0,50   3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7  (CE)  FLCNNT67H57M09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4 RUSSO                      ALFONSINA          Y4/073147   29,00  40,00   3,00   1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5 DEZIO                      ANNAROSA           Y4/013013   28,00  40,00   4,00   1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5  (BA)  DZENRS65S51A6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6 D'AMBROSIO                 MARIA LUISA        Y4/020340   29,00  40,00   0,50   3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5  (NA)  DMBMLS65E70G8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7 CUOMO                      CATELLA            Y4/027599   32,00  40,00   0,50   0,7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5  (NA)  CMUCLL65E60C1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8 VISONE                     ROSA               Y4/014740   28,00  40,00   0,50   4,7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64  (NA)  VSNRSO64T55G8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59 IZZO                       GIOVANNA           Y4/010329   30,00  38,00   0,50   4,7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4  (PI)  ZZIGNN64L57G84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0 SAGNELLA                   CATERINA           Y4/073564   29,00  40,00   2,00   2,2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3  (BN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1 DI FRANCIA                 ROSA               Y4/009100   28,00  40,00   0,50   4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3  (NA)  DFRRSO63E52G9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2 MARGHERITA                 RAFFAELLA          Y4/057103   28,00  39,00   2,00   4,2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2  (NA)  MRGRFL62T66C49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3 MIELE                      LIVIA              Y4/058010   32,00  38,00   0,50   2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0  (AV)  MLILVI60E52A28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4 GUIDOTTI                   MARCELLA           Y4/017037   32,00  38,00   0,50   2,7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0  (NA)  GDTMCL60C56G90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5 GRIMALDI                   ANNA               Y4/044961   30,00  39,00   0,50   3,7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59  (SA)  GRMNNA59A59H7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6 IACOLARE                   MARIA              Y4/031814   30,00  40,00   0,50   2,75                F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56  (NA)  CLRMRA56S53E0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7 IANNIELLO                  ROSA RITA          Y4/029891   28,00  40,00   1,00   4,20        Q       EF                73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5  (SA)  NNLRRT65P48G2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8 BALZANO                    GIULIA             Y4/012761   28,00  40,00   1,00   4,00        J       F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57  (NA)  BLZGLI57E70L2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69 RINALDI                    LUISA              Y4/026934   30,00  40,00   1,00   2,00        LQ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57  (NA)  RNLLSU57A55F11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0 CATUOGNO                   MARIA MADDALENA    Y4/050053   31,00  40,00   0,50   1,50        LR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3  (NA)  CTGMMD73R65G81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1 VIOLI                      SANDRA             Y4/015812   29,00  38,00   4,00   2,00        QR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70  (NA)  VLISDR70B47L8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2 BORZACCHIELLO              ANNUNZIATA         Y4/066206   28,00  40,00   0,50   4,50        QR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64  (NA)  BRZNNZ64L5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3 DE VITO                    CECILIA            Y4/068101   30,00  40,00   1,00   2,00        QR      F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3  (NA)  DVTCCL63T45G30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4 ORSACCHIOTTO               CINZIA             Y4/063526   28,00  39,00   0,50   5,50        QR      F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2  (NA)  RSCCNZ62L53F839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5 TERRANA                    CARMELA            Y4/015398   28,00  40,00   4,00   1,00        QR      F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1  (NA)  TRRCML61L4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6 CORRADO                    ANNA               Y4/043931   30,00  40,00   0,50   2,50        QR      F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60  (SA)  CRRNNA60T61F9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7 FARINA                     MARIA              Y4/068183   30,00  37,00   0,50   5,50        QR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0  (CE)  FRNMRA60E54G54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8 CAMUSO                     CARMEN             Y4/058967   32,00  39,00   1,00   1,00        QR      F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8  (NA)  CMSCMN68R68F79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79 REGA                       TERESA             Y4/019971   28,00  40,00   1,00   4,00        QR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8  (NA)  RGETRS68M45G1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0 CASALINO                   ANNA               Y4/050951   28,00  40,00   0,50   4,50        QR      F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4  (NA)  CSLNNA64P58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1 FUSCO                      ANNA MARIA         Y4/060826   32,00  40,00   0,50   0,50        QR      F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59  (CE)  FSCNMR59B4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2 MORMILE                    ANNARITA           Y4/063242   28,00  40,00   3,00   2,00        Q       D F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74  (NA)  MRMNRT74L5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3 BARBATO                    MARIA TERESA       Y4/058721   28,00  40,00   3,00   2,00        Q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1  (CE)  BRBMTR71D6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4 FALCO                      ANTONELLA          Y4/058651   28,00  40,00   2,00   3,00        Q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9  (CE)  FLCNNL69S58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5 CESA                       STEFANIA           Y4/011603   28,00  40,00   0,50   4,50        Q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6  (NA)  CSESFN66P5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6 PASSARIELLO                RAFFAELINA         Y4/033466   28,00  40,00   2,00   3,00        Q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6  (NA)  PSSRFL66A65A0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7 PICOZZI                    MARISA             Y4/036929   28,00  40,00   0,50   4,50        Q       F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5  (FR)  PCZMRS65L57C0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8 CIONTOLI                   ANNA               Y4/059523   29,00  38,00   4,00   2,00        Q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4  (CE)  CNTNNA64L58B963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89 FERRETTI                   EUFEMIA            Y4/069132   28,00  39,00   0,50   5,50        Q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59  (CE)  FRRFME59A62B77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0 CAPASSO                    ROSA               Y4/025994   32,00  40,00   0,50   0,50        R       EF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4  (NA)  CPSRSO64E6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1 D'APUZZO                   MARIA              Y4/004412   28,00  38,00   2,00   5,00        R       F 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1  (NA)  DPZMRA61M53G3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2 CAGGIANO                   ROSSELLA           Y4/046068   28,00  40,00   0,50   4,50        R       F 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0  (NA)  CGGRSL60L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3 STAIANO                    BIANCHINA          Y4/032889   29,00  40,00   1,00   3,00        R       EF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58  (NA)  STNBCH58B44L8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4 GAROFALO                   ANNA               Y4/011246   28,00  40,00   0,50   4,50        R       F 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55  (NA)  GRFNNA55A4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5 GIUFFRIDA                  AGATA              Y4/041187   30,00  40,00   1,00   2,00        R       EF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51  (NA)  GFFGTA51P59L2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6 MIRRA                      OLIMPIA            Y4/063144   29,00  40,00   2,00   2,00  N     R       DEF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47  (CE)  MRRLMP47L71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7 AMANTEA                    GIUSEPPINA         Y4/057676   30,00  40,00   2,00   1,0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71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8 RUSSO                      ANNA               Y4/026959   28,00  40,00   1,00   4,0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69  (NA)  RSSNNA69S4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1999 IACCARINO                  ANNA               Y4/048135   32,00  39,00   1,00   1,0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6  (NA)  CCRNNA66S59G56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0 BIONDI                     MARIA              Y4/066106   32,00  39,00   0,50   1,50        R       F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5  (CE)  BNDMRA65P56I05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1 IMPESI                     CARMELA            Y4/018454   30,00  37,00   2,00   4,0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65  (NA)  MPSCML65M50G96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2 MADDALONI                  LAURA              Y4/039708   31,00  39,00   0,50   2,5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5  (NA)  MDDLRA65L60F839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3 MARRAZZO                   RAFFAELA           Y4/007508   29,00  40,00   3,00   1,00        R       F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5  (SA)  MRRRFL65B44F91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4 CECERE                     CONSIGLIA          Y4/050303   30,00  40,00   0,50   2,50        R       F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4  (NA)  CCRCSG64E65B37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5 LONGOBARDI                 ANGELA             Y4/014965   28,00  39,00   1,00   5,00        R       F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63  (NA)  LNGNGL63B55H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6 MOSCARIELLO                PAOLA              Y4/029441   28,00  40,00   1,00   4,0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2  (NA)  MSCPLA62E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7 D'AURIA                    MARIA              Y4/013087   29,00  38,00   2,00   4,00        R       A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60  (NA)  DRAMRA60T59E1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8 DOTO                       ALBA               Y4/044278   29,00  40,00   0,50   3,5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0  (SA)  DTOLBA60L60C06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09 BRILLANTE                  ROSA               Y4/004191   28,00  40,00   0,50   4,5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59  (NA)  BRLRSO59B54L2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0 AFFINITO                   MARIANTONIETTA     Y4/065536   30,00  39,00   0,50   3,5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56  (CE)  FFNMNT56D68E0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1 CATUOGNO                   GENOVEFFA ANNA MAR Y4/049606   32,00  39,00   0,50   1,50        R       EF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54  (VV)  CTGGVF54M47F53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2 LANZETTA                   MARIA TERESA       Y4/055647   28,00  40,00   1,00   4,00  N     RS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57  (SA)  LNZMTR57M68F9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3 VASTOLA                    BICE               Y4/047435   33,00  38,00   0,50   1,50        RS      F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53  (NA)  VSTBCI53E43G7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4 CAPOBIANCO                 LUISA              Y4/007989   28,00  40,00   3,00   2,00        R 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9  (BN)  CPBLSU69D62H89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5 CURCIO                     MARIA              Y4/052534   30,00  40,00   0,50   2,50        R       F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69  (NA)  CRCMRA69B51G9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6 LANNA                      MAFALDA            Y4/018333   28,00  40,00   0,50   4,50        R 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8  (NA)  LNNMLD68E62F839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7 FINIELLO                   GIUSEPPINA         Y4/011821   29,00  38,00   1,00   5,00        R 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7  (NA)  FNLGPP67H64L2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8 EPIFANIO                   ANGELA             Y4/009416   33,00  38,00   0,50   1,50        R       F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5  (NA)  PFNNGL65L5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19 ACRI                       FLORA              Y4/044513   28,00  40,00   0,50   4,50        R 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4  (NA)  CRAFLR64D6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0 ANNIBALE                   SILVANA            Y4/014074   31,00  40,00   0,50   1,50        R       F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3  (NA)  NNBSVN63D54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1 CROCCO                     STEFANIA           Y4/024259   29,00  40,00   0,50   3,50        R 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2  (NA)  CRCSFN62M5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2 CARIOLA                    MARIA ROSARIA      Y4/025680   29,00  38,00   1,00   5,00        R       F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2  (NA)  CRLMRS62C6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3 FIATO                      LILIANA            Y4/060568   33,00  38,00   0,50   1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73  (CE)  FTILLN73T49L0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4 ARENIELLO                  SABRINA            Y4/038157   28,00  40,00   4,00   1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3  (NA)  RNLSRN73R55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5 LEVA                       BIANCA             Y4/015351   30,00  33,00   6,00   4,00                D F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3  (NA)  LVEBNC73P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6 GRIFFO                     IDA                Y4/061622   28,00  40,00   3,00   2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3  (NA)  GRFDIA73H66G3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7 GRANATA                    MARIA              Y4/013744   28,00  39,00   3,00   3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73  (NA)  GRNMRA73C4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8 D'AGOSTINO                 ANTONIETTA         Y4/003421   30,00  40,00   0,50   2,50                F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72  (NA)  DGSNNT72M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29 GUIDA                      MICHELA            Y4/037825   31,00  38,00   3,00   1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72  (NA)  GDUMHL72E56G8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0 PAPA                       KATIA CARMEN       Y4/064322   28,00  35,00   0,50   9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72  (CE)  PPAKCR72E43B963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1 CECERE                     TERESA             Y4/059160   28,00  40,00   3,00   2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72  (CE)  CCRTRS72D68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2 LORETO                     ANNA               Y4/017986   31,00  40,00   0,50   1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72  (NA)  LRTNNA72D45C12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3 PISANI                     GIUSEPPINA         Y4/007834   32,00  40,00   0,50   0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1  (NA)  PSNGPP71R65E3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4 CAIAZZA                    CARMELA            Y4/034282   31,00  40,00   0,50   1,50                F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1  (NA)  CZZCML71M67F11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5 VANGONE                    EMILENA            Y4/015742   28,00  38,00   1,00   6,00                F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0  (NA)  VNGMLN70H59G81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6 RUSSO                      GIUSEPPINA         Y4/026750   28,00  40,00   3,00   2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7 CAPONE                     MARIA PIA          Y4/034917   31,00  40,00   0,50   1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70  (SA)  CPNMRP70B50H70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8 IOVINO                     TERESA             Y4/009215   28,00  40,00   0,50   4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9  (NA)  VNITRS69M60F9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39 SELLITTI                   GRAZIA             Y4/048845   28,00  40,00   0,50   4,50                F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69  (SA)  SLLGRZ69M59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0 CASO                       MARIA ROSARIA      Y4/067701   28,00  40,00   3,00   2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8  (CE)  CSAMRS68M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1 DE SIMONE                  NADIA              Y4/060718   32,00  40,00   0,50   0,50                F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8  (CE)  DSMNDA68M48H20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2 FILOSA                     ROSA               Y4/060586   28,00  40,00   3,00   2,00  N             F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8  (CE)  FLSRSO68C41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3 PETRILLO                   ROSA               Y4/063802   28,00  40,00   3,00   2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7  (CE)  PTRRSO67T54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4 PICONE                     PAOLA FRANCA       Y4/071001   29,00  40,00   1,00   3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67  (TO)  PCNPFR67L47L219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5 ANTIGNANI                  ANTONELLA          Y4/005111   28,00  40,00   1,00   4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7  (NA)  NTGNNL67E66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6 VERDE                      CLAUDIA            Y4/003492   28,00  40,00   0,50   4,50                F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7  (NA)  VRDCLD67D60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7 PAGANO                     ANGELINA           Y4/042302   29,00  38,00   2,00   4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7  (NA)  PGNNLN67C46B0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8 PICCARRETA                 ELISA              Y4/071185   32,00  39,00   1,00   1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5  (BN)  PCCLSE65S58D38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49 PINTO                      ROSANNA            Y4/048187   31,00  36,00   0,50   5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5  (NA)  PNTRNN65L62L2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0 FLAUTO                     MARIAROSARIA       Y4/015807   32,00  40,00   0,50   0,50                F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5  (NA)  FLTMRS65C6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1 LOFFREDO                   GIOVANNA           Y4/026582   28,00  38,00   0,50   6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4  (NA)  LFFGNN64E56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2 DONNARUMMA                 CARMELA            Y4/002219   28,00  38,00   1,00   6,0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4  (NA)  DNNCML64A5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3 DE MARIA                   ANNA               Y4/014475   28,00  40,00   0,50   4,50                F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1  (NA)  DMRNNA61D67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4 SCIALDONE                  FILOMENA           Y4/060998   28,00  40,00   1,00   4,00                F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59  (CE)  SCLFMN59P44G66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5 DE FLEURY                  CONCETTA           Y4/016168   28,00  40,00   0,50   4,50                EF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53  (CE)  DFLCCT53R69G9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6 D'AUSILIO                  ANGELA             Y4/003509   30,00  38,00   1,00   3,95        R       EF       1        72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6  (NA)  DSLNGL66T5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7 IMPERFETTO                 ELISA              Y4/015123   28,00  40,00   3,00   1,75        L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7  (NA)  MPRLSE67M66A02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8 GRAVANTE                   MARIA ANTONIETTA   Y4/070170   30,00  39,00   2,00   1,75        O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2  (CE)  GRVMNT62T43E158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59 MASSARO                    LEA                Y4/026151   28,00  40,00   0,50   4,25  N     QRS     EF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64  (NA)  MSSLEA64S5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0 D'ISANTO                   STEFANIA           Y4/004028   30,00  39,00   3,00   0,75        QR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69  (NA)  DSNSFN69L68G9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1 PETRELLA                   FILOMENA           Y4/063791   30,00  39,00   1,00   2,75        QR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7  (CE)  PTRFMN67D67E15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2 ROCCO                      BENEDETTA ANNA MAR Y4/038531   28,00  38,00   3,00   3,75        QR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7  (EE)  RCCBDT67C50Z61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3 ROMANO                     ANGELINA           Y4/004868   28,00  37,00   1,00   6,75        QR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5  (NA)  RMNNLN65S51E95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4 SAGLIANO                   GIUSEPPINA         Y4/073725   28,00  40,00   2,00   2,75        QR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3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5 COSTABILE                  ANNA               Y4/055761   31,00  38,00   1,00   2,75        QR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1  (SA)  CSTNNA61E48I43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6 BATTAGLIA                  DANIELA            Y4/065994   29,00  40,00   2,00   1,75        QR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74  (CE)  BTTDNL74R50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7 ROMANO                     ANNA               Y4/006039   28,00  38,00   4,00   2,75        QR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67  (NA)  RMNNNA67S64C49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8 VELOCE                     ELISABETTA         Y4/020595   28,00  37,00   1,00   6,75        QR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5  (BN)  VLCLBT65H63D46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69 LEVEQUE                    MARIANNA           Y4/050693   29,00  37,00   4,00   2,75        Q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3  (NA)  LVQMNN73C68L2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0 DE ROSA                    MARIA PIA          Y4/003245   28,00  40,00   3,00   1,75        Q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72  (NA)  DRSMRP72S42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1 DE CARLO                   BRUNELLA           Y4/024459   30,00  39,00   2,00   1,75        Q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9  (NA)  DCRBNL69B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2 TARTAGLIONE                GIOVANNA           Y4/065095   29,00  40,00   2,00   1,75        R       EF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6  (CE)  TRTGNN66L63E932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3 RUOTOLO                    ANGELINA           Y4/024817   28,00  40,00   2,00   2,75        R       EF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5  (SA)  RTLNLN65R46F91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4 SORRENTINO                 MARIA GRAZIA       Y4/056675   30,00  37,00   0,50   5,25        R       F 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3  (SA)  SRRMGR63C46C25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5 FASOLINO                   LUCIA              Y4/047548   28,00  40,00   0,50   4,25        R       F 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0  (SA)  FSLLCU60R69F9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6 FORMICOLA                  ROSA               Y4/019228   29,00  37,00   2,00   4,75        R       F 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58  (NA)  FRMRSO58L60B37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7 PUOCCI                     FAUSTA             Y4/061926   32,00  40,00   0,50   0,25  N     RS      F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4  (CE)  PCCFST64A65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8 DI SOMMA                   ANNA               Y4/024533   28,00  40,00   3,00   1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72  (NA)  DSMNNA72P51L8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79 CASERTA                    MARIAROSARIA       Y4/067689   30,00  37,00   4,00   1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8  (CE)  CSRMRS68D61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0 GRAZIANO                   MARIA GIUSEPPINA   Y4/016561   30,00  40,00   2,00   0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8  (AV)  GRZMGS68C59L06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1 ZICCARDI                   MARIA FILOMENA     Y4/031435   28,00  40,00   4,00   0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8  (NA)  ZCCMFL68C4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2 AVINO                      NUNZIA             Y4/056129   28,00  38,00   3,00   3,75        R       F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8  (NA)  VNANNZ68A55H93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3 SARNELLI                   GRAZIA             Y4/039579   29,00  40,00   2,00   1,75        R       F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7  (NA)  SRNGRZ67L5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4 PERNA                      ROSA               Y4/038472   32,00  40,00   0,50   0,25        R       F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67  (NA)  PRNRSO67B55C49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5 DE VITO                    VIRGINIA           Y4/019506   28,00  40,00   1,00   3,75        R       F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6  (AV)  DVTVGN66B57B70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6 DE PALMA                   ANGELINA           Y4/023586   31,00  40,00   1,00   0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5  (NA)  DPLNLN65P58C675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7 PETRUCCI                   ROSANNA            Y4/070741   29,00  39,00   2,00   2,75        R       F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5  (CE)  PTRRNN65P55G59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8 IAZZETTA                   FRANCESCA          Y4/034847   28,00  39,00   0,50   5,25        R       F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5  (NA)  ZZTFNC65M44A0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89 GALLINA                    ANNA               Y4/061008   28,00  40,00   3,00   1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5  (CE)  GLLNNA65B66E01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0 GAUDINO                    ANGELA             Y4/013462   28,00  40,00   0,50   4,2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4  (BN)  GDNNGL64R46I8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1 VITALE                     ANTONIETTA         Y4/011427   28,00  40,00   0,50   4,2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64  (NA)  VTLNNT64A63B37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2 PICCIRILLO                 SEVERINA           Y4/071162   28,00  40,00   1,00   3,75        R       F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1/1963  (CE)  PCCSRN63S50L0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3 LANGELLA                   LUISA              Y4/046352   30,00  38,00   2,00   2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3  (SA)  LNGLSU63R46I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4 IAQUINANDI                 GIUSEPPA           Y4/034701   32,00  39,00   1,00   0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2  (SA)  QNNGPP62A61I01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5 TESSITORE                  CATERINA           Y4/010286   28,00  37,00   6,00   1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1  (CE)  TSSCRN61A41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6 GIULIANO                   ANTONIETTA         Y4/007953   30,00  40,00   1,00   1,7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59  (NA)  GLNNNT59E4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7 ELEFANTE                   CARMELA            Y4/037402   29,00  39,00   1,00   3,75        R       F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57  (NA)  LFNCML57C66E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8 SANTANGELO                 FRANCESCA          Y4/064677   28,00  40,00   0,50   4,25        R       EF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57  (CE)  SNTFNC57C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099 GHIANDI                    MARIANNA           Y4/021381   28,00  40,00   3,00   1,75        R       DEF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56  (NA)  GHNMNN56C52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0 D'ALTERIO                  MARIA GRAZIA       Y4/001061   31,00  40,00   0,50   1,25        R       F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72  (NA)  DLTMGR72P45E131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1 GIULIANO                   ANTONELLA          Y4/069663   28,00  40,00   3,00   1,75        R       F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71  (CE)  GLNNNL71E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2 ANGELINI                   ASSUNTINA          Y4/031506   32,00  40,00   0,50   0,25  M     R       F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70  (NA)  NGLSNT70B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3 CAMPOLATTANO               MARIANTONIA        Y4/058957   28,00  39,00   3,00   2,75        R       F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9  (CE)  CMPMNT69T42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4 BRANCHI                    FIORELLA           Y4/012659   28,00  40,00   1,00   3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8  (NA)  BRNFLL68M5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5 DI BIASE                   ANGELA             Y4/002893   28,00  40,00   1,00   3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8  (NA)  DBSNGL68D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6 DE SANTIS                  PAOLA              Y4/051811   34,00  38,00   0,50   0,25        R       F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8  (SA)  DSNPLA68C51G7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7 BARBATO                    ELVIRA             Y4/020568   28,00  39,00   2,00   3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7  (BN)  BRBLVR67S46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8 MAZZEI                     ANNAMARIA          Y4/007249   30,00  38,00   2,00   2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67  (SA)  MZZNMR67M47H70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09 PORZIO                     MARIA              Y4/023107   31,00  40,00   1,00   0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67  (NA)  PRZMRA67E50L8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0 D'ANDREA                   ANTONELLA          Y4/001367   29,00  40,00   2,00   1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67  (SA)  DNDNNL67B56I08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1 AVALLONE                   SONIA              Y4/000773   28,00  40,00   0,50   4,25        R       F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6  (SA)  VLLSNO66H50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2 IMPARATO                   MARIA              Y4/042274   34,00  36,00   1,00   1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4  (NA)  MPRMRA64S6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3 DE ROBERTO                 RAFFAELINA         Y4/000490   32,00  40,00   0,50   0,25        R       F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64  (NA)  DRBRFL64M50G3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4 AQUILONE                   ANGELAGIUSEPPA     Y4/057860   28,00  40,00   1,00   3,75        R       F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4  (NA)  QLNNLG64E51B990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5 DEL PRETE                  CARMELA            Y4/024107   30,00  40,00   1,00   1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3  (NA)  DLPCML63L51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6 MAISTO                     MARGHERITA PATRIZI Y4/033124   30,00  40,00   2,00   0,75        R       EF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2  (NA)  MSTMGH62P41F11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7 TAFURI                     MARGHERITA         Y4/004036   28,00  40,00   0,50   4,25        R       F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58  (NA)  TFRMGH58T5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8 NAPPI                      SABRINA            Y4/063350   28,00  40,00   2,00   2,75  N     S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74  (NA)  NPPSRN74T6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19 BORGONCINO                 ANNA               Y4/015165   28,00  39,00   1,00   4,75  N     S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54  (NA)  BRGNNA54C47G56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0 FASCIONE                   ANNUNZIATA         Y4/058933   29,00  40,00   0,50   3,25         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3  (MO)  FSCNNZ73T55F25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1 CASCELLA                   CLAUDIA            Y4/046009   29,00  40,00   0,50   3,25         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73  (SA)  CSCCLD73M64I43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2 GIORDANO                   KATIUSCIA          Y4/058920   32,00  37,00   1,00   2,75         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73  (AV)  GRDKSC73D69A50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3 CARRATU'                   SARA               Y4/048045   29,00  40,00   1,00   2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2  (SA)  CRRSRA72T67F9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4 BRANDI                     ROSANNA            Y4/047561   29,00  40,00   2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2  (PZ)  BRNRNN72T48E40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5 DI GIOVANNI                ROSA               Y4/026515   28,00  40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72  (NA)  DGVRSO72S58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6 COSTA                      SILVANA            Y4/046493   28,00  40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72  (NA)  CSTSVN72S46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7 MAGRI                      ELISA              Y4/070611   28,00  40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2  (CE)  MGRLSE72H59A1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8 RUSSO                      ANNA               Y4/031807   28,00  40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2  (NA)  RSSNNA72B42F79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29 BRUGNO                     MARA               Y4/001759   30,00  37,00   3,00   2,75         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72  (NA)  BRGMRA72A53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0 REGA                       SONIA              Y4/071459   28,00  40,00   1,00   3,75         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71  (CE)  RGESNO71T51G59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1 IANNOTTA                   ANNA               Y4/068419   28,00  40,00   1,00   3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1  (NA)  NNTNNA71P4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2 PERROTTA                   ORSOLA             Y4/074012   28,00  40,00   2,00   2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71  (NA)  PRRRSL71H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3 GIOVINE                    ANASTASIA          Y4/069656   28,00  40,00   1,00   3,75         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71  (CE)  GVNNTS71C48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4 PETRILLO                   GIUSEPPINA         Y4/063798   30,00  38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70  (NA)  PTRGPP70R4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5 MAIORINO                   CONCETTA           Y4/062664   28,00  38,00   1,00   5,75         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70  (CE)  MRNCCT70P61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6 CIGLIANO                   MATILDE            Y4/044829   30,00  40,00   1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9  (NA)  CGLMLD69T4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7 DI GUIDA                   MARIA ROSARIA      Y4/023872   28,00  40,00   0,50   4,2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9  (NA)  DGDMRS69R4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8 MASSARO                    LINDA              Y4/017463   28,00  40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9  (EE)  MSSLND69E49Z11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39 FICHESSA                   VITTORIA           Y4/018428   32,00  36,00   4,00   0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9  (BN)  FCHVTR69D53L08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0 MARATEA                    ADELE              Y4/047295   28,00  40,00   0,50   4,25         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9  (NA)  MRTDLA69C4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1 MARSICANO                  ANELLA MARIA       Y4/046525   32,00  40,00   0,50   0,25         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8  (SA)  MRSNLM68P47L62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2 MACCHIA                    PASQUALINA VALENTI Y4/070642   30,00  40,00   1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68  (CE)  MCCPQL68B51G596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3 GUADAGNI                   ADELE              Y4/016631   28,00  38,00   2,00   4,75         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7  (NA)  GDGDLA67M70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4 IANNOTTI                   ANTONELLA          Y4/059388   28,00  36,00   0,50   8,2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67  (BN)  NNTNNL67H54D38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5 SALZANO                    MARIA              Y4/052398   28,00  40,00   0,50   4,2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7  (NA)  SLZMRA67E70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6 DELLA FELBA                PAOLA              Y4/021748   28,00  40,00   1,00   3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66  (NA)  DLLPLA66P69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7 RUSSO                      NICOLETTA          Y4/072454   29,00  39,00   2,00   2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5  (CE)  RSSNLT65S60L84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8 OREFICE                    GIUSEPPINA         Y4/045613   28,00  40,00   0,50   4,2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5  (NA)  RFCGPP65A62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49 BUONAIUTO                  MARIA MADDALENA    Y4/012345   28,00  40,00   3,00   1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65  (NA)  BNTMMD65A60G19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0 VISONE                     ROSA               Y4/002142   29,00  40,00   3,00   0,75         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4  (NA)  VSNRSO64L6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1 AURIEMMA                   ELISA              Y4/036692   28,00  40,00   1,00   3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4  (NA)  RMMLSE64C54G8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2 CUOMO                      MARIA              Y4/027665   28,00  40,00   0,50   4,25                DEF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3  (NA)  CMUMRA63T6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3 CASTALDO                   GIUSEPPA           Y4/024308   28,00  40,00   1,00   3,75         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63  (NA)  CSTGPP63T64A0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4 IANUALE                    DOMENICO           Y4/011762   30,00  39,00   3,00   0,75         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3  (NA)  NLIDNC63B03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5 MAURIELLO                  MARIA              Y4/053888   28,00  40,00   1,00   3,75                F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2  (NA)  MRLMRA62P64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6 ABBATE                     NICOLETTA          Y4/031763   30,00  40,00   1,00   1,60                F                 72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9  (CE)  BBTNLT69D50B963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7 SCARPA                     MARIANNA           Y4/040506   30,00  40,00   1,00   1,50        LR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71  (SA)  SCRMNN71T68A0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8 PISCITELLI                 MONICA             Y4/071195   28,00  39,00   3,00   2,50        L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74  (RM)  PSCMNC74H61H5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59 GRILLO                     ANGELINA           Y4/045960   28,00  39,00   1,00   4,50  M     L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70  (CE)  GRLNLN70D57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0 SCIALDONE                  MADDALENA          Y4/072642   28,00  40,00   4,00   0,50        QR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1 BUONICONTI                 MARIA              Y4/044053   29,00  38,00   0,50   5,00        QR      DEF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1  (SA)  BNCMRA61M41I7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2 CANTILE                    CONCETTA           Y4/066465   28,00  40,00   3,00   1,50        QR      F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0  (CE)  CNTCCT60P54H97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3 PETRIELLA                  MARIA TERESA       Y4/029681   35,00  36,00   0,50   1,00        QR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56  (BN)  PTRMTR56E64C71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4 COPPOLA                    LUISA              Y4/053706   28,00  40,00   0,50   4,00  N     QRS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9  (NA)  CPPLSU69C54I30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5 MANCINO                    ELISABETTA         Y4/027093   30,00  38,00   3,00   1,50        QR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9  (NA)  MNCLBT69B4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6 STROLLO                    ADRIANA            Y4/041934   30,00  40,00   1,00   1,50        QR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8  (SA)  STRDRN68S65L65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7 PELLEGRINO                 ROSA               Y4/071897   30,00  40,00   0,50   2,00        QR      F 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4  (CE)  PLLRSO64R70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8 DI POTO                    MARIA              Y4/057503   30,00  39,00   3,00   0,50        Q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74  (SA)  DPTMRA74D54D39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69 GRAZIANO                   FIORELLA           Y4/037376   29,00  39,00   2,00   2,50        Q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73  (NA)  GRZFLL73M5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0 FONTANA                    LUISINA            Y4/060662   28,00  40,00   2,00   2,50        Q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3  (CE)  FNTLSN73L55B963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1 DI MURO                    ADELE              Y4/015422   30,00  40,00   1,00   1,50        Q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1  (NA)  DMRDLA71R43C1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2 MARMORALE                  JENNY              Y4/053736   30,00  40,00   1,00   1,50        Q       D F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1  (EE)  MRMJNY71B46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3 CARAMICO                   EMILIA             Y4/036688   28,00  40,00   0,50   4,00        Q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7  (SA)  CRMMLE67L58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4 CARUSO                     TIZIANA            Y4/004715   30,00  40,00   0,50   2,00        Q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6  (AV)  CRSTZN66R48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5 RUSSO                      ANNUNZIATA         Y4/073118   31,00  40,00   0,50   1,00        Q       D F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6 STRINGILE                  MARISA             Y4/021278   30,00  37,00   1,00   4,50        Q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3  (BN)  STRMRS63D49G84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7 SANTONASTASO               FRANCESCA          Y4/073245   32,00  36,00   2,00   2,50        Q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5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8 LA ROCCA                   MARIA              Y4/027292   28,00  40,00   3,00   1,50        R       F        3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69  (NA)  LRCMRA69H4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79 DI MASO                    FELICIA            Y4/002770   31,00  40,00   0,50   1,00        R       F        3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2  (NA)  DMSFLC62S6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0 SACCO                      LIDIA              Y4/064577   28,00  39,00   1,00   4,50        R       EF       3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59  (CE)  SCCLDI59L47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1 DELLA CORTE                IMMACOLATA         Y4/026029   29,00  40,00   3,00   0,50        R       F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74  (NA)  DLLMCL74D6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2 MAFFEI                     STELLA             Y4/057905   29,00  40,00   3,00   0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2  (AV)  MFFSLL72E59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3 MATACENA                   MARIANNA           Y4/062958   29,00  37,00   5,00   1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2  (CE)  MTCMNN72D48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4 BOTTINO                    ANNA               Y4/003066   30,00  40,00   2,00   0,50        R       F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70  (NA)  BTTNNA70E57L259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5 SALZANO                    NICOLETTA          Y4/012836   28,00  39,00   0,50   5,00        R       F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9  (SA)  SLZNLT69D52F9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6 PALUMBO                    ANGELA             Y4/048453   29,00  40,00   2,00   1,50        R       F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8  (NA)  PLMNGL68M7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7 ALLOCCA                    CAROLINA           Y4/035325   28,00  39,00   0,50   5,00        R       F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68  (NA)  LLCCLN68M59I82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8 CESTARO                    ARMIDA             Y4/008655   28,00  40,00   2,00   2,50        R       F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7  (SA)  CSTRMD67S57H39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89 DI ROSARIO                 GERARDINA          Y4/057327   29,00  40,00   1,00   2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5  (SA)  DRSGRD65S68I66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0 DELLA GALA                 GIUDITTA           Y4/035517   30,00  40,00   1,00   1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5  (AV)  DLLGTT65E63D33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1 SAVARESE                   MARIA              Y4/052277   30,00  38,00   3,00   1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5  (NA)  SVRMRA65E53L8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2 ARMONIA                    ORSOLA             Y4/045269   28,00  40,00   2,00   2,50        R       F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5  (NA)  RMNRSL65C50B99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3 COZZOLINO                  IMMACOLATA         Y4/025555   30,00  39,00   1,00   2,50        R       F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4  (NA)  CZZMCL64T58G90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4 LA MURA                    LUCIA              Y4/034048   28,00  40,00   1,00   3,50  N     R       F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4  (NA)  LMRLCU64R43E13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5 LAURIELLO                  CARMELA            Y4/020792   28,00  40,00   2,00   2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4  (NA)  LRLCML64L60E55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6 RINALDI                    GIUSEPPINA         Y4/045775   30,00  40,00   1,00   1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4  (SA)  RNLGPP64L54E02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7 TROMBETTA                  MARIA CATERINA     Y4/013682   28,00  40,00   1,00   3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64  (AV)  TRMMCT64H43A5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8 TRAMONTANO                 MARIA              Y4/008465   29,00  40,00   2,00   1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2  (NA)  TRMMRA62M51G812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199 MANNIELLO                  ANNA               Y4/055088   28,00  40,00   0,50   4,00        R       D F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0  (NA)  MNNNNA60H59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0 CUCOLI                     CINZIA             Y4/016151   28,00  39,00   0,50   5,0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0  (AV)  CCLCNZ60D49A5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1 BORRIELLO                  LORENZINA          Y4/017649   28,00  40,00   3,00   1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59  (NA)  BRRLNZ59C48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2 ARENTINO                   GIULIA ANNA        Y4/045791   28,00  39,00   1,00   4,50        R       E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56  (NA)  RNTGNN56L41G2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3 BUONOCUNTO                 MARGHERITA         Y4/003652   28,00  39,00   0,50   5,00        R       AF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55  (NA)  BNCMGH55E71G90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4 REALE                      MARIA              Y4/027742   32,00  38,00   0,50   2,00        R       EF       1   X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0  (NA)  RLEMRA60T41F9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5 LOMBARDI                   LORETTA            Y4/046402   30,00  40,00   1,00   1,50        R       F 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71  (SA)  LMBLTT71M44G79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6 GNARRA                     GIOVANNA           Y4/022859   30,00  40,00   1,00   1,50        R 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70  (CE)  GNRGNN70T59E7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7 GRANARA                    LUIGIA RITA        Y4/061405   28,00  40,00   2,00   2,50        R 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70  (CE)  GRNLRT70E62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8 PICCIRILLO                 ROSSELLA           Y4/064127   30,00  40,00   1,00   1,50        R 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67  (NA)  PCCRSL67D57C49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09 CARETTI                    ANTONIETTA         Y4/011646   28,00  40,00   2,00   2,50        R  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5  (BN)  CRTNNT65H62H8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0 ANGELLOTTI                 LUISA              Y4/040265   28,00  39,00   0,50   5,00  N     S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8  (NA)  NGLLSU68S66E90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1 ZENO                       ANNA               Y4/024314   28,00  40,00   4,00   0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5  (NA)  ZNENNA75D64L25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2 DEL GIUDICE                ANGELA             Y4/017069   28,00  40,00   3,00   1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5  (NA)  DLGNGL75A56F839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3 DEL REGNO                  MARIA ANTONIETTA   Y4/018835   28,00  40,00   3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5  (SA)  DLRMNT75A56G2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4 MARMOLARO                  ANNA               Y4/055439   28,00  39,00   5,00   0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74  (NA)  MRMNNA74D62F92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5 PARDI                      DANIELA            Y4/007877   28,00  40,00   4,00   0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4  (NA)  PRDDNL74C4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6 SANSONE                    MARIA              Y4/016284   33,00  38,00   1,00   0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4  (NA)  SNSMRA74B4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7 PALOMBA                    MARIA FRANCESCA    Y4/047249   28,00  40,00   1,00   3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73  (NA)  PLMMFR73T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8 AMATO                      CONCETTA           Y4/034046   28,00  40,00   1,00   3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3  (NA)  MTACCT73T44G8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19 SCALZONE                   MARIA GIOVANNA     Y4/062462   28,00  40,00   3,00   1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73  (EE)  SCLMGV73P70Z1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0 SABATINO                   LUCIA              Y4/052229   28,00  40,00   3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3  (NA)  SBTLCU73P68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1 DE TOMMASO                 LOREDANA           Y4/060743   28,00  39,00   5,00   0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3  (CE)  DTMLDN73P60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2 IAQUINTA                   LOUISA MONIQUE     Y4/018598   28,00  40,00   1,00   3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73  (EE)  QNTLMN73E6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3 MAIETTA                    ANGELA SILVANA     Y4/028565   28,00  40,00   3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73  (EE)  MTTNLS73E58Z1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4 NATALE                     ROSANNA            Y4/063406   28,00  40,00   2,00   2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73  (CE)  NTLRNN73D52E78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5 NOVIELLO                   MARCELLA           Y4/070646   28,00  39,00   4,00   1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73  (CE)  NVLMCL73C6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6 FERRILLO                   ELENA              Y4/027938   29,00  39,00   3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FRRLNE72R41F799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7 GIGLIO                     COLOMBA            Y4/042094   31,00  40,00   0,50   1,0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72  (CE)  GGLCMB72H57E7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8 GUERRIERO                  MONICA             Y4/025404   28,00  40,00   3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72  (NA)  GRRMNC72H56G81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29 CERCHIA                    CANDIDA            Y4/046297   30,00  40,00   1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2  (NA)  CRCCDD72D64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0 GOFFREDI                   GIUSEPPINA         Y4/055869   30,00  40,00   1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2  (NA)  GFFGPP72D55G96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1 PAROLISI                   MARIAROSARIA       Y4/015071   30,00  40,00   1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1  (NA)  PRLMRS71T55B99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2 DI PALMA                   VIRGINIA           Y4/024137   30,00  39,00   2,00   1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1  (NA)  DPLVGN71S7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3 RAINONE                    MARIA ROSARIA      Y4/033356   29,00  40,00   1,00   2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71  (NA)  RNNMRS71E63H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4 CANTIELLO                  ANTONELLA          Y4/059022   28,00  40,00   3,00   1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70  (CE)  CNTNNL70D59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5 GAMBARDELLA                ANNA               Y4/041350   29,00  40,00   2,00   1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9  (SA)  GMBNNA69R47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6 LEUCI                      ANNUNZIATINA       Y4/006230   28,00  40,00   0,50   4,0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8  (CE)  LCENNZ68R6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7 RUSSO                      MARGHERITA         Y4/062373   28,00  39,00   3,00   2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8  (CE)  RSSMGH68M41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8 BATTILORO                  STEFANIA           Y4/004819   29,00  40,00   0,50   3,0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8  (NA)  BTTSFN68E48L2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39 ALBANO                     ELIANA             Y4/025861   28,00  40,00   0,50   4,0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8  (NA)  LBNLNE68C5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0 PALOMBA                    GIUSEPPINA         Y4/026885   28,00  38,00   0,50   6,0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8  (NA)  PLMGPP68A44L259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1 LORETO                     FILOMENA           Y4/021491   29,00  40,00   2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67  (NA)  LRTFMN67T5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2 NOTARO                     ANNA               Y4/033618   29,00  40,00   2,00   1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7  (NA)  NTRNNA67T48H93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3 MAGNOTTA                   SILVANA            Y4/057884   33,00  34,00   0,50   5,0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7  (AV)  MGNSVN67P59A88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4 VASSETTI                   ROSSANA            Y4/004177   28,00  40,00   2,00   2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7  (NA)  VSSRSN67M6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5 ARDOLINO                   SILVIA             Y4/031871   28,00  39,00   0,50   5,0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7  (NA)  RDLSLV67A46C69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6 DE COSTANZO                ROSA               Y4/003952   28,00  40,00   3,00   1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66  (SA)  DCSRSO66M67G7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7 DI BIASE                   DOMENICA           Y4/003781   28,00  40,00   3,00   1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66  (NA)  DBSDNC66C58I29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8 DI DOMENICO                ANNAMARIA          Y4/003634   30,00  40,00   1,00   1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6  (CE)  DDMNMR66B45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49 RUGGIERO                   FRANCESCA          Y4/008917   28,00  40,00   3,00   1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3  (NA)  RGGFNC63C56B22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0 POZIELLO                   FRANCESCA          Y4/011539   28,00  40,00   2,00   2,5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1  (NA)  PZLFNC61E48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1 PINTO                      AMALIA             Y4/048160   29,00  38,00   0,50   5,00         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0  (NA)  PNTMLA60A41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2 FREDA                      MARIA LUIGIA       Y4/026887   28,00  37,00   3,00   4,50                EF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56  (AV)  FRDMLG56H68I0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3 ROMANO                     ELVIRA             Y4/020946   31,00  40,00   0,50   0,75        EFR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7  (NA)  RMNLVR67D46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4 CATARCIO                   AGNESE             Y4/066611   32,00  39,00   0,50   0,75  M     G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4  (CE)  CTRGNS64T54C178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5 VEROPALUMBO                RITA               Y4/011433   28,00  40,00   0,50   3,75  M     G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0  (EE)  VRPRTI60D62Z61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6 IENCO                      MARIA DOMENICA     Y4/068326   29,00  40,00   2,00   1,25        QR      F        3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6  (CE)  NCIMDM66H59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7 ZOTTI                      DINUCCIA           Y4/024915   28,00  39,00   1,00   4,25        QR      EF       3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5  (EE)  ZTTDCC65A65Z7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8 SCIALDONE                  MARILENA           Y4/072668   28,00  40,00   2,00   2,25        QR      F        3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452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59 MASCIA                     ANNA               Y4/056385   30,00  40,00   0,50   1,75        QR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8  (NA)  MSCNNA68M48G8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0 TROIANO                    ELVIRA             Y4/042497   28,00  40,00   0,50   3,75        QR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4  (SA)  TRNLVR64B66H70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1 D'APICE                    FILOMENA           Y4/040843   28,00  40,00   0,50   3,75        QR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59  (SA)  DPCFMN59R60I4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2 IACOMINO                   ELISA              Y4/068421   30,00  39,00   0,50   2,75        QR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58  (NA)  CMNLSE58P43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3 AUTUORO                    IMMACOLATA         Y4/005030   28,00  40,00   0,50   3,75        QR      EF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1  (NA)  TRAMCL71A4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4 CONTE                      MARIA              Y4/067053   29,00  40,00   2,00   1,25        Q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1  (NA)  CNTMRA71S7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5 OSTRICA                    CRISTINA           Y4/059319   30,00  40,00   0,50   1,75        Q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1  (AV)  STRCST71R41A50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6 CAIAZZA                    ANNA MARIA         Y4/034275   30,00  40,00   0,50   1,75        Q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7  (NA)  CZZNMR67D56F11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7 CIRILLO                    TERESA             Y4/059728   28,00  39,00   0,50   4,75        Q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6  (CE)  CRLTRS66D52G1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8 MAGNETTA                   ANNA               Y4/070607   30,00  40,00   1,00   1,25        Q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6  (CE)  MGNNNA66C56I234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69 MERCONE                    ANTONIETTA         Y4/070963   30,00  40,00   0,50   1,75        Q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4  (CE)  MRCNNT64S55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0 GILIBERTI                  MARIA AGNESE       Y4/009874   29,00  40,00   0,50   2,75        Q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64  (NA)  GLBMGN64M6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1 CAPACCHIONE                ROSA               Y4/035778   32,00  38,00   0,50   1,75        R       EF       3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0  (SA)  CPCRSO60C41A67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2 FISCO                      LUISA              Y4/016315   30,00  40,00   1,00   1,25        R       F        3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58  (NA)  FSCLSU58A41I26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3 PARILLO                    RENATA             Y4/071737   28,00  40,00   0,50   3,75        RS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5  (EE)  PRLRNT65E60Z1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4 INSERRA                    MARIANNA           Y4/051595   28,00  39,00   2,00   3,25  N     RS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5  (NA)  NSRMNN65C52E1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5 LAURO                      GIUSEPPINA         Y4/040732   28,00  38,00   0,50   5,75        R       EF       2   X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3  (NA)  LRAGPP63D42B07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6 COSTANTINI                 CARMEN             Y4/044316   28,00  40,00   1,00   3,2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9  (NA)  CSTCMN69E5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7 ACCURSO                    CHIARA             Y4/040363   30,00  40,00   2,00   0,2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9  (NA)  CCRCHR69C70B99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8 IZZO                       GIOVANNA           Y4/051547   28,00  40,00   0,50   3,7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9  (NA)  ZZIGNN69B53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79 DI MARO                    CARMELA            Y4/003149   28,00  40,00   4,00   0,2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7  (NA)  DMRCML67M6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0 CINQUE                     MARGHERITA         Y4/048622   32,00  36,00   3,00   1,2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7  (NA)  CNQMGH67C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1 DI MAIO                    COLOMBA            Y4/010029   28,00  40,00   3,00   1,2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6  (NA)  DMICMB66E63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2 SAVASTANO                  MARIA              Y4/051144   29,00  40,00   1,00   2,2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6  (NA)  SVSMRA66D52L259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3 ESPOSITO                   ANNA               Y4/001431   31,00  40,00   1,00   0,2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6  (NA)  SPSNNA66B50B22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4 PASCARELLA                 ROSA               Y4/064406   28,00  39,00   1,00   4,25        R 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6  (CE)  PSCRSO66A67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5 DE LUCA                    SILVANA            Y4/034608   31,00  40,00   0,50   0,75        R 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5  (CE)  DLCSVN65C64F35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6 ACCONGIAGIOCO              ANNA MARIA         Y4/051285   30,00  40,00   2,00   0,2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5  (NA)  CCNNMR65A41E9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7 RAELI                      ROSANNA            Y4/071369   30,00  40,00   0,50   1,7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4  (LE)  RLARNN64S45H0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8 ELIA                       PATRIZIA           Y4/046629   28,00  40,00   0,50   3,75        R 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4  (SA)  LEIPRZ64E51H70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89 MARZO                      AMALIA             Y4/070060   28,00  40,00   3,00   1,2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3  (NA)  MRZMLA63B59H24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0 SAGLIOCCO                  ENZA               Y4/052232   28,00  37,00   1,00   6,25        R 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3  (NA)  SGLNZE63B54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1 AUTIERI                    ELVIRA             Y4/005806   28,00  40,00   1,00   3,2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2  (NA)  TRALVR62B5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2 CAPUANO                    ROSANNA            Y4/044789   31,00  40,00   0,50   0,75        R       AEF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1  (AV)  CPNRNN61T43M20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3 NAPPA                      FLORA              Y4/059164   30,00  40,00   0,50   1,7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0  (AV)  NPPFLR60B63A48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4 CELIENTO                   FLORA              Y4/046023   28,00  40,00   0,50   3,7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56  (NA)  CLNFLR56R65B37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5 SANSONE                    OLGA               Y4/017476   28,00  40,00   0,50   3,75        R 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56  (NA)  SNSLGO56C7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6 PEPE                       MARIA              Y4/025292   28,00  39,00   0,50   4,75        R       EF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55  (SA)  PPEMRA55L50I317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7 MASUCCIO                   STEFANIA           Y4/001062   28,00  39,00   1,00   4,25        R       F 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73  (SA)  MSCSFN73C64D39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8 TAGLIALATELA               GIULIA             Y4/001912   28,00  40,00   4,00   0,25        R       F 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71  (NA)  TGLGLI71T5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299 MAIONE                     CARLA              Y4/052002   28,00  39,00   4,00   1,25        R       F 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70  (NA)  MNACRL70L4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0 RUSSO                      MARIA              Y4/025999   28,00  40,00   3,00   1,25        R       F 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70  (NA)  RSSMRA70H54B99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1 MEROLA                     FRANCA             Y4/000172   28,00  38,00   2,00   4,25        R       F 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9  (SA)  MRLFNC69R69A71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2 RUOPPOLO                   CARMELA            Y4/019674   30,00  40,00   0,50   1,75        R       EF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9  (NA)  RPPCML69P56E0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3 ERBAGGIO                   FRANCESCA          Y4/027889   30,00  40,00   2,00   0,25        R       F 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69  (NA)  RBGFNC69H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4 ERCOLESE                   TIZIANA            Y4/008007   30,00  40,00   0,50   1,75        R       F 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5  (NA)  RCLTZN65R67G96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5 LEONE                      MARIA              Y4/048523   30,00  40,00   0,50   1,75        R       EF       1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3  (NA)  LNEMRA63C52G8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6 SCAMARDELLA                GIOVANNA           Y4/039453   30,00  40,00   0,50   1,75                F            X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0  (NA)  SCMGNN60P67A53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7 CAIAZZO                    ANGELA             Y4/023438   30,00  40,00   2,00   0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74  (NA)  CZZNGL74C67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8 LUCARIELLO                 ELISABETTA         Y4/050570   28,00  37,00   6,00   1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73  (CE)  LCRLBT73P57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09 AMATO                      LIA                Y4/042714   30,00  40,00   0,50   1,7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3  (NA)  MTALIA73E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0 DI DATO                    ANNARITA           Y4/047704   28,00  40,00   1,00   3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73  (SA)  DDTNRT73E43F912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1 DI NAPOLI                  IMMACOLATA         Y4/024610   29,00  40,00   1,00   2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73  (NA)  DNPMCL73C6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2 LANZUISE                   SPERANZA           Y4/052655   28,00  40,00   3,00   1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72  (NA)  LNZSRN72T6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3 D'AGOSTINO                 MARIAROSARIA       Y4/003015   28,00  40,00   3,00   1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72  (NA)  DGSMRS72M6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4 GUARINO                    ROBERTA            Y4/011892   28,00  37,00   1,00   6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71  (NA)  GRNRRT71C4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5 VALLIFUOCO                 MARGHERITA         Y4/026218   29,00  40,00   1,00   2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1  (NA)  VLLMGH71B42B92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6 IOVENE                     VERONICA           Y4/049881   28,00  40,00   2,00   2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70  (NA)  VNIVNC70T43L25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7 SICA                       MARIA              Y4/024794   32,00  37,00   0,50   2,75         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70  (NA)  SCIMRA70A6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8 ROMANO                     MARISA             Y4/017062   29,00  40,00   3,00   0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69  (NA)  RMNMRS69H54G8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19 NICOLOSI                   DONATELLA          Y4/020378   28,00  40,00   2,00   2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9  (NA)  NCLDTL69H5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0 FUSCO                      ANNA MARIA         Y4/060828   28,00  40,00   4,00   0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8  (CE)  FSCNMR68C65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1 VERDE                      TERESA             Y4/072382   28,00  40,00   0,50   3,7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7  (NA)  VRDTRS67S6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2 BUCHY                      ROSARIA            Y4/005164   28,00  40,00   2,00   2,25         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67  (NA)  BCHRSR67S4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3 APOLLO                     MARIA              Y4/037666   32,00  39,00   0,50   0,75         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6  (NA)  PLLMRA66C65G90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4 GRANATA                    LIDIA              Y4/023401   31,00  40,00   1,00   0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5  (NA)  GRNLDI65P65I262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5 FORLANI                    ROSARIA            Y4/028821   28,00  38,00   1,00   5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4  (NA)  FRLRSR64P54G56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6 DE CHIARA                  NICOLINA           Y4/049451   28,00  40,00   1,00   3,25         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4  (SA)  DCHNLN64B59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7 GUIDETTI                   PATRIZIA           Y4/026272   29,00  40,00   3,00   0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1  (NA)  GDTPRZ61B57A45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8 SALZILLO                   AMALIA             Y4/064644   28,00  37,00   2,00   5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0  (CE)  SLZMLA60A46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29 D'AMATO                    ANTONIETTA         Y4/051947   30,00  40,00   0,50   1,75         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58  (NA)  DMTNNT58C4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0 DI BARTOLOMEO              GIUSEPPA           Y4/043127   30,00  40,00   1,00   1,25         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52  (SA)  DBRGPP52C58B64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1 ALETTA                     GIUSEPPINA         Y4/058130   28,00  39,00   0,50   4,50  M     GQ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6  (CE)  LTTGPP66T69G1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2 GUADALUPO                  GIUSEPPINA         Y4/070278   30,00  40,00   0,50   1,50        LQ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6  (CE)  GDLGPP66H60G59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3 DE ROSA                    ANNUNZIATA         Y4/016086   29,00  40,00   0,50   2,50  N     QRS     DEF      4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45  (CE)  DRSNNZ45B57A40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4 FERRARA                    GIUSEPPINA         Y4/023082   32,00  38,00   1,00   1,00        QR      F 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58  (AV)  FRRGPP58C43A5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5 PELLECCHIA                 OLIMPIA            Y4/034704   28,00  40,00   0,50   3,50        QR      F 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54  (AV)  PLLLMP54D41A5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6 MADDALONI                  GIUSEPPINA         Y4/070639   28,00  40,00   2,00   2,00        QR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8  (BN)  MDDGPP68M52I19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7 GIULIANO                   CAROLINA           Y4/061292   28,00  40,00   2,00   2,00        QR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3/1967  (CE)  GLNCLN67C57G66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8 DI CHIARA                  RAFFAELA           Y4/072516   28,00  39,00   0,50   4,50        QR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4  (BN)  DCHRFL64A57A265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39 MATALUNA                   MARIA              Y4/062960   28,00  36,00   4,00   4,00        QR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2  (CE)  MTLMRA62A56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0 OLIVA                      FILOMENA           Y4/038696   28,00  40,00   0,50   3,50  N     QRS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62  (CE)  LVOFMN62R71C5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1 PERUGINI                   LIDIA              Y4/007304   28,00  36,00   3,00   5,00        QR      F 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9  (BN)  PRGLDI69R70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2 CASTALDO                   MARIANNA           Y4/051805   29,00  40,00   2,00   1,00        QR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9  (NA)  CSTMNN69H56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3 CONTE                      CATERINA           Y4/067884   29,00  40,00   0,50   2,50        QR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9  (CE)  CNTCRN69B42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4 ROMANO                     LUCIA              Y4/071992   28,00  40,00   2,00   2,00        QR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7  (CE)  RMNLCU67E64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5 SAVINELLI                  GELSOMINA          Y4/052428   28,00  40,00   0,50   3,50  N     QS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69  (CE)  SVNGSM69M47E79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6 ESPOSITO                   ANGELA             Y4/008132   29,00  40,00   0,50   2,5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72  (NA)  SPSNGL72C64F79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7 FERRARO                    FRANCESCA          Y4/017996   29,00  39,00   2,00   2,0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71  (CE)  FRRFNC71R49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8 SORRENTINO                 ROSA               Y4/010127   28,00  40,00   2,00   2,00        Q       DEF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1  (NA)  SRRRSO71M5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49 SANTO                      ALESSANDRA         Y4/028947   28,00  40,00   2,00   2,0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69  (NA)  SNTLSN69L65G90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0 CASILLO                    CARMELA            Y4/005330   29,00  40,00   1,00   2,0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5  (NA)  CSLCML65S44F1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1 MILITO                     TIZIANA            Y4/044957   30,00  40,00   0,50   1,5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2  (SA)  MLTTZN62H69I42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2 GIGANTINO                  MARIA PIA          Y4/046512   30,00  40,00   0,50   1,50        Q 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1  (SA)  GGNMRP61M60C361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3 ALIBERTI                   CONCETTA           Y4/041540   28,00  40,00   1,00   3,0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59  (SA)  LBRCCT59S68I72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4 STRIANO                    ADELE              Y4/036710   28,00  40,00   0,50   3,50        Q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59  (SA)  STRDLA59E44G2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5 ALBA                       MARIA              Y4/038656   30,00  38,00   0,50   3,50        Q 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50  (NA)  LBAMRA50D6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6 MONTELLA                   GERARDA            Y4/010851   28,00  40,00   2,00   2,00        RS      F 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2  (SA)  MNTGRD62A55F9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7 AUTORINO                   IDA                Y4/031919   28,00  38,00   3,00   3,00        R       EF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2  (NA)  TRNDIA72C62G19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8 MIRANDA                    MARIA              Y4/039734   32,00  38,00   0,50   1,50        R       F 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4  (NA)  MRNMRA64A50G76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59 RINALDI                    MADDALENA          Y4/008032   32,00  38,00   0,50   1,50        R       EF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63  (NA)  RNLMDL63A63A45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0 FRAMONDINO                 MICHELINA          Y4/016259   28,00  38,00   2,00   4,00        R       EF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0  (SA)  FRMMHL60D66H64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1 LA ROCCA                   FRANCESCA          Y4/026603   30,00  40,00   0,50   1,50        R       F 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0  (NA)  LRCFNC60C42L2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2 BUONAIUTO                  ANNA PINA          Y4/016894   28,00  40,00   0,50   3,50        R       F 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59  (NA)  BNTNPN59R54F9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3 CARANDENTE TARTAGLIA       AMELIA             Y4/048413   29,00  40,00   1,00   2,00  N     RS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59  (NA)  CRNMLA59C65F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4 LAGHETTO                   ASSUNTA            Y4/049289   30,00  39,00   1,00   2,00  N     RS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54  (NA)  LGHSNT54P6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5 MAYER                      SILVANA            Y4/035332   30,00  40,00   0,50   1,50  N     RS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54  (NA)  MYRSVN54H4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6 PEDATA                     CATERINA           Y4/011473   29,00  40,00   2,00   1,00  N     R 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1  (NA)  PDTCRN71A56F839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7 INGENITO                   SABINA             Y4/059630   28,00  40,00   2,00   2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9  (NA)  NGNSBN69R63G81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8 GARGIULO                   MARIA              Y4/036622   28,00  39,00   1,00   4,00        R 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9  (NA)  GRGMRA69P55G56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69 RIZZO                      MILENA             Y4/061738   32,00  38,00   0,50   1,5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9  (AV)  RZZMLN69P50A50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0 ALTIERI                    ANTONIETTA         Y4/065479   28,00  40,00   0,50   3,50        R 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8  (CE)  LTRNNT68P52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1 CASTALDO                   MILENA             Y4/053811   29,00  40,00   0,50   2,5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68  (NA)  CSTMLN68E57G81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2 ESPOSITO                   ANNA               Y4/008022   28,00  40,00   1,00   3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7  (NA)  SPSNNA67T65H9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3 GRIMALDI                   GIUSEPPINA         Y4/069916   28,00  40,00   2,00   2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6  (NA)  GRMGPP66C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4 RUSSO                      MARIA              Y4/007949   30,00  40,00   0,50   1,50        R 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5  (NA)  RSSMRA65T5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5 OGRAZIA                    MARIA              Y4/056569   29,00  39,00   2,00   2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5  (CE)  GRZMRA65P45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6 TONDOLO                    CARMELA            Y4/024280   28,00  38,00   1,00   5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4  (NA)  TNDCML64R70A0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7 PIZZUTI                    CLARA              Y4/042798   28,00  40,00   2,00   2,00        R 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63  (NA)  PZZCLR63M69C12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8 DE CICCO                   LINA               Y4/026467   29,00  38,00   0,50   4,50        R 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2  (BN)  DCCLNI62D66D75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79 VENEZIA                    MARIAROSARIA       Y4/007295   30,00  38,00   1,00   3,00        R 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2  (AV)  VNZMRS62D42A48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0 BARBARINO                  MARIA ANTONIETTA   Y4/018081   30,00  40,00   0,50   1,5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2  (NA)  BRBMNT62A59H433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1 GUADAGNO                   ANNAMARIA          Y4/037516   29,00  36,00   4,00   3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1  (NA)  GDGNMR61P59I26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2 PALMIERO                   GINA               Y4/030043   28,00  39,00   0,50   4,5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1  (NA)  PLMGNI61A49B37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3 TROMBETTA                  CAROLINA           Y4/004152   28,00  39,00   0,50   4,5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60  (NA)  TRMCLN60B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4 CONSALES                   ANNAMARIA          Y4/051484   29,00  40,00   1,00   2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59  (NA)  CNSNMR59T65E95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5 AURIEMMA                   CARMELA            Y4/037439   29,00  40,00   2,00   1,00        R       EF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58  (NA)  RMMCML58S58I8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6 AQUINO                     ANNA               Y4/037226   30,00  40,00   0,50   1,50        R       DEF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58  (NA)  QNANNA58D68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7 CUOCO                      CARMELA            Y4/059936   28,00  40,00   2,00   2,00        R       F 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72  (CE)  CCUCML72P48F35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8 ARBITRAGGIO                CINZIA             Y4/036890   30,00  40,00   1,00   1,00        R 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71  (NA)  RBTCNZ71S5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89 ABBATE                     GIOVANNA           Y4/019836   28,00  40,00   1,00   3,00        R 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70  (NA)  BBTGNN70E62F79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0 PIERRO                     LOREDANA           Y4/024861   29,00  38,00   0,50   4,50        R 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9  (NA)  PRRLDN69B5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1 MACCHIARELLI               ELISABETTA         Y4/070643   32,00  35,00   2,00   3,00        R 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7  (EE)  MCCLBT67P63Z13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2 ESPOSITO                   CARMELA            Y4/058049   28,00  40,00   0,50   3,50        R       F 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7  (NA)  SPSCML67H45G90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3 D'ANNA                     ANNA               Y4/015855   29,00  40,00   0,50   2,50        R  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67  (NA)  DNNNNA67E41B99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4 IMPARATO                   ADRIANA            Y4/026345   28,00  40,00   2,00   2,00        R       DEF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6  (NA)  MPRDRN66C68L845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5 SINISCALCO                 ELVIRA             Y4/072551   28,00  38,00   1,00   5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5 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6 SIMONE                     MARIA CONCETTA     Y4/064785   28,00  40,00   2,00   2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74  (CE)  SMNMCN74H5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7 DI IESO                    ORNELLA INCORONATA Y4/055097   29,00  40,00   0,50   2,50          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73  (AV)  DSIRLL73C64L96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8 VENDEMIA                   TERESA             Y4/065709   30,00  38,00   2,00   2,00          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72  (CE)  VNDTRS72L44G9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399 CORTESE                    AIDA               Y4/044713   28,00  39,00   3,00   2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1  (NA)  CRTDAI71P60G81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0 MAFFETTONE                 ORSOLA             Y4/038396   30,00  40,00   0,50   1,5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1  (NA)  MFFRSL71M62H86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1 BRUNO                      RAFFAELLA          Y4/017907   28,00  40,00   2,00   2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1  (SA)  BRNRFL71M43G79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2 DI PALMA                   FRANCESCA          Y4/026431   28,00  40,00   1,00   3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1  (NA)  DPLFNC71B43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3 CAVAGNUOLO                 IMMACOLATA         Y4/073293   28,00  40,00   1,00   3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4 VEROLLA                    ROSA               Y4/072362   31,00  40,00   0,50   0,50          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70  (CE)  VRLRSO70P63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5 D'ALTERIO                  GIUSEPPINA         Y4/018285   31,00  40,00   0,50   0,50          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70  (NA)  DLTGPP70P59G30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6 RAZZINO                    ANTONELLA          Y4/071299   29,00  40,00   0,50   2,50          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9  (IS)  RZZNNL69M70E33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7 CASTIELLO                  SABRINA            Y4/067725   28,00  40,00   2,00   2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69  (CE)  CSTSRN69A5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8 BARRA                      GRAZIA             Y4/003119   29,00  36,00   1,00   6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68  (NA)  BRRGRZ68L61F839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09 FEBBRARO                   MARIA              Y4/026965   29,00  40,00   0,50   2,50          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68  (NA)  FBBMRA68H47G8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0 GIOVANZANTI                PATRIZIA           Y4/023002   28,00  38,00   0,50   5,50          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5  (NA)  GVNPRZ65P42E9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1 SESTILE                    TERESA             Y4/029004   30,00  40,00   1,00   1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4  (NA)  SSTTRS64R41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2 SCASSILLO                  VINCENZA           Y4/001781   28,00  39,00   3,00   2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4  (NA)  SCSVCN64E68L2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3 SIMONE                     GIUSEPPINA         Y4/072660   28,00  40,00   2,00   2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4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4 DI FILIPPO                 ANNA               Y4/002646   30,00  40,00   0,50   1,5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4  (SA)  DFLNNA64C41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5 SCHETTINO                  ANNA               Y4/040917   30,00  38,00   1,00   3,00   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4  (SA)  SCHNNA64B58I4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6 GRECO                      ANNA RITA          Y4/042201   28,00  38,00   2,00   4,00          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3  (SA)  GRCNRT63E63E02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7 BARBA                      ADRIANA            Y4/017807   30,00  38,00   2,00   2,00  N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3  (NA)  BRBDRN63C7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8 DI MAIO                    ROSA               Y4/026160   28,00  39,00   0,50   4,50          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62  (NA)  DMIRSO62P43B99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19 POMPEO                     MARIA              Y4/025129   29,00  40,00   0,50   2,50          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0  (NA)  PMPMRA60H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0 BORRIELLO                  ASSUNTA            Y4/066204   28,00  38,00   1,00   5,00          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55  (EE)  BRRSNT55E43Z6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1 DEL VASTO                  STEFANIA           Y4/005756   28,00  40,00   0,50   3,35        R       EF       1        71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69  (NA)  DLVSFN69L47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2 COTARELLI                  GRAZIELLA          Y4/044828   28,00  40,00   0,50   3,25        KR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48  (CT)  CTRGZL48E53A028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3 FORMICOLA                  NICOLINA           Y4/060710   28,00  39,00   3,00   1,75        LQR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65  (EE)  FRMNLN65A64Z1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4 BORRELLI                   CINZIA             Y4/019595   31,00  40,00   0,50   0,25        L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7  (NA)  BRRCNZ67P51A5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5 COPPOLA                    TERESA             Y4/067096   28,00  38,00   2,00   3,75        QR      F        3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0  (CS)  CPPTRS60C41D00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6 DEL VILLANO                FLORA              Y4/068021   28,00  40,00   1,00   2,75        QR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7  (CE)  DLVFLR67P57H79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7 SALZILLO                   CATERINA           Y4/064638   29,00  40,00   1,00   1,75        QR      F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7  (CE)  SLZCRN67D70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8 VORZILLO                   ANGELA MARIA       Y4/021145   28,00  40,00   2,00   1,75        QR      F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6  (NA)  VRZNLM66A67F79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29 CECERE                     GENEROSA           Y4/059095   30,00  39,00   1,00   1,75        QR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4  (NA)  CCRGRS64C65I29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0 SAGLIOCCO                  VINCENZA           Y4/073488   28,00  40,00   2,00   1,75        QR      F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1 GIANFICO                   ANNAMARIA          Y4/061197   28,00  39,00   3,00   1,75        QR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1  (NA)  GNFNMR71E66I29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2 TOZZI                      ANNA               Y4/072784   28,00  40,00   1,00   2,75        QR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7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3 COSTAGLIOLA LOTORCHISCO    URSULA             Y4/001319   28,00  40,00   2,00   1,75        Q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0  (NA)  CSTRSL70L4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4 VIOLANTI                   DANIELA            Y4/002852   28,00  40,00   2,00   1,75        Q       D F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9  (LT)  VLNDNL69L41G69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5 FONTANA                    GILDA              Y4/074022   29,00  39,00   2,00   1,75        Q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6 PICCIRILLI                 NUNZIA SALVATRICE  Y4/033368   28,00  40,00   1,00   2,75        Q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65  (NA)  PCCNZS65M67A064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7 GRANATA                    FORTURA            Y4/016560   28,00  40,00   2,00   1,75        R       EF       3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3  (NA)  GRNFTR63M46B9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8 GIGLIO                     MARIA              Y4/008838   33,00  38,00   0,50   0,25        R       F        3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1  (SA)  GGLMRA61S62G2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39 GELARDI                    IMMACOLATA         Y4/016770   33,00  38,00   0,50   0,25        R       F        3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59  (NA)  GLRMCL59E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0 SESSA                      ASSUNTA            Y4/013023   30,00  37,00   0,50   4,25        R       EF       3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56  (SA)  SSSSNT56A61D6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1 MARTUCCIO                  MARIA LIBERA       Y4/029876   28,00  37,00   1,00   5,75  N     RS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1  (BN)  MRTMLB61A62C84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2 MINICILLO                  OLIMPIA            Y4/070695   28,00  40,00   1,00   2,7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71  (CE)  MNCLMP71E41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3 ZIPPO                      MARIA PREZIOSA     Y4/048243   28,00  40,00   1,00   2,75        R       F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9  (CE)  ZPPMPR69H61H79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4 VAIO                       ROSARIA            Y4/040385   28,00  40,00   2,00   1,75        R       F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8  (NA)  VAIRSR68M5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5 LANDOLFI                   ASSUNTA            Y4/026609   28,00  37,00   0,50   6,25        R       F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7  (NA)  LNDSNT67B61I29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6 CREDENDINO                 LUIGIA             Y4/004936   28,00  40,00   2,00   1,7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5  (NA)  CRDLGU65S45A0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7 MOLITIERNO                 ANNA               Y4/072282   31,00  38,00   2,00   0,7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5  (BA)  MLTNNA65B53A14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8 TRIPPA                     ANGELICA CLAUDIA   Y4/056970   29,00  37,00   1,00   4,75        R       F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4  (EE)  TRPNLC64E66Z1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49 GRANDE                     PAOLA              Y4/061412   28,00  40,00   1,00   2,7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3  (CE)  GRNPLA63T63B9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0 PANARIELLO                 MARIA              Y4/052766   28,00  38,00   0,50   5,2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3  (SA)  PNRMRA63T48H703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1 GUIDA                      ASSUNTA            Y4/007970   32,00  35,00   3,00   1,7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3  (NA)  GDUSNT63P47L25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2 BUCCIERO                   MARIA FRANCESCA    Y4/066246   29,00  40,00   1,00   1,75        R       F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2  (CE)  BCCMFR62H55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3 DE SIMONE                  IRENE              Y4/060712   28,00  40,00   0,50   3,2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1  (CE)  DSMRNI61T42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4 CARBONARO                  ROSA               Y4/046630   28,00  40,00   2,00   1,75        R       F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1  (NA)  CRBRSO61A43E0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5 FRATTURA                   ANGELA             Y4/058157   28,00  40,00   0,50   3,25        R       F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59  (AV)  FRTNGL59B59M20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6 ANNUNZIATELLA              RAFFAELA           Y4/051551   28,00  40,00   0,50   3,25        R       F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56  (NA)  NNNRFL56M71D78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7 BISACCIA                   MARGHERITA         Y4/010641   29,00  40,00   1,00   1,75        R       F 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6  (NA)  BSCMGH56E5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8 TRUOCCHIO                  VINCENZA           Y4/014677   28,00  39,00   0,50   4,25        R 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54  (BN)  TRCVCN54B51I19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59 PROVVISIERO                DANILA             Y4/036888   28,00  40,00   3,00   0,75        R       DEF      1   X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NA)  PRVDNL69L43I07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0 AMBROSIO                   GIUSEPPINA         Y4/056184   28,00  39,00   3,00   1,75        R 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73  (NA)  MBRGPP73A69C1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1 DI NARDO                   ANNA               Y4/002038   30,00  40,00   1,00   0,75        R 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71  (SA)  DNRNNA71E50F9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2 VOLPE                      CLEOFE             Y4/047865   31,00  40,00   0,50   0,25        R       F 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69  (SA)  VLPCLF69S42H7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3 POLIVERO                   GIUSEPPINA         Y4/042991   30,00  40,00   0,50   1,25        R 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69  (NA)  PLVGPP69D44G81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4 APRILE                     NERINA             Y4/040096   28,00  40,00   3,00   0,75        R 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8  (NA)  PRLNRN68T69G190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5 IZZO                       DANIELA            Y4/033315   28,00  37,00   4,00   2,75        R       DEF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8  (NA)  ZZIDNL68D58C1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6 MELORO                     MICHELINA          Y4/058025   28,00  36,00   2,00   5,75        R 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7  (AV)  MLRMHL67S58A56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7 BAINO                      DANIELA            Y4/016326   28,00  40,00   0,50   3,25        R       F 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6  (NA)  BNADNL66R68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8 ONORATO                    MARIA RITA         Y4/026798   28,00  40,00   0,50   3,25        R       F 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5  (AV)  NRTMRT65P63A34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69 BUCCINI                    MARIAROSARIA       Y4/058606   30,00  39,00   1,00   1,75        R       EF       1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3  (CE)  BCCMRS63R47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0 GALDI                      ANTONELLA          Y4/049461   30,00  40,00   1,00   0,75  N     S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72  (SA)  GLDNNL72A48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1 AMANTE                     ROSSELLA           Y4/019708   28,00  40,00   2,00   1,75                DEF          X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1  (NA)  MNTRSL71S5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2 POLITO                     CINZIA             Y4/018642   28,00  39,00   4,00   0,75  N      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75  (NA)  PLTCNZ75R6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3 BRUNO                      CATERINA           Y4/003237   28,00  40,00   2,00   1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74  (NA)  BRNCRN74C61G9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4 ROSSI                      TERESA             Y4/062287   28,00  40,00   3,00   0,75         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73  (CE)  RSSTRS73R53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5 PAGANO                     DOLORES            Y4/034702   28,00  40,00   2,00   1,75         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73  (NA)  PGNDRS73C61L2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6 PREZIOSI                   BARBARA            Y4/033198   33,00  38,00   0,50   0,25         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72  (AV)  PRZBBR72E46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7 TERRACCIANO                FRANCESCA          Y4/015204   28,00  39,00   2,00   2,75         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2  (NA)  TRRFNC72C58L25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8 RAIMONDO                   CAROLINA           Y4/029939   28,00  40,00   2,00   1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71  (NA)  RMNCLN71T41F799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79 D'ARCO                     SILVANA            Y4/001130   29,00  40,00   1,00   1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70  (NA)  DRCSVN70R63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0 ALTERIO                    ROSA               Y4/021211   28,00  40,00   2,00   1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70  (NA)  LTRRSO70E50A4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1 LUISE                      CATERINA           Y4/043321   29,00  38,00   2,00   2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70  (SA)  LSUCRN70D52C47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2 IERARDI                    LUISA              Y4/034798   28,00  40,00   2,00   1,75         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0  (NA)  RRDLSU70C54L2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3 MARTUCCI                   DANIELA            Y4/070214   28,00  40,00   3,00   0,75         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0  (CE)  MRTDNL70A51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4 BALI                       ROSA               Y4/002421   29,00  40,00   1,00   1,75         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9  (NA)  BLARSO69B52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5 COSTAGLIOLA                ROSANNA            Y4/009059   28,00  40,00   3,00   0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7  (NA)  CSTRNN67R41G96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6 BORTONE                    GIUSEPPINA         Y4/058410   28,00  40,00   0,50   3,25         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2  (CE)  BRTGPP62T54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7 CAPUANO                    MARIA ROSARIA      Y4/049966   29,00  40,00   1,00   1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2  (NA)  CPNMRS62R4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8 ACERRA                     ANNAMARIA          Y4/023112   28,00  40,00   2,00   1,7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2  (NA)  CRRNMR62H50C49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89 D'ANGELO                   MARIA ANTONIETTA   Y4/067183   30,00  38,00   0,50   3,25         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2  (CE)  DNGMNT62H49B3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0 PENZA                      ANGELA             Y4/011778   28,00  38,00   0,50   5,25         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1  (NA)  PNZNGL61D42G90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1 IOVINO                     ANGELA             Y4/051611   28,00  40,00   0,50   3,25         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48  (NA)  VNINGL48B64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2 PECORARO                   ADELE              Y4/023736   28,00  38,00   1,00   4,70                F                 71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7  (SA)  PCRDLA67D50H703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3 FUCCI                      ANNA               Y4/069554   28,00  38,00   2,00   3,60                F                 71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72  (CE)  FCCNNA72C63I2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4 SENAPE                     LAURA              Y4/015166   34,00  36,00   1,00   0,50        FQ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0  (BN)  SNPLRA70R70C1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5 D'ANTUONO                  PALMA              Y4/030310   30,00  40,00   1,00   0,50        G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1  (NA)  DNTPLM71P4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6 SATURNO                    ROSA               Y4/073549   30,00  40,00   0,50   1,00        LQR     F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56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7 MARTUSCELLI                SILVANA            Y4/041908   28,00  40,00   0,50   3,00  N     QRS     F        3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57  (SA)  MRTSVN57M54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8 D'AURIA                    TERESA             Y4/030398   30,00  40,00   0,50   1,00        QR      D F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3/1973  (NA)  DRATRS73C57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499 PAGANO                     GIUSEPPINA         Y4/033598   29,00  40,00   2,00   0,50        QR      F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69  (NA)  PGNGPP69T62G9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0 DI DONATO                  PASQUALINA         Y4/023854   28,00  40,00   2,00   1,50        QR      F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8  (NA)  DDNPQL68C47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1 SASSOLINO                  AMELIA             Y4/013216   29,00  40,00   2,00   0,50        QR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7  (CE)  SSSMLA67H41G33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2 CINOTTI                    LUIGIA DOMENICA    Y4/059463   28,00  38,00   4,00   1,50        QR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66  (CE)  CNTLDM66R57I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3 DI GRAZIA                  LUIGIA             Y4/068731   28,00  39,00   0,50   4,00        QR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59  (CE)  DGRLGU59L64B77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4 RICCIO                     GIUSEPPINA         Y4/050833   28,00  36,00   0,50   7,00  N     QR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55  (BN)  RCCGPP55S60F63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5 CASTIELLO                  RITA               Y4/001221   30,00  40,00   1,00   0,50  N     QRS     F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2  (NA)  CSTRTI62S6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6 PANACEA                    CONCETTA           Y4/042193   29,00  39,00   2,00   1,50        QR      D F      1   X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2  (NA)  PNCCCT72A42F839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7 SORRENTINO                 ANNAMARIA          Y4/047169   32,00  32,00   5,00   2,50        QR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8  (SA)  SRRNMR68C45C36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8 FURIA                      GIUSEPPINA         Y4/006593   29,00  38,00   3,00   1,50        Q       F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70  (CE)  FRUGPP70M49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09 AMMATURO                   SABRINA            Y4/019246   28,00  38,00   2,00   3,50        Q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0  (SA)  MMTSRN70L43G23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0 GRAZIANO                   ESTER              Y4/037379   28,00  38,00   3,00   2,50        Q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9  (NA)  GRZSTR69E43I07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1 PALLADINO                  BEATRICE           Y4/035950   28,00  40,00   1,00   2,50        R       EF       4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3  (NA)  PLLBRC63P63A06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2 ACUNZO                     MARIA              Y4/037282   29,00  40,00   1,00   1,50        R       F        3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8  (NA)  CNZMRA68B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3 BASILE                     TERESA             Y4/009788   28,00  39,00   2,00   2,50        R       F        3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7  (NA)  BSLTRS67C71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4 PICI                       FILOMENA           Y4/031945   30,00  40,00   1,00   0,50        R       F        3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3  (AV)  PCIFMN63E47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5 APICELLA                   ANTONIA            Y4/057846   28,00  40,00   2,00   1,50        R       F        3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59  (CS)  PCLNTN59L50D00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6 BORRELLI                   FRANCESCA          Y4/058390   29,00  40,00   0,50   2,00        R       F        3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53  (CE)  BRRFNC53R7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7 GALLO                      FILOMENA           Y4/018791   28,00  40,00   2,00   1,50        R       F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71  (EE)  GLLFMN71A55Z1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8 CARLINO                    ANTONIETTA         Y4/046041   29,00  39,00   2,00   1,50        R 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0  (NA)  CRLNNT70T61B07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19 DE GREGORIO                LUCIA              Y4/021605   28,00  40,00   2,00   1,50        R       F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7  (NA)  DGRLCU67R55G81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0 BELLINO                    ANNARITA           Y4/004923   28,00  40,00   1,00   2,50        R 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7  (AV)  BLLNRT67L71A509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1 DI LILLO                   ANGELINA           Y4/068757   29,00  40,00   2,00   0,50        R       F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67  (CE)  DLLNLN67H46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2 ALTO                       MARIA              Y4/021478   28,00  40,00   2,00   1,50        R       F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7  (NA)  LTAMRA67E63B94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3 IODICE                     ANNA FRANCESCA     Y4/059563   29,00  40,00   0,50   2,00        R 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7  (CE)  DCINFR67E55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4 PARISI                     MARIA              Y4/071710   28,00  40,00   1,00   2,50        R       F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6  (CE)  PRSMRA66S53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5 EMBRIONE                   GAETANINA          Y4/011438   28,00  40,00   3,00   0,50        R       F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6  (NA)  MBRGNN66E68L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6 AMITRANO                   LUISA              Y4/025010   30,00  40,00   0,50   1,00  M     R 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4  (NA)  MTRLSU64P54F79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7 VECCHIONE                  ANNA               Y4/011590   29,00  40,00   1,00   1,50  N     R       F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4  (NA)  VCCNNA64M44F9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8 LEONE                      CARMELA            Y4/011307   31,00  38,00   1,00   1,50        R 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2  (SA)  LNECML62B67C30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29 PETRELLA                   LUCIA              Y4/063807   30,00  38,00   1,00   2,50        R       F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0  (CE)  PTRLCU60H57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0 LAMBIASE                   CARMELA            Y4/012120   30,00  40,00   0,50   1,00        R       F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51  (NA)  LMBCML51M51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1 IMPRODA                    CONCETTA           Y4/048709   28,00  40,00   2,00   1,50        R       F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73  (NA)  MPRCCT73E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2 NOTARO                     GRAZIA             Y4/047546   28,00  38,00   0,50   5,00        R       F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3  (NA)  NTRGRZ73C54I07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3 CAIAZZA                    GAETANA            Y4/005008   28,00  40,00   1,00   2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72  (NA)  CZZGTN72M42A4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4 LO TUFO                    MARIA MADDALENA    Y4/015492   29,00  39,00   0,50   3,0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72  (NA)  LTFMMD72B68A024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5 PAPA                       DANIELA MARIAROSAR Y4/012117   28,00  36,00   3,00   4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72  (NA)  PPADLM72B5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6 CAPRIELLO                  ROSARIA            Y4/066347   28,00  40,00   3,00   0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71  (NA)  CPRRSR71R5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7 BORRIELLO                  IMMACOLATA         Y4/003246   30,00  39,00   1,00   1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70  (NA)  BRRMCL70T50L25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8 LICCARDI                   MARIA              Y4/017381   29,00  39,00   2,00   1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70  (NA)  LCCMRA70B6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39 ALBORE                     MONICA             Y4/009555   29,00  40,00   0,50   2,00        R       F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8  (NA)  LBRMNC68T6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0 SABATINO                   GIUSEPPE           Y4/013202   30,00  40,00   1,00   0,50        R       F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8  (NA)  SBTGPP68B18F79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1 CENTRELLA                  LORELLA            Y4/049214   29,00  40,00   1,00   1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67  (AV)  CNTLLL67R52F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2 D'ELIA                     FRANCESCA          Y4/019854   28,00  38,00   0,50   5,00        R       F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1  (NA)  DLEFNC61R5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3 BUONOCUNTO                 PATRIZIA           Y4/013177   28,00  37,00   1,00   5,50        R       F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1  (NA)  BNCPRZ61E55H2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4 ARCELLA                    TERESA             Y4/037233   28,00  39,00   2,00   2,5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59  (NA)  RCLTRS59S46B37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5 DI LELLA                   MARIA GIOVANNA     Y4/064490   29,00  40,00   0,50   2,00        R       EF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58  (CE)  DLLMGV58E60B91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6 PAGANO                     MADDALENA          Y4/063565   30,00  39,00   1,00   1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75  (NA)  PGNMDL75M51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7 IOVINE                     ANTONIETTA         Y4/009279   28,00  39,00   4,00   0,50                F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75  (NA)  VNINNT75L5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8 AMENDOLA                   MARIA GRAZIA       Y4/022934   28,00  40,00   3,00   0,50                F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75  (NA)  MNDMGR75D59F839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49 PIGNATA                    ROSA               Y4/064191   29,00  36,00   2,00   4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5  (CE)  PGNRSO75D48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0 RANDISI                    LORIANA            Y4/061860   28,00  40,00   2,00   1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4  (CE)  RNDLRN74T67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1 NAPPI                      NOVELLA            Y4/037506   28,00  40,00   0,50   3,0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74  (NA)  NPPNLL74T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2 GRASSO                     ANNUNZIATA         Y4/023758   28,00  36,00   6,00   1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74  (NA)  GRSNNZ74S6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3 PIROZZI                    DANIELA            Y4/024893   28,00  39,00   4,00   0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74  (NA)  PRZDNL74S5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4 ZERRILLO                   STEFANIA           Y4/009241   32,00  38,00   1,00   0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74  (BN)  ZRRSFN74P61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5 IAVARONE                   ANNA               Y4/051582   31,00  38,00   2,00   0,50                F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74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6 GRANATA                    LUISA              Y4/011160   29,00  40,00   2,00   0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4  (NA)  GRNLSU74A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7 BARBATO                    MARIA              Y4/058719   28,00  39,00   3,00   1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73  (CE)  BRBMRA73D49E75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8 PESCE                      VIRGINIA           Y4/054939   31,00  38,00   2,00   0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72  (RM)  PSCVGN72R48H50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59 ESPOSITO                   BARBARA            Y4/008678   28,00  40,00   2,00   1,50                F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72  (NA)  SPSBBR72A6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0 APOLLO                     CRISTINA           Y4/041026   28,00  40,00   2,00   1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1  (NA)  PLLCST71T5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1 CEGLIA                     ANNA               Y4/043676   28,00  40,00   3,00   0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8  (SA)  CGLNNA68M62G2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2 LA REZZA                   SERENELLA          Y4/057599   29,00  39,00   2,00   1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8  (RM)  LRZSNL68D51H501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3 CORBISIERO                 ANGELINA           Y4/051908   28,00  39,00   1,00   3,5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6  (NA)  CRBNLN66R55G8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4 MORRONE                    MARIAGRAZIA        Y4/036777   30,00  40,00   0,50   1,00                DEF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6  (SA)  MRRMGR66P65D39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5 D'ANGELO                   ANNAMARIA          Y4/035129   29,00  36,00   4,00   2,50                F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6  (SA)  DNGNMR66B57G02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6 DE ROSA                    VITTORIA           Y4/060631   31,00  39,00   0,50   1,0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2/1964  (CE)  DRSVTR64B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7 FORGIONE                   LETTERIA           Y4/034164   30,00  35,00   0,50   6,00                EF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59  (NA)  FRGLTR59P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8 IANNECE                    MARIA ROSARIA      Y4/022732   29,00  36,00   1,00   5,45        R       F        2        71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7  (SA)  NNCMRS67C70D3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69 SILVESTRO                  ANNA               Y4/032598   28,00  39,00   0,50   3,95        R       F        1        71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2  (NA)  SLVNNA62R56I26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0 ROSCIANO                   ANTONIA LUCIA      Y4/043261   28,00  38,00   0,50   4,80        Q       F                 71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2  (PZ)  RSCNNL62L64E48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1 MARINO                     MARGHERITA         Y4/045213   28,00  39,00   1,00   3,25        JR      F        3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56  (SA)  MRNMGH56R59G29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2 MORLANDO                   ANNUNZIATA         Y4/050474   30,00  40,00   0,50   0,75  N     QRS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8  (NA)  MRLNNZ68S51I29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3 MASULLO                    MARIA CARMINA      Y4/038408   29,00  38,00   0,50   3,75        QR      F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64  (NA)  MSLMCR64R51B90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4 SCOGNAMIGLIO               ANNA TERESA        Y4/056907   28,00  39,00   0,50   3,75        QR      F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2  (CE)  SCGNTR62P63D8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5 MASTROIANNI                CONCETTA           Y4/070104   29,00  40,00   0,50   1,75        QR 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61  (CE)  MSTCCT61C49H97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6 COSCARELLI                 INCORONATA         Y4/048128   28,00  40,00   0,50   2,75        QR 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55  (NA)  CSCNRN55A42E131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7 SALZILLO                   CARISIA            Y4/064636   30,00  40,00   0,50   0,75  N     QRS     F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8  (CE)  SLZCRS68P41E9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8 PESCARA                    MARIA GRAZIA       Y4/071583   30,00  40,00   0,50   0,75        QR      D F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7  (CE)  PSCMGR67H57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79 DE MATTEIS                 MARIA ROSARIA      Y4/039036   30,00  38,00   1,00   2,25        QR      F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1  (LE)  DMTMRS61S55F97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0 MAINENTI                   GIOVANNA           Y4/043965   32,00  38,00   0,50   0,75  N     QS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72  (SA)  MNNGNN72S54L62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1 DI RUOCCO                  LETIZIA            Y4/034973   28,00  40,00   0,50   2,75        Q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5  (SA)  DRCLTZ65L49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2 PICCIRILLI                 LUIGIA SALVATRICE  Y4/033390   28,00  40,00   0,50   2,75        Q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4  (NA)  PCCLSL64D62A06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3 FERRENTINO                 RITA               Y4/031733   32,00  38,00   0,50   0,75        Q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57  (AV)  FRRRTI57E42H12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4 DE ROSA                    MARIANGELICA       Y4/009536   28,00  40,00   0,50   2,75        Q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55  (CE)  DRSMNG55P47I30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5 CAPUTO                     ANTONIETTA         Y4/049209   28,00  40,00   1,00   2,25        R       F        4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8  (NA)  CPTNNT68C6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6 IAZZETTA                   CARMELA            Y4/027169   30,00  40,00   0,50   0,75  N     RS      F        3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1  (NA)  ZZTCML61C54A0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7 MANCINO                    ASSUNTA            Y4/049986   30,00  39,00   0,50   1,75        R       EF       3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1  (NA)  MNCSNT61B41F48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8 FERRIERO                   MARIAROSARIA       Y4/034153   30,00  39,00   0,50   1,75        R       F        3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59  (NA)  FRRMRS59S58C49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89 RICCIO                     ANNA MARIA         Y4/062119   28,00  39,00   0,50   3,75  N     RS 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52  (CE)  RCCNMR52R67H3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0 PASSARO                    ANTONELLA          Y4/019109   29,00  40,00   0,50   1,75        R       D F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1  (EE)  PSSNNL71E68Z133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1 D'ALTERIO                  LUCIA              Y4/024773   29,00  40,00   0,50   1,75        R  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71  (NA)  DLTLCU71A43F79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2 FERRARA                    MARIA              Y4/007275   29,00  40,00   1,00   1,25        R       F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7  (NA)  FRRMRA67C64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3 GARGIULO                   ANGELA             Y4/042459   29,00  40,00   0,50   1,75        R       F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66  (NA)  GRGNGL66E46L8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4 DANDOLO                    MARIA              Y4/024452   30,00  40,00   1,00   0,25        R       F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4  (NA)  DNDMRA64T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5 CIRILLO                    FILOMENA           Y4/034508   29,00  40,00   0,50   1,75        R  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63  (NA)  CRLFMN63L52D78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6 PROCACCINI                 ROSALIA            Y4/010725   28,00  40,00   3,00   0,25        R       F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3  (BN)  PRCRSL63C45C3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7 STRINA                     ROSA               Y4/073469   28,00  40,00   3,00   0,25        R       F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6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8 PASTORE                    MARIA ANGELA       Y4/074037   30,00  39,00   0,50   1,75        R  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0  (BN)  PSTMNG60C63I27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599 PAPA                       IVANA              Y4/018946   28,00  39,00   0,50   3,75        R       F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9  (SA)  PPAVNI59L54G88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0 GIUDITTA                   GIOVANNA           Y4/007917   28,00  39,00   0,50   3,75        R       F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58  (NA)  GDTGNN58H51B22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1 PIRRA                      BRIGIDA            Y4/046942   28,00  38,00   0,50   4,75        R       F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55  (SA)  PRRBGD55C53H27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2 MAROTTA                    ANTONELLA          Y4/044931   28,00  40,00   0,50   2,75  N     RS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69  (EE)  MRTNNL69M42Z61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3 POETA                      MARIA LUIGIA       Y4/047084   28,00  40,00   2,00   1,25  N     RS      F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57  (SA)  PTOMLG57E41B24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4 D'ALESSIO                  CARMELA            Y4/025436   28,00  40,00   2,00   1,25        R       F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3  (NA)  DLSCML73P55G568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5 MERENDA                    GIUSEPPINA         Y4/070886   28,00  38,00   0,50   4,75        R 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73  (SR)  MRNGPP73A59A49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6 D'AMBRA                    CARMELA            Y4/015601   28,00  40,00   3,00   0,25        R       F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72  (NA)  DMBCML72M45E3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7 SCARPATO                   GIUSEPPINA         Y4/047288   31,00  38,00   1,00   1,25        R       F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72  (NA)  SCRGPP72L47G81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8 DE ANGELIS                 ALESSIA            Y4/003515   28,00  39,00   4,00   0,25        R       F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72  (NA)  DNGLSS72B6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09 IOVINO                     ELVIRA             Y4/033620   28,00  40,00   1,00   2,25        R       F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71  (NA)  VNILVR71M5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0 POLLACCI                   MONICA             Y4/033623   28,00  40,00   1,00   2,25        R       F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0  (NA)  PLLMNC70C5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1 GUERRA                     MATILDE            Y4/044612   31,00  38,00   0,50   1,75        R 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9  (NA)  GRRMLD69P44B37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2 CANIGLIA                   ROSARIA            Y4/031334   29,00  40,00   0,50   1,75        R 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9  (NA)  CNGRSR69L56E90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3 ROMEI                      RAFFAELLA          Y4/049920   30,00  40,00   0,50   0,75        R 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7  (AV)  RMORFL67S43A50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4 DELLI IACONI               AMELIA             Y4/054913   28,00  40,00   0,50   2,75        R       F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7  (SA)  DLLMLA67A61G44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5 GOSCE'                     MARINA             Y4/018291   29,00  38,00   0,50   3,75        R 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1  (NA)  GSCMRN61S5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6 COLUCCI                    AGATA              Y4/048782   28,00  40,00   1,00   2,25        R 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56  (NA)  CLCGTA56H62G9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7 RELLA                      ELISABETTA         Y4/062057   28,00  38,00   2,00   3,2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76  (CE)  RLLLBT76C43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8 SARNELLI                   MIRIAM             Y4/022403   28,00  37,00   5,00   1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74  (NA)  SRNMRM74C52F839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19 CORRERA                    MARIANNA           Y4/067948   30,00  40,00   0,50   0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4  (CE)  CRRMNN64B41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0 VALENTINO                  FILOMENA           Y4/072921   28,00  40,00   2,00   1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7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1 LUNA                       PATRIZIA           Y4/054620   29,00  37,00   4,00   1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73  (SA)  LNUPRZ73R53F9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2 LORETO                     MARISA             Y4/027217   28,00  37,00   2,00   4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73  (NA)  LRTMRS73D58A02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3 IZZO                       EMILIA             Y4/034850   30,00  40,00   1,00   0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73  (CE)  ZZIMLE73B65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4 DE LISO                    ANTONELLA          Y4/011251   30,00  40,00   1,00   0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73  (NA)  DLSNNL73A6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5 LIMONE                     ANNA               Y4/055775   28,00  40,00   1,00   2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72  (SA)  LMNNNA72T49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6 ZIMBARDI                   ASSUNTA            Y4/073066   28,00  40,00   3,00   0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2  (T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7 FRALLICCIARDI              ANNUNZIATA         Y4/007164   29,00  40,00   0,50   1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2  (NA)  FRLNNZ72L55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8 ARISTARCO                  SILVANA            Y4/030227   29,00  40,00   0,50   1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2  (NA)  RSTSVN72L4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29 GUIDA                      ELENA              Y4/018604   28,00  40,00   0,50   2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72  (NA)  GDULNE72H6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0 ARAMINI                    ROSA               Y4/031908   29,00  40,00   0,50   1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71  (NA)  RMNRSO71S44I2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1 FORNARO                    ANTONELLA          Y4/034451   31,00  38,00   2,00   0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1  (NA)  FRNNNL71L55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2 CAPUTO                     ANTONELLA          Y4/067468   28,00  40,00   0,50   2,7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70  (CE)  CPTNNL70H58L155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3 PONTICELLI                 SPERANZA           Y4/023335   29,00  40,00   1,00   1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9  (NA)  PNTSRN69S44B37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4 GUARDASOLE                 ASSUNTA            Y4/017352   32,00  38,00   0,50   0,7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9  (NA)  GRDSNT69L5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5 STORNAIUOLO                MARIA              Y4/074049   28,00  38,00   0,50   4,7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8  (NA)  STRMRA68E4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6 IOVINO                     CARMELA            Y4/059612   28,00  39,00   0,50   3,7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7  (AV)  VNICML67S70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7 DE NICOLA                  MARIA ROSA         Y4/012957   28,00  40,00   0,50   2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7  (NA)  DNCMRS67E64F92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8 PONTILLO                   ORSOLA             Y4/048900   29,00  40,00   1,00   1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7  (CE)  PNTRSL67C51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39 CALDEO                     ADRIANA            Y4/030355   30,00  40,00   0,50   0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6  (NA)  CLDDRN66E60L2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0 LICCARDI                   ROBERTA            Y4/050412   28,00  40,00   1,00   2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5  (NA)  LCCRRT65S5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1 PAVONE                     NUNZIA             Y4/020670   30,00  34,00   3,00   4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5  (NA)  PVNNNZ65H5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2 FABBO                      MICHELINA          Y4/022595   29,00  40,00   0,50   1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4  (AV)  FBBMHL64E64G9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3 DI PALO                    MARGHERITA         Y4/024050   29,00  40,00   0,50   1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4  (NA)  DPLMGH64E53B99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4 PIEDIFERRO                 ANGELA             Y4/038483   28,00  40,00   0,50   2,75                C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2  (NA)  PDFNGL62L41L25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5 MAMMONE                    CAROLINA           Y4/053233   29,00  40,00   0,50   1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2  (NA)  MMMCLN62C5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6 SALZANO                    FRANCESCA          Y4/030838   28,00  40,00   0,50   2,75          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1  (NA)  SLZFNC61A44F83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7 PIETROPAOLO                ADELAIDE           Y4/035661   30,00  35,00   1,00   5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0  (NA)  PTRDLD60C56C49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8 MAGRI                      ANNA               Y4/054736   28,00  40,00   1,00   2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59  (NA)  MGRNNA59R61B37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49 DI GENNARO                 ROSA               Y4/068745   28,00  40,00   2,00   1,25                F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58  (PZ)  DGNRSO58R53A6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0 BUONO                      ANNUNZIATA         Y4/054264   28,00  39,00   0,50   3,60                EF                71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8  (SA)  BNUNNZ68C51I37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1 PETTRONE                   MARIA CECILIA      Y4/063824   30,00  40,00   0,50   0,50  M     GQR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7  (CE)  PTTMCC67A67G66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2 VANNUCCINI                 TERESA             Y4/005470   30,00  40,00   0,50   0,50  M     GQR     F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59  (NA)  VNNTRS59A67L2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3 CARANDENTE                 FILOMENA           Y4/025382   28,00  40,00   1,00   2,00  M     GR      F        3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3  (NA)  CRNFMN63P67H10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4 ROMEO                      ROSITA             Y4/009541   29,00  40,00   0,50   1,50  M     GR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71  (NA)  RMORST71L48G3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5 PISCOPO                    GIUSI              Y4/043327   28,00  40,00   1,00   2,00        LQ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71  (NA)  PSCGSI71H61D78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6 DI MICCO                   CARMELA            Y4/019266   29,00  40,00   0,50   1,50        L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72  (NA)  DMCCML72P54D17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7 ANTONUCCI                  ANNA               Y4/038251   28,00  40,00   0,50   2,50        L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57  (NA)  NTNNNA57C60A0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8 UCCIERO                    NICOLETTA          Y4/065619   29,00  40,00   0,50   1,50        QRS     F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3  (CE)  CCRNLT63C60L84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59 CONCHIGLIA                 GIOVANNA           Y4/067069   28,00  40,00   0,50   2,50        QR      F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7  (CE)  CNCGNN67B4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0 TORIELLO                   GIUSEPPINA         Y4/051683   30,00  36,00   0,50   4,50        QR      F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4  (SA)  TRLGPP64C59F480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1 NARBAEZ                    ANTONIETTA         Y4/053601   28,00  40,00   0,50   2,50        QR      F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57  (NA)  NRBNNT57T6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2 MARIANO                    EMILIA             Y4/070358   28,00  35,00   6,00   2,00        QR      F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56  (CE)  MRNMLE56T50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3 GAIS                       PAOLA              Y4/025332   29,00  40,00   1,00   1,00        QR      DEF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52  (NA)  GSAPLA52H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4 FIORENTINO                 ANNA               Y4/045431   28,00  40,00   1,00   2,00        QR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71  (NA)  FRNNNA71P53I8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5 SABATINO                   LUCIA              Y4/022881   30,00  40,00   0,50   0,50        QR      F 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70  (SA)  SBTLCU70A47G23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6 GARGIULO                   GIUSEPPE           Y4/002806   30,00  37,00   1,00   3,00        QR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NA)  GRGGPP68D09G56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7 RINALDI                    CAROLINA           Y4/031888   29,00  40,00   0,50   1,50        QR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8  (NA)  RNLCLN68C46F79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8 ALTIERI                    CARMELA            Y4/057633   28,00  37,00   1,00   5,00        QR      F 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5  (EE)  LTRCML65E71Z11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69 AMOROSI                    ADEMA IMMACOLATA   Y4/012989   29,00  38,00   0,50   3,50  N     QS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5  (PZ)  MRSDMM65T46D76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0 BOVIENZO                   FILOMENA           Y4/044745   28,00  40,00   1,00   2,00        Q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2  (PZ)  BVNFMN72L49E91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1 RUSSO                      CARMELA            Y4/029927   30,00  39,00   1,00   1,00        Q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71  (NA)  RSSCML71T47H9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2 GRECO                      INES               Y4/007386   28,00  40,00   1,00   2,00        Q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1  (SA)  GRCNSI71R57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3 POMPEO                     CATERINA           Y4/008183   28,00  40,00   0,50   2,50        Q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9  (EE)  PMPCRN69L45Z61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4 SANNINO                    ANNAMARIA          Y4/028890   28,00  39,00   2,00   2,00        Q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9  (BN)  SNNNMR69A55A783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5 COSTA                      MARIA ROSARIA      Y4/014560   29,00  40,00   0,50   1,50        Q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68  (SA)  CSTMRS68T70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6 IANNELLA                   LINA               Y4/010706   28,00  38,00   0,50   4,50  N     Q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7  (BN)  NNLLNI67L62L2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7 AMALFITANO                 ROSA               Y4/034185   30,00  40,00   0,50   0,50        R       F        3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61  (NA)  MLFRSO61M59E3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8 COLUCCI                    ANNA MARIA         Y4/044644   30,00  36,00   0,50   4,50        R       F        3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58  (AV)  CLCNMR58C54A50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79 VILLACCI                   FILOMENA           Y4/015337   29,00  40,00   0,50   1,50  N     RS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1  (BN)  VLLFMN61R53F63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0 AURIEMMA                   CARMELA            Y4/012086   28,00  40,00   2,00   1,00        R 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9  (NA)  RMMCML79S7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1 PACCHIANO                  FILOMENA ROSARIA   Y4/025193   28,00  40,00   0,50   2,50        R       F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71  (NA)  PCCFMN71L63G8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2 LANDI                      SIMONA             Y4/018621   30,00  40,00   0,50   0,50        R       F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1  (NA)  LNDSMN71L4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3 CARRANO                    TERESA             Y4/050882   28,00  37,00   4,00   2,00        R 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6  (NA)  CRRTRS66T43L84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4 ESPOSITO                   ANTONIETTA         Y4/016502   32,00  38,00   0,50   0,50        R       F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6  (SA)  SPSNNT66A50L62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5 FORTE                      LUISA              Y4/020905   30,00  38,00   1,00   2,00        R 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4  (NA)  FRTLSU64P67L2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6 ROVANI                     LOREDANA           Y4/004503   29,00  38,00   0,50   3,50        R       F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1  (NA)  RVNLDN61S6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7 CORDASCO                   GIOVANNINA         Y4/038187   28,00  36,00   3,00   4,00        R 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1  (AV)  CRDGNN61P58B67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8 PISANI                     ANTONELLA          Y4/038071   28,00  38,00   0,50   4,50        R       F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61  (NA)  PSNNNL61M56F839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89 BRIGATTI                   GIUSEPPINA LUCIA   Y4/013144   30,00  40,00   0,50   0,50        R 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57  (NO)  BRGGPP57M65B01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0 LIPARDI                    ROSANNA            Y4/026858   29,00  40,00   0,50   1,50  N     RS      A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3  (NA)  LPRRNN63A4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1 PIGNATA                    CONCETTA           Y4/064184   31,00  38,00   0,50   1,5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72  (CE)  PGNCCT72P5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2 MAGGIO                     CARMELA            Y4/055859   29,00  40,00   0,50   1,5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72  (NA)  MGGCML72E4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3 MONTANARO                  CARMELA            Y4/031741   28,00  38,00   3,00   2,00        R       F 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0  (NA)  MNTCML70E66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4 BIANCO                     TERESA             Y4/009774   28,00  39,00   0,50   3,5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70  (NA)  BNCTRS70D6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5 MARINO                     LUCIA              Y4/062770   28,00  39,00   3,00   1,0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8  (CE)  MRNLCU68B45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6 RUOCCO                     RITA               Y4/041446   29,00  40,00   0,50   1,50        R       F 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7  (SA)  RCCRTI67B62L6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7 MATTIA                     MARIA              Y4/036371   28,00  40,00   2,00   1,00        R       F 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6  (NA)  MTTMRA66R62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8 VALLEFUOCO                 GIOVANNA           Y4/002392   30,00  38,00   1,00   2,0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6  (NA)  VLLGNN66E70E0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699 PISTONE                    CARMELA            Y4/030141   28,00  37,00   0,50   5,5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5  (NA)  PSTCML65P56G9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0 MOSCARITOLO                ORNELLA FAUSTA     Y4/032137   28,00  40,00   2,00   1,0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5  (AV)  MSCRLL65E51L97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1 PECORARO                   ANNA               Y4/043070   28,00  40,00   0,50   2,5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64  (SA)  PCRNNA64T62A71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2 RUSSO                      SABINA             Y4/073153   28,00  36,00   4,00   3,0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4  (C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3 BATTAGLIA                  ROSARIA            Y4/058753   28,00  40,00   0,50   2,5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3  (NA)  BTTRSR63P62C49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4 ALFANO                     ANNA VERSELLINA    Y4/035833   29,00  40,00   1,00   1,00  N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3  (NA)  LFNNVR63L50H86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5 PENNACCHIO                 NATALIA            Y4/051851   29,00  40,00   1,00   1,00   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1  (NA)  PNNNTL61P56G3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6 AGNESE                     PAOLA              Y4/019067   35,00  34,00   1,00   1,00        S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71  (NA)  GNSPLA71T5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7 AMORUSO                    PAOLA PIA          Y4/010081   30,00  39,00   2,00   0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76  (FG)  MRSPLP76S55H92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8 TORTORA                    ANNA EMMA          Y4/040551   30,00  40,00   0,50   0,5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74  (NA)  TRTNMM74H69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09 IMPROTA                    GIULIA             Y4/068644   29,00  38,00   3,00   1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4  (NA)  MPRGLI74E66C49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0 MAIETTA                    FRANCESCA          Y4/057879   29,00  40,00   1,00   1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4  (BN)  MTTFNC74B46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1 CERCHIA                    TERESA             Y4/045884   29,00  40,00   0,50   1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73  (NA)  CRCTRS73L47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2 CALIFANO                   TIZIANA            Y4/054205   30,00  40,00   0,50   0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73  (SA)  CLFTZN73H63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3 VITALE                     MARIA              Y4/073394   28,00  40,00   0,50   2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7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4 POMMELLA                   ANTONELLA          Y4/020266   30,00  40,00   0,50   0,5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72  (NA)  PMMNNL72T5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5 RISPOLI                    BARBARA            Y4/003836   28,00  40,00   1,00   2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72  (NA)  RSPBBR72R6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6 LUBRANO                    ANNA               Y4/050345   28,00  37,00   4,00   2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2  (NA)  LBRNNA72M47F839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7 GARGIULO                   STEFANIA           Y4/008735   29,00  38,00   2,00   2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72  (NA)  GRGSFN72L53G56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8 DE MATTIA                  FILOMENA           Y4/019027   29,00  39,00   0,50   2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71  (AV)  DMTFMN71H65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19 CAPUTO                     ANNA               Y4/027904   28,00  40,00   1,00   2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1  (NA)  CPTNNA71A42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0 SIANO                      ELDA MARIA         Y4/021552   28,00  40,00   0,50   2,5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70  (SA)  SNILMR70C71I37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1 CARANNANTE                 ROMINA             Y4/054737   28,00  40,00   2,00   1,00                D 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9  (NA)  CRNRMN69P68G9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2 SERRA                      EMERENZIANA        Y4/006381   28,00  40,00   2,00   1,0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9  (CA)  SRRMNZ69D62B3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3 CAFARO                     FILOMENA           Y4/058841   33,00  36,00   0,50   1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8  (EE)  CFRFMN68P44Z13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4 DAMO                       GEMMA              Y4/031536   30,00  40,00   0,50   0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8  (MI)  DMAGMM68E70F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5 ROMANO                     TERESA             Y4/014060   28,00  38,00   1,00   4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8  (BI)  RMNTRS68E61A85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6 SIBILIO                    MARIA              Y4/013519   29,00  39,00   1,00   2,00         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8  (NA)  SBLMRA68B46L8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7 GENTILE                    ROBERTA            Y4/042434   28,00  40,00   0,50   2,5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8  (NA)  GNTRRT68A66G1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8 BENCIVENGA                 MADDALENA          Y4/017655   28,00  40,00   0,50   2,5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67  (NA)  BNCMDL67M69I29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29 ANNUNZIATA                 MARIA              Y4/013924   30,00  40,00   0,50   0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67  (NA)  NNNMRA67L47L25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0 VISCONTI                   FILOMENA           Y4/007115   28,00  40,00   0,50   2,5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7  (NA)  VSCFMN67H67E054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ORDINARIO PER ESAMI E TITOLI NELLA SCUOLA MATERNA                                                                PAG.  4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1 DE GENNARO                 ALBINA             Y4/020373   28,00  39,00   0,50   3,5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6  (NA)  DGNLBN66P5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2 FUSCO                      MARIA              Y4/011281   29,00  40,00   1,00   1,0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6  (BN)  FSCMRA66B59L18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3 MIRAGLIA                   MICHELINA          Y4/063133   28,00  40,00   1,00   2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6  (CE)  MRGMHL66B57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4 ATTARDO                    SERENA             Y4/027311   30,00  40,00   0,50   0,5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6  (NA)  TTRSRN66B4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5 PERSICO                    CARMELA            Y4/042452   28,00  40,00   2,00   1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4  (NA)  PRSCML64S58F03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6 BORRIELLO                  AMELIA             Y4/018677   32,00  35,00   0,50   3,5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4  (NA)  BRRMLA64D50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7 BOSCHI                     RITA ANTONIA       Y4/003004   29,00  37,00   0,50   4,5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64  (RC)  BSCRNT64B51H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8 BATTAGLIA                  MARIA              Y4/016590   28,00  38,00   1,00   4,0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3  (NA)  BTTMRA63H52C49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39 VENTRONE                   ANNA ROSARIA       Y4/065733   29,00  38,00   1,00   3,00                DEF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62  (CE)  VNTNRS62R59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0 DI CLEMENTE                GIOVANNA           Y4/011877   28,00  39,00   1,00   3,0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1  (NA)  DCLGNN61S6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1 DE RIGGI                   CARLO              Y4/005309   30,00  40,00   0,50   0,50                F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59  (NA)  DRGCRL59S05B56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2 IASILLO                    CHIARA             Y4/042132   28,00  40,00   1,00   2,00                A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8  (NA)  SLLCHR58L5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3 FABOZZI                    TERESA             Y4/058614   28,00  39,00   0,50   3,50         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57  (CE)  FBZTRS57R70L37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4 PUOTI                      ELISA              Y4/061935   28,00  39,00   3,00   0,75  M     G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70  (NA)  PTULSE70A48F839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5 LA CAMPORA                 MARIA GIOVANNA     Y4/063853   28,00  37,00   0,50   5,25        L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7  (CE)  LCMMGV67P5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6 ROBBIO                     MARISA             Y4/062196   28,00  37,00   1,00   4,75        PQR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7 PALUMBO                    GIUSEPPINA         Y4/052943   28,00  40,00   1,00   1,75        QR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72  (NA)  PLMGPP72H55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8 DESIDERIO                  SERAFINA           Y4/041200   28,00  40,00   1,00   1,75        QR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58  (SA)  DSDSFN58R49A29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49 PALMA                      RACHELE            Y4/047385   30,00  38,00   1,00   1,75        QR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1  (NA)  PLMRHL71H6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0 DEL PRETE                  ANNA               Y4/068049   28,00  39,00   2,00   1,75        QR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8  (CE)  DLPNNA68D66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1 CAPUANO                    ANNA               Y4/049115   28,00  40,00   2,00   0,75        QR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4  (NA)  CPNNNA64A42I2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2 ZARA                       MICHELA            Y4/025605   28,00  40,00   2,00   0,75        Q       D F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4  (NA)  ZRAMHL74R70L8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3 PELUSO                     ADRIANA            Y4/071848   30,00  39,00   1,00   0,75        Q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2  (NA)  PLSDRN72D4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4 NOZZOLILLO                 MARIA ROSARIA      Y4/063457   28,00  40,00   1,00   1,75        Q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7  (CE)  NZZMRS67E48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5 MECCARIELLO                CARMELA RITA       Y4/013436   28,00  38,00   0,50   4,25        Q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2  (MI)  MCCCML62A56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6 MARTINO                    LOREDANA           Y4/056242   28,00  40,00   1,00   1,75        R       DEF      3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8  (CE)  MRTLDN68H58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7 SORRIENTO                  ROSA               Y4/008722   28,00  40,00   2,00   0,75        R       EF       3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64  (BN)  SRRRSO64R59A26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8 IMPERATORE                 ELISABETTA         Y4/040806   28,00  39,00   1,00   2,75        R       F        3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3  (NA)  MPRLBT63A56F799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59 D'AURIA                    CARMELA            Y4/021922   28,00  40,00   1,00   1,75        R       F        3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56  (NA)  DRACML56S66E13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0 DEL MASTRO                 MARIA              Y4/011205   28,00  40,00   1,00   1,75  N     RS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59  (NA)  DLMMRA59M66B37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1 STRINA                     ANNUNZIATA         Y4/073468   30,00  40,00   0,50   0,25        R       F 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70  (L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2 CARANDENTE                 GIUSEPPINA         Y4/025285   29,00  40,00   0,50   1,25        R       F 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0  (NA)  CRNGPP70P41F79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3 DE NICOLA                  ROSA               Y4/012576   29,00  40,00   1,00   0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70  (NA)  DNCRSO70E64B07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4 PONTICELLI                 ROSA               Y4/042505   30,00  40,00   0,50   0,25        R       F 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9  (CE)  PNTRSO69M54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5 ORABONA                    ANTONELLA          Y4/063510   28,00  40,00   1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9  (CE)  RBNNNL69H44I67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6 BOCCIA                     GEPPINA            Y4/013231   29,00  40,00   0,50   1,25        R       F 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8  (NA)  BCCGPN68L54H9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7 GIULIANO                   VINCENZINA         Y4/043055   29,00  40,00   0,50   1,25        R       F 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8  (TO)  GLNVCN68D64L21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8 PALMENTIERI                GIOVANNA           Y4/040931   28,00  40,00   0,50   2,25        R 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8  (NA)  PLMGNN68B58B94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69 COSTA                      MARIA              Y4/049780   28,00  38,00   1,00   3,75        R       F 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8  (NA)  CSTMRA68A4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0 NASTRO                     ANNA MARIA         Y4/053439   28,00  40,00   1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7  (NA)  NSTNMR67R50E1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1 ZECCA                      FABIA              Y4/053280   28,00  39,00   2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7  (SA)  ZCCFBA67D51G02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2 ATTIANESE                  MARIAROSARIA       Y4/054294   28,00  38,00   1,00   3,75        R       DEF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6  (SA)  TTNMRS66P57G230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3 PANICO                     RITA PATRIZIA      Y4/052607   28,00  40,00   1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6  (NA)  PNCRPT66L45I2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4 MOCERINO                   MARIA GRAZIA       Y4/072317   28,00  39,00   2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6  (NA)  MCRMGR66E4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5 TRUNFIO                    MARIA              Y4/044653   29,00  40,00   1,00   0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6  (AV)  TRNMRA66D50L96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6 TERRACCIANO                STEFANIA           Y4/022971   29,00  39,00   1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5  (NA)  TRRSFN65R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7 TORELLI                    ROSANNA            Y4/007293   29,00  36,00   0,50   5,2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5  (NA)  TRLRNN65P65L25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8 OLIVA                      ADELAIDE           Y4/036574   28,00  40,00   1,00   1,7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61  (NA)  LVODLD61M68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79 AMATO                      LUISA              Y4/052895   28,00  38,00   0,50   4,25        R       A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58  (NA)  MTALSU58L69L2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0 MATACOTTI                  FRANCESCA PAOLA    Y4/070095   29,00  36,00   0,50   5,25        R 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57  (NA)  MTCFNC57C55H89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1 RICCIO                     GIOVANNA           Y4/006444   28,00  40,00   1,00   1,75        R       EF       1   X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70  (NA)  RCCGNN70H48E0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2 NAPOLETANO                 MARIAROSARIA       Y4/032233   28,00  39,00   2,00   1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71  (CE)  NPLMRS71S67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3 RUSCIANO                   MARIANNA           Y4/011612   28,00  40,00   1,00   1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71  (NA)  RSCMNN71S5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4 TIZZANO                    PAOLA              Y4/007092   30,00  38,00   2,00   0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0  (NA)  TZZPLA70H5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5 RAIMONDO                   BARBARA            Y4/061840   28,00  40,00   0,50   2,25        R       F 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9  (CE)  RMNBBR69L62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6 BEVILACQUA                 CINZIA             Y4/011465   30,00  38,00   1,00   1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7  (NA)  BVLCNZ67T58F839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7 ZIZZA                      VALENTINA          Y4/026045   28,00  40,00   1,00   1,75        R       F 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7  (SA)  ZZZVNT67T56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8 DI MAIO                    PATRIZIA           Y4/020028   28,00  40,00   2,00   0,75        R       F 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7  (NA)  DMIPRZ67P54G90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89 SPOSITO                    MARIANGELA         Y4/052401   28,00  40,00   2,00   0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67  (NA)  SPSMNG67B55G56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0 MEZZO                      MARIA              Y4/070779   29,00  38,00   2,00   1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7  (CE)  MZZMRA67A66F35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1 SOMMA                      ELISABETH          Y4/021789   29,00  40,00   0,50   1,25        R       F 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7  (EE)  SMMLBT67A50Z1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2 MANSINO                    ANNA               Y4/047572   30,00  39,00   1,00   0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6  (NA)  MNSNNA66L59L2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3 OLIVIERO                   CRISTINA           Y4/035112   30,00  40,00   0,50   0,25        R       F 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6  (NA)  LVRCST66H53H24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4 RITE                       DANIELA            Y4/006587   28,00  39,00   0,50   3,25        R       F 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5  (NA)  RTIDNL65P58G96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5 FALLARINO                  EMANUELA           Y4/051019   34,00  36,00   0,50   0,25        R       F 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5  (BN)  FLLMNL65C66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6 DE SIMONE                  CONCETTINA         Y4/060689   28,00  39,00   1,00   2,75        R       EF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3  (EE)  DSMCCT63B48Z40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7 CATAPANO                   GIANNAMARIA        Y4/052510   28,00  40,00   0,50   2,25        R       F        1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59  (NA)  CTPGNM59D69H93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8 RUSSO SPENA                MARIA              Y4/007093   28,00  39,00   2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77  (NA)  RSSMRA77M6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799 AMATO                      VALERIA            Y4/034258   28,00  40,00   2,00   0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75  (NA)  MTAVLR75R50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0 APICELLA                   ROSAMARIA          Y4/057853   30,00  38,00   1,00   1,7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75  (NA)  PCLRMR75H67F839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1 PICCOLO                    ANNA               Y4/040960   30,00  40,00   0,50   0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75  (NA)  PCCNNA75A6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2 BONAVITA                   CHIARA             Y4/037572   32,00  37,00   1,00   0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4  (NA)  BNVCHR74T48I07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3 SANNINO                    IMMACOLATA         Y4/039686   28,00  40,00   0,50   2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74  (NA)  SNNMCL74D5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4 AVOLIO                     MARIA ANGELA       Y4/013738   30,00  40,00   0,50   0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74  (NA)  VLAMNG74B5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5 DELLA BELLA                LOREDANA MARIA FEL Y4/001917   28,00  40,00   1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73  (NA)  DLLLDN73M61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6 PIROZZI                    GABRIELLA          Y4/051824   29,00  38,00   3,00   0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3  (NA)  PRZGRL73M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7 ATTANASIO                  IOLANDA            Y4/021616   28,00  40,00   1,00   1,75                DEF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3  (NA)  TTNLND73M46G81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8 GAVARRO                    GINA               Y4/069507   32,00  37,00   1,50   0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3  (CE)  GVRGNI73M43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09 APROVITOLA                 CECILIA            Y4/050997   28,00  40,00   2,00   0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73  (NA)  PRVCCL73C64G3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0 DE STEFANO                 MARIANNA           Y4/015957   30,00  40,00   0,50   0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73  (NA)  DSTMNN73C46H9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1 TORROMACCO                 ALFONSINA          Y4/031349   28,00  39,00   2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3  (CE)  TRRLNS73B41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2 VERLINGIERI                ELVIRA             Y4/005291   28,00  40,00   1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72  (NA)  VRLLVR72M4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3 CATAPANO                   FILOMENA           Y4/008450   28,00  35,00   4,00   3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2  (NA)  CTPFMN72A54G19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4 MAROTTA                    MIRELLA            Y4/070321   28,00  40,00   1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1  (CE)  MRTMLL71R57B963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5 RUSSO SPENA                MARIA              Y4/027041   28,00  39,00   2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71  (NA)  RSSMRA71E5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6 AVALLONE                   ROSARIA            Y4/018013   30,00  38,00   1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71  (NA)  VLLRSR71B44G9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7 MAGNETTA                   ANGELA             Y4/053400   28,00  39,00   2,00   1,7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70  (NA)  MGNNGL70P4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8 CICCARELLI                 PATRIZIA           Y4/059403   28,00  40,00   0,50   2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70  (CE)  CCCPRZ70L63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19 ALBANO                     ANNA               Y4/004969   28,00  38,00   2,00   2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70  (NA)  LBNNNA70E4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0 GENTILE                    ANTONIETTA         Y4/015918   29,00  40,00   0,50   1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9  (NA)  GNTNNT69M65G96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1 MONTEFUSCO                 GELSOMINA          Y4/014447   30,00  39,00   0,50   1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9  (NA)  MNTGSM69L69G81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2 DE RISI                    ANGELA             Y4/026078   28,00  40,00   0,50   2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9  (NA)  DRSNGL69L46E13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3 DE ROSA                    VITTORIA           Y4/060629   29,00  40,00   0,50   1,2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68  (CE)  DRSVTR68R71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4 FIORENTINO                 VINCENZA           Y4/044106   30,00  40,00   0,50   0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68  (NA)  FRNVCN68M5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5 MONACO                     FRANCA             Y4/072194   28,00  40,00   0,50   2,2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68  (CE)  MNCFNC68M4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6 LANZARA                    GIUSEPPINA         Y4/032890   30,00  40,00   0,50   0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67  (SA)  LNZGPP67P43F9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7 CAPOCOTTA                  MARIA              Y4/048683   28,00  40,00   1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6  (NA)  CPCMRA66L71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8 ANDREOZZI                  IDA                Y4/057804   28,00  40,00   1,00   1,7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6  (CE)  NDRDIA66E68A512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29 ROMEO                      STEFANIA           Y4/006883   28,00  38,00   0,50   4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6  (NA)  RMOSFN66D6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30 DI CHIARO                  SOFIA              Y4/024181   28,00  38,00   0,50   4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65  (NA)  DCHSFO65L6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31 BIANCO                     ANNA               Y4/009805   28,00  40,00   1,00   1,7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4  (NA)  BNCNNA64M5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32 IOIME                      CATERINA           Y4/008015   29,00  38,00   1,00   2,7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4  (NA)  MIOCRN64L53C49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33 SICA                       ANNAMARIA          Y4/021838   29,00  38,00   2,00   1,7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3  (NA)  SCINMR63S5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34 CHIAPPERINI                RAFFAELLA          Y4/033548   29,00  40,00   0,50   1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3  (SA)  CHPRFL63L69H7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35 PENNACCHIO                 ROSA               Y4/042023   28,00  40,00   1,00   1,7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2  (NA)  PNNRSO62T66E05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36 NUNZIATA                   MARIA ROSARIA      Y4/048520   28,00  38,00   0,50   4,25         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1  (NA)  NNZMRS61B57G1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37 MANCINELLI                 DELIA              Y4/057139   29,00  40,00   0,50   1,25  N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58  (AN)  MNCDLE58B52A27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38 BOVENZI                    CAROLINA           Y4/058503   28,00  40,00   0,50   2,25   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57  (EE)  BVNCLN57E62Z40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39 DI MARZO                   MARIA              Y4/009085   28,00  40,00   2,00   0,50  M     GR      F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9  (NA)  DMRMRA69B68B94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40 BATTAGLIA                  ANGELA             Y4/017868   30,00  38,00   2,00   0,50  M     GR      F 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66  (NA)  BTTNGL66T61C49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41 D'ANTUONO                  MARIAROSARIA       Y4/053941   29,00  37,00   4,00   0,50  M     G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68  (NA)  DNTMRS68T5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42 ATTANASIO                  EMILIA             Y4/044163   28,00  40,00   0,50   2,00        KQ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5  (NA)  TTNMLE65D59G813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43 COLUMBRO                   ANNAMARIA          Y4/011561   28,00  38,00   0,50   4,00        LR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7  (BN)  CLMNMR67B58D64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44 CERULLO                    SILVANA            Y4/000780   28,00  40,00   1,00   1,50        L       F            X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0  (NA)  CRLSVN70C6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45 VONA                       ERMELINDA          Y4/033910   28,00  40,00   2,00   0,50  E     L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4  (KR)  VNORLN64S48G50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46 CASCONE                    CONSIGLIA          Y4/051724   34,00  32,00   0,50   4,00        QR      F 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59  (NA)  CSCCSG59E49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47 AMATRUDO                   GIOVANNA ROSA      Y4/031981   28,00  40,00   0,50   2,00  N     QRS     D 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7  (SA)  MTRGNN57L54I37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48 FIORETTO                   MARINA             Y4/028052   29,00  38,00   2,00   1,50        QR      F        2   X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6  (NA)  FRTMRN66P5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49 DE PALMA                   ANTONELLA          Y4/013397   30,00  37,00   1,00   2,50        QR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72  (BN)  DPLNNL72H50G2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50 SALVATORE                  MARIA              Y4/024832   28,00  40,00   0,50   2,00        QR      DE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9  (NA)  SLVMRA69A45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51 MICILLO                    ANTONELLA          Y4/036334   28,00  39,00   1,00   2,50        QR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6  (NA)  MCLNNL66M58I29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52 BAMBACE                    ANNA               Y4/018740   28,00  38,00   1,00   3,50        QR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2  (NA)  BMBNNA62A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53 TAFURO                     FILOMENA           Y4/012679   28,00  40,00   0,50   2,00        QR      DE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6  (NA)  TFRFMN56L54F9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54 DE ANGELIS                 EMMA               Y4/060184   28,00  40,00   0,50   2,00        QR      DEF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71  (CE)  DNGMME71S6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55 DE MAIO                    FIORELLA           Y4/060540   29,00  40,00   0,50   1,00        Q       DE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72  (CE)  DMEFLL72T5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56 PETRILLO                   GIUSEPPINA         Y4/070750   28,00  38,00   1,00   3,50        Q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8  (CE)  PTRGPP68C54E932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57 MORMILE                    LUISA              Y4/063246   28,00  40,00   1,00   1,50        Q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7  (NA)  MRMLSU67E5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58 GALLUCCIO                  MARIA              Y4/010604   29,00  40,00   1,00   0,50        R       EF       4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58  (NA)  GLLMRA58C46F79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59 DEL MASTRO                 ANGELA             Y4/023407   29,00  39,00   1,00   1,50  N     RS      DEF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4  (AV)  DLMNGL64H58I75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60 AMABILE                    ANGELA             Y4/037103   28,00  40,00   2,00   0,50        R       F        3   X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59  (NA)  MBLNGL59D5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61 BONAVOLONTA                MADDALENA          Y4/010780   29,00  40,00   1,00   0,50        R       EF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7  (NA)  BNVMDL67T65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62 ASCIERTO                   ERMELINDA          Y4/010946   28,00  38,00   0,50   4,00  N     R       EF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7  (BN)  SCRRLN67A54I19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63 CALABRIA                   TERESA             Y4/035928   28,00  40,00   2,00   0,50        R       EF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6  (NA)  CLBTRS66P42E9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64 D'ANNA                     ANNA               Y4/019884   28,00  40,00   0,50   2,00        R       F 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3  (NA)  DNNNNA63C66B9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65 RISPOLI                    MARIA LUISA        Y4/041893   28,00  38,00   1,00   3,50        R       F 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56  (SA)  RSPMLS56S57C36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66 CERZA                      ASSUNTA            Y4/013564   28,00  40,00   0,50   2,00        R       EF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55  (BN)  CRZSNT55A66H89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67 MIGLINO                    ANTONELLA          Y4/001218   28,00  40,00   1,00   1,50  N     RS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3  (SA)  MGLNNL63L57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68 IZZO                       CATERINA           Y4/052809   28,00  38,00   0,50   4,00  N     RS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49  (NA)  ZZICRN49A6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69 RUSSO                      MARIA              Y4/017659   28,00  40,00   1,00   1,5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3  (NA)  RSSMRA73S6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70 AGRELLO                    TERESA             Y4/003207   28,00  38,00   4,00   0,50        R       F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9  (PZ)  GRLTRS69B57E483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71 PELLICCIA                  TERESA             Y4/034754   29,00  40,00   0,50   1,00        R       F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8  (NA)  PLLTRS68E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72 MARINO                     TERESA             Y4/062784   28,00  38,00   3,00   1,5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8  (CE)  MRNTRS68C51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73 ALBERICO                   FILOMENA           Y4/065514   29,00  39,00   1,00   1,5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7  (CE)  LBRFMN67H62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74 BERNARDO                   PASQUALINA         Y4/008542   28,00  40,00   2,00   0,5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3  (CE)  BRNPQL63M41H8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75 CALITRI                    RACHELA            Y4/050896   28,00  40,00   0,50   2,0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2  (NA)  CLTRHL62H63B99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76 TRAMA                      FILOMENA           Y4/007234   28,00  40,00   1,00   1,5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59  (NA)  TRMFMN59E67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77 CAPUOZZO                   MARIA              Y4/067461   28,00  40,00   0,50   2,0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57  (CE)  CPZMRA57M58M09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78 PASSARIELLO                PASQUA             Y4/054581   28,00  36,00   1,00   5,50        R 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57  (NA)  PSSPSQ57M5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79 RUSSO                      ANNA               Y4/055579   30,00  36,00   0,50   4,00        R       F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57  (NA)  RSSNNA57C48L25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80 PALO                       OLIMPIA            Y4/018849   28,00  40,00   1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73  (SA)  PLALMP73T50F91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81 ALBERICO                   ROSA               Y4/058108   28,00  39,00   2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3  (CE)  LBRRSO73E60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82 LA CAVA                    ANTONIETTA         Y4/049726   29,00  38,00   3,00   0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73  (NA)  LCVNNT73E43E9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83 BARONE                     ANGELA             Y4/014316   28,00  40,00   1,00   1,50        R       F 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72  (NA)  BRNNGL72M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84 MASCOLO                    CARMELA            Y4/070175   28,00  39,00   2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72  (NA)  MSCCML72L44F924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85 AMENDOLA                   ROSARIA            Y4/012106   28,00  40,00   1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9  (NA)  MNDRSR69S6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86 ALVINO                     ELENA              Y4/036664   28,00  40,00   1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8  (AV)  LVNLNE68S59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87 TROISE                     MARIA              Y4/025350   31,00  35,00   0,50   4,00        R       F 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8  (NA)  TRSMRA68P58G9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88 LUONGO                     ANNA               Y4/012748   30,00  38,00   1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8  (NA)  LNGNNA68E71B99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89 DELLI VENERI               MARIA PIA          Y4/027363   32,00  36,00   1,00   1,50        R       F 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7  (BN)  DLLMRP67B61F71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90 MARIGLIANO                 ANNA               Y4/070382   28,00  39,00   2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7  (NA)  MRGNNA67A41G1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91 PIROZZI                    FELICIA            Y4/030026   30,00  38,00   0,50   2,0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66  (NA)  PRZFLC66T62E0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92 DI VAIO                    ROSA               Y4/023328   28,00  40,00   0,50   2,0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6  (NA)  DVIRSO66R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93 GAUDINO                    ANNA               Y4/026211   28,00  35,00   0,50   7,0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5  (NA)  GDNNNA65A68G9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94 GIANNOTTI                  ERMELINDA          Y4/056315   28,00  40,00   0,50   2,00        R       DEF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5  (SA)  GNNRLN65A48I42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95 RUSSO                      SILVIA             Y4/019705   28,00  36,00   0,50   6,00        R       F 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4  (NA)  RSSSLV64S6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96 DE LEO                     NICOLETTA          Y4/035777   28,00  40,00   1,00   1,50        R       EF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59  (SA)  DLENLT59D62L37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97 TORELLA                    ROSARIA            Y4/026320   28,00  40,00   0,50   2,00                D F          X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5  (NA)  TRLRSR65D50G90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98 CAPRIOLI                   EMANUELA           Y4/027743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5  (NA)  CPRMNL75L43F839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899 MANZI                      ADELE              Y4/047002   28,00  38,00   1,00   3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75  (NA)  MNZDLA75H60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00 MANCUSO                    IRENE              Y4/070494   28,00  40,00   2,00   0,50         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4  (CE)  MNCRNI74L5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01 ROSELLI                    GIUSEPPINA         Y4/062261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74  (CE)  RSLGPP74B55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02 TRANFAGLIA                 RAFFAELLA          Y4/006354   30,00  39,00   0,50   1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3  (BN)  TRNRFL73R57A7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03 LACERRA                    MARIA GIOVANNA     Y4/015320   28,00  40,00   2,00   0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3  (NA)  LCRMGV73L46G8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04 AMENDOLA                   ANNAMARIA          Y4/021364   29,00  40,00   1,00   0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73  (SA)  MNDNMR73H56H70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05 BUONINCONTRI               FRANCA             Y4/009500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73  (NA)  BNNFNC73D42E95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06 CACACE                     RENATA             Y4/025630   31,00  38,00   0,50   1,00         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72  (NA)  CCCRNT72M5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07 SAPIO                      ADELE              Y4/064728   28,00  37,00   3,00   2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71  (CE)  SPADLA71R45D80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08 CORTILE                    ANNAMARIA          Y4/049143   28,00  37,00   4,00   1,50                D 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1  (NA)  CRTNMR71P60H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09 TURCO                      ANNA               Y4/073236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10 DE LUCA                    ANNAMARIA          Y4/074068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70  (BN)  DLCNMR70C70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11 ROMANO                     STEFANIA           Y4/004924   28,00  40,00   2,00   0,50         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70  (NA)  RMNSFN70C4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12 DELL'ANNUNZIATA            MARIA              Y4/035706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9  (NA)  DLLMRA69C59G902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13 ACCARDO                    ELVIRA             Y4/041401   29,00  38,00   0,50   3,00                D 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9  (NA)  CCRLVR69A56H89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14 DEL GAUDIO                 ROSA               Y4/002234   28,00  40,00   2,00   0,50         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8  (NA)  DLGRSO68L46G8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15 CAPOZZOLO                  MARIA GIOVANNA     Y4/009942   28,00  38,00   3,00   1,50         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8  (SA)  CPZMGV68H64C2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16 BEATO                      GIOVANNA           Y4/010648   28,00  38,00   1,00   3,50         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68  (NA)  BTEGNN68D4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17 DI MAIOLO                  ANGELA             Y4/003233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67  (NA)  DMLNGL67T61B22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18 BOTTALICO                  MARIA GRAZIA       Y4/020310   28,00  37,00   0,50   5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7  (NA)  BTTMGR67T4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19 ALDIERI                    MARIA ROSARIA      Y4/045813   28,00  40,00   0,50   2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7  (NA)  LDRMRS67P50L2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20 BORRATA                    GIUSEPPINA         Y4/016594   28,00  39,00   1,00   2,50         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7  (CE)  BRRGPP67B43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21 IACCARINO                  FORTUNATA          Y4/043016   28,00  40,00   2,00   0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6  (NA)  CCRFTN66E59G56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22 SAGGESE                    ANNARITA           Y4/001063   28,00  40,00   2,00   0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6  (SA)  SGGNRT66B42L62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23 COZZOLINO                  MICHELINA          Y4/045651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6  (FG)  CZZMHL66A46E71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24 CARITO                     LILIANA            Y4/023119   28,00  40,00   0,50   2,00                D F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5  (NA)  CRTLLN65T4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25 MAGGIO                     STEFANIA           Y4/054651   28,00  39,00   0,50   3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5  (NA)  MGGSFN65H52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26 AMODIO                     GIOVANNA           Y4/023356   28,00  40,00   0,50   2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5  (NA)  MDAGNN65C59G670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27 MARTONE                    MADDALENA          Y4/032538   28,00  40,00   1,25   1,25         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5  (NA)  MRTMDL65B57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28 CAPALDO                    ANNA               Y4/067388   28,00  40,00   2,00   0,50         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5  (NA)  CPLNNA65B50F11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29 DE CRISTOFARO              ANTONIETTA         Y4/018226   28,00  36,00   0,50   6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4  (NA)  DCRNNT64S66I29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30 D'AGOSTINO                 ALESSANDRA         Y4/047672   28,00  38,00   0,50   4,00         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64  (NA)  DGSLSN64M6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31 DE CANDIA                  MARIA ROSARIA      Y4/031585   28,00  40,00   2,00   0,50         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4  (NA)  DCNMRS64A68H0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32 CAFARO                     FILOMENA           Y4/066315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3  (CE)  CFRFMN63M65A7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33 BUONOCORE                  BEATRICE           Y4/058627   28,00  40,00   1,00   1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63  (CE)  BNCBRC63B51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34 RECCIA                     MARIA CONCETTA     Y4/062044   28,00  34,00   3,00   5,5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59  (CE)  RCCMCN59P5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35 INDIANO                    CARMELA            Y4/009182   28,00  38,00   0,50   4,00         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59  (NA)  NDNCML59P50H4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36 RICCIO                     GRAZIA             Y4/002050   28,00  40,00   0,50   2,00         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59  (NA)  RCCGRZ59H55C49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37 FALCO                      DONATA             Y4/068184   28,00  40,00   0,50   2,00         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57  (NA)  FLCDNT57S69B37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38 PARMENTOLA                 CONCETTA           Y4/036788   30,00  39,00   0,50   0,75        GR      F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9  (NA)  PRMCCT69B57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39 BATTAGLIA                  MARIAGRAZIA        Y4/017886   31,00  38,00   1,00   0,25  M     GRS     F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0  (NA)  BTTMGR70A42C49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40 PIRRI                      DANIELA            Y4/071158   28,00  36,00   0,50   5,75        G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7  (NA)  PRRDNL67S45F839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41 IANNICIELLO                ROSALINDA          Y4/029880   30,00  38,00   0,50   1,75        JR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69  (EE)  NNCRLN69T67Z6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42 LAMBERTINO                 PATRIZIA           Y4/040873   30,00  35,00   0,50   4,75  N     LQRS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62  (BA)  LMBPRZ62E42L32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43 LEO                        RITA ELISABETTA    Y4/025063   29,00  36,00   0,50   4,75        QR      F        3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5  (BN)  LEORLS65H64I0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44 COSTAGLIOLA                MARIA ANNA         Y4/035806   29,00  40,00   0,50   0,75        QR      F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69  (NA)  CSTMNN69M68A53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45 CRISCI                     MICHELINA          Y4/067342   28,00  40,00   1,00   1,25        QR      F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5  (CE)  CRSMHL65P67H8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46 AVERSANO STABILE           ANTONELLA          Y4/065881   28,00  40,00   0,50   1,75        QR      DEF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5  (CE)  VRSNNL65B47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47 MARSEGLIA                  ARTURO             Y4/062820   28,00  40,00   0,50   1,75        QR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3  (CE)  MRSRTR63E25L54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48 CARUSO                     MARIA              Y4/009223   28,00  40,00   0,50   1,75        QR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0  (BN)  CRSMRA60B44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49 PANZARIELLO                ANNA               Y4/053593   30,00  39,00   0,50   0,75  N     QRS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8  (SA)  PNZNNA58E52D8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50 NUZZO                      CANDIDA            Y4/063468   32,00  35,00   0,50   2,75  N     QR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54  (CE)  NZZCDD54A61H8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51 CASCONE                    MARIANNA           Y4/049899   28,00  40,00   0,50   1,75        Q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3  (NA)  CSCMNN73M65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52 SCASSILLO                  VINCENZA           Y4/030736   28,00  40,00   0,50   1,75        Q       D F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9  (NA)  SCSVCN69T65G81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53 BORINO                     DAMIANA            Y4/008491   30,00  39,00   0,50   0,75        Q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6  (BN)  BRNDMN66M62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54 FONTANA                    LUISA              Y4/060661   29,00  38,00   1,00   2,25        Q       AEF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4  (NA)  FNTLSU64D64G309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55 CAROLLA                    AGATA              Y4/007981   28,00  38,00   0,50   3,75  N     RS      F        3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58  (BN)  CRLGTA58E48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56 BIANCO                     FILOMENA           Y4/009808   29,00  40,00   1,00   0,25        R       F        3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8  (NA)  BNCFMN68B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57 BELTA'                     RAFFAELE           Y4/003364   28,00  40,00   0,50   1,75        R       EF       3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4  (NA)  BLTRFL64H25E9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58 D'URSO                     LEANDRA            Y4/022549   28,00  37,00   0,50   4,75        R       F        3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3  (NA)  DRSLDR63E5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59 MENZIONE                   FRANCA             Y4/049065   29,00  40,00   1,00   0,25        R       F        3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1  (NA)  MNZFNC61H52H93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60 PALMIERI                   ROSA               Y4/056471   28,00  40,00   2,00   0,25        R       F        3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1  (NA)  PLMRSO61C52B37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61 MAISTO                     ANNA               Y4/039571   30,00  39,00   0,50   0,75        R       EF       3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0  (NA)  MSTNNA60A58E0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62 GALLO                      MARIA ROSARIA      Y4/059424   29,00  39,00   0,50   1,75  N     RS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1  (AV)  GLLMRS61D61F5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63 AMMENDOLA                  LAURA              Y4/043652   28,00  40,00   0,50   1,75        R       EF       2   X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6  (NA)  MMNLRA66R6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64 CASCIELLO                  MARIA GRAZIA       Y4/016702   29,00  40,00   0,50   0,7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71  (NA)  CSCMGR71H53G81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65 ASCIONE                    CONCETTA           Y4/051310   29,00  40,00   0,50   0,7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9  (NA)  SCNCCT69P56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66 D'AVINO                    NADIA              Y4/013135   28,00  40,00   0,50   1,7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9  (NA)  DVNNDA69P47I82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67 CIRIELLO                   AMALIA             Y4/066814   29,00  40,00   1,00   0,25        R       F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8  (CE)  CRLMLA68R64L0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68 MARRONE                    ANTONELLA MARIA    Y4/006791   28,00  38,00   0,50   3,75        R       F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8  (BN)  MRRNNL68P52G227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69 CALIENDO                   PATRIZIA           Y4/009232   28,00  40,00   0,50   1,7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8  (NA)  CLNPRZ68D41G8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70 SAVARESE                   MARIA ROSARIA      Y4/013896   28,00  40,00   1,00   1,2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6  (BN)  SVRMRS66M46G84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71 MARTONE                    CONCETTA           Y4/057943   28,00  37,00   0,50   4,75        R       F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6  (AV)  MRTCCT66H52F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72 D'AGOSTINO                 ERMELINDA          Y4/005044   28,00  40,00   0,50   1,7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6  (NA)  DGSRLN66B66I29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73 COSTAGLIOLA                PATRIZIA           Y4/051553   28,00  40,00   1,00   1,25        R       F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5  (NA)  CSTPRZ65L42G9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74 PICARELLA                  CATIA              Y4/050532   28,00  40,00   1,00   1,25        R       F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5  (SA)  PCRCTA65A55I72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75 AUTORINO                   ANTONIETTA         Y4/052016   28,00  40,00   0,50   1,75        R       D F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4  (NA)  TRNNNT64H69G19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76 PROTA                      MARIA              Y4/012878   28,00  37,00   1,00   4,2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3  (TO)  PRTMRA63P55L21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77 FERNANDEZ                  MARIA ROSARIA      Y4/027824   28,00  40,00   0,50   1,75        R       F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3  (NA)  FRNMRS63L6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78 FLORIDO                    CARLA              Y4/033547   29,00  40,00   0,50   0,75        R 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55  (NA)  FLRCRL55P50E3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79 MANTOVA                    ADELE              Y4/057351   28,00  40,00   2,00   0,25        R       F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73  (NA)  MNTDLA73A44B99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80 DE STEFANO                 ROSSELLA           Y4/004328   28,00  40,00   1,00   1,25        R       F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2  (NA)  DSTRSL72C4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81 BASSANO                    NUNZIA             Y4/012755   28,00  40,00   1,00   1,25        R       F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1  (NA)  BSSNNZ71R65L25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82 DE MARIA                   ANNA SONIA         Y4/020556   30,00  39,00   1,00   0,25        R       F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1  (BN)  DMRNSN71R41D230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83 CUNTI                      MARIA ANTONIETTA   Y4/059932   29,00  40,00   1,00   0,25        R       F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71  (EE)  CNTMNT71D49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84 MANZI                      DOMENICA           Y4/046976   28,00  40,00   0,50   1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0  (NA)  MNZDNC70S69H9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85 PICCIRILLO                 ROSSANA            Y4/073243   28,00  40,00   1,00   1,25        R       F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8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86 CARRELLA                   CARMELA            Y4/054010   28,00  40,00   0,50   1,75        R       F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8  (NA)  CRRCML68A49B22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87 PIROZZI                    ANNA               Y4/053449   28,00  40,00   0,50   1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7  (NA)  PRZNNA67S4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88 PAGANO                     CARMELINA          Y4/070985   28,00  38,00   3,00   1,2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7  (CE)  PGNCML67R63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89 DE SIMONE                  ANTONELLA          Y4/024476   28,00  40,00   0,50   1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63  (NA)  DSMNNL63C43G96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90 CRISPO                     TOMMASINA          Y4/048668   30,00  38,00   0,50   1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2  (NA)  CRSTMS62H4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91 CACCIAPUOTI                GIUSEPPINA         Y4/026147   28,00  40,00   0,50   1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1  (NA)  CCCGPP61L4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92 GRANIERO                   ANNAMARIA          Y4/069731   28,00  40,00   0,50   1,75        R       F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0  (CE)  GRNNMR60L43E7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93 FRANCIONE                  MARIA ANTONIETTA   Y4/056153   28,00  40,00   1,00   1,25        R       F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59  (SA)  FRNMNT59C53H39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94 DE VITA                    ANNA               Y4/019777   28,00  40,00   0,50   1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58  (NA)  DVTNNA58S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95 AMATO                      ANNA               Y4/051564   29,00  40,00   0,50   0,75        R 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2/1957  (NA)  MTANNA57T71B0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96 GIORDANO                   ANNUNZIATA         Y4/040523   29,00  40,00   0,50   0,75  N     S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52  (NA)  GRDNNZ52A52D789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97 ALTAVILLA                  PASQUALINA         Y4/036627   28,00  38,00   0,50   3,75        S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2  (AV)  LTVPQL52A46H0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98 VENTURELLI                 CHIARA             Y4/013589   28,00  40,00   2,00   0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73  (NA)  VNTCHR73E7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2999 BALDI                      MARILISA           Y4/047928   28,00  38,00   0,50   3,7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73  (SA)  BLDMLS73E41H70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00 COSTANZO                   CHIARA             Y4/000849   29,00  40,00   1,00   0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73  (NA)  CSTCHR73D47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01 MEROLA                     ANNA               Y4/036943   29,00  40,00   1,00   0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3  (SA)  MRLNNA73A42F42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02 SARNELLI                   ASSUNTA            Y4/017544   29,00  37,00   3,00   1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72  (NA)  SRNSNT72T5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03 RENZI                      LUISA              Y4/071603   29,00  39,00   2,00   0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72  (PA)  RNZLSU72L60G27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04 SABATINO                   CLAUDIA            Y4/056855   28,00  40,00   2,00   0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1  (SA)  SBTCLD71T44I4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05 REPOLA                     RITA               Y4/031735   30,00  39,00   0,50   0,7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1  (BN)  RPLRTI71E68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06 CUCINIELLO                 EMILIA             Y4/054663   28,00  40,00   0,50   1,7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1  (NA)  CCNMLE71E6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07 LAPIO                      MONICA             Y4/006472   28,00  40,00   1,00   1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71  (AV)  LPAMNC71E51G37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08 BELLOPEDE                  CARMELA            Y4/058777   28,00  40,00   1,00   1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1  (CE)  BLLCML71C59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09 PASTORINO                  SIMONA             Y4/015313   28,00  36,00   1,00   5,2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0  (NA)  PSTSMN70T6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10 GUERRERA                   GIUSEPPINA         Y4/070303   29,00  38,00   2,00   1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70  (CE)  GRRGPP70R71A512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11 AMANTINO                   EVA                Y4/041202   28,00  40,00   0,50   1,7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70  (SA)  MNTVEA70M68F9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12 OPALLO                     MATILDE            Y4/036248   29,00  40,00   1,00   0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70  (NA)  PLLMLD70L64C18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13 LONGOBARDI                 ANNAMARIA          Y4/035849   28,00  40,00   1,00   1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70  (NA)  LNGNMR70E56L8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14 PUGLIESE                   GIUSEPPINA MATILDE Y4/018646   32,00  35,00   0,50   2,7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70  (NA)  PGLGPP70C48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15 DI MARINO                  ANNA               Y4/024803   28,00  39,00   3,00   0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9  (NA)  DMRNNA69L41B99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16 MAIORINO                   RITA               Y4/032119   30,00  38,00   2,00   0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7  (NA)  MRNRTI67T4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17 CARILLO                    LUISA              Y4/051344   28,00  36,00   3,00   3,2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7  (NA)  CRLLSU67L44H9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18 AMBROSINO                  ROSA               Y4/033072   28,00  40,00   0,50   1,7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67  (NA)  MBRRSO67D57F9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19 ZAGARIA                    GIOVANNA           Y4/065190   28,00  39,00   1,00   2,2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6  (NA)  ZGRGNN66M4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20 GIOVANNIELLO               ANSELMO            Y4/058887   28,00  40,00   2,00   0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65  (AV)  GVNNLM65R19I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21 DI MICHELE                 LUISA              Y4/004571   28,00  40,00   0,50   1,7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5  (NA)  DMCLSU65L57G7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22 PISCOPO                    IMMACOLATA         Y4/026896   32,00  36,00   0,50   1,7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5  (NA)  PSCMCL65A42A4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23 AMORUSO                    MARIA GRAZIA       Y4/044082   28,00  40,00   0,50   1,7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3  (NA)  MRSMGR63P62L2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24 PALMA                      MARCELLA           Y4/071504   28,00  40,00   1,00   1,25                EF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2  (NA)  PLMMCL62T43F924J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25 LA MURA                    PALMA              Y4/042314   30,00  38,00   1,00   1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2  (SA)  LMRPLM62R43A29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26 BISACCIA                   PATRIZIA           Y4/012330   30,00  38,00   0,50   1,7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59  (FG)  BSCPRZ59L61D6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27 D'AROMANDO                 MARIA              Y4/046876   28,00  40,00   2,00   0,25         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48  (SA)  DRMMRA48P47I30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28 PAESANO                    LIBERA             Y4/029698   32,00  37,00   0,50   0,50        KR      F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61  (NA)  PSNLBR61E41G9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29 SCHIAVONE                  MARIA ALFONSINA    Y4/062536   28,00  40,00   0,50   1,50        QR      EF       3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0  (CE)  SCHMLF60R53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30 DEL SORBO                  VIRGILIA           Y4/000142   30,00  39,00   0,50   0,50        QR      F        3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59  (NA)  DLSVGL59E63I3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31 PAPARIELLO                 GRAZIA             Y4/035690   28,00  40,00   0,50   1,50        QR      F        3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55  (SA)  PPRGRZ55C61G0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32 STOIA                      ROSANNA            Y4/047237   28,00  40,00   1,00   1,00  N     QRS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59  (SA)  STORNN59P49G2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33 FEDERICO                   MARIA              Y4/069133   28,00  37,00   0,50   4,50        QR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0  (NA)  FDRMRA60S44E0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34 MARINIELLO                 GIUSEPPINA         Y4/054553   28,00  40,00   0,50   1,50        QR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9  (NA)  MRNGPP69C63A0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35 FEO                        PAOLA              Y4/007161   29,00  40,00   0,50   0,50        QR      D F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9  (NA)  FEOPLA69A5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36 CIMMINO                    ZELINDA            Y4/066820   28,00  40,00   0,50   1,50  N     QR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6  (NA)  CMMZND66T4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37 CERULLO                    RITA               Y4/066722   28,00  40,00   0,50   1,50        QR      F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5  (CE)  CRLRTI65H56L0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38 TARTAGLIA                  ANNAMARIA          Y4/072220   30,00  34,00   1,00   5,00        QR      F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65  (CE)  TRTNMR65B56A106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39 FORINO                     FLORINDA           Y4/069420   29,00  36,00   1,00   4,00        QR      F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4  (NA)  FRNFRN64L71G9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40 RUSSO                      MATILDE MARIA      Y4/060761   28,00  36,00   1,00   5,00        QS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57  (AV)  RSSMLD57E61H59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41 PETRELLA                   CARMINA            Y4/071759   28,00  40,00   0,50   1,50        Q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4  (NA)  PTRCMN74A54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42 VERDE                      CARLA              Y4/000659   28,00  40,00   0,50   1,50        Q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72  (RM)  VRDCRL72B55H5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43 PANELLI                    MONICA             Y4/041952   28,00  40,00   0,50   1,50        Q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9  (NA)  PNLMNC69C7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44 CALOCERO                   DONATELLA          Y4/003409   29,00  40,00   0,50   0,50        Q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7  (SA)  CLCDTL67P66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45 DI LENA                    ANNAMARIA          Y4/024621   30,00  38,00   0,50   1,50        Q       D 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5  (NA)  DLNNMR65D48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46 RISPOLI                    MARIA              Y4/043935   28,00  40,00   1,00   1,00        Q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3  (SA)  RSPMRA63P48A29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47 DI GIOIA                   FRANCA             Y4/068722   29,00  40,00   0,50   0,50        R       F        3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67  (NA)  DGIFNC67P60F79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48 CUCCO                      ROSA VALERIA       Y4/029197   28,00  40,00   0,50   1,50        R       EF       3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7  (NA)  CCCRVL67C60A0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49 CATALDO                    ERNESTA            Y4/005010   31,00  35,00   1,00   3,00        R       EF       3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1  (AV)  CTLRST61H63C6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50 LAPADULA                   MARCELLA           Y4/014267   28,00  38,00   2,00   2,00  N     RS      D F      2   X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3  (NA)  LPDMCL63R5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51 PETRONE                    ANDREANA           Y4/063820   28,00  40,00   0,50   1,50        R       F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0  (EE)  PTRNRN70H41Z1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52 ROTA                       NUNZIA             Y4/004859   28,00  37,00   0,50   4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8  (NA)  RTONNZ68S58G902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4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53 CIPRIANO                   CARMELA            Y4/059539   28,00  39,00   0,50   2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8  (CE)  CPRCML68B50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54 SCHETTINO                  MARIA              Y4/072692   28,00  40,00   1,00   1,0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55 DEL GIUDICE                ELISABETTA         Y4/015823   28,00  40,00   0,50   1,50        R       F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7  (NA)  DLGLBT67D60G9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56 IACCARINO                  FRANCESCA          Y4/035959   28,00  39,00   0,50   2,50        R       F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6  (NA)  CCRFNC66P50I86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57 IORIO                      LOREDANA ANNA      Y4/033970   28,00  40,00   1,00   1,0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6  (NA)  RIOLDN66D54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58 SCHIAVO                    MARIA ROSARIA      Y4/072526   29,00  40,00   0,50   0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5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59 MASTRILLI                  ROSARIA            Y4/062931   30,00  39,00   0,50   0,50        R       F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5  (CE)  MSTRSR65M60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60 PIROLO                     LUCIA              Y4/064211   29,00  40,00   0,50   0,50        R       F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5  (CE)  PRLLCU65A5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61 MATTERA                    CATERINA           Y4/029405   28,00  37,00   1,00   4,0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4  (NA)  MTTCRN64P5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62 BONANNO                    CINZIA             Y4/041010   28,00  40,00   0,50   1,50        R       F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63  (NA)  BNNCNZ63L5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63 RIEMMA                     FAUSTA             Y4/006532   28,00  35,00   2,00   5,00        R       F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62  (NA)  RMMFST62T67A0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64 VICECONTI                  CATERINA           Y4/047131   28,00  37,00   0,50   4,50        R       F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2  (PZ)  VCCCRN62P57E4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65 RUSSO                      ANNAMARIA          Y4/062331   28,00  40,00   0,50   1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1  (CE)  RSSNMR61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66 LUCIANO GUARDERAS          VERONICA DEL CARME Y4/042269   28,00  40,00   0,50   1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1  (EE)  LCNVNC61M49Z605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67 ARDOLINO                   ROSA               Y4/040276   29,00  39,00   0,50   1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60  (NA)  RDLRSO60R51E9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68 FERRANTINO                 MADDALENA          Y4/006131   28,00  39,00   1,00   2,0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59  (NA)  FRRMDL59D63H07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69 VAIRO                      ROSA MARIA         Y4/047098   28,00  35,00   3,00   4,00        R       F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58  (SA)  VRARMR58R71B6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70 FLAMINIO                   AMELIA             Y4/021722   28,00  40,00   0,50   1,50        R       F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58  (NA)  FLMMLA58E6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71 BORRIELLO                  TERESA             Y4/012262   28,00  40,00   1,00   1,00        R       F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57  (NA)  BRRTRS57S54A0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72 VICIDOMINI                 MARIA              Y4/047570   28,00  40,00   0,50   1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57  (SA)  VCDMRA57R54F91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73 D'AMICO                    TERESA             Y4/012970   28,00  38,00   0,50   3,50        R       D F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57  (AV)  DMCTRS57B43I75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74 CIOCE                      MARIAROSARIA       Y4/045942   28,00  40,00   0,50   1,50        R  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54  (NA)  CCIMRS54P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75 MAROTTA                    GIUSEPPINA         Y4/055163   29,00  36,00   0,50   4,50  N     RS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71  (NA)  MRTGPP71E44D78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76 ORDANO                     CATERINA           Y4/063513   28,00  40,00   0,50   1,50        R       F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73  (CE)  RDNCRN73S62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77 BUSIELLO                   ROSA               Y4/066172   28,00  40,00   0,50   1,5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BSLRSO72R41G79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78 MAURIELLO                  CARMEN             Y4/039365   30,00  38,00   0,50   1,50        R       F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71  (NA)  MRLCMN71A6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79 CIOTOLA                    ROSARIA            Y4/035779   30,00  38,00   1,00   1,0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1  (NA)  CTLRSR71A41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80 PALMENTIERI                ANTONIETTA         Y4/040295   28,00  40,00   0,50   1,50        R       F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68  (NA)  PLMNNT68T59A064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81 PARLATO                    CONCETTA           Y4/036706   30,00  38,00   1,00   1,0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8  (NA)  PRLCCT68S51I8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82 CALISE                     LORETA             Y4/051300   28,00  40,00   1,00   1,0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8  (NA)  CLSLRT68A57E3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83 DEL PRETE                  MARIA LUISA        Y4/035142   28,00  40,00   0,50   1,5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7  (NA)  DLPMLS67R6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84 ZITELLI                    FILOMENA           Y4/065596   28,00  40,00   0,50   1,5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7  (CE)  ZTLFMN67P53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85 ARCIERO                    ANTONIETTA         Y4/065813   29,00  40,00   0,50   0,50        R       F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7  (FR)  RCRNNT67C53C0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86 GUIDA                      CARMELA            Y4/061682   28,00  38,00   3,00   1,00        R       F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6  (CE)  GDUCML66L4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87 DI GUIDA                   TERESA             Y4/005798   29,00  38,00   0,50   2,50        R       F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5  (NA)  DGDTRS65D5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88 DE SIMONE                  ANNA               Y4/026231   28,00  40,00   1,00   1,00        R       F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65  (NA)  DSMNNA65A60G81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89 FONTANAROSA                FRANCA             Y4/007120   28,00  39,00   1,00   2,0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2  (NA)  FNTFNC62P48G1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90 COSTANTINO                 MARIA ANTONIETTA   Y4/059751   28,00  40,00   0,50   1,5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1  (CE)  CSTMNT61T42B78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91 SIBILIO                    MARIA ANTONIETTA   Y4/032877   28,00  39,00   2,00   1,0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59  (NA)  SBLMNT59R65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92 AMOROSO                    SANTINA            Y4/042013   28,00  39,00   2,00   1,00        R 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58  (NA)  MRSSTN58M66C49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93 PONTECORVO                 IMMACOLATA         Y4/029628   28,00  40,00   0,50   1,50  N     S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9  (NA)  PNTMCL69H63L8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94 BORZACCHIELLO              RAFFAELINA         Y4/017694   28,00  40,00   0,50   1,50                F            X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8  (NA)  BRZRFL68C50I293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95 ROMANO                     CARLA              Y4/014053   28,00  40,00   1,00   1,0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74  (NA)  RMNCRL74M45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96 DI MATTEO                  MARIA              Y4/025191   28,00  40,00   1,00   1,00         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74  (NA)  DMTMRA74E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97 LAUDONIO                   CONSIGLIA          Y4/001331   29,00  39,00   1,00   1,00                DE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73  (SA)  LDNCSG73B56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98 LEONE                      MARIA GIUSEPPA     Y4/063969   28,00  38,00   1,00   3,00                DE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2  (CE)  LNEMGS72A56F3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099 CALIANO                    BARBARA            Y4/027470   28,00  38,00   0,50   3,50         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71  (NA)  CLNBBR71C5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00 MONZO                      CINZIA             Y4/050381   34,00  34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70  (SA)  MNZCNZ70R71D3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01 RUSSO                      DANIELA            Y4/005225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70  (CE)  RSSDNL70E52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02 ACIERNO                    STEFANIA           Y4/003387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70  (AV)  CRNSFN70D46A5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03 LIGUORI                    DEBORAH            Y4/012633   28,00  37,00   0,50   4,50         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69  (SA)  LGRDRH69R65H7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04 ZAMPONE                    PAOLA              Y4/065219   28,00  40,00   1,00   1,00         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9  (CE)  ZMPPLA69P51E1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05 DE SORBO                   ANNA               Y4/068076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69  (CE)  DSRNNA69L66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06 GIUGLIANO                  MARIA ROSARIA      Y4/041616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8  (NA)  GGLMRS68S61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07 BERTONE                    MARGHERITA         Y4/018363   28,00  40,00   0,50   1,50         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8  (CE)  BRTMGH68P49B78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08 AMBROSINO                  ANNA               Y4/044358   28,00  38,00   2,00   2,0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8  (NA)  MBRNNA68L53D789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09 LA PERUTA                  ERMELINDA          Y4/046035   30,00  39,00   0,50   0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7  (NA)  LPRRLN67H6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10 CAVALIERE                  GINA               Y4/050601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66  (SA)  CVLGNI66R57G7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11 COLUCCI                    MARIA GRAZIA       Y4/048559   33,00  36,00   0,50   0,50         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65  (NA)  CLCMGR65R65G8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12 MOCCIA                     ANNA MARIA         Y4/044780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5  (NA)  MCCNMR65D53H9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13 VARVO                      ANTONIETTA         Y4/025424   28,00  40,00   1,00   1,00                D F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5  (NA)  VRVNNT65B53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14 MARRA                      ASSUNTA            Y4/035644   28,00  37,00   1,00   4,00         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4  (SA)  MRRSNT64P63A23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15 CAPORASO                   ANDREINA           Y4/066356   28,00  37,00   1,00   4,00         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4  (AV)  CPRNRN64H63C55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16 CAMPIGLIA                  PAOLA              Y4/054997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4  (SA)  CMPPLA64C53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17 D'ABRONZO                  SANTOLA            Y4/026350   32,00  36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3  (NA)  DBRSTL63D56B92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18 VARGAS                     LUCIA              Y4/065663   28,00  40,00   0,50   1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3  (CE)  VRGLCU63A67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19 MORACE                     ALESSANDRA         Y4/063210   29,00  38,00   1,00   2,0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2  (NA)  MRCLSN62S7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20 BALSAMO                    ORSOLA             Y4/014773   29,00  36,00   0,50   4,50                E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62  (NA)  BLSRSL62E41A06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21 NOCERINO                   ANNA MARIA         Y4/030071   28,00  40,00   0,50   1,50         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1  (NA)  NCRNMR61P55H24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22 TEVERE                     ROSA               Y4/011453   29,00  40,00   0,50   0,50                AF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0  (NA)  TVRRSO60M60A064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23 BALZANO                    MARIA GRAZIA       Y4/005316   28,00  40,00   0,50   1,50         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0  (NA)  BLZMGR60L69G81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24 MARTINO                    MARTA              Y4/070192   28,00  38,00   1,00   3,00         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57  (CE)  MRTMRT57T69B4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25 BARBARULO                  MARIA              Y4/035803   28,00  37,00   4,00   0,85        R       EF       1        69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1  (SA)  BRBMRA71A42H70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26 MUSELLA                    FILOMENA           Y4/071900   28,00  38,00   0,50   3,35        S       F                 69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70  (NA)  MSLFMN70H61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27 ABATE                      MARIAROSARIA       Y4/057947   28,00  38,00   1,00   2,75        B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8  (NA)  BTAMRS68E61G30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28 CUOMO                      ANNA               Y4/049024   28,00  36,00   0,50   5,25  N     KRS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56  (NA)  CMUNNA56D5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29 MAZZEI                     LOREDANA           Y4/070074   28,00  39,00   2,00   0,75        KR 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1  (NA)  MZZLDN61D42H24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30 ONORATO                    MARIA MICHELA      Y4/063508   28,00  38,00   1,00   2,75        L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6  (CE)  NRTMMC66S6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31 GRAVANTE                   GERARDA            Y4/069813   28,00  38,00   2,00   1,75        O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61  (CE)  GRVGRD61P6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32 D'AMBROSIO                 MARIARITA          Y4/055079   30,00  39,00   0,50   0,25        QR      F        6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0  (SA)  DMBMRT60D55B49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33 SABATINO                   MARIA GRAZIA       Y4/073726   28,00  36,00   0,50   5,25  N     QRS     EF       3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59  (CB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34 SOMMA                      LIDIA              Y4/041363   28,00  40,00   0,50   1,25        QR      F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66  (SA)  SMMLDI66M47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35 ESPOSITO                   MARIA ELENA        Y4/055549   29,00  38,00   2,00   0,75        QR 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5  (NA)  SPSMLN65P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36 IMPROTA                    ANNA MARIA         Y4/068521   29,00  38,00   0,50   2,25        QR      F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5  (CE)  MPRNMR65B68C558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37 FRANCESCA                  ROSINA             Y4/006498   29,00  32,00   3,00   5,75        QR      EF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7  (BN)  FRNRSN67R58A3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38 CARIELLO                   LEONILDE           Y4/054166   28,00  40,00   1,00   0,75        QR      DEF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58  (NA)  CRLLLD58R55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39 SCALONE                    LORELLA            Y4/041452   28,00  39,00   1,00   1,75        Q       DEF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1  (SA)  SCLLLL71E66F7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40 TUMOLO                     ASSUNTA            Y4/065402   28,00  39,00   1,00   1,75        Q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8  (CE)  TMLSNT68R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41 ELEFANTE                   MARIA              Y4/027219   28,00  40,00   0,50   1,25        R       F        4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3  (NA)  LFNMRA63P51L8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42 DI IESO                    FILOMENA           Y4/054006   28,00  39,00   1,00   1,75        R       EF       3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6  (AV)  DSIFMN66H49L96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43 RINALDI                    MARIA PIA          Y4/026024   28,00  38,00   3,00   0,75        R       DEF      3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6  (NA)  RNLMRP66C5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44 ORSINI                     MARIA              Y4/063531   29,00  37,00   3,00   0,75        R       F        3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3  (EE)  RSNMRA63M46Z40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45 BASILE                     ANTONIETTA         Y4/017715   28,00  40,00   1,00   0,75  N     RS      F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2  (NA)  BSLNNT62M57A0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46 CURCI MAIORANO             LUIGIA             Y4/015542   28,00  38,00   1,00   2,75  N     R       F        2   X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53  (BN)  CRCLGU53R49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47 LOOZ                       PATRIZIA           Y4/015317   29,00  40,00   0,50   0,25        R       F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70  (NA)  LZOPRZ70S67F48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48 DI LORENZO                 FRANCA             Y4/021561   28,00  40,00   1,00   0,75        R  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9  (NA)  DLRFNC69T5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49 MANCINI                    GIUSEPPINA         Y4/048729   36,00  32,00   0,50   1,25        R       F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6  (EE)  MNCGPP66T65Z1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50 DI COSTANZO                FILOMENA           Y4/015695   28,00  40,00   0,50   1,25        R       F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6  (NA)  DCSFMN66B53F839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51 DE BIASI                   FRANCA             Y4/010097   29,00  40,00   0,50   0,25        R       F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6  (SA)  DBSFNC66B43G01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52 DE ROSA                    CARMELA            Y4/022018   28,00  40,00   1,00   0,75        R       F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5  (NA)  DRSCML65T56A0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53 FINZI                      MARIAROSA          Y4/044733   29,00  37,00   1,00   2,75        R  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5  (NA)  FNZMRS65H58H9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54 DI CRISTO                  ROSANNA            Y4/004602   28,00  40,00   0,50   1,25        R       F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4  (NA)  DCRRNN64P41L25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55 CASTELLANO                 BIANCA             Y4/052488   28,00  40,00   1,00   0,75        R  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3  (NA)  CSTBNC63C53L84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56 CANNAVALE                  ULANIA             Y4/066407   28,00  40,00   0,50   1,25        R       F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0  (CE)  CNNLNU60R69B91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57 ROCA                       PATRIZIA           Y4/060786   28,00  37,00   0,50   4,25        R  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58  (AV)  RCOPRZ58T70F14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58 GUARRACINO                 STEFANIA           Y4/008087   28,00  40,00   1,00   0,75        R       F 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71  (NA)  GRRSFN71M49C49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59 FERRARO                    FILOMENA           Y4/028828   28,00  40,00   0,50   1,25        R       F 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3/1971  (NA)  FRRFMN71C57I07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60 DE ROSA                    CINZIA             Y4/012390   28,00  40,00   1,00   0,75        R       EF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70  (NA)  DRSCNZ70A44F7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61 BARBATO                    ANNA               Y4/065958   29,00  36,00   3,00   1,75        R       EF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9  (CE)  BRBNNA69L41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62 DE LUCA                    ANNARITA           Y4/025023   28,00  40,00   0,50   1,25        R       F 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9  (BN)  DLCNRT69C64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63 CORRADO                    ANGELA             Y4/067126   28,00  40,00   0,50   1,25        R       CF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CE)  CRRNGL68P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64 LEONE                      MARIA              Y4/027308   28,00  38,00   0,50   3,25        R       F 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8  (NA)  LNEMRA68H66A024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65 AGNETI                     ROSARIA            Y4/042727   28,00  37,00   1,00   3,75        R       F 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6  (NA)  GNTRSR66C6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66 MARMO                      CARMELA            Y4/051191   29,00  40,00   0,50   0,25        R       F        1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0  (SA)  MRMCML60E70H6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67 INVIGORITO                 BARBARA            Y4/010759   30,00  38,00   0,50   1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73  (NA)  NVGBBR73P5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68 D'INVERNO                  MADDALENA          Y4/014253   28,00  40,00   1,00   0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73  (NA)  DNVMDL73L63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69 FALZARANO                  IDA                Y4/068272   30,00  39,00   0,50   0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2  (BN)  FLZDIA72M67A78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70 LA PIETRA                  SILVANA            Y4/007965   30,00  39,00   0,50   0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72  (NA)  LPTSVN72E70G1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71 MANCINELLI                 ANNARITA           Y4/054401   29,00  40,00   0,50   0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72  (LT)  MNCNRT72A55D70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72 VICINANZA                  PAOLA              Y4/055110   28,00  40,00   1,00   0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71  (SA)  VCNPLA71D68A71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73 ALBANO                     ANTONIETTA         Y4/004575   28,00  39,00   0,50   2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71  (NA)  LBNNNT71D66H11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74 DE FRANCESCO               RACHELE            Y4/043227   28,00  40,00   0,50   1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70  (CS)  DFRRHL70L64L30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75 ALIPERTI                   CLARA              Y4/038180   29,00  40,00   0,50   0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0  (NA)  LPRCLR70L43H9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76 COVINO                     ADELAIDE           Y4/054497   30,00  36,00   0,50   3,2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70  (NA)  CVNDLD70C6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77 BASSARELLO                 LUISA              Y4/058742   28,00  39,00   1,00   1,75                DEF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70  (CE)  BSSLSU70C51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78 BALENZIO                   RAFFAELLA          Y4/010770   28,00  40,00   1,00   0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9  (NA)  BLNRFL69H62F839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79 PELLEGRINO                 GIOVANNA           Y4/039967   29,00  40,00   0,50   0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8  (SA)  PLLGNN68L71G79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80 SAVIANO                    TERESA             Y4/028253   28,00  40,00   1,00   0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8  (NA)  SVNTRS68L56G1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81 MUCCIONE                   ROSALBA            Y4/051440   28,00  40,00   0,50   1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8  (SA)  MCCRLB68H44B24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82 PEPE                       MARIA              Y4/009982   29,00  34,00   1,00   5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8  (SA)  PPEMRA68C53G8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83 BARBATO                    ANNA MARZIA        Y4/016903   28,00  40,00   1,00   0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7  (NA)  BRBNMR67L67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84 LAPADULA                   TOMMASO DIEGO      Y4/014254   29,00  38,00   2,00   0,7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7  (NA)  LPDTMS67C2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85 ESPOSITO                   ASSUNTA            Y4/001480   28,00  40,00   0,50   1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7  (NA)  SPSSNT67C5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86 AMETRANO                   PAOLINA            Y4/010516   29,00  38,00   0,50   2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66  (NA)  MTRPLN66T55B0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87 NOBIS                      ANTONIETTA         Y4/063436   30,00  39,00   0,50   0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6  (CE)  NBSNNT66P55H79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88 TRIVELLI                   EMILIA             Y4/024362   30,00  39,00   0,50   0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5  (NA)  TRVMLE65R50B9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89 VENTRIGLIA                 SILVANA            Y4/072384   28,00  40,00   1,00   0,7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5  (CE)  VNTSVN65M63I24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90 DE CUSATIS                 TERESA             Y4/032366   29,00  39,00   0,50   1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62  (SA)  DCSTRS62A69I0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91 AUSIELLO                   MADDALENA          Y4/044698   30,00  35,00   1,00   3,7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1  (NA)  SLLMDL61R50L2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92 DI MARCO                   MARIA              Y4/041258   28,00  40,00   0,50   1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1  (SA)  DMRMRA61E44I677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93 ROSSI                      CARMELA LUCIA      Y4/062276   28,00  40,00   0,50   1,2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0  (CE)  RSSCML60R54I88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94 SCARPATO                   COLOMBA            Y4/072634   30,00  38,00   1,00   0,7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95 BATTISTA                   CARMELA            Y4/065913   28,00  40,00   1,00   0,75                F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58  (CE)  BTTCML58L56H97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96 SEGUINO                    MARIA NICOLETTA    Y4/072779   28,00  40,00   1,00   0,75                EF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55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97 SARNO                      PAOLA              Y4/005934   28,00  38,00   2,00   1,50        L       F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4  (NA)  SRNPLA74S6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98 MARTONE                    MARIA CARMELA      Y4/054669   29,00  39,00   0,50   1,00        QR      DEF      3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3  (NA)  MRTMRA63B48I30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199 FIORENTINO                 ASSUNTA            Y4/028766   30,00  38,00   1,00   0,50        QR      AF       3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1  (NA)  FRNSNT61B57I8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00 DONNARUMMA                 LORETA             Y4/029364   28,00  40,00   0,50   1,00        QR      D F      3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57  (NA)  DNNLRT57P69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01 ORLANDO                    PASQUALINA         Y4/070911   28,00  39,00   0,50   2,00  N     QRS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8  (NA)  RLNPQL68C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02 CATALANO                   TERESA             Y4/007500   29,00  37,00   1,00   2,50        QR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1  (SA)  CTLTRS61R69I4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03 STISCIA                    ANGELICA           Y4/043581   30,00  38,00   0,50   1,00        QR      D F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0  (AV)  STSNLC60T65F44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04 CALIENDO                   CAMILLA            Y4/046033   28,00  40,00   0,50   1,00        QR      D F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59  (NA)  CLNCLL59H70G2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05 BARTIROMO                  MARIA LUISA        Y4/002419   28,00  39,00   1,00   1,50        QR      EF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8  (NA)  BRTMLS68L6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06 MORLANDO                   MARIA ROSARIA      Y4/072081   28,00  40,00   0,50   1,00        QR      EF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7  (NA)  MRLMRS67E55F839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07 D'AMBRA                    CARMELA            Y4/021504   28,00  40,00   0,50   1,00        QR      DEF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4  (NA)  DMBCML64H6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08 DI NUCCIO                  ROSA               Y4/061297   28,00  40,00   1,00   0,50  N     QS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73  (CE)  DNCRSO73C6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09 VALLARIO                   STEFANIA           Y4/065634   28,00  38,00   2,00   1,50        Q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2  (LT)  VLLSFN72S68D7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10 DI GIORGIO                 CAMILLA            Y4/068744   29,00  37,00   0,50   3,00        Q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2  (CE)  DGRCLL72S4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11 SPINELLI                   MIRELLA            Y4/009620   28,00  37,00   4,00   0,50        Q       F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72  (SA)  SPNMLL72C48I72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12 GALLO                      ANNARITA           Y4/069309   28,00  39,00   0,50   2,00        Q       DEF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CE)  GLLNRT68P45H97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13 QUARANTA                   RAFFAELLA          Y4/070978   28,00  40,00   0,50   1,00        Q       D F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7  (NA)  QRNRFL67M49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14 ALFIERI                    FILOMENA           Y4/037168   28,00  40,00   0,50   1,00        Q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4  (NA)  LFRFMN64B60C9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15 NATALE                     CATERINA           Y4/070531   28,00  38,00   0,50   3,00        Q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1  (CE)  NTLCRN61M52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16 RUGGIERO                   GIUSEPPINA         Y4/028376   28,00  38,00   0,50   3,00        Q       D F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55  (BN)  RGGGPP55A60H89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17 EPIFANIO                   CARMELA            Y4/011302   28,00  39,00   1,00   1,50        R       F       2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6  (NA)  PFNCML66S53G9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18 FOGLIA                     MARIA              Y4/029537   28,00  40,00   1,00   0,50        R       F        4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3  (NA)  FGLMRA63L53E3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19 SIMEONE                    ANNA MARIA         Y4/022105   28,00  40,00   1,00   0,50  N     RS      F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53  (AV)  SMNNMR53L47I89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20 CAVEZZA                    SABINA             Y4/030341   28,00  40,00   0,50   1,00        R       DEF      2   X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71  (NA)  CVZSBN71C55F839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21 ROMANO                     CONCETTA           Y4/023861   28,00  40,00   1,00   0,50        R       F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70  (NA)  RMNCCT70L51I26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22 RICCO                      SINFOROSA          Y4/024133   28,00  40,00   1,00   0,50        R       F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8  (SA)  RCCSFR68H56H39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23 AVINO                      PATRIZIA           Y4/036469   28,00  39,00   0,50   2,00  N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SA)  VNAPRZ68D49G2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24 CAPOLUONGO                 MARGHERITA         Y4/066423   28,00  38,00   2,00   1,50   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7  (CE)  CPLMGH67H44H79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25 PORRITIELLO                GIUSEPPINA         Y4/035349   28,00  40,00   0,50   1,00   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6  (NA)  PRRGPP66T65B22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26 ANTIGNANI                  MARIA ROSARIA      Y4/065358   28,00  40,00   0,50   1,00   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6  (NA)  NTGMRS66E52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27 ROMANO                     CONCETTA           Y4/006729   28,00  40,00   1,00   0,50        R       F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3  (NA)  RMNCCT63H65A0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28 DE SILVA                   STEFANIA           Y4/013020   28,00  35,00   0,50   6,00        R       F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1  (NA)  DSLSFN61M7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29 BUCCI                      PASQUALINA         Y4/058596   28,00  40,00   0,50   1,00   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1  (CE)  BCCPQL61L43G63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30 DE SIMONE                  AMALIA             Y4/024761   28,00  37,00   1,00   3,50   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1  (NA)  DSMMLA61D6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31 CASTALDO                   GIUSEPPINA         Y4/048479   28,00  40,00   0,50   1,00   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0  (NA)  CSTGPP60C68A06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32 ANZALONE                   ANGELA             Y4/041339   31,00  34,00   0,50   4,00        R       F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57  (AV)  NZLNGL57E42E44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33 BOVIENZO                   CLEMENTINA         Y4/043472   28,00  40,00   1,00   0,50        RS      EF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8  (PZ)  BVNCMN68P70E91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34 ROMANO                     ANNA PATRIZIA      Y4/024038   28,00  37,00   3,00   1,50        R       F        1   X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2  (NA)  RMNNPT62A48I262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35 AMORUSO                    FRANCESCA          Y4/010696   28,00  38,00   3,00   0,50        R       F 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75  (NA)  MRSFNC75C6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36 VEROLLA                    MARIA CRISTINA     Y4/072471   28,00  40,00   1,00   0,50        R       F 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3  (LT)  VRLMCR73T48D70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37 DI GUIDA                   CARMELA            Y4/010688   28,00  40,00   1,00   0,50        R       F 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70  (NA)  DGDCML70P5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38 GUIDA                      MARIA TERESA       Y4/020845   28,00  39,00   0,50   2,00        R       EF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9  (NA)  GDUMTR69R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39 BASILE                     LUCIANA            Y4/058751   31,00  36,00   0,50   2,00        R       EF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7  (NA)  BSLLCN67E6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40 DE LUCA BOSSA              GIUSEPPINA         Y4/004377   28,00  40,00   0,50   1,00        R       F 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65  (NA)  DLCGPP65P4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41 IOMMELLI                   MARIA ANNA         Y4/015962   28,00  38,00   1,00   2,50        R       EF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0  (NA)  MMLMNN60B6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42 FRATTA                     SILVANA            Y4/069427   28,00  37,00   0,50   4,00        S       F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50  (CE)  FRTSVN50T61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43 D'ABBRONZO                 NUNZIA             Y4/024587   28,00  40,00   1,00   0,50                F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2  (NA)  DBBNNZ72R44G3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44 FERRAZZANO                 ANGELINA           Y4/068328   28,00  37,00   3,00   1,50                F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72  (CE)  FRRNLN72P51I27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45 SORRENTINO                 GAUDENZIA          Y4/038633   28,00  40,00   0,50   1,00                F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72  (PZ)  SRRGNZ72M57E91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46 PALUMBO                    FILOMENA           Y4/074040   28,00  40,00   0,50   1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72  (NA)  PLMFMN72D7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47 NOCERINO                   MARIA ANNA         Y4/020103   28,00  40,00   1,00   0,50                F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72  (NA)  NCRMNN72B4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48 MARINI                     PAOLA              Y4/041178   29,00  39,00   1,00   0,5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71  (NA)  MRNPLA71H69C129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49 IACONO                     ANNUNZIATA         Y4/018114   28,00  35,00   6,00   0,5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1  (NA)  CNINNZ71E60E3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50 DE ANGELIS                 TIZIANA            Y4/004583   28,00  40,00   0,50   1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70  (NA)  DNGTZN70S5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51 TROISI                     ALFONSINA          Y4/045550   30,00  38,00   0,50   1,00                F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70  (EE)  TRSLNS70P54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52 CASCONE                    CARMELA            Y4/045696   28,00  40,00   1,00   0,5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70  (NA)  CSCCML70B64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53 PIROZZI                    MARIANNA           Y4/034464   30,00  37,00   2,00   0,5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9  (NA)  PRZMNN69L63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54 ILLIANO                    LUISA              Y4/026425   29,00  38,00   0,50   2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8  (NA)  LLNLSU68A61G9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55 PARISI                     CRISTINA           Y4/033760   28,00  39,00   0,50   2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7  (NA)  PRSCST67M54H93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56 IACCARINO                  MARIA TERESA       Y4/019680   29,00  37,00   2,00   1,50                F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7  (NA)  CCRMTR67C63G9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57 NARDELLI                   ANTONIETTA         Y4/073537   29,00  38,00   1,00   1,50                F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66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58 PICCIRILLO                 IMMACOLATA         Y4/040590   30,00  38,00   0,50   1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59 SANTONICOLA                FELICIA            Y4/032944   28,00  38,00   0,50   3,00                F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5  (NA)  SNTFLC65A61C1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60 CALVANESE                  CARMELA            Y4/051021   28,00  40,00   0,50   1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4  (NA)  CLVCML64E43C49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61 LUGLI                      SILVANA            Y4/044750   28,00  38,00   3,00   0,5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4  (NA)  LGLSVN64C6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62 CAVALLO                    MARISTELLA         Y4/044200   28,00  40,00   1,00   0,50                F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2  (SA)  CVLMST62S70G538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63 CENATIEMPO                 NICOLETTA          Y4/051104   28,00  40,00   0,50   1,0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59  (NA)  CNTNLT59A49E3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64 PINTO                      GIOVANNA           Y4/009352   28,00  35,00   1,00   5,50          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58  (BN)  PNTGNN58S61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65 COSTANTINO                 LUCIA              Y4/045694   28,00  40,00   1,00   0,50                F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57  (NA)  CSTLCU57A59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66 DI MASO                    GIUSEPPINA         Y4/001791   28,00  39,00   0,50   1,75        QR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0  (NA)  DMSGPP60H6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67 FORMICOLA                  CARMELA            Y4/069423   29,00  36,00   0,50   3,75        QR      F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58  (CE)  FRMCML58C42G66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68 GALLO                      EMILIA TERESA      Y4/069386   28,00  39,00   0,50   1,75        QR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57  (CE)  GLLMTR57R43C9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69 BRASILE                    ROSARIA            Y4/044504   28,00  40,00   0,50   0,75        QR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2  (SA)  BRSRSR62E47A29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70 LONGO                      CLELIA             Y4/029500   29,00  34,00   2,00   4,25        QR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1  (NA)  LNGCLL61L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71 FERRIGNO                   ADELE              Y4/021572   32,00  36,00   0,50   0,75  N     QS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1  (NA)  FRRDLA71B4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72 VESSICHELLI                NICOLINA           Y4/072352   28,00  40,00   0,50   0,75        Q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70  (BN)  VSSNLN70L58A7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73 FORLENZA                   CARMEN             Y4/032686   29,00  39,00   0,50   0,75        Q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9  (SA)  FRLCMN69M52G79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74 CAFARELLI                  TERESA CARMELA     Y4/046380   28,00  40,00   1,00   0,25        Q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4  (NA)  CFRTSC64R41F92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75 MURATORI                   PAOLA              Y4/071933   28,00  39,00   0,50   1,75        Q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0  (NA)  MRTPLA60M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76 DI PAOLA                   MARIA CRISTINA     Y4/031541   29,00  36,00   0,50   3,75        Q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56  (BN)  DPLMCR56L65C245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77 LEMBO                      ANGELA             Y4/026525   28,00  40,00   0,50   0,75        Q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52  (NA)  LMBNGL52T48E557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78 POTI'                      ANNA MARIA         Y4/023116   28,00  40,00   0,50   0,75        Q       DEF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51  (TA)  PTONMR51E69L04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79 IACCARINO                  AMALIA             Y4/050128   28,00  40,00   0,50   0,75        RS      F        4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51  (NA)  CCRMLA51A53B9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80 IACOLARE                   VINCENZA           Y4/009264   28,00  39,00   1,00   1,25        R       F        4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4  (NA)  CLRVCN64M44E0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81 ALBANO                     FLORA              Y4/041445   28,00  40,00   1,00   0,25        R       F        3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6  (SA)  LBNFLR66C66C2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82 BELLO                      CARMELA            Y4/008424   28,00  37,00   4,00   0,25        R       F        3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6  (NA)  BLLCML66A55H89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83 FORMISANO                  MARCELLA           Y4/028642   28,00  39,00   1,00   1,25        R       F        3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2  (NA)  FRMMCL62T6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84 VASTARELLI                 MARIA              Y4/001614   28,00  40,00   1,00   0,25        R       F        3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1  (NA)  VSTMRA61L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85 PETRUCCI                   ROSA               Y4/040456   28,00  39,00   2,00   0,25        R       F        3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60  (NA)  PTRRSO60R59L8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86 MADONNA                    MARIA              Y4/053334   28,00  37,00   0,50   3,75        R       F        3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60  (NA)  MDNMRA60L5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87 CARRERA                    ANTIMINA           Y4/066678   28,00  40,00   0,50   0,75        R       EF       3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59  (NA)  CRRNMN59S43I29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88 DI MAURO                   ROSA               Y4/030404   28,00  40,00   0,50   0,75        RS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4  (NA)  DMRRSO64R41L4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89 LATTE                      CRISTIANA          Y4/049642   29,00  39,00   0,50   0,75        R       AEF      2   X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64  (NA)  LTTCST64C5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90 CREDENDINO                 RAFFAELA           Y4/012635   28,00  40,00   1,00   0,25        R       F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0  (NA)  CRDRFL70E60A064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91 SAVIO                      MARIAROSARIA       Y4/006303   28,00  40,00   0,50   0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8  (NA)  SVAMRS68M71G96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92 CITRO                      ANNARITA           Y4/053649   28,00  38,00   1,00   2,25        R       F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7  (SA)  CTRNRT67R63H7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93 DE SIMONE                  GEMMA              Y4/016603   28,00  40,00   0,50   0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7  (NA)  DSMGMM67R46D78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94 BIFULCO                    ELENA              Y4/041802   28,00  40,00   0,50   0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7  (SA)  BFLLNE67H67I4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95 IAVARONE                   MARINELLA          Y4/049506   28,00  36,00   1,00   4,2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6  (NA)  VRNMNL66A5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96 BILOTTO                    ERMINIA            Y4/048958   28,00  40,00   0,50   0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5  (CS)  BLTRNM65S52D08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97 COSTAGLIOLA                ANNA               Y4/051432   29,00  39,00   0,50   0,75        R       D F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5  (NA)  CSTNNA65S5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98 PANZA                      MARIA TERESA       Y4/029597   28,00  38,00   0,50   2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4  (AV)  PNZMTR64A53L0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299 PEZZELLA                   COLOMBA            Y4/007759   30,00  38,00   1,00   0,25        R       F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4  (NA)  PZZCMB64A44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00 MANDARINI                  ANTONELLA          Y4/028700   30,00  38,00   0,50   0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2  (NA)  MNDNNL62E6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01 NASTI                      ANNA               Y4/038272   29,00  39,00   0,50   0,75        R       EF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1  (NA)  NSTNNA61L7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02 FELTRE                     MARIA              Y4/027274   29,00  39,00   0,50   0,75        R       DEF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0  (NA)  FLTMRA60H6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03 RUSSO                      ANNARITA           Y4/013768   28,00  40,00   0,50   0,75        R       F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59  (CE)  RSSNRT59M56G59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04 DE PASQUALE                DANIELA            Y4/009757   29,00  37,00   0,50   2,75        R       F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59  (NA)  DPSDNL59E65F839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05 PICILLO                    CARMELA            Y4/073251   31,00  37,00   1,00   0,25        R       F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58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06 PIZZIFERRO                 GIUSEPPINA LUIGIA  Y4/005729   28,00  40,00   1,00   0,25        R       F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57  (NA)  PZZGPP57H64G8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07 FILOSA                     CIRA               Y4/018385   28,00  39,00   1,00   1,25        R       F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57  (NA)  FLSCRI57A42I15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08 RUOTOLO                    MARIA ROSARIA      Y4/017862   28,00  40,00   0,50   0,75        R       F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43  (NA)  RTLMRS43H56A0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09 VARUNI                     CARMELA            Y4/003097   28,00  40,00   0,50   0,75        R 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72  (NA)  VRNCML72S41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10 PALMIERO                   MARIA MADDALENA    Y4/019190   29,00  38,00   0,50   1,75        R 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0  (NA)  PLMMMD70M67H11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11 ERPETE                     CARMELA            Y4/010452   28,00  40,00   0,50   0,75        R       F 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70  (NA)  RPTCML70H47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12 SARNO                      CARMINA            Y4/022362   28,00  39,00   0,50   1,75        R 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9  (NA)  SRNCMN69A41B99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13 VERDE                      CARMELA            Y4/048279   28,00  40,00   1,00   0,25        R       F 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8  (AV)  VRDCML68D55A5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14 DISARMATO                  ROSA               Y4/022074   30,00  37,00   0,50   1,75        R       F 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7  (NA)  DSRRSO67E48G8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15 SANTORO                    LUCIA              Y4/044111   28,00  40,00   0,50   0,75        R 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7  (SA)  SNTLCU67E47D3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16 CASALINO                   MARIA TERESA       Y4/048386   28,00  40,00   0,50   0,75        R 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7  (AV)  CSLMTR67A59G24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17 FORTE                      SPERANZA           Y4/020097   28,00  35,00   1,00   5,25        R       EF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0  (NA)  FRTSRN60P42G1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18 SERRITELLA                 VITANTONIA         Y4/041062   28,00  39,00   1,00   1,25        S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6  (SA)  SRRVNT66C68H277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19 MALLARDO                   MARIA CRISTINA     Y4/030727   28,00  40,00   1,00   0,2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74  (NA)  MLLMCR74T54F79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20 GIORDANO                   VALENTINA          Y4/061276   29,00  35,00   4,00   1,2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21 PARMENTOLA                 MARIA FRANCESCA    Y4/034813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4  (NA)  PRMMFR74M47C1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22 PASTORE                    LUISA              Y4/023463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74  (SA)  PSTLSU74A68F9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23 AMBROSINO                  CARMELA            Y4/023490   28,00  40,00   1,00   0,2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4  (NA)  MBRCML74A54G8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24 DONZELLI                   ANNA LIVIA         Y4/035468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73  (NA)  DNZNLV73H54C12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25 PAOLELLA                   ANNUNZIATA         Y4/006768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73  (NA)  PLLNNZ73E4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26 GUADAGNO                   ANTONELLA BARBARA  Y4/069929   28,00  39,00   0,50   1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71  (CE)  GDGNNL71T56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27 D'ANGELO                   TERESA             Y4/022209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71  (NA)  DNGTRS71D4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28 IOVINO                     ANNA               Y4/031639   28,00  38,00   2,00   1,2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70  (NA)  VNINNA70S52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29 TRIPODI                    TIZIANA            Y4/012334   29,00  37,00   0,50   2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70  (NA)  TRPTZN70B5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30 DE MARIA                   NUNZIA             Y4/037710   30,00  38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9  (NA)  DMRNNZ69P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31 CACCIAPUOTI                DOMENICO           Y4/046435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9  (NA)  CCCDNC69P2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32 CARBONARA                  FIORENZA           Y4/045928   28,00  40,00   1,00   0,2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9  (NA)  CRBFNZ69M61F839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33 PELUSO                     ANGELA             Y4/059574   28,00  39,00   0,50   1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9  (AV)  PLSNGL69E61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34 PATALANO                   CAMILLA            Y4/003243   30,00  38,00   1,00   0,2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8  (NA)  PTLCLL68E68E3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35 MARTONE                    CAROLINA           Y4/062870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7  (CE)  MRTCLN67S62B66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36 GANGONE                    LUCIA              Y4/041256   30,00  37,00   2,00   0,2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67  (SA)  GNGLCU67M42G79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37 BLASIO                     SPERANZA           Y4/018012   30,00  34,00   2,00   3,2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6  (NA)  BLSSRN66P41H9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38 MACCARO                    MARIA              Y4/035260   28,00  40,00   0,50   0,7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6  (NA)  MCCMRA66H60F9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39 BARBATO                    MARIA              Y4/012831   28,00  40,00   1,00   0,2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6  (BN)  BRBMRA66C65F63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40 ALMA                       CARMELA            Y4/036128   28,00  40,00   1,00   0,2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5  (CE)  LMACML65D46C56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41 SILVIOLI                   MARIA ANTONIA      Y4/051918   29,00  39,00   0,50   0,7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65  (SA)  SLVMNT65A64C06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42 IAVARONE                   NICOLINA           Y4/068414   29,00  36,00   3,00   1,2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3  (CE)  VRNNLN63D64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43 DI GIOVANNI                VINCENZA           Y4/031132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2  (NA)  DGVVCN62S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44 CECE                       FRANCA MARIA       Y4/010804   28,00  39,00   2,00   0,2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2  (SA)  CCEFNC62P54L62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45 PISCOPO                    MARIA              Y4/033230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2  (NA)  PSCMRA62H4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46 LUCIANO                    ANNUNZIATA         Y4/050594   29,00  36,00   0,50   3,75                F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61  (BN)  LCNNNZ61R51G311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47 LA MARCA                   GAETANINA          Y4/031676   28,00  40,00   0,50   0,75          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0  (NA)  LMRGNN60A54C9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48 RICCIO                     VINCENZA           Y4/001380   28,00  40,00   0,50   0,50  M     G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74  (SA)  RCCVCN74D67G2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49 CECERE                     SILVANA            Y4/023196   28,00  40,00   0,50   0,50        JR      EF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5  (NA)  CCRSVN65H5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50 BAIANO                     ANNA               Y4/005220   28,00  38,00   0,50   2,50        K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2  (NA)  BNANNA62E5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51 SICA                       CAROLINA           Y4/009950   28,00  40,00   0,50   0,50        QR      AF       3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53  (NA)  SCICLN53T66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52 FALCO                      MARIA CONSIGLIA    Y4/068231   28,00  39,00   0,50   1,50        QR      F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1  (CE)  FLCMCN61P52G90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53 IZZO                       MARIA ROSARIA      Y4/047283   28,00  40,00   0,50   0,50        QR      D F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53  (SA)  ZZIMRS53P65B49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54 VILLANI                    ELISA              Y4/019377   28,00  37,00   2,00   2,00  N     QRS     D F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5  (BR)  VLLLSE65M61B1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55 CAPUANO                    MARIA ROSARIA      Y4/001227   28,00  40,00   0,50   0,50        QR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68  (NA)  CPNMRS68E4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56 RUGGIERO                   MICHELINA          Y4/062315   28,00  37,00   0,50   3,50  N     QR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2  (BN)  RGGMHL62P61A4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57 BERARDONE                  ANTONIETTA         Y4/035855   31,00  37,00   0,50   0,50  N     QS      D F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3  (PZ)  BRRNNT63C42L87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58 IODICE                     MARIA ELENA        Y4/059598   28,00  39,00   0,50   1,50        Q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73  (CE)  DCIMLN73B6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59 OLIVA                      FILOMENA           Y4/063488   28,00  38,00   0,50   2,50        Q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72  (CE)  LVOFMN72E57C56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60 CIACO                      MARIA PINA         Y4/051509   28,00  38,00   1,00   2,00        Q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8  (NA)  CCIMPN68S67C129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61 PONTONE                    MARIA              Y4/029586   28,00  39,00   0,50   1,50        Q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6  (NA)  PNTMRA66T60I29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62 AURIEMMA                   GIUSEPPINA         Y4/042007   28,00  40,00   0,50   0,50        R       F        4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4  (NA)  RMMGPP64D6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63 IODICE                     MARIA CRISTINA     Y4/045023   28,00  39,00   0,50   1,50        R       F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6  (NA)  DCIMCR66T45G3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64 AMATO                      LAURA              Y4/039381   28,00  37,00   1,00   3,00        R       DEF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6  (NA)  MTALRA66L50L2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65 CATALDO                    FRANCESCA          Y4/005015   28,00  36,00   0,50   4,50        R       EF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5  (AV)  CTLFNC65A56A50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66 RAGOZZINO                  MARIA ROSARIA      Y4/071251   28,00  39,00   0,50   1,50        R       F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4  (CE)  RGZMRS64S70E57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67 BIZZARRO                   GIOVANNA           Y4/037603   28,00  40,00   0,50   0,50        R       F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4  (AV)  BZZGNN64L58A50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68 ROSAMILIA                  COLOMBA            Y4/027553   28,00  40,00   0,50   0,50        R       EF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62  (SA)  RSMCMB62R44C23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69 DE CICCO                   MARIA GIUSEPPINA   Y4/054372   28,00  38,00   1,00   2,00  N     R       EF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2  (AV)  DCCMGS62C53I1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70 PACITTO                    ANGELA MARIA       Y4/063545   28,00  40,00   0,50   0,50        R       F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2  (CE)  PCTNLM62B60E9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71 MONFREDA                   INES IMMACOLATA    Y4/073805   28,00  38,00   0,50   2,50        R       EF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72 SANNINO                    VINCENZA           Y4/028103   28,00  40,00   1,00   0,00        R       F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1  (NA)  SNNVCN61L46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73 CARRELLI                   ANNA MARIA         Y4/017972   28,00  40,00   0,50   0,50        R       EF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1  (SA)  CRRNMR61B61G2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74 CARRATU'                   MARIA              Y4/050127   28,00  40,00   0,50   0,50        RS      F 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70  (SA)  CRRMRA70E41C361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75 BARRA                      CARMELA            Y4/002082   28,00  40,00   0,50   0,50        R       F 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74  (NA)  BRRCML74L6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76 MANNA                      ANTONIETTA         Y4/041411   28,00  38,00   2,00   1,00        R       DEF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0  (NA)  MNNNNT70R7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77 ITALIA                     ANNALISA           Y4/012053   28,00  40,00   0,50   0,50        R 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70  (NA)  TLINLS70M5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78 DI PALMA                   MICHELINA          Y4/002442   28,00  40,00   0,50   0,50        R       F 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9  (NA)  DPLMHL69E5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79 PARLATO                    GERARDA            Y4/033471   32,00  34,00   0,50   2,50        R       F 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8  (NA)  PRLGRD68T44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80 ZOLLO                      GIUSEPPINA         Y4/006222   28,00  40,00   0,50   0,50        R       F 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8  (BN)  ZLLGPP68L59A7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81 CASAPULLA IZZO             AMALIA             Y4/048000   28,00  40,00   0,50   0,50        R 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8  (NA)  CSPMLA68D6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82 ANNUNZIATA                 ADELINA            Y4/023544   30,00  35,00   0,50   3,50        R 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8  (NA)  NNNDLN68C71L14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83 DE SIMONE                  ASSUNTA RITA       Y4/012780   28,00  40,00   0,50   0,50        R 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4  (NA)  DSMSNT64E62I2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84 SBREGLIA                   LUIGIA             Y4/021931   31,00  37,00   0,50   0,50        R 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4  (NA)  SBRLGU64E44C49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85 MALACARIO                  MARIA              Y4/053204   28,00  39,00   0,50   1,50        R       F 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4  (NA)  MLCMRA64E44B0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86 CANALE                     ROSANNA            Y4/027659   28,00  40,00   0,50   0,50  N     S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72  (NA)  CNLRNN72P57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87 SEGRELLA                   FRANCESCA          Y4/061094   28,00  38,00   0,50   2,50                EF           X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70  (CE)  SGRFNC70M60C9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88 RECA                       ROSARIA            Y4/016897   30,00  30,00   2,00   7,00                EF           X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58  (NA)  RCERSR58P53F839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89 CUOMO                      ROSA               Y4/027227   28,00  40,00   0,50   0,50         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74  (NA)  CMURSO74D62L2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90 ORCO                       CARMEN             Y4/051120   28,00  40,00   0,50   0,50         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4  (SA)  RCOCMN74C66M25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91 BRUNZO                     ANNARITA           Y4/058581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3  (NA)  BRNNRT73M4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92 MORLANDO                   ANTONIETTA         Y4/053526   28,00  40,00   0,50   0,50         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73  (NA)  MRLNNT73H49G3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93 VERDE                      IMMACOLATA         Y4/022663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3  (NA)  VRDMCL73E68I29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94 RECCIA                     ROSA               Y4/071620   28,00  39,00   0,50   1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73  (NA)  RCCRSO73D5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95 GALEOTALANZA               ROSA               Y4/023882   28,00  40,00   0,50   0,50         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72  (NA)  GLTRSO72T66F9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96 MIRABITO                   MARIA              Y4/063130   28,00  39,00   0,50   1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72  (CE)  MRBMRA72S49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97 BASILE                     MARILENA           Y4/057478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72  (SA)  BSLMLN72L68H70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98 SANNINO                    CONCETTA           Y4/052265   28,00  39,00   0,50   1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2  (NA)  SNNCCT72E61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399 PECCHIA                    DANIELA            Y4/031124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72  (RM)  PCCDNL72E46H5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00 CUPERSITO                  ROSA               Y4/045208   30,00  38,00   0,50   0,50  N      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70  (SA)  CPRRSO70H67G2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01 SGAMBATO                   TERESA PAOLA       Y4/072831   29,00  39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7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02 DEL POPOLO                 GIOVANNI           Y4/020211   28,00  36,00   0,50   4,50         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9  (NA)  DLPGNN69R27C129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03 TIANO                      MARIA TERESA       Y4/041775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9  (SA)  TNIMTR69R61G2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04 VITALE                     ANTONIO            Y4/027483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9  (AV)  VTLNTN69E26E48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05 D'ALISE                    ASSUNTA            Y4/017166   28,00  38,00   3,00   0,00         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9  (NA)  DLSSNT69B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06 PEZZULLO                   CATERINA           Y4/025227   29,00  38,00   0,50   1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68  (NA)  PZZCRN68C4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07 MAGNO                      ANTONIETTA         Y4/026995   30,00  38,00   0,50   0,50         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7  (NA)  MGNNNT67T48G8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08 AVERSA                     ROSARIA            Y4/009660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7  (EE)  VRSRSR67M44Z40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09 CALIFANO                   RAFFAELINA         Y4/012468   28,00  39,00   0,50   1,50         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65  (SA)  CLFRFL65L70F9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10 DELL'ANNUNZIATA            MARIA GABRIELLA    Y4/003317   28,00  39,00   0,50   1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4  (NA)  DLLMGB64H44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11 BRACCOLINO                 MARIA              Y4/008394   28,00  40,00   0,50   0,50         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3  (NA)  BRCMRA63R45B22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12 VENERUSO                   MARIA              Y4/031080   28,00  37,00   0,50   3,50         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1  (NA)  VNRMRA61P5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13 GRANATO                    ANNUNZIATA         Y4/055722   29,00  39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61  (SA)  GRNNNZ61B49F9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14 DOLGETTA                   MARIA              Y4/042588   28,00  40,00   0,50   0,50                EF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59  (SA)  DLGMRA59P52I43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15 ACAMPORA                   ROSA               Y4/031697   28,00  38,00   0,50   2,50         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55  (NA)  CMPRSO55M6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16 FATTOPACE                  MARIA GIULIA       Y4/058953   28,00  40,00   0,50   0,30                EF                68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74  (CE)  FTTMGL74L57B963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17 GUIDA                      BARBARA            Y4/044741   28,00  40,00   0,50   0,25        K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72  (NA)  GDUBBR72A61G81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18 BAIANO                     GIOVANNA           Y4/016340   29,00  36,00   1,00   2,75        LQ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61  (NA)  BNAGNN61P6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19 LOMBARDI                   PATRIZIA           Y4/026440   28,00  36,00   1,00   3,75        LR      F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62  (NA)  LMBPRZ62A52G90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20 VASATURO                   CONCETTA           Y4/000778   28,00  37,00   2,00   1,75        L       DEF          X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8  (NA)  VSTCCT68D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21 AMBRUOSI                   CONCETTA           Y4/041546   32,00  35,00   1,00   0,75        QR      DEF      3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1  (SA)  MBRCCT61B48I01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22 MORRONE                    MARIAROSARIA       Y4/035204   28,00  38,00   1,00   1,75        QR      EF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7  (NA)  MRRMRS67A49I29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23 RISPOLI                    ROSARIA            Y4/023711   28,00  38,00   1,00   1,75        QR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6  (NA)  RSPRSR66D55G90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24 CESTARI                    MARIA AGNESE       Y4/007590   28,00  37,00   0,50   3,25        QS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3  (SA)  CSTMGN63P65F62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25 LEONARDI                   MARIAROSARIA       Y4/039998   28,00  39,00   1,00   0,75        Q       DEF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5  (SA)  LNRMRS65P50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26 MAISTO                     NICOLETTA          Y4/070594   28,00  40,00   0,50   0,25        Q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59  (CE)  MSTNLT59T49G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27 BIANCO                     ROSA               Y4/010655   30,00  38,00   0,50   0,25        R       F        3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65  (NA)  BNCRSO65T6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28 LAPERUTA                   BIANCA             Y4/046030   28,00  39,00   0,50   1,25        R       F        3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0  (NA)  LPRBNC60T4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29 MANCINELLI                 ANNUNZIATA         Y4/027033   29,00  39,00   0,50   0,25        R       F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71  (BN)  MNCNNZ71R46A43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30 DE SANTIS                  GIOVANNA           Y4/019090   28,00  40,00   0,50   0,25        R       F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71  (NA)  DSNGNN71B51F839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31 PERROTTA                   DANIELA            Y4/053423   30,00  37,00   1,00   0,75        R       EF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9  (NA)  PRRDNL69M4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32 GRASSI                     RAFFAELINA         Y4/038480   30,00  35,00   2,00   1,75        R       EF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7  (CE)  GRSRFL67T57H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33 MAISTO                     GIUSEPPINA         Y4/062669   28,00  39,00   0,50   1,25        R       F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7  (MI)  MSTGPP67A56F70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34 CAPONE                     ANNA               Y4/049207   28,00  40,00   0,50   0,25        R       F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4  (NA)  CPNNNA64L64B75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35 IODICE                     TERESA             Y4/012196   28,00  35,00   2,00   3,75        R       F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3  (NA)  DCITRS63P49F79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36 DE VITO                    GIOVANNA           Y4/055837   32,00  36,00   0,50   0,25        R       F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2  (AV)  DVTGNN62L46C65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37 CAIAZZO                    RITA               Y4/010690   28,00  40,00   0,50   0,25        R       F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2  (NA)  CZZRTI62E62E90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38 AMENDOLA                   TERESA             Y4/024227   28,00  39,00   1,00   0,75        R       F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62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39 VITIELLO                   GIUSEPPINA         Y4/001832   28,00  35,00   1,00   4,75        R       F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0  (NA)  VTLGPP60C67L25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40 CAPUTO                     GIUSEPPINA         Y4/003927   28,00  40,00   0,50   0,25        R       F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58  (NA)  CPTGPP58S69G9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41 ZAMPARELLI                 ANNA               Y4/011196   28,00  36,00   0,50   4,25        R       F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58  (NA)  ZMPNNA58A43H89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42 COPPOLA                    ROSA               Y4/051086   28,00  35,00   0,50   5,25  N     RS      EF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2  (NA)  CPPRSO62T51I2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43 DE NICOLA                  SILVANA            Y4/006592   28,00  40,00   0,50   0,25  N     RS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53  (SA)  DNCSVN53B45A71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44 PIROZZI                    PAOLA              Y4/020909   28,00  39,00   0,50   1,25        R 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72  (NA)  PRZPLA72T66G309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45 OLIVIERO                   ANNA               Y4/024855   30,00  37,00   0,50   1,25        R 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1  (NA)  LVRNNA71P4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46 FILOSA                     ANTONIETTA         Y4/015793   28,00  38,00   0,50   2,25        R 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69  (NA)  FLSNNT69T6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47 FIDARDO                    ELVIRA             Y4/006962   29,00  35,00   1,00   3,75        R 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9  (NA)  FDRLVR69P4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48 ASARO                      ROSALIA            Y4/040091   28,00  37,00   2,00   1,75        R 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9  (AG)  SRARSL69E55C34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49 GRIFFO                     NUNZIA             Y4/061629   28,00  35,00   1,00   4,75        R 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9  (NA)  GRFNNZ69B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50 CAIAZZO                    LUISA              Y4/049546   29,00  36,00   2,00   1,75        R 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8  (NA)  CZZLSU68T45L2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51 IEMMOLO                    LAURA              Y4/014126   28,00  40,00   0,50   0,25        R 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8  (NA)  MMLLRA68E5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52 MARINO                     ROSALBA            Y4/062781   28,00  40,00   0,50   0,25        R 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7  (CE)  MRNRLB67T60I27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53 FIORILLO                   CONCETTA           Y4/030017   28,00  38,00   1,00   1,75        R       EF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7  (NA)  FRLCCT67L60G8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54 BORRELLI                   ROSARIA            Y4/001580   28,00  40,00   0,50   0,25        R 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6  (NA)  BRRRSR66D4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55 DE GIROLAMO                RAFFAELLA          Y4/009364   28,00  36,00   2,00   2,75        R       EF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64  (BN)  DGRRFL64A64A7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56 PETRILLO                   GIOVANNA           Y4/063815   28,00  36,00   3,00   1,75        R       EF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3  (CE)  PTRGNN63H66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57 CAPUANO                    PINA               Y4/050978   28,00  39,00   0,50   1,25        R 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61  (NA)  CPNPNI61A63D78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58 LUCCI                      MARIA              Y4/035638   28,00  36,00   3,00   1,75        R       EF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58  (NA)  LCCMRA58T69F839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59 MANGANIELLO                LICIA              Y4/056050   29,00  38,00   1,00   0,75  N     S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0  (NA)  MNGLCI70M65F9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60 VEROLLA                    GIOVANNA           Y4/065774   29,00  38,00   1,00   0,75         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72  (CE)  VRLGNN72P70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61 ACANFORA                   SOFIA              Y4/042627   28,00  40,00   0,50   0,25         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2  (NA)  CNFSFO72C50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62 PIERNO                     PAOLA              Y4/031767   28,00  40,00   0,50   0,25         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72  (NA)  PRNPLA72A5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63 TURCO                      LIBERATA           Y4/073791   28,00  35,00   3,00   2,75         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7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64 BUONANNO                   CATERINA           Y4/018234   28,00  40,00   0,50   0,25         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70  (NA)  BNNCRN70P54I29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65 CAIAZZA                    ANNA               Y4/044932   28,00  40,00   0,50   0,25         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70  (NA)  CZZNNA70L6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66 IASIELLO                   CATIA              Y4/037660   28,00  35,00   0,50   5,25  N      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9  (BN)  SLLCTA69M41A7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67 ADRIGERI                   TIZIANA            Y4/058065   28,00  40,00   0,50   0,25         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9  (CE)  DRGTZN69L4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68 GRAZIANO                   PATRIZIA           Y4/070228   28,00  40,00   0,50   0,25         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9  (CE)  GRZPRZ69E44B58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69 CALVI                      ORNELLA            Y4/054827   28,00  40,00   0,50   0,25         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9  (NA)  CLVRLL69B5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70 MIRANDA                    TERESA             Y4/047038   29,00  38,00   1,00   0,75         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7  (NA)  MRNTRS67S61H93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71 FARINA                     ANGELINA           Y4/068197   29,00  38,00   1,00   0,75         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7  (CE)  FRNNLN67B52E93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72 SALERNO                    GIUSEPPINA         Y4/064612   28,00  40,00   0,50   0,25         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6  (CE)  SLRGPP66E43A755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73 MORMILE                    ANNA MARIA         Y4/055464   29,00  35,00   0,50   4,25         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2  (NA)  MRMNMR62H69B7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74 SEMBRANO                   TERESA             Y4/040007   29,00  38,00   0,50   1,25         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1  (NA)  SMBTRS61E44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75 CHIACCHIO                  GIUSEPPINA         Y4/043778   28,00  39,00   0,50   1,25                F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1  (NA)  CHCGPP61C5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76 CUOMO                      FILOMENA           Y4/050327   28,00  38,00   1,00   1,75         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1  (NA)  CMUFMN61C46E3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77 TORTORA                    LUIGIA             Y4/055031   32,00  35,00   0,50   1,00  N     QRS     EF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50  (SA)  TRTLGU50C55A29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78 DEL GIUDICE                GIUSEPPINA         Y4/016327   28,00  37,00   3,00   0,50        QR      F 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66  (NA)  DLGGPP66L65H9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79 FALZARANO                  SANDRA             Y4/013400   28,00  38,00   0,50   2,00        QR      DEF      1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0  (BN)  FLZSDR70H62A1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80 IZZO                       CESIRA             Y4/047271   28,00  38,00   1,00   1,50        Q       F            X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8  (NA)  ZZICSR68S46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81 PISANO                     FRANCESCA          Y4/006675   28,00  39,00   0,50   1,00        Q       DEF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1  (PZ)  PSNFNC71R67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82 BOTTA                      MARUSKA            Y4/009995   28,00  36,00   1,00   3,50        Q       F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9  (SA)  BTTMSK69R55I72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83 MATTERA                    MARIA              Y4/032678   28,00  37,00   3,00   0,50        R       F        3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1  (NA)  MTTMRA61P5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84 LAMBERTI                   FILOMENA           Y4/027247   28,00  36,00   0,50   4,00        RS      F 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5  (NA)  LMBFMN65A68G19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85 CHIANCONE                  MARIA ROSARIA      Y4/048051   29,00  38,00   0,50   1,00        R       EF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3  (AV)  CHNMRS63R46F4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86 BARATTO                    DOMENICO           Y4/012473   28,00  36,00   0,50   4,00        R       F 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56  (NA)  BRTDNC56H09B990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87 DE CARO                    VINCENZA           Y4/005205   30,00  32,00   1,00   5,50        R       F        1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67  (SA)  DCRVCN67T67B1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88 NOTARO                     CARMELA            Y4/047886   28,00  39,00   0,50   1,00        R       EF       1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7  (NA)  NTRCML67D58I46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89 BURRONE                    CHIARA             Y4/013980   29,00  38,00   1,50   0,00        R       F        1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4  (NA)  BRRCHR64C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90 MANZO                      ANCY               Y4/053842   28,00  39,00   0,50   1,00  N     S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3  (NA)  MNZNCY73C68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91 D'AMBROSIO                 DIANA              Y4/012869   28,00  36,00   0,50   4,00        S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54  (SA)  DMBDNI54M43F48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92 CIOTOLA                    ELENA              Y4/046385   29,00  36,00   3,00   0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2  (NA)  CTLLNE72P56G9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93 VALENTINO                  SIMONA             Y4/000202   28,00  39,00   1,00   0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71  (NA)  VLNSMN71P6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94 CALEMBO                    SONIA              Y4/040874   28,00  38,00   2,00   0,50                F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70  (SA)  CLMSNO70L69C47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95 LUONGO                     LUISA              Y4/012781   28,00  35,00   4,00   1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70  (NA)  LNGLSU70L67B9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96 ILLIANO                    ANTONELLA          Y4/026423   28,00  39,00   0,50   1,0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9  (NA)  LLNNNL69S57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97 DI PERNA                   ANTONELLA          Y4/046837   32,00  33,00   2,00   1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7  (SA)  DPRNNL67M63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98 MEZZO                      GILDA              Y4/070781   29,00  39,00   0,50   0,0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7  (CE)  MZZGLD67A41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499 PIANCAZZO                  GIUSEPPINA         Y4/064103   28,00  39,00   0,50   1,0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6  (CE)  PNCGPP66L45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00 POLITO                     GIUSEPPINA         Y4/035386   31,00  31,00   2,00   4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5  (NA)  PLTGPP65C65C495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01 AURICCHIO                  MARIA              Y4/029975   28,00  38,00   2,00   0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2  (NA)  RCCMRA62P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02 BUONO                      LOREDANA           Y4/009289   28,00  38,00   1,00   1,50         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2  (NA)  BNULDN62M6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03 AMATO                      MARIA ROSARIA      Y4/041064   28,00  37,00   0,50   3,00                F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49  (NA)  MTAMRS49H69C1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04 CAIAZZO                    SANTINA            Y4/049107   28,00  35,00   0,50   4,75        KR      F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61  (NA)  CZZSTN61R65G76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05 GRAZIOLI                   ANGELA             Y4/014066   28,00  39,00   0,50   0,75        L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5  (NA)  GRZNGL65P6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06 SPINIELLO                  ANNA               Y4/035875   28,00  39,00   0,50   0,75  N     QRS     DEF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1  (SA)  SPNNNA61L71F9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07 SAGLIANO                   MARIA ANTONIETTA   Y4/064588   28,00  36,00   3,00   1,25        QR      F 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3  (CE)  SGLMNT73P56H97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08 LOGUERCIO                  TERESA             Y4/050114   28,00  37,00   3,00   0,25  M     QR      F 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71  (SA)  LGRTRS71P50G7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09 RUSSO                      MADDALENA          Y4/017656   28,00  36,00   1,00   3,25        QR      EF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70  (NA)  RSSMDL70L7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10 CIOETA                     VINCENZA           Y4/048738   28,00  39,00   0,50   0,75        Q       F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7  (NA)  CTIVCN67E66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11 PERILLO                    ANNUNZIATA         Y4/063757   28,00  38,00   2,00   0,25        Q       F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7  (NA)  PRLNNZ67C41G3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12 IODICE                     ORSOLA             Y4/068371   28,00  39,00   0,50   0,75        Q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6  (CE)  DCIRSL66A58H97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13 AMATO                      ROSARIA            Y4/023820   32,00  34,00   0,50   1,75        R       EF       3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4  (NA)  MTARSR64P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14 RUSSO                      EVA                Y4/028312   28,00  38,00   0,50   1,75        R       EF       3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53  (NA)  RSSVEA53D57F839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15 DE FEO                     DOMENICA           Y4/018219   28,00  39,00   1,00   0,25        R       F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71  (EE)  DFEDNC71E51Z11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16 GUERRIERO                  ANNA               Y4/014028   28,00  38,00   1,00   1,25        R       EF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1  (NA)  GRRNNA71A58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17 MALLARDO                   MARIA GRAZIA       Y4/070509   29,00  38,00   1,00   0,25        R       F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7  (NA)  MLLMGR67E66E05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18 FIORENZA                   ORNELLA            Y4/014480   28,00  36,00   2,00   2,25        R       F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66  (NA)  FRNRLL66A71H89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19 ANGOTTI                    ROSANNA            Y4/003109   28,00  38,00   0,50   1,75        R       EF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4  (NA)  NGTRNN64C4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20 FERRARA                    RAFFAELA           Y4/046561   29,00  37,00   0,50   1,75        R       F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4  (CE)  FRRRFL64C44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21 PORZIO                     FAUSTINA           Y4/010413   30,00  35,00   0,50   2,75        R       EF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1  (SA)  PRZFTN61D52G70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22 GADOLA                     CLEMENTINA         Y4/060903   28,00  39,00   1,00   0,25        R       F 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71  (CE)  GDLCMN71L71H21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23 DE MARTINO                 MARIA              Y4/018877   28,00  38,00   0,50   1,75        R       EF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5  (NA)  DMRMRA65S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24 ALTOBELLI                  ANNA               Y4/035369   31,00  32,00   0,50   4,75        R       EF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0  (NA)  LTBNNA60E6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25 TRAPANI                    MARIA              Y4/005663   30,00  37,00   0,50   0,75        S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60  (NA)  TRPMRA60L65I20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26 LANNI                      LILIANA LUCIA      Y4/020663   28,00  38,00   2,00   0,25                F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73  (EE)  LNNLNL73T47Z1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27 FALCONE                    ROSA               Y4/043849   28,00  39,00   0,50   0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72  (SA)  FLCRSO72M71G2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28 VERDE                      GIUSEPPINA         Y4/022653   28,00  38,00   0,50   1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1  (NA)  VRDGPP71M47F839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29 FICO                       ANNA VALENTINA     Y4/028816   28,00  38,00   1,00   1,25  N             F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1  (NA)  FCINVL71B5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30 DONATIELLO                 IMMACOLATA         Y4/000946   28,00  38,00   0,50   1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71  (NA)  DNTMCL71B4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31 FONDARINI                  CARMEN             Y4/044632   29,00  34,00   4,00   1,25                F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70  (SA)  FNDCMN70T65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32 FERRUCCI                   ERNESTINA          Y4/045891   28,00  39,00   1,00   0,25                F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70  (NA)  FRRRST70S66H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33 CARBONE                    DINA               Y4/050017   28,00  39,00   0,50   0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0  (NA)  CRBDNI70C58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34 DI DONA                    LUIGIA             Y4/034769   28,00  39,00   0,50   0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8  (CE)  DDNLGU68P49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35 PACELLI                    MARIA ESTER        Y4/071094   28,00  37,00   1,00   2,25                F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6  (BN)  PCLMST66R43C28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36 SILVESTRI                  ANGELA             Y4/052371   28,00  39,00   0,50   0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5  (NA)  SLVNGL65R69A06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37 IACONO                     COLOMBA            Y4/048594   28,00  34,00   0,50   5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4  (NA)  CNICMB64T63E3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38 PASSARO                    COSTANZA           Y4/034334   28,00  39,00   0,50   0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63  (NA)  PSSCTN63R49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39 COSTANTINO                 ASSUNTA            Y4/067319   29,00  37,00   0,50   1,75                DEF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2  (NA)  CSTSNT62M4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40 CAVALLO                    ADELAIDE           Y4/067781   28,00  39,00   0,50   0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0  (NA)  CVLDLD60R6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41 BARATTIERO                 LUCIA              Y4/066019   28,00  36,00   0,50   3,75                F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0  (CE)  BRTLCU60L51H26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42 PICCININO                  PATRIZIA           Y4/071075   28,00  35,00   0,50   4,75                EF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59  (CE)  PCCPRZ59C66B963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43 BALZANO                    ANGELAROSA         Y4/024689   29,00  37,00   0,50   1,60        Q       F                 6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8  (NA)  BLZNLR68B43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44 POMPELLA                   FORTUNA            Y4/071392   28,00  39,00   0,50   0,50        KR      EF       3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57  (CE)  PMPFTN57H66L37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45 PROCENTESE                 RITA               Y4/061865   29,00  38,00   0,50   0,50        QR      F 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59  (NA)  PRCRTI59M5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46 MOZZONE                    MARIA              Y4/071955   29,00  38,00   0,50   0,50        QR      F 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59  (CE)  MZZMRA59A41D88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47 NAPPI                      ANTONIETTA         Y4/070377   28,00  38,00   0,50   1,50        Q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3  (NA)  NPPNNT63H61E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48 BARBATO                    FIORENTINA         Y4/037768   36,00  28,00   0,50   3,50        Q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53  (BN)  BRBFNT53C62A97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49 STANCO                     GERARDINA          Y4/043567   28,00  35,00   0,50   4,50        R       F        3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0  (AV)  STNGRD60E60I99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50 CAMPANELLA                 MARIA ALTOMARE     Y4/047950   28,00  35,00   0,50   4,50        R       F        3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54  (FG)  CMPMLT54L71D64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51 D'ALESSIO                  EMILIA             Y4/042324   28,00  38,00   1,00   1,00        R       EF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7  (NA)  DLSMLE67H7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52 MANZO                      ANNA NICOLETTA     Y4/056228   29,00  38,00   0,50   0,50        R       F 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7  (NA)  MNZNNC67D58E55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53 ZANFARDINO                 MADDALENA          Y4/065260   28,00  39,00   0,50   0,50        R       EF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6  (EE)  ZNFMDL66R62Z40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54 DI COSTANZO                CARMELA            Y4/009136   30,00  37,00   0,50   0,50        R       F 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4  (NA)  DCSCML64T56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55 D'AMBRA                    CLOTILDE           Y4/038723   28,00  38,00   0,50   1,50        R       F 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2  (NA)  DMBCTL62L51E3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56 D'AVINO                    ROSA               Y4/020105   28,00  34,00   1,00   5,00        R       F 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1  (NA)  DVNRSO61L71E131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57 ARDOLINO                   ANTONIETTA         Y4/036965   28,00  38,00   0,50   1,50        R       F 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59  (NA)  RDLNNT59A66C67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58 RUOTOLO                    SANDRA             Y4/073018   28,00  39,00   0,50   0,50        R       EF       1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72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59 DELLA PORTA                CARMELINA          Y4/048303   28,00  32,00   3,00   5,00        R       EF       1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5  (SA)  DLLCML65E60F9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60 GUARINO                    MARIA              Y4/037534   28,00  39,00   0,50   0,5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75  (NA)  GRNMRA75M53F11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61 ESPOSITO                   ANTONIETTA         Y4/022902   29,00  37,00   0,50   1,5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74  (SA)  SPSNNT74D58G23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62 PIAMPIANI                  DORA               Y4/064102   28,00  39,00   0,50   0,5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74  (RM)  PMPDRO74C45H5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63 DELLA VECCHIA              ENZA               Y4/002181   28,00  36,00   3,00   1,0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3  (NA)  DLLNZE73T6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64 PETRETTA                   NUNZIA             Y4/011692   29,00  38,00   0,50   0,50                F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73  (AV)  PTRNNZ73P69L5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65 MATRULLO                   GIUSEPPINA         Y4/062971   28,00  39,00   0,50   0,5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73  (NA)  MTRGPP73P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66 AMENTA                     TIZIANA            Y4/029749   29,00  38,00   0,50   0,50                A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3  (NA)  MNTTZN73L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67 COLUCCI                    FILOMENA           Y4/013643   29,00  38,00   0,50   0,50                F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8  (BN)  CLCFMN68T49A7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68 PIANESE                    TERESA MARIA ROSAR Y4/026940   29,00  38,00   0,50   0,5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6  (NA)  PNSTSM66R47H1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69 GIORGETTO                  SANTA PAOLA        Y4/020058   29,00  38,00   0,50   0,50                EF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6  (NA)  GRGSTP66A66H1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70 MONTELLA                   TERESA             Y4/030567   32,00  35,00   0,50   0,50                F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5  (NA)  MNTTRS65S52G309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71 PERSICHETTI                ANGELA             Y4/070901   28,00  39,00   0,50   0,25        JQR     F  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50  (EE)  PRSNGL50H45Z40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72 DE SIMONE                  ROSARIA            Y4/056463   28,00  36,00   3,00   0,75        QR      F  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9  (NA)  DSMRSR69L59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73 CALIFANO                   NUNZIATA           Y4/056605   28,00  36,00   2,00   1,75        QR      D F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54  (SA)  CLFNZT54D70G2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74 DI PALMA                   CARMELA            Y4/023937   28,00  38,00   0,50   1,25        Q       F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70  (NA)  DPLCML70M64B22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75 PONTICIELLO                MARIA              Y4/029994   30,00  35,00   0,50   2,25        R       F  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8  (NA)  PNTMRA68R60I29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76 MACERA                     MARGHERITA         Y4/062600   28,00  36,00   0,50   3,25        R       F  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63  (CS)  MCRMGH63H68I48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77 CONGIU                     MARIA GRECA        Y4/015026   28,00  37,00   2,00   0,75        R       EF 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58  (CA)  CNGMGR58P67F3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78 MENNITTO                   CONCETTA           Y4/063024   28,00  38,00   0,50   1,25        R       F        2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57  (CE)  MNNCCT57T48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79 PRIMAVERA                  VINCENZA           Y4/071338   29,00  38,00   0,50   0,25        R       F        1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7  (CE)  PRMVCN67S70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80 PRISCO                     ANNA MARIA         Y4/005762   28,00  34,00   0,50   5,25        R       F        1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4  (NA)  PRSNMR64D53G7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81 REGA                       ANNUNZIATA         Y4/035898   28,00  38,00   0,50   1,25        R       F        1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4  (AV)  RGENNZ64D49A5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82 PADULANO                   STEFANIA           Y4/020440   28,00  38,00   1,00   0,75        R       F        1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2  (NA)  PDLSFN62L4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83 BRACALE                    MONICA             Y4/001114   29,00  37,00   1,00   0,75                F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4  (NA)  BRCMNC74B4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84 BOCCHETTI                  TIZIANA            Y4/015206   28,00  36,00   0,50   3,2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73  (NA)  BCCTZN73M58F839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85 FONTANA                    GIOVANNA           Y4/033772   34,00  33,00   0,50   0,25                F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73  (NA)  FNTGNN73B58F92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86 GIORDANO                   DONATA             Y4/039111   29,00  38,00   0,50   0,25                F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72  (SA)  GRDDNT72P44D39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87 CETRANCOLO                 MARILISA           Y4/003472   28,00  38,00   0,50   1,25                F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2  (NA)  CTRMLS72L50B9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88 BIANCO                     ANTONIETTA         Y4/018000   30,00  33,00   4,00   0,7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1  (NA)  BNCNNT71H43G19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89 SCHIAVO                    MARCELLA           Y4/072681   28,00  36,00   0,50   3,25                F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7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90 AGAZIO                     MADDALENA          Y4/065529   28,00  39,00   0,50   0,25                F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9  (NA)  GZAMDL69P70G3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91 PASCARELLA                 CLEMENTINA         Y4/064392   28,00  38,00   1,00   0,7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9  (CE)  PSCCMN69B45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92 NADDEO                     ANNA               Y4/039484   29,00  32,00   3,00   3,7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8  (NA)  NDDNNA68L5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93 LUBRANO LAVADERA           ANTONELLA          Y4/035203   28,00  36,00   0,50   3,25                F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8  (NA)  LBRNNL68H6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94 FRASCOGNA                  CATERINA           Y4/034019   30,00  35,00   0,50   2,2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67  (NA)  FRSCRN67M69F79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95 IOVINE                     RACHELE TIZIANA    Y4/048380   28,00  36,00   2,00   1,75                A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7  (NA)  VNIRHL67A65B4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96 FOGLIETTA                  ANNA               Y4/007575   28,00  35,00   3,00   1,75                F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66  (SA)  FGLNNA66M43I01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97 ANNUNZIATA                 ROSA               Y4/030000   28,00  38,00   1,00   0,7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5  (NA)  NNNRSO65B62A02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98 FEVOLA                     ANNA               Y4/034467   28,00  38,00   1,00   0,7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63  (NA)  FVLNNA63T53F488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599 IZZO                       SILVANA            Y4/050085   29,00  38,00   0,50   0,25                F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3  (PI)  ZZISVN63A47G8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00 PALUMBO                    GIUSEPPA           Y4/015293   31,00  35,00   1,00   0,7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2  (SA)  PLMGPP62H41A4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01 PICARDI                    ANNA               Y4/052806   28,00  38,00   0,50   1,25                EF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1  (NA)  PCRNNA61L6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02 IANNACONE                  ROSANNA            Y4/068641   29,00  34,00   0,50   4,00        HLR     EF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54  (IS)  NNCRNN54P46L7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03 GRIECO                     ADRIANA            Y4/029558   29,00  37,00   0,50   1,00        LR      EF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8  (AV)  GRCDRN68R62A5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04 AVAGLIANO                  RITA               Y4/036291   28,00  34,00   1,00   4,50        QR      F 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2  (SA)  VGLRTI62D68C3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05 MORMILE                    MARIATERESA        Y4/063247   29,00  36,00   0,50   2,00        Q       DEF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1  (NA)  MRMMTR71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06 DI FRANCESCO               DELIA              Y4/022839   28,00  32,00   2,00   5,50        R       F        3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2  (NA)  DFRDLE62S45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07 DELL AMURA                 ANNA               Y4/016452   28,00  38,00   0,50   1,00        R       AF       3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56  (NA)  DLLNNA56A61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08 DI DOMENICO                LUCIA              Y4/004389   28,00  34,00   0,50   5,00        R       EF       3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54  (NA)  DDMLCU54S63G96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09 VUOTTO                     LUIGIA             Y4/065157   29,00  32,00   1,00   5,50        R       F 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7  (CE)  VTTLGU67P63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10 CATAPANO                   ELENA              Y4/054039   30,00  35,00   0,50   2,00        R       EF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7  (NA)  CTPLNE67P4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11 CIRILLO                    ADELAIDE           Y4/051904   28,00  35,00   0,50   4,00        R       F 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6  (NA)  CRLDLD66B62L14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12 ROMANO                     RAFFAELA           Y4/004723   31,00  34,00   1,00   1,50        R       F 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3  (NA)  RMNRFL63H41I820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13 D'AMORE                    RAFFAELLA          Y4/053923   28,00  35,00   0,50   4,00        R       EF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56  (AV)  DMRRFL56P55I80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14 LUCIANO                    ERMINIA            Y4/046052   30,00  34,00   0,50   3,00        R       EF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55  (NA)  LCNRMN55E5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15 BOEMIO                     ANTONIETTA         Y4/012871   28,00  36,00   2,00   1,50        R       EF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1  (NA)  BMONNT71S69B90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16 IMBEMBO                    PATRIZIA           Y4/051155   30,00  37,00   0,50   0,00        R       F 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68  (NA)  MBMPRZ68M4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17 PALMA                      ANNA               Y4/040628   29,00  34,00   0,50   4,00        R       EF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4  (NA)  PLMNNA64B63E0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18 SPINIELLO                  MARIA              Y4/043557   28,00  35,00   0,50   4,00        R       F 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1  (AV)  SPNMRA61A41E21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19 MONTANO                    ISABELLA ROSARIA   Y4/063193   28,00  39,00   0,50   0,00                F 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79  (TN)  MNTSLL79P61H6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20 SIBILIA                    LUCIA              Y4/032577   28,00  38,00   1,00   0,50                EF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75 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21 GIARDINA                   VINCENZA           Y4/054565   28,00  38,00   1,00   0,50                F 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3  (SA)  GRDVCN73A41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22 VIOLA                      ANNUNZIATA         Y4/073383   29,00  37,00   1,00   0,50                EF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23 DAMIANO                    ROSA               Y4/023813   28,00  38,00   0,50   1,00                F 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7  (NA)  DMNRSO67C6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24 RUSSO                      PATRIZIA           Y4/014845   28,00  36,00   2,00   1,50                EF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7  (NA)  RSSPRZ67A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25 GRANATA                    COLONNA VALERIA    Y4/018766   30,00  35,00   1,00   1,50                F 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6  (NA)  GRNCNN66D68F11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26 GIAMMARINO                 TINA ANNAMARIA     Y4/034486   28,00  38,00   0,50   1,00                DEF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3  (SA)  GMMTNN63L50L835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27 D'ALTERIO                  MARIA              Y4/005181   28,00  38,00   0,50   0,85        R       EF       1        67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9  (NA)  DLTMRA69M63G96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28 PASSARO                    MARIA TERESA       Y4/000053   29,00  36,00   0,50   1,75        JR      EF       3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54  (SA)  PSSMTR54R44C26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29 GORDON                     ASSUNTA            Y4/042340   29,00  32,00   2,00   4,25        L       EF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4  (CE)  GRDSNT64H49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30 MONTE                      CONCETTA           Y4/037778   30,00  35,00   0,50   1,75        QR      EF       3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0  (BN)  MNTCCT60S44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31 SCARAMUZZO                 MARIA              Y4/040354   28,00  38,00   0,50   0,75        R       DEF      4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0  (SA)  SCRMRA60P53I45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32 SCAGLIOLA                  MARIA ROSARIA      Y4/028964   28,00  38,00   0,50   0,75        R       EF       3   X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1  (NA)  SCGMRS61D4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33 STRAZZELLA                 ELISA              Y4/021312   28,00  35,00   0,50   3,75        R       F        3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2  (AV)  STRLSE62R50L58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34 PERRONE                    MARIA ROSARIA      Y4/011150   28,00  37,00   0,50   1,75        R       EF       3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2  (NA)  PRRMRS62D6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35 GATTO                      IDA                Y4/010712   28,00  36,00   0,50   2,75        R       EF       3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0  (NA)  GTTDIA60S52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36 CORVINO                    LAURA              Y4/058008   29,00  36,00   0,50   1,75        RS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53  (CE)  CRVLRA53S59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37 DI LILLO                   ISABELLA           Y4/068781   28,00  38,00   1,00   0,25        R       F 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9 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38 DE RISO                    IMMACOLATA         Y4/005834   29,00  36,00   0,50   1,75  D     R 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9  (NA)  DRSMCL69P59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39 IAPICCA                    ANNA               Y4/014235   28,00  37,00   0,50   1,75        R 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8  (NA)  PCCNNA68C63L2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40 GARGIULO                   FIORENZA           Y4/045361   28,00  38,00   0,50   0,75        R 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7  (NA)  GRGFNZ67R48F030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41 SALVATORE                  GIOVANNA           Y4/073277   28,00  38,00   1,00   0,25        R       F 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6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42 TAMMARO                    GIOVANNA           Y4/012517   31,00  35,00   0,50   0,75        R 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4  (NA)  TMMGNN64E6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43 DI MARINO                  ANNA MARIA         Y4/021564   28,00  38,00   0,50   0,75        R 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2  (NA)  DMRNMR62B41B98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44 GUARINO                    PALMA              Y4/069934   28,00  38,00   0,50   0,75        R 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1  (NA)  GRNPLM61D62E05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45 PUGLIESE                   ANTONIETTA         Y4/061894   28,00  38,00   0,50   0,75        R       DEF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59  (CE)  PGLNNT59T45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46 ROTONDO                    ANNA               Y4/071961   29,00  35,00   2,00   1,25        R       F        1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72  (CE)  RTNNNA72L66B4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47 DI LERNIA                  TERESA             Y4/064494   28,00  38,00   0,50   0,75        R       EF       1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70  (CE)  DLRTRS70L60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48 MANCO                      MARIA ROSARIA      Y4/041364   28,00  37,00   1,00   1,25        R       F        1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9  (NA)  MNCMRS69R68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49 FIORENTINO                 ANGELICA           Y4/034016   28,00  37,00   0,50   1,75        R       F        1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5  (NA)  FRNNLC65B4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50 ESPOSITO                   CARMELA            Y4/007749   28,00  38,00   1,00   0,25                F 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3  (NA)  SPSCML73L50C49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51 LUBRANO LAVADERA           RACHELE            Y4/015046   28,00  36,00   3,00   0,25                F 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73  (NA)  LBRRHL73D6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52 DI DOMENICO                GRAZIA             Y4/000542   28,00  38,00   0,50   0,75                EF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1  (NA)  DDMGRZ71L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53 ROMANO                     ROSA               Y4/027964   29,00  36,00   0,50   1,75                EF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71  (NA)  RMNRSO71D42M1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54 RENNA                      ROSSELLA           Y4/033529   29,00  36,00   0,50   1,75                DEF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0  (AV)  RNNRSL70P55A509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55 D'ALTERIO                  ANTONIETTA         Y4/001131   28,00  37,00   0,50   1,75                EF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8  (NA)  DLTNNT68T56G90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56 VISCIANO                   ROSA               Y4/008864   28,00  37,00   2,00   0,25                F 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7  (NA)  VSCRSO67R62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57 MANCINO                    ANNA MARIA         Y4/053008   28,00  37,00   0,50   1,75                D F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6  (NA)  MNCNMR66H4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58 SFARZO                     GIUSEPPINA         Y4/038651   29,00  35,00   2,00   1,25                EF        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62  (NA)  SFRGPP62E57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59 PERRETTA                   ANNA RITA          Y4/070904   28,00  38,00   0,50   0,50        C       F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2  (LT)  PRRNRT72M69F2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60 MAISTO                     TERESA             Y4/036351   30,00  36,00   0,50   0,50  N     JRS     F 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67  (NA)  MSTTRS67A70A0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61 PISCOPO                    MARIA              Y4/043329   28,00  36,00   1,00   2,00        LQS     F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5  (NA)  PSCMRA65P46D78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62 MASTROLIA                  EMMA               Y4/010179   28,00  33,00   1,00   5,00        QR      EF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58  (SA)  MSTMME58P58C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63 PASTORE                    AMALIA             Y4/009198   34,00  30,00   0,50   2,50  N     QRS     EF 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1  (BN)  PSTMLA61A67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64 D'AVINO                    ANTONIETTA         Y4/073951   28,00  34,00   3,00   2,00        QR      DEF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2  (SA)  DVNNNT72E61F9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65 STRINO                     ROSALBA            Y4/044361   28,00  38,00   0,50   0,50        Q       F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7  (SA)  STRRLB67R47G23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66 PAGANO                     IMMACOLATA         Y4/041104   28,00  38,00   0,50   0,50        R       F        3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8  (TO)  PGNMCL68H52L21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67 AMORUSO                    CRISTINA           Y4/034569   28,00  37,00   0,50   1,50        R       F        3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6  (NA)  MRSCST66P6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68 CACCIAPUOTI                FRANCA VALERIA     Y4/048500   28,00  38,00   0,50   0,50        R       EF       3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6  (NA)  CCCFNC66P64G309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69 PONTICIELLO                ANNA               Y4/052801   28,00  37,00   0,50   1,50        R       EF       3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5  (NA)  PNTNNA65A55I29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70 PANARIELLO                 GIUSEPPINA         Y4/047803   29,00  37,00   0,50   0,50        R       EF       3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57  (NA)  PNRGPP57L68H89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71 MAURIELLO                  ANGELA             Y4/010235   31,00  35,00   0,50   0,50        R       F 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74  (NA)  MRLNGL74H4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72 FUNICELLO                  VINCENZA           Y4/042545   29,00  36,00   0,50   1,50        R       EF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8  (SA)  FNCVCN68B44A71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73 PIZZORUSSO                 MARIA ROTONDA      Y4/031508   28,00  37,00   0,50   1,50        R       F 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66  (CE)  PZZMRT66L65G3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74 GUARDASCIONE               VINCENZA           Y4/021086   28,00  35,00   3,00   1,00        R       EF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5  (NA)  GRDVCN65M41A5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75 GRASSO                     ASSUNTINA          Y4/061420   29,00  36,00   0,50   1,50        R       EF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2  (NA)  GRSSNT62P58B4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76 AMBROSIO                   ROSA               Y4/057712   28,00  38,00   0,50   0,50        R       F 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2  (NA)  MBRRSO62C6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77 CASAPULLA IZZO             LUISA              Y4/045087   28,00  38,00   0,50   0,50        R       EF 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9  (NA)  CSPLSU69D5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78 PANICO                     MONICA             Y4/071568   28,00  36,00   0,50   2,50        R       EF 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NA)  PNCMNC68D49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79 SCAFURI                    LUCIA              Y4/010141   29,00  36,00   1,00   1,00                DEF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4  (AV)  SCFLCU74S70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80 PIROZZI                    MARIAROSARIA       Y4/038100   29,00  37,00   0,50   0,50                F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9  (SA)  PRZMRS69R45D39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81 LONGOBARDI                 STEFANIA           Y4/011523   29,00  36,00   0,50   1,50                F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9  (NA)  LNGSFN69P44E1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82 RONDINELLI                 MARIALUISA         Y4/046399   30,00  36,00   0,50   0,50                F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9  (SA)  RNDMLS69E67A717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83 MADONNA                    PATRIZIA           Y4/036174   28,00  38,00   0,50   0,50                EF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9  (NA)  MDNPRZ69C7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84 RUSSO                      ROSA               Y4/019909   32,00  34,00   0,50   0,50                EF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7  (NA)  RSSRSO67S5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85 CICCARELLI                 MARIA              Y4/051660   28,00  38,00   0,50   0,50  N             F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64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86 SANTOPAOLO                 ANTONIETTA         Y4/024653   28,00  38,00   0,50   0,50                EF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3  (NA)  SNTNNT63B6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87 ROMUALDO                   RITA               Y4/011405   28,00  38,00   0,50   0,50                EF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1  (NA)  RMLRTI61H6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88 PARENTE                    ANNAMARIA          Y4/019022   28,00  36,00   0,50   2,50                D F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58  (NA)  PRNNMR58A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89 ALETTO                     ROSA               Y4/038606   28,00  38,00   0,50   0,50                F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54  (NA)  LTTRSO54D44B94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90 ALFI                       GRAZIA             Y4/025096   28,00  37,00   0,50   1,25  M     LQR     F        2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4  (NA)  LFAGRZ64D5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91 DE SIMONE                  TERESA             Y4/021454   28,00  36,00   1,00   1,75        Q       EF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6  (SA)  DSMTRS66C53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92 ANTROPOLI                  TERESA             Y4/057832   29,00  36,00   0,50   1,25        R       F        3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4  (CE)  NTRTRS64R56A75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93 DI LELLO                   ROSSELLA           Y4/064491   28,00  38,00   0,50   0,25        R       F        2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4  (CE)  DLLRSL64S43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94 D'AMORA                    MARINA             Y4/011758   28,00  38,00   0,50   0,25        R       F        2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58  (NA)  DMRMRN58C6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95 CRESCENZO                  MARIA ASSUNTA      Y4/004455   30,00  36,00   0,50   0,25        R       F        2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56  (SA)  CRSMSS56P45I43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96 CECERE                     COLOMBA            Y4/045868   29,00  34,00   0,50   3,25        R       F        1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1  (NA)  CCRCMB71R43L245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97 SACCO                      ANGELINA           Y4/008151   28,00  37,00   0,50   1,25        R       F        1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9  (AV)  SCCNLN69H51D7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98 ADDONIZIO                  GIOVANNA           Y4/035609   28,00  35,00   1,00   2,75        R       EF       1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6  (AV)  DDNGNN66B41F2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699 RASTIELLO                  GIUSEPPINA         Y4/006563   30,00  35,00   1,00   0,75  N     S       EF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3  (NA)  RSTGPP63L41H9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00 MAGLIOCCA                  MARIA LUISA        Y4/055500   28,00  37,00   1,00   0,75                F 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2  (NA)  MGLMLS72S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01 LAPELOSA                   ROSSELLA           Y4/053657   28,00  37,00   0,50   1,25                F 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72  (SA)  LPLRSL72R53G79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02 DE STEFANO                 CARMELA            Y4/024612   28,00  35,00   0,50   3,25                F 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9  (SA)  DSTCML69P58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03 RESCINITI                  NANCY              Y4/018971   28,00  38,00   0,50   0,25                F 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9  (SA)  RSCNCY69D52G7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04 VELOTTO                    AMALIA             Y4/001776   28,00  34,00   0,50   4,25                F 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8  (NA)  VLTMLA68T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05 AMATORE                    MARIA              Y4/019633   28,00  37,00   0,50   1,25                F 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65  (NA)  MTRMRA65S56F79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06 CARLUCCIO                  CAROLINA           Y4/053218   28,00  38,00   0,50   0,25                F 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65  (NA)  CRLCLN65A60L2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07 BOTTICCHIO                 ANNA               Y4/041961   28,00  38,00   0,50   0,25                F 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4  (SA)  BTTNNA64M45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08 LANGONE                    CARMELINA          Y4/038514   28,00  38,00   0,50   0,25                F 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2  (SA)  LNGCML62H67A48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09 NUZZOLO                    FORTUNA            Y4/063478   28,00  36,00   1,00   1,50        LQ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58  (CE)  NZZFTN58E53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10 TORRE                      ANNA GERARDINA     Y4/056123   28,00  37,00   0,50   1,00        QR      EF 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1  (SA)  TRRNGR61R70B959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11 RUSSO                      LILIANA            Y4/034626   29,00  36,00   0,50   1,00        QR      DEF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0  (AV)  RSSLLN60D42I80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12 CANNELLA                   CARMELA            Y4/043713   28,00  37,00   0,50   1,00        QR      EF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3  (NA)  CNNCML63H59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13 MIRANDA                    FILOMENA           Y4/055414   28,00  37,00   0,50   1,00        QR      EF       1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4  (SA)  MRNFMN64H41A29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14 SCOTTO D'ABUSCO            CHIARA             Y4/032997   28,00  36,00   0,50   2,00        Q 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9  (NA)  SCTCHR69A66F48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15 FABOZZI                    ROSA               Y4/058607   28,00  35,00   1,00   2,50  N     RS      EF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1  (CE)  FBZRSO61R66L37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16 ALBACHIARA                 FILOMENA           Y4/037072   28,00  38,00   0,50   0,00  N     R       F 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71  (NA)  LBCFMN71P53A0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17 GIORDANO                   VALERIA            Y4/070030   28,00  37,00   1,00   0,50        R       EF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1  (NA)  GRDVLR71A41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18 FINETTI                    ANTONIETTA         Y4/045979   28,00  34,00   0,50   4,00        R       EF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9  (NA)  FNTNNT69P70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19 D'APOLITO                  MARIA ROSARIA      Y4/023763   30,00  33,00   3,00   0,50        R       EF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5  (NA)  DPLMRS65P66I07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20 MUSONE                     VINCENZA           Y4/071905   28,00  36,00   1,00   1,50        R       F        1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7  (CE)  MSNVCN67B60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21 BRUNO                      ANNA               Y4/015837   28,00  34,00   0,50   4,00        R       EF       1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6  (SA)  BRNNNA66M53C36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22 FINETTI                    ANNA MARIA         Y4/030014   28,00  35,00   3,00   0,50          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73  (NA)  FNTNMR73S46I07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23 AMBROSIO                   NUNZIATA           Y4/034365   28,00  34,00   3,00   1,50          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0  (NA)  MBRNZT70C66H93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24 PINDOZZI                   GABRIELLA          Y4/039687   30,00  32,00   2,00   2,50          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9  (SA)  PNDGRL69B67D390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25 AMMENDOLA                  CHIARA             Y4/034047   28,00  35,00   1,00   2,50          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6  (NA)  MMNCHR66R55G9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26 RIVERSO                    ANNAMARIA          Y4/001835   29,00  36,00   1,00   0,50                EF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4  (EE)  RVRNMR64R50Z11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27 PANICO                     MARIA              Y4/071545   29,00  36,00   1,00   0,50                F 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2  (CE)  PNCMRA62H61G13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28 CORCIONE                   CARMELA            Y4/048423   29,00  36,00   0,50   0,75  M     GQR     EF       2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9  (NA)  CRCCML69S6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29 GAUDIOSO                   ALFONSO            Y4/011865   28,00  36,00   1,00   1,25        J       F 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3  (SA)  GDSLNS63B04G23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30 FONDERICO                  ANNA               Y4/006263   28,00  36,00   1,00   1,25        L       F 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73  (NA)  FNDNNA73E56F11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31 MARRUSO                    LIDIA              Y4/034652   30,00  35,00   1,00   0,25        Q       F 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8  (EE)  MRRLDI68S47Z13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32 IANNOTTA                   PASQUALINA         Y4/013474   28,00  36,00   0,50   1,75        Q       F 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0  (BN)  NNTPQL60C53I19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33 GIACCO                     CONSIGLIA          Y4/037827   28,00  36,00   1,00   1,25        R       F        3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7  (NA)  GCCCSG67T57B99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34 VETRALE                    ROSANNA            Y4/038840   29,00  32,00   1,00   4,25        R       EF       3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3  (SA)  VTRRNN63R62F42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35 DE MARIA                   ROSANNA            Y4/015967   28,00  37,00   0,50   0,75        R       EF       2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7  (NA)  DMRRNN67B5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36 BORRELLI                   PATRIZIA           Y4/074065   28,00  37,00   0,50   0,75        R       F        2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6  (NA)  BRRPRZ66T5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37 D ALIASI                   ALMERINDA          Y4/009607   30,00  35,00   0,50   0,75        R       EF       2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56  (EE)  DLSLRN56L57Z11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38 TORTORA                    VINCENZA           Y4/015148   28,00  36,00   2,00   0,25        R       F        2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56  (NA)  TRTVCN56E53B922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39 MANCINO                    MARIA              Y4/052030   28,00  37,00   0,50   0,75        R       EF       1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2  (NA)  MNCMRA72R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40 FORTE                      MARIA              Y4/021228   28,00  34,00   2,00   2,25        R       F        1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8  (NA)  FRTMRA68L43E0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41 FORMISANO                  GELSOMINA          Y4/029577   29,00  36,00   0,50   0,75        R       EF       1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6  (NA)  FRMGSM66H58B07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42 FORMISANO                  PAOLA FRANCESCA    Y4/019877   29,00  36,00   0,50   0,75                DEF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FRMPFR72R41G9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43 TROISE                     ANNUNZIATA         Y4/021223   30,00  34,00   1,00   1,25                F 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71  (NA)  TRSNNZ71M61C49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44 GALLO                      CHIARA OLIMPIA     Y4/017805   29,00  36,00   0,50   0,75                EF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0  (NA)  GLLCRL70C50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45 TROILO                     GIUSEPPINA         Y4/001550   30,00  33,00   2,00   1,25                F 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9  (NA)  TRLGPP69S60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46 GIORDANO                   MARGHERITA         Y4/036379   28,00  37,00   0,50   0,75                EF 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8  (NA)  GRDMGH68S65B92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47 PELLICCIA                  ROSA               Y4/053444   28,00  35,00   1,00   2,25                D F       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2  (NA)  PLLRSO62S67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48 BERTE'                     TERESA             Y4/011957   28,00  36,00   0,50   1,60                F                 66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70  (NA)  BRTTRS70P4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49 FERRIGNO                   ADELE              Y4/015685   28,00  36,00   1,00   1,00        L       EF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0  (NA)  FRRDLA70E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50 ROMANO                     ANTONIETTA         Y4/025047   30,00  35,00   0,50   0,50        QR      F        2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57  (NA)  RMNNNT57M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51 ATTANASIO                  CLARA              Y4/043350   28,00  36,00   1,00   1,00        QR      DEF      1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73  (SA)  TTNCRL73R62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52 FABOZZI                    GENOVEFFA          Y4/058580   28,00  37,00   0,50   0,50        R       EF       3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2  (CE)  FBZGVF62E65F352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53 IORIO                      MARIA              Y4/041933   30,00  34,00   0,50   1,50        R       F        3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59  (NA)  RIOMRA59E51B92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54 IZZO                       GIOVANNA           Y4/010426   28,00  37,00   0,50   0,50  N     RS      F        2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0  (NA)  ZZIGNN60E55E9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55 MASULLO                    MICHELA            Y4/062957   28,00  37,00   0,50   0,50        R       F        2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74  (CE)  MSLMHL74R66G59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56 GUIDA                      ANNA               Y4/025456   28,00  37,00   0,50   0,50        R       EF       2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7  (NA)  GDUNNA67D59L8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57 BEATOINO                   FILOMENA           Y4/005675   28,00  37,00   0,50   0,50        R       EF       2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62  (NA)  BTNFMN62L70E90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58 MAIONE                     CONCETTA           Y4/055083   29,00  35,00   0,50   1,50        R       F        1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68  (NA)  MNACCT68S56G9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59 MANDUCA                    FRANCESCA          Y4/053224   30,00  35,00   0,50   0,50                F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3  (NA)  MNDFNC73C6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60 MARINO                     ANGELA             Y4/014510   28,00  35,00   0,50   2,50                EF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72  (SA)  MRNNGL72H63A71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61 RENZI                      MARIA ANGELA       Y4/033540   28,00  36,00   0,50   1,50                F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8  (BN)  RNZMNG68A62D38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62 LILLO                      ORNELLA            Y4/026962   28,00  37,00   0,50   0,50                EF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6  (NA)  LLLRLL66H4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63 VENTRIGLIA                 AGNESE             Y4/065718   28,00  36,00   0,50   1,50                F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3  (CE)  VNTGNS63T44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64 AMATO                      FELICIA            Y4/044352   28,00  37,00   0,50   0,50                EF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57  (NA)  MTAFLC57P68B99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65 COPPOLA                    GIUSEPPINA         Y4/026915   28,00  36,00   0,50   1,25  M     G       F 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72  (BN)  CPPGPP72E46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66 CASCIELLO                  EMMA               Y4/053206   28,00  32,00   0,50   5,25        Q       F 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58  (NA)  CSCMME58D53L245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67 ROMANO                     PATRIZIA           Y4/039006   28,00  30,00   4,00   3,75        R       F        2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1  (SA)  RMNPRZ71B43F13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68 ACIERNO                    ANNA RITA          Y4/039415   28,00  34,00   0,50   3,25        R       EF       2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67  (NA)  CRNNRT67H66E9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69 ZARRILLO                   ROSALBA            Y4/065351   29,00  35,00   1,00   0,75        R       EF       2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64  (CE)  ZRRRLB64E57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70 GATTO                      MARGHERITA         Y4/034209   29,00  34,00   1,00   1,75        R       EF       2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59  (NA)  GTTMGH59M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71 ASCIONE                    EUGENIA            Y4/010869   35,00  30,00   0,50   0,25        R       F        2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59  (NA)  SCNGNE59A52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72 GAROFALO                   ANGELA             Y4/023350   29,00  35,00   0,50   1,25  N     S       F 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6  (NA)  GRFNGL66R64I29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73 CARPENTIERO                ANNARITA           Y4/004578   29,00  36,00   0,50   0,25                F 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71  (AV)  CRPNRT71R54A5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74 ADAMO                      GIULIANA           Y4/003437   28,00  33,00   0,50   4,25                EF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9  (NA)  DMAGLN69A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75 BILARDI                    CINZIA             Y4/008449   28,00  37,00   0,50   0,25                F 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7  (NA)  BLRCNZ67M6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76 GUERRA                     ANGELA             Y4/069946   28,00  35,00   0,50   2,25                F 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4  (CE)  GRRNGL64S47I99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77 GIALANELLA                 ANTONIA            Y4/059040   28,00  32,00   0,50   5,25                DEF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4  (EE)  GLNNTN64B48Z1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78 PEZONE                     ANGELINA           Y4/071576   28,00  36,00   1,00   0,50        QR      EF       3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7  (CE)  PZNNLN67R42G3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79 VACCA                      ELISABETTA         Y4/053274   28,00  33,00   0,50   4,00        R       F        3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59  (BR)  VCCLBT59T51I06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80 SPINIELLO                  LIDIA              Y4/043554   28,00  36,00   1,00   0,50        R       F        2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4  (AV)  SPNLDI64P54B706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81 CONTE                      LINA               Y4/012217   28,00  35,00   0,50   2,00        R       EF       2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4  (EE)  CNTLNI64P45Z70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82 PALATUCCI                  SALVATORINA        Y4/036900   28,00  32,00   0,50   5,00        R       F        2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58  (AV)  PLTSVT58M65F54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83 TOMEO                      DONATA             Y4/029404   28,00  36,00   0,50   1,00        R       F        2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58  (NA)  TMODNT58L4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84 RICCARDO                   GIUSEPPINA         Y4/020290   28,00  36,00   0,50   1,00                EF        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0  (NA)  RCCGPP70A58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85 GRECO                      ROSALIA            Y4/037158   28,00  36,00   0,50   1,00                EF        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6  (NA)  GRCRSL66E70L2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86 PALUMBO                    MARA               Y4/063667   28,00  35,00   0,50   2,00                EF        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6  (CE)  PLMMRA66C46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87 CUOZZO                     CONCETTA           Y4/034369   28,00  36,00   1,00   0,50                F         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5  (NA)  CZZCCT65H5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88 ANTIGNANI                  ELVIRA BRUNA       Y4/045224   28,00  36,00   0,50   1,00                EF        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3  (NA)  NTGLRB63T41G8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89 CIBELE                     FRANCESCA          Y4/016211   28,00  36,00   0,50   0,75        Q       F 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53  (SA)  CBLFNC53T55E02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90 GARGIULO                   TERESA             Y4/025760   28,00  35,00   0,50   1,75        R       EF       2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1  (NA)  GRGTRS61B64I2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91 VIOLA                      ROSARIA            Y4/051456   28,00  36,00   0,50   0,75        R       D F      2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55  (SA)  VLIRSR55S56G0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92 CANE'                      ANNA MARIA         Y4/043815   28,00  35,00   0,50   1,75  N     RS      EF       1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53  (NA)  CNANMR53D4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93 GIONTI                     ANNA               Y4/061268   28,00  35,00   0,50   1,75        R       EF       1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74  (NA)  GNTNNA74M7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94 FORGIONE                   CINZIA             Y4/018009   29,00  35,00   0,50   0,75        R       EF       1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8  (NA)  FRGCNZ68T66F839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95 ALIPERTA                   ROSALIA            Y4/029598   28,00  35,00   2,00   0,25                F 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73  (NA)  LPRRSL73E64I82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96 NOCERA                     ELISABETTA         Y4/056621   28,00  34,00   2,00   1,25                F 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71  (SA)  NCRLBT71M71I72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97 PICCIOCCHI                 ANNA               Y4/059807   29,00  35,00   1,00   0,25                F 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7  (AV)  PCCNNA67E48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98 GISOTTI                    ROSARIA            Y4/017020   28,00  35,00   0,50   1,75                EF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63  (NA)  GSTRSR63R5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799 MAISTO                     MARIA ROSARIA      Y4/055436   28,00  35,00   0,50   1,75                EF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3  (NA)  MSTMRS63B47F11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00 ANDRETTA                   GIUSEPPA           Y4/009448   28,00  34,00   2,00   1,25                F 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2  (CE)  NDRGPP62M70I30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01 DE CRISTOFARO              RITA               Y4/019685   28,00  33,00   0,50   3,75                F         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1  (NA)  DCRRTI61E49C12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02 ACCETTA                    MARIA ANTONIETTA   Y4/034885   28,00  36,00   0,50   0,50  N     QRS     EF       2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3  (AV)  CCTMNT63E56F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03 FIORE                      ANNA               Y4/041677   28,00  36,00   0,50   0,50        QR      F        2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55  (SA)  FRINNA55D41F62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04 ARPINO                     MARIA              Y4/024300   28,00  35,00   0,50   1,50        R       F        4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57  (NA)  RPNMRA57P48C1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05 AMBROSIO                   ASSUNTA            Y4/036136   28,00  35,00   0,50   1,50        R       F        2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4  (NA)  MBRSNT64H6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06 FINZI                      ENRICHETTA         Y4/030344   28,00  35,00   0,50   1,50        R       F        1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7  (NA)  FNZNCH67A47H9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07 BUSILLO                    MARIA              Y4/051867   29,00  35,00   0,50   0,50        R       EF       1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59  (SA)  BSLMRA59E58B4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08 PASQUARIELLO               ANNA MARIA         Y4/064413   28,00  36,00   0,50   0,50        R       EF       1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55  (CE)  PSQNMR55P62B362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09 RUSSO                      ANNUNZIATA         Y4/062336   30,00  34,00   0,50   0,50                EF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2  (CE)  RSSNNZ72A41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10 SCOGNAMIGLIO               ELVIRA             Y4/002890   28,00  34,00   1,00   2,00                DEF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4  (NA)  SCGLVR64R5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11 MARRA                      ROSALBA            Y4/035579   30,00  34,00   0,50   0,50                F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2  (SA)  MRRRLB62R58A23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12 D'ANGELO                   GIUSTINA           Y4/016483   28,00  34,00   1,00   1,75        R       EF       2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3  (EE)  DNGGTN63T60Z6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13 RINALDO                    ROSANNA            Y4/061450   28,00  35,00   0,50   1,25        R       EF       2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2  (AV)  RNLRNN62H45I1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14 NOTARO                     ANNA MARIA         Y4/033556   28,00  36,00   0,50   0,25        R       F        2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60  (NA)  NTRNMR60M64H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15 CAMMAROTA                  LUCIA              Y4/004363   29,00  30,00   1,00   4,75        R       F        2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55  (SA)  CMMLCU55C62C36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16 BUCCI                      SILVANA            Y4/058597   29,00  35,00   0,50   0,25        R       F        1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7  (CE)  BCCSVN67S43A20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17 TIERI                      ORNELLA            Y4/013712   28,00  35,00   0,50   1,25        R       F        1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2  (NA)  TRIRLL62A66C49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18 D'ALESSIO                  ASSUNTA            Y4/002706   28,00  35,00   0,50   1,25        R       F        1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60  (NA)  DLSSNT60M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19 ZULLO                      LUISA              Y4/046646   28,00  36,00   0,50   0,25                F         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8  (AV)  ZLLLSU68E65C55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20 GIANGREGORIO               GIUSEPPA           Y4/017227   30,00  34,00   0,50   0,25                F         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66  (BN)  GNGGPP66H43A32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21 RUOCCO                     MARIA LUISA        Y4/027056   28,00  35,00   0,50   1,00        R       F        3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61  (NA)  RCCMLS61L55B69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22 DE LUCA                    FELICIA            Y4/029120   28,00  35,00   0,50   1,00        R       DEF      3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52  (NA)  DLCFLC52C45C675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23 GIULIO                     MARIA              Y4/053580   28,00  34,00   1,00   1,50  N     RS      F        2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4  (SA)  GLIMRA64E64L62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24 COCCHIARELLA               FILOMENA           Y4/033158   28,00  34,00   0,50   2,00        R       EF       2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8  (BN)  CCCFMN68P41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25 PALLADINO                  ASSUNTA            Y4/052736   29,00  33,00   1,00   1,50        R       EF       2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8  (NA)  PLLSNT68C4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26 SARCHIOTO                  MARIA              Y4/073482   28,00  32,00   0,50   4,00        R       EF       2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59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27 ANTONUCCI                  RITA               Y4/034239   30,00  32,00   0,50   2,00        S       DEF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57  (NA)  NTNRTI57D4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28 NERONE                     GIOVANNA           Y4/063416   28,00  35,00   0,50   1,00                EF 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9  (CE)  NRNGNN69M70F35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29 LUONGO                     LIVIA              Y4/048103   29,00  32,00   0,50   3,00                EF 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2  (NA)  LNGLVI62M71G96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30 DEL GAUDIO                 RITA               Y4/001659   28,00  30,00   5,00   1,50                F  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55  (NA)  DLGRTI55M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31 BARRACCA                   FORTUNATA          Y4/058705   28,00  34,00   0,50   1,75        R       EF       2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32 MAROTTA                    GIOVANNA           Y4/050924   28,00  33,00   0,50   2,75  N     RS      F        1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59  (BN)  MRTGNN59C64E58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33 FIORENZA                   CARLA              Y4/055683   28,00  32,00   3,00   1,25        R       F        1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8  (NA)  FRNCRL68A57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34 TROISI                     GERARDINA          Y4/061984   30,00  30,00   0,50   3,75        R       F        1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58  (AV)  TRSGRD58P66L3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35 ZENNA                      LUCIA              Y4/041855   28,00  34,00   2,00   0,25                F         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74  (SA)  ZNNLCU74B53H70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36 PERRELLA                   DANIELA            Y4/007740   30,00  32,00   1,00   1,25                F         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73  (BN)  PRRDNL73P70A783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37 SCHENA                     PATRIZIA           Y4/038550   29,00  34,00   0,50   0,75                EF        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0  (AV)  SCHPRZ70M67A5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38 ALTOBELLI                  ANNUNZIATA         Y4/025078   28,00  34,00   0,50   1,75  N             EF        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4  (NA)  LTBNNZ64R69A0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39 BROGNA                     ROSARIA            Y4/026734   29,00  30,00   1,00   4,25                EF        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3  (NA)  BRGRSR63D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40 SAGGESE                    MARIA              Y4/064586   28,00  35,00   0,50   0,50        QR      F        1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61  (NA)  SGGMRA61E6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41 GIORDANO                   LUCIA              Y4/013705   28,00  30,00   1,00   5,00        R       EF       2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64  (BN)  GRDLCU64M69C52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42 DOTO                       ANNA               Y4/056036   28,00  35,00   0,50   0,50        R       EF       1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6  (SA)  DTONNA66M63D3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43 CATALDO                    CARMELA            Y4/041986   30,00  33,00   0,50   0,50                EF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9  (NA)  CTLCML69T65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44 DE LUCA                    ANTONIETTA         Y4/038915   29,00  32,00   0,50   2,50                F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6  (NA)  DLCNNT66R66C67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45 SAVARESE                   NUNZIA ROSARIA     Y4/023566   30,00  29,00   3,00   2,00                EF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6  (SA)  SVRNZR66E48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46 GRANATO                    CONSIGLIA          Y4/043649   28,00  35,00   0,50   0,50                EF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59  (NA)  GRNCSG59S41M11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47 DI PALMA                   ANNA               Y4/020205   29,00  32,00   0,50   2,25        R       EF       3        6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61  (NA)  DPLNNA61T68E9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48 PAVESE                     ELISA              Y4/031120   28,00  35,00   0,50   0,25        R       F        2        6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68  (AV)  PVSLSE68S42I06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49 DE PAOLA                   MARIA              Y4/029471   28,00  33,00   1,00   1,75        R       EF       2        6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8  (NA)  DPLMRA68D42B90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50 BIFULCO                    CARMELA            Y4/016985   28,00  30,00   0,50   5,25  N     RS      EF       1        6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55  (NA)  BFLCML55B49F839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51 ROMANO                     MARIA ROSARIA      Y4/006574   28,00  35,00   0,50   0,25                F                 6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72  (NA)  RMNMRS72T49B9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52 DI ARIENZO                 PAOLA              Y4/014503   28,00  33,00   1,00   1,50        Q       EF        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8  (SA)  DRNPLA68B52G0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53 ELEFANTE                   LUISA              Y4/035511   28,00  34,00   0,50   1,00        R       F        4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52  (NA)  LFNLSU52S58G81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54 NUNZIANTE                  ELISABETTA         Y4/052641   28,00  32,00   0,50   3,00        R       BEF      2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1  (SA)  NNZLBT61C47D3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55 PELUSO                     ANNA MARIA         Y4/018190   28,00  34,00   0,50   1,00        R       D F      1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67  (NA)  PLSNMR67D63C6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56 ALESSIO                    MARGHERITA         Y4/058117   28,00  28,00   6,00   1,50        R       F        1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61  (CE)  LSSMGH61T70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57 RUSSO                      ANNA               Y4/006717   28,00  34,00   0,50   0,75        R       EF       3        6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1  (NA)  RSSNNA61C5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58 GALIERO                    SANDRA             Y4/045947   29,00  32,00   1,00   1,25        R       F        2        6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8  (PI)  GLRSDR68E71G7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59 PARISI                     ANNUNZIATA         Y4/026889   28,00  33,00   1,00   1,25        R       F        2        6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63  (NA)  PRSNNZ63L55L25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60 GAMBINO                    VIRGINIA           Y4/059398   28,00  34,00   0,50   0,75        R       EF       2        6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2  (AV)  GMBVGN62P55G37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61 CIERVO                     FILOMENA           Y4/046141   33,00  28,00   0,50   1,75        R       EF       1        6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4  (NA)  CRVFMN64P5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62 FIORDELLISI                STEFANIA           Y4/032187   28,00  33,00   2,00   0,25  N     S       F                 6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69  (AV)  FRDSFN69M43A58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63 VOZZOLO                    GIANFRANCA         Y4/073430   29,00  33,00   1,00   0,25                F                 6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6  (L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64 FIENGO                     MARIANGELA         Y4/020818   28,00  33,00   0,50   1,50        R       EF       2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73  (NA)  FNGMNG73E41L259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65 RUSSO                      MARIA              Y4/008956   28,00  34,00   0,50   0,50        R       F        2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70  (NA)  RSSMRA70H65L2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66 TRAVAGLIONE                ANNA MARIA ROSARIA Y4/004626   31,00  28,00   2,00   2,00        S       F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0  (BN)  TRVNMR60A54D38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67 BARRA                      GIUSEPPINA         Y4/001668   28,00  34,00   0,50   0,50                F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73  (NA)  BRRGPP73M41B75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68 PENTELLA                   MARIA              Y4/046400   28,00  32,00   0,50   2,50                F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73  (NA)  PNTMRA73B61E95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69 IACCARINO                  GIOVANNA           Y4/050574   28,00  34,00   0,50   0,50                F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2  (NA)  CCRGNN62R58I20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70 REGA                       MARCELLA           Y4/019999   29,00  33,00   0,50   0,25        K       F                 6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1  (NA)  RGEMCL61A54G9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71 VASATURO                   CAROLINA           Y4/008496   28,00  33,00   1,00   0,75        R       EF       2        6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0  (NA)  VSTCLN70C6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72 TAMASCO                    DINA               Y4/011278   28,00  28,00   6,00   0,50        K       F                 6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60  (SA)  TMSDNI60T61A0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73 ANTONUCCI                  FLORA              Y4/036063   28,00  32,00   1,00   1,50        R       F        1        6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71  (NA)  NTNFLR71T45A0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74 DELUSSU                    FRANCESCA          Y4/026044   28,00  32,00   0,50   2,00        R       EF       1        6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6  (NU)  DLSFNC66L58E38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75 CARMOSINO                  LUCIA              Y4/037988   29,00  32,00   0,50   0,75        R       EF       4        6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59  (NA)  CRMLCU59E42L4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76 TAGLIAFIERRO               LUISA              Y4/064975   28,00  29,00   0,50   4,75                EF                6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70  (CE)  TGLLSU70E46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77 ESPOSITO                   GIUSEPPINA         Y4/008931   30,00  30,00   0,50   1,75                F                 6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1  (NA)  SPSGPP61R50G8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78 BRILLANTE                  GIUSEPPINA         Y4/036299   29,00  32,00   0,50   0,50        QR      D F      1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62  (SA)  BRLGPP62P62I278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79 MASTROIANNI                CONCETTA           Y4/062935   28,00  33,00   0,50   0,50  N     S       EF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2  (CE)  MSTCCT62R61H97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80 LITTO                      ROSA               Y4/030714   30,00  30,00   1,00   0,75  N     RS      EF       4        6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56  (AV)  LTTRSO56D67A58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81 RADUAZZO                   GRAZIA             Y4/071268   30,00  30,00   0,50   1,25        R       F        3        6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0  (AV)  RDZGRZ70A54I1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82 FAUCI                      GIUSEPPINA         Y4/027435   28,00  28,00   0,50   5,25        R       EF       1        6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7  (NA)  FCAGPP67S45A02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83 CIANCIOLA                  PALMA              Y4/059334   28,00  30,00   1,00   2,75                F                 6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70  (CE)  CNCPLM70S44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84 MAIORINO                   ASSUNTA            Y4/042617   28,00  32,00   0,50   1,00        QR      DEF      3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59  (SA)  MRNSNT59T66B49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85 OLIVA                      PASQUALE           Y4/036226   28,00  32,00   0,50   1,00        QR      EF       3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57  (SA)  LVOPQL57T25I01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86 AGRILLO                    GELSOMINA          Y4/051601   29,00  28,00   1,00   3,50        R       EF       1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3  (NA)  GRLGSM63H56F0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87 ANASTASIO                  ELISA              Y4/050793   28,00  30,00   0,50   3,00                F         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3  (NA)  NSTLSE63A65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88 SALZILLO                   VENERE             Y4/064641   28,00  32,00   1,00   0,25        QR      F        3        6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1  (CE)  SLZVNR61M71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89 DONNARUMMA                 CHIARA             Y4/011579   28,00  32,00   0,50   0,75        R       F        2        6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8  (NA)  DNNCHR68B50G2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90 TRAPANESE                  MARGHERITA         Y4/015589   28,00  32,00   0,50   0,75        R       EF       2        6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59  (NA)  TRPMGH59A66H0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91 PEDUTO                     FRANCECSCA         Y4/056072   28,00  32,00   0,50   0,50        R       EF       2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58  (SA)  PDTFNC58E41C26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92 MORRIELLO                  PAOLINA            Y4/039989   28,00  30,00   0,50   2,25        R       F        1        6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3  (SA)  MRRPLN63S48H943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93 SORIENTE                   CONSIGLIA          Y4/034988   28,00  32,00   0,50   0,25                F                 6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72  (SA)  SRNCSG72L51F9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94 SELLITTO                   RITA               Y4/072512   28,00  28,00   0,50   4,25                EF                6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7  (BN)  SLLRTI67E59A97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95 D'ANNA                     ANGELA             Y4/039065   28,00  28,00   0,50   4,00  A     LRS     AF       2        6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55  (EE)  DNNNGL55P45Z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96 RAUCCI                     MATTIA             Y4/061987   28,00  31,00   1,00   0,50        R       EF       3        6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59  (CE)  RCCMTT59E51B66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97 RUSSO SPENA                PATRIZIA           Y4/006906   29,00  28,00   2,00   1,50                F                 6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7  (AL)  RSSPRZ67P58D14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98 DI GIUSEPPE                FATIMA ASSUNTA     Y4/013114   28,00  30,00   0,50   1,75                EF                6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7  (NA)  DGSFMS67M55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899 MESSANO                    PIETRINA           Y4/043233   29,00  28,00   3,00   0,25                F                 6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60  (SA)  MSSPRN60S56I67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00 BUONO                      VALENTINA          Y4/017118   30,00  28,00   2,00   0,25  N             F                 6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49  (NA)  BNUVNT49C4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01 FONTANA                    STELLA             Y4/046104   28,00  30,00   1,00   1,00  M     GQ      D F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73  (NA)  FNTSLL73R6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02 MANDIA                     GIUSEPPINA         Y4/056286   28,00  31,00   0,50   0,50        R       EF       2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4  (SA)  MNDGPP64P54M25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03 LAINO                      CATERINA           Y4/052778   28,00  30,00   0,50   1,50        R       F        1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72  (PZ)  LNACRN72M60E91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04 PAGANO                     ASSUNTA            Y4/063554   28,00  31,00   0,50   0,50                F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5  (CE)  PGNSNT65P67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05 FUSCO                      MARIA ASSUNTA      Y4/019260   29,00  28,00   0,50   2,25        QR      EF       4        5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1  (BN)  FSCMSS61M51H9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06 VITTORIANO                 ANNA               Y4/012141   29,00  30,00   0,50   0,25                F                 5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5  (SA)  VTTNNA65P58F912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07 DE ANGELIS                 ANGELA             Y4/053612   29,00  28,00   0,50   2,25                F                 5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61  (SA)  DNGNGL61E42F42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08 RUSSO                      VINCENZA           Y4/073116   28,00  30,00   0,50   1,00        Q       DEF               5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5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09 CARBONE                    GIUSEPPINA         Y4/042564   28,00  30,00   0,50   1,00        R       F        2        5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4  (SA)  CRBGPP64E43B89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10 ANNUNZIATA                 LUCIA              Y4/019301   30,00  28,00   0,50   1,00                F                 5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9  (NA)  NNNLCU69M46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11 CARRINO                    PASQUALINA         Y4/041733   28,00  30,00   0,50   0,75        R       EF       1        5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4  (SA)  CRRPQL64M44H7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12 CARLEO                     CECILIA            Y4/049183   28,00  30,00   0,50   0,75                EF                5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65  (NA)  CRLCCL65L52E0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13 RUSSO                      ROSA               Y4/062402   28,00  30,00   0,50   0,50        QR      EF       3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54  (CE)  RSSRSO54A4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14 PARISI                     MARIA              Y4/030097   28,00  30,00   0,50   0,50        R       EF       1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2  (NA)  PRSMRA72M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15 FALCO                      LUCIA              Y4/068191   28,00  30,00   0,50   0,25        Q       F                 5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59  (CE)  FLCLCU59C56A40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16 AMBROSIO                   GIUSEPPINA         Y4/035872   28,00  30,00   0,50   0,25        R       F        2        5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5  (NA)  MBRGPP65P41G19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17 GUADAGNO                   TERESA             Y4/033833   28,00  30,00   0,50   0,25        R       F        2        5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0  (NA)  GDGTRS60C63E90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18 AMATO                      RAFFAELA           Y4/041958   29,00  28,00   0,50   0,50        R       F        3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8  (SA)  MTARFL68H59L32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19 POLITO                     MARIA ROSARIA      Y4/006728   28,00  29,00   0,50   0,50        R       EF       1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58  (NA)  PLTMRS58P50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20 PALMA                      CONCETTA           Y4/039352   28,00  28,00   0,50   1,50                F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59  (NA)  PLMCCT59A41E054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5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21 DESIDERIO                  FLORIANA           Y4/004237   28,00  28,00   1,00   0,50                F                 5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2  (NA)  DSDFRN72H52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22 FISCANTE                   VITANGELA          Y4/027186   28,00  28,00   0,50   0,75        Q       EF                5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57  (BN)  FSCVNG57S53C71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23 D AVINO                    ROSARIA            Y4/026238   28,00  28,00   1,00   0,25        R       F        2        5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4  (NA)  DVNRSR64L60C49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24 NIELI                      CARMELA            Y4/038230   28,00  28,00   0,50   0,75        R       F        1        5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9  (NA)  NLICML69C4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25 GUERRIERO                  ANGELA             Y4/018608   28,00  28,00   0,50   0,50        R       D F      2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54  (AV)  GRRNGL54D59B7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3926 NADDEO                     ANTONIETTA         Y4/063339   28,00  28,00   0,50   0,50                EF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59  (CE)  NDDNNT59L4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INE DELLA STAMPA</w:t>
      </w:r>
    </w:p>
    <w:sectPr>
      <w:type w:val="nextPage"/>
      <w:pgSz w:orient="landscape" w:w="15840" w:h="122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2:45:00Z</dcterms:created>
  <dc:creator/>
  <dc:description/>
  <dc:language>en-US</dc:language>
  <cp:lastModifiedBy>Ministero Pubblica Istruzione</cp:lastModifiedBy>
  <dcterms:modified xsi:type="dcterms:W3CDTF">2001-03-12T12:46:00Z</dcterms:modified>
  <cp:revision>2</cp:revision>
  <dc:subject/>
  <dc:title/>
</cp:coreProperties>
</file>