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0"/>
        </w:rPr>
      </w:pPr>
      <w:r>
        <w:fldChar w:fldCharType="begin"/>
      </w:r>
      <w:r>
        <w:rPr>
          <w:sz w:val="20"/>
          <w:b/>
        </w:rPr>
        <w:instrText xml:space="preserve">LINK PBrush "C:\\WINWORD\\LAVORO\\LOGO.BMP" "" \a \p</w:instrText>
      </w:r>
      <w:bookmarkStart w:id="0" w:name="B_886610290"/>
      <w:bookmarkEnd w:id="0"/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>
        <w:rPr>
          <w:b/>
          <w:sz w:val="20"/>
        </w:rPr>
        <w:drawing>
          <wp:inline distT="0" distB="0" distL="0" distR="0">
            <wp:extent cx="946785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Heading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cs="Monotype Corsiva" w:ascii="Monotype Corsiva" w:hAnsi="Monotype Corsiva"/>
          <w:b/>
          <w:i/>
          <w:sz w:val="36"/>
        </w:rPr>
        <w:t>Ministero dell’Istruzione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cs="Monotype Corsiva" w:ascii="Monotype Corsiva" w:hAnsi="Monotype Corsiva"/>
          <w:b/>
          <w:i/>
          <w:sz w:val="36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>Direzione Generale - Area Funzionale “C”  Ufficio III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>C/O Centro Servizi Amministrativi  di CASERTA</w:t>
      </w:r>
    </w:p>
    <w:p>
      <w:pPr>
        <w:pStyle w:val="Heading1"/>
        <w:rPr>
          <w:sz w:val="24"/>
        </w:rPr>
      </w:pPr>
      <w:r>
        <w:rPr>
          <w:sz w:val="24"/>
        </w:rPr>
        <w:t>Via Ceccano, 24 81100 CasertaTel.0823 248208 fax. 0823 248238</w:t>
      </w:r>
    </w:p>
    <w:p>
      <w:pPr>
        <w:pStyle w:val="Normal"/>
        <w:jc w:val="center"/>
        <w:rPr>
          <w:rStyle w:val="Hyperlink"/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Sito Internet </w:t>
      </w:r>
      <w:r>
        <w:rPr>
          <w:rStyle w:val="Hyperlink"/>
          <w:rFonts w:cs="Monotype Corsiva" w:ascii="Monotype Corsiva" w:hAnsi="Monotype Corsiva"/>
        </w:rPr>
        <w:t>www.bdp.it/csa.caserta</w:t>
      </w:r>
      <w:r>
        <w:rPr>
          <w:rFonts w:cs="Monotype Corsiva" w:ascii="Monotype Corsiva" w:hAnsi="Monotype Corsiva"/>
        </w:rPr>
        <w:t xml:space="preserve"> - e-mail: </w:t>
      </w:r>
      <w:hyperlink r:id="rId3">
        <w:r>
          <w:rPr>
            <w:rStyle w:val="InternetLink"/>
            <w:rFonts w:cs="Monotype Corsiva" w:ascii="Monotype Corsiva" w:hAnsi="Monotype Corsiva"/>
          </w:rPr>
          <w:t>csa.ce@istruzione.it</w:t>
        </w:r>
      </w:hyperlink>
    </w:p>
    <w:p>
      <w:pPr>
        <w:pStyle w:val="Normal"/>
        <w:jc w:val="center"/>
        <w:rPr>
          <w:rStyle w:val="Hyperlink"/>
          <w:rFonts w:ascii="Monotype Corsiva" w:hAnsi="Monotype Corsiva" w:cs="Monotype Corsiva"/>
        </w:rPr>
      </w:pPr>
      <w:r>
        <w:rPr/>
      </w:r>
    </w:p>
    <w:p>
      <w:pPr>
        <w:pStyle w:val="Normal"/>
        <w:jc w:val="center"/>
        <w:rPr>
          <w:rStyle w:val="Hyperlink"/>
          <w:rFonts w:ascii="Monotype Corsiva" w:hAnsi="Monotype Corsiva" w:cs="Monotype Corsiva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rot. n.</w:t>
        <w:tab/>
        <w:t xml:space="preserve"> 11916/1</w:t>
        <w:tab/>
        <w:tab/>
        <w:tab/>
        <w:tab/>
        <w:tab/>
        <w:t xml:space="preserve">                                              Caserta, 06.04.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 xml:space="preserve">Ai Dirigenti Scolastici degli Istituti e Scuole </w:t>
      </w:r>
    </w:p>
    <w:p>
      <w:pPr>
        <w:pStyle w:val="Normal"/>
        <w:jc w:val="right"/>
        <w:rPr/>
      </w:pPr>
      <w:r>
        <w:rPr/>
        <w:t>Di ogni ordine e grado della Regione Campania</w:t>
      </w:r>
    </w:p>
    <w:p>
      <w:pPr>
        <w:pStyle w:val="Heading2"/>
        <w:rPr/>
      </w:pPr>
      <w:r>
        <w:rPr/>
        <w:t>LORO SED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irigenti dei Centri Servizi Amministrativi</w:t>
      </w:r>
    </w:p>
    <w:p>
      <w:pPr>
        <w:pStyle w:val="Normal"/>
        <w:jc w:val="right"/>
        <w:rPr/>
      </w:pPr>
      <w:r>
        <w:rPr/>
        <w:t xml:space="preserve">di </w:t>
      </w:r>
      <w:r>
        <w:rPr>
          <w:b/>
          <w:bCs/>
        </w:rPr>
        <w:t>AVELLIN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ENEVENT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ASERT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PO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ALERNO</w:t>
      </w:r>
    </w:p>
    <w:p>
      <w:pPr>
        <w:pStyle w:val="Heading4"/>
        <w:rPr/>
      </w:pPr>
      <w:r>
        <w:rPr/>
        <w:t>All’albo  - URP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 Segreterie Provinciali dei Sindacati Scuol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i Sigg. corrispondenti della stampa e TV loca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b/>
          <w:bCs/>
        </w:rPr>
        <w:t>SEDI DELLA PROVA SCRITTA</w:t>
      </w:r>
      <w:r>
        <w:rPr/>
        <w:t xml:space="preserve"> del concorso riservato, per esami e titoli a posti di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Insegnanti di Religione bandito con Decreti dirigenziali 2 Febbraio 2004, nella scuola</w:t>
      </w:r>
    </w:p>
    <w:p>
      <w:pPr>
        <w:pStyle w:val="Normal"/>
        <w:jc w:val="both"/>
        <w:rPr/>
      </w:pPr>
      <w:r>
        <w:rPr/>
        <w:tab/>
        <w:t xml:space="preserve">    dell’infanzia ed elementare e nella scuola secondaria di I e II g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In ottemperanza all’art. 7 del Decreto dirigenziale 2 febbraio 2004, si trasmette l’elenco delle sedi di esame, con la precisa indicazione della destinazione dei candidati distribuiti in ordine alfabetico tra le varie sed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e prove scritte per la scuola primaria ed elementare si svolgeranno il giorno </w:t>
      </w:r>
      <w:r>
        <w:rPr>
          <w:b/>
          <w:bCs/>
        </w:rPr>
        <w:t>21 Aprile 2004</w:t>
      </w:r>
      <w:r>
        <w:rPr/>
        <w:t>,  nei seguenti istitu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ISTITUTO TECNICO “DA VINCI” - </w:t>
      </w:r>
      <w:r>
        <w:rPr/>
        <w:t>VIA FOGGIA N.37 80143 NAPOLI</w:t>
      </w:r>
    </w:p>
    <w:p>
      <w:pPr>
        <w:pStyle w:val="Normal"/>
        <w:ind w:left="720" w:hanging="0"/>
        <w:jc w:val="both"/>
        <w:rPr/>
      </w:pPr>
      <w:r>
        <w:rPr/>
        <w:t>Tel. 081/5534910 – 5535903 FAX 081 5541606  n. 15 aule, ciascuna di 25 candidati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da  ABAGNALE Filomena a CIOCCHETTI Mariarosaria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ISTITUTO MAGISTRALE “VILLARI” - </w:t>
      </w:r>
      <w:r>
        <w:rPr/>
        <w:t>VIA RIMINI N.6 80145 NAPOLI</w:t>
      </w:r>
    </w:p>
    <w:p>
      <w:pPr>
        <w:pStyle w:val="Normal"/>
        <w:ind w:left="720" w:hanging="0"/>
        <w:jc w:val="both"/>
        <w:rPr/>
      </w:pPr>
      <w:r>
        <w:rPr/>
        <w:t>Tel. 081 265906 FAX 08105535490  n. 19 aule, ciascuna di 25 candidati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da CIOFFI Lucia a FRANCESCA Rosina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ISTITUTO TECNICO INDUSTRIALE “FERMI” </w:t>
      </w:r>
      <w:r>
        <w:rPr/>
        <w:t>CORSO MALTA N. 141 80149 NAPOLI TEL. 081 7806938 FAX 5993796 n. 25 aule, ciascuna di 25 candidati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da FRANCESE Maria a PELLA Maria Grazia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ISTITUTO TECNICO COMMERCIALE  “GALIANI” </w:t>
      </w:r>
      <w:r>
        <w:rPr/>
        <w:t>VIA DON BOSCO N. 6 80141 NAPOLI TEL. 081 5990585 FAX 081 5990586 N. 20 aule ciascuna di 25 candidati  e n. 4 aule, ciascuna di 21 candidati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da Pella Mariarosaria a ZUMBOLO Mari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per la scuola secondaria di I° e II° grado il giorno </w:t>
      </w:r>
      <w:r>
        <w:rPr>
          <w:b/>
          <w:bCs/>
        </w:rPr>
        <w:t xml:space="preserve">22 Aprile 2004 </w:t>
      </w:r>
      <w:r>
        <w:rPr/>
        <w:t>nei seguenti istituti: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ISTITUTO TECNICO INDUSTRIALE “DA VINCI” </w:t>
      </w:r>
      <w:r>
        <w:rPr>
          <w:b w:val="false"/>
          <w:bCs w:val="false"/>
        </w:rPr>
        <w:t>VIA FOGGIA N.37 80143 NAPOLI TEL 081 5534910 5535903 FAX 5541606 n. 15 aule, ciascuna di 25 candidati;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da ABBATE Antonino a DE FALCO Giovann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ISTITUTO MAGISTRALE “VILLARI” </w:t>
      </w:r>
      <w:r>
        <w:rPr/>
        <w:t>VIA RIMINI N. 6 80145 NAPOLI</w:t>
      </w:r>
    </w:p>
    <w:p>
      <w:pPr>
        <w:pStyle w:val="Normal"/>
        <w:ind w:left="720" w:hanging="0"/>
        <w:rPr/>
      </w:pPr>
      <w:r>
        <w:rPr/>
        <w:t>TEL. 081 265906 FAX 081 5535490 n. 19 aule, ciascuna di 25 candidati;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a DE FATICO Salette a MAZZEO Andrea;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ISTITUTO TECNICO INDUSTRIALE “FERMI” </w:t>
      </w:r>
      <w:r>
        <w:rPr/>
        <w:t>CORSO MALTA N. 141 80149 NAPOLI TEL. 081 7806938 FAX 081 5993796 n. 23 aule, ciascuna di 25 candidati;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da MAZZEO Anna Rita a ZUPPARDI Luigi;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8"/>
        <w:rPr/>
      </w:pPr>
      <w:r>
        <w:rPr/>
        <w:t>Il presente avviso, che sarà pubblicato all’Albo dell’Ufficio scolastico regionale e dei C.S.A. della Campania, dovrà essere affisso agli Albi dei rispettivi Istituti, i cui Dirigenti cureranno opportunamente la divulgazione tra il personale interessato.</w:t>
      </w:r>
    </w:p>
    <w:p>
      <w:pPr>
        <w:pStyle w:val="Normal"/>
        <w:ind w:firstLine="708"/>
        <w:jc w:val="both"/>
        <w:rPr/>
      </w:pPr>
      <w:r>
        <w:rPr/>
        <w:t>Tutti i candidati sono ammessi alle prove scritte con riserva dell’accertamento, da parte di quest’Ufficio, dei requisiti per l’ammissione al concorso stesso.</w:t>
      </w:r>
    </w:p>
    <w:p>
      <w:pPr>
        <w:pStyle w:val="Normal"/>
        <w:ind w:firstLine="708"/>
        <w:jc w:val="both"/>
        <w:rPr/>
      </w:pPr>
      <w:r>
        <w:rPr/>
        <w:t xml:space="preserve">I partecipanti, muniti di valido documento di identificazione, dovranno presentarsi presso la sede loro assegnata in tempo utile, tenuto conto che le operazioni di appello ed identificazione avranno inizio alle </w:t>
      </w:r>
      <w:r>
        <w:rPr>
          <w:b/>
          <w:bCs/>
        </w:rPr>
        <w:t>ore 8,00</w:t>
      </w:r>
      <w:r>
        <w:rPr/>
        <w:t xml:space="preserve"> onde consentire l’inizio della prova scritta alle </w:t>
      </w:r>
      <w:r>
        <w:rPr>
          <w:b/>
          <w:bCs/>
        </w:rPr>
        <w:t>ore 9,00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Firmato:  IL DIRIGENTE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S. BUONANNO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Monotype Corsiva" w:hAnsi="Monotype Corsiva" w:cs="Monotype Corsiva"/>
      <w:b/>
      <w:i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ce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9:09:00Z</dcterms:created>
  <dc:creator>ITI-LS F. GIORDANI</dc:creator>
  <dc:description/>
  <dc:language>en-US</dc:language>
  <cp:lastModifiedBy>ITI-LS F. GIORDANI</cp:lastModifiedBy>
  <cp:lastPrinted>2004-04-06T12:48:00Z</cp:lastPrinted>
  <dcterms:modified xsi:type="dcterms:W3CDTF">2004-04-06T11:07:00Z</dcterms:modified>
  <cp:revision>6</cp:revision>
  <dc:subject/>
  <dc:title> </dc:title>
</cp:coreProperties>
</file>