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PARTIMENTO PER L'ISTRUZIO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irezione Generale del Personale della Scuola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rot n. 366 / ex D.G.P.S.A. Uff. VII                                                            Roma, 20 febbraio 200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ggetto: Trasmissione del Contratto collettivo nazionale integrativo sottoscritto il 20 febbraio 2004 concernente integrazioni e precisazioni al C.C.N.I. 27.1.2004 sulla mobilità del personale docente, educativo e A.T.A. per l'a.s. 2004/200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 xml:space="preserve">Per opportuna conoscenza e norma degli uffici competenti, al fine di predisporre tempestivamente i propri adempimenti, si trasmette, in allegato alla presente, copia del Contratto collettivo nazionale integrativo sottoscritto il 20 febbraio 2004, concernente integrazioni e precisazioni al C.C.N.I. 27.1.2004 sulla mobilità del personale docente, educativo e A.T.A. per l'a.s. 2004/2005. </w:t>
      </w:r>
    </w:p>
    <w:p>
      <w:pPr>
        <w:pStyle w:val="Normal"/>
        <w:ind w:firstLine="14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l pregare gli uffici interessati di dare la massima diffusione del sopraccitato contratto, si fa presente che esso può essere consultato ed acquisito sul sito Internet e sulla rete Intranet del Ministero dell'istruzione, dell'università e della ricerca. </w:t>
      </w:r>
    </w:p>
    <w:p>
      <w:pPr>
        <w:pStyle w:val="Normal"/>
        <w:ind w:firstLine="1416"/>
        <w:jc w:val="both"/>
        <w:rPr>
          <w:sz w:val="24"/>
          <w:szCs w:val="24"/>
        </w:rPr>
      </w:pPr>
      <w:r>
        <w:rPr>
          <w:sz w:val="24"/>
          <w:szCs w:val="24"/>
        </w:rPr>
        <w:t>Con l'occasione, si informa che in data 15 gennaio 2004 è stato sottoscritto in Trento, presso la Sovrintendenza scolastica provinciale, il Contratto collettivo decentrato provinciale concernente la mobilità del personale docente della scuola a carattere statale della provincia autonoma di Trento, per l'a.s.2004/20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IL DIRETTORE GENERAL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f.to Cosenti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16:00Z</dcterms:created>
  <dc:creator>Ministero Pubblica Istruzione</dc:creator>
  <dc:description/>
  <dc:language>en-US</dc:language>
  <cp:lastModifiedBy>Ministero Pubblica Istruzione</cp:lastModifiedBy>
  <cp:lastPrinted>2004-02-25T09:50:00Z</cp:lastPrinted>
  <dcterms:modified xsi:type="dcterms:W3CDTF">2004-02-25T09:18:00Z</dcterms:modified>
  <cp:revision>3</cp:revision>
  <dc:subject/>
  <dc:title>DIPARTIMENTO PER L'ISTRUZIONE</dc:title>
</cp:coreProperties>
</file>