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trasmette, per la più ampia diffusione l'allegato calendario delle convocazioni alla prova orale dei candidati al concorso riservato di religione cattolica per la scuola secondaria di 1° e 2° grad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orno    18/06/2004    ore    15,30    da    FABBRICATORE Anna                    a    FORGIONE Lu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9/06/2004    ore    15,30    da    FORINO Concetta                           a    GIAMPETRUZZI Pasqu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1/06/2004    ore    15,30    da    GIANFRANCESCO Anna Rita          a    GUIDA Frances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2/06/2004    ore    15,30    da    GUIDA Laura                                  a    LA FEMINA Ma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3/06/2004    ore    15,30    da    LA GUARDIA Maria Grazia              a    LOSCO Ange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4/06/2004    ore    15,30    da    LOVERO Luigi                                a    MARANO Giusepp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5/06/2004    ore    15,30    da    MARESCA Giovanna                       a    MATTIA Angel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6/06/2004    ore    15,30    da    MAURIELLO Giuseppe                    a    MOIO Andre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8/06/2004    ore    15,30    da    MOLINARO Guerino                        a    NATALE Marcel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9/06/2004    ore    15,30    da    NAVE Genesia                               a    PALLADINO Luc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30/06/2004    ore    15,30    da    PALLADINO Nunzia                        a    PEDUTO Dome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1/07/2004    ore    15,30    da    PENNINO Domenico                       a    PISANIELLO Pasqu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2/07/2004    ore    15,30    da    PISANO Francesco                        a    RICCIARDI Giovan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3/07/2004    ore    15,30    da    RICCIARDI Umberto                        a    RUSSO Andr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5/07/2004    ore    15,30    da    RUSSO Annunziata                        a    SAVE Filom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6/07/2004    ore    15,30    da    SBISA' Rossella                             a    SIRICO Giovan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7/07/2004    ore    15,30    da    SISTO Rosanna                             a    TAMMARO Anna Ma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8/07/2004    ore    15,30    da    TARANTO Marialudovica                 a    TRIMARCHI Li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9/07/2004    ore    15,30    da    TRIMARCHI Santo                          a    VITTORIA Maristel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     10/07/2004    ore    15,30    da    VOLPE Angela Rosa                      a    AMOROSO Car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2/07/2004    ore    15,30    da    ANASTASIO Adele                         a    AUTORINO El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3/07/2004    ore    15,30    da    AUTUORI Sonia                             a    BOVE Lu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4/07/2004    ore    15,30    da    BOVENZI Giovannina                     a    CAMPISI Rosa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5/07/2004    ore    15,30    da    CAMPITELLI Maria Luisa                a    CASIELLO Patriz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6/07/2004    ore    15,30    da    CASSESE Maria Teresa                a    CHIRICO Giovan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7/07/2004    ore    15,30    da    CIAMPI Angela                             a    COMPAGNONE Giusep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9/07/2004    ore    15,30    da    CONDURRO Sergio                      a    D'AGOSTINO Ad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0/07/2004    ore    15,30    da    D'AGOSTINO Anna Maria              a    DELL'AQUILA Anti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1/07/2004    ore    15,30    da    DELL'AQUILA Sergio                    a    DE VIVO Mir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2/07/2004    ore    15,30    da    DIANA Luigi                                 a    DIODATO Filom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3/07/2004    ore    15,30    da    DI PALMA Rosa                           a    EVANGELISTA Angela            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17:00Z</dcterms:created>
  <dc:creator>.</dc:creator>
  <dc:description/>
  <dc:language>en-US</dc:language>
  <cp:lastModifiedBy>.</cp:lastModifiedBy>
  <dcterms:modified xsi:type="dcterms:W3CDTF">2004-06-01T10:18:00Z</dcterms:modified>
  <cp:revision>1</cp:revision>
  <dc:subject/>
  <dc:title>Si trasmette, per la più ampia diffusione l'allegato calendario delle convocazioni alla prova orale dei candidati al concorso </dc:title>
</cp:coreProperties>
</file>