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Si trasmette, per la più ampia diffusione l'allegato calendario delle convocazioni alla prova orale dei candidati al concorso riservato di religione cattolica per la scuola dell'infanzia ed elementare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o    18/06/2004        ore    15,30        da    ZACARESE  Concetta                a    AMORUSO Maria Dome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"        19/06/2004        ore    15,30        da    AMORUSO Vincenza                 a    BARRA   AnnaM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1/06/2004        ore    15,30        da    BARRA  Laura                           a    BUONONATO  Enrich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2/06/2004        ore    15,30        da    BURRONE  Chiara                     a    CARBONARI  Patriz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3/06/2004        ore    15,30        da    CARBONE  Autilia                     a    CERRONE  Cinz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4/06/2004        ore    15,30        da    CERRONE  Maria Letizia            a    COLUCCINO  Antoni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5/06/2004        ore    15,30        da    CONCHIGLIA  Franca                 a    D'AMBROSIO  Maria Lui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6/06/2004        ore    15,30        da    D'AMBROSIO  Maria Rosaria      a    DE FALCO  Ornella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8/06/2004        ore    15,30        da    DE FALCO Rosaria                    a    DE MICHELE  Vincen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9/06/2004        ore    15,30        da    DE NICOLAIS  Rossella             a    DI GREZIA  Giov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30/06/2004        ore    15,30        da    DI GUIDA  Rosanna                   a    ELIA  Filom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1/07/2004        ore    15,30        da    ERCOLE  Giovanna                   a    FIENCO  Sa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2/07/2004        ore    15,30        da    FIGURATO  Maura                    a    GALLACCIO  Em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3/07/2004        ore    15,30        da    GALLO  Emila Teresa                a    GIORDANO  Patriz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5/07/2004        ore    15,30        da    GIORDANO  Patrizia                 a    IENGO  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6/07/2004        ore    15,30        da    IENGO  Giuseppina                   a    LEMBO  Antoni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7/07/2004        ore    15,30        da    LEO  Giuseppina                      a    MAIALE  Conc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8/07/2004        ore    15,30        da    MAIELLO  Elisabetta                a    MASCOLO  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09/07/2004        ore    15,30        da    MASCOLO  Saveria                  a    MIGLIACCIO  Ange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0/07/2004        ore    15,30        da    MIGLIACCIO  Angelo                a    MONTUORI  Annam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2/07/2004        ore    15,30        da    MONZO  Ginevra                      a    OLIVA  M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3/07/2004        ore    15,30        da    OLIVA  Maria Raffaela              a    PARISI  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4/07/2004        ore    15,30        da    PARISI  Concetta                    a    PIANESE  Lui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5/07/2004        ore    15,30        da    PIAZZA  Teresa                       a    PUCCIARELLI  Vincen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6/07/2004        ore    15,30        da    PUGLIESE  Francesca            a    ROSSETTI  Elisab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7/07/2004        ore    15,30        da    ROTONDALE  Giuseppina        a    SACCO  Carmela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19/07/2004        ore    15,30        da    SACCO  Maria                        a    SCUDIERI  Romi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0/07/2004        ore    15,30        da    SEDAN  Rosanna                    a    STANGO  Angel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1/07/2004        ore    15,30        da    STANZIONE  Loredana            a    TRANCHINI  Eleon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        22/07/2004        ore    15,30        da    TRANCHESE  Mafalda            a    VIGLIOTTI  Rob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"        23/07/2004        ore    15,30        da    VILLACCI  Estera                    a    VUOCOLO  Carmela                             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08:00Z</dcterms:created>
  <dc:creator>.</dc:creator>
  <dc:description/>
  <dc:language>en-US</dc:language>
  <cp:lastModifiedBy>.</cp:lastModifiedBy>
  <dcterms:modified xsi:type="dcterms:W3CDTF">2004-06-01T10:09:00Z</dcterms:modified>
  <cp:revision>1</cp:revision>
  <dc:subject/>
  <dc:title>Si trasmette, per la più ampia diffusione l'allegato calendario delle convocazioni alla prova orale dei candidati al concorso </dc:title>
</cp:coreProperties>
</file>