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695" cy="50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eastAsia="Algerian" w:cs="Algerian"/>
          <w:b/>
          <w:b/>
          <w:bCs/>
          <w:sz w:val="16"/>
          <w:szCs w:val="16"/>
        </w:rPr>
      </w:pPr>
      <w:r>
        <w:rPr>
          <w:rFonts w:eastAsia="Algerian" w:cs="Algerian" w:ascii="Algerian" w:hAnsi="Algerian"/>
          <w:b/>
          <w:bCs/>
          <w:sz w:val="16"/>
          <w:szCs w:val="16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CENTRO SERVIZI AMMINISTRATIVI PROVINCIALE DI CASERTA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via Ceccano n.24-81100 Caserta-Tel. 0823/248111 - Fax 0823/248244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EA FUNZIONALE  B - UFFICIO  I ^ SETTORE  III ^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13327                                                                                                     Caserta , 25/5/20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GETTO : Organico di diritto anno scolastico 2004/05 .</w:t>
      </w:r>
    </w:p>
    <w:p>
      <w:pPr>
        <w:pStyle w:val="Normal"/>
        <w:ind w:firstLine="1276"/>
        <w:jc w:val="both"/>
        <w:rPr>
          <w:sz w:val="24"/>
          <w:szCs w:val="24"/>
        </w:rPr>
      </w:pPr>
      <w:r>
        <w:rPr>
          <w:sz w:val="24"/>
          <w:szCs w:val="24"/>
        </w:rPr>
        <w:t>Ripartizione posti di sostegno tra gli ordini di scuola della provinci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DIRIGEN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  il D.L.  16  aprile 1994 , n.  297 ;</w:t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 xml:space="preserve">  la bozza del  D.I. relativo alle disposizioni sulla determinazione degli organici del personale docente per l’ anno scolastico  2004/05 trasmessa dal  MIUR  ai Direttori Generali degli Uffici Scolastici Regionali ;</w:t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TENUTO PRESENTE</w:t>
      </w:r>
      <w:r>
        <w:rPr>
          <w:sz w:val="24"/>
          <w:szCs w:val="24"/>
        </w:rPr>
        <w:t xml:space="preserve"> che il Direttore Generale dell’ Ufficio Scolastico Regionale della Campania assegna al  C.S.A. di Caserta  per i diversi ordini di scuole n.  1440  posti di sostegno per l’ anno scolastico  2004/05 ;</w:t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ESAMINATA</w:t>
      </w:r>
      <w:r>
        <w:rPr>
          <w:sz w:val="24"/>
          <w:szCs w:val="24"/>
        </w:rPr>
        <w:t xml:space="preserve"> la documentazione rilasciata dalle  ASL competenti agli alunni portatori di handicap iscritti nelle scuole della provincia per l’ anno scolastico  2004/05 ;</w:t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CONSIDERATO</w:t>
      </w:r>
      <w:r>
        <w:rPr>
          <w:sz w:val="24"/>
          <w:szCs w:val="24"/>
        </w:rPr>
        <w:t xml:space="preserve"> il grado di handicap , il numero degli alunni handicappati iscritti nonché la situazione anbientale delle istituzioni scolastiche interessate ;</w:t>
      </w:r>
    </w:p>
    <w:p>
      <w:pPr>
        <w:pStyle w:val="Normal"/>
        <w:ind w:left="851" w:hanging="851"/>
        <w:jc w:val="both"/>
        <w:rPr/>
      </w:pPr>
      <w:r>
        <w:rPr>
          <w:b/>
          <w:bCs/>
          <w:sz w:val="24"/>
          <w:szCs w:val="24"/>
        </w:rPr>
        <w:t>TENUTA PRESENTE</w:t>
      </w:r>
      <w:r>
        <w:rPr>
          <w:sz w:val="24"/>
          <w:szCs w:val="24"/>
        </w:rPr>
        <w:t xml:space="preserve"> la necessità di uniformare nei vari ordini di scuola il rapporto fra gli alunni portatori di handicap ed i posti di sostegno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 E C R E T 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dotazione organica di sostegno assegnata alla provincia di Caserta per l’ anno scolastico 2004/05 è ripartita nel modo seguente fra i vari ordini di scuol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95   posti nella scuola dell’ infanzia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565  posti nella scuola primaria 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605  posti nella scuola secondaria di  I  grado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175  posti nella scuola secondaria di  II grad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del Centro Servizi Amministrativ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Ercole AMMAT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 Dirigenti Scolastici delle scuole 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tituti di ogni ordine e grado della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u w:val="single"/>
        </w:rPr>
        <w:t>LORO  SEDI</w:t>
      </w:r>
    </w:p>
    <w:p>
      <w:pPr>
        <w:pStyle w:val="Normal"/>
        <w:rPr/>
      </w:pPr>
      <w:r>
        <w:rPr>
          <w:sz w:val="24"/>
          <w:szCs w:val="24"/>
        </w:rPr>
        <w:t xml:space="preserve">Alle  OO.SS. della scuola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/>
      </w:pPr>
      <w:r>
        <w:rPr>
          <w:sz w:val="24"/>
          <w:szCs w:val="24"/>
        </w:rPr>
        <w:t xml:space="preserve">All’  URP                                     </w:t>
      </w:r>
      <w:r>
        <w:rPr>
          <w:sz w:val="24"/>
          <w:szCs w:val="24"/>
          <w:u w:val="single"/>
        </w:rPr>
        <w:t xml:space="preserve"> SEDE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Circolar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0:54:00Z</dcterms:created>
  <dc:creator>Ministero Pubblica Istruzione</dc:creator>
  <dc:description/>
  <dc:language>en-US</dc:language>
  <cp:lastModifiedBy>Ministero Pubblica Istruzione</cp:lastModifiedBy>
  <cp:lastPrinted>2004-05-25T14:07:00Z</cp:lastPrinted>
  <dcterms:modified xsi:type="dcterms:W3CDTF">2004-05-25T12:53:00Z</dcterms:modified>
  <cp:revision>4</cp:revision>
  <dc:subject/>
  <dc:title> </dc:title>
</cp:coreProperties>
</file>