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T.16792 /1                                                                                   Caserta  29 agosto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L DIRIGEN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 CCDN del 13 giugno  2005 che disciplina le operazioni concernente le utilizzazioni e le assegnazioni provvisorie del personale docente per l’a.s.2005-06;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l C.C.D.R. siglato in data 2 4 giugno 2005;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TI 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 proprio decreto i con i quale sono state disposte le assegnazioni  provinciali e interprovinciali e le utilizzazioni;  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TE 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 comunicazioni dei Dirigenti Scolastici ;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comunicazione del Dirigente Scolastico dell’Ipia di Santa Maria C.V.in merito alla disponibilità in organico di fatto delle cattedre per l’insegnamento di elettronica e di elettrotecnica;   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IFICATO 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e la sede assegnata al prof. DI MARTINO Raffaele presso il liceo scientifico di Capua non è disponibile;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ERTATO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e per la classe di concorso D615 le graduatorie dei concorsi sono esaurite ;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SA</w:t>
            </w:r>
          </w:p>
        </w:tc>
        <w:tc>
          <w:tcPr>
            <w:tcW w:w="7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necessità di procedere alle dovute integrazioni e rettifiche nell’interesse generale con particolare riguardo alla trasparenza degli atti e alla parità di trattamento degli aspiranti aventi diritto;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C R E T 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per i motivi in premessa citati sono disposte le seguenti rettifiche alle utilizzazioni e alle assegnazioni provvisorie;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OLA ANTONIO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’ DISPOSTA L’UTILIZZAZIONE PRESSO L’IPIA DI SANTA MARIA A C.V. H12+ 6 ITIS CAPUA CLASSE A020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NFAGNA GIOVANNI 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’ DISPOSTA L’ASSEGNAZIONE PROVVISORIA PRESSO IL LICEO SCIENTIFICO DI VAIRANO PATENORA ANZICHE’ IPSAR PIEDIMONTE MATESE A029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RONELLA TERESA 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’ DISPOSTA L’ASSEGNAZIONE PROVVISORIA PRESSO IL LICEO SCIENTIFICO DI SAN CIPRIANO D’AVERSA CLASSE A029; 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NTORO ALBERTO </w:t>
            </w:r>
            <w:r>
              <w:rPr>
                <w:b/>
                <w:bCs/>
                <w:sz w:val="18"/>
                <w:szCs w:val="18"/>
              </w:rPr>
              <w:t>RIAMMISSIONE IN SERVIZIO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’ ASSEGNATO PRESSO IL LICEO CLASSICO DI AVERSA CLASSE A029; 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LO FERDINANDO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È’ DISPOSTA L’UTILIZZAZIONE PER H13 PRESSO L’ITIS DI CASERTA + 7 IPIA  CE ANZICHÉ IPIA DI SANTA MARIA CAPUA VETERE CLASSE A035; 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LE ANTONIO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‘ DISPOSTA L’UTILIZZAZIONE PRESSO IL LICEO SCIENTIFICO DI MARCIANISE PER H 10 + 8 ITI PUCCIANIELLO ANZICHÉ IPIA SANTA MARIA CAPUA VETERE A047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ZZA PIA 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È’ DISPOSTA L’ASSEGNAZIONE PROVVISORIA PRESSO L’ISTITUTO  MAGISTRALE DI MADDALONI ANZICHÉ PRESSO IL LICEO SCIENTIFICO DI MARCIANISE PER H9 + 9 LICEO SCIENTIFICO DI SANTA MARIA CAPUA VETERE  A049;   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CILLO ROSA 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È’ UTILIZZATA PRESSO L’IPIA DI PUCCANIELLO ANZICHÉ ISA DI SAN LEUCIO PER IL SOSTEGNO AREA AD02; 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GLIANO CATERINA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DIRITTO ALLA CONFERMA PRESSO L ‘IPIA DI VAIRANO ANZICHÉ IPIA DI CASERTA PER IL SOSTEGNO AREA AD03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’AMBROSIO MICHELE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’ DISPOSTA L’ASSEGNAZIONE PROVVISORIA PRESSO L’ITIS DI CAPUA ANZICHÉ PRESSO L’ITC DI ORTA DI ATELLA CLASSE A060 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URAGLIA MARIAGRAZIA 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’ UTILIZZATA PRESSO L’ITIS DI AVERSA H14 + 4 ITC PAVESE EX PERDENTE POSTO NELLA SCUOLA A246;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TAGLIONE MARIA</w:t>
            </w:r>
          </w:p>
        </w:tc>
        <w:tc>
          <w:tcPr>
            <w:tcW w:w="6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’ DISPOSTA L’UTILIZZAZIONE DA ISA DI NAPOLI A ISA DI CASERTA CLASSE D615 CLASSE DI CONCORSO IN ESUBERO;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presente provvedimento integra   e  modifica i preced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Dirigenti Scolastici sono pregati di notificare quanto sopra ai docenti interess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IL DIRIGENTE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    del Centro Servizi Amministrativ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  F.to Antonio de Angelis</w:t>
        <w:tab/>
        <w:tab/>
        <w:tab/>
        <w:tab/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I DIRIGENTI SCOLASTICI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I DOCENTI INTERESSAT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 OO.SS DELLA SCUOL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  <w:bCs/>
          <w:sz w:val="22"/>
          <w:szCs w:val="22"/>
        </w:rPr>
        <w:t>ALL’ALBO  -SEDE</w:t>
      </w:r>
      <w:r>
        <w:rPr>
          <w:b/>
          <w:bCs/>
        </w:rPr>
        <w:t xml:space="preserve"> </w:t>
        <w:tab/>
        <w:tab/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eastAsia="Algerian" w:cs="Algerian"/>
        <w:b/>
        <w:b/>
        <w:bCs/>
      </w:rPr>
    </w:pPr>
    <w:r>
      <w:fldChar w:fldCharType="begin"/>
    </w:r>
    <w:r>
      <w:rPr>
        <w:sz w:val="20"/>
        <w:b/>
        <w:szCs w:val="20"/>
        <w:bCs/>
        <w:rFonts w:eastAsia="Algerian" w:cs="Algerian" w:ascii="Algerian" w:hAnsi="Algerian"/>
      </w:rPr>
      <w:instrText xml:space="preserve">LINK PBrush "C:\\WINWORD\\LAVORO\\LOGO.BMP" "" \a \p</w:instrText>
    </w:r>
    <w:r>
      <w:rPr>
        <w:rFonts w:eastAsia="Algerian" w:cs="Algerian" w:ascii="Algerian" w:hAnsi="Algerian"/>
        <w:b/>
        <w:bCs/>
        <w:sz w:val="20"/>
        <w:szCs w:val="20"/>
      </w:rPr>
    </w:r>
    <w:r>
      <w:rPr>
        <w:sz w:val="20"/>
        <w:b/>
        <w:szCs w:val="20"/>
        <w:bCs/>
        <w:rFonts w:eastAsia="Algerian" w:cs="Algerian" w:ascii="Algerian" w:hAnsi="Algerian"/>
      </w:rPr>
      <w:fldChar w:fldCharType="separate"/>
    </w:r>
    <w:r>
      <w:rPr>
        <w:rFonts w:eastAsia="Algerian" w:cs="Algerian" w:ascii="Algerian" w:hAnsi="Algerian"/>
        <w:b/>
        <w:bCs/>
        <w:sz w:val="20"/>
        <w:szCs w:val="20"/>
      </w:rPr>
    </w:r>
    <w:r>
      <w:rPr>
        <w:rFonts w:eastAsia="Algerian" w:cs="Algerian" w:ascii="Algerian" w:hAnsi="Algerian"/>
        <w:b/>
        <w:bCs/>
        <w:sz w:val="20"/>
        <w:szCs w:val="20"/>
      </w:rPr>
      <w:drawing>
        <wp:inline distT="0" distB="0" distL="0" distR="0">
          <wp:extent cx="86106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0"/>
        <w:b/>
        <w:szCs w:val="20"/>
        <w:bCs/>
        <w:rFonts w:eastAsia="Algerian" w:cs="Algerian" w:ascii="Algerian" w:hAnsi="Algerian"/>
      </w:rPr>
      <w:fldChar w:fldCharType="end"/>
    </w:r>
    <w:r>
      <w:rPr>
        <w:rFonts w:eastAsia="Algerian" w:cs="Algerian" w:ascii="Algerian" w:hAnsi="Algerian"/>
        <w:b/>
        <w:bCs/>
        <w:sz w:val="20"/>
        <w:szCs w:val="20"/>
      </w:rPr>
    </w:r>
  </w:p>
  <w:p>
    <w:pPr>
      <w:pStyle w:val="Normal"/>
      <w:jc w:val="center"/>
      <w:rPr/>
    </w:pPr>
    <w:r>
      <w:rPr>
        <w:rFonts w:eastAsia="Arial" w:cs="Arial" w:ascii="Arial" w:hAnsi="Arial"/>
        <w:b/>
        <w:bCs/>
      </w:rPr>
      <w:t>Ministero dell’Istruzione, dell’Università e della Ricerca</w:t>
    </w:r>
    <w:r>
      <w:rPr>
        <w:rFonts w:eastAsia="Algerian" w:cs="Algerian" w:ascii="Algerian" w:hAnsi="Algerian"/>
        <w:b/>
        <w:bCs/>
      </w:rPr>
      <w:t xml:space="preserve">  </w:t>
    </w:r>
  </w:p>
  <w:p>
    <w:pPr>
      <w:pStyle w:val="Normal"/>
      <w:jc w:val="center"/>
      <w:rPr>
        <w:rFonts w:ascii="Algerian" w:hAnsi="Algerian" w:eastAsia="Algerian" w:cs="Algerian"/>
        <w:sz w:val="20"/>
        <w:szCs w:val="20"/>
      </w:rPr>
    </w:pPr>
    <w:r>
      <w:rPr>
        <w:rFonts w:eastAsia="Arial"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Centro Servizi Amministrativi  Provinciale</w:t>
    </w:r>
  </w:p>
  <w:p>
    <w:pPr>
      <w:pStyle w:val="Normal"/>
      <w:jc w:val="center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>AREA FUNZIONALE “B” -UFFICIO 1°-SETTORE II°</w:t>
    </w:r>
  </w:p>
  <w:p>
    <w:pPr>
      <w:pStyle w:val="Normal"/>
      <w:jc w:val="center"/>
      <w:rPr>
        <w:rFonts w:ascii="Algerian" w:hAnsi="Algerian" w:eastAsia="Algerian" w:cs="Algerian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eastAsia="Arial" w:cs="Arial" w:ascii="Arial" w:hAnsi="Arial"/>
        <w:b/>
        <w:bCs/>
      </w:rPr>
      <w:t>CASERTA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42:00Z</dcterms:created>
  <dc:creator>Ministero Pubblica Istruzione</dc:creator>
  <dc:description/>
  <dc:language>en-US</dc:language>
  <cp:lastModifiedBy>csa </cp:lastModifiedBy>
  <cp:lastPrinted>2005-08-31T15:01:00Z</cp:lastPrinted>
  <dcterms:modified xsi:type="dcterms:W3CDTF">2005-09-01T13:42:00Z</dcterms:modified>
  <cp:revision>2</cp:revision>
  <dc:subject/>
  <dc:title> _</dc:title>
</cp:coreProperties>
</file>