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&amp;l1E&amp;a2L&amp;l60F 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VILLANI                CLARA            CE/004235          53,50    8,00                         6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48  (NA)  VLLCLR48R51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COSENTINO              MARIA CONCETTA   CE/004658          43,25    8,67                         51,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FARINA                 FRANCESCO        CE/004405          17,05   12,00         R       2       29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CRISCI                 CONCETTA         CE/004349          15,40   13,33         LR      2       28,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1  (CE)  CRSCCT61A43I23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DI MONACO              TERESA           CE/004557          12,10   14,50                         26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6  (CE)  DMNTRS66E45G54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MONDO                  PINO             CE/003992          13,75   11,50                         25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70  (CE)  MNDPNI70R12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7 GALANO                 DIANA            CE/004158           9,90   14,33         R       1       24,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66  (CE)  GLNDNI66M46E99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8 SCHIAVONE              MATTIA           CE/004524          14,00    9,17         RS      3       23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2  (CE)  SCHMTT52A07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9 RUSSO                  TOMMASO          CE/004529          13,15   10,00         R       2       2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0 RICCIO                 ANGELA           CE/004037          11,50   11,00   N     R       2       2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56  (CE)  RCCNGL56S67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1 TRAETTINO              ANNAMARIA        CE/004220           9,70   12,50         QR      3       2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4  (CE)  TRTNMR64B63D80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2 CORVINO                LAURA            CE/004343          10,70   10,50         R       2       2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53  (CE)  CRVLRA53S59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3 GAROFALO               CARMELA          CE/004559           6,50   13,67         R       2       20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2  (CE)  GRFCML62D68D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4 GIULIANO               GIULIO           CE/004164          11,95    8,00                         19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57  (CE)  GLNGLI57D27M09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5 DI TELLA               UMBERTO          CE/004644           9,65   10,00   N     R       2       19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65  (CE)  DTLMRT65A17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6 APICELLA               ANTONIA          CE/003946           7,80   11,00         R       3       18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9  (CS)  PCLNTN59L50D00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7 MONACO                 FRANCESCO SAVERI CE/003991           5,25   13,50         T               18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9  (NA)  MNCFNC69L2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8 TARTAGLIONE            MARIA TERESA     CE/004941           9,85    8,00   N     RS      1       17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48  (CE)  TRTMTR48R59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9 PARENTE                ANGELINA         CE/004259           7,80   10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1  (CE)  PRNNLN61B48L84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0 FUSCO                  ANNARITA         CE/004157           4,10   13,50                         17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7  (CE)  FSCNRT67B63I88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1 DELLI PAOLI            ANGELA           CE/004096           4,00   13,50                         1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72  (CE)  DLLNGL72R61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2 CARNEVALE              LETIZIA          CE/004317           9,40    8,00         R       2       17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7  (NA)  CRNLTZ67C48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3 BRIGNOLA               CARMELA          CE/004929           6,70   10,00         RS      2       16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3  (CE)  BRGCML63S53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4 PAPA                   ANNA MARIA       CE/004256           5,00   11,67         R       1       16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7  (PZ)  PPANMR67D64G94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5 VIRGILIO               RITA             CE/004939           8,50    8,00         R       2       1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7  (NA)  VRGRTI67E62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6 MICCO                  ADELAIDE MARIA   CE/003986           8,50    8,00         R       2       1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55  (CE)  MCCDDM55C43D3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7 PALMA                  ROMOLO           CE/004610           6,65    9,83         R       1       16,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52  (CE)  PLMRML52E03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8 ROTONDO                ANTONIETTA       CE/004293           2,90   13,00         R       3       1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60  (CE)  RTNNNT60L54L08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9 DI GIACOMO RUSSO       DOMENICO         CE/004917           7,90    8,00         R       2       1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59  (CE)  DGCDNC59L30B86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0 BELARDO                ANTONIO          CE/004564           1,60   14,00                         15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6  (NA)  BLRNTN66P04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1 LEPORE                 GIOVANNA         CE/004406           3,65   11,67         QR      1       15,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72  (NA)  LPRGNN72D70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2 DI SANTO               MARIA LETIZIA    CE/004128           6,20    9,00         R       3       15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56  (CE)  DSNMLT56M44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3 PAPA                   VINCENZA         CE/004258           4,00   11,17         R       2       15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66  (PZ)  PPAVCN66A60G94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4 PIROZZI                MARIA VITTORIA   CE/004277           3,05   12,00         R       1       1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8  (CE)  PRZMVT68D60H79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5 NUNZIATA               GIUSEPPINA       CE/004061           4,00   11,00         R       2       1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70  (NA)  NNZGPP70S47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6 TISCIONE               MARIA GRAZIA     CE/004217           3,60   11,33         R       3       14,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59  (CE)  TSCMGR59S57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7 DELL'AVERSANA          ROSARIA          CE/004091           3,10   11,83         R       1       14,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62  (CE)  DLLRSR62R47I30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8 TAMBURRINO             LUCIA            CE/004326           3,85   11,00         R       2       14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7  (NA)  TMBLCU67S57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9 RAGOZZINO              MARIA ANTONIETTA CE/004297           2,90   11,83                         14,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4  (CE)  RGZMNT64S58B71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0 CAMPANILE              ANNA             CE/004562           3,70   11,00                         1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1  (NA)  CMPNNA61P52E22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1 OLIVA                  NICOLETTA        CE/004062           3,00   11,67         R       1       14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74  (CE)  LVONLT74R44B71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2 MARTINO                MARIA RAFFAELA   CE/004631           4,00   10,67                         14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75  (NA)  MRTMRF75M25F8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3 UMBRIANO               LUISA            CE/004224           3,00   11,67                         14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6/1969  (NA)  MBRLSU69H42D78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4 SIRO                   MARGHERITA       CE/004206           4,30   10,33         R       3       14,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9  (CE)  SRIMGH69A48I2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5 BASILISCO              DANIELA          CE/003952           2,60   12,00         R       1       1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71  (NA)  BSLDNL71L60I29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6 TETTONE                SALVATORE        CE/004215           2,10   12,50                         1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70  (CE)  TTTSVT70L25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7 CARIDDI                BENIAMINA        CE/004601           2,25   12,33         R       1       14,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8  (ME)  CRDBMN58M58F158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8 FIORENZA               PATRIZIA         CE/004144           3,50   11,00         R       3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64  (CE)  FRNPRZ64L51I23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9 GUARINO                PATRIZIA         CE/004167           3,00   11,50         R       3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59  (CE)  GRNPRZ59R51B49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0 CHIANESE               ANTONELLA        CE/004331           3,50   11,00         R       3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57  (TN)  CHNNNL57C45H33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1 VENEZIALE              BAMBINA          CE/004966           4,50   10,00         RS      2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57  (IS)  VNZBBN57A66E66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2 IOLLI                  ANGELA           CE/004898           4,00   10,50         R       2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2  (CE)  LLINGL62B48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3 PARISI                 ANNA             CE/004262           3,50   11,00         R       1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66  (CE)  PRSNNA66R58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4 TESTA                  LAURA            CE/004214           2,50   12,00                  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74  (CE)  TSTLRA74L49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5 RICCARDO               PASQUALINA       CE/004287           6,10    8,33         R       4       14,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1  (CE)  RCCPQL51D44H7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6 SIMONETTI              NICOLINA         CE/004083           3,60   10,67         R       2       14,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69  (CE)  SMNNLN69M57B70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7 D ANIELLO              ALESSANDRO       CE/004568           4,00   10,17         R       2       14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8  (CE)  DNLLSN58L12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8 ROMANO                 MARIA            CE/004290           3,80   10,33         RS      2       14,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7  (LT)  RMNMRA67B54F22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9 DELLA CORTE            TIZIANA          CE/004092           3,10   11,00         L               1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74  (SS)  DLLTZN74R56I45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0 PERROTTA               TERESA           CE/004268           4,00   10,00         R       4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66  (NA)  PRRTRS66M63I7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1 PALLADINO              ANGELA           CE/004248           5,00    9,00         R       4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60  (CE)  PLLNGL60D59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2 PENNINO                FRANCESCA DI PAO CE/004267           2,50   11,50         R       2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3  (NA)  PNNFNC63R70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3 MORETTA                PASQUALANTONIO   CE/004049           6,00    8,00         R       2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62  (CE)  MRTPQL62R20E93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4 CRISCI                 ANTONIETTA       CE/004348           3,00   11,00         R       2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2  (CE)  CRSNNT62C48A40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5 DI CERBO               GIOVANNA RAFFAEL CE/004115           4,00   10,00         R       2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59  (CE)  DCRGNN59R64A5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6 FRANZESE               ANNA IMMACOLATA  CE/004151           2,00   12,00         R       1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8  (NA)  FRNNMM68T48G28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7 MICCO                  GIUSEPPINA       CE/003987           2,00   12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74  (CE)  MCCGPP74M60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8 BARBATO                MARIA            CE/003949           3,00   11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73  (CE)  BRBMRA73T52F35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9 NASSA                  BERNARDINA       CE/004060           2,00   12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73  (CE)  NSSBNR73L47G59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0 CATERINO               ANTONIA          CE/004320           2,00   12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73  (CE)  CTRNTN73C51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1 DI RONZA               ANTONELLA        CE/004127           2,00   12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6/1972  (CE)  DRNNNL72H47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2 PAOLINO                TOMMASO          CE/004254           1,00   13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59  (CE)  PLNTMS59M13E99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3 ACQUARO                ANTONIETTA GIUSE CE/003938           3,20   10,67         R       2       13,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66  (CE)  CQRNNT66H64B86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4 D ANGELO               ANGELA           CE/004087           3,50   10,33   N     RS      2       13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1  (CE)  DNGNGL61A54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5 SANTELLA               GIULIA           CE/004074           1,50   12,33         R       2       13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67  (CE)  SNTGLI67E47I88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6 ESPOSITO               ROSA             CE/004135           3,50   10,33         R       2       13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61  (NA)  SPSRSO61L44F92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7 DE ROSA                ESTER            CE/004101           2,50   11,33         R       1       13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72  (CE)  DRSSTR72D66A20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8 SILVESTRE              ROSA             CE/004082           3,30   10,50         R       2       1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4  (CE)  SLVRSO64C63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9 OCCHIBOVE              SARA             CE/004546           3,20   10,50         R       2       13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2  (CE)  CCHSRA62T62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0 TELARO                 ROSALBA          CE/004216           2,70   11,00                         13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56  (CE)  TLRRLB56A58D88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1 MARRANDINO             PINA             CE/003976           1,00   12,67         R       2       13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70  (CE)  MRRPNI70R65C56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2 DI MARZO               ALMA             CE/004119           2,50   11,17         R       2       13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0  (CE)  DMRLMA60P52I23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3 DI SORBO               GIOVANNI         CE/004130           3,60   10,00         R       3       1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64  (EE)  DSRGNN64L29Z13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4 PASQUADIBISCEGLIE      MARIA            CE/004263           3,50   10,00         R       1       1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73  (CE)  PSQMRA73D65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5 CAVALLACCIO            CARMELA          CE/004323           1,50   12,00                         1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4  (CE)  CVLCML64A42L37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6 DE LUCA                LUISA            CE/004099           5,00    8,33         R       2       13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59  (CE)  DLCLSU59E43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7 ORABONA                ANNA MARIA       CE/004070           3,00   10,33         R       2       13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56  (CE)  RBNNMR56R69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8 DI MONACO              OLIMPIA          CE/004124           3,00   10,33         R       1       13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5  (CE)  DMNLMP65M67I23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9 TORRANO                VITO             CE/004219           2,00   11,33                         13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73  (CE)  TRRVTI73H23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0 INSERO                 ASSUNTA          CE/004937           2,30   11,00         R       2       1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72  (CE)  NSRSNT72H43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1 SALMA                  FABIOLA          CE/004072           3,70    9,50         R       2       1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5  (CE)  SLMFBL65B68C5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2 DIANA                  GIOVANNA         CE/004111           0,50   12,67                         13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71  (CE)  DNIGNN71M46H7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3 FIORILLO               ROSARIA          CE/004147           2,50   10,67                         13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57  (CE)  FRLRSR57P60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4 CALTAGIRONE            RITA JOELLE      CE/004310           4,00    9,11   C     R       3       13,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60  (EE)  CLTRJL60T60Z35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5 DRAGONE                CARMELA          CE/004133           2,00   11,00         R       3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7  (BN)  DRGCML67A42E58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6 MARRA                  ELENA            CE/003974           3,50    9,50         R       3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64  (EE)  MRRLNE64S47Z13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7 PONTILLO               ANGELA           CE/004279           4,00    9,00         R       3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5  (CE)  PNTNGL55L64B667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8 COZZOLINO              CONCETTA         CE/004346           1,50   11,50   N     RS      2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66  (CE)  CZZCCT66T63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9 FERRARA                RAFFAELLA        CE/004142           3,00   10,00   N     RS      2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6  (BN)  FRRRFL66M48I14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0 FARINA                 MARIAROSARIA     CE/004137           4,00    9,00         R       2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6  (NA)  FRNMRS66C48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1 ANDREOZZI              FRANCA           CE/003943           2,20   10,67         QR      2       12,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69  (CE)  NDRFNC69H62A51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2 SAPIO                  MARIA LUISA      CE/004077           3,00    9,83         R       3       12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6/1961  (NA)  SPAMLS61H49G30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3 MIRTO                  RUTILIO          CE/003990           0,50   12,17         R       2       12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63  (CE)  MRTRTL63P11B36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4 MATACOTTI              FRANCESCA PAOLA  CE/003981           3,00    9,67         R       2       12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57  (NA)  MTCFNC57C55H89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5 CAPUANO                FILOMENA         CE/004312           0,50   12,00         R       2       1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2/1968  (CE)  CPNFMN68B69I88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6 LETIZIA                MARGHERITA       CE/004174           2,50   10,00         R       2       1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57  (CE)  LTZMGH57H59B66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7 MARRANDINO             CONCETTA         CE/003975           2,00   10,50         R       1       1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71  (CE)  MRRCCT71R53C56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8 VISCOVO                CIRO             CE/004237           2,60    9,83         R       3       12,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58  (NA)  VSCCRI58A23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9 ARGENZIANO             ANTONIO          CE/003948           3,35    9,00         R       2       1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49  (CE)  RGNNTN49L02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0 SAPATIELLO             ANIELLO MARIO    CE/004076           4,00    8,33         JR      4       12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2/1953  (CE)  SPTNLM53T25I88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1 SPAZIANO               ADELE            CE/004209           2,00   10,33         KR      2       12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9  (CE)  SPZDLA69L55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2 GIALLAURITO            PASQUALINA       CE/004159           2,00   10,33         R       2       12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9  (CE)  GLLPQL69P69A57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3 PASSARELLI             GIUSEPPINA       CE/004264           2,00   10,33         R       2       12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59  (CE)  PSSGPP59B50B87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4 MARASCO                LUIGI            CE/003970           4,00    8,17         R       5       12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60  (NA)  MRSLGU60D19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5 DI NALLO               RITA             CE/004125           0,50   11,50   M     ER      2   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61  (CE)  DNLRTI61B53C9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6 GIAMMATTEO             LUIGIA           CE/004160           2,00   10,00         R       2   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8  (CE)  GMMLGU68D50A20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7 BOVE                   MICHELINA        CE/004575           1,00   11,00         R       2   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67  (CE)  BVOMHL67C71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8 DE MIO                 RENZA ANTONIETTA CE/004100           4,00    8,00         R       2   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52  (BL)  DMERZN52A54A75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9 PETRILLO               SALVATORE        CE/004271           2,10    9,83                         11,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73  (CE)  PTRSVT73R24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0 IOVINELLA              IMMACOLATA       CE/004170           1,00   10,83                         11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72  (CE)  VNLMCL72L70I99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1 MENNA                  MICHELINA        CE/003985           2,10    9,67         R       2       11,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59  (NA)  MNNMHL59A63H86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2 DI BENEDETTO           MARIA DOMENICA   CE/004113           1,50   10,17         R       3       11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2/1960  (CE)  DBNMDM60T49B58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3 TAMMARO                MARINA           CE/004212           1,00   10,67         R       2       11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7  (CE)  TMMMRN67M71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4 MORETTA                GIOVANNA         CE/003995           2,00    9,67         R       2       11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63  (CE)  MRTGNN63T59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5 ORABONA                ANTIMO           CE/004071           2,60    9,00   N     S               1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1  (CE)  RBNNTM61B27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6 MIELE                  ITALIA           CE/003988           4,10    7,44         RS      3       11,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46  (FR)  MLITLI46D59C54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7 RIBATTEZZATO           CONCETTA         CE/004286           2,00    9,33   M     LR      2       11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5  (CE)  RBTCCT65P68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8 DELLA VOLPE            TERESA           CE/004093           1,50    9,83         R       2       11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2  (CE)  DLLTRS62L52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9 PUORTO                 NICOLA           CE/004284           2,25    9,00         R       2       11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61  (CE)  PRTNCL61C24H97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0 APRILE                 RITA             CE/003947           2,00    9,17         RS      2       1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65  (CE)  PRLRTI65R45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1 DI MATTEO              FILOMENA         CE/004123           1,00   10,00         R       2       1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65  (CE)  DMTFMN65R47B91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2 D'ADDIO                ANGELA           CE/004086           4,00    7,00                         1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66  (CE)  DDDNGL66M54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3 URBINO                 RAFFAELE         CE/004226           2,00    8,67         R       2       10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6  (CE)  RBNRFL56P01E17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4 PICILLO                PAOLO            CE/004275           4,50    6,17                         10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4  (CE)  PCLPLA54P01E7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5 PALMIERI               CARMELINA        CE/004249           1,00    9,33         R       2       10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61  (CE)  PLMCML61B43I67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6 ULGHERI                MARIA LEONARDA   CE/004223           1,00    9,33         R       2       10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58  (SS)  LGHMLN58D61L98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7 VERSITELLI             MARIA            CE/004231           1,00    9,00         R       2       1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59  (NA)  VRSMRA59S48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8 GIULIANO               ANTONELLA        CE/004163           2,00    7,83         R       2        9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71  (CE)  GLNNNL71E44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9 LEONE                  MANUELA          CE/004408           0,50    8,67         R       3        9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1/1968  (CE)  LNEMNL68S69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0 VERDE                  FILOMENA         CE/004229           1,00    8,00         R       3        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56  (CE)  VRDFMN56A46C56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1 COPPOLA                DOMENICO         CE/004628           1,00    7,00                          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9  (NA)  CPPDNC69M31B90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2 PRATILLO               ANGELINA         CE/004280           1,50    6,00         R       5        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54  (CE)  PRTNLN54M43D76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3 MAZZA                  VINCENZO         CE/003984           1,50    6,00         R       1        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3  (NA)  MZZVCN63M28G90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4 BATTISTA               MARIA ANTONIETTA CE/000640           0,50    6,25                          6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46  (CE)  BTTMNT46P63B36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5 IZZI                   GIANMARIA        CE/004574           0,50    6,00                          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71  (CE)  ZZIGMR71H19B71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STAMPA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8:20:00Z</dcterms:created>
  <dc:creator>Ministero Pubblica Istruzione</dc:creator>
  <dc:description/>
  <dc:language>en-US</dc:language>
  <cp:lastModifiedBy>Ministero Pubblica Istruzione</cp:lastModifiedBy>
  <dcterms:modified xsi:type="dcterms:W3CDTF">2004-12-13T08:22:00Z</dcterms:modified>
  <cp:revision>2</cp:revision>
  <dc:subject/>
  <dc:title> E &amp;l1E &amp;a2L &amp;l60F SISTEMA INFORMATIVO DEL MINISTERO DELLA PUBBLICA ISTRUZIONE                                                          SS-13-HC-XNO20</dc:title>
</cp:coreProperties>
</file>