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O - CUO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PARENTE                ALDO             CE/004630          10,00    7,00         R       1       17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5/1956  (BN)  PRNLDA56E24C525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2 FLORIO                 MARIA ANTONIA    CE/004448           4,80    9,28         R       3       14,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1/1963  (BN)  FLRMNT63S58D230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3 PANELLA                TERESA           CE/002855           1,40    9,00         R       1       10,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2/1966  (CE)  PNLTRS66B52B36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E STAMPA</w: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</w:sect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8:52:00Z</dcterms:created>
  <dc:creator>Ministero Pubblica Istruzione</dc:creator>
  <dc:description/>
  <dc:language>en-US</dc:language>
  <cp:lastModifiedBy>Ministero Pubblica Istruzione</cp:lastModifiedBy>
  <dcterms:modified xsi:type="dcterms:W3CDTF">2004-12-13T08:59:00Z</dcterms:modified>
  <cp:revision>2</cp:revision>
  <dc:subject/>
  <dc:title>SISTEMA INFORMATIVO DEL MINISTERO DELLA PUBBLICA ISTRUZIONE                                                          SS-13-HC-XNO20</dc:title>
</cp:coreProperties>
</file>