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R - COLLABORATORE SCOLASTICO TECNICO (ADDETTO AZIENDE AGRAR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PATERNO                MARIA TERESA     CE/004491          16,49    0,01         QR      2   X   1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7  (CE)  PTRMTR67B50G59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SANTAGATA              DOMENICO MICHELE CE/004632          14,39    0,01   N     QRS     2   X   14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5  (CE)  SNTDNC65P29G59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DI MUCCIO              LUIGI            CE/004962          10,00    3,00         QR      2   X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6  (CE)  DMCLGU66A10A20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GRILLO                 ANNA             CE/004963           9,00    3,00         QR      1   X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73  (EE)  GRLNNA73E49Z13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PUGLIESE               MARIA            CE/004964           9,99    0,01         QR      2   X   1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5  (CE)  PGLMRA65E48I27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FRAGOLA                MARIA ANTONIETTA CE/004965           3,99    0,01         R       2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69  (CE)  FRGMNT69S54A20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STAMPA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00:00Z</dcterms:created>
  <dc:creator>Ministero Pubblica Istruzione</dc:creator>
  <dc:description/>
  <dc:language>en-US</dc:language>
  <cp:lastModifiedBy>Ministero Pubblica Istruzione</cp:lastModifiedBy>
  <dcterms:modified xsi:type="dcterms:W3CDTF">2004-12-13T09:02:00Z</dcterms:modified>
  <cp:revision>2</cp:revision>
  <dc:subject/>
  <dc:title>SISTEMA INFORMATIVO DEL MINISTERO DELLA PUBBLICA ISTRUZIONE                                                          SS-13-HC-XNO20</dc:title>
</cp:coreProperties>
</file>