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&amp;l1E&amp;a2L&amp;l60F 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VILLANI                CLARA            CE/004235          53,50    8,00                         6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48  (NA)  VLLCLR48R51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COSENTINO              MARIA CONCETTA   CE/004658          43,25    8,67                         51,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65  (NA)  CSNMCN65M70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FARINA                 FRANCESCO        CE/004405          17,05   12,00         R       2       29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59  (CE)  FRNFNC59L24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4 CRISCI                 CONCETTA         CE/004349          15,40   13,33         LR      2       28,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1  (CE)  CRSCCT61A43I23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5 DI MONACO              TERESA           CE/004557          12,10   14,50                         26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6  (CE)  DMNTRS66E45G54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6 MONDO                  PINO             CE/003992          13,75   11,50                         25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70  (CE)  MNDPNI70R12A51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7 GALANO                 DIANA            CE/004158           9,90   14,33         R       1       24,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8/1966  (CE)  GLNDNI66M46E99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8 SCHIAVONE              MATTIA           CE/004524          14,00    9,17         RS      3       23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52  (CE)  SCHMTT52A07B87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9 RUSSO                  TOMMASO          CE/004529          13,15   10,00         R       2       23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0 RICCIO                 ANGELA           CE/004037          11,50   11,00   N     R       2       2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56  (CE)  RCCNGL56S67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1 TRAETTINO              ANNAMARIA        CE/004220           9,70   12,50         QR      3       2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64  (CE)  TRTNMR64B63D80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2 CORVINO                LAURA            CE/004343          10,70   10,50         R       2       21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53  (CE)  CRVLRA53S59B87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3 GAROFALO               CARMELA          CE/004559           6,50   13,67         R       2       20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4/1962  (CE)  GRFCML62D68D79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4 GIULIANO               GIULIO           CE/004164          11,95    8,00                         19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57  (CE)  GLNGLI57D27M09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5 DI TELLA               UMBERTO          CE/004644           9,65   10,00   N     R       2       19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65  (CE)  DTLMRT65A17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6 APICELLA               ANTONIA          CE/003946           7,80   11,00         R       3       18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59  (CS)  PCLNTN59L50D00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7 MONACO                 FRANCESCO SAVERI CE/003991           5,25   13,50         T               18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9  (NA)  MNCFNC69L22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8 TARTAGLIONE            MARIA TERESA     CE/004941           9,85    8,00   N     RS      1       17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48  (CE)  TRTMTR48R59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9 PARENTE                ANGELINA         CE/004259           7,80   10,00         R       2       1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1  (CE)  PRNNLN61B48L84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0 FUSCO                  ANNARITA         CE/004157           4,10   13,50                         17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67  (CE)  FSCNRT67B63I88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1 DELLI PAOLI            ANGELA           CE/004096           4,00   13,50                         1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72  (CE)  DLLNGL72R61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2 CARNEVALE              LETIZIA          CE/004317           9,40    8,00         R       2       17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67  (NA)  CRNLTZ67C48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3 BRIGNOLA               CARMELA          CE/004929           6,70   10,00         RS      2       16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63  (CE)  BRGCML63S53B86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4 PAPA                   ANNA MARIA       CE/004256           5,00   11,67         R       1       16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67  (PZ)  PPANMR67D64G94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5 VIRGILIO               RITA             CE/004939           8,50    8,00         R       2       1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7  (NA)  VRGRTI67E62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6 MICCO                  ADELAIDE MARIA   CE/003986           8,50    8,00         R       2       1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3/1955  (CE)  MCCDDM55C43D36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7 PALMA                  ROMOLO           CE/004610           6,65    9,83         R       1       16,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5/1952  (CE)  PLMRML52E03B87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8 ROTONDO                ANTONIETTA       CE/004293           2,90   13,00         R       3       15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60  (CE)  RTNNNT60L54L08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9 DI GIACOMO RUSSO       DOMENICO         CE/004917           7,90    8,00         R       2       15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59  (CE)  DGCDNC59L30B86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0 BELARDO                ANTONIO          CE/004564           1,60   14,00                         15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66  (NA)  BLRNTN66P04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1 LEPORE                 GIOVANNA         CE/004406           3,65   11,67         QR      1       15,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72  (NA)  LPRGNN72D70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2 DI SANTO               MARIA LETIZIA    CE/004128           6,20    9,00         R       3       15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8/1956  (CE)  DSNMLT56M44I67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3 PAPA                   VINCENZA         CE/004258           4,00   11,17         R       2       15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66  (PZ)  PPAVCN66A60G94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4 PIROZZI                MARIA VITTORIA   CE/004277           3,05   12,00         R       1       15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8  (CE)  PRZMVT68D60H79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5 NUNZIATA               GIUSEPPINA       CE/004061           4,00   11,00         R       2       1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1/1970  (NA)  NNZGPP70S47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6 TISCIONE               MARIA GRAZIA     CE/004217           3,60   11,33         R       3       14,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59  (CE)  TSCMGR59S57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7 DELL'AVERSANA          ROSARIA          CE/004091           3,10   11,83         R       1       14,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62  (CE)  DLLRSR62R47I30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8 TAMBURRINO             LUCIA            CE/004326           3,85   11,00         R       2       14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67  (NA)  TMBLCU67S57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9 RAGOZZINO              MARIA ANTONIETTA CE/004297           2,90   11,83                         14,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64  (CE)  RGZMNT64S58B71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0 CAMPANILE              ANNA             CE/004562           3,70   11,00                         14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61  (NA)  CMPNNA61P52E22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1 OLIVA                  NICOLETTA        CE/004062           3,00   11,67         R       1       14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74  (CE)  LVONLT74R44B71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2 MARTINO                MARIA RAFFAELA   CE/004631           4,00   10,67                         14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75  (NA)  MRTMRF75M25F83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3 UMBRIANO               LUISA            CE/004224           3,00   11,67                         14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6/1969  (NA)  MBRLSU69H42D78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4 SIRO                   MARGHERITA       CE/004206           4,30   10,33         R       3       14,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69  (CE)  SRIMGH69A48I23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5 BASILISCO              DANIELA          CE/003952           2,60   12,00         R       1       1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71  (NA)  BSLDNL71L60I29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6 TETTONE                SALVATORE        CE/004215           2,10   12,50                         1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70  (CE)  TTTSVT70L25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7 CARIDDI                BENIAMINA        CE/004601           2,25   12,33         R       1       14,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8  (ME)  CRDBMN58M58F158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8 FIORENZA               PATRIZIA         CE/004144           3,50   11,00         R       3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7/1964  (CE)  FRNPRZ64L51I23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9 GUARINO                PATRIZIA         CE/004167           3,00   11,50         R       3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59  (CE)  GRNPRZ59R51B49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0 CHIANESE               ANTONELLA        CE/004331           3,50   11,00         R       3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57  (TN)  CHNNNL57C45H330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1 VENEZIALE              BAMBINA          CE/004966           4,50   10,00         RS      2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57  (IS)  VNZBBN57A66E66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2 IOLLI                  ANGELA           CE/004898           4,00   10,50         R       2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2  (CE)  LLINGL62B48G59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3 PARISI                 ANNA             CE/004262           3,50   11,00         R       1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66  (CE)  PRSNNA66R58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4 TESTA                  LAURA            CE/004214           2,50   12,00                         1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74  (CE)  TSTLRA74L49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5 RICCARDO               PASQUALINA       CE/004287           6,10    8,33         R       4       14,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51  (CE)  RCCPQL51D44H79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6 SIMONETTI              NICOLINA         CE/004083           3,60   10,67         R       2       14,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69  (CE)  SMNNLN69M57B70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7 D ANIELLO              ALESSANDRO       CE/004568           4,00   10,17         R       2       14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58  (CE)  DNLLSN58L12A5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8 ROMANO                 MARIA            CE/004290           3,80   10,33         RS      2       14,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67  (LT)  RMNMRA67B54F22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9 DELLA CORTE            TIZIANA          CE/004092           3,10   11,00         L               14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74  (SS)  DLLTZN74R56I45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0 PERROTTA               TERESA           CE/004268           4,00   10,00         R       4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66  (NA)  PRRTRS66M63I77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1 PALLADINO              ANGELA           CE/004248           5,00    9,00         R       4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60  (CE)  PLLNGL60D59I2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2 PENNINO                FRANCESCA DI PAO CE/004267           2,50   11,50         R       2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63  (NA)  PNNFNC63R70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3 MORETTA                PASQUALANTONIO   CE/004049           6,00    8,00         R       2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62  (CE)  MRTPQL62R20E93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4 CRISCI                 ANTONIETTA       CE/004348           3,00   11,00         R       2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62  (CE)  CRSNNT62C48A40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5 DI CERBO               GIOVANNA RAFFAEL CE/004115           4,00   10,00         R       2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59  (CE)  DCRGNN59R64A5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6 FRANZESE               ANNA IMMACOLATA  CE/004151           2,00   12,00         R       1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68  (NA)  FRNNMM68T48G28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7 MICCO                  GIUSEPPINA       CE/003987           2,00   12,00                  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8/1974  (CE)  MCCGPP74M60B96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8 BARBATO                MARIA            CE/003949           3,00   11,00                  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73  (CE)  BRBMRA73T52F35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9 NASSA                  BERNARDINA       CE/004060           2,00   12,00                  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73  (CE)  NSSBNR73L47G59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0 CATERINO               ANTONIA          CE/004320           2,00   12,00                  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3/1973  (CE)  CTRNTN73C51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1 DI RONZA               ANTONELLA        CE/004127           2,00   12,00                  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6/1972  (CE)  DRNNNL72H47A51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2 PAOLINO                TOMMASO          CE/004254           1,00   13,00                         1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59  (CE)  PLNTMS59M13E998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3 ACQUARO                ANTONIETTA GIUSE CE/003938           3,20   10,67         R       2       13,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66  (CE)  CQRNNT66H64B86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4 D ANGELO               ANGELA           CE/004087           3,50   10,33   N     RS      2       13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1  (CE)  DNGNGL61A54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5 SANTELLA               GIULIA           CE/004074           1,50   12,33         R       2       13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67  (CE)  SNTGLI67E47I88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6 ESPOSITO               ROSA             CE/004135           3,50   10,33         R       2       13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61  (NA)  SPSRSO61L44F92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7 DE ROSA                ESTER            CE/004101           2,50   11,33         R       1       13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72  (CE)  DRSSTR72D66A20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8 SILVESTRE              ROSA             CE/004082           3,30   10,50         R       2       13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64  (CE)  SLVRSO64C63A51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9 OCCHIBOVE              SARA             CE/004546           3,20   10,50         R       2       13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2  (CE)  CCHSRA62T62G59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0 TELARO                 ROSALBA          CE/004216           2,70   11,00                         13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1/1956  (CE)  TLRRLB56A58D88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1 MARRANDINO             PINA             CE/003976           1,00   12,67         R       2       13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70  (CE)  MRRPNI70R65C56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2 DI MARZO               ALMA             CE/004119           2,50   11,17         R       2       13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60  (CE)  DMRLMA60P52I23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3 DI SORBO               GIOVANNI         CE/004130           3,60   10,00         R       3       13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64  (EE)  DSRGNN64L29Z13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4 PASQUADIBISCEGLIE      MARIA            CE/004263           3,50   10,00         R       1       1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73  (CE)  PSQMRA73D65I23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5 CAVALLACCIO            CARMELA          CE/004323           1,50   12,00                         1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64  (CE)  CVLCML64A42L37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6 DE LUCA                LUISA            CE/004099           5,00    8,33         R       2       13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5/1959  (CE)  DLCLSU59E43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7 ORABONA                ANNA MARIA       CE/004070           3,00   10,33         R       2       13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56  (CE)  RBNNMR56R69A51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8 DI MONACO              OLIMPIA          CE/004124           3,00   10,33         R       1       13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5  (CE)  DMNLMP65M67I23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9 TORRANO                VITO             CE/004219           2,00   11,33                         13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73  (CE)  TRRVTI73H23B71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0 INSERO                 ASSUNTA          CE/004937           2,30   11,00         R       2       13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6/1972  (CE)  NSRSNT72H43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1 SALMA                  FABIOLA          CE/004072           3,70    9,50         R       2       1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5  (CE)  SLMFBL65B68C56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2 DIANA                  GIOVANNA         CE/004111           0,50   12,67                         13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8/1971  (CE)  DNIGNN71M46H79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3 FIORILLO               ROSARIA          CE/004147           2,50   10,67                         13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57  (CE)  FRLRSR57P60I2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4 CALTAGIRONE            RITA JOELLE      CE/004310           4,00    9,11   C     R       3       13,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2/1960  (EE)  CLTRJL60T60Z35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5 DRAGONE                CARMELA          CE/004133           2,00   11,00         R       3       1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67  (BN)  DRGCML67A42E58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6 MARRA                  ELENA            CE/003974           3,50    9,50         R       3       1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1/1964  (EE)  MRRLNE64S47Z13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7 PONTILLO               ANGELA           CE/004279           4,00    9,00         R       3       1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55  (CE)  PNTNGL55L64B667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8 COZZOLINO              CONCETTA         CE/004346           1,50   11,50   N     RS      2       1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66  (CE)  CZZCCT66T63B86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9 FERRARA                RAFFAELLA        CE/004142           3,00   10,00   N     RS      2       1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66  (BN)  FRRRFL66M48I145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0 FARINA                 MARIAROSARIA     CE/004137           4,00    9,00         R       2       1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66  (NA)  FRNMRS66C48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1 ANDREOZZI              FRANCA           CE/003943           2,20   10,67         QR      2       12,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6/1969  (CE)  NDRFNC69H62A51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2 SAPIO                  MARIA LUISA      CE/004077           3,00    9,83         R       3       12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6/1961  (NA)  SPAMLS61H49G30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3 MIRTO                  RUTILIO          CE/003990           0,50   12,17         R       2       12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9/1963  (CE)  MRTRTL63P11B36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4 MATACOTTI              FRANCESCA PAOLA  CE/003981           3,00    9,67         R       2       12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57  (NA)  MTCFNC57C55H89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5 CAPUANO                FILOMENA         CE/004312           0,50   12,00         R       2       1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2/1968  (CE)  CPNFMN68B69I88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6 LETIZIA                MARGHERITA       CE/004174           2,50   10,00         R       2       1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57  (CE)  LTZMGH57H59B66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7 MARRANDINO             CONCETTA         CE/003975           2,00   10,50         R       1       1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71  (CE)  MRRCCT71R53C56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8 VISCOVO                CIRO             CE/004237           2,60    9,83         R       3       12,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58  (NA)  VSCCRI58A23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9 ARGENZIANO             ANTONIO          CE/003948           3,35    9,00         R       2       12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7/1949  (CE)  RGNNTN49L02B71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0 SAPATIELLO             ANIELLO MARIO    CE/004076           4,00    8,33         JR      4       12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2/1953  (CE)  SPTNLM53T25I88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1 SPAZIANO               ADELE            CE/004209           2,00   10,33         KR      2       12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9  (CE)  SPZDLA69L55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2 GIALLAURITO            PASQUALINA       CE/004159           2,00   10,33         R       2       12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69  (CE)  GLLPQL69P69A57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3 PASSARELLI             GIUSEPPINA       CE/004264           2,00   10,33         R       2       12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59  (CE)  PSSGPP59B50B87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4 MARASCO                LUIGI            CE/003970           4,00    8,17         R       5       12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60  (NA)  MRSLGU60D19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5 DI NALLO               RITA             CE/004125           0,50   11,50   M     ER      2       1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61  (CE)  DNLRTI61B53C9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6 GIAMMATTEO             LUIGIA           CE/004160           2,00   10,00         R       2       1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68  (CE)  GMMLGU68D50A20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7 BOVE                   MICHELINA        CE/004575           1,00   11,00         R       2       1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3/1967  (CE)  BVOMHL67C71E79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8 DE MIO                 RENZA ANTONIETTA CE/004100           4,00    8,00         R       2       1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52  (BL)  DMERZN52A54A757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9 PETRILLO               SALVATORE        CE/004271           2,10    9,83                         11,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73  (CE)  PTRSVT73R24I23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0 IOVINELLA              IMMACOLATA       CE/004170           1,00   10,83                         11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72  (CE)  VNLMCL72L70I99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1 MENNA                  MICHELINA        CE/003985           2,10    9,67         R       2       11,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59  (NA)  MNNMHL59A63H86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2 DI BENEDETTO           MARIA DOMENICA   CE/004113           1,50   10,17         R       3       11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2/1960  (CE)  DBNMDM60T49B58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3 TAMMARO                MARINA           CE/004212           1,00   10,67         R       2       11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67  (CE)  TMMMRN67M71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4 MORETTA                GIOVANNA         CE/003995           2,00    9,67         R       2       11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2/1963  (CE)  MRTGNN63T59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5 ORABONA                ANTIMO           CE/004071           2,60    9,00   N     S               11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61  (CE)  RBNNTM61B27A51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6 MIELE                  ITALIA           CE/003988           4,10    7,44         RS      3       11,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46  (FR)  MLITLI46D59C54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7 RIBATTEZZATO           CONCETTA         CE/004286           2,00    9,33   M     LR      2       11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65  (CE)  RBTCCT65P68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8 DELLA VOLPE            TERESA           CE/004093           1,50    9,83         R       2       11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62  (CE)  DLLTRS62L52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9 PUORTO                 NICOLA           CE/004284           2,25    9,00         R       2       11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61  (CE)  PRTNCL61C24H978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0 APRILE                 RITA             CE/003947           2,00    9,17         RS      2       11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65  (CE)  PRLRTI65R45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1 DI MATTEO              FILOMENA         CE/004123           1,00   10,00         R       2       1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65  (CE)  DMTFMN65R47B91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2 D'ADDIO                ANGELA           CE/004086           4,00    7,00                         1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8/1966  (CE)  DDDNGL66M54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3 URBINO                 RAFFAELE         CE/004226           2,00    8,67         R       2       10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6  (CE)  RBNRFL56P01E17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4 PICILLO                PAOLO            CE/004275           4,50    6,17                         10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4  (CE)  PCLPLA54P01E79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5 PALMIERI               CARMELINA        CE/004249           1,00    9,33         R       2       10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61  (CE)  PLMCML61B43I67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6 ULGHERI                MARIA LEONARDA   CE/004223           1,00    9,33         R       2       10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58  (SS)  LGHMLN58D61L98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7 VERSITELLI             MARIA            CE/004231           1,00    9,00         R       2       1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1/1959  (NA)  VRSMRA59S48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8 GIULIANO               ANTONELLA        CE/004163           2,00    7,83         R       2        9,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71  (CE)  GLNNNL71E44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9 LEONE                  MANUELA          CE/004408           0,50    8,67         R       3        9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1/1968  (CE)  LNEMNL68S69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0 VERDE                  FILOMENA         CE/004229           1,00    8,00         R       3        9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1/1956  (CE)  VRDFMN56A46C56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1 COPPOLA                DOMENICO         CE/004628           1,00    7,00                          8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69  (NA)  CPPDNC69M31B90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2 PRATILLO               ANGELINA         CE/004280           1,50    6,00         R       5        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8/1954  (CE)  PRTNLN54M43D76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3 MAZZA                  VINCENZO         CE/003984           1,50    6,00         R       1        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3  (NA)  MZZVCN63M28G90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A - ASSISTENTE AMMINISTRATI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4 BATTISTA               MARIA ANTONIETTA CE/000640           0,50    6,25                          6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46  (CE)  BTTMNT46P63B36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5 IZZI                   GIANMARIA        CE/004574           0,50    6,00                          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71  (CE)  ZZIGMR71H19B71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01 - MECCA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CAPUTO                 CARLO            CE/004191           1,50    9,00         RS      3       1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50  (CE)  CPTCRL50H20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02 - ELETTRONICA ED ELETTROTEC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CAROZZA                DONATO           CE/004598          21,50   11,00                     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2  (CE)  CRZDNT62D07B86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RUSSO                  TOMMASO          CE/004529          14,05   10,00         R       2       24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COMUNE                 ANTONIO          CE/003963           8,85   12,67         R       3       21,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61  (CE)  CMNNTN61S30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4 D'AMBROSIO             FRANCESCO        CE/004192          11,70    9,50   M     GR      1       21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68  (CE)  DMBFNC68D05G13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5 SORBO                  RENATO           CE/004198          11,50    9,00                         2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68  (CE)  SRBRNT68B27B935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6 PASSARETTI             ANGELA           CE/004623           5,80   12,00         R       2       1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7  (CE)  PSSNGL67P50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7 MONE                   ANGELO           CE/004050           2,60   14,00                         16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7/1970  (NA)  MNONGL70L18F83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8 FABOZZO                GIOVANNI         CE/004139           4,25    8,00         R       1       12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70  (CE)  FBZGNN70P10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03 - COSTRUZIONI NAVALI E TECNOLOGIE METALMECCANIC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CAPUTO                 CARLO            CE/004191           1,50    9,00         RS      3       1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50  (CE)  CPTCRL50H20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06 - IMBARCAZIONI SCUOLA: CONDUZIONE CALDAIE A VAP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CAPUTO                 CARLO            CE/004191           1,50    9,00         RS      3       1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50  (CE)  CPTCRL50H20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08 - FIS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CAROZZA                DONATO           CE/004598          21,50   11,00                     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2  (CE)  CRZDNT62D07B86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RUSSO                  TOMMASO          CE/004529          14,05   10,00         R       2       24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COMUNE                 ANTONIO          CE/003963           8,85   12,67         R       3       21,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61  (CE)  CMNNTN61S30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4 D'AMBROSIO             FRANCESCO        CE/004192          11,70    9,50   M     GR      1       21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68  (CE)  DMBFNC68D05G13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5 SORBO                  RENATO           CE/004198          11,50    9,00                         2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68  (CE)  SRBRNT68B27B935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6 BELARDO                ANTONIO          CE/004564           3,20   15,00                         18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66  (NA)  BLRNTN66P04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7 PASSARETTI             ANGELA           CE/004623           5,80   12,00         R       2       1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7  (CE)  PSSNGL67P50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8 SANTANTONIO            CARMELINA        CE/004530           4,20   12,50         QR      1       16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67  (CE)  SNTCML67B60H42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9 MONE                   ANGELO           CE/004050           2,60   14,00                         16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7/1970  (NA)  MNONGL70L18F83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0 CARPENTIERO            MARIA CRISTINA   CE/004595           3,80   10,67   N     LRS     5       14,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57  (CE)  CRPMCR57S64E75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1 FABOZZO                GIOVANNI         CE/004139           4,25    8,00         R       1       12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70  (CE)  FBZGNN70P10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11 - METALLURGICO-MINER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CAROZZA                DONATO           CE/004598          21,50   11,00                     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2  (CE)  CRZDNT62D07B86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23 - CHIM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CAROZZA                DONATO           CE/004598          21,50   11,00                     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2  (CE)  CRZDNT62D07B86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LEONE                  MICHELINA        CE/004028           2,50    8,67                         11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66  (CE)  LNEMHL66R45G59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28 - AZIENDA AGR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LEONE                  MICHELINA        CE/004028           2,50    8,67                         11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66  (CE)  LNEMHL66R45G59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29 - CERAM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CAROZZA                DONATO           CE/004598          21,50   11,00                         3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2  (CE)  CRZDNT62D07B86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PASSARETTI             ANGELA           CE/004623           5,80   12,00         R       2       1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7  (CE)  PSSNGL67P50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30 - TESSU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GIAQUINTO              FRANCESCA        CE/004107           6,00   10,00         R       2       1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60  (CE)  GQNFNC60M58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COPPOLA                TOMMASO          CE/003964           1,80    6,00         R       1        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51  (CE)  CPPTMS51T21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31 - METAL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PASSARETTI             ANGELA           CE/004623           5,80   12,00         R       2       1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7  (CE)  PSSNGL67P50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32 - PITTU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PASSARETTI             ANGELA           CE/004623           5,80   12,00         R       2       1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7  (CE)  PSSNGL67P50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GIAQUINTO              FRANCESCA        CE/004107           6,00   10,00         R       2       1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60  (CE)  GQNFNC60M58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COPPOLA                TOMMASO          CE/003964           1,80    6,00         R       1        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51  (CE)  CPPTMS51T21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36 - PLAS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PASSARETTI             ANGELA           CE/004623           5,80   12,00         R       2       17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7  (CE)  PSSNGL67P50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AT - ASSISTENTE TECN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A PROFESSIONALE: AR38 - AGROINDUSTRI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LEONE                  MICHELINA        CE/004028           2,50    8,67                         11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66  (CE)  LNEMHL66R45G59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G - COLLABORATORE SCOLASTICO TECNICO (GUARDAROBI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BOVENZI                GIOVANNA         CE/004515          13,90   13,00                         26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60  (CE)  BVNGNN60E41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PAGLIARO               MARIO            CE/004517           1,00   11,00                         1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64  (CE)  PGLMRA64R26E79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O - CUO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PARENTE                ALDO             CE/004630          10,00    7,00         R       1       17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56  (BN)  PRNLDA56E24C525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FLORIO                 MARIA ANTONIA    CE/004448           4,80    9,28         R       3       14,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63  (BN)  FLRMNT63S58D23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PANELLA                TERESA           CE/002855           1,40    9,00         R       1       10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66  (CE)  PNLTRS66B52B36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R - COLLABORATORE SCOLASTICO TECNICO (ADDETTO AZIENDE AGRAR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PATERNO                MARIA TERESA     CE/004491          16,49    0,01         QR      2   X   16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67  (CE)  PTRMTR67B50G59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SANTAGATA              DOMENICO MICHELE CE/004632          14,39    0,01   N     QRS     2   X   14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65  (CE)  SNTDNC65P29G59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DI MUCCIO              LUIGI            CE/004962          10,00    3,00         QR      2   X   1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66  (CE)  DMCLGU66A10A20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4 GRILLO                 ANNA             CE/004963           9,00    3,00         QR      1   X   1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73  (EE)  GRLNNA73E49Z13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5 PUGLIESE               MARIA            CE/004964           9,99    0,01         QR      2   X   10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5  (CE)  PGLMRA65E48I27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6 FRAGOLA                MARIA ANTONIETTA CE/004965           3,99    0,01         R       2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1/1969  (CE)  FRGMNT69S54A20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DI BELLO               PAOLO GUIDO      CE/000044  20,90                                         20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48  (CE)  DBLPGD48E24H798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LEGGIERO               MICHELINA        CE/000285          13,35    6,50                         19,85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62  (CE)  LGGMHL62A61I26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DI SALVATORE           GIUSEPPA         CE/001610   2,50   14,00                                 16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4 RUBINO                 NUNZIO           CE/003283   2,60   13,50                 R       2       16,1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5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5 RICCIARDI              MARIA GIOVANNA   CE/004471           6,60    5,00   N     S               11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61  (BN)  RCCMGV61B50E58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6 MATARAZZO              ELIO             CE/002500           9,33    2,00         R       2       11,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53  (CE)  MTRLVN53D10H43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7 MARZELLO               PASQUALE         CE/004554           9,10    2,00                         11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62  (NA)  MRZPQL62E01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8 FIORETTI               ANNA MARIA       CE/001775  11,00                                         1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2029  (NA)  FRTNMR29R59F83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9 PALMA                  ROMOLO           CE/004610   4,00    5,50    1,00         R       1       10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5/1952  (CE)  PLMRML52E03B87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0 TOSCANO                ANTONIO          CE/004626           3,05    6,50         Q                9,55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68  (CE)  TSCNTN68E20G59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1 CERCIELLO              SANTOLO          CE/004597           3,60    5,00                          8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9  (NA)  CRCSTL69T15G8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2 PUCINO                 FRANCESCO GERARD CE/004430   2,00    6,00                 R       2        8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6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3 CERVERA                MARIA            CE/000941   4,50    2,00    1,00   M     GR      1        7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65  (EE)  CRVMRA65D65Z13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4 MARTEDI'               VENERA CAMILLA   CE/004912   5,00    2,00    0,50                          7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68  (CE)  MRTVRC68L47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5 RAPETTI                LILIANA          CE/004435   6,05    0,80                                  6,85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48  (CE)  RPTLLN48A43B715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6 ABATEGIOVANNI          LUIGI            CE/004588   2,00    4,60                 R       3        6,6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56  (CE)  BTGLGU56L07E17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7 CASELLA                MARIA            CE/003932   4,50    2,00                                  6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68  (CE)  CSLMRA68D49B36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8 RUSSO                  MARGHERITA       CE/000119   3,00            3,00         R       2        6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61  (CE)  RSSMGH61M64G13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19 ESPOSITO               ERMELINDA        CE/004955           0,50    5,50                          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79  (NA)  SPSRLN79S70F92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0 ROMANO                 PAOLO            CE/004667   6,00                                          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46  (CE)  RMNPLA46P17B96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1 DI STAVOLO             GIUSEPPE         CE/004666   6,00                                          6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40  (CE)  DSTGPP40S16E55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2 VERDE                  LUISA            CE/000430   5,95                                          5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5  (CE)  VRDLSU65B68E17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3 DE ANGELIS             TERESA           CE/004670   5,95                                          5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3  (CE)  DNGTRS53B48B87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4 ROSSI                  ANNA             CE/004674   5,90                                          5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61  (CE)  RSSNNA61B51H43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5 NORELLI                OTTONE           CE/004673   5,90                                          5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5/1958  (BN)  NRLTTN58E15D78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6 DI STASIO              VINCENZO         CE/004672   5,90                                          5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56  (CE)  DSTVCN56R26I67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7 SALZILLO               ROSALIA          CE/004671   5,90                                          5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55  (CE)  SLZRSL55D64E93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8 NATALE                 GIOVANNI         CE/004676   5,80                                          5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0  (CE)  NTLGNN60A14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29 D IORIO                RITA             CE/004675   5,80                                          5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6/1954  (CE)  DRIRTI54H44D88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0 DEL BENE               ROSA             CE/004677   5,77                                          5,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65  (CE)  DLBRSO65C42B667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1 MISSO                  TERESA           CE/004678   5,75                                          5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66  (CE)  MSSTRS66L41G33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2 SANGIOVANNI            LAURA            CE/004682   5,65                                          5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59  (CE)  SNGLRA59D62B36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3 MARTUCCI               ALBERTO          CE/004681   5,65                                          5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45  (CE)  MRTLRT45M30H21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4 MONACO                 AURELIO          CE/004365           3,60    2,00         R       3        5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61  (FR)  MNCRLA61B14C03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5 ROSSI                  SILVANO          CE/004636           3,60    2,00         R       1        5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6/1970  (FR)  RSSSVN70H07C0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6 PORTO                  NINO             CE/004684   5,60                                          5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55  (CE)  PRTNNI55E01E0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7 ALTIERI                FAUSTINA ANTONIE CE/004685   5,55                                          5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55  (CE)  LTRFTN55T57D68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8 CANTELMO               ANTONIETTA       CE/004914           0,50    5,00         R       2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60  (CE)  CNTNNT60R66A10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39 MARUCCI                MAURIZIO         CE/004550           0,50    5,00         S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71  (NA)  MRCMRZ71D04G81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0 OLIVA                  CARMINE          CE/002758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2029  (CE)  LVOCMN29S10C56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1 GIGANTE                MASSIMO          CE/004952           3,50    2,00                          5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77  (CE)  GGNMSM77P21I2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2 ROSATO                 ANGELINA         CE/004472           0,50    5,00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72  (CE)  RSTNLN72R63E93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3 MISSO                  ANSELMO          CE/004732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2/1968  (CE)  MSSNLM68T30A51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4 DEGLI ESPOSTI          LUCIANA          CE/001271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0/1968  (EE)  DGLLCN68R41Z13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5 VALENTINO              TANIA            CE/003740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6 MAROTTA                CARMELA          CE/004731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4/1968  (NA)  MRTCML68D58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7 DI GRAZIA              ANNA             CE/004730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68  (CE)  DGRNNA68C70H21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8 REGA                   GIOVANNA         CE/004729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3/1968  (EE)  RGEGNN68C56Z13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49 MACCARIELLO            MARIA TERESA     CE/004728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67  (CE)  MCCMTR67S49B86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0 CORVINO                ROSARIA          CE/004727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67  (NA)  CRVRSR67R61F83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1 CROCCO                 PASQUALINA       CE/004726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67  (BN)  CRCPQL67H66C52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2 PASCALUCCI             BIANCAMARIA      CE/004725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67  (CE)  PSCBCM67H63B71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3 RAGOZZINO              LILIANA          CE/004724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5/1967  (CE)  RGZLLN67E61I23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4 IANNIELLO              GRAZIA           CE/004723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7  (CE)  NNLGRZ67E45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5 D'ERRICO               GIUSEPPINA       CE/004722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7  (CE)  DRRGPP67D47G13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6 ANDRISANI              CATERINA         CE/004721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66  (CE)  NDRCRN66S57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7 GUIDA                  FILOMENA         CE/004720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66  (CE)  GDUFMN66R56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8 RUSSO                  LILIANA          CE/004719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66  (CE)  RSSLLN66M69E93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59 LAURENZA               EMANUELA         CE/004718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8/1966  (CE)  LRNMNL66M59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0 NATALE                 MARIA            CE/004717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66  (CE)  NTLMRA66D50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1 BORTONE                ANTONIETTA       CE/004716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6  (CE)  BRTNNT66D47C56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2 MOTTOLA                ROSA             CE/004715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66  (CE)  MTTRSO66D44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3 ROTONDO                DOMENICO         CE/004714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66  (EE)  RTNDNC66C17Z40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4 D'AMICO                ASSUNTA          CE/004713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66  (CE)  DMCSNT66C46E78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5 BERNARDO               ANTONIO          CE/004712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66  (CE)  BRNNTN66C04B36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6 ANTONUCCI              ROSA             CE/004711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66  (CE)  NTNRSO66B67B86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7 SORRENTINO             FORTUNATA        CE/004710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66  (NA)  SRRFTN66B52L845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8 BOCCAGNA               FILOMENA         CE/004709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2/1966  (CE)  BCCFMN66B49E93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69 GRAZIANO               ANTONIO          CE/004708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65  (CE)  GRZNTN65T21I2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0 GUARINO                UMBERTO          CE/004707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1/1965  (CE)  GRNMRT65S21C56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1 GENTILE                ANTONELLA        CE/004706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1/1965  (CE)  GNTNNL65S47I67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2 CARRIERI               MARIA ROSARIA    CE/004705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0/1965  (NA)  CRRMRS65R67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3 MORRONE                VANNA            CE/004704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9/1965  (CE)  MRRVNN65P51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4 FERRARO                ANGELA           CE/004703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8/1965  (CE)  FRRNGL65M52I67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5 MASSARO                MARIA            CE/004702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65  (CE)  MSSMRA65C68I23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6 RONCONE                OLIMPIA          CE/004701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65  (CE)  RNCLMP65B65B58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7 LUCCA                  CARMELA          CE/004906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65  (CE)  LCCCML65A65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8 CONCA                  ROSA             CE/004700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64  (CE)  CNCRSO64T51I27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79 DI BERNARDO            MICHELINA        CE/004699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7/1964  (CE)  DBRMHL64L61B667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0 CARNEVALE              LIDIA MARCELLINA CE/004698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5/1964  (CE)  CRNLMR64E66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1 AMBROSCA               FRANCESCO ANTONI CE/004688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64  (CE)  MBRFNC64C01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2 CESARANO               ANTONIETTA       CE/004696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64  (CE)  CSRNNT64A55B93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3 GRAZIANO               MARIA LUISA      CE/004695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3  (CE)  GRZMLS63D66I23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4 RIVETTI                PRISCO           CE/004694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63  (CE)  RVTPSC63A05C558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5 FERRARA                ANNA             CE/004693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62  (CE)  FRRNNA62P68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6 DI GIROLAMO            PATRIZIA         CE/004692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62  (CE)  DGRPRZ62M64B71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7 PALMIERI               ANTONIETTA       CE/004691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60  (CE)  PLMNNT60L64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8 ADAMO MONTUORI         PALMA            CE/004905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60  (CE)  DMAMTR60C46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89 STELLATO               MARISA           CE/004751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1/1957  (CE)  STLMRS57S47G90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0 CIALLELLA              GIOVANNA         CE/004602           0,50    5,00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57  (CE)  CLLGNN57M69H20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1 PRECE                  ROSA             CE/004690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56  (CE)  PRCRSO56C66G59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2 MARINO                 ROSA             CE/004305           3,50    2,00                          5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56  (NA)  MRNRSO56A67F83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3 PONTILLO               MATTIA           CE/004689   5,50                                          5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4  (CE)  PNTMTT54C69B667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4 MUSTO                  MARIA            CE/004733   5,47                                          5,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53  (CE)  MSTMRA53B60L84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5 LIMODIO                ANNA             CE/004735   5,45                                          5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7/1955  (SA)  LMDNNA55L46A29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6 GRILLO                 MARIA LUISA      CE/004734   5,45                                          5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3  (CE)  GRLMLS53C69C178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7 SIMEONE                IVA              CE/004040   5,40                         QR      2        5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65  (RM)  SMNVIA65A61H50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8 DE LUCIA               DOMENICANTONIO   CE/004736   5,40                                          5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61  (CE)  DLCDNC61D10H83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99 MASTROPIETRO           CARMELA          CE/004737   5,35                                          5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58  (CE)  MSTCML58R59E791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0 CRISPINO               MARIABENEDETTA   CE/004740   5,30                                          5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6/1963  (CE)  CRSMBN63H54I99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1 ZOGLIO                 SERGIO FRANCO    CE/004739   5,30                                          5,3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6/1959  (CE)  ZGLSGF59H03G63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2 GIUDICIANNI            LUISA            CE/004738   5,30                                          5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58  (CE)  GDCLSU58M69A75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3 BOCCAGNA               ANTONIA          CE/004745   5,17                                          5,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52  (CE)  BCCNTN52A55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4 DI MEO                 SANDRA           CE/004746   5,15                                          5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8  (EE)  DMISDR68D66Z11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5 BARRICELLI             ANGELINA         CE/004744   5,15                                          5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8  (CE)  BRRNLN58B48G90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6 MORETTA                ANTIMO           CE/004759   5,10                         R       2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66  (CE)  MRTNTM66E10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7 PELOSI                 ANTONIETTA       CE/004494           3,10    2,00         R       2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1/1953  (CE)  PLSNNT53S63L54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8 ABATE                  VINCENZO         CE/004760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7/1966  (NA)  BTAVCN66L05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09 ARAGIUSTO              ROBERTO          CE/004758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4  (NA)  RGSRRT64T15F83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0 BUCCI                  MARIANNA         CE/004757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63  (CE)  BCCMNN63M71G63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1 IANNIELLO              CIRO             CE/004756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61  (CE)  NNLCRI61D16E79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2 DE FILIPPO             GENNARO          CE/004755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6/1960  (SA)  DFLGNR60H09I438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3 NATALE                 MARCO            CE/004754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60  (CE)  NTLMRC60A04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4 BIONDILLO              ANTONIO          CE/004753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59  (CE)  BNDNTN59H10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5 NACCA                  BARTOLOMEO       CE/004752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59  (CE)  NCCBTL59D16E78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6 SCHETTINO              GIUSEPPE         CE/004750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53  (NA)  SCHGPP53H05G81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7 PETRELLA               MARIA            CE/004749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53  (CE)  PTRMRA53D61E15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8 CARBONE                MARIA GRAZIA     CE/004748   5,10                                          5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49  (BN)  CRBMGR49A48G31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19 ATTANASIO              DOMENICO         CE/004549           3,05    2,00         R       3        5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2/1961  (CE)  TTNDNC61B17H43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0 NAPOLITANO             BRUNO            CE/004765   5,05                                          5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64  (CE)  NPLBRN64T28G59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1 CALLIPO                VINCENZO         CE/004764   5,05                                          5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59  (CE)  CLLVCN59D26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2 BUONANNO               VINCENZO         CE/004763   5,05                                          5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51  (CE)  BNNVCN51S01I23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3 TERZO                  SALVATORE        CE/004762   5,05                                          5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49  (CE)  TRZSVT49M16D80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4 NASTA                  ANNAMARIA        CE/000338   2,00            3,00         R       4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49  (CE)  NSTNMR49L66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5 GRANDE                 GIUSEPPE         CE/004409   4,50            0,50         R       3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60  (CE)  GRNGPP60D02L0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6 PACE                   MARIA TERESA     CE/004477           3,00    2,00         R       2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0/1972  (FR)  PCAMTR72R42C03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7 LENZONE                MARIO            CE/004482           3,00    2,00         R       2        5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64  (CE)  LNZMRA64S09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8 ROCCOLANO              GIUSEPPE         CE/003235   4,00            1,00         R       2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64  (CE)  RCCGPP64E04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29 NUZZO                  GEMMA            CE/002753   2,00            3,00         R       2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62  (EE)  NZZGMM62D41Z11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0 MANDARA                ROSANNA          CE/000303                   5,00         R       2        5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55  (CE)  MNDRNN55D66I88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1 PACE                   CARLO            CE/004478           3,00    2,00         R       1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70  (FR)  PCACRL70E08C03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2 CERRETO                VITTORIO         CE/000935   4,00            1,00         R       1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4  (CE)  CRRVTR64T15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3 GRAVANTE               DOMENICO         CE/004416                   5,00         R       1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60  (CE)  GRVDNC60H26E15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4 PUCA                   ANNA             CE/003116   2,00            3,00         S                5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59  (NA)  PCUNNA59M65I29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5 RAMBELLI               MARIA ROSARIA    CE/004846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69  (CE)  RMBMRS69B47C29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6 TRINCA                 RENATO           CE/004767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68  (NA)  TRNRNT68S03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7 BISIGNANI              ROBERTO          CE/004845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8  (NA)  BSGRRT68R11F8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8 CUCCARO                MARIA            CE/004844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2/1968  (CE)  CCCMRA68B69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39 SORRENTINO             GIUSEPPE         CE/004843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68  (CE)  SRRGPP68B04A51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0 FABOZZI                CLOTILDE         CE/004842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2/1968  (CE)  FBZCTL68B42L3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1 BUTTINO                STEFANIA         CE/00484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67  (NA)  BTTSFN67T56F83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2 RUSSO                  GAETANO          CE/004840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8/1967  (NA)  RSSGTN67M14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3 TARIELLO               FILOMENA         CE/004839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67  (CE)  TRLFMN67L70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4 PARTO                  GIOVANNA         CE/004838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7  (CE)  PRTGNN67L67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5 FERRANTE               ASSUNTA          CE/004910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6/1967  (CE)  FRRSNT67H69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6 COPPOLA                CLAUDIA          CE/00491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5/1967  (CE)  CPPCLD67E61B96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7 MISSO                  GIOVANNA         CE/004837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67  (CE)  MSSGNN67E47L84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8 D'ORSI                 ANNAMARIA        CE/004836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3/1967  (CE)  DRSNMR67C71I13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49 PONTILLO               ORSOLA           CE/004834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3/1967  (CE)  PNTRSL67C51E93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0 RINALDI                ANNA             CE/004835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67  (CE)  RNLNNA67C46G596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1 BURINI                 ELENA FILOMENA   CE/004833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67  (EE)  BRNLFL67C45Z13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2 MARCELLO               GIOVANNI         CE/004832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2/1967  (CE)  MRCGNN67B24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3 FERRANTE               TERESA           CE/00483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67  (BN)  FRRTRS67B41L08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4 CAPONE                 DOMENICO         CE/004829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1/1966  (NA)  CPNDNC66S14G30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5 RUBICONDO              MARIA            CE/004828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66  (BN)  RBCMRA66S44E24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6 DABANELLO              ROSA             CE/004827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66  (CE)  DBNRSO66R68E93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7 PASTORE                LAURA            CE/004826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6  (CE)  PSTLRA66M68B71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8 CAMPOFREDA             ILVA             CE/004825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66  (CE)  CMPLVI66M58B96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59 MASTROIANNI            MARIA GRAZIA     CE/004824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6  (CE)  MSTMGR66L71B93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0 GINOLFI                PATRIZIA         CE/004823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66  (CE)  GNLPRZ66L64B9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1 LEONE                  GIULIA           CE/004822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66  (CE)  LNEGLI66D62I05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2 FLORA                  LUIGIA           CE/00482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65  (CE)  FLRLGU65T51D228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3 ESPOSITO MARROCCELLA   ORESTA           CE/004820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2/1965  (CE)  SPSRST65T49B9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4 DABANELLO              LUCREZIA         CE/004819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65  (CE)  DBNLRZ65R63I05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5 RAIMONDO               GIOVANNI         CE/004818   5,00                                          5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65  (CE)  RMNGNN65R15C2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6 VETRANO                MARIA            CE/004909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65  (CE)  VTRMRA65P68H42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7 DI GIOVANNI            PASQUALE         CE/004817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65  (CE)  DGVPQL65P01B86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8 MANCINI                PATRIZIA         CE/004816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65  (CE)  MNCPRZ65M69G59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69 LUPOLI                 ANNA MARIA       CE/004815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5  (CE)  LPLNMR65M68I27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0 LAMBERTI               SANDRA           CE/004814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7/1965  (EE)  LMBSDR65L51Z13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1 DI BENEDETTO           GIUSTINA         CE/004813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65  (CE)  DBNGTN65L44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2 IARDITO                MARIA CRISTINA   CE/004812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65  (CE)  RDTMCR65E50A75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3 GUARINO                SILVIA           CE/00477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4/1965  (NA)  GRNSLV65D54G30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4 COGNETTA               SAVERIO          CE/00481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5  (CE)  CGNSVR65C18B667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5 MONTONE                ANTONIO          CE/004810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65  (CE)  MNTNTN65B18C178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6 LEONCINI               MARINA           CE/004809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65  (CE)  LNCMRN65A47B86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7 NATALE                 GIOVANNA         CE/004908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64  (CE)  NTLGNN64S59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8 SGUEGLIA               LUCIA            CE/004808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64  (RM)  SGGLCU64S41H50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79 RUSSO                  FRANCESCO        CE/004807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4  (CE)  RSSFNC64M27I23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0 RUGGIERO               ROSANNA          CE/004806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8/1964  (CE)  RGGRNN64M60D70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1 DE LELLIS              PIETRO FILOMENO  CE/004805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64  (EE)  DLLPRF64M13Z11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2 PALMIERI               PAOLINA          CE/004804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4  (CE)  PLMPLN64L55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3 DI TORA                ANTONIO          CE/004803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64  (CE)  DTRNTN64H08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4 GIORDANO               ASSUNTA          CE/00480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4  (CE)  GRDSNT64E45E79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5 D'AMBRA                CARMELA          CE/004800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4  (CE)  DMBCML64D60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6 LEONE                  GERMANA FLAVIA   CE/004799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4  (CE)  LNEGMN64D47G59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7 DELLA VALLE            PASQUALE         CE/004507           3,00    2,00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64  (CE)  DLLPQL64C24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8 DE MAIO                SALVATORE        CE/004798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4  (BN)  DMESVT64B08M09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89 CORRITORE              ALFONSINA        CE/004797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1/1963  (SA)  CRRLNS63S68F9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0 SANTOPADRE             GIOVANNA         CE/004796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63  (CE)  SNTGNN63S43A20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1 BROSCO                 EMILIA           CE/004795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63  (CE)  BRSMLE63P53I67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2 GIARDULLO              SALVATORE        CE/004794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4/1963  (CE)  GRDSVT63D08I27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3 SICA                   MARIA TERESA     CE/004793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63  (CE)  SCIMTR63D41B71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4 CINOTTI                PASQUALE         CE/004792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63  (EE)  CNTPQL63B01Z13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5 FUSCO                  VIRGINIA         CE/000247   2,00            3,00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62  (NA)  FSCVGN62P41E05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6 MASSARO                MARIO            CE/00479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62  (CE)  MSSMRA62L10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7 LAMBERTI               ANTONIETTA       CE/004790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2  (CE)  LMBNNT62D60A75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8 DE FATICO              MARIA ANTONIETTA CE/004789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62  (CE)  DFTMNT62D52D80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199 MAGNIFICO              MARISA           CE/004788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62  (CE)  MGNMRS62C46I05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0 ANTINOLFI              FRANCA ANGELICA  CE/004787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2  (CE)  NTNFNC62B48G66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1 LOFFREDO               IMMACOLATA       CE/004786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61  (CE)  LFFMCL61T52I05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2 VARGAS                 MARIA COLOMBA    CE/004785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61  (CE)  VRGMCL61P56G33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3 SCARDINO               LOREDANA         CE/004784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61  (NA)  SCRLDN61L49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4 PISANTI                ANTONIETTA       CE/004783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61  (EE)  PSNNNT61L41Z347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5 ISOLATI                GINA             CE/004782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0  (CE)  SLTGNI60M68L54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6 PETRUOLO               MARIA            CE/004781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0  (CE)  PTRMRA60D47B86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7 GRAVINA                RITA LILIANA     CE/004780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60  (CE)  GRVRLL60A69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8 PENTELLA               ALFONSINA        CE/004778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7/1959  (CE)  PNTLNS59L58L0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09 GIANNETTI              ALBERTO          CE/004777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59  (CE)  GNNLRT59A25A24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0 IZZO                   FILOMENA         CE/004776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58  (CE)  ZZIFMN58L44B36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1 OREFICE                MARIANO          CE/004775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58  (CE)  RFCMRN58C08G13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2 MOCCIA                 ANTONIO          CE/002608   2,00            3,00                          5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57  (CE)  MCCNTN57H19B935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3 MANTA                  CLARA            CE/004774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55  (NA)  MNTCLR55A57F8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4 RUSSANO                MARIA ROSARIA    CE/004773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53  (CE)  RSSMRS53E56B78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5 D ALIESIO              GIULIA           CE/004374           3,00    2,00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2  (FR)  DLSGLI52A41C0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6 AVILLA                 MARIA            CE/004545           3,00    2,00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50  (BN)  VLLMRA50B66E58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7 DELLE DONNE            VITTORIO         CE/004772   5,00                                          5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41  (CE)  DLLVTR41A26B78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8 VITO                   ANTONIETTA       CE/004616           2,95    2,00   N     RS      2        4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6/1956  (CE)  VTINNT56H52G66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19 PARI                   ARMANDO          CE/004851   4,95                                          4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64  (CE)  PRARND64T08E79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0 CIARAFFA               DOMENICO         CE/004850   4,95                                          4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59  (CE)  CRFDNC59S04G13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1 AFFINITA               ANNA MARIA       CE/004849   4,95                                          4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6/1953  (CE)  FFNNMR53H55H83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2 TERRACCIANO            FRANCESCO        CE/004848   4,95                                          4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2  (CE)  TRRFNC52M08G33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3 CACCAVALE              CATERINA         CE/004854   4,90                                          4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1/1967  (NA)  CCCCRN67S65F92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4 INSERO                 ANGELINA         CE/004853   4,90                                          4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55  (CE)  NSRNLN55H65B36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5 NICCHIO                AMALIA           CE/004852   4,90                                          4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39  (CE)  NCCMLA39A66L37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6 DEL VECCHIO            TERESA           CE/004857   4,85                                          4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0/1940  (CE)  DLVTRS40R42H798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7 PECCERILLO             PASQUALE         CE/004858   4,82                                          4,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62  (CE)  PCCPQL62A21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8 CAPUANO                ENRICO           CE/004860   4,80                                          4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4  (RM)  CPNNRC64L27H50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29 FRANZA                 ELISA            CE/004859   4,80                                          4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2/1954  (SA)  FRNLSE54T71I01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0 MEROLESE               PASQUALE         CE/004868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9/1957  (NA)  MRLPQL57P24B37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1 BONI                   LIBERO           CE/004867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55  (CE)  BNOLBR55P08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2 ROSELLI                LUCIANO          CE/003253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53  (CE)  RSLLCN53A31A51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3 BONANNO                ALFIO            CE/004866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52  (CT)  BNNLFA52B25C35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4 CERVONE                LIDIA MARIA TERE CE/004865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2/1951  (CE)  CRVLMR51T66C21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5 BARTOLI                ANTONIETTA       CE/004864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51  (NA)  BRTNNT51C54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6 PENDOLINO              ARTURO           CE/002939   0,75    2,00    2,00                          4,75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50  (CE)  PNDRTR50R21A24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7 PERRI                  SANTINO          CE/004863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6/1950  (CS)  PRRSTN50H22I35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8 D AURIA                CARMINE          CE/004862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50  (CE)  DRACMN50E01B91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39 ROSSI                  ERACLIO          CE/004861   4,75                                          4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47  (CE)  RSSRCL47L09E158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0 SCUNCIO                DOMENICO         CE/004876   4,70                                          4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59  (CE)  SCNDNC59R08G99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1 DE DOMENICO            ANGELO           CE/004875   4,70                                          4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8/1958  (CE)  DDMNGL58M15I247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2 AVETA                  BERNARDO         CE/004871   4,70                                          4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57  (CE)  VTABNR57A03E79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3 CARFORA                ALFONSO          CE/004870   4,70                                          4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48  (CE)  CRFLNS48C10I23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4 PACELLI                MICHELE          CE/002788   2,70    2,00                                  4,7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44  (CE)  PCLMHL44P23A24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5 SALZILLO               ANGELA           CE/004883   4,65                                          4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63  (CE)  SLZNGL63H57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6 GILARDI                SALVATORE NICOLA CE/004882   4,65                                          4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2/1959  (CE)  GLRSVT59T09I27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7 IPPOLITO               ASSUNTA          CE/004880   4,65                                          4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57  (CE)  PPLSNT57M50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8 FERRAIOLO              GIUSEPPE         CE/004879   4,65                                          4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54  (CE)  FRRGPP54L14B96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49 SALANTI                EDUARDO          CE/004878   4,65                                          4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0/1952  (CE)  SLNDRD52R31E79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0 D'ALONZO               ANDREA           CE/004877   4,65                                          4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51  (CE)  DLNNDR51P10G36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1 DE CHAIRA              ANTONIO          CE/004379           2,60    2,00         R       3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59  (CE)  DCHNTN59R26A51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2 FUSCO                  TERESA           CE/004893   4,60                                  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67  (TO)  FSCTRS67A51L21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3 PILLA                  ANTONIO          CE/004892   4,60                                  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2/1961  (CE)  PLLNTN61T02D88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4 DI PETRILLO            SILVIO           CE/004891   4,60                                  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3/1959  (CE)  DPTSLV59C22I99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5 GUIDA                  MARIA            CE/004890   4,60                                  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57  (CE)  GDUMRA57H68A51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6 MAIETTA                MADDALENA        CE/004889   4,60                                  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56  (CE)  MTTMDL56C48B667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7 FALOTICO               AMEDEO           CE/004888   4,60                                  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55  (NA)  FLTMDA55B13F8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8 NORELLI                FRANCO           CE/004887   4,60                                  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54  (BN)  NRLFNC54M23D78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59 PALMIERO               ROSA             CE/004886   4,60                                          4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53  (CE)  PLMRSO53R55L84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0 SCARANO                SALVATORE        CE/004897   4,55                                          4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63  (NA)  SCRSVT63D30I29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1 D'ANGELO               SALVATORE        CE/004896   4,55                                          4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57  (CE)  DNGSVT57B11L37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2 ZACCHIA                FILOMENA         CE/004895   4,55                                          4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54  (CE)  ZCCFMN54S57L15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3 TRINCHELLA             RITA             CE/004894   4,55                                          4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45  (CE)  TRNRTI45S45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4 GALLINA                ANNA             CE/001866   2,00    2,50                 R       4        4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3  (CE)  GLLNNA63A43A51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5 AMELIO                 PASQUALINA       CE/004620           2,50    2,00         R       2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68  (CE)  MLAPQL68M64E93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6 D ANGIOLELLA           GIUSEPPINA       CE/001195   2,00    2,50                 R       2        4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2  (CE)  DNGGPP62M67H978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7 BERNARDO               MARIA CARMINA    CE/004957           2,00    2,50         R       2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62  (CE)  BRNMCR62M41H83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8 GIAQUINTO              GIOVANNA         CE/001905           2,50    2,00   N     RS      1        4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53  (CE)  GQNGNN53S45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69 DI LORENZO             RAFFAELA         CE/001531   2,00    2,50                 R       1        4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60  (CE)  DLRRFL60R60A20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0 PALUMBO                GIULIANA ANTONIE CE/002848   2,00    2,50                 R       1        4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2/1959  (CE)  PLMGNN59B55G59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1 VASSALLO               FRANCESCO        CE/004520           2,00    2,50         R       1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6/1954  (CE)  VSSFNC54H04A51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2 CORBO                  ANNA             CE/004605           2,50    2,00         S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62  (CE)  CRBNNA62R69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3 ORABONA                ANGELA           CE/00034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5/1969  (NA)  RBNNGL69E53G30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4 ALTRUDA                MARIA            CE/00014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69  (NA)  LTRMRA69D62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5 PISCITELLI             FULVIO           CE/00307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68  (CE)  PSCFLV68S26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6 CIRIELLO               AMALIA           CE/000181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68  (CE)  CRLMLA68R64L08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7 VOLPE                  NUNZIA ANTONELLA CE/00468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68  (RC)  VLPNZN68P63H22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8 TAMMARO                CARLA            CE/00041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68  (CE)  TMMCRL68P61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79 POTENTE                ROSAEMILIA       CE/00037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68  (NA)  PTNRML68M53G30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0 GIULIANO               PATRIZIA         CE/00025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8  (NA)  GLNPRZ68L68F83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1 RAINONE                VINCENZO         CE/00314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68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2 MOZZILLO               MARIA            CE/00267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68  (EE)  MZZMRA68A66Z1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3 CAMPAGNUOLO            GENNARINA        CE/000786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2/1967  (CE)  CMPGNR67T64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4 DE FILIPPO             ANDREA           CE/00125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7  (CE)  DFLNDR67R11E93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5 GILIOLI                LUISA            CE/00006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67  (RE)  GLLLSU67P44H22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6 MORRONE                SALVATORE        CE/002661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8/1967  (CE)  MRRSVT67M04A51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7 ALFANO                 LAURA            CE/00050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5/1967  (NA)  LFNLRA67E66G81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8 LOMBARDI               VINCENZA         CE/00029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5/1967  (CE)  LMBVCN67E57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89 REGA                   CRISTINA ANTONIE CE/00316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67  (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0 MANNA                  MARIA CONCETTA   CE/000076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6  (CE)  MNNMCN66T55B91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1 DEL MASTRO             LUCIA            CE/00020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66  (CE)  DLMLCU66P62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2 SAGLIOCCO              EMILIA           CE/00039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6  (NA)  SGLMLE66P58G30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3 MONACO                 MARIA TERESA     CE/00032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66  (CE)  MNCMTR66P46I23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4 FIACCO                 ANTONIO          CE/00177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66  (CE)  FCCNTN66P01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5 LEONE                  ELISA ANNA       CE/00007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6  (CE)  LNELNN66E48G63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6 DI NUZZO               ANELLA           CE/00022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5/1966  (CE)  DNZNLL66E46C55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7 LA TORELLA             MARIA LUISA      CE/00006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66  (FR)  LTRMLS66E41C03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8 IZZO                   NUNZIA           CE/002156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4/1966  (CE)  ZZINNZ66D54D70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299 BOVE                   ROSALBA          CE/004553           2,50    2,00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66  (CE)  BVORLB66D49E75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0 CUOCI                  MARIA TERESA     CE/00114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66  (CE)  CCUMTR66C47D80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1 LEGGIERO               ANNA MARIA       CE/00028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66  (CE)  LGGNMR66B66I26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2 FARINA                 MONICA           CE/00023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66  (CE)  FRNMNC66B56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3 MAIENZA                ANNA             CE/00234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66  (CE)  MNZNNA66A51B86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4 MASSARO                DONATO           CE/00246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66  (IS)  MSSDNT66A10L72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5 PEZONE                 ROBERTO          CE/00301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6  (CE)  PZNRRT66A01L37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6 SASSO                  ANGELO RAFFAELE  CE/00342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2/1965  (EE)  SSSNLR65T01Z40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7 NATALE                 CARLA            CE/002711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65  (CE)  NTLCRL65R70B96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8 TARTAGLIA              MARIA GRAZIA ANT CE/00361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65  (CE)  TRTMGR65P69A10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09 BROSCO                 GIOVANNI         CE/00073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65  (CE)  BRSGNN65P20I67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0 MONTELEONE             ANGELA           CE/00263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65  (CE)  MNTNGL65M57B86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1 INELLA                 ROSARIO          CE/00210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65  (CE)  NLLRSR65L14B715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2 DI GIOVANNI            MARIA ANTONIETTA CE/00149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5/1965  (CE)  DGVMNT65E68E93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3 BATTISTA               MARIA ANTONIETTA CE/00001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65  (AV)  BTTMNT65D44F51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4 BORRIELLO              CATERINA         CE/00070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65  (CE)  BRRCRN65C69B78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5 CRISTIANO              ANNUNZIATA AMELI CE/00112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6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6 SARNO                  IOVITA           CE/00040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2/1965  (CE)  SRNVTI65B49A51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7 CRISCI                 PASQUALINA       CE/00111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65  (FR)  CRSPQL65A48C03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8 MAGLIOCCA              CATERINA         CE/00232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1/1964  (CE)  MGLCRN64S52E79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19 GUERRA                 ANGELA           CE/00026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1/1964  (CE)  GRRNGL64S47I99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0 MELE                   MARIA            CE/00031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4  (CE)  MLEMRA64R51E7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1 FUSCO                  DOMENICO         CE/00182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64  (NA)  FSCDNC64M08B37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2 PORRINO                NICOLINA         CE/00309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64  (CE)  PRRNLN64H65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3 VITALE                 LUCIO            CE/00386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64  (NA)  VTLLCU64E18B37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4 FUSCO                  ALFREDO          CE/00005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5/1964  (CE)  FSCLRD64E06B86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5 D'ONOFRIO              ANTONIETTA       CE/00164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4/1964  (CE)  DNFNNT64D68E01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6 DI PIETRO              ROSARIA          CE/00159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4/1964  (NA)  DPTRSR64D58F83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7 PETRUOLO               CONCETTA         CE/00300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4/1964  (CE)  PTRCCT64D51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8 MINNITI                GIOVANNA         CE/002591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64  (TS)  MNNGNN64C70L42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29 RICCIARDI              EVA              CE/00038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64  (CE)  RCCVEA64A59G59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0 ALBANO                 DARIO            CE/00050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4  (CE)  LBNDRA64A01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1 FABOZZI                ANGELA           CE/00168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63  (CE)  FBZNGL63P56E93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2 SANTAMARIA             VINCENZO         CE/00337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63  (CE)  SNTVCN63M13I056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3 PAPA                   ANTONELLA        CE/00010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7/1963  (NA)  PPANNL63L45F83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4 RIGGIERO               NICOLA           CE/00321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6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5 ESPOSITO               AURELIO          CE/00166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3  (CE)  SPSRLA63A01G59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6 RICCIARDI              LEONARDO         CE/003186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62  (CE)  RCCLRD62T21I27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7 PERROTTA               MARIA TERESA     CE/00296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0/1962  (NA)  PRRMTR62R50F83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8 FOSSO                  ROSA             CE/000056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8/1962  (CE)  FSSRSO62M52I2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39 CORTELLESSA            FEDERICO MAURIZI CE/00109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62  (CE)  CRTFRC62H17L54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0 CASTIELLO D'ANTONIO    AGOSTINO         CE/00089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6/1962  (CE)  CSTGTN62H16I2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1 BRANCO                 AMEDEO           CE/00073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2  (CE)  BRNMDA62D26I23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2 OTTOBRE                MICHELINA        CE/00277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2  (CE)  TTBMHL62A41E79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3 MALATESTA              ROSA             CE/00235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1  (CE)  MLTRSO61T54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4 MAGLIOCCA              MARIA GIUSEPPA G CE/00233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5 FUSCO                  GAETANO          CE/00183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61  (CE)  FSCGTN61M18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6 GRAVINA                GIUSEPPE         CE/00198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61  (CE)  GRVGPP61M17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7 IANNOTTA               GIUSEPPE         CE/000066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1  (CE)  NNTGPP61L22B78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8 PETRILLO               LUIGI            CE/002994   2,00    2,50                                  4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61  (CE)  PTRLGU61E31G13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49 DI STASIO              MARIA ROSARIA    CE/00162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0 PIRETTI                DIAMANTE ANTONIO CE/00306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8/1960  (CE)  PRTDNT60M15C178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1 CATALLO                GIOVANNI         CE/00089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60  (CE)  CTLGNN60M09G66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2 BUONAMANO              FRANCA           CE/00016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60  (CE)  BNMFNC60L65I67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3 MASTRANGELO            ELENA            CE/00247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0  (CE)  MSTLNE60L62G59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4 DELLE FEMINE           CARLO            CE/00131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7/1960  (CE)  DLLCRL60L03I23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5 ROSSANO                PAOLA            CE/00325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6/1960  (CE)  RSSPLA60H67B96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6 GUARCIO                ANGELO           CE/00200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4/196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7 CIPULLO                TERESA           CE/00101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60  (CE)  CPLTRS60C67I23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8 RAZZANO                DOMENICO         CE/00315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60  (BN)  RZZDNC60B16I197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59 D AIELLO               VINCENZO         CE/00003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60  (CE)  DLLVCN60A23E79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0 GOLINO                 DOMENICO         CE/001951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60  (BG)  GLNDNC60A10A79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1 FERRIERO               ARMANDO          CE/004366           2,50    2,00                          4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60  (CE)  FRRRND60A04C56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2 BOVINO                 FILOMENA         CE/00015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59  (CE)  BVNFMN59R53I23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3 CARRO                  EMILIA           CE/00087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59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4 RUSSO                  EDOARDO          CE/00330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59  (CE)  RSSDRD59P16I05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5 FERRAIOLO              VINCENZO         CE/00173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59  (CE)  FRRVCN59H30I67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6 TOMMASI                PATRIZIA         CE/00366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59  (SA)  TMMPRZ59E65G42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7 FIORILLO               CATERINA         CE/00177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4/1959  (CE)  FRLCRN59D51G36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8 DI TORA                ERMINIA          CE/000450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59  (CE)  DTRRMN59D50I67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69 LAUDANDO               FILOMENA         CE/00028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59  (CE)  LDNFMN59D45A40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0 COPPOLA                GIUSEPPINA       CE/000186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58  (CE)  CPPGPP58P60L37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1 PERRETTA               ANGELINA         CE/00295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58  (CE)  PRRNLN58L71G54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2 VALENTINI              ALFONSINA        CE/004611           2,50    2,00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58  (CE)  VLNLNS58H70B87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3 GUARINO                FILOMENA         CE/002013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58  (BN)  GRNFMN58C53E58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4 ARLI                   MARIA            CE/004282   2,00    2,50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9/1957  (CE)  RLAMRA57P67A51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5 MONGILLO               CARMINE          CE/000082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8/1957  (CE)  MNGCMN57M20A24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6 ANFORA                 TERESA           CE/00054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5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7 NATALE                 MARIA ANTONIETTA CE/00008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57  (CE)  NTLMNT57D61A5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8 CORONELLA              GIUSEPPE         CE/004179           2,50    2,00                          4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7/1956  (CE)  CRNGPP56L16B87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79 GAGLIARDI              FRANCESCO        CE/00184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56  (CE)  GGLFNC56H18B87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0 CICE                   PASQUALE         CE/00097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53  (CE)  CCIPQL53B12I23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1 PILATO                 GIUSTINA         CE/00010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50  (NA)  PLTGTN50R60F83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2 TUCCILLO               ANTONIETTA       CE/003709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50  (CE)  TCCNNT50P68E75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3 VALLO                  FILOMENA         CE/003744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9/1948  (LT)  VLLFMN48P66B527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4 MADONNA                TERESA           CE/00232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48  (CE)  MDNTRS48E41I05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5 COPPOLA                MARIA            CE/000187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47  (CE)  CPPMRA47T47I30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6 LECCE                  ANNA             CE/002215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46  (CE)  LCCNNA46A42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7 MARCELLO               ELEONORA         CE/002378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1/194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8 DI ROSA                ANTONIO          CE/001606   4,50                                          4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38  (CE)  DRSNTN38E01H798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89 CIARAFFA               ASSUNTA          CE/000025   4,45                                          4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68  (CE)  CRFSNT68B50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0 PAGANO                 CLELIA           CE/000094   4,45                                          4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64  (CE)  PGNCLL64C44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1 COPPOLA                PASQUALINA       CE/001078   4,45                                          4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61  (BN)  CPPPQL61H66D46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2 MERCURIO               MARIA ASSUNTA    CE/000317   4,45                                          4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7  (CE)  MRCMSS57P41I247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3 NATALE                 ANTONIETTA       CE/000339   4,45                                          4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47  (CE)  NTLNNT47B60D36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4 DISTEFANO              MARIASANTA       CE/000226   4,40                                          4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59  (CE)  DSTMSN59R52I05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5 MAGLIOCCA              MARIA ANTONIETTA CE/000298   4,40                                          4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54  (CE)  MGLMNT54R55G66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6 MADONNA                ROSARIO          CE/000072   4,30                                          4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7  (CE)  MDNRSR67P18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7 PISANI                 ROSSANA          CE/000108   4,30                                          4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57  (SA)  PSNRSN57A61F91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8 IOVINO                 SALVATORE        CE/002137   4,30                                          4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50  (NA)  VNISVT50S11F83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399 DE SPIRITO             MARIA            CE/000208   4,25                                          4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59  (CE)  DSPMRA59C66L08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0 DE CRISTOFARO          ANGELA           CE/004743   4,22                                          4,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65  (CE)  DCRNGL65A51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1 RICCI                  MARIA            CE/004907   4,22                                          4,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8/1949  (CE)  RCCMRA49M55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2 DI CRESCE              GIOVANNI         CE/001462   4,20                                          4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61  (CE)  DCRGNN61R20B78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3 CENERAZZO              MARIA LUISA      CE/000925   4,20                                          4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2/1959  (BN)  CNRMLS59B49A26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4 MORELLI                FRANCA           CE/000331   4,20                                          4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5/1956  (CE)  MRLFNC56E42G66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5 VERDICCHIO             GIULIA           CE/003799   4,20                                          4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55  (CE)  VRDGLI55C44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6 LETIZIA                GIUSEPPE         CE/002238   4,20                                          4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45  (CE)  LTZGPP45C01I05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7 PASTORE                ENNIO            CE/002918   2,50    1,65                 R       2        4,15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63  (CE)  PSTNNE63L12B71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8 MANCO                  ROSA             CE/000302   4,15                                          4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62  (CE)  MNCRSO62C63B86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09 SBRIGLIA               GINA GERARDA     CE/000410   4,15                                          4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59  (CE)  SBRGGR59H59A10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0 PALMIERO               PIERINA          CE/000349   4,15                                          4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5/1956  (CE)  PLMPRN56E52L84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1 CAPPELLA               MARIA CATERINA   CE/000168   4,15                                          4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9/1955  (CE)  CPPMCT55P42B86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2 FUSCO                  GIOVANNI ANDREA  CE/001833   2,00    2,10                 R       3        4,1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3  (CE)  FSCGNN63B28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3 RAGNINO                AMALIA           CE/004639           2,10    2,00         R       3        4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58  (CE)  RGNMLA58A53I67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4 PAROLISI               GIUSEPPE         CE/004548           2,10    2,00         R       2        4,1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61  (CE)  PRLGPP61S22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5 GALANTE                CESARE           CE/001857   0,60    1,50    2,00         R       2        4,1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61  (CE)  GLNCSR61S06G13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6 COPPOLA                GIUSEPPE         CE/000032   4,10                                          4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64  (CE)  CPPGPP64E30B86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7 PEDATA                 TERESA           CE/002929   4,10                                          4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57  (NA)  PDTTRS57B41I29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8 GIORDANO               UMBERTO          CE/001928   4,05                                          4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2  (CE)  GRDMRT62E05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19 IASEVOLI               CARLO            CE/000454   4,05                                          4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8/1953  (CE)  SVLCRL53M19E78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0 SCARANO                NICOLA           CE/003438   2,00    2,00                 R       5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62  (CE)  SCRNCL62C14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1 BOTTIGLIERI            EMMA             CE/004566           2,00    2,00         R       3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61  (NA)  BTTMME61L44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2 CAPASSO                LUISA            CE/004958           2,00    2,00         R       3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56  (NA)  CPSLSU56H58B75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3 PELLINO                VINCENZO         CE/002936           2,00    2,00         R       2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4  (CE)  PLLVCN64T14I99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4 TEBBANO                ANTONIETTA       CE/004959           2,00    2,00         R       2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63  (CE)  TBBNNT63C48E03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5 GUERRA                 LUIGI            CE/002026   2,00    2,00                 R       2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57  (NA)  GRRLGU57S13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6 DE CAPRIO              ADELINA          CE/001222           2,00    2,00         R       2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54  (CE)  DCPDLN54R48H04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7 ALBERICO               GIUSEPPE         CE/000501   2,00    2,00                 RS      1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66  (CE)  LBRGPP66R23B96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8 CASTALDO               GIOVANNI         CE/004586           2,00    2,00   N     S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8/1958  (CE)  CSTGNN58M03I23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29 PERRINI                RITA             CE/00036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2/1968  (GE)  PRRRTI68T64D96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0 CANNOLICCHIO           ANIELLO          CE/00080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8  (EE)  CNNNLL68T14Z11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1 VALENTINO              PASQUALINA       CE/00042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8  (CE)  VLNPQL68T50G59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2 ALIPERTI               CAROLINA MARIA A CE/00051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68  (S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3 VISONE                 MONICA           CE/00043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68  (LI)  VSNMNC68R49E62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4 MANCINO                ELENA            CE/00030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68  (CE)  MNCLNE68P52I23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5 GOLINO                 ANNA MARIA       CE/00025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68  (CE)  GLNNMR68E65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6 GUARRIELLO             BRIGIDA          CE/00202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68  (CE)  GRRBGD68E58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7 PREZIOSI               DEBORA           CE/00310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68  (NA)  PRZDBR68B47F83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8 MORMILE                CLARA            CE/00265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68  (CE)  MRMCLR68B44B49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39 MIRTO                  MASSIMO          CE/00260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1/1968  (CE)  MRTMSM68A18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0 CAMPAGNANO             ANGELINA         CE/00016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68  (CE)  CMPNLN68A53B49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1 MOTTOLA                ANTONIO          CE/004367           2,00    2,00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68  (CE)  MTTNTN68A10E75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2 CIMMINO                GIUSTINA         CE/00002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67  (NA)  CMMGTN67T47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3 MADDALONI              TONIA            CE/00231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2/1967  (TO)  MDDTNO67T42L21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4 DE FILIO               ROSA             CE/00125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8/1967  (CE)  DFLRSO67M59B36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5 MANGIACAPRE            CONCETTA         CE/00236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7/1967  (CE)  MNGCCT67L63C56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6 MEROLA                 ANNA MARIA       CE/00031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67  (CE)  MRLNMR67H48D228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7 IODICE                 ANNA             CE/00211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5/1967  (CE)  DCINNA67E54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8 PALMIERI               GIOVANNA ROSARIA CE/00009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67  (CE)  PLMGNN67E50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49 ROSATO                 COSIMO           CE/00324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4/1967  (CE)  RSTCSM67D28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0 ZIBIDEO                MARIA GRAZIA     CE/00043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67  (CE)  ZBDMGR67D44E93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1 GIULIANO               MARIAROSARIA     CE/00006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67  (CE)  GLNMRS67C68A51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2 CIRILLO                ANNA             CE/00018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67  (CE)  CRLNNA67C66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3 SALZANO                MARIA            CE/00039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67  (CE)  SLZMRA67C57B935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4 VIVONE                 EMILIA           CE/00387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67  (CE)  VVNMLE67C49M09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5 CUOMO                  INES             CE/00114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67  (CE)  CMUNSI67A69H21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6 PETRELLA               GIOVANNINA       CE/00477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67  (CE)  PTRGNN67A66I247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7 GRADINETTA             ANTONIETTA       CE/00195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7  (EE)  GRDNNT67A54Z13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8 PERRONE                DOMENICA         CE/00296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2/1966  (CE)  PRRDNC66T67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59 ROMANO                 ANNA             CE/00323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6  (NA)  RMNNNA66T62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0 LISTA                  MARGHERITA       CE/00029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66  (CE)  LSTMGH66R62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1 FUSCO                  MARIA            CE/000246   4,00                                  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66  (CE)  FSCMRA66P68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2 GOLINO                 LUCREZIA         CE/00025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6  (CE)  GLNLRZ66P58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3 MARCONE                RITA             CE/00030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66  (CE)  MRCRTI66P56H398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4 PALMIERI               LORENZINA        CE/00034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66  (CE)  PLMLNZ66P53I23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5 CASINO                 MARIA            CE/00017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66  (CE)  CSNMRA66P41I2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6 GRANDE                 MARIA ANTONIETTA CE/00196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8/1966  (CE)  GRNMNT66M43G59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7 RICCI                  VITTORIA ANNA    CE/00318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6  (CE)  RCCVTR66L68D68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8 MATURI                 MARCO            CE/00251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66  (CE)  MTRMRC66L25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69 MORETTA                MARIA CONCETTA   CE/00264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0 PETRICCIONE            GIOVANNA         CE/00298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66  (CE)  PTRGNN66L59B9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1 CAROZZA                MARIA            CE/00086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66  (CE)  CRZMRA66E63B86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2 PANARO                 CESARE           CE/00285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4/1966  (CE)  PNRCSR66D28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3 GIULIANO               FIORENZA         CE/00193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6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4 SALZILLO               SABINA           CE/00335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66  (CE)  SLZSBN66C48B96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5 BIONDILLO              MARIA GIUSEPPINA CE/00068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66  (CB)  BNDMGS66C45B51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6 CROCCO                 MICHELINA        CE/00113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2/1966  (CE)  CRCMHL66B55H21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7 DE MAIO                MARIANNA         CE/00136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66  (CE)  DMEMNN66B50L08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8 MONACO                 ANNA             CE/00032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66  (CE)  MNCNNA66B45I13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79 TUOSTO                 MARIA VENERANDA  CE/00042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66  (CE)  TSTMVN66A71I2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0 GIARDULLO              ANNA MARIA       CE/00190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2/1965  (CE)  GRDNMR65T64I27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1 PAGANO                 PAOLO            CE/00279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65  (CE)  PGNPLA65T17B87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2 FEOLA                  GIUSEPPE         CE/00173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6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3 CERALDI                MARIO            CE/00092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6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4 PERROTTA               SPERANZA         CE/00036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65  (CE)  PRRSRN65S58G13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5 D AMELIO               CARLA            CE/00118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65  (CE)  DMLCRL65S49A51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6 RICCIO                 BRUNO            CE/00319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65  (CE)  RCCBRN65S03G59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7 MARCHEGIANO            ANTONIETTA       CE/00238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65  (CE)  MRCNNT65S43F35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8 PELELLA                SALVATORE        CE/00293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65  (CE)  PLLSVT65R25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89 CONTI                  ELISA DANIELA    CE/00106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65  (CE)  CNTLDN65R63G596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0 MASTROIANNI            NADIA            CE/00248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65  (EE)  MSTNDA65R62Z13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1 PEZONE                 ROBERTO          CE/00301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65  (NA)  PZNRRT65P28F83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2 LA TORRE               CARMELA          CE/00220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65  (CE)  LTRCML65P59F35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3 MIRRA                  ANGELINA         CE/00032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65  (CE)  MRRNLN65P52I247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4 PETRELLA               VINCENZA         CE/00036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5  (CE)  PTRVCN65P50I247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5 CORBI                  CARLA            CE/00108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5  (NA)  CRBCRL65P50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6 CONTE                  GIUSEPPINA       CE/00106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65  (CE)  CNTGPP65P50E158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7 ANDREOZZI              ANTONIETTA       CE/00054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65  (NA)  NDRNNT65M71F83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8 SANSONE                ANNA             CE/00336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5  (CE)  SNSNNA65M67G59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499 LAMPINI                CARLO            CE/00217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65  (NA)  LMPCRL65M10L25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0 PONTILLO               MARIA GRAZIA     CE/000375   4,00                                  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65  (CE)  PNTMGR65M47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1 CARUSONE               ANNA             CE/00087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5  (CE)  CRSNNA65L67B71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2 PICCIRILLO             MARIA SPERANZA   CE/00036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65  (CE)  PCCMSP65E63I2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3 CAPUANO                MARIA            CE/00016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65  (NA)  CPNMRA65D70E05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4 CORSINI                ANNA             CE/00109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65  (CE)  CRSNNA65D67H798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5 GIULIANO               ROSARIO          CE/00193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65  (CE)  GLNRSR65D24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6 MIRANDA                ANNAMARIA        CE/00259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65  (NA)  MRNNMR65D55F79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7 TARTAGLIONE            ANNA MARIA       CE/00042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65  (CE)  TRTNMR65D43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8 SARMIENTO              ELISA            CE/00040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3/1965  (CE)  SRMLSE65C52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09 PASSARIELLO            MARIA            CE/00035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65  (CE)  PSSMRA65B43H83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0 RUFFO                  RAIMONDO         CE/00328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65  (NA)  RFFRND65A21F83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1 DELLE CURTI            FILOMENA         CE/00130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5  (CE)  DLLFMN65A54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2 PECORARO               ANNA             CE/00292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65  (NA)  PCRNNA65A44F83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3 DI BENEDETTO           ATTILIO          CE/00143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5  (R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4 EUFONIA                GIOVANNA         CE/000229   4,00                                  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64  (CE)  FNEGNN64T68E93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5 GRAVINA                ANNA GIUSEPPINA  CE/00026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64  (CE)  GRVNGS64S53G90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6 LOMBARDI               ROSA             CE/00029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0/1964  (CE)  LMBRSO64R71H21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7 MAGGIO                 VINCENZINA       CE/00232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64  (NA)  MGGVCN64R66G90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8 GRECO                  STEFANINA        CE/00199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64  (CE)  GRCSFN64P61I27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19 BIONDILLO              ROSA             CE/00068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64  (CB)  BNDRSO64M64B51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0 CARAMIELLO             SERGIO           CE/00002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4  (CE)  CRMSRG64M21B715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1 MIRIELLO               LUIGI            CE/00259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4  (LT)  MRLLGU64M21D70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2 COLELLA                ANGELO           CE/00103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8/1964  (NA)  CLLNGL64M06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3 COGNETTA               LORENZO          CE/00103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4  (CE)  CGNLNZ64L27B86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4 PEZZULLO               MARIANTONIETTA   CE/003021   2,00    2,00                          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6/1964  (NA)  PZZMNT64H67D78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5 MARCONE                GRAZIELLA        CE/00030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64  (CE)  MRCGZL64E58H398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6 BOLOGNA                ANNA MARIA       CE/00015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64  (CE)  BLGNMR64D64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7 MEZZACAPO              ROSANNA          CE/00032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64  (CE)  MZZRNN64D49E93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8 TAMMARO                ANGELA           CE/00360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64  (EE)  TMMNGL64C68Z11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29 TARTAGLIONE            ANNUNZIATA       CE/00362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64  (CE)  TRTNNZ64C65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0 BOCCAGNA               SALVATORE        CE/00001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3/1964  (CE)  BCCSVT64C16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1 VESTINI                LUIGI            CE/00381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64  (CE)  VSTLGU64B19I23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2 RAZZINO                LUCIA GIUSEPPINA CE/00316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64  (CE)  RZZLGS64B53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3 GRIECO                 DOMENICO         CE/00199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64  (CE)  GRCDNC64B07E79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4 CIRILLO                MARIA            CE/00018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64  (CE)  CRLMRA64A71E93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5 CIPULLO                ANNAMARIA        CE/00100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64  (CE)  CPLNMR64A63I2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6 NOCERA                 GIOVANNI         CE/00009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4  (CE)  NCRGNN64A03G59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7 ISOLDA                 ANTONIETTA       CE/00214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1/1963  (EE)  SLDNNT63S60Z13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8 D'ANGIOLELLA           GIUSEPPINA       CE/00019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63  (CE)  DNGGPP63S50H978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39 CASILLO                ROSA GELTRUDE    CE/00017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63  (CE)  CSLRGL63R61H43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0 ARGENZIANO             ANNA CARMELA     CE/00058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9/1963  (CE)  RGNNCR63P54H43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1 GIARDULLO              MARIA PIA        CE/00190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9/1963  (CE)  GRDMRP63P47G59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2 SOLLAZZO               LUISA            CE/00353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63  (CE)  SLLLSU63P41I23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3 MASSARO                LOREDANA         CE/00246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3  (CE)  MSSLDN63M68I23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4 MAZZARELLA             GIUSEPPE         CE/00252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8/1963  (CE)  MZZGPP63M02A20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5 IANNUCCI               RITA             CE/00027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3  (BN)  NNCRTI63L71A78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6 DI DOMENICO            MADDALENA        CE/00021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6/1963  (CE)  DDMMDL63H49C56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7 PETITO                 MARIA            CE/00010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63  (CE)  PTTMRA63H45G33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8 DE FORTIS NADI         LUCIA            CE/00126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63  (EE)  DFRLCU63H41Z11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49 MAURIELLO              GIUSEPPE         CE/00251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63  (CE)  MRLGPP63E01B71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0 ALMAVIVA               CONCETTA         CE/00052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63  (EE)  LMVCCT63D62Z13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1 VARGAS                 LUCIA            CE/00042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63  (CE)  VRGLCU63A67G33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2 DE NUNZIO              LUIGI            CE/00137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62  (BN)  DNNLGU62R28D78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3 D'ABBRACCIO            ANNA             CE/00019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62  (CE)  DBBNNA62R59G59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4 LASCO                  PIETRO           CE/00219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62  (CE)  LSCPTR62R09B86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5 RAO                    ANTONIETTA       CE/00038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62  (CE)  RAONNT62R48B78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6 MORGILLO               FRANCESCO        CE/00264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8/1962  (CE)  MRGFNC62M12H8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7 DELLA VALLE            GIOVANNA         CE/00129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62  (CE)  DLLGNN62H59B96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8 SEBASTIANELLI          FRANCO           CE/00347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5/1962  (BN)  SBSFNC62E26E24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59 ACMAVIVA               STEFANO          CE/00048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0 CICCARELLI             ARTURO           CE/00097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62  (CE)  CCCRTR62C29B87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1 FIORILLO               ROSA             CE/00178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3/1962  (CE)  FRLRSO62C56L37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2 GOLINO                 CATERINA         CE/00195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62  (CE)  GLNCRN62B52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3 NATALE                 FRANCESCO        CE/00271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62  (CE)  NTLFNC62B07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4 VICARIO                CONCETTA         CE/00382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62  (CE)  VCRCCT62B45A51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5 BOVENZI                FRANCESCO        CE/00072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62  (CE)  BVNFNC62B05G66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6 MALATESTA              GIOVANNI         CE/00235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1  (CE)  MLTGNN61T14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7 GIUNTA                 MARIATERESA      CE/00193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61  (NA)  GNTMTR61S70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8 URGOLO                 SANDRO ELIO      CE/00372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61  (CE)  RGLSDR61S01C9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69 LOPATRIELLO            ANTONIO          CE/00229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61  (CE)  LPTNTN61R06I67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0 DI FRAIA               RAFFAELE         CE/00147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61  (CE)  DFRRFL61P17L84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1 MORRONE                GIOVANNA         CE/00033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1  (CE)  MRRGNN61L71E79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2 FORMATO                CHIARA           CE/00180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6/1961  (CE)  FRMCHR61H69E79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3 PASSARETTI             PAOLA            CE/00035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61  (VA)  PSSPLA61H63G90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4 ROSSETTI               ELISABETTA       CE/00325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6/1961  (CE)  RSSLBT61H51B86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5 GOLINO                 MARIA ANTONIA    CE/00025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61  (CE)  GLNMNT61E56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6 SEGRELLA               MARIA            CE/00347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61  (CE)  SGRMRA61C67L20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7 GUIDA                  DOMENICO         CE/00203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1  (CE)  GDUDNC61C18A40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8 ASCIONE                FRANCESCA        CE/00014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60  (NA)  SCNFNC60S56L25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79 BENIGNO                CLEMENTINA       CE/00066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60  (CE)  BNGCMN60R70A51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0 DELLA ROSSA            ROSA             CE/00129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60  (CE)  DLLRSO60R52I30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1 DI FUCCIA              FILOMENA         CE/00148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60  (CE)  DFCFMN60P61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2 LANUCARA               VINCENZO         CE/00218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60  (CE)  LNCVCN60P04E79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3 ALBANESE               MARINA           CE/00049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8/1960  (CE)  LBNMRN60M44H20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4 CROCE                  GIUSEPPINA       CE/00113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60  (CE)  CRCGPP60H68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5 PASCARELLA             GIUSEPPINA       CE/00035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60  (CE)  PSCGPP60E47E79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6 LENER                  ANNA MARIA       CE/00221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0  (CE)  LNRNMR60E45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7 MOCCIA                 DANIELA VENERAND CE/00260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0  (CL)  MCCDLV60A41D96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8 SANTAMARIA             SILVANA          CE/00012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0  (CE)  SNTSVN60A41I05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89 PICCIRILLO             MARIA ROSARIA    CE/00036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9  (CE)  PCCMRS59T68B36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0 CRESCE                 CARMINA          CE/00111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59  (CE)  CRSCMN59T48I67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1 MELESE                 ANTONIETTA       CE/002535           2,00    2,00                  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59  (CE)  MLSNNT59S56L0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2 GRAVINA                PASQUALINO       CE/00198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59  (CE)  GRVPQL59S04G90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3 AFFINITA               ANTONIO          CE/00049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59  (CE)  FFNNTN59R29E79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4 VALENTINO              ANNUNZIATA       CE/00042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0/1959  (CE)  VLNNNZ59R42A24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5 MARRAFFINO             GIUSEPPE         CE/00241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59  (CE)  MRRGPP59M31I67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6 AVELLA                 ELENA            CE/00059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59  (CE)  VLLLNE59M41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7 SCIALDONE              ROSANNA          CE/00345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59  (CE)  SCLRNN59L70B71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8 MUSONE                 CATERINA         CE/00268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59  (CE)  MSNCRN59L60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599 GAROFALO               FRANCA           CE/00187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7/1959  (CE)  GRFFNC59L42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0 MOTTOLA                RAFFAELLA        CE/00266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59  (CE)  MTTRFL59H70E75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1 CORBO                  RITA             CE/004606           2,00    2,00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59  (CE)  CRBRTI59E64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2 GALARDO                GIUSTINA         CE/00185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59  (CE)  GLRGTN59D60F20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3 DI SANTO               RAFFAELE         CE/00161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59  (NA)  DSNRFL59C21G56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4 COLETTA                RITA             CE/00104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59  (CE)  CLTRTI59C58I67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5 AFFINITA               LUCIANA          CE/00049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59  (SA)  FFNLCN59C44H70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6 PORFIDO                SALVATORE        CE/00309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59  (CE)  PRFSVT59B12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7 TORPANO                FRANCESCA        CE/00013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58  (CE)  TRPFNC58R61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8 LOMBARDI               LUIGIA           CE/00228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58  (FG)  LMBLGU58P61G13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09 RUOTOLO                ALDA             CE/00039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58  (CE)  RTLLDA58P60D76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0 ALFIERO                VINCENZO         CE/00051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58  (CE)  LFRVCN58M01F35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1 CIVITILLO              ROSA MARIA CECIL CE/00018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58  (CE)  CVTRMR58C58A24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2 CAPASSO                MAURIZIO         CE/000817   2,00    2,00                          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58  (NA)  CPSMRZ58B04D79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3 CARLUCCI               SILVANA          CE/004936           2,00    2,00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8  (CE)  CRLSVN58A41B96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4 FABOZZI                ANNA             CE/00005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2/1957  (CE)  FBZNNA57T59A51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5 BENCIVENGA             ALDO             CE/00065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2/1957  (NA)  BNCLDA57T04D78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6 MIGLIOZZI              LETIZIA          CE/00032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57  (CE)  MGLLTZ57S62D76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7 FABOZZI                TERESA           CE/00005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57  (CE)  FBZTRS57R70L37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8 PARISI                 ANTONIO          CE/00288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7  (NA)  PRSNTN57P01L25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19 MIRANDA                NICOLINA         CE/00259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8/1957  (CE)  MRNNLN57M52D36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0 CARDONE                SILVANA          CE/00476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57  (CE)  CRDSVN57H45I6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1 FABOZZI                GIUSEPPINA       CE/00023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57  (NA)  FBZGPP57E41F83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2 SOLFERINO              GIOCONDA         CE/00041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57  (NA)  SLFGND57C47G81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3 ZARRILLO               ASSUNTA          CE/00390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1/1956  (NA)  ZRRSNT56S47F83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4 TROMBETTA              LUIGI            CE/00370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56  (CE)  TRMLGU56R19E93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5 FALCO                  LOLA             CE/00023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56  (CE)  FLCLLO56P62G33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6 DE BIASE               BENEDETTO        CE/00121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56  (CE)  DBSBDT56P21F35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7 FALCONE                ANNA MARIA       CE/00023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56  (CE)  FLCNMR56M41L54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8 PATITUCCI              WANDA            CE/00292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56  (CE)  PTTWND56L50I2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29 ABBATE                 ARMANDO          CE/00047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56  (CE)  BBTRND56H20E158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0 GARAGNANI              MARIA            CE/004394   2,00    2,00                                  4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56  (BN)  GRGMRA56E69A26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1 CINO                   RAFFAELA         CE/00003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56  (AG)  CNIRFL56B68H148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2 DI BIAGIO              CONCETTA         CE/00144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1/1956  (CE)  DBGCCT56A64I2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3 CALTAGIRONE            ANNA JOSIANE     CE/000776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9/1955  (EE)  CLTNJS55P67Z35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4 ANASTASI               MARIA GRAZIA     CE/00054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8/1955  (ME)  NSTMGR55M43F20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5 IANNUCCI               LILIANA          CE/00207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55  (CE)  NNCLLN55H64B36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6 TONZIELLO              FRANCESCO        CE/00367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55  (CE)  TNZFNC55B22D79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7 DE STASIO              AMMA             CE/00141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5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8 D'AMICO                GABRIELLA        CE/00118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54  (CE)  DMCGRL54P70G90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39 MANCO                  ENRICO           CE/00236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54  (CE)  MNCNRC54M25B71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0 MARCANTONIO            ANNA FILOMENA    CE/00030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54  (BN)  MRCNFL54M47L25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1 RAIO                   MARIA ROSARIA    CE/003144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3/1954  (NA)  RAIMRS54C43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2 MEZZULLO               GIUSEPPA         CE/00257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54  (CE)  MZZGPP54C41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3 PAGLIARO               MARIA GIUSEPPINA CE/00281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2/1953  (CS)  PGLMGS53T59F735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4 MEDOLLA                MARIAROSARIA     CE/00008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0/1953  (NA)  MDLMRS53R43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5 SENECA                 MICHELE          CE/003475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53  (CE)  SNCMHL53E11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6 LATINA                 ADELE SILVANA    CE/00219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53  (CE)  LTNDSL53B62B36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7 DIANA                  MARIA            CE/00021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2  (CE)  DNIMRA52T68H798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8 BANDINO                CARMELA          CE/00062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52  (AV)  BNDCML52R56A50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49 CERULLO                RAFFAELA         CE/00017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52  (CE)  CRLRFL52R48H798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0 RICCIARDI              ANGELA BIANCA CA CE/00318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5/1952  (BR)  RCCNLB52E55B18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1 CALIERNO               CLAUDIA          CE/000773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50  (EE)  CLRCLD50L47Z32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2 LACAVA                 LUCIA            CE/00027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50  (CE)  LCVLCU50A55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3 PAOLELLI               ROSA             CE/00286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50  (CE)  PLLRSO50A43A24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4 PETRELLA               GIOVANNA ANGELA  CE/002982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4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5 IODICE                 LUCIA MARIA GRAZ CE/00211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7/1949  (CE)  DCILMR49L42G90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6 DI FRAIA               MARIA FLORINDA   CE/000217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48  (CE)  DFRMFL48S51L84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7 PELOSI                 GIUSEPPINA       CE/00035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46  (CE)  PLSGPP46P59A51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8 TARTAGLIONE            ORSOLINA         CE/003629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46  (CE)  TRTRLN46B41E79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59 BELLIGERANTE           RAFFAELA         CE/000650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46  (CE)  BLLRFL46A48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0 FRANCESE               MADDALENA        CE/001808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45  (BS)  FRNMDL45B50B157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1 FERRARI                ANTONIETTA       CE/00024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44  (CE)  FRRNNT44B46D79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2 DI SALVO               GIUSEPPE         CE/00161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41  (CE)  DSLGPP41B22F20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3 ROCCO                  CONCETTA         CE/003231   4,00                                          4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40  (CE)  RCCCCT40P69I2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4 ANDOLFI                LUIGI            CE/000543   3,95                                          3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53  (CE)  NDLLGU53L12B78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5 SORVILLO               SAVERIO          CE/003547   3,90                                          3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42  (CE)  SRVSVR42P21A48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6 CORRENTE               EMILIA           CE/001091   3,85                                          3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57  (CE)  CRRMLE57L65F35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7 DE BOTTIS              ANGELO           CE/001221   3,80                                          3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9/1968  (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8 STELLATO               GIUSEPPE         CE/003585   3,80                                          3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0  (CE)  STLGPP60M28B36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69 PRIMASSO               ROSALBA          CE/003110   3,80                                          3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5/1959  (CE)  PRMRLB59E57I67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0 SCOGNAMIGLIO           CIRO             CE/003464   3,80                                          3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2  (NA)  SCGCRI52A01H24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1 CORBO                  ARMANDO          CE/001082   3,80                                          3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6/1951  (CE)  CRBRND51H02I6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2 RICCIARDI              ANTONIO          CE/003183   3,80                                          3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46  (CE)  RCCNTN46D16A51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3 BARBATO                ANTONIO          CE/004565           1,75    2,00         JR      3        3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51  (CE)  BRBNTN51C06E17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4 MIGLIOZZI              ANTONIETTA       CE/000321   2,00    1,75                 R       2        3,75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63  (EE)  MGLNNT63B63Z13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5 BELLAIUTO              ANTONINO         CE/004915           1,75    2,00         R       2        3,75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51  (CE)  BLLNNN51B19A57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6 LIVENE                 CIPRIANO         CE/002270   3,75                                          3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43  (CE)  LVNCRN43S15H798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7 DE LELLIS              MARIA ANTONIA    CE/001275   3,70                                          3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53  (CE)  DLLMNT53T56H93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8 MASSARO                CONSIGLIA        CE/002459   3,65                                          3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57  (CE)  MSSCSG57A47B87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79 IODICE                 PASQUALE         CE/002122   3,65                                          3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3/1954  (CE)  DCIPQL54C19G90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0 MARTIRO                ANTONIO          CE/002431   3,65                                          3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49  (CE)  MRTNTN49D19E791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1 VAIA                   CESARIO          CE/004600           1,60    2,00         R       4        3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59  (CE)  VAICSR59C14C56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2 D ANGELO               PASQUALE         CE/001192   2,00    1,60           N     RS      3        3,6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51  (NA)  DNGPQL51P10D79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3 ELISEO                 MARIO VINCENZO   CE/004356           1,60    2,00                          3,6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3/1966  (CE)  LSEMVN66C03E93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4 RAPA                   ERMINIA          CE/003146   3,60                                          3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54  (CE)  RPARMN54A59G59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5 MASSARO                ANGELO           CE/002457   3,60                                          3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1/1952  (CE)  MSSNGL52S02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6 TARANTINO              STEFANO          CE/003613   3,55                                          3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56  (CE)  TRNSFN56B11G54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7 FRONGILLO              RAFFAELE         CE/004388           1,50    2,00   N     RS      3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44  (CE)  FRNRFL44B13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8 MOZZILLO               ANTONIETTA GIUSE CE/004368           1,00    2,50         R       3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3/1965  (CE)  MZZNNT65C59G13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89 PALMA                  GENNARO          CE/002819   2,00    1,50                 R       3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58  (CE)  PLMGNR58B27L37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0 CAPONE                 DOMENICO         CE/004184           1,50    2,00         RS      2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8/1968  (CE)  CPNDNC68M12H978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1 CORONELLA              ITALO            CE/004180           1,50    2,00   N     RS      2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65  (CE)  CRNTLI65B06B87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2 SCIROCCO               CRISTINA         CE/003460           1,50    2,00         R       2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3/1965  (CE)  SCRCST65C62G84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3 DI MARCO               PAOLA            CE/004504           1,00    2,50         R       2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63  (CE)  DMRPLA63E70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4 MONACO                 EMMA             CE/002615   2,00    1,50                 R       2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5/1962  (CE)  MNCMME62E53L08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5 FORESTIERO             GIOVANNA         CE/004483           1,50    2,00         R       2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52  (NA)  FRSGNN52E44L24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6 VAGHI                  SERGIO           CE/004603           0,50    3,00         RS      1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9/1970  (MI)  VGHSRG70P09F20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7 BONAVITA               DOMENICO         CE/004558           1,50    2,00   N     RS      1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57  (NA)  BNVDNC57L24L245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8 LECCIA                 PAOLA            CE/004462           1,00    2,50         R       1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6/1956  (CE)  LCCPLA56H54A51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699 ANDREOZZI              ADDOLORATA       CE/004573           1,50    2,00         R       1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51  (CE)  NDRDLR51A51A51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0 MUROLO                 ALDO             CE/002681   1,00    2,50                 R       1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4/1941  (CE)  MRLLDA41D06A48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1 RONCIONI               LUCIANO          CE/003245   2,00    1,50                 S        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0/1941  (CE)  RNCLCN41R02E75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2 RUSSO                  LUIGI            CE/004442           3,50           N     S        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40  (CE)  RSSLGU40R07A48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3 ESPOSITO               DONATELLA        CE/004486           1,50    2,00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75  (NA)  SPSDTL75E44G81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4 PETRICCIUOLO           RAFFAELE         CE/002989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69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5 CIVITILLO              ANGELAMARIA      CE/001023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69  (CE)  CVTNLM69D67A24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6 D'ERRICO               MARIA GRAZIA     CE/001397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7  (CE)  DRRMGR67D66E17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7 FLORIO                 ANGELINA         CE/001787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65  (CE)  FLRNLN65B54E158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8 SABATINO               MARIA            CE/004411   2,00    1,50                          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64  (NA)  SBTMRA64R52F83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09 VALENTE                SALVATORE        CE/003731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64  (RM)  VLNSVT64E23H50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0 NOCERA                 ELISA            CE/000342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64  (CE)  NCRLSE64D65H79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1 DI MEO                 ANGELO ANTONIO   CE/001555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4  (CE)  DMINLN64C18H16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2 IODICE                 ROSARIA          CE/002119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64  (CE)  DCIRSR64B66B86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3 CORVINO                SILVIA           CE/001101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3  (CE)  CRVSLV63R51B87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4 CORRENTE               DOMENICO         CE/001090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62  (CE)  CRRDNC62A02F35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5 PELUSO                 ROSARIO          CE/002938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1  (NA)  PLSRSR61L15A45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6 COVIELLO               GIUSEPPE         CE/004953           1,00    2,50                  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60  (CE)  CVLGPP60R08L3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7 SANTILLO               LUCIA            CE/000406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0  (NA)  SNTLCU60D60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8 VERDE                  MARIA            CE/003793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57  (NA)  VRDMRA57R68I29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19 PALMIERO               NICOLINA         CE/002835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5  (CE)  PLMNLN55B48L84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0 VITALE                 GIOVANNI         CE/003861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9/1952  (CE)  VTLGNN52P07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1 ARMONIOSO              ANNA MARIA       CE/000589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51  (CE)  RMNNMR51E41A51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2 TORRES                 CLOTILDE         CE/003681           1,50    2,00                  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49  (CE)  TRRCTL49R68G59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3 CERULLO                MATTEO           CE/000940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46  (CE)  CRLMTT46R19B87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4 FRATTASI               AGNESE           CE/001816           1,50    2,00                          3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45  (BN)  FRTGNS45T56M09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5 RUOZZO                 PASQUALE         CE/003287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44  (CE)  RZZPQL44H06H26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6 CANNAVALE              VINCENZO         CE/000803   3,50                                          3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2/1940  (CE)  CNNVCN40T20A51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7 PAPA                   MARIA LUISA      CE/000458   3,45                                          3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52  (CE)  PPAMLS52L50E79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8 DEL PRETE              GINO             CE/001330   3,40                                          3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52  (CE)  DLPGNI52S24F35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29 LEPORE                 CONCETTA         CE/004465           1,35    2,00                          3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62  (CE)  LPRCCT62D61I67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0 IZZO                   ANNA             CE/002151   3,35                                          3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58  (CE)  ZZINNA58B43I88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1 MERCOGLIANO            FRANCESCO        CE/002558   3,35                                          3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57  (NA)  MRCFNC57B11C69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2 CERBO                  MARIA FRANCA     CE/000930   3,35                                          3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52  (CE)  CRBMFR52D56G62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3 DE LUCA                GIUSEPPE         CE/001342   3,35                                          3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39  (CE)  DLCGPP39E18G33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4 FORMATO                ANTONIO          CE/001798   3,30                                          3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61  (CE)  FRMNTN61R09E7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5 CASAPULLA              CONCETTA         CE/000885   3,30                                          3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48  (CE)  CSPCCT48D52C21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6 VASELLINO              ANTONIO          CE/003755   3,30                                          3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46  (CE)  VSLNTN46S09B78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7 ZINI                   MARIA            CE/000440   3,27                                          3,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61  (CE)  ZNIMRA61P60I23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8 BOTTIGLIERO            RAFFAELE         CE/004556           1,25    2,00         R       1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8/1974  (CE)  BTTRFL74M02B71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39 GALLO                  VINCENZA         CE/000249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0/1963  (CE)  GLLVCN63R43L08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0 ANZIVINO               ALESSANDRO       CE/000565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58  (CE)  NZVLSN58D04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1 SANTONICOLA            SALVATORE        CE/003392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54  (CE)  SNTSVT54C21D80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2 SPATRISANO             PASQUALE         CE/003554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49  (CE)  SPTPQL49R08F35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3 CATTOLICO              FRANCESCO        CE/000905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49  (CE)  CTTFNC49P30I67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4 DE LUCA                ANNA MARIA       CE/001337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48  (CE)  DLCNMR48H58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5 GAGLIARDO              VINCENZO         CE/001853   3,25                                          3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48  (CE)  GGLVCN48E07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6 MARLETTA               ISIDORO          CE/002399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62  (CE)  MRLSDR62R23A40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7 DUONNOLO               ROSAMARIA        CE/000227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62  (CE)  DNNRMR62H46B71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8 RILUPITO               GIUSEPPE         CE/003214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62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49 MORGILLO               ALFONSO          CE/002647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8  (NA)  MRGLNS58T28F83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0 TURCO                  CARMELA          CE/003716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56  (CE)  TRCCML56L52A51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1 LANCIA                 GIUSEPPE         CE/002179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6 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2 BELLOPEDE              DONATO           CE/000652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2/1954  (CE)  BLLDNT54B17D79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3 NATALE                 ASCANIO          CE/002709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51  (CE)  NTLSCN51T17B71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4 NATALE                 GIUSEPPE         CE/002720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45  (CE)  NTLGPP45E01B87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5 MELONE                 BRUNO            CE/002538   3,20                                          3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42  (LT)  MLNBRN42R20D708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6 AVETA                  ANIELLO          CE/000605   3,15                                          3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49  (CE)  VTANLL49R22E79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7 LUISI                  ANNA LORETA      CE/002302   3,15                                          3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48  (CE)  LSUNLR48C65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8 D'ALESIO               LUIGI            CE/001161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63  (CE)  DLSLGU63R08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59 IMONDI                 MARIA ROSALBA    CE/004885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62  (CE)  MNDMRS62A66G59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0 LISI                   DOMENICO         CE/002269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59  (CE)  LSIDNC59P08H20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1 AIEZZA                 PIERINO          CE/000495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59  (CE)  ZZAPRN59C17A755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2 IOVINELLA              CIRILLO VINCENZO CE/002130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59  (CE)  VNLCLL59B06I99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3 CALIFANO               FRANCESCO        CE/000774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0/1957  (CE)  CLFFNC57R27B49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4 ZAMPELLA               GIUSEPPE         CE/003889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57  (CE)  ZMPGPP57R09B77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5 FABOZZI                BENIAMINO        CE/001685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57  (CE)  FBZBMN57C26L37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6 SANTAGATA              GINO             CE/004747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56  (CE)  SNTGNI56R06E03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7 GALLO                  MICHELE          CE/001868   3,10                                          3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53  (CE)  GLLMHL53E10A24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8 MIGLIOZZI              CARMINE          CE/000322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64  (CE)  MGLCMN64S19B71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69 POZZUOLI               CESARE           CE/003105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4  (CE)  PZZCSR64L28B71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0 CORTELLESSA            AMALIA           CE/004761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62  (CE)  CRTMLA62D64L54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1 MORRA                  MARIO            CE/000084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60  (CE)  MRRMRA60R12G59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2 SANTABARBARA           LORENZO          CE/003369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58  (CE)  SNTLNZ58E29G54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3 CARBONELLI             CARLO EMANUELE   CE/000855   3,05                                          3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48  (CE)  CRBCLM48A29B36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4 PEZONE                 LUIGI            CE/004923           1,00    2,00   N     RS      3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59  (CE)  PZNLGU59P28G33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5 BORTONE                IMMACOLATA       CE/000708   2,00    1,00           N     RS      3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58  (CE)  BRTMCL58E65C56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6 DELLI PAOLI            GIOVANNI         CE/004926           1,00    2,00         R       3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58  (CE)  DLLGNN58R20H8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7 BORZACCHIELLO          SAVERIO          CE/004647   2,00    1,00                 R       3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57  (CE)  BRZSVR57H01A51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8 POSSENTE               SALVATORE        CE/004429           0,50    2,50         R       3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56  (NA)  PSSSVT56R05D79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79 TREGLIA                GIOVANNI         CE/004920           1,00    2,00         R       3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56  (CE)  TRGGNN56H23F35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0 BERNARDO               ALESSANDRA       CE/004561           1,00    2,00         R       3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3/1955  (CE)  BRNLSN55C43H8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1 ABBATE                 ANNA             CE/000472   2,00    1,00                 R       3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1/1954  (CE)  BBTNNA54S68E15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2 PICCIRILLO             ROSALBA          CE/004493           1,00    2,00         R       2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68  (CE)  PCCRLB68P52B36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3 MUSTO                  GIUSEPPINA       CE/004371           1,00    2,00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66  (CE)  MSTGPP66A48A51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4 CARUSONE               FRANCO           CE/004423   2,00    1,00        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9/1964  (EE)  CRSFNC64P03Z13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5 GIUSTO                 ANTONIO          CE/004403           1,00    2,00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4  (CE)  GSTNTN64L31H97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6 OLIVA                  CESARIO          CE/004447           1,00    2,00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64  (NA)  LVOCSR64L04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7 MAZZOCCOLO             ANNA             CE/002527           1,00    2,00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63  (NA)  MZZNNA63L50B75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8 VERDE                  MARGHERITA       CE/003792   3,00                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56  (NA)  VRDMGH56M71I29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89 TOBIELLO               ROSA             CE/003666   2,00    1,00                 R       2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54  (CE)  TBLRSO54B60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0 RIVETTI                ANNA             CE/003224   2,00    1,00                 R       1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8  (CE)  RVTNNA68M61H21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1 MARRANDINO             TERESA           CE/004653           1,00    2,00         R       1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67  (CE)  MRRTRS67B44C56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2 ROBERTI                LAURA            CE/004474           1,00    2,00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72  (CE)  RBRLRA72H50B715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3 VETTONE                DOMENICO         CE/004635           1,00    2,00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71  (CE)  VTTDNC71D10B96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4 MISSO                  ANNA MARIA       CE/002603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69  (CE)  MSSNMR69A71L84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5 DI CRESCE              CECILIA          CE/001461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5/1968  (CE)  DCRCCL68E68B78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6 FARINA                 GIOVANNI         CE/001713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68  (CE)  FRNGNN68E20H21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7 BARBATO                CLADINORO        CE/000626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68  (CE)  BRBCDN68A27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8 TOTO                   ADRIANA          CE/003689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68  (CE)  TTODRN68A63I67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799 DEL GAUDIO             FRANCESCO        CE/004298           0,50    2,50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2/1966  (NA)  DLGFNC66T26L24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0 BRIGANTINO             DONATO           CE/000732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66  (CE)  BRGDNT66M31I23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1 CHIANESE               LOREDANA         CE/000950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6  (CE)  CHNLDN66L71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2 CONFORTI               MARIO            CE/001052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65  (CE)  CNFMRA65S05B78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3 ERRICO                 MARIA ROSARIA    CE/001660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65  (CE)  RRCMRS65L52E17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4 VIGGIANO               PATRIZIA         CE/003830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65  (CE)  VGGPRZ65C54B71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5 LIPARULO               ANNA MARIA       CE/002268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2  (CE)  LPRNMR62L67A40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6 CHIACCHIO              CONSIGLIA        CE/000949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62  (CE)  CHCCSG62H61B77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7 BOVE                   MARCO            CE/000719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61  (CE)  BVOMRC61H08G59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8 ANTONELLI              ANGELINA         CE/000559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61  (CE)  NTNNLN61E71F35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09 TOMMASO                ANTONIO          CE/003670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1  (CE)  TMMNTN61E08C17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0 TRAMONTANO             MARIA            CE/003692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58  (CE)  TRMMRA58R52I30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1 TORNINCASA             GIUSEPPE         CE/003675   2,00    1,00                          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58  (CE)  TRNGPP58H10G13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2 RUSSO                  ROSA             CE/003321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58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3 TAMBURRINO             ANNAMARIA        CE/003604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53  (CE)  TMBNMR53S70I67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4 POLLINI                FRANCESCA        CE/003090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52  (CE)  PLLFNC52S55A51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5 PETTERUTI              ERRICHETTA       CE/003007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50  (CE)  PTTRCH50C70H42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6 BARBATO                CATERINA         CE/000624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8/1946  (CE)  BRBCRN46M46H79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7 CONTE                  ANTONIETTA       CE/001055           3,00                                  3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43  (CE)  CNTNNT43S66D80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8 BAVELLA                MICHELE          CE/000644   3,00                                          3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1/1939  (CE)  BVLMHL39S08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19 RAUCCI                 RAFFAELA         CE/004847   2,97                                          2,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0/1960  (CE)  RCCRFL60R57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0 ZONA                   PASQUALINA       CE/003922   2,95                                          2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4  (CE)  ZNOPQL64M68I88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1 SPANO'                 CRISTINA         CE/003549   2,90                                          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59  (NA)  SPNCST59T46G90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2 CHERELLA               AURELIO          CE/000948   2,90                                          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59  (CE)  CHRRLA59R28E998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3 TUCCILLO               MAURIZIO         CE/003711   2,90                                          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59  (CE)  TCCMRZ59R21I6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4 MASTROIANNI            GIUSEPPINA       CE/000313   2,90                                          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57  (CE)  MSTGPP57L59B36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5 RECCIA                 NICOLINA         CE/003166   2,90                                          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56  (CE)  RCCNLN56M64H798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6 DI BELLO               DANTE            CE/001432   2,90                                          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1/1954  (CE)  DBLDNT54S21H79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7 BARBATO                NICOLA           CE/000629   2,90                                          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39  (CE)  BRBNCL39H19A51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8 NEGRO                  PAOLO            CE/002730   2,90                                          2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1/1939  (CE)  NGRPLA39A16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29 MIRAGLIA               ANGELO           CE/002594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60  (CE)  MRGNGL60P29F35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0 DI FRANCESCO           FORTUNATO        CE/001476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1/1957  (CE)  DFRFTN57S20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1 DI CAPRIO              VINCENZO         CE/001450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5/1956  (CE)  DCPVCN56E03A20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2 LETTIERI               NICOLA           CE/004855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54  (CE)  LTTNCL54L08H83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3 COSENTINO              NICOLA           CE/001106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50  (CE)  CSNNCL50A03B87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4 TURCO                  ANTONIO          CE/003715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49  (CE)  TRCNTN49R06A5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5 CAFARO                 ROBERTO          CE/000761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41  (LE)  CFRRRT41D21E50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6 DEL VECCHIO            ANTONIETTA       CE/001360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41  (NA)  DLVNNT41B41H86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7 VALENTE                BENITO           CE/003729   2,85                                          2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40  (VV)  VLNBNT40H17G72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8 FIORILLO               SALVATORE        CE/001782   2,80                                          2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54  (CE)  FRLSVT54B16E17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39 D'ANIELLO              FRANCESCO        CE/001199   2,80                                          2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4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0 AIMALE                 MAURO LORENZO    CE/000496   2,80                                          2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9/1940  (CN)  MLAMLR40P11F35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1 CORVINO                LAURA            CE/004343   2,75                         R       2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53  (CE)  CRVLRA53S59B87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2 DIANA                  ANTONIO          CE/001424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6/1959  (CE)  DNINTN59H13H798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3 CARRESE                VINCENZO         CE/000871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57 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4 DESIDERIO              ROBERTO          CE/001401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57  (CE)  DSDRRT57A04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5 BORZACCHIELLO          NICOLA           CE/004742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56  (CE)  BRZNCL56E18E75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6 DI LILLO               GIUSEPPE         CE/001525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55  (CE)  DLLGPP55R04B36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7 PASCARELLA             ORAZIO           CE/002903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7/1955  (CE)  PSCRZO55L02I23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8 DAMIANO                WALTER           CE/001181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54  (NA)  DMNWTR54A19F83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49 PISANO                 ERRICO           CE/004741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53  (NA)  PSNRRC53D01D79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0 IOVINO                 ANIELLO          CE/002135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3  (NA)  VNINLL53C29G19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1 AVERSANO               ANTONIO          CE/000603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52  (CE)  VRSNTN52M17B87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2 RICCIO                 VINCENZO         CE/003207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52  (CE)  RCCVCN52C13L59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3 PIPICIELLO             CIRO             CE/003063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52  (CE)  PPCCRI52B05I67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4 PICCOLO                PAOLO            CE/003041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51  (CE)  PCCPLA51R06H79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5 CARUSO                 SILVANA          CE/000172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9/1951  (AV)  CRSSVN51P65D99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6 BUONAURIO              MARIA GIUSEPPA   CE/000750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50  (CE)  BNRMGS50S44B87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7 LAVINO                 SALVATORE        CE/002210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50  (CE)  LVNSVT50L15G13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8 GIRAMMA                VITTORIO         CE/001930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2/1950  (CE)  GRMVTR50B02B78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59 GIAQUINTO              ANTONIO          CE/001904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7/1949  (BN)  GQNNTN49L02E58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0 MARTUCCI               GIUSEPPE         CE/002439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49  (CE)  MRTGPP49D15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1 CONTE                  GIACOMO          CE/001058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49  (CE)  CNTGCM49C15L37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2 PALAZZO                VINCENZO         CE/002815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49  (CE)  PLZVCN49C10B71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3 GOLINO                 PASQUALE         CE/001953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48  (CE)  GLNPQL48S10E93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4 SCIALLA                BERNARDO         CE/003452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4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5 DEL GIUDICE            ANTONIO          CE/001282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48  (CE)  DLGNTN48A01E79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6 CANGIANO               LUCIANO          CE/000801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2/1947  (CE)  CNGLCN47T13E75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7 CICCARELLI             FRANCESCO        CE/000971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0/1947  (CE)  CCCFNC47R14B87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8 FERRARA                RAFFAELE         CE/001755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0/1947  (CE)  FRRRFL47R14E75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69 NATALE                 BERNARDINO       CE/002710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2/1947  (CE)  NTLBNR47B21I27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0 D'ANGELO               GIUSEPPE         CE/001190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6/1946  (NA)  DNGGPP46H12H24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1 TUCCILLO               CARMELA          CE/003710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46  (CE)  TCCCML46B60E75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2 ZAMMARIELLO            LUCIANO          CE/003886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46  (CE)  ZMMLCN46A05E75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3 PASCARELLA             ALESSANDRO       CE/002896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45  (CE)  PSCLSN45S05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4 FUSCO                  GIUSEPPE         CE/001834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45  (CE)  FSCGPP45P21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5 DELL AVERSANA          LUIGI            CE/001303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44  (CE)  DLLLGU44E29A48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6 PALVELLI               BRUNO            CE/002853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6/1943  (NA)  PLVBRN43H03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7 PAOLELLA               ANTONIO          CE/002860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42  (CE)  PLLNTN42D16B78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8 FOGGIA                 LUCIO            CE/000053   2,75                                          2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41  (VV)  FGGLCU41M10F537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79 DI ROBBIO              PASQUALE         CE/001602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63  (CE)  DRBPQL63P06G62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0 RAGOSTA                VINCENZO         CE/004869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56  (CE)  RGSVCN56P30L08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1 SCALDARELLA            SATURNINO        CE/003434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53  (CE)  SCLSRN53S18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2 TELLA                  ERRICO           CE/003641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0/1953  (CE)  TLLRRC53R31L08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3 DE PASQUALE            ANIELLO          CE/001378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52  (NA)  DPSNLL52T10F92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4 PICCIRILLO             FRANCESCO        CE/003032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2/1952  (CE)  PCCFNC52T01I247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5 MICILLO                GIUSEPPE         CE/002576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51  (CE)  MCLGPP51B22I885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6 GRANITTO               MICHELANGELO     CE/001969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49  (CE)  GRNMHL49R21C178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7 CAPPELLI               GIOVANNI         CE/000834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8/1949  (CE)  CPPGNN49M03I27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8 NORCIA                 ANTONIO          CE/002741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48  (CE)  NRCNTN48P08C93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89 BONAFIGLIA             MARIO            CE/000700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48  (CE)  BNFMRA48H06G62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0 PISANI                 ITALO            CE/003072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47  (CE)  PSNTLI47M16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1 PALMA                  GIUSEPPINA       CE/000347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47  (CE)  PLMGPP47A59A51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2 MENALE                 CRESCENZO        CE/002545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46  (CE)  MNLCSC46E24A51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3 COCCO                  FRANCO           CE/001029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6/1945  (CE)  CCCFNC45H13B87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4 DELL AVERSANO          ANTONIO          CE/001304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45  (NA)  DLLNTN45C08D79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5 LIBERATORE             DOMENICO         CE/002249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44  (CE)  LBRDNC44E16D36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6 UCCELLINI              FELICE           CE/003719   2,70                                          2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44  (BN)  CCLFLC44B14E24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7 BUOMPANE               MARIA ROSARIA    CE/000444   2,67                                          2,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58  (CE)  BMPMRS58L53I247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8 FIORENZANO             ASSUNTA          CE/004919           0,65    2,00         R       2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63  (CE)  FRNSNT63T47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899 NOCERA                 GIUSPPE          CE/002740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59  (CE)  NCRGPP59P04B49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0 DI GENNARO             SALVATORE        CE/001489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5/1955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1 D ADDIO                VINCENZO         CE/001152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55  (CE)  DDDVCN55A10I23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2 DI DONATO              SALVATORE        CE/001471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54  (CE)  DDNSVT54C18H798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3 ABBRACCIO              RAFFAELE         CE/000477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54  (CE)  BBRRFL54A27A20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4 PALUMBO                VALTER           CE/002851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54  (CE)  PLMVTR54A11H268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5 POMMELLA               CARMINE          CE/003093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5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6 TARTAGLIA              RENATO           CE/003619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53  (CE)  TRTRNT53S13E55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7 DE GAETANO             PIETRO           CE/001270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1/1952  (SA)  DGTPTR52S25H70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8 AVETA                  GIUSEPPE         CE/000608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52  (CE)  VTAGPP52L04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09 BATTISTA               NICOLA           CE/000642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51  (CE)  BTTNCL51H01H97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0 SANTORO                LUIGI            CE/003402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50  (CE)  SNTLGU50S03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1 BIBBIANI               ANDREA           CE/000677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1/1945  (CE)  BBBNDR45S21E17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2 SICILIANO              MARGHERITA       CE/000414   2,65                                          2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45  (CE)  SCLMGH45B43G66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3 VERDE                  GIUSEPPE         CE/003791   2,60                         R       2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57  (CE)  VRDGPP57H17A51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4 CIRILLO                DOMENICO         CE/00101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68  (CE)  CRLDNC68R23B87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5 GIGLIOFIORITO          SOSSIO           CE/00191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67  (CE)  GGLSSS67A17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6 GRILLO                 AGOSTINO         CE/00200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66  (CE)  GRLGTN66R09B96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7 FUMANTE                GIUSEPPE         CE/00182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66  (CE)  FMNGPP66L19A10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8 TRABUCCO               LUIGI MARCO      CE/003691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66  (SP)  TRBLMR66D25I44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19 DI MEO                 GIUSEPPE         CE/00155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66  (CE)  DMIGPP66C20H165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0 ROCCO                  PASQUALE         CE/00323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66  (CE)  RCCPQL66B22I67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1 MORGILLO               ROBERTO          CE/00265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66  (CE)  MRGRRT66B06A40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2 TELESE                 RAFFAELE         CE/00364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66  (EE)  TLSRFL66A17Z61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3 PETRUCCI               CARMINE          CE/00300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66  (CE)  PTRCMN66A08H8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4 BOCCHINO               TAMMARO          CE/00069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63  (CE)  BCCTMR63M16I23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5 PASCARELLA             UGO              CE/00010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3  (CE)  PSCGUO63L22I2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6 CARDILLO               VINCENZO         CE/000858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63  (CE)  CRDVCN63D16E79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7 PALOMBA                LUIGI            CE/000098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6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8 DE LUCIA               RAFFAELE         CE/00135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63  (CE)  DLCRFL63A17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29 SANSONE                GAETANO          CE/00336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2  (CE)  SNSGTN62R11A20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0 PETILLO                SALVATORE        CE/00297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9/1962  (CE)  PTLSVT62P26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1 CROCE                  BRUNO            CE/00113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62  (CE)  CRCBRN62A26L08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2 RICCIO                 GIULIANO         CE/00320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61  (CE)  RCCGLN61R26G59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3 MORRONE                MATTIA           CE/00266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61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4 SPANO'                 ENRICO           CE/00355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61  (NA)  SPNNRC61P13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5 DI MARTINO             GAETANO          CE/00154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1  (CE)  DMRGTN61L15A51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6 ANDINOLFI              NOBILE           CE/000541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61  (CE)  NDNNBL61H18I30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7 PALERMO                PIETRO           CE/002816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8 CAPASSO                VINCENZO         CE/00082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39 PIZZORUSSO             GENNARO          CE/00308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61  (CE)  PZZGNR61A25E75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0 GIULIANO               GIOVANNI         CE/00193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1/1960  (CE)  GLNGNN60S28B477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1 DIANA                  ANTONIO          CE/001426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60  (CE)  DNINTN60S27B87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2 CASSELLA               GIOVANNI         CE/000889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60  (CE)  CSSGNN60S15B36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3 BELLOTTI               LUIGI            CE/00065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9/1960  (NA)  BLLLGU60P14I29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4 D'ALBORE               ANTONIO          CE/00116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0  (CE)  DLBNTN60E05G90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5 SCONCIA                ANTONIO          CE/00346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60  (CE)  SCNNTN60D05A20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6 MAROTTA                GIUSEPPE         CE/00240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0  (BZ)  MRTGPP60C18H78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7 RICCIARDI              PARIDE AURELIO   CE/00319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3/1960  (CE)  RCCPDR60C16D36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8 SERGIO                 DOMENICO         CE/003488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59  (CE)  SRGDNC59T21E7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49 IADAROLA               UGO              CE/00204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59  (CE)  DRLGUO59S05E79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0 LOFFREDO               ANTONIO          CE/00227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59  (CE)  LFFNTN59R12E79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1 DIANA                  ANTONIO          CE/00142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59  (CE)  DNINTN59R09B87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2 GRAVINO                GIROLAMO         CE/00198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59  (CE)  GRVGLM59P28G90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3 SITO                   GENNARO          CE/00352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9/1959  (NA)  STIGNR59P09H89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4 MORRA                  PASQUALE         CE/002656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9/1959  (NA)  MRRPQL59P07F83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5 CINELLI                CARLO            CE/00098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6 VERRILLO               GIOVANNI         CE/003809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59  (CE)  VRRGNN59E09I67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7 CORONELLA              NICOLA           CE/001086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59  (CE)  CRNNCL59C26B87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8 GALILEO                ANDREA           CE/00186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9/1958  (CE)  GLLNDR58P14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59 SANSONE                TOMMASO          CE/00336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58  (NA)  SNSTMS58P12F79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0 PETRELLA               FRANCESCO        CE/00298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6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1 SABATINO               VINCENZO         CE/003329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58  (CE)  SBTVCN58H01D79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2 TALIENTO               MARIO            CE/00360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5/1958  (CE)  TLNMRA58E06G36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3 PEZONE                 LUIGI            CE/003011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58  (CE)  PZNLGU58C04G33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4 FRAGOLA                ELIO             CE/001806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2/1958  (CE)  FRGLEI58B02G59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5 DE SIERO               DOMENICO         CE/00140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1/1958  (CE)  DSRDNC58A28B96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6 DI RONZA               ANTONIO          CE/00160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58  (CE)  DRNNTN58A05E75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7 SCIALLA                GIUSEPPE         CE/00345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1/1957  (CE)  SCLGPP57S08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8 LIGUORI                PASQUALE         CE/002258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57  (NA)  LGRPQL57S05D79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69 MANCINI                GIROLAMO         CE/00235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7  (CE)  MNCGLM57P01B49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0 FORZIERO               ENRICO           CE/00180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57  (CE)  FRZNRC57M27D76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1 CIVITILLO              RAFFAELE         CE/00102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57  (CE)  CVTRFL57M16A24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2 VALLANTE               VITTORIO         CE/00374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8/1957  (CE)  VLLVTR57M15L54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3 VITALE                 GIUSEPPE         CE/00386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57  (CE)  VTLGPP57M13G13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4 FERRARA                DOMENICO         CE/00174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57  (NA)  FRRDNC57L08B75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5 CLEMENTE               LUIGI            CE/001026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57  (CE)  CLMLGU57H21I05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6 RUSSO                  ANTIMO           CE/00329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6/1957  (NA)  RSSNTM57H04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7 RUSSO                  GIUSEPPE         CE/003308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5/1957  (CE)  RSSGPP57E02I23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8 DI PALMA               PEPPINO          CE/00158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57  (NA)  DPLPPN57C06I82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79 CHIAPPETTA             RODOLFO          CE/00095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1/1957  (CE)  CHPRLF57A16A200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0 DI MARINO              SALVATORE        CE/00154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57  (NA)  DMRSVT57A07F83V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1 SAPONE                 FILIPPO          CE/003411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1/1957  (CE)  SPNFPP57A06I05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2 RAZZINO                ANTIMO           CE/003159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57  (CE)  RZZNTM57A02L0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3 DI LORENZO             LUCIANO LUIGI    CE/00153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56 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4 RUSSO                  ANTONIO          CE/00329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56  (NA)  RSSNTN56R08E05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5 DI CAPRIO              LIVIO            CE/001449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56  (BN)  DCPLVI56L12I19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6 ROMANO                 AGOSTINO         CE/00323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56  (CE)  RMNGTN56H23B77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7 ROSSANO                ANTONIO          CE/00325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5/1956  (CE)  RSSNTN56E14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8 BATTISTA               NICOLA           CE/00064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56  (CE)  BTTNCL56E10H978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89 LAY                    MARIO            CE/00221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56  (NA)  LYAMRA56E09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0 DI LEONE               GENNARO          CE/00152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56  (CE)  DLNGNR56C10F35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1 SCAPPATICCIO           ALFONSO          CE/00343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56  (CE)  SCPLNS56C04A10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2 PALOMBA                MICHELE          CE/00468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55  (CE)  PLMMHL55T23A51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3 LUGNI                  MARCO            CE/000071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8/1955  (PG)  LGNMRC55M04E25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4 DE CHIARA              FRANCESCO        CE/001227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3/1955  (CE)  DCHFNC55C03E75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5 LABELLARTE             LUIGI            CE/00216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2/1955  (CE)  LBLLGU55B21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6 VOZZA                  DOMENICO         CE/00387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54  (CE)  VZZDNC54P30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7 CROCE                  ANGELO EUGENIO   CE/00113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9/1954  (CE)  CRCNLG54P15L08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8 ANGELILLO              GIOVANNI         CE/000550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54  (CE)  NGLGNN54H25C71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999 PASCALE                EMILIO           CE/00289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54  (CE)  PSCMLE54A31H04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0 SORBO                  PIETRO           CE/000132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1/1954  (CE)  SRBPTR54A09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1 CUNTI                  ALFONSO          CE/001143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52  (CE)  CNTLNS52D22D36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2 D AMBROSIO             PASQUALE         CE/001178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7/1950  (CE)  DMBPQL50L23A20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3 ROSSI                  FERDINANDO       CE/000118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50  (CE)  RSSFDN50D26A24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4 ZANNI                  GIUSEPPE         CE/00389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49  (CE)  ZNNGPP49T08L08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5 ARBOLINO               GIOVANNI         CE/000574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47  (NA)  RBLGNN47M08F83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6 IODICE                 FRANCESCO        CE/004665   2,60                                          2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46  (CE)  DCIFNC46A25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7 GALEONE                ANTONIO          CE/001860   2,55                                          2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62  (CE)  GLNNTN62A25I247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8 PATRICELLI             MICHELE          CE/002921   2,55                                          2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59  (CE)  PTRMHL59S26G13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09 IODICE                 GIOVANNI         CE/002117   2,55                                          2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55  (CE)  DCIGNN55E18G90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0 MARIGLIANO             MICHELE          CE/002390   2,55                                          2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54  (CE)  MRGMHL54D01D76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1 CONCILIO               ANIELLO          CE/001050   2,55                                          2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53  (SA)  CNCNLL53A08H70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2 FATTORE                MARCELLA         CE/000236   2,55                                          2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52  (CE)  FTTMCL52M67H9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3 PARENTE                ANGELINA         CE/004259   2,52                         R       2        2,52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1  (CE)  PRNNLN61B48L84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4 MUNGIGUERRA            DELIA            CE/004369           0,50    2,00         R       4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55  (CE)  MNGDLE55H45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5 MAGLIONE               ANTONIETTA       CE/004954           0,50    2,00         R       3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56  (CE)  MGLNNT56M67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6 PASSARETTI             GIUSEPPE         CE/002914   2,00    0,50                 RS      2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53  (CE)  PSSGPP53R18B78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7 CALAMITA               MARIA            CE/000768           0,50    2,00         R       2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63  (NA)  CLMMRA63L47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8 MARINO                 GIUSEPPE         CE/004304           0,50    2,00         R       2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4/1962  (CE)  MRNGPP62D08A51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19 GRASSO                 GIOVANNI         CE/001977           2,50                 R       2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47  (CE)  GRSGNN47B10I247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0 MONCELSI               LUCIANA          CE/002618                   2,50         RS      1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9/1952  (CE)  MNCLCN52P66L54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1 RUSSO                  PIETRO PAOLO     CE/003319           2,50           N     S        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2/1944  (CE)  RSSPRP44T20A4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2 MARCUCCIO              LUCIA            CE/002385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6/1969  (EE)  MRCLCU69H54Z13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3 RIVETTI                PAOLO            CE/00322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5/1969  (TO)  RVTPLA69E14L727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4 NEGRI                  MARIAROSARIA     CE/00272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69  (CE)  NGRMRS69E49I23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5 PESCE                  VINCENZA         CE/00297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9  (CE)  PSCVCN69D66I23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6 PESCE                  MARIA            CE/002971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9  (CE)  PSCMRA69D66I23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7 CONTE                  FRANCESCO        CE/00105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9  (CE)  CNTFNC69D26F35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8 GENOVESE               PATRIZIA         CE/00188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69  (CE)  GNVPRZ69C55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29 SUPPA                  ERNESTO          CE/00359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1/1969  (BN)  SPPRST69A18I197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0 RICCIO                 ROSA             CE/00320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68  (CE)  RCCRSO68R61G59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1 DE LUCA                FRANCESCO        CE/001341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68  (NA)  DLCFNC68P17G30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2 PALAZZO                GIOVANNI         CE/00281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8  (CE)  PLZGNN68L15I247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3 GRAGNANIELLO           TERESA           CE/00195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5/1968  (CE)  GRGTRS68E55I23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4 D'AMICO                CARMELA          CE/000195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68  (CE)  DMCCML68D49I2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5 SPERANZA               VINCENZINA       CE/00355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68  (CE)  SPRVCN68B66E75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6 DELISE                 BONAVENTURA      CE/001285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6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7 ROTONDO                ROSETTA          CE/00327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67  (CE)  RTNRTT67L48B715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8 REALE                  ADOLFO           CE/00316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7/1967  (NA)  RLEDLF67L06F83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39 LOFFREDO               PAOLA            CE/00227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67  (CE)  LFFPLA67H65L08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0 ZACCHIA                ANTONIO          CE/00388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6/1967  (CE)  ZCCNTN67H09L15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1 VENTRONE               ANNA             CE/00377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1/1966  (NA)  VNTNNA66S54F83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2 LOMBARDI               CARLA            CE/00228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5  (CE)  LMBCRL65R51E79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3 DE FELICE              ROSALBA          CE/001255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65  (CE)  DFLRLB65P70B86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4 SALZANO DE CRISTOFARO  ASSUNTA          CE/003352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64  (CE)  SLZSNT64T68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5 MIRABELLA              GIOVANNI         CE/00259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1/1964  (NA)  MRBGNN64S28B37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6 CICATIELLO             GENNARO          CE/00096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64  (CE)  CCTGNR64S05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7 NATALE                 GIOVANNI         CE/002718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64  (CE)  NTLGNN64R04D22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8 PAPALE                 ASSUNTA          CE/00287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2/1964  (CE)  PPLSNT64B69I23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49 ALIPERTI               FRANCESCO        CE/00051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2/1963  (NA)  LPRFNC63T09E95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0 SCALA                  FRANCESCO        CE/00343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63  (CE)  SCLFNC63S17B96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1 MARRONE                ANNA MARIA       CE/00241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63  (CE)  MRRNMR63S57I2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2 IAIUNESE               STANISLAO        CE/00205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63  (CE)  NSISNS63L12B87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3 DE LUCIA               PIO              CE/001351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63  (CE)  DLCPIO63L01I23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4 GAUDINO                PIETRO           CE/001878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3  (CE)  GDNPTR63A14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5 IZZO                   MARIA TERESA     CE/00215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3  (CE)  ZZIMTR63A41D70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6 MENERELLA              ANTONIO          CE/00254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7 DE CRISTOFARO          CARMINE          CE/00124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62  (NA)  DCRCMN62T21D78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8 VITARELLI              GIOVANNI         CE/00386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9/1962  (PZ)  VTRGNN62P24E40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59 PULVIRENTI             GIOVANNA PIA     CE/00311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2  (TO)  PLVGNN62M67L21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0 FIORILLO               ROSA             CE/001781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62  (CE)  FRLRSO62L69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1 BIANCARDO              ARCANGELO        CE/00067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62  (CE)  BNCRNG62L13I67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2 DE MARTINO             SILVANA          CE/001368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62  (CE)  DMRSVN62H68F35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3 CAPASSO                NICOLA           CE/000818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62  (CE)  CPSNCL62H17B87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4 DE DOMENICO            FRANCESCO        CE/001248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62  (CE)  DDMFNC62A23I247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5 PETRUOLO               GIUSEPPE         CE/003005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61  (CE)  PTRGPP61T08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6 ZACCARIELLO            GIUSEPPINA       CE/00388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61  (CE)  ZCCGPP61T46D79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7 CAMPANILE              MARIA            CE/00079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61  (CE)  CMPMRA61M64B86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8 DI BENEDETTO           ANNA             CE/00143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60  (CE)  DBNNNA60A53D76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69 CIANCIO                VINCENZA         CE/00095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59  (BN)  CNCVCN59S56E58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0 PELUSO                 ERNESTO          CE/00293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59  (CE)  PLSRST59R07I67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1 MALATESTA              MICHELE          CE/00235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0/1959  (CE)  MLTMHL59R01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2 MADONNA                VINCENZO         CE/004956           0,50    2,00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59  (CE)  MDNVCN59B05E79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3 DE LUCIA               NICOLA           CE/00135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58  (AV)  DLCNCL58R15C557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4 MADONNA                RITA             CE/004359           0,50    2,00                  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7/1958  (CE)  MDNRTI58L61B58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5 LAUDATO                ELISABETTA       CE/002202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58  (CE)  LDTLBT58B54H83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6 SANTORO                IOLANDA          CE/00340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58  (CE)  SNTLND58A54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7 DE SIMONE              ANGELA MARIA LUC CE/00140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8 GRAVANTE               OLIMPIA          CE/00198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7  (CE)  GRVLMP57P41E15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79 ZACCARIELLO            ROSA             CE/003882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57  (CE)  ZCCRSO57M65D79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0 PRATOLA                FRANCA           CE/00310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56  (PZ)  PRTFNC56D70A60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1 CRISCI                 ANTONIO          CE/00111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5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2 SORRENTINO             ANTONIO          CE/00353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1/1956  (CE)  SRRNTN56A12F35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3 IOVINELLA              MARIA GRAZIA     CE/002132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55  (CE)  VNLMGR55R64G13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4 ARGENZIANO             GAETANA          CE/000585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5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5 MEZZACAPO              DOMENICO         CE/00256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6/1955  (CE)  MZZDNC55H13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6 ABATIELLO              DOMENICO         CE/000471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55  (CE)  BTLDNC55C24B87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7 PAGLIUCA               PAOLINA          CE/00281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55  (CE)  PGLPLN55C48A5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8 MASSARO                LUCIA            CE/00246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7/1954  (CE)  MSSLCU54L45B667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89 NIGRO                  ERNESTO          CE/00273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53  (CE)  NGRRST53S15I05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0 CORBO                  RAFFAELE         CE/00108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53  (CE)  CRBRFL53R30I67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1 FERRI                  BRUNA            CE/001762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2/1953  (NA)  FRRBRN53B49F83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2 TIMPANELLI             MARIA            CE/003662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52  (CE)  TMPMRA52E58F35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3 SANTAGATA              MARIA            CE/003377   2,50                                  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52  (CE)  SNTMRA52D70A24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4 PAGANO                 FILOMENA         CE/00279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4/1952  (CE)  PGNFMN52D46D79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5 PLATANO                CRISTINA         CE/00308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51  (CE)  PLTCST51R56E03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6 TOLITRO                MARIA            CE/00366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5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7 DI GRAZIA              CARMELA          CE/00150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51  (CE)  DGRCML51C41B77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8 CONFORTI               GIOVANNA         CE/001051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2/1950  (CE)  CNFGNN50T42B78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099 SODANO                 EMILIA           CE/00352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50  (CE)  SDNMLE50L44F35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0 DE CRISTOFANO          ANTONIETTA       CE/00123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50  (CE)  DCRNNT50D41A20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1 FARINA                 BARTOLOMEO       CE/001710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50  (CE)  FRNBTL50C28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2 ESPOSITO               NICOLA           CE/00167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50  (CE)  SPSNCL50B19A51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3 GRASSIA                GENEROSO         CE/00197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49  (CE)  GRSGRS49T08L37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4 TARTAGLIA              EDMONDO          CE/003616   2,50                                  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49  (CE)  TRTDND49B11L59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5 SANTORO                GIOVANNA         CE/003398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1/1948  (CE)  SNTGNN48S47I23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6 CORACE                 AGOSTINO         CE/00107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47  (CE)  CRCGTN47T11A5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7 BARBATO                AGNESE           CE/000623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46  (CE)  BRBGNS46R62G9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8 LAVIOLA                MARIA ROSA       CE/002211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0/194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09 SAGLIANO               TOMMASINA        CE/003335           2,50                          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9/1946  (CE)  SGLTMS46P54E93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0 SOLIMENE               MARIA            CE/003532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46  (EE)  SLMMRA46L54Z32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1 LANZONE                EUGENIO          CE/002188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46  (CE)  LNZGNE46C23D79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2 IODICE                 TERESA           CE/002121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1/1946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3 GIONTI                 TERESA           CE/001920           2,50                                  2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45  (CE)  GNTTRS45P70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4 TAMBURRO               SALVATORE        CE/00360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43  (CE)  TMBSVT43P01B86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5 FERRARA                GENNARO          CE/001749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43  (CE)  FRRGNR43D30I23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6 GUBELLO                MARIO GIOVANNI   CE/002024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42  (LE)  GBLMGV42T06I11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7 DI LELLO               ALBERICO         CE/001517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40  (CE)  DLLLRC40A20A24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8 MAGRO                  UGO              CE/002336   2,50                                          2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39  (AV)  MGRGUO39C23C60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19 RICCIO                 MARIALISA        CE/000388   2,45                                          2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68  (CE)  RCCMLS68B50C93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0 PIETRANGIOLILLO        ALESSANDRA       CE/003052   2,45                                          2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9/1962  (CE)  PTRLSN62P55G596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1 MIRAGLIA               MARIO            CE/002595   2,45                                          2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2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2 FERRITTO               ANNA VALERIA     CE/000243   2,45                                          2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58  (CE)  FRRNVL58M70H04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3 PASSARETTA             GIUSEPPE         CE/002910   2,45                                          2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57  (CE)  PSSGPP57A20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4 MARTINO                ROSA             CE/002430   2,45                                          2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42  (CE)  MRTRSO42T63H79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5 CESARO                 ANTONIO          CE/000944   2,40                                          2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6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6 IAVARONE               VINCENZO         CE/002089   2,40                                          2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56  (CE)  VRNVCN56R18B77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7 LETIZIA                ROSANNA          CE/002241   2,40                                          2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52  (NA)  LTZRNN52R60D78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8 BELARDO                FRANCESCO        CE/000647   2,40                                          2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49  (CE)  BLRFNC49A10I99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29 SIMONE                 ALBERTO          CE/003515   2,40                                          2,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40  (CE)  SMNLRT40A05C9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0 ZAMPELLA               LUISA            CE/003891           0,35    2,00         R       2        2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2/1960  (CE)  ZMPLSU60B49E79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1 ADDELIO                NICOLA           CE/000487   2,35                                          2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0  (CE)  DDLNCL60E08A755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2 PACIELLO               ALFONSO          CE/002789   2,35                                          2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57  (BN)  PCLLNS57M07D78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3 RAGOZZINO              ANTONIETTA       CE/000112   2,35                                          2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55  (CE)  RGZNNT55A43G84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4 COLELLA                PAOLO            CE/001037   2,35                                          2,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2/1944  (CE)  CLLPLA44T18A51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5 LAURETANO              ROSARIA          CE/002204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9/1959  (CE)  LRTRSR59P51I67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6 DI RUBBA               ANGELINA ANTONIE CE/000225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6/1959  (CE)  DRBNLN59H53M09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7 MICILLO                FIORELLA         CE/002575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57  (CE)  MCLFLL57M70I88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8 FUSTO                  SALVATORE        CE/001842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57  (NA)  FSTSVT57L25A06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39 ZERRE                  MARIA LIBERINA   CE/003908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57  (CE)  ZRRMLB57D62L0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0 SCOGNAMIGLIO           ROSA MARIA       CE/003466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5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1 DI MAIO                TERESA           CE/001541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54  (CE)  DMITRS54E56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2 MUNNO                  VINCENZO         CE/000086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53  (CE)  MNNVCN53M23B86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3 MARTONE                CARMINE          CE/002432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1/1951  (CE)  MRTCMN51S14G90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4 COSCIONE               RITA             CE/001105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9/1950  (CE)  CSCRTI50P47A51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5 NEVE                   ANGELA           CE/004948           2,30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4/1949  (CE)  NVENGL49D58F20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6 BENCIVENGA             ANNA             CE/000658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49  (CE)  BNCNNA49A57C56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7 VEGLIANTE              FRANCESCO        CE/003764   2,30                                          2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40  (CE)  VGLFNC40E11E79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8 GRASSIA                ANSELMO          CE/001971   2,25                                          2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0  (CE)  GRSNLM60C10L37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49 LETIZIA                MICHELINA        CE/000287   2,25                                          2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57  (EE)  LTZMHL57P53Z11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0 DI NARDO               MARTINO          CE/001572   2,25                                          2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56  (VT)  DNRMTN56L13C26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1 SCALAPRICE             ROSA             CE/003431   2,25                                          2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55  (CE)  SCLRSO55A60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2 FONICIELLO             ROSA             CE/000055   2,25                                          2,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54  (CE)  FNCRSO54B56I13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3 COSCIA                 AMALIA           CE/001103   2,20                                          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62  (CE)  CSCMLA62C55I67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4 FEOLA                  GIOVANNI         CE/001729   2,20                                          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8/1958  (CE)  FLEGNN58M04E01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5 GAGLIONE               LUIGI            CE/001855   2,20                                          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57  (CE)  GGLLGU57T07B7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6 IAROSSI                IOLANDA          CE/000275   2,20                                          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5/1950  (NA)  RSSLND50E55F83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7 PACE                   FILOMENA ANTONIA CE/002782   2,20                                          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48  (CE)  PCAFMN48H60E55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8 IOVINELLA              TOMMASINA        CE/002134   2,20                                          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46  (CE)  VNLTMS46D42G13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59 ZAMPI                  GUIDO            CE/003892   2,20                                          2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44  (CE)  ZMPGDU44H21B78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0 MICCO                  ROSA             CE/002573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64  (CE)  MCCRSO64A55D36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1 FASTAMPA               GUGLIELMO        CE/001721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3  (CE)  FSTGLL63M28B86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2 MARRONE                ANGELINA         CE/002413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7/1963  (CE)  MRRNLN63L63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3 IZZO                   MARIA            CE/002153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63  (CE)  ZZIMRA63C69I88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4 GRAVANTE               GERARDA          CE/000260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61  (CE)  GRVGRD61P69B71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5 MAIETTA                ANNA MARIA       CE/002343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0  (CE)  MTTNMR60M67G90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6 PERROTTA               CECILIA          CE/000362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0  (CE)  PRRCCL60L62A57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7 IENCO                  PIETRO           CE/002095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59  (CE)  NCIPTR59M11G90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8 LOFFREDO               ROSETTA          CE/000292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58  (CE)  LFFRTT58L71L08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69 CAMMUSO                ANDREA           CE/000783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0 SQUILLINO              GIUSEPPINA       CE/003576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57  (CE)  SQLGPP57R46I23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1 BIANCHINI              ASSUNTA          CE/000674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7  (CE)  BNCSNT57M48B78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2 PARISI                 ROSA             CE/002890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7/1957  (CE)  PRSRSO57L57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3 SANTORSOLA             ANGELA MARIA     CE/003406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8/1956  (CE)  SNTNLM56M59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4 ACQUARO                ANGELA           CE/000001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56  (CE)  CQRNGL56C60G63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5 ARENA                  MAURIZIO         CE/000581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56  (NA)  RNAMRZ56A08F83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6 ROSSETTI               ANNA MARIA       CE/000390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3/1955  (CE)  RSSNMR55C51G59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7 PASCARIELLO            CONCETTA         CE/002905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55  (CE)  PSCCCT55B53I05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8 SCIAUDONE              ITALO            CE/003457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49  (CE)  SCDTLI49E22B78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79 DE FALCO               PAOLINA          CE/001250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3/1943  (NA)  DFLPLN43C43F83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0 DEL MUTO               LIANA ESTERINA   CE/001324   2,15                                          2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42  (CE)  DLMLST42M49G59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1 PINTO                  GENNARO          CE/003062   2,10                                          2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65  (CE)  PNTGNR65A04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2 DE LELLIS              MARIA CANDIDA    CE/001274   2,10                                          2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61  (CE)  DLLMCN61R65H9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3 PONSILLO               STEFANINA        CE/000374   2,10                                          2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1/1951  (CE)  PNSSFN51A68B36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4 MAGLIULO               SALVATORE        CE/002334   2,10                                          2,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0/1945  (CE)  MGLSVT45R02H79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5 CECCHINO               VITTORIA         CE/000911   2,05                                          2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6 GAZZILLO               NICOLA           CE/001882   2,05                                          2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54  (CE)  GZZNCL54M09E79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7 DI GIORGIO             VINCENZO         CE/001496   2,05                                          2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46  (CE)  DGRVCN46T12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8 PAPA                   ANGELINA         CE/002865   2,05                                          2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1/1940  (CE)  PPANLN40S42B78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89 MARINO                 EUGENIO          CE/002395   2,00                         LR      2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65  (NA)  MRNGNE65M08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0 CARBONE                PASQUALE         CE/000854   2,00                   N     RS      4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56  (CE)  CRBPQL56S10I13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1 VARRERA                GIUSEPPE         CE/004592                   2,00         R       4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2/1947  (CE)  VRRGPP47T19G13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2 OLIVA                  CARMELA          CE/002757   2,00                         R       3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67  (NA)  LVOCML67H64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3 DE NINNO               MARIA            CE/001375   2,00                         R       3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61  (CE)  DNNMRA61M71G62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4 PERFETTO               SANTO            CE/002946   2,00                         R       3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0  (CE)  PRFSNT60T22A51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5 PIROLLI                GIUSEPPE         CE/003066                   2,00         R       3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59  (CE)  PRLGPP59M09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6 LETTERA                ALFONSO          CE/002243   2,00                         R       2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65  (CE)  LTTLNS65S26I30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7 CECERE                 GENNARO          CE/000914   2,00                         R       2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60  (CE)  CCRGNR60D25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8 CAVICCHIA              ANGELINA         CE/000910   2,00                         R       2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59  (CE)  CVCNLN59C70G99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199 LETTERA                NICOLA           CE/002244                   2,00         R       2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55  (CE)  LTTNCL55P18I99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0 ATTANASIO              BARTOLOMEO       CE/000592                   2,00         RS      1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5/1948  (CE)  TTNBTL48E19H43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1 FABOZZI                FRANCO           CE/001687   2,00                   N     R       1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67  (CE)  FBZFNC67L29I23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2 VERDE                  CRESCENZO        CE/003789   2,00                         R       1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63  (CE)  VRDCSC63S11A51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3 RAUSO                  ELENA            CE/003152                   2,00         R       1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63  (CE)  RSALNE63C41I23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4 BOSCO                  NICOLA           CE/000713                   2,00         R       1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62  (CE)  BSCNCL62T23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5 GIAQUINTO              ANGELA           CE/001903                   2,00   N     S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2/1943  (CE)  GQNNGL43B42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6 LA PROVA               ROSA             CE/002194                   2,00   N     S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5/1941  (CE)  LPRRSO41E57L08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7 MIGLIOZZI              REPARATA         CE/004645                   2,00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70  (CE)  MGLRRT70L49L08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8 BIZZOCO                GIUSEPPE         CE/0006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69  (CE)  BZZGPP69H20B71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09 RUSSO                  LUISA            CE/0033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6/1969  (CE)  RSSLSU69H56H43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0 BRIGNOLI               MARCELLO         CE/0007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69  (BN)  BRGMCL69E29L086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1 LAMPINI                MASSIMO          CE/0021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5/1969  (NA)  LMPMSM69E21L25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2 DI IORIO               RITA             CE/0015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9  (CE)  DRIRTI69E48I67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3 SIGNORINO              DARIO            CE/00351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69  (NA)  SGNDRA69D10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4 NORELLI                GIULIANA         CE/00274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69  (BN)  NRLGLN69D45D78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5 DI NARDO               GIOVANNA         CE/0015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69  (CE)  DNRGNN69C67E79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6 MACCARONE              GIUSEPPINA       CE/0023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3/1969  (CE)  MCCGPP69C62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7 ANNUNZIATA             ANGELA           CE/0005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69  (LT)  NNNNGL69C47F22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8 CENERAZZO              LUIGI            CE/0009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3/1969  (EE)  CNRLGU69C03Z13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19 PETRELLA               CLEMENTINA       CE/0029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69  (CE)  PTRCMN69B67I247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0 SENNECA                ANNA MARIA       CE/0034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69  (CE)  SNNNMR69B65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1 CEPPARULO              ENRICO           CE/0009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2/1969  (CE)  CPPNRC69B21G59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2 DI GIACOMO             MARIA GRAZIA     CE/0014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69  (CE)  DGCMGR69B44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3 DELLA VEDOVA           CARMELA          CE/0012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1/1969  (CE)  DLLCML69A68B44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4 PUOCCI                 ANTONIO          CE/0031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69  (NA)  PCCNTN69A11F83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5 ROSSANO                AGOSTINO         CE/0032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8  (CE)  RSSGTN68T15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6 PAPA                   GIUSEPPE         CE/0028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68  (CE)  PPAGPP68S22G59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7 PACCADINO              ROSARIA          CE/0027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6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8 MANNA                  GIOVANNI         CE/0023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68  (CE)  MNNGNN68S03I23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29 PRATILLO               GIOVANNINA       CE/00310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68  (CE)  PRTGNN68R59D76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0 CIARAMELLA             ANTONIO          CE/0009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68  (CE)  CRMNTN68R19B91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1 DE FILIPPO             GIUSEPPE         CE/0012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0/1968  (CE)  DFLGPP68R03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2 DI LEONE               MICHELE          CE/0015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68  (EE)  DLNMHL68M31Z13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3 DEL BENE               ANTONIO          CE/0012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68  (EE)  DLBNTN68M01Z13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4 CATERINO               VALERIO          CE/0009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68  (CE)  CTRVLR68L20B87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5 ADDARIO                ADELE            CE/0004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68  (CE)  DDRDLA68L53I23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6 ANNUNZIATA             MARIA            CE/0005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68  (NA)  NNNMRA68L47H93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7 CONTE                  MARTINO          CE/0010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68  (CE)  CNTMTN68E24E158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8 DE CHIARA              CARMELA          CE/0012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68  (CE)  DCHCML68E51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39 CIRILLO                ROSA             CE/0010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68  (CE)  CRLRSO68E41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0 GENTILE                ANTONIA          CE/0018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4/1968  (CE)  GNTNTN68D53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1 D'AIELLO               ANNA             CE/0011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68  (CE)  DLLNNA68D45E79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2 FORTE                  FILIPPO          CE/0018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68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3 RAUCCI                 DOMENICO         CE/00314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68  (CE)  RCCDNC68C05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4 LANZA                  BENITO           CE/0021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2/1968  (CE)  LNZBNT68B21D80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5 MASI                   ROBERTINO        CE/00245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68  (CE)  MSARRT68B11D88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6 GRECO                  DANELLA          CE/0019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68  (EE)  GRCDLL68B44Z11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7 ZACCARIELLO            ARMANDO          CE/0038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1/1968  (CE)  ZCCRND68A24B87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8 LIGUORI                CARMELINA        CE/0022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1/1968  (NA)  LGRCML68A46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49 CIARMIELLO             ANNA             CE/0009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67  (CE)  CRMNNA67T61I23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0 MARIN                  VINCENZO         CE/0023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67  (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1 CASCARINO              ORLANDO          CE/0008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67  (CE)  CSCRND67S24B71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2 ANGELONE               MAURO            CE/0005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67  (IS)  NGLMRA67S15L72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3 VERAZZO                ANTONIO          CE/0037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67  (CE)  VRZNTN67S11B87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4 BUCCIERO               ANGELO           CE/0007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67  (CE)  BCCNGL67S03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5 MATARAZZO              ANDREA           CE/0024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67  (CE)  MTRNDR67R16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6 VALERIO                VENERANDA        CE/00374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67  (CE)  VLRVRN67R44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7 TRIDENTE               ANDREA           CE/0036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9/1967  (CE)  TRDNDR67P24E75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8 FERRIELLO              RAFFAELA         CE/0017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67  (CE)  FRRRFL67P60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59 PISATURO               LINA ROSA        CE/0030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6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0 TARDI                  PASQUALE         CE/0036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8/1967  (NA)  TRDPQL67M02A02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1 DI CHIARA              DOMENICO         CE/0014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8/1967  (CE)  DCHDNC67M02F35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2 DE FELICE              ARTURO           CE/00125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7  (EE)  DFLRTR67L31Z13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3 BUCCARELLI             ANNALISE         CE/00074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67  (CE)  BCCNLS67H59B93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4 ERRICO                 RAFFAELINA       CE/0016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6/1967  (CE)  RRCRFL67H53B86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5 MARTINO                ANTONIETTA       CE/0024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7  (CE)  MRTNNT67E62G59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6 SALERNO                ANGELO           CE/0033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67  (CE)  SLRNGL67E10E03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7 PERROTTA               ANTONIO          CE/0029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7  (CE)  PRRNTN67E08A40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8 BRUNO                  MARIA TERESA     CE/00074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67  (NA)  BRNMTR67D45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69 BERNARDO               GIUSEPPE         CE/0006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7  (CE)  BRNGPP67C18H83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0 SAVINO                 ANTONIO          CE/00342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67  (CE)  SVNNTN67C09H83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1 MARCHESE               FRANCESCA        CE/0023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67  (CE)  MRCFNC67C45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2 D'ONOFRIO              SALVATORE        CE/0016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66  (CE)  DNFSVT66T17H9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3 DELLA VEDOVA           NICANDRO         CE/0012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6  (CE)  DLLNND66T15B44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4 ROSSANO                LUIGI            CE/0032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66  (BN)  RSSLGU66S04I197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5 RAUCCI                 RAFFAELE         CE/00315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66  (CE)  RCCRFL66R29E93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6 DI BERNARDO            DOLORES          CE/0014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9/1966  (CE)  DBRDRS66P55G59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7 PICCIRILLO             MARIA ASSUNTA    CE/0003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9/1966  (CE)  PCCMSS66P43G90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8 SPICCIARIELLO          FRANCO           CE/00355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6  (CE)  SPCFNC66M21I67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79 GIAMETTA               FRANCESCO        CE/0018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66  (CE)  GMTFNC66M13H978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0 PALUMBO                ACHILLE          CE/00284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66  (CE)  PLMCLL66M10F35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1 STEFANELLI             ANGELINA         CE/0035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66  (CE)  STFNLN66M49E79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2 TESCIONE               ANTONIO          CE/00365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66  (CE)  TSCNTN66L29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3 DI DOMENICO            FRANCESCO        CE/0014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66  (CE)  DDMFNC66L29D70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4 D'ANGELO               ALESSANDRO       CE/0011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66  (CE)  DNGLSN66L13E79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5 DI CAPRIO              FILOMENA         CE/00144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66  (CE)  DCPFMN66L49G59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6 FUSCO                  PIERINO          CE/0018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66  (CE)  FSCPRN66H30I67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7 ZARRONE                FERNANDO         CE/00390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6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8 MONGILLO               AGOSTINO         CE/0026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6/1966  (CE)  MNGGTN66H12D36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89 IAVAZZO                FRANCESCA        CE/0020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66  (CE)  VZZFNC66E71A51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0 MADONNA                ANTONIETTA       CE/00232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6  (CE)  MDNNNT66E45E79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1 SIVO                   ANTONIO          CE/0035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4/1966  (CE)  SVINTN66D29B86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2 RICCIO                 ANNA MARIA       CE/0031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4/1966  (CE)  RCCNMR66D69G59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3 MAZZONE                ANTONIO          CE/0025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4/1966  (BN)  MZZNTN66D23G318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4 MACCARONE              DOMENICO         CE/00231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66  (CE)  MCCDNC66D21E79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5 SEMBIANTE              CONCETTA         CE/00347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6  (CE)  SMBCCT66D60A51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6 VETRANO                GIUSEPPE         CE/0038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66  (CE)  VTRGPP66D19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7 SAPONE                 FRANCESCO        CE/0034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66  (CE)  SPNFNC66D12B86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8 D'ERRICO               ANTONIO          CE/00139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66  (CE)  DRRNTN66D10I05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299 PICILLO                ELVIRA           CE/0030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4/1966  (CE)  PCLLVR66D47I27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0 D'ONOFRIO              LINA             CE/0016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66  (CE)  DNFLNI66C68B71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1 CAPITANI               GIOVANNI ROMANO  CE/00082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66  (CE)  CPTGNN66C26E55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2 DE BIASIO              ROBERTO          CE/0012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66  (CE)  DBSRRT66C23L08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3 SORRIENTO              ROSA             CE/00354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66  (CE)  SRRRSO66C61B49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4 MONTONE                SALVATORE        CE/0026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6  (CE)  MNTSVT66C10C178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5 TARTAGLIA              SILVERIO         CE/0036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66  (CE)  TRTSVR66C07G59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6 DE CICCIO              PASQUALINO       CE/0012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66  (CE)  DCCPQL66B03C9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7 DI MEO                 MARIO            CE/00155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66  (CE)  DMIMRA66A08H16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8 IAVARONE               BIAGIO           CE/0020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6  (CE)  VRNBGI66A01G995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09 PAPA                   ANTONIETTA       CE/0028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2/1965  (LT)  PPANNT65T71F22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0 ZACCHIA                MARIAROSARIA     CE/0038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2/1965  (CE)  ZCCMRS65T45I23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1 COCCHIARO              TERESA           CE/0010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65  (CE)  CCCTRS65S70E78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2 IAVARONE               GIUSEPPE         CE/0020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65  (CE)  VRNGPP65S16B667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3 ARRICHIELLO            GIUSEPPE         CE/0005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65  (CE)  RRCGPP65R30B87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4 RICCIO                 ANTONIO          CE/0031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65  (CE)  RCCNTN65R26G62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5 DEL GRECO              ANTONIO          CE/0012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65  (CE)  DLGNTN65R13E0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6 SANTELLA               SALVATORE        CE/00338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0/1965  (CE)  SNTSVT65R01G66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7 PRISCO                 ANTONIO          CE/0031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65  (CE)  PRSNTN65M16G59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8 CAPONE                 SALATORE         CE/00083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8/196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19 GIGANTE                LOREDANA         CE/0019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65  (CE)  GGNLDN65L70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0 POTENTE                ALESSANDRO       CE/00310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5  (CE)  PTNLSN65L28L37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1 MARTUCCI               ANNA             CE/0024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65  (CE)  MRTNNA65L66B86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2 CERNICCHIARO           LUCIA            CE/0009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65  (CE)  CRNLCU65H70D79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3 SMARRA                 ANTONIO          CE/0035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65  (CE)  SMRNTN65H25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4 GRANATINA              ANGELINA         CE/0019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6/1965  (CE)  GRNNLN65H52E75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5 MARINO                 VINCENZO         CE/0023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65  (CE)  MRNVCN65E31L37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6 MASTROIANNI            CONCETTA         CE/0024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65  (CE)  MSTCCT65E69D80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7 FUSCO                  ANGELO           CE/0018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5/1965  (CE)  FSCNGL65E21B71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8 SUPPA                  DANIELA          CE/0035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5/1965  (EE)  SPPDNL65E59Z13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29 TUOSTO                 DOMENICA         CE/0037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65  (CE)  TSTDNC65D67E78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0 TREPICCIONE            SALVATORE        CE/0036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4/1965  (CE)  TRPSVT65D06B93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1 FIORILLO               SANDRA           CE/0017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65  (CE)  FRLSDR65D43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2 DI CICCO               ANTONIO          CE/0014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65  (CE)  DCCNTN65C28B86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3 DE LUCIA               MICHELE          CE/0013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65  (NA)  DLCMHL65C27F92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4 PEZZULLO               CONCETTA         CE/0030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65  (CE)  PZZCCT65C61L59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5 MASSARO                GIUSEPPINA       CE/0024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65  (BN)  MSSGPP65C60A78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6 DELLA PERUTA           PASQUALE         CE/0012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65  (CE)  DLLPQL65C20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7 ITALIANO               VINCENZO         CE/0021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65  (CE)  TLNVCN65C17D36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8 MELCHIORRE             GAETANO          CE/00253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65  (CE)  MLCGTN65C17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39 SANTONASTASO           FRANCESCA        CE/0033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65  (CE)  SNTFNC65C53B71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0 CERRONE                MATILDE          CE/0009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65  (CE)  CRRMLD65C53A24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1 SANTORO                IMMACOLATA       CE/0033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5  (CE)  SNTMCL65C50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2 VATIERO                RAFFAELE         CE/0037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65  (CE)  VTRRFL65C07B77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3 FARRO                  TOMMASO          CE/0017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65  (CE)  FRRTMS65C05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4 GUIDA                  MARIA CARMINA    CE/00026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65  (CE)  GDUMCR65C41A40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5 RINALDI                FRANCO           CE/0032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5  (CE)  RNLFNC65B28I13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6 BRIGIOLA               NICOLA           CE/0007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65  (CE)  BRGNCL65B16E75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7 BUONAMANO              ROBERTO          CE/0007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65  (CE)  BNMRRT65B16I67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8 RAVIELE                MARIA ENRICHETTA CE/00315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2/1965  (CE)  RVLMNR65B55G59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49 RAZZANO                GIUSEPPE         CE/0031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65  (CE)  RZZGPP65A19I23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0 CUSANO                 ELMENA           CE/0011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65  (CE)  CSNLMN65A59E55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1 REVEGLIA               TOMMASO          CE/003173   2,00                                          2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1/1965  (CE)  RVGTMS65A06A20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2 SMERAGLIUOLO           GIUSEPPE         CE/0035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2/1964  (CE)  SMRGPP64T26E93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3 ESPOSITO               IMMACOLATA       CE/00166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4  (NA)  SPSMCL64T62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4 TESSITORE              VITTORIO         CE/0036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2/1964  (CE)  TSSVTR64T20I2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5 TESCIONE               CARMINE          CE/00365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64  (CE)  TSCCMN64T08B86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6 MAURIELLO              IMMACOLATA       CE/00251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64  (CE)  MRLMCL64T47B715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7 MAURIELLO              ROSA             CE/0025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64  (CE)  MRLRSO64T47B715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8 FASULO                 VINCENZA ORNELLA CE/0002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2/1964  (CE)  FSLVCN64T42C17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59 TROCCIOLA              PATRIZIA         CE/00370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64  (CE)  TRCPRZ64S62H9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0 MATTINOAMATA           ALESSANDRA       CE/0025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1/196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1 IODICE                 GIORGIO          CE/0021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64  (CE)  DCIGRG64S13E78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2 DE CRISTOFARO          PIETRO           CE/0012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64  (CE)  DCRPTR64S09B78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3 GENTILE                ANNA MARIA       CE/0000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64  (CE)  GNTNMR64R68B86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4 DEL SESTO              GIUSEPPINA       CE/0013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4  (CE)  DLSGPP64R51G63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5 MADONNA                ANGELA           CE/0023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64  (CE)  MDNNGL64P70E791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6 CERLINO                PASQUALE         CE/0047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64  (NA)  CRLPQL64P29H11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7 CUZARI                 ANGELA           CE/00393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64  (RM)  CZRNGL64P68H50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8 VECCHIONE              ANTONIO          CE/0037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64  (NA)  VCCNTN64P22F83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69 MORONESE               ANTONIO          CE/00265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64  (CE)  MRNNTN64P20I2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0 SGAMBATO               MICHELE          CE/0034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64  (CE)  SGMMHL64P06I23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1 AVETA                  LIDIA            CE/0006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9/1964  (CE)  VTALDI64P43I247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2 CASTELLANETA           PASQUALE         CE/0008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4  (MI)  CSTPQL64M21E63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3 ARGENTO                FELICIA          CE/0001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4  (CE)  RGNFLC64M61A51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4 MELILLO                NICOLA           CE/0025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64  (CE)  MLLNCL64M11L15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5 FONTANA                ROSA             CE/0002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64  (EE)  FNTRSO64L70Z11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6 PILLA                  ILMA             CE/00305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64  (CE)  PLLLMI64L64A75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7 SARDELLETTO            SINESIO          CE/0004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64  (CE)  SRDSNS64L20E79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8 VITALE                 SILVIA           CE/0038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7/1964  (CE)  VTLSLV64L58I99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79 MAIO                   ANTONIO          CE/0023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7/1964  (PG)  MAINTN64L17E97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0 BOVENZI                TOMMASO          CE/00072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7/1964  (CE)  BVNTMS64L03G66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1 PAPA                   ANNUNZIATA       CE/0028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64  (TA)  PPANNZ64H63L04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2 MOTTOLA                MARIA            CE/0026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64  (CE)  MTTMRA64H61E75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3 DETONT                 FILOMENA         CE/0014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6/1964  (CE)  DTNFMN64H47I23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4 ZACCARIELLO            MARIO            CE/00388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64  (CE)  ZCCMRA64E31B87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5 FERA                   LUCIANO          CE/0017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64  (NA)  FRELCN64E30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6 CRESCI                 CAROLINA         CE/0011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5/1964  (CE)  CRSCLN64E68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7 DELLA VOLPE            FILIPPO          CE/0013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5/1964  (NA)  DLLFPP64E27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8 BELARDO                MARIA            CE/00015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4  (NA)  BLRMRA64E62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89 PALMIERI               PALMERINO        CE/00282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64  (CE)  PLMPMR64E18I67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0 CARDILLO               GIUSEPPE         CE/0008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5/196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1 SOLETTA                CLEMENTE         CE/00353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64  (CE)  SLTCMN64E10B96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2 RUBBO                  ALFONSO          CE/0032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64  (BN)  RBBLNS64E04H95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3 CRATTI                 GIULIO           CE/0011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64  (CE)  CRTGLI64E04E79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4 MENDITTO               ANTONIETTA       CE/0025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5/1964  (BN)  MNDNNT64E42E58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5 SAPONE                 ANNA             CE/0034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64  (CE)  SPNNNA64D70B86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6 CATERINO               ANTONIO          CE/0008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64  (CE)  CTRNTN64D21B87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7 FERRARA                PASQUALE         CE/0017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64  (CE)  FRRPQL64D19H8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8 D'ALLESTRO             MAURO            CE/0011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4/1964  (CE)  DLLMRA64D17A20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399 NAPOLETANO             ANNAMARIA        CE/0026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4/1964  (NA)  NPLNMR64D51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0 AMATRUDE               IMMACOLATA       CE/00052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4/1964  (NA)  MTRMCL64D48F83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1 RUSSO                  RAFFAELE         CE/0001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4/1964  (CE)  RSSRFL64D06B715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2 GAGLIARDI              SANDRO           CE/00185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64  (NA)  GGLSDR64D02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3 MASTROPIETRO           CARMELA          CE/0024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64  (CE)  MSTCML64C66B96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4 DEL PRETE              ANGELA           CE/0013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64  (NA)  DLPNGL64C64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5 GUERRIERO              RITA             CE/0002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64  (CE)  GRRRTI64C42I23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6 VALENTE                GENNARO          CE/00373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64  (CE)  VLNGNR64C02E03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7 PALMIERI               LUIGIA           CE/0028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2/196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8 D'AGOSTINO             ROSA             CE/00019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2/1964  (CE)  DGSRSO64B69B86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09 IANNIELLO              FRANCESCO        CE/00205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4  (CE)  NNLFNC64B28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0 CROCE                  ASSUNTA          CE/0011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64  (CE)  CRCSNT64B66L08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1 ZONA                   FIORITA          CE/0039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2/1964  (CE)  ZNOFRT64B61B44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2 DE SORBO               GIUSEPPE         CE/0014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64  (CE)  DSRGPP64B19B36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3 PRINCIPE               AMEDEO           CE/0001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64  (CE)  PRNMDA64B13G59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4 MUSONE                 ANTONIO          CE/00268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4  (CE)  MSNNTN64B08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5 ZANNI                  LUIGI            CE/0038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64  (CE)  ZNNLGU64B06L08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6 CIERVO                 GIACOMO          CE/0009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2/1964  (BN)  CRVGCM64B02I197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7 LIBERATORE             ANGELA MARIA     CE/0002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64  (CE)  LBRNLM64B41G59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8 MARTUCCI               PASQUALE         CE/00244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64  (CE)  MRTPQL64B01I247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19 DE MARCO               ANTONIETTA       CE/00020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64  (CE)  DMRNNT64A71G54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0 ZONA                   ANNAMARIA        CE/00014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64  (NA)  ZNONMR64A70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1 CENNAME                CLAUDIO          CE/00092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1/1964  (CE)  CNNCLD64A24D76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2 D'ANGIOLELLA           ENRICO           CE/0011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64  (CE)  DNGNRC64A19D80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3 DE CRESCENZO           GERARDO          CE/0012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1/1964  (NA)  DCRGRD64A18H24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4 RAGOZZINO              LUISA            CE/0003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4  (CE)  RGZLSU64A54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5 LEONE                  TINA PATRIZIA    CE/0022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4  (CE)  LNETPT64A54G63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6 CAPPABIANCA            ROSANNA          CE/0001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64  (CE)  CPPRNN64A51B477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7 FRANZESE               FRANCESCO        CE/0018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64  (NA)  FRNFNC64A10G19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8 SANTONASTASO           NICOLA           CE/0033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63  (CE)  SNTNCL63T28B86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29 MAROTTA                PASQUA           CE/0024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2/1963  (BN)  MRTPSQ63T59E58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0 SANTILLO               MARIO            CE/00338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63  (CE)  SNTMRA63T16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1 VASSALLO               ANTONIO          CE/0037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3  (BN)  VSSNTN63T15G31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2 AMODDIO                FRANCESCO        CE/0005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63  (CE)  MDDFNC63T12D228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3 IAVAZZO                CLEMENTINA       CE/0020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63  (CE)  VZZCMN63T47A51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4 BELLAFESTA             VINCENZO         CE/0006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2/1963  (CE)  BLLVCN63T01E79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5 CRUDALE                CARISIA          CE/0000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1/1963  (CE)  CRDCRS63S65E99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6 COSENTINO              CRESCENZO GIUSEP CE/0000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63  (CE)  CSNCSC63S18L37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7 D'AMBROSIO             ANTONIETTA       CE/00117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63  (NA)  DMBNNT63S55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8 BUONOMO                ANTONIO          CE/00075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1/1963  (NA)  BNMNTN63S14A02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39 DALIA                  MARIA            CE/0011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63  (NA)  DLAMRA63S51H89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0 LIPARULO               ANNA             CE/0022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63  (CE)  LPRNNA63S51H8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1 VERLEZZA               ALFONSO          CE/0038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63  (CE)  VRLLNS63S10B86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2 FAPPIANO               LUIGI            CE/0017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63  (CE)  FPPLGU63S06A20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3 STOCCHETTI             GIULIA           CE/0004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63  (CE)  STCGLI63S43H9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4 NUGNES                 GAETANO          CE/00274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0/1963  (CE)  NGNGTN63R27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5 MARRONE                PAOLA            CE/0024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0/1963  (CE)  MRRPLA63R57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6 SIMONE                 GIOVANNI         CE/0035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63  (CE)  SMNGNN63R15A24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7 SIMONE                 TERESA           CE/0035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0/1963  (UD)  SMNTRS63R54L48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8 FUOROLO                GIOVANNI         CE/0018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9/1963  (CE)  FRLGNN63P26E79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49 MADONNA                GAETANO          CE/0023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63  (CE)  MDNGTN63P22E93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0 LIGUORI                ANNALINA         CE/00225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63  (NA)  LGRNLN63P61D79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1 RICCIO                 CARMELA          CE/0031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63  (CE)  RCCCML63P48G62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2 ROSSI                  ANTONIO          CE/0032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9/1963  (FR)  RSSNTN63P07C0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3 PETRICCIUOLO           GIOVANNA         CE/0029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63  (NA)  PTRGNN63M70F8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4 MONTEFORTE             LUCIA            CE/0026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63  (CE)  MNTLCU63M64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5 FALCONE                ANNA             CE/0016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63  (CE)  FLCNNA63M63I23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6 COLELLA                ASSUNTA FILOMENA CE/0010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8/1963  (CE)  CLLSNT63M54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7 DI CARLUCCIO           MARIA CARMINA    CE/00145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8/1963  (CE)  DCRMCR63M54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8 LA MARCA               NUNZIATINA MARIA CE/0021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63  (NA)  LMRNZT63M49H86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59 RANFONE                MARIANO          CE/0031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63  (CE)  RNFMRN63M09I6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0 DIVINO                 RAFFAELLA MARIA  CE/0016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3  (F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1 GIORDANO               ANNA MARIA       CE/0019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63  (CE)  GRDNMR63L65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2 POMPA                  ROSA             CE/0003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3  (CE)  PMPRSO63L62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3 VELLUCCI               ALMERINDA        CE/0004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63  (LT)  VLLLRN63L59C10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4 MIRRA                  ENRICHETTA       CE/0003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3  (CE)  MRRNCH63L55I247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5 SARIO                  BRUNO            CE/0034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7/1963  (CE)  SRABRN63L11B71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6 VETERE                 ANNA             CE/0038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7/1963  (CE)  VTRNNA63L45G59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7 LEONELLI               PAOLA            CE/0022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6/1963  (CE)  LNLPLA63H69B71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8 SCUNCIO                ANGELO           CE/0034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63  (CE)  SCNNGL63H18G9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69 LAUDADIO               CARLO            CE/00220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63  (CE)  LDDCRL63H10B71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0 VESTA                  MARIA GRAZIA     CE/0004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6/1963  (CE)  VSTMGR63H44H97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1 RECCIA                 ANNAMARIA        CE/0003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63  (CE)  RCCNMR63E70H798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2 BENEVENTO              ANNA             CE/0006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63  (OR)  BNVNNA63E69G11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3 DE BOTTIS              ANGELINA         CE/0012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5/1963  (EE)  DBTNLN63E68Z13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4 MEROLA                 ANTONIO          CE/0025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5/1963  (CE)  MRLNTN63E15G90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5 CIARAMELLA             RAIMONDO FRANCES CE/0009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6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6 BRACCIO                BARTOLOMEO       CE/0007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63  (CE)  BRCBTL63E07E93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7 ANTONUCCI              VINCENZA         CE/0005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3  (CE)  NTNVCN63E45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8 IULIANIELLO            ROSA             CE/0021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3  (CE)  LNLRSO63E45C21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79 MASSARO                ERSILIA          CE/0024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5/1963  (NA)  MSSRSL63E42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0 FERRUCCIO              ANTONIO          CE/001768                   2,00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63  (CE)  FRRNTN63D30G59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1 ALBERICO               RAFFAELE         CE/00050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63  (CE)  LBRRFL63D25B58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2 DE LUCIA               ADELE            CE/00134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63  (CE)  DLCDLA63D64H83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3 ANTROPOLI              LUCA             CE/0005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63  (EE)  NTRLCU63D15Z11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4 DE LUCIA               ROSARIA          CE/00135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4/1963  (CE)  DLCRSR63D54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5 NAPOLETANO             ANTONIETTA       CE/0026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63  (NA)  NPLNNT63D52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6 TESSITORE              SILVIA           CE/0004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4/1963  (CE)  TSSSLV63D51A5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7 PIZZORUSSO             ANNAMARIA        CE/0003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63  (CE)  PZZNMR63D45E75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8 FARINA                 VITTORIO         CE/0017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63  (CE)  FRNVTR63D01I23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89 CAPPELLA               MICHELE          CE/0008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63  (CE)  CPPMHL63C27B86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0 RICCIARDI              ANTONIO          CE/0031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63  (CE)  RCCNTN63C27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1 DEL GIUDICE            MASSIMO          CE/0012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63  (NA)  DLGMSM63C26F8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2 GIANFRANCESCO          FERNANDO         CE/0018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3  (CE)  GNFFNN63C18D68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3 SCHIAVONE              CINZIA           CE/0034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63  (CE)  SCHCNZ63C55B71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4 BRIGANTINO             PASQUALE         CE/0007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3  (CE)  BRGPQL63C10I23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5 ALETTA                 GIUSTINA         CE/0005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63  (NA)  LTTGTN63C49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6 SAPIENTE               GIOVANNA         CE/0034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63  (CE)  SPNGNN63C49A10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7 DE ROSA                MARIA ANTONIETTA CE/0013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63  (NA)  DRSMNT63B62B99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8 NAPOLETANO             FRANCESCO        CE/00269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63  (CE)  NPLFNC63B16D76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499 ROSSI                  RAFFAELLA        CE/0032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63  (CE)  RSSRFL63B50B86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0 MATALUNA               MICHELE          CE/0024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63  (CE)  MTLMHL63B05E79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1 CAIAZZA                MARIA            CE/0007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6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2 CANZANO                LUCIA            CE/0008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63  (CE)  CNZLCU63A59L08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3 FARINA                 STEFANO          CE/00171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3  (CE)  FRNSFN63A14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4 PALOMBINI              PATRIZIA         CE/00283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1/1963  (MI)  PLMPRZ63A52H93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5 GAROFALO               NICOLINA         CE/0018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63  (CE)  GRFNLN63A50D79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6 STRUFFOLINO            ANTIMO           CE/0035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63  (CE)  STRNTM63A08E7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7 CONTE                  ATTILIO          CE/0010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1/1963  (CE)  CNTTTL63A06H978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8 CRISTILLO              LUCIA            CE/0011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3  (CE)  CRSLCU63A43B96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09 SEPOLVERE              MARIA            CE/00348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63  (CE)  SPLMRA63A42B71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0 MASTRANGELI            BENEDETTO        CE/0024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3  (CE)  MSTBDT63A01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1 INGLESE                ANNA             CE/00210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3  (AV)  NGLNNA63A41H59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2 GRECO                  MARIA            CE/0019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2/1962  (CE)  GRCMRA62T67I99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3 BOSCO                  DONATO           CE/0007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62  (CE)  BSCDNT62T23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4 PARENTE                GAETANO          CE/0028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62  (CE)  PRNGTN62T17L08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5 SANTONASTASO           MICHELE          CE/0033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62  (CE)  SNTMHL62T16E79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6 SCIALLA                ANNA             CE/0001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2  (CE)  SCLNNA62T54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7 VIGLIOTTI              PAOLA            CE/0004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62  (CE)  VGLPLA62T51B86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8 POTEMEA                FRANCESCO DOMENI CE/00310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19 CARAMIELLO             MARIAIMMACOLATA  CE/0008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62  (CE)  CRMMMM62T48B715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0 MESSINA                FILOMENA         CE/0003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2/1962  (CE)  MSSFMN62T44B91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1 CARCARELLI             GIUSEPPE         CE/0008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62  (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2 PICCOLO                ANNA MARIA       CE/0030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62  (CE)  PCCNMR62S50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3 MANZONI                ANGELO           CE/0023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62  (CE)  MNZNGL62S01I23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4 CAPARCO                GERARDA          CE/0000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62  (CE)  CPRGRD62R68B44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5 FERRAIUOLO             UMBERTO          CE/00174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62  (CE)  FRRMRT62R26B96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6 BRIGANTINO             DONATO           CE/00073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62  (EE)  BRGDNT62R21Z11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7 PELLEGRINO             GIANFRANCO       CE/0029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0/1962  (CE)  PLLGFR62R17D80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8 DE LUCIA               PASQUALINA       CE/00020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62  (CE)  DLCPQL62R51E79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29 PERROTTA               VITTORIO         CE/0029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62  (CE)  PRRVTR62R04H83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0 VERRUTO                GIANFRANCO       CE/00381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62  (CE)  VRRGFR62R04B86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1 TOSCANO                GIOVANNA         CE/0036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62  (CE)  TSCGNN62P70B78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2 SPICCIARIELLO          MARIA            CE/0004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62  (EE)  SPCMRA62P68Z13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3 FESTEGGIATO            LUISA            CE/00176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9/1962  (CE)  FSTLSU62P67D79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4 MOTTOLA                RITA             CE/0003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9/1962  (CB)  MTTRTI62P67F05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5 SIMONIELLO             ANGELO           CE/0035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9/1962  (CE)  SMNNGL62P24E17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6 MELORIO                ANNA MARIA       CE/00254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62  (CE)  MLRNMR62P63L84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7 GRAVANTE               ANNA MARIA       CE/00025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62  (CE)  GRVNMR62P59B715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8 DE ROSA                LUIGI            CE/0013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2  (CE)  DRSLGU62P18B71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39 DE SIENA               ANTONIO          CE/0014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62  (CE)  DSNNTN62P01I2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0 FUSCO                  VINCENZO         CE/00184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62  (CE)  FSCVCN62P01I05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1 CIPULLO                PASQUALE         CE/0010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2  (CE)  CPLPQL62M21I23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2 CIORLANO               ANTONIO          CE/0009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8/1962  (CE)  CRLNTN62M20B715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3 SIMONE                 GIOVANNA         CE/0035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62  (RM)  SMNGNN62M58H50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4 ACANFORA               GIOVANNI         CE/0004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62  (NA)  CNFGNN62M10G81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5 IADAROLA               CAROLINA         CE/00204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62  (CE)  DRLCLN62M49E7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6 OLIVA                  MARIA ROSARIA    CE/0027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62  (CE)  LVOMRS62M48C56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7 VENTRONE               ROSA             CE/0037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2  (CE)  VNTRSO62L68E79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8 RICCIARDI              SALVATORE        CE/0031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2  (TO)  RCCSVT62L22E37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49 NAPOLITANO             SALVATORE        CE/00270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62  (NA)  NPLSVT62L19A45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0 BURRELLI               ERMINIA          CE/0007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2  (CE)  BRRRMN62L55A57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1 DI RONZA               GIUSEPPE         CE/0016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7/1962  (CE)  DRNGPP62L11I30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2 IADEVAIA               VINCENZO         CE/0020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62  (BN)  DVIVCN62L08D38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3 MAIO                   SANDRO EMILIO    CE/0023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7/1962  (VE)  MAISDR62L06L89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4 BIZZARRO               ANGELO           CE/0000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7/1962  (CE)  BZZNGL62L06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5 ARAGOSA                MARIA TERESA     CE/0001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6/1962  (BN)  RGSMTR62H62E58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6 BERRA                  ANGELO           CE/0006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6/1962  (MI)  BRRNGL62H22E92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7 DI MARTINO             GIUSEPPINA ROSA  CE/0015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62  (CE)  DMRGPP62H60H21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8 PUOCCI                 NICOLA           CE/0031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62  (CE)  PCCNCL62H20H79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59 CAPASSO                ANTONIO          CE/0008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62  (CE)  CPSNTN62H17B87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0 LOFFREDO               CARLO            CE/00227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1 LEGGIERO               GIUSEPPINA       CE/0022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62  (CE)  LGGGPP62H48B71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2 BACCARO                FRANCESCO        CE/00061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6/1962  (NA)  BCCFNC62H07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3 FRANCO                 IMMACOLATA       CE/0018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62  (BN)  FRNMCL62H46G31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4 DI LEMMA               MARIALFONSA      CE/0015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62  (CE)  DLMMLF62E70I99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5 BENNANI                LILIANA          CE/0006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5/1962  (NA)  BNNLLN62E66G90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6 COLELLA                FRANCESCO        CE/0010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62  (CE)  CLLFNC62E23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7 FABIANO                MARIA VIRGINIA R CE/0016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2  (AV)  FBNMVR62E62A28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8 SPERA                  SALVATORE        CE/00355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2  (NA)  SPRSVT62E22E95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69 DI MAIO                ELISA            CE/0015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62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0 IENCO                  GAETANO          CE/0020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2  (CE)  NCIGTN62E08G62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1 REA                    ANTONINO         CE/0031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4/1962  (NA)  REANNN62D28G81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2 FERRARO                MARGHERITA       CE/0017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62  (TA)  FRRMGH62D65L04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3 FIOCCO                 ROSETTA          CE/0002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62  (CE)  FCCRTT62D56I885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4 PARISI                 FILOMENA         CE/0028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4/1962  (CE)  PRSFMN62D51C21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5 SECCIA                 PAOLO            CE/0034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62  (CE)  SCCPLA62D10G59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6 BOSCO                  RAFFAELE         CE/0007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62  (CE)  BSCRFL62D05I30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7 ARGENZIANO             ANGELA           CE/0005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62  (CE)  RGNNGL62C66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8 SGLAVO                 VINCENZO         CE/0034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62  (CE)  SGLVCN62C23B77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79 IANNIELLO              MATRONA TERESA   CE/0002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62  (CE)  NNLMRN62C61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0 FASANO                 GIUSEPPINA       CE/0017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3/1962  (CE)  FSNGPP62C59G13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1 CIOFFI                 PASQUALE         CE/00099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2  (CE)  CFFPQL62C18G13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2 GIFUNI                 DOMENICO         CE/0019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62  (CE)  GFNDNC62C13L0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3 MONGILLO               RAFFAELINA       CE/0026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3/1962  (CE)  MNGRFL62C51B36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4 VETTONE                FILIPPO FERDINAN CE/0038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2  (NA)  VTTFPP62C10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5 RUSSO                  GIOVANNINA       CE/0003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62  (CE)  RSSGNN62C46B36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6 RINALDI                LORELLA RITA     CE/00321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62  (NA)  RNLLLL62C45G76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7 PICCERILLO             FILOMENA         CE/00302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62  (CE)  PCCFMN62C44E78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8 MASUCCI                VIRGILIO         CE/0024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89 CASERTANO              FRANCO           CE/0008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2  (CE)  CSRFNC62B28B86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0 LETIZIA                ANTONIO          CE/0022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2/1962  (CE)  LTZNTN62B24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1 RAZZINO                MARIA GRAZIA     CE/0031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62  (CE)  RZZMGR62B51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2 CARFORA                GOUSEPPINA       CE/0008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2  (A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3 MIARELLI               CATALDO          CE/0025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62  (BN)  MRLCLD62B05G31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4 DE LUCIA               ROSA             CE/0013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62  (CE)  DLCRSO62A71E79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5 CAIMANO                MARIA LUCIA      CE/0001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62  (CE)  CMNMLC62A71G66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6 CRESCI                 RAFFAELE         CE/00111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62  (CE)  CRSRFL62A30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7 CORVINO                TEODORO          CE/0011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62  (CE)  CRVTDR62A27B87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8 GLANEO                 GENOVEFFA        CE/00194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62  (CE)  GLNGVF62A67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599 D'ANTONIO              VINCENZO         CE/0012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1/1962  (CE)  DNTVCN62A22I30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0 SEVERINO               ENRICO           CE/0034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62  (CE)  SVRNRC62A21G90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1 BENCIVENGA             TOMMASO          CE/0006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62  (CE)  BNCTMS62A15I67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2 AURELIO                VINCENZO         CE/0000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62  (NA)  RLAVCN62A15L24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3 MARTINO                GIUSEPPE         CE/0024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2  (NA)  MRTGPP62A14F83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4 ARRICHIELLO            GAETANO          CE/0005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62  (NA)  RRCGTN62A10D78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5 DI CAPRIO              AMELIA           CE/0014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62  (CE)  DCPMLA62A45E79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6 PETRILLO               FRANCESCO        CE/0029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62  (CE)  PTRFNC62A02E75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7 APICE                  TERESA           CE/0005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2  (NA)  PCATRS62A41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8 GIORDANO               ANGELA           CE/00192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61  (CE)  GRDNGL61T56B96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09 RUBINO                 GIOVANNA         CE/00328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1  (FI)  RBNGNN61T55D6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0 ORONOS                 ANTONIO          CE/00277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1  (CE)  RNSNTN61T14B87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1 CAMPAGNANO             MARIA GRAZIA     CE/0004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1  (NA)  CMPMGR61T50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2 TORSONE                GIUSEPPINA       CE/00368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61  (CE)  TRSGPP61T48A20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3 PASCARELLA             ANNA             CE/0028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2/1961  (CE)  PSCNNA61T42I23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4 ADORNO                 ANNUNZIATA       CE/0004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61  (FG)  DRNNNZ61S67D64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5 STOCCHETTI             MARIA ROSARIA    CE/0035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61  (CE)  STCMRS61S66H93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6 FIONDELLA              MARIA EMILIA ROS CE/00177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1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7 PENGUE                 FLORIANO         CE/00294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61  (CE)  PNGFRN61S17B49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8 MUNNO                  FILOMENA         CE/0026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19 PELLINO                GAETANO          CE/0029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1/1961  (CE)  PLLGTN61S12G13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0 DE BIASE               PASQUALE         CE/0012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61  (CE)  DBSPQL61R28B78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1 DELL'OMO               ANTIMO           CE/0013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61  (NA)  DLLNTM61R24F83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2 IOVINE                 LUCIA RAFFAELLA  CE/0021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61  (CE)  VNILRF61R64G59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3 D'AQUINO               MARIA TERESA     CE/00120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61  (CE)  DQNMTR61R55B71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4 MANCO                  CLAUDIO          CE/0023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0/1961  (CE)  MNCCLD61R10B71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5 SPINOSA                MARIA DOMENICA   CE/0035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0/1961  (CE)  SPNMDM61R43G596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6 ZULLO                  PAOLO            CE/0039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9/1961  (CE)  ZLLPLA61P24E03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7 GIARDULLI              MAURIZIO         CE/0019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61  (NA)  GRDMRZ61P22F83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8 MOTTOLA                VINCENZA         CE/0003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1  (CE)  MTTVCN61P58E75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29 VERDE                  MARIAROSARIA     CE/0037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61  (NA)  VRDMRS61M69F83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0 IANNIELLO              MARIA            CE/0020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1  (CE)  NNLMRA61M67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1 PADREVITA              ANTONIA          CE/0003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1  (BN)  PDRNTN61M67B267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2 TAMMARO                PIETRO           CE/0036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8/1961  (CE)  TMMPTR61M26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3 PLUMITALLO             SECONDINO        CE/0030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61  (CE)  PLMSND61M23M09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4 ZONA                   GIUSEPPE         CE/0039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61  (NA)  ZNOGPP61M23F83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5 GAZZILLO               MICHELE          CE/00188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61  (CE)  GZZMHL61M11E79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6 DI SIVO                DOMENICO         CE/0016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61  (CE)  DSVDNC61M08I23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7 CIOPPA                 RITA             CE/0009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61  (CE)  CPPRTI61M47M09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8 DI MUCCIO              VINCENZO         CE/0015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8/1961  (CE)  DMCVCN61M02G59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39 ROMANO                 PIETRO           CE/0032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1  (NA)  RMNPTR61L31F8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0 BOSCO                  ANGELINA         CE/00071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1  (CE)  BSCNLN61L68F35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1 STAFFIERE              GIUSEPPE         CE/0035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61  (FG)  STFGPP61L26A32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2 ZONA                   GIACOMO          CE/0039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61  (NA)  ZNOGCM61L25G568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3 IANNIELLO              MARIA            CE/0020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61  (CE)  NNLMRA61L52D76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4 GIRARDI                CONCETTA         CE/00193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61  (NA)  GRRCCT61L48F8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5 RICCI                  CARMELA          CE/0031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61  (CE)  RCCCML61L48I23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6 PAGLIARO               FRANCESCO        CE/0028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6/1961  (CE)  PGLFNC61H27E79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7 TORTORA                VALENTINO        CE/0036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61  (CE)  TRTVNT61H24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8 PIEDIMONTE             VELIA            CE/00305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61  (NA)  PDMVLE61H60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49 MIGLIOZZI              AMELIA           CE/00258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61  (CE)  MGLMLA61H59I88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0 ESPOSITO FARAONE       PASQUALE         CE/0016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61  (NA)  SPSPQL61H18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1 SAVINELLI              ELISABETTA       CE/0034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61  (CE)  SVNLBT61H46C558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2 DI PIPPO               ANNA             CE/0002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61  (EE)  DPPNNA61E71Z13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3 TISI                   CLELIA           CE/0036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5/1961  (CE)  TSICLL61E67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4 SENESE                 FRANCESCA        CE/0034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1  (CE)  SNSFNC61E62B86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5 PRATILLO               CONCETTA         CE/0004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61  (CE)  PRTCCT61E60D76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6 FUOROLO                MARIA            CE/0018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5/1961  (CE)  FRLMRA61E59E79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7 GUGLIETTI              ANTONELLA        CE/00203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5/1961  (LT)  GGLNNL61E59L12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8 AVELLA                 GIUSEPPINA       CE/0005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61  (CE)  VLLGPP61E58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59 BOCCIA                 GIUSEPPE         CE/0006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0 SANTAGATA              FRANCESCO        CE/00337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5/1961  (CE)  SNTFNC61E12E0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1 MONTANARO              ALFONSO          CE/0026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61  (CE)  MNTLNS61E10G66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2 ACETO                  ANNA             CE/0004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1  (CE)  CTANNA61E45A24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3 OLIVA                  GIUSEPPE         CE/0027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61  (CE)  LVOGPP61D27B78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4 LAISO                  GIOVANNI         CE/0002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61  (CE)  LSAGNN61D24L3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5 PICONE                 LUCIA            CE/0030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4/1961  (CE)  PCNLCU61D63G33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6 DEL PRETE              MASSIMO          CE/0013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61  (CE)  DLPMSM61D22G13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7 DI BERNARDO            ALESSANDRO       CE/0014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8 PERNA                  MARIA ROSARIA    CE/0029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61  (NA)  PRNMRS61D59B99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69 FERRARA                FRANCESCO        CE/00174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4/1961  (NA)  FRRFNC61D14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0 SAETTA                 ANNA             CE/0033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4/1961  (NA)  STTNNA61D53F8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1 LEONE                  CLAUDIO FERNANDO CE/0022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61  (CE)  LNECDF61D03G63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2 ERPETICO               CARMELA          CE/0016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61  (CE)  RPTCML61D43I30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3 IODICE                 ANTONIETTA       CE/0021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3/1961  (CE)  DCINNT61C71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4 GRASSO                 MARIA CARMINA    CE/0019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61  (BN)  GRSMCR61C70I197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5 CAMPAGNA               SILVANA          CE/0007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61  (LT)  CMPSVN61C70E47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6 SANZARI                PASQUALINA       CE/0034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61  (BN)  SNZPQL61C69E24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7 CIMMINO                ANTONIETTA       CE/0009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61  (BN)  CMMNNT61C57E58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8 FONTANELLA             DOMENICO LUCIANO CE/0017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61  (CE)  FNTDNC61C17G596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79 MORELLI                ANTONIETTA       CE/00263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3/1961  (CE)  MRLNNT61C56D36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0 SANTABARBARA           GIOVANNI         CE/0033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61  (UD)  SNTGNN61C06L48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1 PASCARELLA             GERARDO          CE/0028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61  (CE)  PSCGRD61C04E79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2 DI MIELE               ANTONIO ENZO     CE/0015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61  (CE)  DMLNNN61B18H42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3 FAZZONE                MARIA            CE/0002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2/1961  (CE)  FZZMRA61B57I67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4 PICCOLO                ANGELINA         CE/0004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61  (CE)  PCCNLN61B52B86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5 CIOTOLA                LUISA            CE/0009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1  (CE)  CTLLSU61B48H21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6 CIPULLO                ANDREA           CE/0010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61  (CE)  CPLNDR61B06I23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7 ROTA                   RAFFAELA         CE/0032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61  (NA)  RTORFL61A69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8 FAZZONE                ANNUNZIATA       CE/0017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61  (EE)  FZZNNZ61A66Z11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89 CECERE                 RITA MARGHERITA  CE/0001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61  (CE)  CCRRMR61A65B78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0 MASTROIANNI            MADDALENA        CE/00248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61  (CE)  MSTMDL61A60A24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1 CAROZZA                CARMINA          CE/0000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61  (CE)  CRZCMN61A59E79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2 DIGLIO                 LUCIO            CE/00150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61  (BN)  DGLLCU61A13A43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3 IANNOTTA               ANTONIETTA       CE/0020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1/1961  (CE)  NNTNNT61A52B445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4 PALUMBO                ANNA             CE/00284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61  (BN)  PLMNNA61A51L08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5 DI MONACO              CONCETTA         CE/0015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6 LANZONE                DOMENICO         CE/0021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0  (CE)  LNZDNC60T14D79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7 LO MASTRO              EUGENIO          CE/0022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0  (CE)  LMSGNE60T10L08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8 PETRICCIONE            PIETRO PAOLO     CE/0029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0  (CE)  PTRPRP60T10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699 BOCCHINO               IDA IMMACOLATA   CE/0001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0  (CE)  BCCDMC60T50C55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0 NAPOLITANO             IMMACOLATA       CE/0026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60  (CE)  NPLMCL60T47B78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1 LANDI                  ANTONIO          CE/0021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60  (CE)  LNDNTN60T06L59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2 CAFARO                 LAURA            CE/0000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1/1960  (CE)  CFRLRA60S63B71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3 FERRUCCI               TERESA           CE/0017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60  (CE)  FRRTRS60S62A20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4 PAPI                   ARMIDA ANTONIA   CE/0028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1/1960  (EE)  PPARDN60S42Z60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5 DI CAPRIO              MARIA CARMELA RO CE/0002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60  (CE)  DCPMCR60R69C55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6 IULIANO                ALESSANDRO       CE/0021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60  (CE)  LNILSN60R26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7 MANCINI                ASSUNTA          CE/0023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60  (CE)  MNCSNT60R53L08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8 TRANQUILLO             MICHELE ARCANGEL CE/0036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60  (EE)  TRNMHL60R08Z60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09 FALCO                  LUIGI            CE/0016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60  (NA)  FLCLGU60R07B37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0 MARTUCCI               GIOVANNI         CE/00243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60  (CE)  MRTGNN60R04B9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1 MASSARO                TOMMASO          CE/0024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0  (CE)  MSSTMS60P18B87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2 PALLONETTI             VINCENZO         CE/0028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9/1960  (CE)  PLLVCN60P02I2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3 VALENTINO              CESARE           CE/0037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60  (NA)  VLNCSR60M23F83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4 CICCARELLI             NICOLA           CE/0000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60  (NA)  CCCNCL60M11E05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5 D'ONIA                 FRANCESCO        CE/00164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60  (FR)  DNOFNC60M08A36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6 BRUNITTO               ANNA             CE/00073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60  (CE)  BRNNNA60M47E75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7 VITIELLO               ANTONIO          CE/00386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60  (NA)  VTLNTN60M07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8 MAINA                  SPERANZA         CE/0023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8/1960  (LT)  MNASRN60M43D70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19 AMOROSO                ANGELO           CE/0005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60  (CE)  MRSNGL60L31B86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0 CAMPANILE              ROSA             CE/0007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0  (CE)  CMPRSO60L68A51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1 CINOTTI                MICHELE          CE/0009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60  (CE)  CNTMHL60L26I13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2 SANTANGELO             ALESSIO          CE/0033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60  (CE)  SNTLSS60L26E7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3 D'AURIA                SILVANA          CE/0012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7/1960  (CE)  DRASVN60L42L15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4 VERDE                  ANTONIO          CE/0037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60  (NA)  VRDNTN60H30I29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5 VITALE                 CHIARA           CE/00385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60  (CE)  VTLCHR60H70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6 PERROTTA               ANTONIO          CE/0029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60  (CE)  PRRNTN60H26I05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7 BUONPANE               SALVATORE        CE/0007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6/1960  (CE)  BNPSVT60H03L15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8 LANZILLO               ANTONIO          CE/0021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60  (CE)  LNZNTN60E31H8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29 IASALVATORE            LIVIO FRANCESCO  CE/0020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5/196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0 DE CHIARA              FRANCA           CE/00122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5/1960  (CE)  DCHFNC60E66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1 DE ROSA                VINCENZO         CE/0013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60  (CE)  DRSVCN60E24H83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2 NARDELLI               ANGELO           CE/00270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60  (CE)  NRDNGL60E18B71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3 VASTANO                PATRIZIA         CE/00042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60  (CE)  VSTPRZ60E56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4 MASTROIANNI            FILIPPO          CE/0024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5/1960  (CE)  MSTFPP60E14G54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5 CAPRARO                LORENZO          CE/00083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60  (CE)  CPRLNZ60E01I67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6 QUARCIO                ANGELO           CE/00011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4/1960  (CE)  QRCNGL60D23E93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7 DE SIMONE              GUIDO            CE/0014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60  (CE)  DSMGDU60D22E79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8 TRANQUILLO             PALMA            CE/0036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60  (CE)  TRNPLM60C67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39 VARGAS                 FRANCESCO NUNZIO CE/0037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60  (CE)  VRGFNC60C25L37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0 VENTRIGLIA             GIUSEPPINA       CE/00377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60  (CE)  VNTGPP60C63I2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1 FARINA                 GIOVANNI         CE/0017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60  (CE)  FRNGNN60C23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2 SOLIMENA               MARIO            CE/00353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60  (MT)  SLMMRA60C02L418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3 CORVINO                PASQUALE         CE/0010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60  (CE)  CRVPQL60B27B87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4 CAPASSO                RENATO           CE/0008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60  (CE)  CPSRNT60B27B87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5 GRAZIANO               CARLA            CE/0019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6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6 IENCO                  ANIELLO          CE/00209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60  (CE)  NCINLL60B19I2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7 MALATESTA              ANNA             CE/00235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60  (CE)  MLTNNA60B58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8 LOMBARDI               FORTUNATO CARMIN CE/00228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60  (CE)  LMBFTN60B16H21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49 GUIDA                  MARIA            CE/0020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6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0 DE FRANCESCO           ANNA MARIA       CE/0012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60  (CE)  DFRNMR60B48L08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1 ESPOSITO               LUIGI            CE/0016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1/1960  (NA)  SPSLGU60A28A06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2 GIORDANO               GIORGIO          CE/0019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60  (CE)  GRDGRG60A27G66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3 RUSSO                  ANNUNZIATA       CE/0032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60  (BN)  RSSNNZ60A55G31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4 MONTEBUGLIO            GIOVANNA         CE/00263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60  (CE)  MNTGNN60A45B667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5 BE BURRA               MICHELINA        CE/0006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6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6 MARZANO                ANIELLO          CE/00244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0  (NA)  MRZNLL60A03B37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7 PERNA                  MARIA            CE/00295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60  (NA)  PRNMRA60A42E22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8 FABOZZO                ANTONIO          CE/0016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9  (CE)  FBZNTN59T28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59 PALMIERI               ASSUNTA          CE/00282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59  (CE)  PLMSNT59T61A51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0 VINCIGUERRA            SALVATORE        CE/00385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59  (CE)  VNCSVT59T12E79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1 RAGOZZINO              BENIAMINO        CE/0031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2/1959  (BN)  RGZBMN59T01F11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2 PETRICCIONE            GIOVANNI         CE/00010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59  (CE)  PTRGNN59S27C21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3 BERNARDO               MARIA            CE/0006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1/1959  (NA)  BRNMRA59S65B99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4 IMPARATO               CARMELA          CE/0020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59  (CE)  MPRCML59S58I67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5 CIOFFI                 ANGELA           CE/0001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59  (AV)  CFFNGL59S46C557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6 ZECCHETELLA            PATRIZIO         CE/00390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59  (NA)  ZCCPRZ59R30A455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7 LEMMA                  FRANCESCO        CE/0022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59  (CE)  LMMFNC59R28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8 TURCO                  CONCETTA         CE/00371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59  (CE)  TRCCCT59R68F35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69 FRANCISCHETTI          SALVATORE        CE/0018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59  (CE)  FRNSVT59R19E79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0 DE FALCO               GIUSEPPE         CE/0012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59  (CE)  DFLGPP59R18B87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1 COSTANZO               ANGELO           CE/0011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59  (CE)  CSTNGL59R15E75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2 D'ANTUONO              ANGELA           CE/00120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59  (CE)  DNTNGL59R52E79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3 IANNIELLO              RAFFAELA         CE/0020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59  (CE)  NNLRFL59R47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4 DE ROSA                VALERIA CANDIDA  CE/0013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59  (CE)  DRSVRC59R45G59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5 ROCCO                  ORSOLA           CE/0032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59  (NA)  RCCRSL59R44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6 TOMMASONE              RAFFAELE         CE/0036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59  (CE)  TMMRFL59P28A24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7 MARI                   CARLA            CE/0023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9/1959  (NA)  MRACRL59P67F83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8 PACCHIANO              ORLANDO          CE/00278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9/1959  (NA)  PCCRND59P26C697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79 GIGANTE                ANNA ELDA        CE/0019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59  (PZ)  GGNNLD59P60G49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0 CONTE                  RITA             CE/0010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59  (CE)  CNTRTI59P48E15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1 TAFFURI                ROSA             CE/0035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59  (NA)  TFFRSO59P46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2 SCIORIO                ANTONIO          CE/00345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3 D ERRICO               ANTIMO           CE/0013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59  (CE)  DRRNTM59M30A75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4 FARINA                 ANTONIO          CE/0017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59  (CE)  FRNNTN59M23G54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5 DI MEO                 RENATO           CE/0015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9  (CE)  DMIRNT59M08I67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6 SPINOSA                ROSA ANNA        CE/0035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9  (CE)  SPNRNN59M48G596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7 AVETA                  GRAZIA           CE/0006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59  (CE)  VTAGRZ59M47E79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8 ZAPPULO                ANTONIO          CE/00390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59  (CB)  ZPPNTN59L26B51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89 SENESE                 MARIA LUISA      CE/0034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7/1959  (CE)  SNSMLS59L58B86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0 PALUMBO                CORRADO          CE/0028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7/1959  (NA)  PLMCRD59L17F83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1 TIRINO                 ANNA             CE/0036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59  (BN)  TRNNNA59L50A11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2 CANFORA                RAFFAELE         CE/0007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6/1959  (NA)  CNFRFL59H27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3 DELL'AQUILA            GIOVANNI         CE/0012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59  (CE)  DLLGNN59H24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4 LOMBARDI               VINCENZO         CE/0022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5 MEROLA                 PASQUALE         CE/0025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59  (BO)  MRLPQL59H10A94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6 PERROTA                RACHELINA        CE/0029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59  (CE)  PRRRHL59H48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7 GIANOGLIO              ROBERTO          CE/0019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8 FRAGOLA                ANNA LORETA      CE/0018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59  (EE)  FRGNLR59E70Z11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799 RICCI                  SALVATORE LORENZ CE/0031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5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0 SACCO                  RODOLFO          CE/0033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59  (CE)  SCCRLF59D26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1 D'AMATO                MARIA PIA        CE/0011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4/1959  (CE)  DMTMRP59D61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2 VITALE                 IMMACOLATA       CE/0004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59  (NA)  VTLMCL59D56E22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3 MAZZAMAURO             VINCENZA         CE/0025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59  (CE)  MZZVCN59D56I23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4 GALDO                  SARA             CE/00185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4/1959  (CE)  GLDSRA59D48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5 DI NAPOLI              ALFONSINA        CE/0015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4/1959  (NA)  DNPLNS59D48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6 ZOTTOLI                CARMINE          CE/0039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4/1959  (CE)  ZTTCMN59D06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7 DE LUCIA               SALVATORE        CE/0013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59  (CE)  DLCSVT59D04C55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8 DI ROSA                ROSA             CE/0016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59  (CE)  DRSRSO59C48E79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09 CAPASSO                COSIMO           CE/00081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59  (BN)  CPSCSM59C05F63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0 PARILLO                FRANCESCO        CE/0028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59  (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1 ZANNONEE               ANTONIO          CE/0038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59  (CE)  ZNNNTN59B20L0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2 PICCIRILLO             DONATO           CE/00303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59  (CE)  PCCDNT59B18G90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3 DIANA                  ALFONSO          CE/00142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59  (CE)  DNILNS59B16H798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4 FUNARO                 ROSALBA          CE/0018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59  (CE)  FNRRLB59B51D70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5 IANNOTTA               FRANCESCO        CE/0020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59  (CE)  NNTFNC59B06I23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6 DE LUCIA               CATERINA         CE/00020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59  (CE)  DLCCRN59B44E7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7 DE ROSA                CARMINE          CE/0013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59  (CE)  DRSCMN59B03H83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8 RUSSO                  LOREDANA         CE/0033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59  (NA)  RSSLDN59B41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19 ABBATE                 TERESA           CE/00047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59  (CE)  BBTTRS59A61I05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0 VENDITTI               GIOVANNA         CE/0037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59  (CE)  VNDGNN59A51G59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1 DUPLICE                ANDREA           CE/00165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1/1959  (CE)  DPLNDR59A09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2 VAIANO                 NICOLA           CE/0037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59  (CE)  VNANCL59A08G90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3 VENTRIGLIA             LUCIANO          CE/00377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59  (CE)  VNTLCN59A05I23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4 RUSSO                  MARIA CARMEN     CE/0033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59  (CE)  RSSMCR59A43E79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5 DELLA CORTE            FRANCESCO        CE/0012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6 RIELLO                 TERESA           CE/0032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2/1958  (CE)  RLLTRS58T59C21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7 DE BIASIO              FRANCO           CE/00121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2/1958  (CE)  DBSFNC58T13L08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8 PASSARETTI             ANTONIO          CE/0029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2/1958  (LT)  PSSNTN58T09D708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29 DE MATTEO              MARIA            CE/00136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58  (CE)  DMTMRA58T46B36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0 CAPUANO                ANTONIETTA MARIA CE/0004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58  (CE)  CPNNNT58T43I88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1 FERRI                  LIVIA            CE/0017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2 DI GENNARO             ANGELINO         CE/0014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3 VITALE                 GERARDO          CE/0038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58  (NA)  VTLGRD58R18B75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4 PILLA                  GIOVANNA         CE/0030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58  (CE)  PLLGNN58R52C097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5 CASTIELLO              FRANCESCO        CE/0008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58  (CE)  CSTFNC58P29G33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6 CIRILLO                ANGELO           CE/0010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58  (CE)  CRLNGL58P16H798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7 ZIMBARDI               GIUSEPPE         CE/0039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58  (NA)  ZMBGPP58P13F83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8 MANZO                  FRANCO           CE/00237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58  (CE)  MNZFNC58M30D79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39 DE MARTINO             CARMELINA        CE/0013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8/1958  (CE)  DMRCML58M60G90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0 FERA                   ANTONIO          CE/0017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58  (CE)  FRENTN58M16E99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1 VESSELLA               MARIA            CE/0038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58  (CE)  VSSMRA58M47G62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2 RISPOLI                CATERINA         CE/00046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58  (CE)  RSPCRN58L62C21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3 CATUCCI                PIETRO           CE/00090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7/1958  (CE)  CTCPTR58L06M09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4 SCIORIO                ANGELINA         CE/0034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58  (CE)  SCRNLN58H63F35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5 MAISTO                 FRANCESCA        CE/0023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6/1958  (CE)  MSTFNC58H56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6 GIORDANO               ALFREDO          CE/0019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58  (NA)  GRDLRD58H01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7 DI FUCCIA              CAMILLA          CE/0014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5/1958  (CE)  DFCCLL58E66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8 DE CICCIO              SABINA LUIGIA    CE/00122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49 LAZZARINO              MARIA            CE/0022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5/1958  (U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0 DI MEO                 PASQUALE         CE/0015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5/1958  (CE)  DMIPQL58E19I67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1 LUCARIELLO             LUIGI            CE/0022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4/1958  (CE)  LCRLGU58D18G13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2 POLISE                 FRANCESCO        CE/0030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58  (NA)  PLSFNC58D12G19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3 DI SIENA               ANGELINA         CE/0016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58  (CE)  DSNNLN58D49D228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4 D'ANIELLO              ADELE            CE/0011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58  (CE)  DNLDLA58D45A51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5 DI BERNARDO            SALVATORE        CE/00144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58  (NA)  DBRSVT58D03B37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6 MONTONE                ANTONIETTA       CE/0026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8  (CE)  MNTNNT58C69I130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7 ESPOSITO               RAFFAELA         CE/00167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58  (NA)  SPSRFL58C68F92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8 DE PARI                DOMENICO         CE/0013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58  (CE)  DPRDNC58C26L08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59 SGLAVO                 PASQUALE         CE/0034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3/1958  (CE)  SGLPQL58C16B77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0 CAVALLARO              FILOMENA         CE/0009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58  (CE)  CVLFMN58C50E158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1 CAPPIELLO              LUIGI            CE/0008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58  (CE)  CPPLGU58C09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2 MINGIONE               GIUSEPPE         CE/0025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58  (CE)  MNGGPP58B28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3 OSETTI                 SEBASTIANO SERGI CE/0027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2/1958  (CE)  STTSST58B24B36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4 LETIZIA                CARMELA          CE/0022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2/1958  (CE)  LTZCML58B49E79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5 DI LILLO               COLOMBA          CE/0015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58  (CE)  DLLCMB58B47A75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6 CIRELLA                FRANCO           CE/0010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58  (RA)  CRLFNC58B05H19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7 DI RESTA               IDA              CE/0015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2/1958  (CE)  DRSDIA58B42I67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8 MOTTOLA                GIUSEPPINA       CE/0026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58  (CE)  MTTGPP58A67E75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69 CAPPIELLO              ANNA             CE/0008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58  (CE)  CPPNNA58A60G33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0 CARBONE                CARMELA          CE/00085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58  (CE)  CRBCML58A60L15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1 VITALE                 SALVATORE        CE/0038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8  (CE)  VTLSVT58A01B87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2 SCARPATI               GIUSEPPA         CE/00344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8  (NA)  SCRGPP58A41E05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3 MELE                   GIOVANNA         CE/0025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7  (NA)  MLEGNN57T68E22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4 MARTINO                GIOVANNI         CE/0024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57  (CE)  MRTGNN57T23A20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5 MINCIGUERRA            CARLO            CE/0025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57  (CE)  MNCCRL57T10G13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6 IOVINE                 ANTONIO          CE/0021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57  (CE)  VNINTN57T03B86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7 SCHISANO               GIUSEPPINA       CE/0034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5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8 VANO                   ROSA ANNA        CE/0004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57  (CE)  VNARNN57S49B86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79 IZZO                   PASQUALE         CE/0021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0/1957  (CE)  ZZIPQL57R31D70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0 PICCERILLO             ANTONIETTA       CE/0030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57  (CE)  PCCNNT57R69E78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1 CECERE                 ALDO             CE/0009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57  (BN)  CCRLDA57R26F63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2 ALBERICO               GIUSEPPINA       CE/0005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0/1957  (CE)  LBRGPP57R50B58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3 PERRELLA               MARIA            CE/0029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57  (CE)  PRRMRA57R47B667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4 MAIELLO                FILOMENA         CE/0002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9/1957  (CE)  MLLFMN57P64I05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5 RUBBO                  CARMELA          CE/0032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57  (BN)  RBBCML57P62A78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6 LOFFREDA               CATERINA         CE/0022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57  (CE)  LFFCRN57P60H93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7 BOCCHETTI              TERESA           CE/0006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57  (NA)  BCCTRS57P59F83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8 DI STEFANO             LUISA            CE/0016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57  (IS)  DSTLSU57P53L72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89 ADINOLFI               ANGELO           CE/0004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57  (CE)  DNLNGL57P13I2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0 ZACCHIA                CARMELA          CE/0038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9/1957  (CE)  ZCCCML57P42I23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1 FEDERICO               MARIA            CE/0017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8/1957  (CE)  FDRMRA57M62I13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2 BENADDUCE              MARIA            CE/0001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8/1957  (CE)  BNDMRA57M54E158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3 ESPOSITO               FILOMENA         CE/0016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8/1957  (AV)  SPSFMN57M44C557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4 VAIANO                 CARMELA          CE/0037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57  (CE)  VNACML57L71B96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5 NATALE                 FILOMENA         CE/00271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57  (BN)  NTLFMN57L65A78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6 VARRIALE               ALDO             CE/00375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57  (NA)  VRRLDA57L24F83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7 PASSARETTI             DOMENICA         CE/0029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57  (AV)  PSSDNC57L53B41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8 FELICELLI              ANTONIO          CE/0017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57  (CE)  FLCNTN57L04B77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899 FABOZZI                CIRO             CE/0016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57  (CE)  FBZCRI57H30E75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0 SANTAGATA              FRANCESCO        CE/00337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57  (CE)  SNTFNC57H30A20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1 DI IORIO               GIUSEPPE         CE/0015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57  (CE)  DRIGPP57H18I6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2 POLLINI                TRUSIANA         CE/0030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6/1957  (CE)  PLLTSN57H44A51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3 FONICIELLO             MATRONA          CE/0000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57  (CE)  FNCMRN57E62I13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4 MUNNO                  MARIA            CE/00267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57  (CE)  MNNMRA57D67B96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5 ANDOLFI                ANGELINA         CE/00054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57  (CE)  NDLNLN57D64B78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6 PASCARELLA             LUIGI            CE/0028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4/1957  (CE)  PSCLGU57D08C558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7 ATTANASIO              VALTER MARIA     CE/00059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8 DI GIROLAMO            ENZO             CE/0014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57  (CE)  DGRNZE57C28B78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09 SAGLIOCCO              EDUARDO          CE/0033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3/1957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0 SICA                   GENNARO          CE/00350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57  (CE)  SCIGNR57C08B9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1 PUZZELLA               PIETRO           CE/0031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57 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2 AMATO                  ANTONIO          CE/00052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57  (NA)  MTANTN57C02L24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3 ALTAVILLA              ANTONIO          CE/0005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57  (NA)  LTVNTN57B27I46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4 MELORIO                AGNESE           CE/00254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57  (CE)  MLRGNS57B67L84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5 DI PALMA               GIUSEPPINA       CE/0015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57  (CE)  DPLGPP57B65G13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6 MARCHESE               GIUSEPPINA       CE/0023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2/1957  (AV)  MRCGPP57B64C557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7 ADRIGERI               ADRIANO          CE/0004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57  (CE)  DRGDRN57B16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8 COLONNA                CIPRIANO         CE/00104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2/1957  (BA)  CLNCRN57B16A22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19 CAPORASO               LUIGI NICOLA     CE/0008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1/1957  (AV)  CPRLNC57A16C557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0 VITALE                 ANTONIO          CE/0038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57  (NA)  VTLNTN57A05B75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1 TAGLIAMONTE            GIUSEPPINA       CE/0035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57  (NA)  TGLGPP57A44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2 GRANDE                 CONCETTA         CE/0019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6  (CE)  GRNCCT56T68G59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3 DELLA VENTURA          MATILDE          CE/00130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1/1956  (NA)  DLLMLD56S69E32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4 MOTTOLA                ROSA             CE/0026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56  (CE)  MTTRSO56S62H79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5 LOMBARDI               MARIANNA         CE/0022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1/1956  (CE)  LMBMNN56S54I13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6 TOZZI                  MARIA GRAZIA     CE/0036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1/1956  (LT)  TZZMGR56S52F22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7 RUSSO                  ANDREA           CE/0032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56  (CE)  RSSNDR56S01E93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8 SCOGNAMIGLIO           MARIA ROSARIA    CE/0034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56  (NA)  SCGMRS56R65H24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29 MELESE                 PAOLO            CE/0025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56  (CE)  MLSPLA56R23L08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0 DE VINCENZO            FRANCESCO        CE/0014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56  (CE)  DVNFNC56R07A51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1 PARENTE                VINCENZA         CE/002882                   2,00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56  (CE)  PRNVCN56P69E158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2 SILVETTI               CARMELA          CE/0035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56  (NA)  SLVCML56P63E32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3 DI BERNARDO            CARMINE          CE/0000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56  (CE)  DBRCMN56P23G90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4 FANFILLA               GENNARO          CE/0017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56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5 LIMATOLA               ALDO             CE/0022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9/1956  (CE)  LMTLDA56P05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6 DI FUCCIA              SALVATORE        CE/0014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6  (CE)  DFCSVT56M08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7 SCALERA                ALBERTO          CE/0034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56  (CE)  SCLLRT56L22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8 PITOCCHI               NICOLA           CE/0030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56  (CE)  PTCNCL56L01B44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39 BARRETTA               LUIGI            CE/0048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56  (CE)  BRRLGU56H30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0 FIORILLO               ANDREA           CE/0017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56  (CE)  FRLNDR56H18E17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1 PAGLIARO               ANTONIO          CE/00280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6/1956  (CE)  PGLNTN56H13F35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2 BAZZICALUPO            TERESA           CE/0006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56  (CE)  BZZTRS56H50E75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3 TREPICCIONE            CATERINA         CE/0036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56  (CE)  TRPCRN56E71B86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4 VICARIO                VINCENZO         CE/0038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56  (CE)  VCRVCN56E20L08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5 DE FRANCESCO           ANGELINA         CE/0012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56  (CE)  DFRNLN56D65L0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6 GUARINO                MIRELLA          CE/0020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56  (AN)  GRNMLL56D59A27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7 PUZIO                  RACHELE          CE/0031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56  (NA)  PZURHL56C65A06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8 D'AVINO                FORTUNA          CE/00120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56  (NA)  DVNFTN56C58G76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49 GAZZILLO               GIOVANNA         CE/0018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56  (CE)  GZZGNN56C48B9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0 PALMIERI               PASQUALE         CE/00283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56  (CE)  PLMPQL56B10H16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1 MASCIA                 GIUSEPPA         CE/0024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56  (NA)  MSCGPP56B46G28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2 TESSITORE              MASSIMO          CE/00365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56  (CE)  TSSMSM56B04G13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3 GAGLIARDI              FILOMENA         CE/0018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56  (CE)  GGLFMN56B43H83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4 PUOTI                  BASILIO ANTONIO  CE/00312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56  (CE)  PTUBLN56B01D80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5 RICCIO                 ANTONIO          CE/0031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56  (CE)  RCCNTN56A30G59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6 GAGLIONE               GIUSEPPA         CE/0018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56  (CE)  GGLGPP56A66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7 MONGILLO               CARMINE          CE/00262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1/195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8 PORTENTE               LUIGI            CE/00310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55  (CE)  PRTLGU55S30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59 GAROFALO               ANTONIETTA       CE/00187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55  (CE)  GRFNNT55R65A51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0 DI MUNDO               BIAGIO           CE/00156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55  (CE)  DMNBGI55R20H20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1 IANNACE                MARIA            CE/00205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0/1955  (BN)  NNCMRA55R42F63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2 GIANFRANCESCO          RAFFAELE         CE/0018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9/1955  (CE)  GNFRFL55P25D68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3 GRAUSO                 FRANCESCO        CE/00198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55  (CE)  GRSFNC55P16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4 DI MARTINO             ANTONIETTA       CE/0015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55  (CE)  DMRNNT55M68A51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5 LICCIARDO              ANGELA           CE/00225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55  (EN)  LCCNGL55M67A07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6 BALLETTA               ANTONIETTA       CE/00061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8/1955  (CE)  BLLNNT55M60I23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7 POMPA                  PIETRO           CE/0030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5  (CE)  PMPPTR55M18L08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8 CARANDENTE             ANNA MARIA       CE/00084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5  (NA)  CRNNMR55M48F79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69 DE LUCIA               VINCENZO         CE/0013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55  (NA)  DLCVCN55L08F92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0 OLIVA                  GIUSEPPE         CE/00276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7/1955  (CE)  LVOGPP55L05H79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1 DE LUCIA               MICHELE          CE/00134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55  (CE)  DLCMHL55L01I23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2 AVETA                  MARIA ASSUNTA    CE/0006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5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3 SGAMBATO               PASQUALE         CE/0034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55  (CE)  SGMPQL55H08H83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4 PIROZZI                GIULIA           CE/00306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55  (CE)  PRZGLI55H46B58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5 FERDINANDI             EMILIO           CE/0017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55  (CE)  FRDMLE55H01B78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6 LIBRERA                AMALIA           CE/00029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55  (NA)  LBRMLA55E69B077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7 PAOLELLA               GIOSUE'          CE/0028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5/1955  (CE)  PLLGSI55E13I23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8 MAIETTA                ANGELA           CE/00234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55  (CE)  MTTNGL55D70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79 MAZZARO                NICOLETTA        CE/0025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4/1955  (CE)  MZZNLT55D58B49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0 CONTE                  ALESSANDRO       CE/0010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55  (CE)  CNTLSN55D01D80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1 CASTIELLO              CIRA             CE/0008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55  (NA)  CSTCRI55C70F83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2 GIARRETTI              ANGELINA         CE/00191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5  (CE)  GRRNLN55C69B715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3 TROIA                  RAFFAELE         CE/0037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55 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4 CANGIANO               DOMENICA         CE/00080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55  (CE)  CNGDNC55C49E75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5 DI PAOLA               FERNARDO         CE/0015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5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6 VALENTINO              ELENA            CE/0037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55  (CE)  VLNLNE55B52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7 SALVATORE              GINA             CE/00335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55  (CE)  SLVGNI55B52F20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8 PALMIERI               MICHELE          CE/0028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55  (CE)  PLMMHL55B10I67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89 FABOZZI                MARIA            CE/0016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55  (CE)  FBZMRA55B44A51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0 D'ORTA                 RITA             CE/001650   2,00                                          2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55  (CE)  DRTRTI55A69B86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1 MEZZULLO               GIOVANNI ANTONIO CE/0025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55  (CE)  MZZGNN55A19C178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2 PICOZZI                ANGELO           CE/00305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55  (CE)  PCZNGL55A13E79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3 COLUNI                 SISTINA          CE/0010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55  (CE)  CLNSTN55A43A20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4 MATANO                 LILIANA          CE/0024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5  (CE)  MTNLLN55A41I67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5 VENTRIGLIA             ASSUNTA          CE/00377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54  (CE)  VNTSNT54T62D80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6 TANCREDI               LUCIA            CE/0036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2/1954  (BN)  TNCLCU54T58F11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7 SCAUZILLO              ROSA             CE/00344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54  (NA)  SCZRSO54T51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8 AIOSSA                 MICHELE          CE/0004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54  (CE)  SSAMHL54R11I13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1999 CIMMINO                MARIA            CE/0009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0/1954  (NA)  CMMMRA54R50F83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0 DI MAIO                GIUSEPPE         CE/00153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54  (CE)  DMIGPP54P30L37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1 D'AMICO                MARIO STEFANO    CE/0011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9/1954  (CE)  DMCMST54P07F35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2 GRASSO                 MARIA            CE/0019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54  (BN)  GRSMRA54M61D78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3 SGAMBATO               BERARDINO        CE/00349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4  (CE)  SGMBRD54M18A40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4 SANTACROCE             ANNA             CE/0033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54  (CE)  SNTNNA54L70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5 DE CECIO               ANTONIO          CE/0012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54  (CE)  DCCNTN54L25B71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6 DURACCI                ANTONIO          CE/00165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54  (CE)  DRCNTN54L10E78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7 SCIALLA                MARIA LUISA      CE/0001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54  (CE)  SCLMLS54H61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8 FIERRO                 MARIA            CE/0017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5/1954  (CE)  FRRMRA54E67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09 RISELLI                LUISA IMMACOLATA CE/0032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5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0 PIETRROLUNGO           GIUDITTA         CE/00305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54  (NA)  PTRGTT54D62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1 PAPAIANNI              LUCIA            CE/0028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54  (KR)  PPNLCU54D52G508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2 MORELLI                ANTONIETTA       CE/00263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3/1954  (CE)  MRLNNT54C62L54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3 PRINCIPE               MARIA ROSARIA    CE/00311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54  (F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4 RAGOZZINO              TERESA           CE/00313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2/1954  (CE)  RGZTRS54B55G13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5 CARRATU'               CONCETTA         CE/00086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54  (CE)  CRRCCT54B52A51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6 DI DOMENICO            MICHELINA        CE/0014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54  (CE)  DDMMHL54B47H42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7 CALVANESE              ANTONIETTA       CE/0007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54  (CE)  CLVNNT54A66L59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8 MORGILLO               LUIGI            CE/00265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54  (CE)  MRGLGU54A02H8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19 LEUCOLO                ORESTE           CE/00224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54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0 GRANDE                 ALFREDO          CE/0019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2/1953  (NA)  GRNLRD53T27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1 SPERTI                 LUIGIA           CE/0035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53  (FG)  SPRLGU53T61A85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2 VENTRIGLIA             MARIA GIUSEPPA   CE/0037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53  (CE)  VNTMGS53S64D22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3 AVVERTENZA             MARIA            CE/0006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0/1953  (CE)  VVRMRA53R67A51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4 GOLINO                 TERESA           CE/00195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53  (CE)  GLNTRS53R44E93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5 DE FILIPPO             FRANCESCO        CE/0012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5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6 NORTESANI              RAFFAELE         CE/0027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53  (CE)  NRTRFL53P04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7 MAZZARO                ROSA             CE/0025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53  (CE)  MZZRSO53M67B49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8 LANZONE                GIOVANNA         CE/0021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53  (CE)  LNZGNN53M49A10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29 ARAGONE                PASQUALE         CE/0005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5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0 CAPASSO                CRESCENZO        CE/00081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53  (NA)  CPSCSC53L07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1 MANNA                  PAQUALINA        CE/0023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5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2 SABATINO               GIOVANNI         CE/0033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53  (NA)  SBTGNN53H10B45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3 MELONE                 VINCENZO         CE/00253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53  (CE)  MLNVCN53E30B86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4 GALLO                  PASQUALINA       CE/00186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53  (CE)  GLLPQL53E62E93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5 ESPOSITO               ITALIA           CE/0016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53  (CE)  SPSTLI53E58A24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6 PERILLO                STEFANO          CE/00295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53  (CE)  PRLSFN53E10B36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7 PAPALEO                RITA             CE/00035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53  (CE)  PPLRTI53C63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8 RAUSO                  ELISA            CE/00315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53  (CE)  RSALSE53B65I23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39 PAGANO                 RAFFAELE         CE/00280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53  (CE)  PGNRFL53B23H978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0 CRISTINZO              TERESA           CE/00112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1/1953  (CE)  CRSTRS53A64G62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1 MARZOLA                ANNA             CE/0024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52  (MI)  MRZNNA52S70F20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2 BARBATO                CATERINA         CE/0006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52  (CE)  BRBCRN52S49A51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3 SPORTELLA              DONATO           CE/0035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0/1952  (CE)  SPRDNT52R17E57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4 PUZZI                  CIPRIANO         CE/00312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52  (CE)  PZZCRN52R15H79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5 CRISPINO               ANTONIETTA       CE/0011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9/1952  (CE)  CRSNNT52P66I30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6 TERRACCIANO            FRANCESCO        CE/0036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52  (CE)  TRRFNC52P17I05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7 PESCE                  SILVANA          CE/0029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9/1952  (CE)  PSCSVN52P43B71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8 SERPICO                TERESA           CE/0034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2  (NA)  SRPTRS52M48I3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49 FUSCO                  EVA              CE/00183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2  (CE)  FSCVEA52M48I67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0 VOZZA                  GABRIELE         CE/0038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52  (CE)  VZZGRL52L24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1 PUGLIESE               GUGLIELMO        CE/0031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52  (NA)  PGLGLL52H25F83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2 IANNONE                ANTONIETTA       CE/0020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52  (CE)  NNNNNT52H65I23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3 COMPAGNONE             GIOVANNI         CE/00104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6/1952  (CE)  CMPGNN52H16L08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4 MINUTOLO               GIOVAN BATTISTA  CE/0025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52  (CE)  MNTGNB52E20B667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5 CANTONE                GIOVANNI         CE/0008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52  (CE)  CNTGNN52E09L37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6 CAPASSO                SALVATORE        CE/0008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5/1952  (CE)  CPSSVT52E02B87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7 DELLE CAVE             ANGELO           CE/0013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52  (CE)  DLLNGL52C25H83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8 IODICE                 ANTONIO          CE/0021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52  (CE)  DCINTN52C01B667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59 SACCAVINO              CARMINE          CE/00333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52  (BN)  SCCCMN52B11G318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0 SICILIANO              CONCETTA         CE/0035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2/195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1 SERAO                  VINCENZO         CE/0034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2  (CE)  SREVCN52B08H79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2 OLIVA                  MAFALDA          CE/0027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2  (CE)  LVOMLD52B48A51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3 LOMBARDI               PIETRO           CE/0022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52  (CE)  LMBPTR52A30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4 VALENTINO              CONCETTA         CE/0037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52  (CE)  VLNCCT52A57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5 RUSSO                  CARMELA          CE/00330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1/1952  (CE)  RSSCML52A49E791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6 DI LUISE               ANDREANA         CE/0015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51  (CE)  DLSNRN51T63A51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7 MATANO                 LUIGI            CE/0024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51  (CE)  MTNLGU51T03D76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8 GUERRIERO              COSIMO           CE/0020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51  (CE)  GRRCSM51S24L0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69 VENTRONE               DALVATORE        CE/00378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5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0 GAGLIARDINI            GENNARO          CE/00185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1/1951  (CE)  GGLGNR51S08E75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1 CIOLINA                ROSSANA          CE/0009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51  (AQ)  CLNRSN51M61F99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2 DI GENNARO             LUCIA            CE/0014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51  (CE)  DGNLCU51M41D79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3 SIMONE                 GIOVANNI         CE/00351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5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4 CESARO                 FILOMENA         CE/0009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7/1951  (CE)  CSRFMN51L50L37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5 RUSSO                  ANTONIO FRANCESC CE/00329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6/1951  (CE)  RSSNNF51H13C2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6 CUTURI                 RITA             CE/0011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51  (NA)  CTRRTI51E65F8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7 MOTTOLA                ANGELICA         CE/0026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51  (CE)  MTTNLC51D60E75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8 CAPRIGLIONE            TOMMASO          CE/00083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51  (CE)  CPRTMS51D19G36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79 VERDE                  RAFFAELE         CE/00379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51  (CE)  VRDRFL51C24L15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0 IANNOTTA               ANNUNZIATA       CE/0002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51  (CE)  NNTNNZ51B54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1 NERO                   MARIA            CE/0027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1/1951  (CE)  NREMRA51A50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2 DE LUCA                CLEMENTE         CE/00133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1  (CE)  DLCCMN51A01C55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3 NICOSIA                ANNA             CE/0027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50  (CE)  NCSNNA50T46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4 MATANO                 POMPEO           CE/0024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1/1950  (CE)  MTNPMP50S25L08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5 MENZIONE               LUCIA            CE/00255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50  (NA)  MNZLCU50S50H93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6 RAGOZZINO              PIETRO           CE/0031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50  (CE)  RGZPTR50R25A75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7 CARLONE                RAFFAELE         CE/00086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50  (CE)  CRLRFL50R18C17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8 COSTANTINO CRESCI      DOMENICA         CE/0011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50  (CE)  CSTDNC50P69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89 PANETTA                MARIA ROSA       CE/0028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50  (CE)  PNTMRS50P68B71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0 DEL MONACO             MICHELINA        CE/0013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50  (CE)  DLMMHL50M51H43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1 RAUCCIO                PIETRO           CE/00315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7/1950  (CE)  RCCPTR50L21G90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2 SCALDARELLA            ANTONIO          CE/00343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50  (CE)  SCLNTN50L04E93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3 RUSSO                  ANTONIO          CE/0032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6/1950  (NA)  RSSNTN50H15D78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4 DI RADDO               TERESA           CE/0015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50  (CE)  DRDTRS50E48I11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5 NOCERA                 GIUSEPPE         CE/00273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50  (CE)  NCRGPP50E04H43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6 SANTONICOLA            MARIO            CE/00339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50  (CE)  SNTMRA50D27D80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7 PAONE                  MARIO            CE/00286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50  (CE)  PNAMRA50D01B87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8 MATTEO                 GINA             CE/00250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0  (IS)  MTTGNI50C69I68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099 VIGLIANTI              FRANCESCO        CE/0038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50  (CE)  VGLFNC50C28I67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0 RAIA                   IMMACOLATA       CE/00313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50  (CE)  RAIMCL50C41B71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1 RIGHETTO               MARCELLA         CE/00321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50  (NA)  RGHMCL50B63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2 PISANO                 ANNA MARIA PATRI CE/00307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50  (CE)  PSNNMR50B63I99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3 DIGLIO                 NICOLA           CE/0015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50  (CE)  DGLNCL50A05I23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4 MARTINELLI             GERARDO          CE/0024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50  (CE)  MRTGRD50A04H79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5 LIPARDI                FLORA            CE/0022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49  (NA)  LPRFLR49T52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6 GIORDANO               GIOVANNA         CE/00192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0/1949  (TO)  GRDGNN49R41L21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7 LIMATOLA               MARIO            CE/0022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49  (CE)  LMTMRA49P22G13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8 TRUOCCHIO              LORENZO          CE/0037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49  (BN)  TRCLNZ49M10I197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09 DI LORENZO             ANDREA           CE/0015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8/1949  (CE)  DLRNDR49M06C21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0 INDO                   ALFREDO          CE/00210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49  (CE)  NDILRD49L24A24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1 ORSI                   GIOVANNI         CE/0027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49  (CE)  RSOGNN49L14B87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2 SQUILLINO              MARGHERITA       CE/0035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49  (CE)  SQLMGH49E71I23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3 RICCA                  GENOVEFFA        CE/00317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3/1949  (CE)  RCCGVF49C71D76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4 MARINIELLO             PAOLO            CE/00239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49  (CE)  MRNPLA49C23H798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5 ESPOSITO MARROCCELLA   ELPIDIO          CE/00167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49  (CE)  SPSLPD49C10I30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6 MASIELLO               CARMELA          CE/00245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49  (CE)  MSLCML49C47B86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7 GENTILE                GIUSEPPA         CE/00188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3/1949  (CE)  GNTGPP49C45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8 SALDAMARCO             ANTONIO          CE/0033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49  (CE)  SLDNTN49A02I2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19 NATALE                 ERNESTA          CE/0027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48  (CE)  NTLRST48T43H43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0 NOVIELLO               ANTONIO          CE/00274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48  (CE)  NVLNTN48S26B87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1 D ANIELLO              GIUSEPPE         CE/00120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48  (CE)  DNLGPP48S01A51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2 CATERINO               PASQUALE         CE/00090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48  (CE)  CTRPQL48R25F35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3 FREZZA                 CIRO             CE/00181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8/1948  (CE)  FRZCRI48M22L37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4 BANDINO                ASSUNTA          CE/0006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8/1948  (AV)  BNDSNT48M55A50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5 RAUCCI                 FELICIA          CE/0004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48  (CE)  RCCFLC48L69E93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6 GOLINO                 ANTIMO           CE/0019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7/1948  (CE)  GLNNTM48L16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7 IAIUNESE               NICOLA           CE/0020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48  (CE)  NSINCL48E09B87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8 GENTILE                CATERINA         CE/0018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4/1948  (CE)  GNTCRN48D53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29 BONAFIGLIA             CELESTINO        CE/0006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4/1948  (CE)  BNFCST48D06G62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0 PETRICCIONE            CARMELA          CE/0029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48  (CE)  PTRCML48D42B715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1 PACECCHI               LUIGI            CE/0027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48  (CE)  PCCLGU48B26I88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2 LUMINIELLO             NICOLA           CE/00230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48  (CE)  LMNNCL48B18L20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3 MASTROIANNI            SEVERINO         CE/00248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48  (CE)  MSTSRN48B08D79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4 MERCEDE                AURELIA          CE/0025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48  (CE)  MRCRLA48B45E75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5 GIANNONE               ROSA             CE/00190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48  (CE)  GNNRSO48B44E75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6 LUCCA                  DOMENICO         CE/00229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48  (CE)  LCCDNC48B01B71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7 FLINIO                 ASSUNTA          CE/0017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48  (CE)  FLNSNT48A67G90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8 BARRACO                SALVATORE ANTONI CE/00063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48  (T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39 PETRELLA               BRIGIDA          CE/00297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47  (CE)  PTRBGD47T47E15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0 TANCREDI               SALVATORE        CE/00361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47  (BN)  TNCSVT47S27I80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1 ALLEGRETTA             VINCENZA         CE/00051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47  (CE)  LLGVCN47S41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2 SCIROCCO               EMILIO           CE/0034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47  (CE)  SCRMLE47R22C097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3 IACOBUCCI              SALVATORE        CE/00204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47  (CE)  CBCSVT47P18B78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4 PETRUCCELLI            ARMANDO          CE/00299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7/1947  (CE)  PTRRND47L02I67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5 MATERA                 ANTONIO          CE/00250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47  (BN)  MTRNTN47H06I197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6 GUIDA                  MARIO            CE/0020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4/1947  (CE)  GDUMRA47D30H79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7 PECORARIO              ANTONIO          CE/00292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47  (CE)  PCRNTN47D05A51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8 DI GAETANO             FIORELLO         CE/0014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47  (CE)  DGTFLL47C20A75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49 NEVE                   GRAZIA           CE/0027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47  (BN)  NVEGRZ47C55I277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0 PETRILLO               RAFFAELE         CE/00299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47  (BN)  PTRRFL47B10C52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1 RICCIARDI              ANNA             CE/00318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46  (CE)  RCCNNA46T62E79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2 GUADAGNO               MICHELINO        CE/00200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0/1946  (CE)  GDGMHL46R31C558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3 IORIO                  GIULIA           CE/00212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46  (CE)  RIOGLI46R60B87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4 STRAVINO               VINCENZO         CE/00358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46  (CE)  STRVCN46P10C55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5 DI MAIO                PASQUALE         CE/00154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46  (CE)  DMIPQL46M09E93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6 D AREZZO               ANTONIETTA       CE/00120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5/1946  (CE)  DRZNNT46E64L54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7 ZONA                   NICOLA ANTONIO   CE/0039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46  (CE)  ZNONLN46E09B44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8 GRANAGLIA              SALVATORE        CE/00196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46  (CE)  GRNSVT46C08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59 SARNO                  ANNUNZIATA       CE/00341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46  (SA)  SRNNNZ46C47B11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0 MAZZARELLA             FRANCESCO        CE/00252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46  (CE)  MZZFNC46A25G54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1 MAGLIUOLO              PAOLO            CE/00233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46  (CE)  MGLPLA46A20H79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2 GRECO                  ALBERTO          CE/00199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45  (CE)  GRCLRT45S03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3 IANNOTTA               GIOVANNI         CE/00207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45  (CE)  NNTGNN45S01B86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4 ESPOSITO               ANNA MARIA       CE/00166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45  (NA)  SPSNMR45R53B077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5 TORNINCASA             MARIO            CE/00367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45  (CE)  TRNMRA45P29B87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6 VERLEZZA               CARMINE          CE/00380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45  (BN)  VRLCMN45D09D69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7 PAGLIARO               DAVIDE           CE/00280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45  (CE)  PGLDVD45C25F35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8 VERRENGIA              GIUSEPPE         CE/00380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45  (CE)  VRRGPP45C18B78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69 PEPE                   ROBERTO          CE/00294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45  (CE)  PPERRT45B03B36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0 TAVANO                 CAROLINA MARGHER CE/00363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1/1945  (CE)  TVNCLN45A58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1 PALUMBO                CLEMENTINA       CE/0028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4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2 COPPOLA                ANNA             CE/00107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44  (CE)  CPPNNA44M57A24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3 PEZZOTTI               FRANCESCO        CE/0030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44  (NA)  PZZFNC44H25B37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4 CONTE                  TERESA           CE/00106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6/1944  (CE)  CNTTRS44H60L37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5 COSCIONE               GIULIA           CE/00110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3/1944  (CE)  CSCGLI44C71A51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6 D'ORSO                 MICHELINA        CE/0016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44  (CE)  DRSMHL44C44B715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7 ZANNI                  FEDERICO         CE/00389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44  (CE)  ZNNFRC44A31L08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8 GRASSO                 SALVATORE        CE/00198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44  (CE)  GRSSVT44A20E15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79 MAZZARELLA             ANDREA           CE/00252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44  (CE)  MZZNDR44A04G54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0 VERDE                  ANTIMINA         CE/00378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43  (NA)  VRDNMN43R45I29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1 DE SORBO               FILOMENA         CE/0014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7/1943  (CE)  DSRFMN43L51B36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2 DI CICCO               FRANCESCA        CE/00145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43  (CE)  DCCFNC43C60L37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3 IOLLI                  LUIGI            CE/00212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43  (CE)  LLILGU43B27A10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4 GIANNINI               FIORAVANTE       CE/00190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2/1942  (CE)  GNNFVN42T13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5 PALMIERO               TERESA           CE/0028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42  (CE)  PLMTRS42E63I2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6 RICCIARDI              ORAZIO           CE/00318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42  (CE)  RCCRZO42D26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7 ALFIERI                VITA             CE/0005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42  (CE)  LFRVTI42B68I67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8 MOZZILLO               ANGELO VITTORIO  CE/00267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42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89 ALLORI                 GIANCARLO        CE/0005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1/1942  (RM)  LLRGCR42A17H50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0 VERRILLO               MARIA            CE/00381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41  (CE)  VRRMRA41T55B78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1 DE VINCENZO            PAOLO RAFFAELE   CE/00142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41  (CE)  DVNPRF41R11G59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2 SCHIAVO                ANNA             CE/003445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41  (CE)  SCHNNA41P56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3 VESPASIANO             ERNESTO          CE/00381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41  (CE)  VSPRST41M17G63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4 RENZI                  MARIA            CE/0031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41  (BN)  RNZMRA41L67D38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5 CECERE                 TERESA ANNA      CE/00091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41  (AV)  CCRTSN41H57F566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6 ROTA                   EMILIO           CE/003271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41  (CE)  RTOMLE41D04F35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7 PARIANTE               ELENA            CE/00288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41  (NA)  PRNLNE41B54B94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1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8 GUARINO                GAETANO          CE/00201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41  (CE)  GRNGTN41A23A48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199 ITALIANO               RAFFAELE         CE/002143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40  (CE)  TLNRFL40R15D36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0 PALLADINO              GIOVANNI         CE/00281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40  (CE)  PLLGNN40R04E15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1 FUSCO                  ANTONIO          CE/0018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40  (CE)  FSCNTN40P04A51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2 ZAZZARINO              LUCIANO          CE/003904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40  (CE)  ZZZLCN40L22G59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3 SORBO                  ALFREDO          CE/003536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40  (CE)  SRBLRD40C25I2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4 DIMEO                  ISIDORO          CE/00155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39  (CE)  DMISDR39R06A24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5 DI MARZO               LUIGI            CE/00154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39  (CE)  DMRLGU39L30A40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6 DE LUCIA               RAFFAELA         CE/001352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3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7 DI NARDO               FRANCESCO        CE/001570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39  (NA)  DNRFNC39C01E05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8 CEPPARULO              GIUSEPPE         CE/000928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38  (CE)  CPPGPP38A03B86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09 PICCIRILLO             ANNA             CE/003027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37  (CE)  PCCNNA37S46F35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0 PICONE                 RITA             CE/003049   2,00                                          2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3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1 DEL PRETE              ROSAMARIA        CE/001334   1,85                                          1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65  (EE)  DLPRMR65D49Z13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2 MARCHESE               DOMENICO         CE/002382   1,80                                          1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0  (CE)  MRCDNC60D26A40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3 DI RIENZO              RAFFAELE         CE/001600   1,80                                          1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1/1957  (CE)  DRNRFL57S23F35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4 CONTE                  MARIO            CE/001062   1,80                                          1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53  (CE)  CNTMRA53P08I67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5 IZZO                   ANNA             CE/002150   1,80                                          1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51  (BN)  ZZINNA51L66I197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6 DE NICOLA              ANNA             CE/001373   1,80                                          1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2/1950  (CE)  DNCNNA50T67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7 NAPOLITANO             PASQUALE         CE/002699   1,80                                          1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49  (BN)  NPLPQL49L13A11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8 PERRELLA               GIOSUE'          CE/002956   1,70                                          1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61  (CE)  PRRGSI61P06B667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19 GALLUCCIO              MARIA            CE/001870   1,70                                          1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45  (CE)  GLLMRA45L69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0 CIMORELLI              NICOLETTA        CE/000981   1,65                                          1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0  (CE)  CMRNLT50P41B70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1 PANETTA                BENITO           CE/002856   1,60                                          1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1/1960  (NA)  PNTBNT60S02F83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2 SOLLO                  VITTORIO         CE/003534   1,60                                          1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1/1942  (CE)  SLLVTR42A24L08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3 DEL CANTO              ANGELINA         CE/001273           1,50           N     S                1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8/1945  (CE)  DLCNLN45M42D79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4 IAVARONE               VINCENZO         CE/002088   1,50                                          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53  (CE)  VRNVCN53S11G33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5 MASSIMO                PASQUALE         CE/002469   1,50                                          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41  (CE)  MSSPQL41A29D79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6 FUSCO                  NICOLA           CE/001835   1,50                                          1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39  (CE)  FSCNCL39E20A75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7 MANCINI                ROSA             CE/002358   1,45                                          1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5/1948  (CE)  MNCRSO48E67H20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8 ZOPPO                  FRANCESCO        CE/003924   1,30                                          1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4/1962  (NA)  ZPPFNC62D18G30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29 COMMUNARA              GENNARO          CE/001045   1,30                                          1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1/1940  (CE)  CMMGNR40S02A48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0 SGUEGLIA               GIOVANNIFRANCESC CE/003500   1,20                                          1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60  (CE)  SGGGNN60A30A24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1 FERRARO                ANTONIETTA       CE/000242   1,20                                          1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55  (CE)  FRRNNT55M69B96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2 NATALE                 ANDREA           CE/002708   1,20                                          1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44  (CE)  NTLNDR44R16I27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3 GRAVANTE               ANTONIO          CE/001985   1,15                                          1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46  (CE)  GRVNTN46S10G90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4 MAZZEO                 GIUSEPPE         CE/002526   1,05                                          1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43  (CE)  MZZGPP43L20I676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5 IOVINELLA              FILOMENA         CE/002131           1,00                                  1,0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2/1963  (CE)  VNLFMN63T64G13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6 COPPETTA               ROSA             CE/001072   1,00                                          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4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7 QUINDICI               ROSA             CE/003128   1,00                                          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44  (CE)  QNDRSO44L66B77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8 NACLERIO               ITALIA           CE/002690   1,00                                          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39  (NA)  NCLTLI39H68A06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39 NINNA                  GIOVANNI         CE/002737   1,00                                          1,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38  (CA)  NNNGNN38S30E27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0 CAPASSO                CIRO             CE/000814   0,95                                          0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59  (NA)  CPSCRI59C06L25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1 GOLINO                 SEBASTIANO       CE/001954   0,95                                          0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47  (CE)  GLNSST47E04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2 ABATE                  ANTONIO          CE/000469   0,95                                          0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41  (CE)  BTANTN41C23E75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3 SMERAGLIULO            UMBERTO          CE/003528   0,95                                          0,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40  (CE)  SMRMRT40M31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4 MASTROIANNI            VINCENZO         CE/002487   0,90                                          0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6/1956  (CE)  MSTVCN56H10A24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5 SALZILLO               ELENA            CE/000401   0,90                                          0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5/1952  (CE)  SLZLNE52E46E93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6 ANDREOZZI              TAMMARO          CE/000547   0,90                                          0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1/1944  (CE)  NDRTMR44A16L84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7 PASQUARIELLO           PASQUALE         CE/002909   0,90                                          0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39  (CE)  PSQPQL39P12I05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8 GEREMIA                FELICE           CE/001890   0,90                                          0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38  (CE)  GRMFLC38E01G630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49 CARRINO                FRANCESCA        CE/000171   0,90                                          0,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4/1938  (CE)  CRRFNC38D68E93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0 FERRAIUOLO             ANTONIO          CE/001739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59  (CE)  FRRNTN59R07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1 OLIVA                  ANTONIO          CE/002756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1/1941  (CE)  LVONTN41S29C56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2 BELFORTE               CAMILLO          CE/000648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41  (CE)  BLFCLL41C08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3 OROPALLO               GIUSEPPE         CE/002775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40  (BN)  RPLGPP40M21F27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4 FALZARANO              GIUSEPPE         CE/001703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40  (BN)  FLZGPP40E11A11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5 GIUGLIANO              ANTONIO          CE/001934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40  (NA)  GGLNTN40C06B75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6 PORRONI                ALFONSO          CE/003099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39  (CE)  PRRLNS39L20I23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7 ADDEO                  FRANCESCO        CE/000489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6/1939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8 IASIMONE               SILVANO          CE/002085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38  (CE)  SMNSVN38S17I234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59 OROPALLO               VINCENZO         CE/002776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38  (BN)  RPLVCN38L01I197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0 CAMPOPIANO             ALDO             CE/000795   0,85                                          0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37  (CE)  CMPLDA37T11C9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1 VALENTINO              CARMELA          CE/003733   0,80                                          0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1/1952 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2 CEFALO                 LUIGI            CE/000921   0,80                                          0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47  (BN)  CFLLGU47B07A78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3 PERNA                  ARMANDO          CE/002952   0,80                                          0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43  (NA)  PRNRND43L13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4 ZAZZARINO              TERESA           CE/003905   0,80                                          0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40  (CE)  ZZZTRS40R70I27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5 GRASSO                 GAETANO          CE/001976   0,80                                          0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40  (CE)  GRSGTN40R16I247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6 MARINO                 OVIDIO MARIO     CE/002396   0,80                                          0,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38  (CE)  MRNVMR38R23C71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7 TORONE                 GABRIELE         CE/003677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2029  (CE)  TRNGRL29R15B49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8 SCAGLIARINI            LUIGI            CE/003429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52  (CE)  SCGLGU52H24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69 COPETTI                GIUSEPPE         CE/001071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51  (CE)  CPTGPP51S19E79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0 MIGNONE                ALFREDO          CE/002585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51  (BN)  MGNLRD51L13C476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1 MANCONE                FRANCESCO        CE/002362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50  (CE)  MNCFNC50S06F35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2 VILLANO                AUGUSTO          CE/003840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8/1949  (CE)  VLLGST49M15D36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3 NAPOLETANO             SALVATORE        CE/002694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4/1949  (CE)  NPLSVT49D17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4 PAGLIARO               ANTONIO          CE/002802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48  (CE)  PGLNTN48E08D70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5 DI MONACO              PASQUALE         CE/001565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48  (CE)  DMNPQL48C13E78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6 SIMEONE                CARMINE          CE/003514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48  (CE)  SMNCMN48A15D70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7 SCIALLINO              GIUSEPPE         CE/003456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47  (CE)  SCLGPP47P20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8 CRISTILLO              GUIDO            CE/001127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0/1944  (CE)  CRSGDU44R05B36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79 OFFREDA                VINCENZO         CE/002755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44  (CE)  FFRVCN44L29D36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0 RUSSO                  ANTONIO          CE/003295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44  (CE)  RSSNTN44H05D68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1 D'AMBROSIO             MASSIMO          CE/001176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43  (CE)  DMBMSM43P13A48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2 D'AMORE                GIOVANNI         CE/001186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1/1943  (CE)  DMRGNN43A11D79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3 DELLO IACONO           ANTONIO          CE/001318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3/1942  (CE)  DLLNTN42C30B91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4 PICCIRILLO             ANTONIO          CE/003028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42  (CE)  PCCNTN42A30E57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5 NATALE                 POMPEO           CE/002724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9/1941  (CE)  NTLPMP41P09B86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6 MANZI                  VINCENZO         CE/002374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41  (SA)  MNZVCN41M07I48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7 MUSONE                 DOMENICO         CE/002684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1/1941  (CE)  MSNDNC41A06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8 VARGAS                 GIUSEPPE         CE/003748   0,75                                          0,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40  (CE)  VRGGPP40L01D79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89 PROLISI                MAURIZIO         CE/003115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6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0 PACILIO                RAFFAELE         CE/002792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3/1954  (CE)  PCLRFL54C16A20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1 MENNA                  VINCENZO         CE/002551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0/1953  (NA)  MNNVCN53R14I391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2 BLANCO                 ANTONINO         CE/000688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53  (SR)  BLNNNN53H05H57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3 DESIATO                GIUSEPPE         CE/001400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53  (CE)  DSTGPP53E25E79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4 BLESI                  GIUSEPPE         CE/000689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53  (PA)  BLSGPP53E18D907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5 LUCIANO                ANTONIO          CE/002300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53  (NA)  LCNNTN53C07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6 FURIOSO                GIOVANNI         CE/001826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53  (NA)  FRSGNN53A04L25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7 CONSOLA                PIETRO           CE/001053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5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8 MAISTO                 ANGELO ANTONIO   CE/002348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1/1951  (CE)  MSTNLN51S25G13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299 LUISO                  BENEDETTO        CE/002304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1/1949  (CE)  LSUBDT49S02I247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0 PEZZULLO               ARCANGELO        CE/003019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47  (NA)  PZZRNG47S11D79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1 PEDONE                 FELICE           CE/002930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1/1947  (CE)  PDNFLC47S08A24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2 PETRUCCIO              ALFONSO          CE/003002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6/1947  (CE)  PTRLNS47H16I27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3 RICCIOTTI              MICHELE          CE/003208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46  (CE)  RCCMHL46R21G90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4 DE FUSCO               PARIDE           CE/001269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7/1946  (CE)  DFSPRD46L31L08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5 DELLE DONNE            VINCENZO         CE/001310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7/1946  (CE)  DLLVCN46L06B78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6 LETIZIA                RAFFAELE         CE/002239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7/1946  (CE)  LTZRFL46L05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7 BUCCIERO               ANGELO           CE/000743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46  (CE)  BCCNGL46H24E93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8 MARCUCCIO              RENATO           CE/002386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4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09 CARANGELO              MARIO            CE/000850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46  (BN)  CRNMRA46E04C52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0 RIGA                   CIRO             CE/003211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46  (NA)  RGICRI46B04L24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1 ANDREOZZI              MICHELE          CE/000546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45  (CE)  NDRMHL45R23E79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2 BARCA                  MICHELE          CE/000630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4/1945  (CE)  BRCMHL45D18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3 SALEMME                VINCENZO         CE/003346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1/1945  (CE)  SLMVCN45A28I13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4 D ALESSANDRO           LUCIANO          CE/001163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45  (CE)  DLSLCN45A02A51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5 MATTIOLI               LUIGI            CE/002512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4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6 MATTEI                 LUIGI            CE/002504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44  (CE)  MTTLGU44L24E79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7 ROSATO                 GENNARO          CE/003250   0,70                                          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44  (CE)  RSTGNR44B26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8 MOLINARO               ANTONIO          CE/002611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63  (AV)  MLNNTN63A25I01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19 VETRELLA               ANDREA           CE/003821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1  (CE)  VTRNDR61T22E78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0 DE LEONE               MICHELE          CE/001280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2/1955  (BN)  DLNMHL55T20L08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1 NERO                   GIOVANNI         CE/002731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55  (CE)  NREGNN55T06E93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2 BATTISTA               MICHELE          CE/000641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55  (CE)  BTTMHL55P17H978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3 GRANATELLO             ANIELLO          CE/001963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8/1955  (CE)  GRNNLL55M03L59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4 MIGLIORE               ANDREA           CE/002578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55  (CE)  MGLNDR55H05H83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5 DE ROSA                FRANCESCO        CE/001384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5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6 MARZANO                GIUSEPPE         CE/002444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55  (NA)  MRZGPP55A30B75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7 DONSIACOMO             VINCENZO         CE/001647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5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8 VARRICCHIO             FRANCESCO        CE/003752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54  (BN)  VRRFNC54R04H95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29 VENEROSO               ANIELLO          CE/003768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54  (SA)  VNRNLL54M16G707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0 MASTROIANNI            NICOLA           CE/002483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6/1953  (CE)  MSTNCL53H01A24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1 PISCOPO                AGRIPPINO        CE/003079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52  (NA)  PSCGPP52S13A45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2 DE CRISTOFANO          ENNIO            CE/001238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52  (CE)  DCRNNE52E30A20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3 DI LELLO               ANTIMO           CE/001518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47  (CE)  DLLNTM47R13A24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4 SANTANGELO             DOMENICO         CE/003380   0,65                                          0,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46  (NA)  SNTDNC46H17D79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5 DI DIO                 RAFFAELE         CE/001465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63  (CE)  DDIRFL63B11I99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6 CAGGIANO               GIUSEPPE         CE/000762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62  (CE)  CGGGPP62T16G63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7 COPERTINO              PASQUALE         CE/001070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6/1962  (NA)  CPRPQL62H04B925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8 NUGNES                 PASQUALE         CE/002749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0/1961  (CE)  NGNPQL61R02A51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39 FEOLA                  MARCELLINO MICHE CE/001731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9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0 SANTAGATA              BIAGIO           CE/003373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61  (CE)  SNTBGI61M07E0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1 CIARAFFA               DOMENICO         CE/000961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61  (CE)  CRFDNC61L14G13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2 ESPOSITO MOCERINO      SALVATORE        CE/001680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6/1961  (NA)  SPSSVT61H14E95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3 PRISCO                 GIUSEPPE         CE/003113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3/1961  (CE)  PRSGPP61C19G59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4 AMATO                  MARIO            CE/000528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2/1961  (CE)  MTAMRA61B15A20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5 CURSIO                 LUCIANO          CE/001146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61  (FG)  CRSLCN61A30I158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6 BIANCO                 EDUARDO          CE/000675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60  (NA)  BNCDRD60S18F83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7 DELLO STRITTO          FRANCESCO        CE/001320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9/1960  (CE)  DLLFNC60P14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8 IANNALFO               VINCENZINO       CE/002054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8/1960  (CE)  NNLVCN60M12H42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49 PICCOLO                GIOVANNI         CE/003038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60  (NA)  PCCGNN60A31E95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0 CIMORELLI              SALVATORE        CE/000982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0  (CE)  CMRSVT60A03I67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1 CARFORA                FRANCESCO        CE/000860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9  (CE)  CRFFNC59T28I23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2 DI NUZZO               LUIGI            CE/001577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59  (CE)  DNZLGU59S04C558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3 PETRONE                CELESTINO        CE/002997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9/1959  (CE)  PTRCST59P27H8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4 CROCE                  ANGELO           CE/001133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9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5 DE BIASIO              VINCENZO         CE/001219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59  (CE)  DBSVCN59M01L08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6 GAUDIO                 ANTONIO          CE/001879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59  (CE)  GDANTN59L29E03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7 MORRONE                BRUNO            CE/002658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59  (CE)  MRRBRN59L13I67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8 DI ROCCO               ISIDORO          CE/001603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8  (LT)  DRCSDR58M18D708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59 AMATO                  CRESCENZO        CE/000003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6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0 IODICE                 ERNESTO          CE/002114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58  (CA)  DCIRST58E23B35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1 DI CAPRIO              ANTONIO          CE/001446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58  (CE)  DCPNTN58D12E79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2 ALESSIO                VINCENZO         CE/000507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58  (CE)  LSSVCN58D10I23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3 DELLA VALLE            AGOSTINO         CE/001296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57  (NA)  DLLGTN57P18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4 IANNUCCILLI            ALEXANDER UGO    CE/002080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6/1957  (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5 GANZERLI               ANTONIO          CE/001873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57  (NA)  GNZNTN57C24E95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6 COLELLA                FRANCESCO        CE/001035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57  (CE)  CLLFNC57C20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7 DI GIORGIO             LORENZO          CE/001494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56  (NA)  DGRLNZ56T07I29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8 PAGLIARO               ANTONIO          CE/002804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56  (BR)  PGLNTN56M25B18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69 DI NUZZO               ANTONIO          CE/001574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8/1956  (CE)  DNZNTN56M05E7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0 TARTAGLIONE            DOMENICO         CE/003623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56  (CE)  TRTDNC56E16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1 GAGLIARDI              ANTONIO          CE/001845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5/1956  (CE)  GGLNTN56E13I67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2 DE CRESCENZO           ANTONIO          CE/001231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56  (CE)  DCRNTN56C23E7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3 DE BIASE               FRANCO           CE/001213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3/1956  (CE)  DBSFNC56C22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4 NARCISO                RAFFAELE         CE/002702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56  (CS)  NRCRFL56B04D08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5 ROBERTI                BENEDETTO        CE/003229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6  (CE)  RBRBDT56A01E7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6 PICCOLO                RAFFAELE         CE/003042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55  (CE)  PCCRFL55H26B87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7 D ONOFRIO              VINCENZO         CE/001646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1/1954  (CE)  DNFVCN54S23G63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8 FERONE                 ORAZIO           CE/001735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9/1953  (CE)  FRNRZO53P30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79 SPARAGO                ANTONIO          CE/003551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52  (CE)  SPRNTN52S24C21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0 TOPO                   GIUSEPPE         CE/003674   0,60                                          0,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4/1952  (CE)  TPOGPP52D23F35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1 AURORA                 SAVERIO          CE/000595   0,55                                          0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61  (NA)  RRASVR61R30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2 DE LONGIS              CARMINE          CE/001325   0,55                                          0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58  (AV)  DLNCMN58D19H38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3 AVETA                  LUIGI            CE/000611   0,55                                          0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55  (CE)  VTALGU55A29B86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4 MATARAZZO              STEFANO          CE/002501   0,55                                          0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44  (CE)  MTRSFN44C21B36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5 VALENTINO              ANDREA           CE/003732   0,55                                          0,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42  (CE)  VLNNDR42A03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6 ZULLO                  PAOLINA          CE/003927           0,50           N     S                0,50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9/1940  (CE)  ZLLPLN40P66D361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7 DI SIVO                CARLO            CE/001621   0,50                                          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51  (CE)  DSVCRL51T23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8 DE FRANCESCO           ROSA             CE/001265   0,50                                          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51  (CE)  DFRRSO51H68G36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89 SALEMME                MATRONA          CE/003345   0,50                                          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47  (CE)  SLMMRN47R47I13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0 LIBERTI                LUCIA            CE/002250   0,50                                          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42  (CE)  LBRLCU42B48B78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1 LA PROVA               MARIA GIOVANNA   CE/002193   0,50                                          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39  (CE)  LPRMGV39D55L08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2 CALDARONE              CARMINE          CE/000769   0,50                                          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38  (CE)  CLDCMN38B01E998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3 CRUDALE                GIUSEPPE         CE/001138   0,45                                          0,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62  (CE)  CRDGPP62S13E998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4 RICCIARDI              LORENZO          CE/003187   0,35                                          0,35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54  (CE)  RCCLNZ54R24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5 SARANIERO              AIDA             CE/003413   0,30                                          0,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43  (CE)  SRNDAI43M67I67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6 SEBETO                 LUISA            CE/003471   0,20                                          0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6  (NA)  SBTLSU56M58I26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7 DE MONACO              ALFREDO          CE/001372   0,20                                          0,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51  (CE)  DMNLRD51B06B78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8 DI RESTA               ANTONIO          CE/001597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64  (CE)  DRSNTN64B20I6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399 MARE                   POTENZA          CE/002387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1  (CE)  MRAPNZ61B68L37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0 CIROTTO                MARIA            CE/001020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60  (NA)  CRTMRA60R59F83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1 VERRILLO               GERARDO          CE/003808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7/1960  (CE)  VRRGRD60L23I247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2 VIGNALI                EMMA             CE/003838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59  (CE)  VGNMME59P44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3 MARTEDI' D'AMBROSIO    MADDALENA        CE/000312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59  (CE)  MRTMDL59H65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4 LA MARCA               AMALIA           CE/002166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50  (NA)  LMRMLA50B41H24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5 GRAMMATICA             MARIA ANTONIA    CE/001960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9/1949  (CE)  GRMMNT49P64D79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6 MOZZILLO               SALVATORE        CE/002675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48  (CE)  MZZSVT48T12E93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7 BATTISTA               MARIA ANTONIETTA CE/000640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46  (CE)  BTTMNT46P63B36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8 FILIBETTO              EMILIA           CE/001772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44  (CE)  FLBMLE44P56I676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09 NATALE                 MARIA MICHELA    CE/002723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43  (CE)  NTLMMC43C46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0 PACE                   MARIANNA         CE/002783   0,15                                          0,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4/1938  (CE)  PCAMNN38D59E55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1 DI LAURO               ANTONIO          CE/001511   0,05                                          0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62  (CO)  DLRNTN62C27C93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2 PETRILLO               ELISABETTA       CE/002991   0,05                                          0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45  (BN)  PTRLBT45H48E58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3 CIPOLLONE              ROSA             CE/001002   0,05                                          0,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39  (CE)  CPLRSO39S53D88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4 DI SANTILLO            MARIO            CE/0016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2/2029  (CE)  DSNMRA29T18A48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5 DI STASIO              MADDALENA        CE/0016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2029  (CE)  DSTMDL29T43E158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6 DI LAURO               MARIO            CE/0015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2029  (CE)  DLRMRA29P08G620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7 VARVO                  ANNUNZIATA       CE/0037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65  (CE)  VRVNNZ65D50E79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8 CHIANESE               SABRINA          CE/0009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65  (NA)  CHNSRN65C63F8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19 BALLETTA               SABATINA         CE/0006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65  (BN)  BLLSTN65C60A78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0 FEMIANO                MARIA MADDALENA  CE/0002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65  (CE)  FMNMMD65C47B71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1 MARCELLO               CIRO             CE/0023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3/1965  (CE)  MRCCRI65C06H21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2 MANFERLOTTI            ANDREA           CE/0023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65  (CE)  MNFNDR65B23B87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3 MARRANDINO             ANNUNZIATA       CE/0024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65  (CE)  MRRNNZ65B47I88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4 PIRRAGLIA              DOMENICO         CE/0030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65  (CE)  PRRDNC65A04L54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5 PIROZZI                EUGENIO          CE/0030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5  (CE)  PRZGNE65A01H798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6 DELLA CORTE            MARGHERITA       CE/0012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5  (CE)  DLLMGH65A41H97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7 IENCO                  ROSARIO          CE/0020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2/1964  (CE)  NCIRSR64T15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8 VISCUSI                GIOVANNI         CE/0038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4  (BN)  VSCGNN64T14I197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29 IZZO                   SILVANA          CE/0021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64  (CE)  ZZISVN64T46E99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0 PICCOLO                GIOVANNI         CE/0030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64  (CE)  PCCGNN64T03E93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1 CRISPO                 PATRIZIA         CE/0011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1/1964  (NA)  CRSPRZ64S52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2 CONCHIGLIA             ANTONIO          CE/0010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1/196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3 FUSCO                  TERESA           CE/0018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1/1964  (CE)  FSCTRS64S48M09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4 DI MAIO                PAOLO            CE/0015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64  (CE)  DMIPLA64S01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5 CIROTTO                MARIO            CE/0010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64  (CE)  CRTMRA64R30I99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6 QUINTIGLIANO           ENRICO           CE/0031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0/1964  (CE)  QNTNRC64R27I676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7 PICCOLO                MARIA GIUSEPPA   CE/0030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0/1964  (CE)  PCCMGS64R54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8 DE MARCO               BONAVENTURA      CE/0013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64  (CE)  DMRBVN64R13B86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39 BARBATO                MARIA GRAZIA     CE/0006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64  (PT)  BRBMGR64R46F38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0 ZOPPI                  GIUSEPPE         CE/0039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64  (CE)  ZPPGPP64P19B87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1 GRILLO                 ROSA             CE/0020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4  (CE)  GRLRSO64P58E93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2 MAIENZA                CHIARA           CE/0023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64  (CE)  MNZCHR64P52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3 DI LAURO               DOMENICO         CE/0015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9/1964  (CE)  DLRDNC64P07H798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4 PEZZULO                CARMINE ERACLIO  CE/0030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4  (CE)  PZZCMN64M27B71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5 FALSO                  GIOVANNI         CE/0017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8/1964  (CE)  FLSGNN64M19B78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6 PALUMBO                MAURIZIO         CE/0028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8/1964  (NA)  PLMMRZ64M12F839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7 DI PIETRANTONIO        DOMENICO         CE/0015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64  (CE)  DPTDNC64M09D88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8 FUSCO                  PAOLO            CE/0018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64  (CE)  FSCPLA64L30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49 DE LUCA                ANNA             CE/0013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64  (CE)  DLCNNA64L70B71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0 VIGLIOTTI              ROSA             CE/0038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4  (CE)  VGLRSO64L67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1 GAETA                  RITA             CE/0018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64  (CE)  GTARTI64L59L08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2 FARINA                 ANTONIO          CE/0017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7/1964  (CE)  FRNNTN64L16E79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3 SCAFARIELLO            STEFANO          CE/0034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7/196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4 SCHIAVONE              ANNA             CE/0004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64  (CE)  SCHNNA64L55F35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5 ANNUZZA                GIUSEPPE         CE/0005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64  (CE)  NNZGPP64L13A51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6 D'AIELLO               VITTORIO         CE/0011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64  (CE)  DLLVTR64L09B93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7 SICA                   GIUSEPPE         CE/0035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64  (CE)  SCIGPP64L08E93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8 IAMEO                  EVELINA          CE/0020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6/1964  (CE)  MIAVLN64H67A20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59 RUSSO                  SALVATORE        CE/0033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64  (CE)  RSSSVT64H26G13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0 MANCINO                VINCENZO         CE/0023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6/1964  (NA)  MNCVCN64H11F83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1 PALMIERO               MICHELINA        CE/0028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64  (M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2 TARTAGLIONE            ALESSANDRO       CE/0036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5/196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3 BOCCHINO               VINCENZO         CE/0006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64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4 PATALANO               CONCETTA         CE/0003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5/1964  (CE)  PTLCCT64E45F35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5 LA PERUTA              ANNA MARIA       CE/0021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64  (CE)  LPRNMR64D52I23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6 MIGLIOZZI              MARIA            CE/0025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64  (CE)  MGLMRA64D42B78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7 GUARDIANO              VITTORIA         CE/0020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64  (CE)  GRDVTR64C66D76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8 ZINGARELLI             CRESCENZO        CE/0039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64  (NA)  ZNGCSC64C21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69 ARENA                  ANTONIETTA       CE/0005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3/1964  (CE)  RNANNT64C52G13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0 NUNGNES                BRUNO            CE/0027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4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1 MEROLA                 MARIA ROSA       CE/0025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64  (CE)  MRLMRS64B67B667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2 PASQUARIELLO           GIOVANNI         CE/0029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64  (CE)  PSQGNN64B25G90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3 D'ANDRETA              ANNA MARIA       CE/0011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64  (CE)  DNDNMR64B65E998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4 RICCIO                 CARMINE ANTONIO  CE/0032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64  (CE)  RCCCMN64B23A24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5 PIROZZI                SABATINO         CE/0030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64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6 D'ALLESTRO             SERGIO           CE/0011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64  (CE)  DLLSRG64B11G59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7 MAIELLO                GIUSTINA         CE/0023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64  (NA)  MLLGTN64B43H93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8 OLIVA                  TERESA           CE/0027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64  (CE)  LVOTRS64A69B87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79 DI NUZZO               GENNARO          CE/0015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64  (CE)  DNZGNR64A29C558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0 COLLETTA               ALESSANDRA       CE/0010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64  (CE)  CLLLSN64A65E93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1 DI SIVO                FILOMENA         CE/0016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64  (CE)  DSVFMN64A42E93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2 CRISPINO               GIULIO           CE/0011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2/1963  (CE)  CRSGLI63T25G13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3 SORRENTINO             GABRIELLA        CE/0035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3  (CE)  SRRGRL63T62B71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4 TESSITORE              FRANCESCO        CE/0036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63  (CE)  TSSFNC63T14I99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5 AVETA                  TERESA           CE/0006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63  (CE)  VTATRS63T51E79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6 TUOSTO                 ANGELINA         CE/0004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63  (CE)  TSTNLN63T51I234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7 MUNNO                  MICHELINA        CE/0026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1/196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8 DELLO IACONO           CARLO            CE/0049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1/1963  (NA)  DLLCRL63S14G28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89 FARRO                  ORSOLA           CE/0017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63  (CE)  FRRRSL63R68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0 AMBROSONE              ROSALBA          CE/0005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63  (CE)  MBRRLB63R65B86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1 PELLINO                DONATO FRANCESCO CE/0029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63  (CE)  PLLDTF63R20G130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2 GRILLO                 MARIA GIOVANNA   CE/0002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63  (CE)  GRLMGV63R52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3 DI STASIO              MARIA            CE/0016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0/1963  (CE)  DSTMRA63R50I2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4 DI RUBBA               CARMELA          CE/0016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0/1963  (CE)  DRBCML63R50M09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5 RENDINA                ROSARIO          CE/0031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63  (CE)  RNDRSR63R08L08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6 BELLOPEDE              CARMELA          CE/0006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63  (CE)  BLLCML63P69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7 CIPULLO                GENNARO          CE/0010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63  (EE)  CPLGNR63P21Z13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8 SANTORO                ANNA             CE/0033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63  (CE)  SNTNNA63P61B96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499 PETTORUTO              ALESSANDRA       CE/0030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63  (EE)  PTTLSN63P60Z13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0 LAMBERTI               CARMELA          CE/0021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63  (CE)  LMBCML63P53G130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1 UZZO                   ANGELO MICHELE   CE/0037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63  (CE)  ZZUNLM63P04G59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2 ANGELINO               ANNA MARIA       CE/0005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8/1963  (NA)  NGLNMR63M66F83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3 DI MAIO                DOMENICO         CE/0015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8/1963  (CE)  DMIDNC63M26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4 FORMATI                LUIGI            CE/0017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63  (CE)  FRMLGU63M11B96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5 MAIETTA                JOSEPH           CE/0023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8/1963  (EE)  MTTJPH63M02Z11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6 SACCO                  RAFFAELE LIBERAT CE/0033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6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7 LUISO                  ANTONIO          CE/0023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7/1963  (CE)  LSUNTN63L21B71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8 IANNONE                ANGELA           CE/0020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7/1963  (CE)  NNNNGL63L58H798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09 NAVATO                 TOMMASO          CE/0027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7/1963  (CE)  NVTTMS63L16D80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0 SALDAMARCO             ANNA             CE/0033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63  (CE)  SLDNNA63L52I234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1 IASEVOLI               ANGELA           CE/0020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63  (CE)  SVLNGL63H68I23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2 MESSINA                GIOVANNI         CE/0025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6/1963  (NA)  MSSGNN63H22F83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3 LIETO                  LUIGI            CE/0022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63  (CE)  LTILGU63H19E79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4 ANGELINO               ANTONIO          CE/0005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6/1963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5 PERONE                 VINCENZO         CE/0029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6/1963  (CE)  PRNVCN63H09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6 MASSARO                ANGELO           CE/0024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63  (CE)  MSSNGL63H06H21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7 CIMINERA               ROSA             CE/0009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63  (NA)  CMNRSO63H45E95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8 COTRONEO               ANTONIO          CE/0011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6/1963  (NA)  CTRNTN63H03F839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19 SGUEGLIA               ANNA MARIA       CE/0034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3  (RM)  SGGNMR63E62H50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0 BATTISTA               ANTONIETTA       CE/0006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5/1963  (NA)  BTTNNT63E61G30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1 MENALE                 CARLO            CE/0025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5/1963  (CE)  MNLCRL63E12A51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2 ALLEGRETTA             MADDALENA        CE/0005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3  (CE)  LLGMDL63E48D76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3 NOBILE                 GIOVANNA         CE/0027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3  (CE)  NBLGNN63D60L15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4 CRISTIANO              CARMELA PATRIZIA CE/0011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63  (CE)  CRSCML63D55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5 DE LUISE               SILVESTRO        CE/0013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4/1963  (EE)  DLSSVS63D13Z40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6 CONCHIGLIA             ROSA             CE/0010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6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7 LA DAGA                TIZIANA          CE/0021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63  (NA)  LDGTZN63D49F83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8 GOFFREDO               ROSA NUNZIA      CE/0019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63  (BN)  GFFRNN63C65I197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29 PICCIRILLO             GIOVANNI         CE/0030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63  (CE)  PCCGNN63C20I23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0 SANTAMARIA             MARIANTONIA      CE/0004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63  (CE)  SNTMNT63C54H21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1 CORREA                 ANGELINA         CE/0010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63  (CE)  CRRNLN63C53C097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2 SAVASTANO              CARMELA          CE/0034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3  (CE)  SVSCML63C50D88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3 PACIFICO               CONCETTA         CE/0027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3  (CE)  PCFCCT63C50F35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4 MARCELLO               LIDIA            CE/0023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63  (CE)  MRCLDI63B66H21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5 ALMA                   FRANCO FELICE    CE/0005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63  (NA)  LMAFNC63B25I29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6 CASSELLA               MARIO            CE/0008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63  (CE)  CSSMRA63B22G59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7 DEL MONACO             DOMENICO         CE/0013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2/1963  (CE)  DLMDNC63B21G59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8 PROGRASSIVO            RAFFAELE         CE/0031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6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39 SQUEGLIA               CARMELINA        CE/0004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63  (CE)  SQGCML63B47H210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0 TELLA                  LIBERINA         CE/0036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63  (CE)  TLLLRN63B46L08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1 ROCCO                  GIUSEPPINA       CE/0032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63  (CE)  RCCGPP63B41A75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2 SANTORO                MARIA            CE/0034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1/1963  (CE)  SNTMRA63A66I13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3 SICILIANO              RAFFAELE         CE/0035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1/1963  (CE)  SCLRFL63A22A20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4 VETERE                 GIUSEPPE         CE/0038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1/1963  (CE)  VTRGPP63A22A20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5 LIGUORI                ANTONIO          CE/0022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63  (CE)  LGRNTN63A14G13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6 IADICICCO              MARIA TERESA     CE/0020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63  (CE)  DCCMTR63A47L59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7 GUERRA                 MARIA GIUSEPPA   CE/0002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63  (CE)  GRRMGS63A44H978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8 ZAMPELLA               ANTIMO           CE/0038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62  (CE)  ZMPNTM62T28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49 MOCCIA                 ALESSANDRA       CE/0026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2/1962  (CE)  MCCLSN62T56B93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0 ANTONUCCI              DOMENICO         CE/0005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2  (CE)  NTNDNC62T10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1 VICCIONE               RAFFAELE         CE/0038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62  (CE)  VCCRFL62T08B70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2 DELLA FORTUNA          ANNA LUCIA       CE/0012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62  (CE)  DLLNLC62T47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3 LAMBIASE               GIOVANNI         CE/0021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62  (CE)  LMBGNN62S30G59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4 ROPPOLI                CIRO             CE/0032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5 TARTAGLIONE            DOMENICO         CE/0036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62  (CE)  TRTDNC62S10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6 VAPORIERI              LILIANA          CE/0037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1/1962  (BN)  VPRLLN62S42L08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7 ROMANO                 CLAUDIO          CE/0032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62  (CE)  RMNCLD62R29I234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8 AVELLA                 GIUSEPPINA       CE/0005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62  (CE)  VLLGPP62R68D79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59 DI NUZZO               ALFONSO          CE/0015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62  (EE)  DNZLNS62R22Z13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0 CAMPOMAGGIORE          ANTONIETTA MARIA CE/0007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0/1962  (EE)  CMPNNT62R57Z40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1 PANFILLA               GENNARO          CE/0028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0/1962  (CE)  PNFGNR62R17E75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2 DI MARZO               NICOLA           CE/0015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0/1962  (CE)  DMRNCL62R14E79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3 LERRO                  GIOVANNI         CE/0022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62  (CE)  LRRGNN62R06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4 DE MIZIO               MARGHERITA       CE/0013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62  (BN)  DMZMGH62P68F63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5 ANTONUCCI              CARMELA          CE/0005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2  (CE)  NTNCML62P58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6 DI LILLO               ROSARIO          CE/0015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62  (CE)  DLLRSR62P18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7 GALLUCCIO              MAURIZIO         CE/0018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62  (CE)  GLLMRZ62P08I67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8 SCIALLA                TERESA           CE/0034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62  (CE)  SCLTRS62P46E93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69 MIGLIORE               MARIA            CE/0025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62  (CE)  MGLMRA62P44H8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0 NACCA                  AMELIA           CE/0026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9/1962  (CE)  NCCMLA62P42B935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1 LA MOTTA               GOFFREDO         CE/0021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62  (EE)  LMTGFR62P01Z11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2 D'ALTERIO              CARLO            CE/0011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62  (NA)  DLTCRL62M10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3 LA SALA                GAETANO          CE/0021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62  (CE)  LSLGTN62M07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4 TAGLIAFIERRO           ANTIMO           CE/0035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62  (CE)  TGLNTM62M01I05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5 DE LUCA                CLEMENTE         CE/0013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62  (CE)  DLCCMN62L27H83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6 PALMIERO               ANGELA           CE/0028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7/1962  (EE)  PLMNGL62L65Z13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7 ARENA                  ANNA MARIA       CE/0001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62  (CE)  RNANMR62L64E75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8 SPINOSA                MARIA            CE/0035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62  (CE)  SPNMRA62L62G59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79 FABRIZIO               LUCIA            CE/0016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7/1962  (A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0 AMBROSIO ALFIERI       GIUSEPPE         CE/0005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7/1962  (NA)  MBRGPP62L03F92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1 CHIRICO                VITTORIA         CE/0009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62  (NA)  CHRVTR62H64H24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2 RUSSO                  ASSUNTA          CE/0033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62  (CE)  RSSSNT62H63I23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3 DI MICCO               ROSA             CE/0015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62  (NA)  DMCRSO62H57B75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4 DE ROSA                ANNA             CE/0013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6/1962  (NA)  DRSNNA62H52B759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5 PUZONE                 PALMA            CE/0031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6/1962  (NA)  PZNPLM62H42A45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6 DELLA VOLPE            PIETRO ANTONIO   CE/0013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62  (AV)  DLLPRN62E16A50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7 COLETTA                MICHELINA        CE/0010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5/1962  (CE)  CLTMHL62E54C097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8 PACELLA                MAURIZIO GIACOMO CE/0027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5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89 GRIMALDI               MARGHERITA       CE/0002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5/1962  (CE)  GRMMGH62E44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0 TARTAGLIONE            GIOVANNA         CE/0036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4/1962  (CE)  TRTGNN62D68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1 CECERE                 TERESA           CE/0009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4/1962  (CE)  CCRTRS62D66B935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2 SIGISMONDO             RAFFAELLA ANNA   CE/0035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62  (CE)  SGSRFL62D62I99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3 UCCIERO                MARIA            CE/0037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2  (CE)  CCRMRA62D60L844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4 GOLINO                 ANGELA           CE/0002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62  (EE)  GLNNGL62C69Z11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5 CIOFFI                 ANTONIO          CE/0009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62  (CE)  CFFNTN62C20E79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6 SALMINI                GIUSEPPE         CE/0033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62  (NA)  SLMGPP62C18F83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7 CAPEZZUTO              ARMANDO          CE/0008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62  (CE)  CPZRND62C09B71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8 TARTARO                ROSALIA          CE/0036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62  (CE)  TRTRSL62C47E93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599 RISPOLI                ANTONIETTA       CE/0032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62  (CE)  RSPNNT62C41B86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0 SORVILLO               GIOVANNI         CE/0035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1 MENDOLA                ROBERTO          CE/0025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62  (CE)  MNDRRT62B06B96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2 ESPOSITO               GIUSEPPE         CE/0016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62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3 EVANGELISTA            ANNA MARIA       CE/0016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1/1962  (FR)  VNGNMR62A56G66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4 ROSSETTI               ROSA             CE/0032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6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5 RICCIO                 RENATO           CE/0032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62  (CE)  RCCRNT62A04G59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6 LABELLARTE             ANTONIO          CE/0021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62  (CE)  LBLNTN62A03E791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7 VIGGIANO               ROBERTO          CE/0038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62  (CE)  VGGRRT62A01I88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8 LOFFREDA               LETIZIA          CE/0022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2/1961  (CE)  LFFLTZ61T64H9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09 QUISTELLI MACCHIARELLI CONCETTA         CE/0023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2/1961  (CE)  QSTCCT61T58A20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0 CICCARELLI             FRANCESCO        CE/0009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61  (NA)  CCCFNC61T07E05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1 BIAGIONE               LUISA            CE/0006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61  (NA)  BGNLSU61S66C67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2 TROIANO                RITA             CE/0037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61  (CE)  TRNRTI61S58I23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3 BARBATO                MARIA            CE/0001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61  (CE)  BRBMRA61S57A51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4 ROSSI                  GIOVANNI         CE/0032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61  (CE)  RSSGNN61S13L5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5 INGRISELLI             RAFFAELA         CE/0021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61  (CE)  NGRRFL61S51B49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6 DI NUZZO               VINCENZA         CE/0015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1/1961  (CE)  DNZVCN61S48C558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7 IANNUCCILLI            GIUSEPPE GIOVANN CE/0020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61  (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8 MASTROIANNI            PIETRO           CE/0024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61  (CE)  MSTPTR61R06B71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19 BUSICO                 SALVATORE        CE/0007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61  (CE)  BSCSVT61P21I2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0 CAIAZZA                VINCENZO         CE/0007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61  (IS)  CZZVCN61P19L725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1 SERAFINI               VINCENZO         CE/0034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61  (CE)  SRFVCN61P19I23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2 FERRAIUOLO             ALBENZIO         CE/0017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61  (CE)  FRRLNZ61P17C21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3 MOZZILLO               FRANCESCO        CE/0026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61  (CE)  MZZFNC61P13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4 FAPARELLI              CATERINA         CE/0017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61  (CE)  FPRCRN61M65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5 DEL PIANO              ROSALIA          CE/0013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6 GUARINO                RACHELA          CE/0020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1  (NA)  GRNRHL61M61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7 SORA'                  ANTONIO          CE/0035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8/1961  (CE)  SRONTN61M19B93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8 AVELLA                 CATERINA         CE/0001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61  (CE)  VLLCRN61M51D79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29 DIANA                  ARTURO           CE/0014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7/1961  (CE)  DNIRTR61L28H79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0 VINCENTI               SERGIO           CE/0038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7/1961  (NA)  VNCSRG61L21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1 VASATURO               GABRIELA         CE/0037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61  (NA)  VSTGRL61L49A06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2 IANNUCCI               FRANCA           CE/0020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61  (CE)  NNCFNC61L47B96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3 DI NUNNO               BIAGINA          CE/0000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61  (CE)  DNNBGN61L41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4 ANFORA                 ASSUNTA          CE/0005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6/1961  (CE)  NFRSNT61H54B78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5 PINO                   SILVANA          CE/0030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61  (CE)  PNISVN61E63L08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6 LETIZIA                ANTONIO          CE/0022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61  (CE)  LTZNTN61E22E93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7 MARINO                 ANTONIETTA       CE/0023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5/1961  (CE)  MRNNNT61E54B9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8 PIUCCI                 FRANCA ANGELINA  CE/0030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61  (CE)  PCCFNC61E48D36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39 TUOSTO                 PASQUALINA       CE/0037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4/1961  (CE)  TSTPQL61D46E78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0 TROTTA                 MARIA ROSARIA    CE/0037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61  (CE)  TRTMRS61D44D79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1 MORGILLO               MICHELE          CE/0026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61  (CE)  MRGMHL61D03H83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2 DE LUISE               LYDIA            CE/0013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61  (EE)  DLSLYD61C66Z40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3 ZAMPELLA               LORETANA         CE/0038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6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4 IANNOTTI               MARIA FENESIA    CE/0020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61  (BN)  NNTMFN61C42H967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5 D'ALESSIO              DONATO           CE/0011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61  (CE)  DLSDNT61B18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6 BISESTO                ROSA             CE/0006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2/1961  (BN)  BSSRSO61B55I197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7 FRONCILLO              MARIA CARMELA    CE/0018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61  (NA)  FRNMCR61B53F83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8 AMENDOLA               GERARDO          CE/0005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61  (SA)  MNDGRD61B10I438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49 BRACCIO                FRANCESCA        CE/0001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61  (CE)  BRCFNC61B41E93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0 DI MARZO               ADRIANA          CE/0015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61  (CE)  DMRDRN61A60I23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1 IAVAZZO                DOMENICO         CE/0020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61  (CE)  VZZDNC61A07A5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2 VERDICCHIO             MICHELE          CE/0038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1/1961  (EE)  VRDMHL61A06Z61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3 SUPPA                  MARIA            CE/0035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2/1960  (CE)  SPPMRA60T62E7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4 FRANCESCONE            BRUNO            CE/0018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0  (CE)  FRNBRN60T10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5 CARICCHIO              GIUSEPPINA       CE/0008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2/1960  (CE)  CRCGPP60T50I23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6 CICIA                  LUCREZIA         CE/0009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2/1960  (CE)  CCILRZ60T41B86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7 RAUCCI                 CAROLINA         CE/0003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60  (CE)  RCCCLN60S53G90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8 CIANCI                 PASQUALINA       CE/0009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1/1960  (NA)  CNCPQL60S47E95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59 RUSSO                  MARIO            CE/0033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0/1960  (CE)  RSSMRA60R31L08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0 IZZO                   ROSA             CE/0021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0/1960  (BN)  ZZIRSO60R71A43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1 VEROLLA                FRANCESCO        CE/0038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60  (CE)  VRLFNC60R24E75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2 IANNELLI               VINCENZO         CE/0020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60  (BN)  NNLVCN60R16F11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3 IZZO                   LINA             CE/0021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9/1960  (CE)  ZZILNI60P66I67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4 ESPOSITO               GIUSEPPE         CE/0016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9/1960  (CE)  SPSGPP60P24H16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5 D'AGOSTINO             ANTONIETTA       CE/0011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9/1960  (NA)  DGSNNT60P54E054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6 FERRIELLO              MARIO            CE/0017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60  (CE)  FRRMRA60P12B96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7 PERILLO                ANTONIO          CE/0029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60  (CE)  PRLNTN60M27B36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8 DI CRESCE              SAVERIA          CE/0014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8/1960  (CE)  DCRSVR60M62B78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69 CAMPANA                GIUSEPPE         CE/0007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60  (CE)  CMPGPP60M21C55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0 DE SIMONE              GIUSEPPINA       CE/0014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8/1960  (CE)  DSMGPP60M54H20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1 LA MOTTA               VINCENZO         CE/0021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8/1960  (CE)  LMTVCN60M04G630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2 SIRICO                 LUISA            CE/0035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7/1960  (SA)  SRCLSU60L49D39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3 D'ALFONSO              ANNA             CE/0011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6/1960  (F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4 FEOLA                  ANGELA           CE/0002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5/1960  (CE)  FLENGL60E54B96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5 FIORILLO               GERARDO          CE/0017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4/1960  (NA)  FRLGRD60D23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6 COPERTINO              GIOVANNA         CE/0010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60  (NA)  CPRGNN60D60B92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7 DE SIMONE              ANTONIO          CE/0014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60  (CE)  DSMNTN60D15B71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8 LIGUORI                RAFFAELE         CE/0022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60  (CE)  LGRRFL60D15G33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79 LICCARDO               ROSA             CE/0022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3/1960  (CE)  LCCRSO60C71A51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0 GLIOTTONE              DOMENICA         CE/0019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3/196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1 MAIELLO                PASQUALE         CE/0023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60  (CE)  MLLPQL60C21I05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2 BENCIVENGA             VINCENZO         CE/0006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60  (CE)  BNCVCN60C21I67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3 SICILIANO              ROSA             CE/0035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60  (CE)  SCLRSO60C50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4 FALATO                 MARIA LORETA     CE/0016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60  (BN)  FLTMLR60C49A7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5 GELSOMINI              FRANCESCO        CE/0018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60  (NA)  GLSFNC60C07D789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6 SABATINO               CONCETTA         CE/0033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60  (CE)  SBTCCT60C47G33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7 TEBANO                 RAFFAELE         CE/0036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60  (CE)  TBNRFL60C01B49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8 ARAGOSA                ANTONIETTA       CE/0005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60  (BN)  RGSNNT60B68E58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89 RAINONE                FRANCESCO        CE/0031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60  (CE)  RNNFNC60B19G130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0 DI GIROLAMO            FILOMENA         CE/0015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60  (CE)  DGRFMN60B45A51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1 CAIAZZO                CIRO             CE/0007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60  (CE)  CZZCRI60A21I67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2 PEPE                   CARMINE          CE/0029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1/1960  (CE)  PPECMN60A18I67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3 CARANGELO              ANGELA           CE/0008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2/1959  (CE)  CRNNGL59T70C21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4 PICCIRILLO             CARMINE          CE/0030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59  (CE)  PCCCMN59T21I23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5 MUSONE                 VENERA           CE/0026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2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6 CIRILLO                MADDALENA        CE/0010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59  (CE)  CRLMDL59T57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7 CIPRIANO               TERESA           CE/001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59  (CE)  CPRTRS59T47B96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8 IODICE                 ANNA             CE/0002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59  (CE)  DCINNA59T43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699 LIOTTO                 GIULIA           CE/0022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5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0 PAOLELLA               ANTONIETTA       CE/0028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1/1959  (CE)  PLLNNT59S61E93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1 PICCIRILLO             RITA             CE/0030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59  (IS)  PCCRTI59S51L72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2 CAVALLO                ANNA             CE/0009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59  (CE)  CVLNNA59S50E79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3 PEZZELLA               PATRIZIA         CE/0030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1/1959  (NA)  PZZPRZ59S43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4 CORONELLA              SALVATORE        CE/0010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59  (CE)  CRNSVT59R21D79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5 DI SEBASTIANO          ANDREA           CE/0016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59  (NA)  DSBNDR59R15I29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6 IOVINELLA              ANIELLO          CE/0021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0/1959  (CE)  VNLNLL59R10G13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7 PIACENTE               RITA             CE/0030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59  (TR)  PCNRTI59R49L117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8 ZITTI                  MARIA TERESA     CE/0004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9/1959  (CE)  ZTTMTR59P67L54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09 DE NICOLA              RAFFAELE         CE/0013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59  (NA)  DNCRFL59P23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0 DONCIGLIO              FRANCESCO        CE/0016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9/1959  (CE)  DNCFNC59P18B77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1 TISCIONE               MARIA GRAZIA     CE/0004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59  (CE)  TSCMGR59P56E93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2 DE CRESCENZO           LUIGI GERARDO    CE/0012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9/1959  (CE)  DCRLGR59P09A75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3 RUSSO                  GIUSEPPINA       CE/0003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9/1959  (CE)  RSSGPP59P42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4 RAGOZZINO              MARIA            CE/0031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9  (CE)  RGZMRA59P41B71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5 PERILLO                ANGELO           CE/0029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59  (CE)  PRLNGL59M31I26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6 TEDESCO                DOMENICO         CE/0036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9  (CE)  TDSDNC59M18E79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7 PACIELLO               GIOVANNI         CE/0027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9  (BN)  PCLGNN59M08D784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8 VEROLLA                GIOVANNI         CE/0038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8/1959  (CE)  VRLGNN59M05E75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19 SAIANO                 LUIGI            CE/0033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7/1959  (CE)  SNALGU59L14C21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0 GAGLIARDI              STEFANO          CE/0018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59  (CE)  GGLSFN59L12B86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1 DI VIRGILIO            MARISA           CE/0016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59  (CE)  DVRMRS59L48E0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2 ZANNINI                AQUILINO         CE/0038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59  (CE)  ZNNQLN59E22I676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3 CUCCARO                CARMELINA        CE/0011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5/1959  (CE)  CCCCML59E61B477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4 TESSITORE              ANTONIO          CE/0036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4/1959  (CE)  TSSNTN59D23D79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5 MANOCCHIA              GEMMA            CE/0023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4/1959  (CE)  MNCGMM59D57L08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6 MARTINO                CIPRIANO         CE/0024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4/1959  (CE)  MRTCRN59D13H79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7 POLITELLA              GIANCARLO        CE/0030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59  (CE)  PLTGCR59D12I67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8 DE FUSCO               GIUSEPPE         CE/0012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59  (CE)  DFSGPP59D10L08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29 PICONE                 MARIA            CE/0030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59  (CE)  PCNMRA59C42H97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0 FRASCA                 MARIA PIA        CE/0018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59  (CE)  FRSMRP59B66B704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1 FERRARO                CATERINA         CE/0017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2/1959  (CE)  FRRCRN59B64E79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2 TORRANO                CASTRESE         CE/0036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59  (NA)  TRRCTR59B11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3 MONE                   MARIA ROSARIA    CE/0026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59  (CE)  MNOMRS59B50G54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4 GROSSO                 ANTONELLA        CE/0020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59  (NA)  GRSNNL59A59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5 VISCUSI                GIUSEPPINA       CE/0038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59  (BN)  VSCGPP59A53E58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6 FRACHEY                ROBERTA ENRICA   CE/0018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59  (AO)  FRCRRT59A48A32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7 DEL MONACO             MARIA            CE/0013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8 LA BANCA               DOMENICO         CE/0021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58  (CE)  LBNDNC58S24G59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39 DI GIAMBATTISTA        GIOVANNI         CE/0014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58  (BN)  DGMGNN58S11G31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0 SORRENTINO             ANNA CARMELA     CE/0035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58  (CE)  SRRNCR58R58F35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1 RICCI                  SERGIO           CE/0031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58  (CE)  RCCSRG58P17F20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2 MAURO                  CONCETTA         CE/0025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8/1958  (CE)  MRACCT58M67I23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3 MATTIELLO              SALVATORE        CE/0025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58  (NA)  MTTSVT58M09B90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4 COPPOLA                NICOLINA         CE/0010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58  (CE)  CPPNLN58L67I99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5 MORELLI                CIRO             CE/0026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7/1958  (NA)  MRLCRI58L26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6 BOVE                   LUISA            CE/0007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7/1958  (CE)  BVOLSU58L62E791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7 GALANTE                ANTONIO          CE/0018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58  (CE)  GLNNTN58L19G13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8 MAROTTA                GIUSEPPINA       CE/0003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7/1958  (BN)  MRTGPP58L57E58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49 D'AMODIO               GILDA            CE/0011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58  (CE)  DMDGLD58H68A51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0 FUSCO                  VIRGINIA         CE/0018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58  (CE)  FSCVGN58H64B715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1 MOTTOLA                ROSALBA          CE/0026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58  (CE)  MTTRLB58E60L08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2 ABBATIELLO             GENNARO          CE/0004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5/1958  (BN)  BBTGNR58E17D38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3 VALLARIO               MARIA CARMELINA  CE/0037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5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4 DEL PRETE              CONCETTA         CE/0013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4/1958  (NA)  DLPCCT58D54D78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5 CAMMAROTA              ANGELINA         CE/0007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3/1958  (CE)  CMMNLN58C56B36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6 D ANIELLO              ANNA             CE/0011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58  (CE)  DNLNNA58C55B71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7 GIORDANO               FILOMENA         CE/0019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58  (CE)  GRDFMN58C48E791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8 LEPORE                 PAOLO            CE/0022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58  (CE)  LPRPLA58B19L54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59 IANNONE                ENZO             CE/0020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58  (NA)  NNNNZE58B18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0 IANNIELLO              GIACOMO          CE/0020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8  (CE)  NNLGCM58B08B96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1 DE FRANCESCO           VINCENZO         CE/0012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58  (CE)  DFRVCN58B06G84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2 BACOLINO               MARIA GRAZIA     CE/0006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58  (CE)  BCLMGR58A71C55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3 LOMBARDI               GIOVANNI         CE/0022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1/1958  (NA)  LMBGNN58A08G2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4 DIANA                  STEFANO NINO     CE/0014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58  (CE)  DNISFN58A07E57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5 ALTOPIEDI              EMILIO           CE/0005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58  (CE)  LTPMLE58A04F35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6 D ERRICO               EMILIO           CE/0013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2/1957  (CE)  DRRMLE57T01H398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7 DI DOMENICO            GIOVANNI         CE/0014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1/1957  (CE)  DDMGNN57S17M09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8 SPINOSA                MARIA CECILIA    CE/0035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57  (CE)  SPNMCC57S53G59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69 SPINOSA                PAOLO ANGELO     CE/0035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57  (CE)  SPNPNG57S13G59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0 ZIMBERDI               GABRIELA         CE/0039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5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1 LORENZI                CINZIA           CE/0022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57  (RM)  LRNCNZ57S46H50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2 PALUMBO                ANTONIO          CE/0028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0/1957  (CE)  PLMNTN57R30G596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3 IANNOTTA               ANNA             CE/002069                                                        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57  (CE)  NNTNNA57R48B445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4 ANNARUMMA              FILOMENA         CE/0005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0/1957  (SA)  NNRFMN57R44A294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5 MOLLO                  PIETRO           CE/0026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7  (NA)  MLLPTR57M18E22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6 ROSSI                  FRANCESCO        CE/0032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57  (CE)  RSSFNC57M16L59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7 DI LILLO               ANGELINA         CE/0015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57  (CE)  DLLNLN57L70B715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8 SAVASTANO              FRANCO           CE/0034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57  (CE)  SVSFNC57L24E79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79 PEPE                   ANNA             CE/0029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7/1957  (CE)  PPENNA57L58I67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0 PARILLO                CATERINA         CE/0028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57  (CE)  PRLCRN57E50E570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1 COSSU                  ANTONIO FRANCESC CE/0011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4/1957  (GE)  CSSNNF57D11D96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2 COLELLA                VITTORIO         CE/0010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57  (IS)  CLLVTR57D03L72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3 DI LEVA                UMBERTO          CE/0015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57  (NA)  DLVMRT57D02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4 MAROTTA                MARIA            CE/0024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57  (BN)  MRTMRA57C64E58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5 LUPOLI                 AMALIA           CE/0023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3/1957  (CE)  LPLMLA57C51G59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6 TESSITORE              MARIA            CE/0036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57  (CE)  TSSMRA57C47E158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7 BUONOMO                ANGELO           CE/0007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57  (CE)  BNMNGL57C04B36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8 LAURENZA               MARGHERITA       CE/0022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57  (CE)  LRNMGH57C41E93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89 URGOLO                 ANGELO           CE/0037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2/1957  (CE)  RGLNGL57B22I67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0 TAVANO                 MICHELE          CE/0036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57  (CE)  TVNMHL57B10B71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1 CERRONE                PASQUALINA       CE/0009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57  (CE)  CRRPQL57A63A24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2 DE FELICE              MARIA TERESA     CE/0012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5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3 CIOFFI                 VITTORIA         CE/0009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56  (CE)  CFFVTR56P62E791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4 PALUMBO                CLARA            CE/0028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9/1956  (CE)  PLMCLR56P43G596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5 MACCARIELLO            ANTONIO          CE/0023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9/1956  (CE)  MCCNTN56P02B87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6 GALLUCCIO              TERESA           CE/0018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9/1956  (CE)  GLLTRS56P42G84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7 CALIENDO               ANNA MARIA       CE/0007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8/1956  (NA)  CLNNMR56M66E95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8 MADONNA                ANNA             CE/0023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8/1956  (CE)  MDNNNA56M61I2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799 VILLANO                FILOMENA         CE/0038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56  (CE)  VLLFMN56M53A51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0 PERROTTA               ANNA MARIA       CE/0029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6  (CE)  PRRNMR56M48I30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1 DIGLIO                 ARCANGELA        CE/0015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8/1956  (CE)  DGLRNG56M45H83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2 DELL'AQUILA            LORENZO          CE/0012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6/1956  (CE)  DLLLNZ56H28B963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3 MASIELLO               GIOVANNA         CE/0024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56  (CE)  MSLGNN56H64D80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4 PASTENA                GIOVANNI         CE/0029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56  (CE)  PSTGNN56E23I99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5 PESCE                  CARMELA          CE/0029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5/1956  (NA)  PSCCML56E55F92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6 PICONE                 MANUELA          CE/0030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3/1956  (CE)  PCNMNL56C49G33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7 GRILLO                 ANTONIO          CE/0020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56  (NA)  GRLNTN56B28I29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8 BIELLO                 GIANNA           CE/0006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56  (IS)  BLLGNN56B66F601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09 MARTINIELLO            FRANCESCO        CE/0024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56  (NA)  MRTFNC56B07I29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0 BARRA                  AGNESE           CE/0006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56  (CE)  BRRGNS56A59B96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1 PLACELLA               MARIA ANGELA     CE/0030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5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2 IODICE                 SALVATORE        CE/0021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2/1955  (CE)  DCISVT55T13I885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3 MASTRATI               ANTONIO          CE/0024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55  (CE)  MSTNTN55S22H20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4 ISERNIA                CLEMENTE         CE/0021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55  (CE)  SRNCMN55S06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5 IRACE                  GIOVANNI         CE/0021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5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6 SEPOLVERE              MARIA ROSARIA    CE/0034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55  (CE)  SPLMRS55P68I23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7 SPIRITO                UGO              CE/0035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9/1955  (NA)  SPRGUO55P28F8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8 CIPULLO                ANTONIO          CE/0010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9/1955  (CE)  CPLNTN55P25E932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19 SALZILLO               ARCANGELO        CE/0033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8/1955  (CE)  SLZRNG55M26G54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0 POMELLA                ADELE            CE/0030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8/195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1 DRAPPELLO              PAOLO            CE/0016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55  (CE)  DRPPLA55M16H798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2 PECCERILLO             ANGELO           CE/0029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7/1955  (CE)  PCCNGL55L30L08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3 CAPEZZUTO              SIMEONE          CE/0008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55  (CE)  CPZSMN55L29B78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4 NAVARRA                CIRO             CE/0027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7/1955  (NA)  NVRCRI55L08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5 VINALE                 GIOVANNI         CE/0038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55  (CE)  VNLGNN55H26B781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6 PERILLO                MARIA GRAZIA     CE/0029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4/1955  (CE)  PRLMGR55D53I26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7 ROMANI                 DANIELA          CE/0032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55  (PC)  RMNDNL55C48H35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8 LA PROVA               LUISA            CE/0021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2/1955  (CE)  LPRLSU55B61L08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29 AMOROSO                MARIA            CE/0005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2/1955  (CE)  MRSMRA55B61E93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0 ALOIS                  ALESSANDRA       CE/0005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2/1955  (MT)  LSALSN55B49C888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1 VENTRONE               ANNA             CE/0037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55  (CE)  VNTNNA55B48B86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2 BOVE                   LUISA            CE/0007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1/1955  (CE)  BVOLSU55A71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3 ESPOSITO               GIUSEPPE         CE/0016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55  (NA)  SPSGPP55A13F83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4 DE CESARE              ROBERTO          CE/0012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1/1955  (CE)  DCSRRT55A12L54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5 FALCONE                CIRO             CE/0016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55  (CE)  FLCCRI55A05A51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6 LOMBARDI               ANIELLO          CE/0022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55  (CE)  LMBNLL55A05E79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7 CICCHELLA              CARMELA          CE/0009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55  (CE)  CCCCML55A42B93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8 MARTONE                GIORGIO          CE/0024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54  (CE)  MRTGRG54T23G66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39 CAFARELLI              ALFONSO          CE/0007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54  (CE)  CFRLNS54T08E79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0 MORETTA                DOMENICO         CE/0026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54  (CE)  MRTDNC54S24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1 CINQUEGRANA            MICHELE          CE/0009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1/1954  (CE)  CNQMHL54S11I30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2 AMBROSIO               ANGELO           CE/0005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10/1954  (NA)  MBRNGL54R31G190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3 DELLI CARPINI          ROSA             CE/0013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54  (CE)  DLLRSO54R60D88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4 PETRICONE              MARIA ROSARIA    CE/0029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54  (CE)  PTRMRS54R56I67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5 PAGLIARO               ELISABETTA       CE/0028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54  (CE)  PGLLBT54R49E79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6 TEOLI                  ALFREDA          CE/0036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54  (CE)  TLELRD54P48H39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7 DE BIASIO              GIULIO           CE/0012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54  (CE)  DBSGLI54M08L08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8 CORONELLA              ANTONIO          CE/0010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7/1954  (CE)  CRNNTN54L03D79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49 DE ROSA                RACHELE          CE/0013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54  (NA)  DRSRHL54H61A45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0 PAPA                   FELICE           CE/0028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54  (CE)  PPAFLC54H21I247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1 APICERNI               ASSUNTA          CE/0005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54  (CE)  PCRSNT54E62B78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2 CINELLI                DOMENICA         CE/000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5/1954  (BN)  CNLDNC54E53I197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3 DE VICO                GIOVANNI         CE/0014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5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4 PICCOLO                SALVATORE        CE/0030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54  (CE)  PCCSVT54E09E93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5 ABATE                  ALDA             CE/0004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54  (CE)  BTALDA54E41C9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6 DE ROBBIO              PASQUALE         CE/0013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4/1954  (CE)  DRBPQL54D18L08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7 GRANATA                PIETRO           CE/0019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4/1954  (CE)  GRNPTR54D10B963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8 SARDELLETTO            FILOMENA         CE/0034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54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59 PARISI                 VINCENZO         CE/0028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54  (CE)  PRSVCN54B26C21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0 PESCE                  ANTONIETTA       CE/0029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54  (CE)  PSCNNT54B60H398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1 DI PIETRO              FRANCESCO        CE/0015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54  (CE)  DPTFNC54B07I67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2 CODA                   PELLEGRINO       CE/0010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2/1953  (NA)  CDOPLG53T26F83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3 TESTA                  CARMELA          CE/0036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0/1953  (NA)  TSTCML53R63A02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4 FRATELLINI             SESTILIA         CE/0018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53  (BA)  FRTSTL53R59A66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5 MARTELLINO             VINCENZO         CE/0024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9/1953  (CE)  MRTVCN53P14A20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6 GRELLA                 ROMEO            CE/0019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9/1953  (CE)  GRLRMO53P05I67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7 PAGLIARO               GIUSEPPINA       CE/0028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53  (CE)  PGLGPP53M68F35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8 GALIETTA               GIUSEPPINA       CE/0018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8/1953  (BN)  GLTGPP53M63F11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69 DI DIO                 CARMELA          CE/0014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7/1953  (CE)  DDICML53L63I99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0 MARTUCCI               GIUSEPPINA       CE/0024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53  (CE)  MRTGPP53L60B78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1 MELONE                 VINCENZO         CE/0025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6/1953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2 D'ANIELLO              CIRO             CE/0011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6/1953  (NA)  DNLCRI53H22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3 BARTOLI                ESTER            CE/0006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6/1953  (NA)  BRTSTR53H59F83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4 DI MARTINO             ANTONIETTA       CE/0002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53  (CE)  DMRNNT53E71A51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5 MIGLIORE               GIOVANNI         CE/0025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4/1953  (CE)  MGLGNN53D29B58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6 LUCIANO                ANTONINO         CE/0022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4/1953  (CE)  LCNNNN53D25I247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7 CAIAZZO                ANDREA           CE/0007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53  (NA)  CZZNDR53D22A064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8 PEDATA                 ANTIMO           CE/0029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53  (NA)  PDTNTM53D04I29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79 IANNOTTA               CARMELA          CE/0020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53  (CE)  NNTCML53C61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0 IOVINELLA              MICHELE          CE/0021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2/1953  (CE)  VNLMHL53B27G13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1 RAUCCI                 CAROLINA         CE/0031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2/1953  (CE)  RCCCLN53B46E93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2 VILLANI                LUIGI            CE/0038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2/1953  (CE)  VLLLGU53B02G63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3 TEDESCO                CELESTINO ANTONI CE/0036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53  (AV)  TDSCST53A25C976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4 DELLI CARPINI          DOMENICO         CE/0013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1/1953  (CE)  DLLDNC53A15D88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5 SANNINO                GIUSEPPE         CE/0033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1/1953  (CE)  SNNGPP53A04I27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6 GRASSO                 ANNA             CE/0019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3  (CE)  GRSNNA53A41I247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7 DE LUCIA               ANNA MARIA       CE/0013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3  (CE)  DLCNMR53A41A40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8 RONCA                  LUCIA            CE/0003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3  (BA)  RNCLCU53A41A66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89 LEONARDO               ANTONIO          CE/0022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2/1952  (CE)  LNRNTN52T28G620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0 VINCENTI               RAFFAELE         CE/0038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1/1952  (NA)  VNCRFL52S25F839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1 GUARINO                PASQUALE         CE/0020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1/1952  (BN)  GRNPQL52S23I14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2 PALMIERI               CARMELA          CE/0028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1/1952  (CE)  PLMCML52S61A51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3 MEROLA                 ALESSANDRA       CE/0025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1/1952  (CE)  MRLLSN52S60I885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4 CIRIELLO               GIOVANNA         CE/0010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1/1952  (CE)  CRLGNN52S53I67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5 CAPPELLI               MARIA ANTONIETTA CE/0008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52  (EE)  CPPMNT52S44Z60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6 VARLETTA               DOMENICO         CE/0037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9/1952  (CE)  VRLDNC52P05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7 RICCIARDI              RAFFAELE         CE/0031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52  (CE)  RCCRFL52M30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8 PALMIGIANO             GIUSEPPINA       CE/0028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8/1952  (CE)  PLMGPP52M47B91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899 MERCURIO               ANGELINA         CE/0025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8/1952  (CE)  MRCNLN52M45D79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0 FUCCIA                 ARTURO           CE/0018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52  (CE)  FCCRTR52L27I23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1 NOZZOLILLO             ENZO             CE/0027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52  (CE)  NZZNZE52L07D769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2 LOMBARDI               ROSA             CE/0022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7/1952  (CE)  LMBRSO52L44F35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3 MARRONE                ANTONIO          CE/0024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6/1952  (CE)  MRRNTN52H25H165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4 AUCONE                 ANGELINA         CE/0001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52  (CE)  CNANLN52H48E998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5 CALIENTO               LUIGI            CE/0007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52  (CE)  CLNLGU52E11B44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6 VITIELLO               FLORA            CE/0038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52  (NA)  VTLFLR52E47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7 TESTA                  BIAGIO           CE/0036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52  (CE)  TSTBGI52C15H83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8 MONTESANTE             LAURA ANTONIETTA CE/0026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5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09 PASCARELLA             VINCENZO         CE/0029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1/1952  (CE)  PSCVCN52A25C558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0 CAMPOPIANO             SALVATORE        CE/0007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52  (CE)  CMPSVT52A19E998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1 MIGLIOZZI              ROSANNA          CE/0025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51  (NA)  MGLRNN51R66F83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2 BRANCACCIO             ANNUNZIATA       CE/0007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0/1951  (CE)  BRNNNZ51R60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3 SIMONIELLO             ANTONIO          CE/0035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51  (CE)  SMNNTN51R07B916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4 SERAO                  TERESA           CE/0034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51  (CE)  SRETRS51P50H798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5 RICCIO                 ANGELINA         CE/0031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51  (CE)  RCCNLN51M69B36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6 CERBO                  MARIA ROSA       CE/0009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8/1951  (CE)  CRBMRS51M56G63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7 LIPARULO               ALFONSINA        CE/0022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51  (CE)  LPRLNS51M41H83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8 DE CICCIO              ERMINIA          CE/0012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7/1951  (CE)  DCCRMN51L63C9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19 TALITRO                MARIA            CE/0036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51  (CE)  TLTMRA51H45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0 EDUARDO                RITA             CE/0016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5/1951  (CE)  DRDRTI51E61L54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1 DI CAPRIO              ANTONIA          CE/0014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5/1951  (CE)  DCPNTN51E57A200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2 GUARINO                MARIA ROSARIA    CE/0020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5/1951  (CE)  GRNMRS51E47C56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3 ARENA                  EUGENIO          CE/0005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51  (CE)  RNAGNE51D04A51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4 D'ESPOSITO             FRANCESCO        CE/0014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51  (NA)  DSPFNC51C25F83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5 CECIRE                 ROSANNA          CE/0009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51  (NA)  CCRRNN51C63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6 DE LEMMA               EMILIA           CE/0012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5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7 CRUDALE                BRUNA            CE/0011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3/1951  (CE)  CRDBRN51C55E99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8 GIORGIO                MARIA            CE/0019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1/1951  (BN)  GRGMRA51A67I277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29 D'AMBROSIO             PASQUALE         CE/0011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51  (CE)  DMBPQL51A07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0 BUDA                   QUIRINO          CE/0007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1  (CE)  BDUQRN51A01I676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1 SENESE                 LILIANA          CE/0034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2/1950  (CE)  SNSLLN50T67B445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2 CORREGGIA              RITA             CE/0010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2/1950  (NA)  CRRRTI50T59I29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3 GALLETTI               GIUSEPPE         CE/0018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50  (CE)  GLLGPP50T06D79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4 NEGRI                  CONCETTA         CE/0027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1/1950  (CE)  NGRCCT50S62A200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5 MENNA                  GIOVANNI         CE/0025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50  (NA)  MNNGNN50S18B45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6 ACETO                  TERESA           CE/0004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1/1950  (CE)  CTATRS50S58A24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7 VIGLIOTTA              PIETRO           CE/0038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1/1950  (CE)  VGLPTR50S14E79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8 BOCCIERO               GIOVANNA         CE/0006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1/1950  (CE)  BCCGNN50S50B96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39 SADURNY                ROSETTA          CE/0033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50  (NA)  SDRRTT50P62E90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0 MORETTA                TERESA           CE/0026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5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1 D AUSILIO              GIUSEPPE         CE/0012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9/1950  (CE)  DSLGPP50P03G33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2 PIA                    ANNA             CE/0030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50  (CE)  PIANNA50P41I676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3 DI MASO                ANNA             CE/0015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8/195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4 TROIANO                PASQUALE         CE/0037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8/1950  (CE)  TRNPQL50M18I234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5 SBORDONE               ROSA             CE/0034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7/1950  (CE)  SBRRSO50L61I13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6 SCARPATI               ANNAMARIA        CE/0034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7/1950  (CE)  SCRNMR50L56B96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7 BELLOPEDE              SALVATORE        CE/0006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7/1950  (CE)  BLLSVT50L11D769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8 SANSONE                MICHELE          CE/0033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6/1950  (CE)  SNSMHL50H12A20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49 RUZZO                  MARIA ROSARIA    CE/0033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6/1950  (CE)  RZZMRS50H42L08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0 GRASSIA                GIORGIO          CE/0019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50  (CE)  GRSGRG50E25L37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1 CIPRIANO               ANGELA ROSA      CE/0010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4/1950  (CE)  CPRNLR50D63L0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2 RUSSO                  FRANCESCO        CE/0033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50  (NA)  RSSFNC50D15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3 CORVINO                DOMENICA         CE/0010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50  (CE)  CRVDNC50D44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4 DI COSTANZO            MARIA GRAZIA     CE/0014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4/1950  (NA)  DCSMGR50D43B925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5 ARGIUOLO               ANTONETTA        CE/0005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3/1950  (NA)  RGLNNT50C69E054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6 RISPOLI                DOMENICO         CE/0032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50  (NA)  RSPDNC50C13F83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7 ROSSI                  MARIA ANNA       CE/0032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50  (CE)  RSSMNN50C44E158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8 CALENZO                ARTURO           CE/0007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50  (CE)  CLNRTR50C01I676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59 GIOCONDI               MARIA            CE/0019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50  (CE)  GCNMRA50B43A51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0 GUIDARELLI             MARIA            CE/0020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50  (FG)  GDRMRA50A70B58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1 DI MEO                 ANTONIETTA MARIA CE/0015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1/1950  (CE)  DMINNT50A62A24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2 DE LUCIA               CARMELA          CE/0013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50  (CE)  DLCCML50A53I234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3 SANGERMANO             ASSUNTA          CE/0033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50  (CE)  SNGSNT50A53G62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4 TERRACCIANO            MARGHERITA       CE/0036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50  (NA)  TRRMGH50A45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5 ANGELONE               LAURA            CE/0005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50  (NA)  NGLLRA50A42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6 PICCIRILLO             PASQUALE         CE/0030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50  (CE)  PCCPQL50A01G90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7 BARRICELLI             RAFFAELA LUCIA   CE/0000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49  (CE)  BRRRFL49T54I885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8 NUNZIATA               GIULIA           CE/0027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1/1949  (NA)  NNZGLI49S63H860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69 SANTORO                MARIA ASSUNTA    CE/0034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49  (CE)  SNTMSS49R53B96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0 PALMIERI               PASQUALE         CE/0028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0/1949  (CE)  PLMPQL49R02A51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1 AVENIA                 IDA              CE/0006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9/1949  (CE)  VNADIA49P63F35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2 CARRILLO               PRISCO           CE/0008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9/1949  (CE)  CRRPSC49P08I13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3 MARRA                  GIUSEPPINA       CE/0024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5/1949  (CE)  MRRGPP49E63D36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4 CORONELLA              NICOLA           CE/0010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49  (CE)  CRNNCL49E20H978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5 RICCI                  PASQUALINA       CE/0031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5/1949  (CE)  RCCPQL49E50D683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6 MOTTOLA                DOMENICO         CE/0026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49  (CE)  MTTDNC49E09B78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7 DE CRISTOFARO          MARIA ROSARIA    CE/0012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49  (CE)  DCRMRS49E48H97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8 RICCIARDI              GIUSEPPINA       CE/0031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4/1949  (CE)  RCCGPP49D60D709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79 ZARONE                 ANTONIO          CE/0039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4/1949  (NA)  ZRNNTN49D11F83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0 ALAIA                  GIUSEPPE         CE/0004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49  (CE)  LAAGPP49D01B87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1 GUARINO                ANNA             CE/0020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3/1949  (CE)  GRNNNA49C59I67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2 CONTE                  GIUSEPPE         CE/0010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3/1949  (NA)  CNTGPP49C07E22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3 ORAZIO                 NICOLA PASQUALE  CE/0027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2/1949  (CE)  RZONLP49B25G130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4 PETRELLA               GIOVANNA         CE/0029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49  (CE)  PTRGNN49B59E79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5 PISANO                 MAURIZIO         CE/0030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49  (NA)  PSNMRZ49B14D79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6 MARTINELLI             SAVERIO          CE/0024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49  (CE)  MRTSVR49B05H978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7 OREFICE                CATERINA         CE/0027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2/1949  (NA)  RFCCRN49B45A455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8 MARTUCCI               FRANCESCO        CE/0024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49  (CE)  MRTFNC49A30E93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89 DI LORENZO             SILVANA          CE/0015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1/1949  (CE)  DLRSVN49A63D88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0 PETRUCCI               MARIA GIUSEPPA   CE/003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49  (BN)  PTRMGS49A61A783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1 BORTONE                ERNESTO          CE/0007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49  (CE)  BRTRST49A02H798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2 CASALUCE               ROSA             CE/0008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49  (CE)  CSLRSO49A42B78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3 SANTO                  ANIELLO          CE/0033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2/1948  (CE)  SNTNLL48T13E791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4 NATALE                 GIOVANNINA       CE/0027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48  (CE)  NTLGNN48T52D36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5 FAMOSO                 TOMMASO          CE/0017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48  (CE)  FMSTMS48T03E93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6 AVERSANO               RITA             CE/0006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9/1948  (NA)  VRSRTI48P61F8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7 ARCIPRETE              ARCANGELO        CE/0005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48  (NA)  RCPRNG48P06D790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8 MATANO                 MARISA           CE/0024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48  (CE)  MTNMRS48P46I676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2999 LEMMA                  BRUNA            CE/0022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9/1948  (CE)  LMMBRN48P43I67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0 CAPUANO                DOMENICO         CE/0008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8/1948  (CE)  CPNDNC48M19I676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1 DI GIORGIO             GIOVANNI         CE/0014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7/1948  (CE)  DGRGNN48L13G130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2 VOLPE                  GIOVANNA         CE/0038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6/1948  (NA)  VLPGNN48H64I29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3 VINCIGUERRA            GAETANO          CE/0038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1/05/1948  (CE)  VNCGTN48E31E7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4 CAPO                   PIETRANGELO      CE/0008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48  (CE)  CPAPRN48E16I885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5 BARECCHIA              TERESA           CE/0006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5/1948  (CE)  BRCTRS48E52I056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6 FALCONE                NICOLA FRANCESCO CE/0017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5/1948  (NA)  FLCNLF48E09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7 RUOTOLO                SANTINO          CE/0032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5/1948  (CB)  RTLSTN48E01H27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8 IANNOTTA               MARIO            CE/0020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48  (CE)  NNTMRA48D27L594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09 MASTRANGELO            MADDALENA        CE/0024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4/1948  (NA)  MSTMDL48D64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0 ROBBIO                 FILOMENA         CE/0032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4/1948  (CE)  RBBFMN48D57L54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1 ZAPPOLI                ANNA             CE/0038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48  (CE)  ZPPNNA48D55G596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2 DICOLA                 ANTONIETTA       CE/0014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48  (LT)  DCLNNT48D45C104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3 RICCIO                 FRANCA           CE/0032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48  (CE)  RCCFNC48D42D36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4 GRAUSO                 GIOVANNINA       CE/0019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48  (CE)  GRSGNN48D42L59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5 SPORTIELLO             FRANCESCO        CE/0035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48  (CE)  SPRFNC48C24I67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6 CAMEROTA               GIUSEPPE         CE/0007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3/1948  (CE)  CMRGPP48C12B36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7 DEL PIANO              CAMILLA          CE/0013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3/1948  (CE)  DLPCLL48C51B87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8 MARTINO                LUIGI            CE/0024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3/1948  (CE)  MRTLGU48C04G33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19 CARULLO                ANGELINA         CE/0008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48  (CE)  CRLNLN48C42B36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0 DI IANNE               ANTONIO          CE/0015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2/1948  (CE)  DNNNTN48B23H42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1 D'IORIO                ALBERTO          CE/0015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48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2 ROSSI                  GABRIELE BRUNO   CE/0032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48  (CE)  RSSGRL48B13L54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3 SANTORO                FRANCESCO        CE/0033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1/1948  (CE)  SNTFNC48A24B860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4 GENTILE                ITALIA           CE/0018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2/194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5 FERRANTE               ALESSANDRA       CE/0017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2/194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6 VENOSA                 GIULIA           CE/0037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1/1947  (NA)  VNSGLI47S64F83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7 FRASCA                 ANTONETTA        CE/0018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0/1947  (CE)  FRSNNT47R66B704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8 SALZARULO              ANGIOLINA        CE/0033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47  (AV)  SLZNLN47R65A88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29 RUSSO                  ANTONIO GIOVANNI CE/0032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4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0 PETRILLO               GIUSEPPINA       CE/0029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47  (CE)  PTRGPP47P57F35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1 RUSSO                  GIOVANNI         CE/0033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9/1947  (CE)  RSSGNN47P05I27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2 MATERA                 TERESA           CE/0025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8/1947  (CE)  MTRTRS47M49E79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3 RUSSO                  MARIA            CE/0033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4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4 PADRICELLI             RAFFAELE         CE/0027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47  (NA)  PDRRFL47L20E224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5 DI MATTEO              ANTONIO          CE/0015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4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6 PAPA                   RAFFAELE         CE/0028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5/1947  (CE)  PPARFL47E29L37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7 MARTONE                PASQUALINA       CE/0024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47  (CE)  MRTPQL47E58A40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8 PAPARELLI              MARIO            CE/0028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47  (CE)  PPRMRA47E11I6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39 D'ALBENZIO             ANGELINA         CE/0011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5/1947  (CE)  DLBNLN47E51E79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0 DI BIASE               ANTONIO          CE/0014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4/1947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1 CAMPOLATTANO           CARLO            CE/0007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3/1947  (CE)  CMPCRL47C12E791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2 MISELLI                MARIO            CE/0026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3/1947  (CE)  MSLMRA47C11G596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3 BRUNO                  ELVIRA           CE/0007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47  (CE)  BRNLVR47C48D79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4 BALZARANO              MADDALENA        CE/0006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2/1947  (BN)  BLZMDL47B68I197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5 GAGLIARDI              GIUSEPPINA       CE/0018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2/1947  (CE)  GGLGPP47B53H798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6 CORVINO                IOLANDA          CE/0010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2/1947  (CE)  CRVLND47B52B87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7 LOMBARDI               FRANCESCA        CE/0022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47  (CE)  LMBFNC47B44H210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8 MONTE                  ANTONIO          CE/0026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47  (CE)  MNTNTN47B03A200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49 RAUCCI                 MARTA            CE/0031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1/1947  (CE)  RCCMRT47A69E93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0 GUIDA                  VINCENZO         CE/0020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47  (CE)  GDUVCN47A20D79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1 CECERE                 MICHELE          CE/0009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1/1947  (CE)  CCRMHL47A07B667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2 CECORO                 MARIANGELA       CE/0009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47  (CE)  CCRMNG47A43B87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3 DI LORENZO             GIUSEPPE         CE/0015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1/1947  (CE)  DLRGPP47A02D361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4 FIONDELLA              RAFFAELE         CE/0017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2/1946  (CE)  FNDRFL46T18E03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5 DI SIVO                CONCETTA         CE/0016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2/194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6 SQUEGLIA               ANNA TERESA      CE/0035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1/1946  (CE)  SQGNTR46S60H210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7 PETRELLA               ENRICO           CE/0029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46  (CE)  PTRNRC46S09E158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8 CERLINO                ASSUNTA          CE/0009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46  (NA)  CRLSNT46S44G96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59 MAISTO                 GENNARO          CE/0023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46  (CE)  MSTGNR46S01D801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0 CAPEZZUTO              ADELE            CE/0008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0/1946  (CE)  CPZDLA46R68D76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1 MATTIOLI               TERESA           CE/0025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0/1946  (CE)  MTTTRS46R48E791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2 LAGRAVANESE            STEFANO          CE/0021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46  (CE)  LGRSFN46R07B87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3 D ANGELO               ORSOLA           CE/0011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46  (CE)  DNGRSL46R46L37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4 DI GIROLAMO            SILVIA           CE/0015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0/1946  (CE)  DGRSLV46R43B445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5 SANGIOVANNI            GIOVANNI         CE/0033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9/1946  (CE)  SNGGNN46P27B362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6 GUERRIERO              GAETANO          CE/0020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46  (CE)  GRRGTN46P20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7 MINGIONE               RODOLFO          CE/0025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46  (CE)  MNGRLF46P17B87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8 DURANTE                GIUSEPPE         CE/0016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9/1946  (CS)  DRNGPP46P11A05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69 VICARIO                ALBERTO          CE/0038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46  (CE)  VCRLRT46P10L08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0 DI PAOLA               NINO ENZO        CE/0015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9/1946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1 PADOLINO               GIUSEPPE         CE/0027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7/1946  (CE)  PDLGPP46L21I676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2 RIVETTI                PAOLINA          CE/0032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46  (CE)  RVTPLN46L41F35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3 BRILLANTE              EUGENIO          CE/0007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7/1946  (CE)  BRLGNE46L01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4 LETTIERI               LUIGI            CE/0022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6/1946  (CE)  LTTLGU46H03I23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5 RUSSO                  MARIA            CE/0033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46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6 MONTECUOLLO            ALFREDO          CE/0026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46  (CE)  MNTLRD46C21I67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7 MUNGIGUERRA            DORA             CE/0026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3/1946  (CE)  MNGDRO46C54A51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8 FEDELE                 LUCIA            CE/0017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3/1946  (CE)  FDLLCU46C41A57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79 CARLONE                NICOLINA         CE/0008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46  (CE)  CRLNLN46B59A10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0 SORECA                 ELPIDIO          CE/0035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46  (CE)  SRCLPD46B11A483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1 DI FOGGIA              CONSIGLIA        CE/0014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2/1946  (CE)  DFGCSG46B41A48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2 VISCA                  NICOLA           CE/0038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45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3 SPIRITO                MARIA            CE/0035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45  (NA)  SPRMRA45T46H89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4 DI MAIO                ANNA             CE/0015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11/1945  (CE)  DMINNA45S68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5 AVERSA                 VINCENZO         CE/0006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1/1945  (CE)  VRSVCN45S15B96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6 DE ROSA                MICHELE          CE/0013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45  (NA)  DRSMHL45S06B75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7 SANTORO                ANTONIA          CE/0033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45  (CE)  SNTNTN45S45B9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8 CATONE                 ROSA             CE/0009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45  (CE)  CTNRSO45R56D709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89 GOLINO                 GAETANA          CE/0019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0/1945  (CE)  GLNGTN45R52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0 SERRAPICA              GIACINTO         CE/0034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10/1945  (NA)  SRRGNT45R11G81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1 VILLANO                MARGHERITA       CE/0038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10/1945  (CE)  VLLMGH45R50A24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2 FALACE                 GAETANO          CE/0016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45  (CE)  FLCGTN45P10A48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3 IANNUCCILLI            DOMENICA VITTORI CE/0020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7/1945  (CE)  NNCDNC45L60C716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4 VELLA                  VINCENZO         CE/0037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7/1945  (CE)  VLLVCN45L07B87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5 ROMANO                 PASQUALE         CE/0032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7/1945  (CE)  RMNPQL45L03I13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6 VERDICCHIO             GIOVANNA         CE/0037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6/1945  (CE)  VRDGNN45H61B860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7 BOVE                   CESARIO          CE/0007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6/1945  (CE)  BVOCSR45H16C56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8 PETRONE                MARIA CARMINA AN CE/0029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6/1945  (CE)  PTRMCR45H53A40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099 PALMA                  MARIA LUISA      CE/0028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45  (CE)  PLMMLS45E70G596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0 TORTORA                MARIA            CE/0036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45  (NA)  TRTMRA45E62F839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1 PASSARETTI             VINCENZO         CE/0029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5/1945  (CE)  PSSVCN45E18I676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2 VERDICCHIO             MICHELE          CE/0038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45  (BN)  VRDMHL45E08G318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3 LASCO                  ANTONIA          CE/0021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5/1945  (CE)  LSCNTN45E43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4 PAGANO                 GAETANO          CE/0027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5/1945  (CE)  PGNGTN45E03I676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5 CAMBIO                 GIOVANNI         CE/0007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4/1945  (CE)  CMBGNN45D17D68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6 SERAO                  VINCENZA         CE/0034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4/1945  (CE)  SREVCN45D42H798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7 GLORIOSO               ANNA             CE/0019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3/1945  (CE)  GLRNNA45C66E932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8 ZITIELLO               ANTONIO          CE/0039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3/1945  (CE)  ZTLNTN45C12B445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09 MASIELLO               PASQUALINA       CE/0024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3/1945  (CE)  MSLPQL45C48H202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0 DI RUBBO               SALVATORE        CE/0016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2/1945  (CE)  DRBSVT45B18A755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1 MARRA                  VALENTINO        CE/0024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45  (CE)  MRRVNT45B04A75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2 BELLUCCI               ALFONSINA        CE/0006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2/1945  (CE)  BLLLNS45B43G99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3 BUONO                  CARMELA          CE/0007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1/1945  (CE)  BNUCML45A53E791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4 PALUMBO                SILVIO           CE/0028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45  (CE)  PLMSLV45A05F35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5 CORVINO                TERESA           CE/0001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45  (CE)  CRVTRS45A41B872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6 DI MATTEO              FERDINANDO       CE/0015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2/1944  (CE)  DMTFDN44T24B863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7 CARRINO                TERESA           CE/0008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2/1944  (CE)  CRRTRS44T64E932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8 SANGIULIANO            ARMANDO          CE/0033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11/1944  (CE)  SNGRND44S26G991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19 MICILLO                CECILIA          CE/0025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1/1944  (CE)  MCLCCL44S60D79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0 LICCIARDI              LUIGI            CE/0022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44  (CE)  LCCLGU44S16L08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1 VASTANO                GIUSEPPA         CE/0037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1/1944  (CE)  VSTGPP44S56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2 TARTARO                MICHELE          CE/0036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11/1944  (CE)  TRTMHL44S05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3 DI FRANCESCO           MARIA            CE/0014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9/1944  (NA)  DFRMRA44P62H10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4 MORETTA                VENERA           CE/0026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44  (CE)  MRTVNR44P57E93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5 SCALERA                AMEDEO           CE/0034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9/1944  (CE)  SCLMDA44P16E79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6 LA TORRE               ALDO LUIGI       CE/0021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9/1944  (CE)  LTRLLG44P15B78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7 PUCA                   TERESA           CE/0031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9/1944  (NA)  PCUTRS44P46I29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8 SGUEGLIA               MARIA CARMINA    CE/0035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8/1944  (CE)  SGGMCR44M70A24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29 SPANO'                 ANNA             CE/0035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44  (CE)  SPNNNA44M69E932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0 ROTONDO                MARIO            CE/0032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8/1944  (CE)  RTNMRA44M28G630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1 MONTE                  CONCETTA         CE/0026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44  (CE)  MNTCCT44M50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2 DI FUCCIA              ROSA             CE/0014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44  (CE)  DFCRSO44M50E932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3 DI CAPRIO              CRISTOFARO       CE/0014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44  (CE)  DCPCST44M10E79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4 MASSIMO                MICHELE          CE/0024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7/1944  (CE)  MSSMHL44L11D79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5 DIVICO                 DOMENICO         CE/0016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6/1944  (CE)  DVCDNC44H23E79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6 DE FRANCESCO           GIUSEPPE         CE/0012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4/1944  (NA)  DFRGPP44D22F839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7 GRIFFO                 VITTORIO         CE/002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44  (CE)  GRFVTR44D12H798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8 MIGLIOZZI              GIUSEPPE         CE/0025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3/1944  (CE)  MGLGPP44C25B78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39 ALBERICO               SALVATORE        CE/0005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2/1944  (CE)  LBRSVT44B14E93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0 BOCCAGNA               ROSA             CE/0006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1/1944  (CE)  BCCRSO44A68E93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1 DI CHIARA              MARIA CARMINA    CE/0014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1/1944  (CE)  DCHMCR44A59G33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2 IOVENE                 ALESSANDRA       CE/0021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2/1943  (CE)  VNILSN43T58G54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3 ESPOSITO ZIELLO        RAFFAELA         CE/0016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2/1943  (CE)  SPSRFL43T46A483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4 ESPOSITO               MARIA BIANCA ELE CE/0016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43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5 ARENA                  MARIA CONSIGLIA  CE/0005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10/1943  (CE)  RNAMCN43R65A51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6 EDATTICO               MARIO            CE/0016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43  (CE)  DTTMRA43R22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7 CRISCI                 CATERINA         CE/0011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9/1943  (CE)  CRSCRN43P60A40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8 LUCCA                  ANGELINA         CE/0022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43  (CE)  LCCNLN43P59A579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49 OLIVA                  VINCENZO         CE/0027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43  (CE)  LVOVCN43P19I23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0 ZULLO                  GIUSEPPE         CE/0039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9/1943  (CE)  ZLLGPP43P10A24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1 D ELENA                CECILIA          CE/0012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8/1943  (CE)  DLNCCL43M60E158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2 IULIANO                MADDALENA        CE/0021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43  (CE)  LNIMDL43M53D769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3 COVELLI                ANNA             CE/0011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43  (CE)  CVLNNA43M41A10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4 SANTO                  GIOVANNI         CE/0033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43  (CE)  SNTGNN43L19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5 MAISTO                 LINA             CE/0023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43  (CE)  MSTLNI43L59D80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6 DE LEONE               MARIA            CE/0012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7/1943  (CE)  DLNMRA43L43B494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7 FAELLA                 COSMA            CE/0016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43  (CE)  FLLCSM43E20L08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8 VALENTINO              PASQUALE         CE/0037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5/1943  (CE)  VLNPQL43E17I23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59 DE CRESCENZO           VITTORIA         CE/0012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5/1943  (CE)  DCRVTR43E48E93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0 SGUEGLIA               MARIA            CE/0035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8/03/1943  (CE)  SGGMRA43C68D361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1 MANFREDONIA            MARIA            CE/0023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3/1943  (NA)  MNFMRA43C53B076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2 IANNOTTA               PRISCO           CE/0020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3/1943  (CE)  NNTPSC43C02I13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3 GIONTI                 ANGELA           CE/0019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2/1943  (CE)  GNTNGL43B66E932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4 FERRARA                GIUSEPPINA       CE/0017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2/1943  (CE)  FRRGPP43B59A24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5 GALLINA                PASQUALE         CE/0018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43  (CE)  GLLPQL43B07E011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6 RUSSO                  ANGELA           CE/0032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1/1943  (CE)  RSSNGL43A41E932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7 CARIELLO               MARIA ASSUNTA    CE/0008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2/1942  (CE)  CRLMSS42T67I247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8 MATTIELLO              FELUCCIO         CE/0025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2/1942  (CE)  MTTFCC42T17E158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69 DESIATO                FRANCESCO        CE/0013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0/1942  (CE)  DSTFNC42R18E791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0 CONTESTABILE           TOMMASO          CE/0010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10/1942  (CE)  CNTTMS42R15I2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1 DI FUCCIA              FRANCESCO        CE/0014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0/1942  (CE)  DFCFNC42R03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2 TAFFURI                ENRICO           CE/0035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9/1942  (CE)  TFFNRC42P17B781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3 CHIANESE               MICHELINA        CE/0009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9/1942  (CE)  CHNMHL42P51L155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4 DI BENEDETTO           ANTONIO          CE/0014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42  (CE)  DBNNTN42M17E93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5 SGARIGLIA              PASQUALE         CE/0034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8/1942  (NA)  SGRPQL42M15H10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6 DI PEPPO               GIOVANNI         CE/0015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7/1942  (CE)  DPPGNN42L15E173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7 DI GRAZIA              ALFONSA          CE/0015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7/1942  (CE)  DGRLNS42L42A51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8 GUARINO                LUIGI            CE/0020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42  (CE)  GRNLGU42H17D558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79 CELLA                  CARMELA          CE/0009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42  (CE)  CLLCML42E60A51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0 MELUCCI                ERNESTO          CE/0025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42  (NA)  MLCRST42D27F839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1 SARDIELLO              ALESSIO          CE/0034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3/194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2 D'ANNA                 VENERA           CE/0012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2/1942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3 LA PIETRA              ANTONIETTA FORTU CE/0021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2/1942  (NA)  LPTNNT42B48H860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4 MARINO                 RAFFAELINA       CE/0023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42  (CE)  MRNRFL42A60A51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5 MONTANO                QUIRINO          CE/0026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1/1942  (CE)  MNTQRN42A12B781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6 MIGLIACCIO             FRANCESCO        CE/0025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1/1941  (CE)  MGLFNC41S06A51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7 SANZARI                FRANCESCO        CE/0034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0/1941  (BN)  SNZFNC41R29E24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8 BRANCACCIO             BRUNO            CE/0007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41  (CE)  BRNBRN41R24A483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89 SANTORO                ANNA             CE/0033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41  (CE)  SNTNNA41R59D79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0 BELLOPEDE              PASQUALINA       CE/0006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41  (CE)  BLLPQL41R49E932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1 RUSSO                  MICHELE          CE/0033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10/1941  (CE)  RSSMHL41R06E932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2 IANNOTTA               ANNA             CE/0020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41  (CE)  NNTNNA41M64E158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3 LEONETTI               GIOVANNI         CE/0022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41  (CE)  LNTGNN41M11A243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4 DI DOMENICO            ELISA            CE/0014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7/1941  (CE)  DDMLSE41L52D70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5 LUISO                  GIOVANNI         CE/0023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5/1941  (CE)  LSUGNN41E16I247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6 CIMMINIELLO            GIOVANNI         CE/0009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5/1941  (NA)  CMMGNN41E06F839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7 BIZZARRO               ANNA MARIA       CE/0006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05/1941  (NA)  BZZNMR41E42F839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8 MASTROIANNI            ENRICO           CE/0024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41  (CE)  MSTNRC41D27H210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199 ZUPPA                  GIUSEPPINA       CE/0039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41  (CE)  ZPPGPP41D56L379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0 GRILLO                 MARIA GIOVANNA   CE/00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4/1941  (CE)  GRLMGV41D44B445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1 PAOLISSO               CONCETTA         CE/0028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3/1941  (CE)  PLSCCT41C60I676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2 GRIMALDI               ITALIA GIUSEPPIN CE/0020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41  (BN)  GRMTGS41C58L086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3 GUIDA                  ALESSANDRA       CE/0020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3/1941  (CE)  GDULSN41C50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4 PARISI                 FRANCESCO        CE/0028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1/1941  (CE)  PRSFNC41A30C211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5 DI GIACOMO             ANGELINA         CE/0014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41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6 BIANCO                 GENNARO          CE/0006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1/1941  (NA)  BNCGNR41A06A455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7 DI PALMA               ANIELLO          CE/0015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1/1941  (CE)  DPLNLL41A05L37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8 BRANCACCIO             GIOVANNA         CE/0007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2/1940  (CE)  BRNGNN40T58A48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09 MACCARO                MICHELE          CE/0023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2/1940  (NA)  MCCMHL40T07F924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0 GABRIELE               ANNA             CE/0018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40  (CE)  GBRNNA40S70B96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1 MARTINELLI             MARIA            CE/0024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40  (NA)  MRTMRA40S67D790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2 MARINO                 ANTIMA           CE/0023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1/1940  (CE)  MRNNTM40S67C56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3 STABILE                SOFIA            CE/0035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40  (CE)  STBSFO40S59A512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4 DELLE CURTI            ANTIMO           CE/0013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1/1940  (CE)  DLLNTM40S19E93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5 CARUSO                 RAFFAELE         CE/0008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1/1940  (CE)  CRSRFL40S09B715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6 BOLLENTE               ANTONIO          CE/0006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1/1940  (NA)  BLLNTN40S01F839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7 ERCOLANESE             GENNARO          CE/0016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10/1940  (CE)  RCLGNR40R17A483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8 RUSSO                  LUIGI            CE/0033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10/1940  (NA)  RSSLGU40R07F83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19 SCOGNAMIGLIO           CIRO             CE/0034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9/1940  (CE)  SCGCRI40P19I234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0 RAFFAELE               ELENA            CE/0031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9/1940  (FG)  RFFLNE40P52H467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1 SPIERTO                IOLANDA          CE/0035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40  (CE)  SPRLND40P41H798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2 RICCARDO               CARMELA          CE/0031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40  (NA)  RCCCML40P41H10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3 DE BIASIO              PASQUALINA       CE/0012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8/1940  (CE)  DBSPQL40M64L08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4 MASIELLO               UMBERTO          CE/0024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8/1940  (CE)  MSLMRT40M10L08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5 CIPOLLONE              LUCIA            CE/0010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8/1940  (CE)  CPLLCU40M41D884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6 DE BIASE               FABIO            CE/0012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7/1940  (CE)  DBSFBA40L24A512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7 MAROTTA                GIUSEPPINA       CE/0024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07/194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8 TARTAGLIA              MADDALENA        CE/0036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6/06/1940  (CE)  TRTMDL40H66E554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29 VITOLO                 MARIA            CE/0038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40  (CE)  VTLMRA40H57E158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0 NATALE                 CARMELA          CE/0027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6/1940  (CE)  NTLCML40H56I234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1 GIRASOLE               GAETANO          CE/0019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05/1940  (CE)  GRSGTN40E30I676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2 MAIELLO                GAETANO          CE/0023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5/1940  (NA)  MLLGTN40E12B371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3 CUCULO                 NICOLA           CE/0011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4/1940  (CE)  CCLNCL40D09D683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4 GUIDA                  ROSA             CE/0020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4/1940  (CE)  GDURSO40D46H798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5 NUGNES                 ROSA             CE/0027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3/1940  (CE)  NGNRSO40C64A512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6 PREZIOSA               MARIA CARMELA    CE/0031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02/1940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7 RICCIO                 GIUSEPPE         CE/0032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2/1940  (CE)  RCCGPP40B15E998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8 CAMPAGNUOLO            ITALIA           CE/0007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2/1940  (BN)  CMPTLI40B55I197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39 NAPOLITANO             ANNA             CE/0026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0/02/1940  (CE)  NPLNNA40B50A512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0 LAURITANO              MARIA            CE/0022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02/1940  (CE)  LRTMRA40B44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1 TARTAGLIONE            IMBROVANA        CE/0036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1/1940  (CE)  TRTMRV40A60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2 MONTANARO              VELIA            CE/0026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2/193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3 MASTRACCHIO            MARIA            CE/0024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39  (CE)  MSTMRA39T43B963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4 GRIFFO                 ELISA            CE/002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30/11/1939  (CE)  GRFLSE39S70L844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5 PERRINO                MARIANGELA       CE/0029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11/1939  (CE)  PRRMNG39S69D683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6 MASTROIANNI            FRANCESCO        CE/0024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11/1939  (CE)  MSTFNC39S12D799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7 SPARANO                GIOVANNANTONIO   CE/0035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39  (CE)  SPRGNN39S04D709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8 MARARDI                VITTORIA         CE/0024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1/1939  (NA)  MRRVTR39S44F839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49 FAENZA                 MARIA GIOVANNA   CE/0016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10/1939  (CE)  FNZMGV39R67E932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0 PERFETTO               NICOLA           CE/0029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3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1 DE CRISTOFARO          MARIO            CE/0012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10/1939  (CE)  DCRMRA39R22L379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2 DI GENNARO             ROSA             CE/0014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9/10/1939  (BA)  DGNRSO39R59E155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3 COMPAGNONE             GERARDINA        CE/0010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10/1939  (CE)  CMPGRD39R53L08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4 SORVILLO               PASQUALE         CE/0035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10/1939  (CE)  SRVPQL39R09A48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5 CANGIANO               MARIA ELISABETTA CE/0008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10/1939  (CE)  CNGMLS39R41E011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6 FUSCO                  FILOMENA         CE/0018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5/09/1939  (CE)  FSCFMN39P55I056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7 RUSSO                  ANTONIO          CE/0032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9/1939  (CE)  RSSNTN39P05A106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8 APUZZO                 ANTONIO          CE/0005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39  (CE)  PZZNTN39P01A755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59 FUNZIONE               ASSUNTA          CE/0018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8/1939  (CE)  FNZSNT39M69B715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0 CIOFFI                 CARMELA PELLEGRI CE/0009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8/1939  (AV)  CFFCML39M65C557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1 ROSATO                 MARIA            CE/0032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39  (CE)  RSTMRA39M57H210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2 SANTONICOLA            DOMENICO         CE/0033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8/1939  (CE)  SNTDNC39M08F35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3 FORGIONE               ANTONIO          CE/0017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6/1939  (CE)  FRGNTN39H18B963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4 VERDE                  GERARDO          CE/0037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06/1939  (CE)  VRDGRD39H08A51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5 VESTA                  RITA             CE/0038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6/1939  (CE)  VSTRTI39H45E932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6 CORAZZA                ANTONIO          CE/0010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5/05/1939  (CE)  CRZNTN39E25E791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7 MANICA                 CARMELA          CE/0023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5/1939  (CE)  MNCCML39E62H798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8 IOVINE                 ANTONIO          CE/0021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5/1939 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69 FARINA                 RAFFAELE         CE/0017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5/1939  (CE)  FRNRFL39E17E932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0 CANZANO                ROSA             CE/0008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2/04/1939  (CE)  CNZRSO39D52B963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1 BOTTIGLIERO            MACRINA          CE/0007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4/1939  (CE)  BTTMRN39D51A512J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2 PACELLI                IDA              CE/0027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39  (BN)  PCLDIA39D41I14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3 SCHIAVONE              ANTONIO          CE/0034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4/1939  (CE)  SCHNTN39D01B872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4 CISTERNA               SABATINO         CE/0010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03/1939  (CE)  CSTSTN39C18I273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5 DE CRISTOFARO          ANNA             CE/0012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39  (CE)  DCRNNA39B47D799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6 DI MARCO               TEODORO          CE/0015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7/02/1939  (CE)  DMRTDR39B07I676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7 STABILE                ANDREA           CE/0035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01/1939  (CE)  STBNDR39A14L08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8 POSSUMATO              CARMINA          CE/0031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4/12/1938  (CB)  PSSCMN38T54D896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79 PETRUOLO               DOMENICO         CE/003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8/12/1938  (CE)  PTRDNC38T08E93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0 PEZZELLA               LUIGI ANTONIO    CE/0030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1/1938  (CE)  PZZLNT38S20D361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1 GALEONE                GIOVANNI         CE/0018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4/10/1938  (CE)  GLNGNN38R24I247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2 BASILICATA             ANNA MICHELA     CE/0006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9/1938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3 ABAGNALE               MARIA GIUSEPPA   CE/0004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9/1938 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4 DI SIVO                RAFFAELE         CE/0016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9/09/1938  (CE)  DSVRFL38P09E932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5 MINGIONE               REMOLA           CE/0025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3/08/1938  (CE)  MNGRML38M53B87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6 MARTINELLI             VINCENZA         CE/0024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1/08/1938  (CE)  MRTVCN38M51L591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7 AUTIERI                NICOLA           CE/0005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9/07/1938  (CE)  TRANCL38L29A48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8 VETRELLA               CAROLINA ELISABE CE/0038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38  (CE)  VTRCLN38L67B863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89 GUERRIERO              PAOLA            CE/0020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7/1938  (CE)  GRRPLA38L67E932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0 SPUMA                  ELVIRA           CE/0035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6/1938  (CE)  SPMLVR38H57A483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1 SQUAIERA               ANTONIO          CE/0035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6/06/1938  (TA)  SQRNTN38H06L049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2 ZEPPETELLA             NICOLA           CE/0039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5/1938  (CE)  ZPPNCL38E03B445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3 PARRETTA               ROSA             CE/0028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4/1938  (CE)  PRRRSO38D67B963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4 ROSSI                  LAURENZA         CE/0032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04/1938  (CE)  RSSLNZ38D56E93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5 DI SIMONE              ANTONIO          CE/0016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5/04/1938  (NA)  DSMNTN38D05I300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6 ROMANO                 ANDREA           CE/0032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7/03/1938  (CE)  RMNNDR38C27E173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7 PASQUARIELLO           ANDREA           CE/0029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2/03/1938  (CE)  PSQNDR38C22B362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8 DI TELLA               PAOLO            CE/0016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02/1938  (CE)  DTLPLA38B20D799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299 DI NUZZO               GIOVANNI         CE/0015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01/1938  (CE)  DNZGNN38A21A755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0 LIOTTO                 FRANCESCA        CE/0022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2/1937  (CE)  LTTFNC37T61A512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1 ROSSI                  CATERINA         CE/0032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8/12/1937  (CE)  RSSCRN37T58B963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2 PEZZELLA               FELICIA          CE/0030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4/12/1937  (CE)  PZZFLC37T44A483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CS - COLLABORATORE SCOLAST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3 DI DOMENICO            MARIA            CE/0014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12/1937  (CE)  DDMMRA37T43D709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4 MORGILLO               MARCO            CE/0026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2/12/1937  (CE)  MRGMRC37T02A404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5 CASALE                 GIUSEPPE         CE/0008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0/11/1937  (CE)  CSLGPP37S20I676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6 FALCONE                ALBERTO          CE/0016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1/10/1937  (CE)  FLCLRT37R21L540Q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7 D AMBROSIO             CARMINE          CE/0011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6/10/1937  (CE)  DMBCMN37R16A483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3308 MONACO                 NICOLINA         CE/0026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1/09/1937  (SA)  MNCNLN37P41I483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ISTEMA INFORMATIVO DEL MINISTERO DELLA PUBBLICA ISTRUZIONE                                                          SS-13-HC-XNO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PPLENZE PERSONALE A.T.A. D.M.75 DEL 19/04/2001                                                                         10/12/20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FFICIO SCOLASTICO PROVINCIALE DI CASERTA                                                                                 PAG.  2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RADUATORIA PROVINCIALE DEFINI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FILO A.T.A.: IF - INFERMI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.   DATI ANAGRAFICI                         IDENT.            PUNTEGGI         RIS.  PREF.  N.  LO   PUNT. ART.4.2 ART.21 ACQ P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D.                                                      PREC.   SERV.  TITOLI               FIG SE   TOT.    (*)    (**)  R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1 DERGANO                LUISA            CE/004380           8,70   12,00         R       2       20,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03/1967  (CE)  DRGLSU67C63E932Z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2 MASIELLO               MICHELINA        CE/004375           1,50    9,00                         10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23/12/1959  (CE)  MSLMHL59T63L083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3 GRAVINA                SOFIA            CE/004376           1,50    7,00         R       2        8,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17/08/1964  (EE)  GRVSFO64M57Z404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000004 DI TOMMASO             LUCIA            CE/004377           0,85    7,00         R       1        7,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03/01/1970  (CE)  DTMLCU70A43D361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N.B. - (*): PRECEDENZA ART. 4.2  (**): ART. 21 L. 104/92.                                             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</w: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9:19:00Z</dcterms:created>
  <dc:creator>Ministero Pubblica Istruzione</dc:creator>
  <dc:description/>
  <dc:language>en-US</dc:language>
  <cp:lastModifiedBy>Ministero Pubblica Istruzione</cp:lastModifiedBy>
  <dcterms:modified xsi:type="dcterms:W3CDTF">2004-12-13T09:19:00Z</dcterms:modified>
  <cp:revision>2</cp:revision>
  <dc:subject/>
  <dc:title> E &amp;l1E &amp;a2L &amp;l60F SISTEMA INFORMATIVO DEL MINISTERO DELLA PUBBLICA ISTRUZIONE                                                          SS-13-HC-XNO20</dc:title>
</cp:coreProperties>
</file>