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IF - INFERMI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DERGANO                LUISA            CE/004380           8,70   12,00         R       2       2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67  (CE)  DRGLSU67C63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MASIELLO               MICHELINA        CE/004375           1,50    9,00                         1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59  (CE)  MSLMHL59T63L08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3 GRAVINA                SOFIA            CE/004376           1,50    7,00         R       2        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8/1964  (EE)  GRVSFO64M57Z40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4 DI TOMMASO             LUCIA            CE/004377           0,85    7,00         R       1        7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70  (CE)  DTMLCU70A43D36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E DELLA STAMP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08:00Z</dcterms:created>
  <dc:creator>Ministero Pubblica Istruzione</dc:creator>
  <dc:description/>
  <dc:language>en-US</dc:language>
  <cp:lastModifiedBy>Ministero Pubblica Istruzione</cp:lastModifiedBy>
  <dcterms:modified xsi:type="dcterms:W3CDTF">2004-12-13T09:12:00Z</dcterms:modified>
  <cp:revision>2</cp:revision>
  <dc:subject/>
  <dc:title>SISTEMA INFORMATIVO DEL MINISTERO DELLA PUBBLICA ISTRUZIONE                                                          SS-13-HC-XNO20</dc:title>
</cp:coreProperties>
</file>