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1 - MECCA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PUTO                 CARLO            CE/004191           1,50    9,00         RS      3       1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50  (CE)  CPTCRL50H20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2 - ELETTRONICA ED ELETTROTEC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RUSSO                  TOMMASO          CE/004529          14,05   10,00         R       2       24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COMUNE                 ANTONIO          CE/003963           8,85   12,67         R       3       21,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D'AMBROSIO             FRANCESCO        CE/004192          11,70    9,50   M     GR      1       2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SORBO                  RENATO           CE/004198          11,50    9,00                     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8  (CE)  SRBRNT68B27B93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MONE                   ANGELO           CE/004050           2,60   14,00                         1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70  (NA)  MNONGL70L18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FABOZZO                GIOVANNI         CE/004139           4,25    8,00         R       1       1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70  (CE)  FBZGNN70P10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3 - COSTRUZIONI NAVALI E TECNOLOGIE METALMECCAN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PUTO                 CARLO            CE/004191           1,50    9,00         RS      3       1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50  (CE)  CPTCRL50H20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6 - IMBARCAZIONI SCUOLA: CONDUZIONE CALDAIE A VAP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PUTO                 CARLO            CE/004191           1,50    9,00         RS      3       1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50  (CE)  CPTCRL50H20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8 -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RUSSO                  TOMMASO          CE/004529          14,05   10,00         R       2       24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COMUNE                 ANTONIO          CE/003963           8,85   12,67         R       3       21,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D'AMBROSIO             FRANCESCO        CE/004192          11,70    9,50   M     GR      1       2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SORBO                  RENATO           CE/004198          11,50    9,00                     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8  (CE)  SRBRNT68B27B93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BELARDO                ANTONIO          CE/004564           3,20   15,00                         18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6  (NA)  BLRNTN66P04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SANTANTONIO            CARMELINA        CE/004530           4,20   12,50         QR      1       16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67  (CE)  SNTCML67B60H42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9 MONE                   ANGELO           CE/004050           2,60   14,00                         1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70  (NA)  MNONGL70L18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0 CARPENTIERO            MARIA CRISTINA   CE/004595           3,80   10,67   N     LRS     5       14,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7  (CE)  CRPMCR57S64E75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1 FABOZZO                GIOVANNI         CE/004139           4,25    8,00         R       1       1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70  (CE)  FBZGNN70P10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11 - METALLURGICO-MINER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23 - CHIM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LEONE                  MICHELINA        CE/004028           2,50    8,67                         1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66  (CE)  LNEMHL66R45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28 - AZIENDA AGR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LEONE                  MICHELINA        CE/004028           2,50    8,67                         1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66  (CE)  LNEMHL66R45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29 - CERAM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0 - TESSU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GIAQUINTO              FRANCESCA        CE/004107           6,00   10,00         R       2       1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0  (CE)  GQNFNC60M58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COPPOLA                TOMMASO          CE/003964           1,80    6,00         R       1        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1  (CE)  CPPTMS51T21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1 - METAL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2 - PITT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GIAQUINTO              FRANCESCA        CE/004107           6,00   10,00         R       2       1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0  (CE)  GQNFNC60M58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COPPOLA                TOMMASO          CE/003964           1,80    6,00         R       1        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1  (CE)  CPPTMS51T21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6 - PLAS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8 - AGROINDUSTR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LEONE                  MICHELINA        CE/004028           2,50    8,67                         1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66  (CE)  LNEMHL66R45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STAMPA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8:24:00Z</dcterms:created>
  <dc:creator>Ministero Pubblica Istruzione</dc:creator>
  <dc:description/>
  <dc:language>en-US</dc:language>
  <cp:lastModifiedBy>Ministero Pubblica Istruzione</cp:lastModifiedBy>
  <dcterms:modified xsi:type="dcterms:W3CDTF">2004-12-13T08:26:00Z</dcterms:modified>
  <cp:revision>1</cp:revision>
  <dc:subject/>
  <dc:title>SISTEMA INFORMATIVO DEL MINISTERO DELLA PUBBLICA ISTRUZIONE                                                          SS-13-HC-XNO20</dc:title>
</cp:coreProperties>
</file>