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G - COLLABORATORE SCOLASTICO TECNICO (GUARDAROBI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BOVENZI                GIOVANNA         CE/004515          13,90   13,00                         26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0  (CE)  BVNGNN60E4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PAGLIARO               MARIO            CE/004517           1,00   11,00                  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4  (CE)  PGLMRA64R26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STAMPA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31:00Z</dcterms:created>
  <dc:creator>Ministero Pubblica Istruzione</dc:creator>
  <dc:description/>
  <dc:language>en-US</dc:language>
  <cp:lastModifiedBy>Ministero Pubblica Istruzione</cp:lastModifiedBy>
  <dcterms:modified xsi:type="dcterms:W3CDTF">2004-12-13T08:52:00Z</dcterms:modified>
  <cp:revision>2</cp:revision>
  <dc:subject/>
  <dc:title>SISTEMA INFORMATIVO DEL MINISTERO DELLA PUBBLICA ISTRUZIONE                                                          SS-13-HC-XNO20</dc:title>
</cp:coreProperties>
</file>