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E&amp;l1E&amp;a2L&amp;l60F 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 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BAGNALE            MARIA GIUSEPPA      * 13/09/38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467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BATE               ALDA                * 01/05/5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468 COD.FISC.: BTALDA54E41C939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BATE               ANTONIO             * 23/03/41 CE * CS                0,9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469 COD.FISC.: BTANTN41C23E754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BATE               VINCENZO            * 05/07/66 NA * CS                5,1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60 COD.FISC.: BTAVCN66L05F839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BATEGIOVANNI       LUIGI               * 07/07/56 CE * CS                6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588 COD.FISC.: BTGLGU56L07E173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BATIELLO           DOMENICO            * 24/03/55 C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471 COD.FISC.: BTLDNC55C24B872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BBATE              ANNA                * 28/11/54 CE * CS                3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472 COD.FISC.: BBTNNA54S68E158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BBATE              ARMANDO             * 20/06/56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474 COD.FISC.: BBTRND56H20E158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BBATE              TERESA              * 21/01/59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475 COD.FISC.: BBTTRS59A61I056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BBATIELLO          GENNARO             * 17/05/58 BN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476 COD.FISC.: BBTGNR58E17D386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BBRACCIO           RAFFAELE            * 27/01/54 CE * CS                2,6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477 COD.FISC.: BBRRFL54A27A200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CANFORA            GIOVANNI            * 10/08/62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479 COD.FISC.: CNFGNN62M10G813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CETO               ANNA                * 05/05/61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480 COD.FISC.: CTANNA61E45A243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CETO               TERESA              * 18/11/50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482 COD.FISC.: CTATRS50S58A243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CMAVIVA            STEFANO             * 05/05/62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483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CQUARO             ANGELA              * 20/03/56 CE * CS                2,1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001 COD.FISC.: CQRNGL56C60G630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 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CQUARO             ANTONIETTA GIUSE    * 24/06/66 CE * AA               13,87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938 COD.FISC.: CQRNNT66H64B860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DAMO MONTUORI      PALMA               * 06/03/60 CE * CS                5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905 COD.FISC.: DMAMTR60C46B963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DDARIO             ADELE               * 13/07/68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486 COD.FISC.: DDRDLA68L53I234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DDELIO             NICOLA              * 08/05/60 CE * CS                2,3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487 COD.FISC.: DDLNCL60E08A755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DDEO               FRANCESCO           * 27/06/39 NA * CS                0,8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489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DINOLFI            ANGELO              * 13/09/57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490 COD.FISC.: DNLNGL57P13I234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DORNO              ANNUNZIATA          * 27/11/61 FG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491 COD.FISC.: DRNNNZ61S67D643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DRIGERI            ADRIANO             * 16/02/57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492 COD.FISC.: DRGDRN57B16B963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FFINITA            ANNA MARIA          * 15/06/53 CE * CS                4,9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49 COD.FISC.: FFNNMR53H55H834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FFINITA            ANTONIO             * 29/10/59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493 COD.FISC.: FFNNTN59R29E791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FFINITA            LUCIANA             * 04/03/59 SA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494 COD.FISC.: FFNLCN59C44H703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IEZZA              PIERINO             * 17/03/59 CE * CS                3,1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495 COD.FISC.: ZZAPRN59C17A755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IMALE              MAURO LORENZO       * 11/09/40 CN * CS                2,8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496 COD.FISC.: MLAMLR40P11F351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IOSSA              MICHELE             * 11/10/54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497 COD.FISC.: SSAMHL54R11I131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LAIA               GIUSEPPE            * 01/04/4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498 COD.FISC.: LAAGPP49D01B872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LBANESE            MARINA              * 04/08/60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499 COD.FISC.: LBNMRN60M44H202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 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LBANO              DARIO               * 01/01/64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500 COD.FISC.: LBNDRA64A01B963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LBERICO            GIUSEPPE            * 23/10/66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501 COD.FISC.: LBRGPP66R23B963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LBERICO            GIUSEPPINA          * 10/10/57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502 COD.FISC.: LBRGPP57R50B581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LBERICO            RAFFAELE            * 25/04/63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503 COD.FISC.: LBRRFL63D25B581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LBERICO            SALVATORE           * 14/02/4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504 COD.FISC.: LBRSVT44B14E932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LESSIO             VINCENZO            * 10/04/58 CE * CS                0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507 COD.FISC.: LSSVCN58D10I234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LETTA              GIUSTINA            * 09/03/63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508 COD.FISC.: LTTGTN63C49F839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LFANO              LAURA               * 26/05/67 NA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509 COD.FISC.: LFNLRA67E66G813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LFIERI             VITA                * 28/02/4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510 COD.FISC.: LFRVTI42B68I676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LFIERO             VINCENZO            * 01/08/58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511 COD.FISC.: LFRVCN58M01F352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LIPERTI            CAROLINA MARIA A    * 13/11/68 SR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512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LIPERTI            FRANCESCO           * 09/12/63 NA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513 COD.FISC.: LPRFNC63T09E954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LLEGRETTA          MADDALENA           * 08/05/6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516 COD.FISC.: LLGMDL63E48D769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LLEGRETTA          VINCENZA            * 01/11/47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517 COD.FISC.: LLGVCN47S41E932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LLORI              GIANCARLO           * 17/01/42 RM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518 COD.FISC.: LLRGCR42A17H501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LMA                FRANCO FELICE       * 25/02/63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519 COD.FISC.: LMAFNC63B25I293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 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LMAVIVA            CONCETTA            * 22/04/63 E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520 COD.FISC.: LMVCCT63D62Z133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LOIS               ALESSANDRA          * 09/02/55 MT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521 COD.FISC.: LSALSN55B49C888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LTAVILLA           ANTONIO             * 27/02/57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523 COD.FISC.: LTVNTN57B27I469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LTIERI             FAUSTINA ANTONIE    * 17/12/55 CE * CS                5,5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685 COD.FISC.: LTRFTN55T57D683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LTOPIEDI           EMILIO              * 04/01/58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525 COD.FISC.: LTPMLE58A04F352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LTRUDA             MARIA               * 22/04/69 NA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142 COD.FISC.: LTRMRA69D62F839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MATO               ANTONIO             * 02/03/57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526 COD.FISC.: MTANTN57C02L245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MATO               CRESCENZO           * 22/06/58 CE * CS                0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003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MATO               MARIO               * 15/02/61 CE * CS                0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528 COD.FISC.: MTAMRA61B15A200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MATRUDE            IMMACOLATA          * 08/04/64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529 COD.FISC.: MTRMCL64D48F839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MBROSCA            FRANCESCO ANTONI    * 01/03/64 CE * CS                5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688 COD.FISC.: MBRFNC64C01B963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MBROSIO            ANGELO              * 31/10/54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532 COD.FISC.: MBRNGL54R31G190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MBROSIO ALFIERI    GIUSEPPE            * 03/07/62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533 COD.FISC.: MBRGPP62L03F924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MBROSONE           ROSALBA             * 25/10/6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534 COD.FISC.: MBRRLB63R65B860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MELIO              PASQUALINA          * 24/08/68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620 COD.FISC.: MLAPQL68M64E932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MENDOLA            GERARDO             * 10/02/61 S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535 COD.FISC.: MNDGRD61B10I438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 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MODDIO             FRANCESCO           * 12/12/63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536 COD.FISC.: MDDFNC63T12D228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MOROSO             ANGELO              * 31/07/60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537 COD.FISC.: MRSNGL60L31B860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MOROSO             MARIA               * 21/02/55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539 COD.FISC.: MRSMRA55B61E932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NASTASI            MARIA GRAZIA        * 03/08/55 M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540 COD.FISC.: NSTMGR55M43F206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NDINOLFI           NOBILE              * 18/06/61 CE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541 COD.FISC.: NDNNBL61H18I306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NDOLFI             ANGELINA            * 24/04/57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542 COD.FISC.: NDLNLN57D64B781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NDOLFI             LUIGI               * 12/07/53 CE * CS                3,9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543 COD.FISC.: NDLLGU53L12B781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NDREOZZI           ADDOLORATA          * 11/01/51 CE * CS                3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573 COD.FISC.: NDRDLR51A51A512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NDREOZZI           ANTONIETTA          * 31/08/65 NA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544 COD.FISC.: NDRNNT65M71F839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NDREOZZI           FRANCA              * 22/06/69 CE * AA               12,87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943 COD.FISC.: NDRFNC69H62A512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NDREOZZI           MICHELE             * 23/10/45 CE * CS                0,7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546 COD.FISC.: NDRMHL45R23E791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NDREOZZI           TAMMARO             * 16/01/44 CE * CS                0,9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547 COD.FISC.: NDRTMR44A16L844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NDRISANI           CATERINA            * 17/11/66 CE * CS                5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21 COD.FISC.: NDRCRN66S57B963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NFORA              ASSUNTA             * 14/06/61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548 COD.FISC.: NFRSNT61H54B781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NFORA              TERESA              * 01/07/57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549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NGELILLO           GIOVANNI            * 25/06/54 CE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550 COD.FISC.: NGLGNN54H25C716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 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NGELINO            ANNA MARIA          * 26/08/63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551 COD.FISC.: NGLNMR63M66F839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NGELINO            ANTONIO             * 11/06/63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552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NGELONE            LAURA               * 02/01/50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553 COD.FISC.: NGLLRA50A42F839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NGELONE            MAURO               * 15/11/67 IS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554 COD.FISC.: NGLMRA67S15L725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NNARUMMA           FILOMENA            * 04/10/57 S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555 COD.FISC.: NNRFMN57R44A294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NNUNZIATA          ANGELA              * 07/03/69 LT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556 COD.FISC.: NNNNGL69C47F224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NNUNZIATA          MARIA               * 07/07/68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557 COD.FISC.: NNNMRA68L47H931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NNUZZA             GIUSEPPE            * 13/07/6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558 COD.FISC.: NNZGPP64L13A512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NTINOLFI           FRANCA ANGELICA     * 08/02/62 CE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87 COD.FISC.: NTNFNC62B48G661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NTONELLI           ANGELINA            * 31/05/61 CE * CS                3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559 COD.FISC.: NTNNLN61E71F352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NTONUCCI           CARMELA             * 18/09/62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560 COD.FISC.: NTNCML62P58B963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NTONUCCI           DOMENICO            * 10/12/62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561 COD.FISC.: NTNDNC62T10B963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NTONUCCI           ROSA                * 27/02/66 CE * CS                5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11 COD.FISC.: NTNRSO66B67B860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NTONUCCI           VINCENZA            * 05/05/63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563 COD.FISC.: NTNVCN63E45B963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NTROPOLI           LUCA                * 15/04/63 E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564 COD.FISC.: NTRLCU63D15Z114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NZIVINO            ALESSANDRO          * 04/04/58 CE * CS                3,2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565 COD.FISC.: NZVLSN58D04B963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 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PICE               TERESA              * 01/01/62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566 COD.FISC.: PCATRS62A41F839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PICELLA            ANTONIA             * 10/07/59 CS * AA               18,8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946 COD.FISC.: PCLNTN59L50D005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PICERNI            ASSUNTA             * 22/05/5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567 COD.FISC.: PCRSNT54E62B781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PRILE              RITA                * 05/10/65 CE * AA               11,17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947 COD.FISC.: PRLRTI65R45A512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PUZZO              ANTONIO             * 01/09/3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570 COD.FISC.: PZZNTN39P01A755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RAGIUSTO           ROBERTO             * 15/12/64 NA * CS                5,1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58 COD.FISC.: RGSRRT64T15F839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RAGONE             PASQUALE            * 14/07/53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572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RAGOSA             ANTONIETTA          * 28/02/60 BN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573 COD.FISC.: RGSNNT60B68E589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RAGOSA             MARIA TERESA        * 22/06/62 BN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145 COD.FISC.: RGSMTR62H62E589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RBOLINO            GIOVANNI            * 08/08/47 NA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574 COD.FISC.: RBLGNN47M08F839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RCIPRETE           ARCANGELO           * 06/09/48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576 COD.FISC.: RCPRNG48P06D790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RENA               ANNA MARIA          * 24/07/62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146 COD.FISC.: RNANMR62L64E754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RENA               ANTONIETTA          * 12/03/6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578 COD.FISC.: RNANNT64C52G130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RENA               EUGENIO             * 04/04/51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579 COD.FISC.: RNAGNE51D04A512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RENA               MARIA CONSIGLIA     * 25/10/4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580 COD.FISC.: RNAMCN43R65A512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RENA               MAURIZIO            * 08/01/56 NA * CS                2,1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581 COD.FISC.: RNAMRZ56A08F839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 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RGENTO             FELICIA             * 21/08/64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147 COD.FISC.: RGNFLC64M61A512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RGENZIANO          ANGELA              * 26/03/6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583 COD.FISC.: RGNNGL62C66E932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RGENZIANO          ANNA CARMELA        * 14/09/63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584 COD.FISC.: RGNNCR63P54H436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RGENZIANO          ANTONIO             * 02/07/49 CE * AA               12,3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948 COD.FISC.: RGNNTN49L02B715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RGENZIANO          GAETANA             * 20/07/55 C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585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RGIUOLO            ANTONETTA           * 29/03/50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586 COD.FISC.: RGLNNT50C69E054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RLI                MARIA               * 27/09/57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282 COD.FISC.: RLAMRA57P67A512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RMONIOSO           ANNA MARIA          * 01/05/51 CE * CS                3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589 COD.FISC.: RMNNMR51E41A512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RRICHIELLO         GAETANO             * 10/01/62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590 COD.FISC.: RRCGTN62A10D789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RRICHIELLO         GIUSEPPE            * 30/10/65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591 COD.FISC.: RRCGPP65R30B872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SCIONE             FRANCESCA           * 16/11/60 NA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148 COD.FISC.: SCNFNC60S56L259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TTANASIO           BARTOLOMEO          * 19/05/48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592 COD.FISC.: TTNBTL48E19H436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TTANASIO           DOMENICO            * 17/02/61 CE * CS                5,0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549 COD.FISC.: TTNDNC61B17H436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TTANASIO           VALTER MARIA        * 29/03/57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593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UCONE              ANGELINA            * 08/06/52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149 COD.FISC.: CNANLN52H48E998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URELIO             VINCENZO            * 15/01/62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005 COD.FISC.: RLAVCN62A15L245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 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URORA              SAVERIO             * 30/10/61 NA * CS                0,5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595 COD.FISC.: RRASVR61R30F839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UTIERI             NICOLA              * 29/07/38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596 COD.FISC.: TRANCL38L29A483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VELLA              CATERINA            * 11/08/61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150 COD.FISC.: VLLCRN61M51D799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VELLA              ELENA               * 01/08/59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597 COD.FISC.: VLLLNE59M41B963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VELLA              GIUSEPPINA          * 18/05/61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598 COD.FISC.: VLLGPP61E58B963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VELLA              GIUSEPPINA          * 28/10/62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599 COD.FISC.: VLLGPP62R68D799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VENIA              IDA                 * 23/09/4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600 COD.FISC.: VNADIA49P63F352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VERSA              VINCENZO            * 15/11/45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602 COD.FISC.: VRSVCN45S15B963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VERSANO            ANTONIO             * 17/08/52 CE * CS                2,7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603 COD.FISC.: VRSNTN52M17B872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VERSANO            RITA                * 21/09/48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604 COD.FISC.: VRSRTI48P61F839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VETA               ANIELLO             * 22/10/49 CE * CS                3,1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605 COD.FISC.: VTANLL49R22E791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VETA               BERNARDO            * 03/01/57 CE * CS                4,7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71 COD.FISC.: VTABNR57A03E791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VETA               GIUSEPPE            * 04/07/52 CE * CS                2,6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608 COD.FISC.: VTAGPP52L04E791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VETA               GRAZIA              * 07/08/59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609 COD.FISC.: VTAGRZ59M47E791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VETA               LIDIA               * 03/09/64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610 COD.FISC.: VTALDI64P43I247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VETA               LUIGI               * 29/01/55 CE * CS                0,5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611 COD.FISC.: VTALGU55A29B860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1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VETA               MARIA ASSUNTA       * 01/07/55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612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VETA               TERESA              * 11/12/6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613 COD.FISC.: VTATRS63T51E791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VILLA              MARIA               * 26/02/50 BN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545 COD.FISC.: VLLMRA50B66E589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AVVERTENZA          MARIA               * 27/10/53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614 COD.FISC.: VVRMRA53R67A512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ACCARO             FRANCESCO           * 07/06/62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615 COD.FISC.: BCCFNC62H07F839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ACOLINO            MARIA GRAZIA        * 31/01/58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616 COD.FISC.: BCLMGR58A71C558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ALLETTA            ANTONIETTA          * 20/08/55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617 COD.FISC.: BLLNNT55M60I233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ALLETTA            SABATINA            * 20/03/65 BN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618 COD.FISC.: BLLSTN65C60A783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ALZARANO           MADDALENA           * 28/02/47 BN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619 COD.FISC.: BLZMDL47B68I197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ANDINO             ASSUNTA             * 15/08/48 AV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621 COD.FISC.: BNDSNT48M55A509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ANDINO             CARMELA             * 16/10/52 AV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622 COD.FISC.: BNDCML52R56A509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ARBATO             AGNESE              * 22/10/46 C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623 COD.FISC.: BRBGNS46R62G991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ARBATO             ANTONIO             * 06/03/51 CE * CS                3,7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565 COD.FISC.: BRBNTN51C06E173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ARBATO             CATERINA            * 06/08/46 CE * CS                3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624 COD.FISC.: BRBCRN46M46H798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ARBATO             CATERINA            * 09/11/5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625 COD.FISC.: BRBCRN52S49A512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ARBATO             CLADINORO           * 27/01/68 CE * CS                3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626 COD.FISC.: BRBCDN68A27I234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1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ARBATO             MARIA               * 17/11/61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151 COD.FISC.: BRBMRA61S57A512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ARBATO             MARIA               * 12/12/73 CE * AA               1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949 COD.FISC.: BRBMRA73T52F352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ARBATO             MARIA GRAZIA        * 06/10/64 PT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628 COD.FISC.: BRBMGR64R46F384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ARBATO             NICOLA              * 19/06/39 CE * CS                2,9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629 COD.FISC.: BRBNCL39H19A512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ARCA               MICHELE             * 18/04/45 CE * CS                0,7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630 COD.FISC.: BRCMHL45D18E932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ARECCHIA           TERESA              * 12/05/48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631 COD.FISC.: BRCTRS48E52I056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ARRA               AGNESE              * 19/01/56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634 COD.FISC.: BRRGNS56A59B963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ARRACO             SALVATORE ANTONI    * 20/01/48 TR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635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ARRETTA            LUIGI               * 30/06/56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99 COD.FISC.: BRRLGU56H30B963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ARRICELLI          ANGELINA            * 08/02/58 CE * CS                5,1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44 COD.FISC.: BRRNLN58B48G903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ARRICELLI          RAFFAELA LUCIA      * 14/12/4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009 COD.FISC.: BRRRFL49T54I885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ARTOLI             ANTONIETTA          * 14/03/51 NA * CS                4,7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64 COD.FISC.: BRTNNT51C54F839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ARTOLI             ESTER               * 19/06/53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637 COD.FISC.: BRTSTR53H59F839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ASILICATA          ANNA MICHELA        * 29/09/38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638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ASILISCO           DANIELA             * 20/07/71 NA * AA               14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952 COD.FISC.: BSLDNL71L60I293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ATTISTA            ANTONIETTA          * 21/05/63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639 COD.FISC.: BTTNNT63E61G309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ATTISTA            MARIA ANTONIETTA    * 23/09/46 CE * AA                6,75 * CS                0,15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640 COD.FISC.: BTTMNT46P63B362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ATTISTA            MARIA ANTONIETTA    * 04/04/65 AV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010 COD.FISC.: BTTMNT65D44F511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ATTISTA            MICHELE             * 17/09/55 CE * CS                0,6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641 COD.FISC.: BTTMHL55P17H978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ATTISTA            NICOLA              * 01/06/51 CE * CS                2,6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642 COD.FISC.: BTTNCL51H01H978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ATTISTA            NICOLA              * 10/05/56 CE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643 COD.FISC.: BTTNCL56E10H978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AVELLA             MICHELE             * 08/11/39 CE * CS                3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644 COD.FISC.: BVLMHL39S08L379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AZZICALUPO         TERESA              * 10/06/56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645 COD.FISC.: BZZTRS56H50E754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E BURRA            MICHELINA           * 04/01/60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646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ELARDO             ANTONIO             * 04/09/66 NA * AA               15,60 * AT AR08          18,20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564 COD.FISC.: BLRNTN66P04F839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ELARDO             FRANCESCO           * 10/01/49 CE * CS                2,4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647 COD.FISC.: BLRFNC49A10I993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ELARDO             MARIA               * 22/05/64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153 COD.FISC.: BLRMRA64E62F839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ELFORTE            CAMILLO             * 08/03/41 CE * CS                0,8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648 COD.FISC.: BLFCLL41C08E932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ELLAFESTA          VINCENZO            * 01/12/63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649 COD.FISC.: BLLVCN63T01E791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ELLAIUTO           ANTONINO            * 19/02/51 CE * CS                3,7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915 COD.FISC.: BLLNNN51B19A579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ELLIGERANTE        RAFFAELA            * 08/01/46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650 COD.FISC.: BLLRFL46A48A512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ELLOPEDE           CARMELA             * 29/09/6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651 COD.FISC.: BLLCML63P69E932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1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ELLOPEDE           DONATO              * 17/02/54 CE * CS                3,2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652 COD.FISC.: BLLDNT54B17D799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ELLOPEDE           PASQUALINA          * 09/10/41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653 COD.FISC.: BLLPQL41R49E932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ELLOPEDE           SALVATORE           * 11/07/50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654 COD.FISC.: BLLSVT50L11D769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ELLOTTI            LUIGI               * 14/09/60 NA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655 COD.FISC.: BLLLGU60P14I293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ELLUCCI            ALFONSINA           * 03/02/45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656 COD.FISC.: BLLLNS45B43G991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ENADDUCE           MARIA               * 14/08/57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156 COD.FISC.: BNDMRA57M54E158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ENCIVENGA          ALDO                * 04/12/57 NA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657 COD.FISC.: BNCLDA57T04D789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ENCIVENGA          ANNA                * 17/01/49 CE * CS                2,3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658 COD.FISC.: BNCNNA49A57C561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ENCIVENGA          TOMMASO             * 15/01/6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660 COD.FISC.: BNCTMS62A15I676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ENCIVENGA          VINCENZO            * 21/03/60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661 COD.FISC.: BNCVCN60C21I676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ENEVENTO           ANNA                * 29/05/63 OR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662 COD.FISC.: BNVNNA63E69G113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ENIGNO             CLEMENTINA          * 30/10/60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664 COD.FISC.: BNGCMN60R70A512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ENNANI             LILIANA             * 26/05/62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665 COD.FISC.: BNNLLN62E66G902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ERNARDO            ALESSANDRA          * 03/03/55 CE * CS                3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561 COD.FISC.: BRNLSN55C43H834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ERNARDO            ANTONIO             * 04/03/66 CE * CS                5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12 COD.FISC.: BRNNTN66C04B362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ERNARDO            GIUSEPPE            * 18/03/67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667 COD.FISC.: BRNGPP67C18H834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1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ERNARDO            MARIA               * 25/11/59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668 COD.FISC.: BRNMRA59S65B990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ERNARDO            MARIA CARMINA       * 01/08/62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957 COD.FISC.: BRNMCR62M41H834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ERRA               ANGELO              * 22/06/62 MI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670 COD.FISC.: BRRNGL62H22E921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IAGIONE            LUISA               * 26/11/61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672 COD.FISC.: BGNLSU61S66C675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IANCARDO           ARCANGELO           * 13/07/62 C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673 COD.FISC.: BNCRNG62L13I676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IANCHINI           ASSUNTA             * 08/08/57 CE * CS                2,1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674 COD.FISC.: BNCSNT57M48B781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IANCO              EDUARDO             * 18/11/60 NA * CS                0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675 COD.FISC.: BNCDRD60S18F839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IANCO              GENNARO             * 06/01/41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676 COD.FISC.: BNCGNR41A06A455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IBBIANI            ANDREA              * 21/11/45 CE * CS                2,6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677 COD.FISC.: BBBNDR45S21E173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IELLO              GIANNA              * 26/02/56 IS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678 COD.FISC.: BLLGNN56B66F601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IONDILLO           ANTONIO             * 10/06/59 CE * CS                5,1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53 COD.FISC.: BNDNTN59H10E791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IONDILLO           MARIA GIUSEPPINA    * 05/03/66 CB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680 COD.FISC.: BNDMGS66C45B519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IONDILLO           ROSA                * 24/08/64 CB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681 COD.FISC.: BNDRSO64M64B519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ISESTO             ROSA                * 15/02/61 BN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682 COD.FISC.: BSSRSO61B55I197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ISIGNANI           ROBERTO             * 11/10/68 NA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45 COD.FISC.: BSGRRT68R11F839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IZZARRO            ANGELO              * 06/07/6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013 COD.FISC.: BZZNGL62L06E932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1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IZZARRO            ANNA MARIA          * 02/05/41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684 COD.FISC.: BZZNMR41E42F839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IZZOCO             GIUSEPPE            * 20/06/69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686 COD.FISC.: BZZGPP69H20B715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LANCO              ANTONINO            * 05/06/53 SR * CS                0,7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688 COD.FISC.: BLNNNN53H05H574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LESI               GIUSEPPE            * 18/05/53 PA * CS                0,7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689 COD.FISC.: BLSGPP53E18D907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OCCAGNA            ANTONIA             * 15/01/52 CE * CS                5,17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45 COD.FISC.: BCCNTN52A55E932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OCCAGNA            FILOMENA            * 09/02/66 CE * CS                5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09 COD.FISC.: BCCFMN66B49E932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OCCAGNA            ROSA                * 28/01/4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691 COD.FISC.: BCCRSO44A68E932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OCCAGNA            SALVATORE           * 16/03/64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015 COD.FISC.: BCCSVT64C16E932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OCCHETTI           TERESA              * 19/09/57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692 COD.FISC.: BCCTRS57P59F839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OCCHINO            IDA IMMACOLATA      * 10/12/60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157 COD.FISC.: BCCDMC60T50C558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OCCHINO            TAMMARO             * 16/08/63 CE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693 COD.FISC.: BCCTMR63M16I234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OCCHINO            VINCENZO            * 10/05/64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694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OCCIA              GIUSEPPE            * 16/05/61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695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OCCIERO            GIOVANNA            * 10/11/50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696 COD.FISC.: BCCGNN50S50B963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OLLENTE            ANTONIO             * 01/11/40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697 COD.FISC.: BLLNTN40S01F839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OLOGNA             ANNA MARIA          * 24/04/64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158 COD.FISC.: BLGNMR64D64B963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ONAFIGLIA          CELESTINO           * 06/04/48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699 COD.FISC.: BNFCST48D06G620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ONAFIGLIA          MARIO               * 06/06/48 CE * CS                2,7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700 COD.FISC.: BNFMRA48H06G620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ONANNO             ALFIO               * 25/02/52 CT * CS                4,7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66 COD.FISC.: BNNLFA52B25C351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ONAVITA            DOMENICO            * 24/07/57 NA * CS                3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558 COD.FISC.: BNVDNC57L24L245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ONI                LIBERO              * 08/09/55 CE * CS                4,7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67 COD.FISC.: BNOLBR55P08B963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ORRIELLO           CATERINA            * 29/03/65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704 COD.FISC.: BRRCRN65C69B781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ORTONE             ANTONIETTA          * 07/04/66 CE * CS                5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16 COD.FISC.: BRTNNT66D47C561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ORTONE             ERNESTO             * 02/01/4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707 COD.FISC.: BRTRST49A02H798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ORTONE             IMMACOLATA          * 25/05/58 CE * CS                3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708 COD.FISC.: BRTMCL58E65C561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ORZACCHIELLO       NICOLA              * 18/05/56 CE * CS                2,7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42 COD.FISC.: BRZNCL56E18E754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ORZACCHIELLO       SAVERIO             * 01/06/57 CE * CS                3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647 COD.FISC.: BRZSVR57H01A512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OSCO               ANGELINA            * 28/07/61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711 COD.FISC.: BSCNLN61L68F352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OSCO               DONATO              * 23/12/6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712 COD.FISC.: BSCDNT62T23B963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OSCO               NICOLA              * 23/12/6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713 COD.FISC.: BSCNCL62T23B963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OSCO               RAFFAELE            * 05/04/6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714 COD.FISC.: BSCRFL62D05I306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OTTIGLIERI         EMMA                * 04/07/61 NA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566 COD.FISC.: BTTMME61L44F839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1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OTTIGLIERO         MACRINA             * 11/04/3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715 COD.FISC.: BTTMRN39D51A512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OTTIGLIERO         RAFFAELE            * 02/08/74 CE * CS                3,2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556 COD.FISC.: BTTRFL74M02B715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OVE                CESARIO             * 16/06/45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716 COD.FISC.: BVOCSR45H16C561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OVE                LUISA               * 31/01/55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717 COD.FISC.: BVOLSU55A71E791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OVE                LUISA               * 22/07/58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718 COD.FISC.: BVOLSU58L62E791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OVE                MARCO               * 08/06/61 CE * CS                3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719 COD.FISC.: BVOMRC61H08G596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OVE                MICHELINA           * 31/03/67 CE * AA               1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575 COD.FISC.: BVOMHL67C71E791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OVE                ROSALBA             * 09/04/66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553 COD.FISC.: BVORLB66D49E754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OVENZI             FRANCESCO           * 05/02/62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721 COD.FISC.: BVNFNC62B05G661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OVENZI             GIOVANNA            * 01/05/60 CE * CG               26,9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515 COD.FISC.: BVNGNN60E41B963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OVENZI             TOMMASO             * 03/07/64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722 COD.FISC.: BVNTMS64L03G661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OVINO              FILOMENA            * 13/10/59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159 COD.FISC.: BVNFMN59R53I234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RACCIO             BARTOLOMEO          * 07/05/63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724 COD.FISC.: BRCBTL63E07E932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RACCIO             FRANCESCA           * 01/02/61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160 COD.FISC.: BRCFNC61B41E932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RANCACCIO          ANNUNZIATA          * 20/10/51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726 COD.FISC.: BRNNNZ51R60A512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RANCACCIO          BRUNO               * 24/10/41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727 COD.FISC.: BRNBRN41R24A483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1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RANCACCIO          GIOVANNA            * 18/12/40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728 COD.FISC.: BRNGNN40T58A483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RANCO              AMEDEO              * 26/04/62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730 COD.FISC.: BRNMDA62D26I234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RIGANTINO          DONATO              * 21/10/62 E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731 COD.FISC.: BRGDNT62R21Z114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RIGANTINO          DONATO              * 31/08/66 CE * CS                3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732 COD.FISC.: BRGDNT66M31I234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RIGANTINO          PASQUALE            * 10/03/63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733 COD.FISC.: BRGPQL63C10I234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RIGIOLA            NICOLA              * 16/02/65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734 COD.FISC.: BRGNCL65B16E754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RIGNOLA            CARMELA             * 13/11/63 CE * AA               16,7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929 COD.FISC.: BRGCML63S53B860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RIGNOLI            MARCELLO            * 29/05/69 BN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735 COD.FISC.: BRGMCL69E29L086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RILLANTE           EUGENIO             * 01/07/46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736 COD.FISC.: BRLGNE46L01E932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ROSCO              EMILIA              * 13/09/63 CE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95 COD.FISC.: BRSMLE63P53I676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ROSCO              GIOVANNI            * 20/09/65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738 COD.FISC.: BRSGNN65P20I676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RUNITTO            ANNA                * 07/08/60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739 COD.FISC.: BRNNNA60M47E754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RUNO               ELVIRA              * 08/03/47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740 COD.FISC.: BRNLVR47C48D799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RUNO               MARIA TERESA        * 05/04/67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741 COD.FISC.: BRNMTR67D45F839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UCCARELLI          ANNALISE            * 19/06/67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742 COD.FISC.: BCCNLS67H59B935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UCCI               MARIANNA            * 31/08/63 CE * CS                5,1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57 COD.FISC.: BCCMNN63M71G630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1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UCCIERO            ANGELO              * 24/06/46 CE * CS                0,7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743 COD.FISC.: BCCNGL46H24E932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UCCIERO            ANGELO              * 03/11/67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744 COD.FISC.: BCCNGL67S03E932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UDA                QUIRINO             * 01/01/51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745 COD.FISC.: BDUQRN51A01I676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UOMPANE            MARIA ROSARIA       * 13/07/58 CE * CS                2,67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444 COD.FISC.: BMPMRS58L53I247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UONAMANO           FRANCA              * 25/07/60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163 COD.FISC.: BNMFNC60L65I676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UONAMANO           ROBERTO             * 16/02/65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747 COD.FISC.: BNMRRT65B16I676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UONANNO            VINCENZO            * 01/11/51 CE * CS                5,0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63 COD.FISC.: BNNVCN51S01I234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UONAURIO           MARIA GIUSEPPA      * 04/11/50 CE * CS                2,7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750 COD.FISC.: BNRMGS50S44B872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UONO               CARMELA             * 13/01/45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751 COD.FISC.: BNUCML45A53E791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UONOMO             ANGELO              * 04/03/57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752 COD.FISC.: BNMNGL57C04B362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UONOMO             ANTONIO             * 14/11/63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753 COD.FISC.: BNMNTN63S14A024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UONPANE            SALVATORE           * 03/06/60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754 COD.FISC.: BNPSVT60H03L155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URINI              ELENA FILOMENA      * 05/03/67 EE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33 COD.FISC.: BRNLFL67C45Z133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URRELLI            ERMINIA             * 15/07/6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757 COD.FISC.: BRRRMN62L55A579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USICO              SALVATORE           * 21/09/61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758 COD.FISC.: BSCSVT61P21I234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BUTTINO             STEFANIA            * 16/12/67 NA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41 COD.FISC.: BTTSFN67T56F839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CCAVALE           CATERINA            * 25/11/67 NA * CS                4,9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54 COD.FISC.: CCCCRN67S65F924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FARELLI           ALFONSO             * 08/12/5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760 COD.FISC.: CFRLNS54T08E791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FARO              LAURA               * 23/11/60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018 COD.FISC.: CFRLRA60S63B715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FARO              ROBERTO             * 21/04/41 LE * CS                2,8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761 COD.FISC.: CFRRRT41D21E506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GGIANO            GIUSEPPE            * 16/12/62 CE * CS                0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762 COD.FISC.: CGGGPP62T16G630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IAZZA             MARIA               * 27/01/63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764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IAZZA             VINCENZO            * 19/09/61 IS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765 COD.FISC.: CZZVCN61P19L725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IAZZO             ANDREA              * 22/04/53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766 COD.FISC.: CZZNDR53D22A064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IAZZO             CIRO                * 21/01/60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767 COD.FISC.: CZZCRI60A21I676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IMANO             MARIA LUCIA         * 31/01/6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165 COD.FISC.: CMNMLC62A71G661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LAMITA            MARIA               * 07/07/63 NA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768 COD.FISC.: CLMMRA63L47F839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LDARONE           CARMINE             * 01/02/38 CE * CS                0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769 COD.FISC.: CLDCMN38B01E998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LENZO             ARTURO              * 01/03/50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770 COD.FISC.: CLNRTR50C01I676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LIENDO            ANNA MARIA          * 26/08/56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771 COD.FISC.: CLNNMR56M66E955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LIENTO            LUIGI               * 11/05/52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772 COD.FISC.: CLNLGU52E11B445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LIERNO            CLAUDIA             * 07/07/50 E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773 COD.FISC.: CLRCLD50L47Z326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2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LIFANO            FRANCESCO           * 27/10/57 CE * CS                3,1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774 COD.FISC.: CLFFNC57R27B494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LLIPO             VINCENZO            * 26/04/59 CE * CS                5,0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64 COD.FISC.: CLLVCN59D26B963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LTAGIRONE         ANNA JOSIANE        * 27/09/55 E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776 COD.FISC.: CLTNJS55P67Z352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LTAGIRONE         RITA JOELLE         * 20/12/60 EE * AA               13,11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310 COD.FISC.: CLTRJL60T60Z352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LVANESE           ANTONIETTA          * 26/01/54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777 COD.FISC.: CLVNNT54A66L591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MBIO              GIOVANNI            * 17/04/45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779 COD.FISC.: CMBGNN45D17D683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MEROTA            GIUSEPPE            * 12/03/48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780 COD.FISC.: CMRGPP48C12B362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MMAROTA           ANGELINA            * 16/03/58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782 COD.FISC.: CMMNLN58C56B362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MMUSO             ANDREA              * 26/06/58 CE * CS                2,1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783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MPAGNA            SILVANA             * 30/03/61 LT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784 COD.FISC.: CMPSVN61C70E472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MPAGNANO          ANGELINA            * 13/01/68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166 COD.FISC.: CMPNLN68A53B494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MPAGNANO          MARIA GRAZIA        * 10/12/61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445 COD.FISC.: CMPMGR61T50F839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MPAGNUOLO         GENNARINA           * 24/12/67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786 COD.FISC.: CMPGNR67T64B963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MPAGNUOLO         ITALIA              * 15/02/40 BN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787 COD.FISC.: CMPTLI40B55I197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MPANA             GIUSEPPE            * 21/08/60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789 COD.FISC.: CMPGPP60M21C558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MPANILE           ANNA                * 12/09/61 NA * AA               14,7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562 COD.FISC.: CMPNNA61P52E224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2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MPANILE           MARIA               * 24/08/61 C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790 COD.FISC.: CMPMRA61M64B860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MPANILE           ROSA                * 28/07/60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791 COD.FISC.: CMPRSO60L68A512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MPOFREDA          ILVA                * 18/08/66 CE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25 COD.FISC.: CMPLVI66M58B963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MPOLATTANO        CARLO               * 12/03/47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793 COD.FISC.: CMPCRL47C12E791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MPOMAGGIORE       ANTONIETTA MARIA    * 17/10/62 E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794 COD.FISC.: CMPNNT62R57Z404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MPOPIANO          ALDO                * 11/12/37 CE * CS                0,8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795 COD.FISC.: CMPLDA37T11C939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MPOPIANO          SALVATORE           * 19/01/52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796 COD.FISC.: CMPSVT52A19E998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NFORA             RAFFAELE            * 27/06/59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799 COD.FISC.: CNFRFL59H27F839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NGIANO            DOMENICA            * 09/03/55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800 COD.FISC.: CNGDNC55C49E754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NGIANO            LUCIANO             * 13/12/47 CE * CS                2,7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801 COD.FISC.: CNGLCN47T13E754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NGIANO            MARIA ELISABETTA    * 01/10/3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802 COD.FISC.: CNGMLS39R41E011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NNAVALE           VINCENZO            * 20/12/40 CE * CS                3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803 COD.FISC.: CNNVCN40T20A512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NNOLICCHIO        ANIELLO             * 14/12/68 E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804 COD.FISC.: CNNNLL68T14Z114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NTELMO            ANTONIETTA          * 26/10/60 CE * CS                5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914 COD.FISC.: CNTNNT60R66A106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NTONE             GIOVANNI            * 09/05/5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808 COD.FISC.: CNTGNN52E09L379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NZANO             LUCIA               * 19/01/63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809 COD.FISC.: CNZLCU63A59L083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2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NZANO             ROSA                * 12/04/3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810 COD.FISC.: CNZRSO39D52B963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PARCO             GERARDA             * 28/10/6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020 COD.FISC.: CPRGRD62R68B445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PASSO             ANTONIO             * 17/06/6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813 COD.FISC.: CPSNTN62H17B872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PASSO             CIRO                * 06/03/59 NA * CS                0,9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814 COD.FISC.: CPSCRI59C06L259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PASSO             COSIMO              * 05/03/59 BN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815 COD.FISC.: CPSCSM59C05F636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PASSO             CRESCENZO           * 07/07/53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816 COD.FISC.: CPSCSC53L07F839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PASSO             LUISA               * 18/06/56 NA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958 COD.FISC.: CPSLSU56H58B759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PASSO             MAURIZIO            * 04/02/58 NA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817 COD.FISC.: CPSMRZ58B04D790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PASSO             NICOLA              * 17/06/62 C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818 COD.FISC.: CPSNCL62H17B872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PASSO             RENATO              * 27/02/60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819 COD.FISC.: CPSRNT60B27B872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PASSO             SALVATORE           * 02/05/5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821 COD.FISC.: CPSSVT52E02B872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PASSO             VINCENZO            * 10/03/61 CE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822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PEZZUTO           ADELE               * 28/10/46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823 COD.FISC.: CPZDLA46R68D769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PEZZUTO           ARMANDO             * 09/03/62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824 COD.FISC.: CPZRND62C09B715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PEZZUTO           SIMEONE             * 29/07/55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825 COD.FISC.: CPZSMN55L29B781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PITANI            GIOVANNI ROMANO     * 26/03/66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826 COD.FISC.: CPTGNN66C26E554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2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PO                PIETRANGELO         * 16/05/48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827 COD.FISC.: CPAPRN48E16I885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PONE              DOMENICO            * 14/11/66 NA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29 COD.FISC.: CPNDNC66S14G309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PONE              DOMENICO            * 12/08/68 CE * CS                3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184 COD.FISC.: CPNDNC68M12H978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PONE              SALATORE            * 15/08/65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831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PORASO            LUIGI NICOLA        * 16/01/57 AV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832 COD.FISC.: CPRLNC57A16C557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PPABIANCA         ROSANNA             * 11/01/64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167 COD.FISC.: CPPRNN64A51B477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PPELLA            MARIA CATERINA      * 02/09/55 CE * CS                4,1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168 COD.FISC.: CPPMCT55P42B860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PPELLA            MICHELE             * 27/03/63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833 COD.FISC.: CPPMHL63C27B860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PPELLI            GIOVANNI            * 03/08/49 CE * CS                2,7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834 COD.FISC.: CPPGNN49M03I273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PPELLI            MARIA ANTONIETTA    * 04/11/52 E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835 COD.FISC.: CPPMNT52S44Z600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PPIELLO           ANNA                * 20/01/58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836 COD.FISC.: CPPNNA58A60G333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PPIELLO           LUIGI               * 09/03/58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837 COD.FISC.: CPPLGU58C09B963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PRARO             LORENZO             * 01/05/60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838 COD.FISC.: CPRLNZ60E01I676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PRIGLIONE         TOMMASO             * 19/04/51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839 COD.FISC.: CPRTMS51D19G364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PUANO             ANTONIETTA MARIA    * 03/12/58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446 COD.FISC.: CPNNNT58T43I885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PUANO             DOMENICO            * 19/08/48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841 COD.FISC.: CPNDNC48M19I676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2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PUANO             ENRICO              * 27/07/64 RM * CS                4,8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60 COD.FISC.: CPNNRC64L27H501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PUANO             FILOMENA            * 29/02/68 CE * AA               1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312 COD.FISC.: CPNFMN68B69I885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PUANO             MARIA               * 30/04/65 NA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169 COD.FISC.: CPNMRA65D70E054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PUTO              CARLO               * 20/06/50 CE * AT AR01          10,50 * AT AR03          10,50 * AT AR06          10,50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191 COD.FISC.: CPTCRL50H20E932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RAMIELLO          MARIAIMMACOLATA     * 08/12/6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846 COD.FISC.: CRMMMM62T48B715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RAMIELLO          SERGIO              * 21/08/64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022 COD.FISC.: CRMSRG64M21B715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RANDENTE          ANNA MARIA          * 08/08/55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848 COD.FISC.: CRNNMR55M48F799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RANGELO           ANGELA              * 30/12/5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849 COD.FISC.: CRNNGL59T70C211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RANGELO           MARIO               * 04/05/46 BN * CS                0,7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850 COD.FISC.: CRNMRA46E04C525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RBONE             CARMELA             * 20/01/58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851 COD.FISC.: CRBCML58A60L155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RBONE             MARIA GRAZIA        * 08/01/49 BN * CS                5,1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48 COD.FISC.: CRBMGR49A48G318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RBONE             PASQUALE            * 10/11/56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854 COD.FISC.: CRBPQL56S10I131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RBONELLI          CARLO EMANUELE      * 29/01/48 CE * CS                3,0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855 COD.FISC.: CRBCLM48A29B362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RCARELLI          GIUSEPPE            * 26/11/62 IS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856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RDILLO            GIUSEPPE            * 15/05/64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857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RDILLO            VINCENZO            * 16/04/63 CE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858 COD.FISC.: CRDVCN63D16E791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2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RDONE             SILVANA             * 05/06/57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69 COD.FISC.: CRDSVN57H45I676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RFORA             ALFONSO             * 10/03/48 CE * CS                4,7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70 COD.FISC.: CRFLNS48C10I233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RFORA             FRANCESCO           * 28/12/59 CE * CS                0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860 COD.FISC.: CRFFNC59T28I233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RFORA             GOUSEPPINA          * 08/02/62 AV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861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RICCHIO           GIUSEPPINA          * 10/12/60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863 COD.FISC.: CRCGPP60T50I234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RIDDI             BENIAMINA           * 18/08/58 ME * AA               14,58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601 COD.FISC.: CRDBMN58M58F158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RIELLO            MARIA ASSUNTA       * 27/12/42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864 COD.FISC.: CRLMSS42T67I247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RLONE             NICOLINA            * 19/02/46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865 COD.FISC.: CRLNLN46B59A106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RLONE             RAFFAELE            * 18/10/50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866 COD.FISC.: CRLRFL50R18C178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RLUCCI            SILVANA             * 01/01/58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936 COD.FISC.: CRLSVN58A41B963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RNEVALE           LETIZIA             * 08/03/67 NA * AA               17,4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317 COD.FISC.: CRNLTZ67C48F839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RNEVALE           LIDIA MARCELLINA    * 26/05/64 CE * CS                5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698 COD.FISC.: CRNLMR64E66B963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ROZZA             CARMINA             * 19/01/61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024 COD.FISC.: CRZCMN61A59E791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ROZZA             DONATO              * 07/04/62 CE * AT AR02          32,50 * AT AR08          32,50 * AT AR11          32,50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598 COD.FISC.: CRZDNT62D07B860Z   *             * AT AR23          32,50 * AT AR29          32,50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ROZZA             MARIA               * 23/05/66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868 COD.FISC.: CRZMRA66E63B860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RPENTIERO         MARIA CRISTINA      * 24/11/57 CE * AT AR08          14,47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595 COD.FISC.: CRPMCR57S64E754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2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RRATU'            CONCETTA            * 12/02/54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869 COD.FISC.: CRRCCT54B52A512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RRESE             VINCENZO            * 15/04/57 BN * CS                2,7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871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RRIERI            MARIA ROSARIA       * 27/10/65 NA * CS                5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05 COD.FISC.: CRRMRS65R67F839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RRILLO            PRISCO              * 08/09/4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873 COD.FISC.: CRRPSC49P08I131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RRINO             FRANCESCA           * 28/04/38 CE * CS                0,9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171 COD.FISC.: CRRFNC38D68E932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RRINO             TERESA              * 24/12/4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874 COD.FISC.: CRRTRS44T64E932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RRO               EMILIA              * 23/09/59 NA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875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RULLO             ANGELINA            * 02/03/48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876 COD.FISC.: CRLNLN48C42B362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RUSO              RAFFAELE            * 09/11/40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878 COD.FISC.: CRSRFL40S09B715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RUSO              SILVANA             * 25/09/51 AV * CS                2,7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172 COD.FISC.: CRSSVN51P65D998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RUSONE            ANNA                * 27/07/65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879 COD.FISC.: CRSNNA65L67B715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RUSONE            FRANCO              * 03/09/64 EE * CS                3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423 COD.FISC.: CRSFNC64P03Z133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SALE              GIUSEPPE            * 20/11/37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883 COD.FISC.: CSLGPP37S20I676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SALUCE            ROSA                * 02/01/4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884 COD.FISC.: CSLRSO49A42B781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SAPULLA           CONCETTA            * 12/04/48 CE * CS                3,3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885 COD.FISC.: CSPCCT48D52C211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SCARINO           ORLANDO             * 24/11/67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886 COD.FISC.: CSCRND67S24B715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2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SELLA             MARIA               * 09/04/68 CE * CS                6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932 COD.FISC.: CSLMRA68D49B362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SERTANO           FRANCO              * 28/02/6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888 COD.FISC.: CSRFNC62B28B860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SILLO             ROSA GELTRUDE       * 21/10/63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173 COD.FISC.: CSLRGL63R61H436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SINO              MARIA               * 01/09/66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174 COD.FISC.: CSNMRA66P41I234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SSELLA            GIOVANNI            * 15/11/60 CE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889 COD.FISC.: CSSGNN60S15B362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SSELLA            MARIO               * 22/02/6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890 COD.FISC.: CSSMRA63B22G596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STALDO            GIOVANNI            * 03/08/58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586 COD.FISC.: CSTGNN58M03I234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STELLANETA        PASQUALE            * 21/08/64 MI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894 COD.FISC.: CSTPQL64M21E639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STIELLO           CIRA                * 30/03/55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895 COD.FISC.: CSTCRI55C70F839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STIELLO           FRANCESCO           * 29/09/58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896 COD.FISC.: CSTFNC58P29G333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STIELLO D'ANTONIO AGOSTINO            * 16/06/62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897 COD.FISC.: CSTGTN62H16I234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TALLO             GIOVANNI            * 09/08/60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898 COD.FISC.: CTLGNN60M09G661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TERINO            ANTONIA             * 11/03/73 CE * AA               1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320 COD.FISC.: CTRNTN73C51B963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TERINO            ANTONIO             * 21/04/64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899 COD.FISC.: CTRNTN64D21B872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TERINO            PASQUALE            * 25/10/48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901 COD.FISC.: CTRPQL48R25F352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TERINO            VALERIO             * 20/07/68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902 COD.FISC.: CTRVLR68L20B872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2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TONE              ROSA                * 16/10/45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904 COD.FISC.: CTNRSO45R56D709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TTOLICO           FRANCESCO           * 30/09/49 CE * CS                3,2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905 COD.FISC.: CTTFNC49P30I676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TUCCI             PIETRO              * 06/07/58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906 COD.FISC.: CTCPTR58L06M092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VALLACCIO         CARMELA             * 02/01/64 CE * AA               13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323 COD.FISC.: CVLCML64A42L379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VALLARO           FILOMENA            * 10/03/58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907 COD.FISC.: CVLFMN58C50E158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VALLO             ANNA                * 10/11/5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908 COD.FISC.: CVLNNA59S50E791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AVICCHIA           ANGELINA            * 30/03/59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910 COD.FISC.: CVCNLN59C70G995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CCHINO            VITTORIA            * 10/05/62 CE * CS                2,0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911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CERE              ALDO                * 26/10/57 BN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912 COD.FISC.: CCRLDA57R26F636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CERE              GENNARO             * 25/04/60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914 COD.FISC.: CCRGNR60D25A512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CERE              MICHELE             * 07/01/47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916 COD.FISC.: CCRMHL47A07B667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CERE              RITA MARGHERITA     * 25/01/61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176 COD.FISC.: CCRRMR61A65B781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CERE              TERESA              * 26/04/62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917 COD.FISC.: CCRTRS62D66B935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CERE              TERESA ANNA         * 17/06/41 AV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918 COD.FISC.: CCRTSN41H57F566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CIRE              ROSANNA             * 23/03/51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919 COD.FISC.: CCRRNN51C63F839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CORO              MARIANGELA          * 03/01/47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920 COD.FISC.: CCRMNG47A43B872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3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FALO              LUIGI               * 07/02/47 BN * CS                0,8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921 COD.FISC.: CFLLGU47B07A783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LLA               CARMELA             * 20/05/42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922 COD.FISC.: CLLCML42E60A512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NERAZZO           LUIGI               * 03/03/69 E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924 COD.FISC.: CNRLGU69C03Z133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NERAZZO           MARIA LUISA         * 09/02/59 BN * CS                4,2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925 COD.FISC.: CNRMLS59B49A265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NNAME             CLAUDIO             * 24/01/64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926 COD.FISC.: CNNCLD64A24D769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PPARULO           ENRICO              * 21/02/69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927 COD.FISC.: CPPNRC69B21G596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PPARULO           GIUSEPPE            * 03/01/38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928 COD.FISC.: CPPGPP38A03B860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RALDI             MARIO               * 19/11/65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929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RBO               MARIA FRANCA        * 16/04/52 CE * CS                3,3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930 COD.FISC.: CRBMFR52D56G620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RBO               MARIA ROSA          * 16/08/51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931 COD.FISC.: CRBMRS51M56G630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RCIELLO           SANTOLO             * 15/12/69 NA * CS                8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597 COD.FISC.: CRCSTL69T15G812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RLINO             ASSUNTA             * 04/11/46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932 COD.FISC.: CRLSNT46S44G964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RLINO             PASQUALE            * 29/09/64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68 COD.FISC.: CRLPQL64P29H114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RNICCHIARO        LUCIA               * 30/06/65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934 COD.FISC.: CRNLCU65H70D799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RRETO             VITTORIO            * 15/12/64 CE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935 COD.FISC.: CRRVTR64T15B963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RRONE             MATILDE             * 13/03/65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937 COD.FISC.: CRRMLD65C53A243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3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RRONE             PASQUALINA          * 23/01/57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938 COD.FISC.: CRRPQL57A63A243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RULLO             MATTEO              * 19/10/46 CE * CS                3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940 COD.FISC.: CRLMTT46R19B872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RULLO             RAFFAELA            * 08/10/52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177 COD.FISC.: CRLRFL52R48H798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RVERA             MARIA               * 25/04/65 EE * CS                7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941 COD.FISC.: CRVMRA65D65Z133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RVONE             LIDIA MARIA TERE    * 26/12/51 CE * CS                4,7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65 COD.FISC.: CRVLMR51T66C211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SARANO            ANTONIETTA          * 15/01/64 CE * CS                5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696 COD.FISC.: CSRNNT64A55B935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SARO              ANTONIO             * 14/03/67 CE * CS                2,4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944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SARO              FILOMENA            * 10/07/51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946 COD.FISC.: CSRFMN51L50L379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HERELLA            AURELIO             * 28/10/59 CE * CS                2,9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948 COD.FISC.: CHRRLA59R28E998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HIACCHIO           CONSIGLIA           * 21/06/62 CE * CS                3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949 COD.FISC.: CHCCSG62H61B779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HIANESE            ANTONELLA           * 05/03/57 TN * AA               1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331 COD.FISC.: CHNNNL57C45H330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HIANESE            LOREDANA            * 31/07/66 CE * CS                3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950 COD.FISC.: CHNLDN66L71A512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HIANESE            MICHELINA           * 11/09/42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952 COD.FISC.: CHNMHL42P51L155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HIANESE            SABRINA             * 23/03/65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953 COD.FISC.: CHNSRN65C63F839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HIAPPETTA          RODOLFO             * 16/01/57 CE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954 COD.FISC.: CHPRLF57A16A200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HIRICO             VITTORIA            * 24/06/62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957 COD.FISC.: CHRVTR62H64H243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IALLELLA           GIOVANNA            * 29/08/57 CE * CS                5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602 COD.FISC.: CLLGNN57M69H202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IANCI              PASQUALINA          * 07/11/60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958 COD.FISC.: CNCPQL60S47E955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IANCIO             VINCENZA            * 16/11/59 BN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959 COD.FISC.: CNCVCN59S56E589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IARAFFA            ASSUNTA             * 10/02/68 CE * CS                4,4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025 COD.FISC.: CRFSNT68B50A512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IARAFFA            DOMENICO            * 04/11/59 CE * CS                4,9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50 COD.FISC.: CRFDNC59S04G130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IARAFFA            DOMENICO            * 14/07/61 CE * CS                0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961 COD.FISC.: CRFDNC61L14G130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IARAMELLA          ANTONIO             * 19/10/68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962 COD.FISC.: CRMNTN68R19B916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IARAMELLA          RAIMONDO FRANCES    * 09/05/63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965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IARMIELLO          ANNA                * 21/12/67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966 COD.FISC.: CRMNNA67T61I234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ICATIELLO          GENNARO             * 05/11/64 C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967 COD.FISC.: CCTGNR64S05B963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ICCARELLI          ARTURO              * 29/03/62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970 COD.FISC.: CCCRTR62C29B872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ICCARELLI          FRANCESCO           * 14/10/47 CE * CS                2,7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971 COD.FISC.: CCCFNC47R14B872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ICCARELLI          FRANCESCO           * 07/12/61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972 COD.FISC.: CCCFNC61T07E054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ICCARELLI          NICOLA              * 11/08/60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027 COD.FISC.: CCCNCL60M11E054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ICCHELLA           CARMELA             * 02/01/55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973 COD.FISC.: CCCCML55A42B935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ICE                PASQUALE            * 12/02/53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974 COD.FISC.: CCIPQL53B12I233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3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ICIA               LUCREZIA            * 01/12/60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975 COD.FISC.: CCILRZ60T41B860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IERVO              GIACOMO             * 02/02/64 BN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976 COD.FISC.: CRVGCM64B02I197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IMINERA            ROSA                * 05/06/63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977 COD.FISC.: CMNRSO63H45E955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IMMINIELLO         GIOVANNI            * 06/05/41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978 COD.FISC.: CMMGNN41E06F839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IMMINO             ANTONIETTA          * 17/03/61 BN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979 COD.FISC.: CMMNNT61C57E589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IMMINO             GIUSTINA            * 07/12/67 NA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029 COD.FISC.: CMMGTN67T47F839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IMMINO             MARIA               * 10/10/54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980 COD.FISC.: CMMMRA54R50F839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IMORELLI           NICOLETTA           * 01/09/50 CE * CS                1,6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981 COD.FISC.: CMRNLT50P41B704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IMORELLI           SALVATORE           * 03/01/60 CE * CS                0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982 COD.FISC.: CMRSVT60A03I676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INELLI             CARLO               * 01/09/59 CE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983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INELLI             DOMENICA            * 13/05/54 BN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984 COD.FISC.: CNLDNC54E53I197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INO                RAFFAELA            * 28/02/56 AG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030 COD.FISC.: CNIRFL56B68H148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INOTTI             MICHELE             * 26/07/60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987 COD.FISC.: CNTMHL60L26I131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INOTTI             PASQUALE            * 01/02/63 EE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92 COD.FISC.: CNTPQL63B01Z133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INQUEGRANA         MICHELE             * 11/11/5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989 COD.FISC.: CNQMHL54S11I306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IOFFI              ANGELA              * 06/11/59 AV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180 COD.FISC.: CFFNGL59S46C557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3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IOFFI              ANTONIO             * 20/03/62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990 COD.FISC.: CFFNTN62C20E791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IOFFI              CARMELA PELLEGRI    * 25/08/39 AV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991 COD.FISC.: CFFCML39M65C557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IOFFI              PASQUALE            * 18/03/6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993 COD.FISC.: CFFPQL62C18G130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IOFFI              VITTORIA            * 22/09/56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995 COD.FISC.: CFFVTR56P62E791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IOLINA             ROSSANA             * 21/08/51 AQ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996 COD.FISC.: CLNRSN51M61F996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IOPPA              RITA                * 07/08/61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997 COD.FISC.: CPPRTI61M47M092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IORLANO            ANTONIO             * 20/08/6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998 COD.FISC.: CRLNTN62M20B715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IOTOLA             LUISA               * 08/02/61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999 COD.FISC.: CTLLSU61B48H210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IPOLLONE           LUCIA               * 01/08/40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001 COD.FISC.: CPLLCU40M41D884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IPOLLONE           ROSA                * 13/11/39 CE * CS                0,0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002 COD.FISC.: CPLRSO39S53D884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IPRIANO            ANGELA ROSA         * 23/04/50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003 COD.FISC.: CPRNLR50D63L083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IPRIANO            TERESA              * 07/12/5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004 COD.FISC.: CPRTRS59T47B963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IPULLO             ANDREA              * 06/02/61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005 COD.FISC.: CPLNDR61B06I234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IPULLO             ANNAMARIA           * 23/01/64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006 COD.FISC.: CPLNMR64A63I234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IPULLO             ANTONIO             * 25/09/55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007 COD.FISC.: CPLNTN55P25E932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IPULLO             GENNARO             * 21/09/63 E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009 COD.FISC.: CPLGNR63P21Z133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3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IPULLO             PASQUALE            * 21/08/6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010 COD.FISC.: CPLPQL62M21I234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IPULLO             TERESA              * 27/03/60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012 COD.FISC.: CPLTRS60C67I234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IRELLA             FRANCO              * 05/02/58 R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013 COD.FISC.: CRLFNC58B05H199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IRIELLO            AMALIA              * 24/10/68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181 COD.FISC.: CRLMLA68R64L083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IRIELLO            GIOVANNA            * 13/11/52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015 COD.FISC.: CRLGNN52S53I676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IRILLO             ANGELO              * 16/09/58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016 COD.FISC.: CRLNGL58P16H798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IRILLO             ANNA                * 26/03/67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182 COD.FISC.: CRLNNA67C66E932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IRILLO             DOMENICO            * 23/10/68 CE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017 COD.FISC.: CRLDNC68R23B872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IRILLO             MADDALENA           * 17/12/5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018 COD.FISC.: CRLMDL59T57E932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IRILLO             MARIA               * 31/01/64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183 COD.FISC.: CRLMRA64A71E932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IRILLO             ROSA                * 01/05/68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019 COD.FISC.: CRLRSO68E41B963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IROTTO             MARIA               * 19/10/60 NA * CS                0,1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020 COD.FISC.: CRTMRA60R59F839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IROTTO             MARIO               * 30/10/6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021 COD.FISC.: CRTMRA64R30I993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ISTERNA            SABATINO            * 18/03/3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022 COD.FISC.: CSTSTN39C18I273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IVITILLO           ANGELAMARIA         * 27/04/69 CE * CS                3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023 COD.FISC.: CVTNLM69D67A243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IVITILLO           RAFFAELE            * 16/08/57 CE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025 COD.FISC.: CVTRFL57M16A243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3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IVITILLO           ROSA MARIA CECIL    * 18/03/58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184 COD.FISC.: CVTRMR58C58A243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LEMENTE            LUIGI               * 21/06/57 CE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026 COD.FISC.: CLMLGU57H21I056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CCHIARO           TERESA              * 30/11/65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028 COD.FISC.: CCCTRS65S70E784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CCO               FRANCO              * 13/06/45 CE * CS                2,7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029 COD.FISC.: CCCFNC45H13B872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DA                PELLEGRINO          * 26/12/53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030 COD.FISC.: CDOPLG53T26F839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GNETTA            LORENZO             * 27/07/64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031 COD.FISC.: CGNLNZ64L27B860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GNETTA            SAVERIO             * 18/03/65 CE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11 COD.FISC.: CGNSVR65C18B667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LELLA             ANGELO              * 06/08/64 NA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032 COD.FISC.: CLLNGL64M06F839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LELLA             ASSUNTA FILOMENA    * 14/08/63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034 COD.FISC.: CLLSNT63M54E932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LELLA             FRANCESCO           * 20/03/57 CE * CS                0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035 COD.FISC.: CLLFNC57C20E932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LELLA             FRANCESCO           * 23/05/6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036 COD.FISC.: CLLFNC62E23E932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LELLA             PAOLO               * 18/12/44 CE * CS                2,3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037 COD.FISC.: CLLPLA44T18A512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LELLA             VITTORIO            * 03/04/57 IS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039 COD.FISC.: CLLVTR57D03L725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LETTA             MICHELINA           * 14/05/62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040 COD.FISC.: CLTMHL62E54C097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LETTA             RITA                * 18/03/59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041 COD.FISC.: CLTRTI59C58I676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LLETTA            ALESSANDRA          * 25/01/6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042 COD.FISC.: CLLLSN64A65E932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3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LONNA             CIPRIANO            * 16/02/57 B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043 COD.FISC.: CLNCRN57B16A225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LUNI              SISTINA             * 03/01/55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044 COD.FISC.: CLNSTN55A43A200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MMUNARA           GENNARO             * 02/11/40 CE * CS                1,3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045 COD.FISC.: CMMGNR40S02A483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MPAGNONE          GERARDINA           * 13/10/3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046 COD.FISC.: CMPGRD39R53L083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MPAGNONE          GIOVANNI            * 16/06/5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047 COD.FISC.: CMPGNN52H16L083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MUNE              ANTONIO             * 30/11/61 CE * AT AR02          21,52 * AT AR08          21,52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963 COD.FISC.: CMNNTN61S30G130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NCA               ROSA                * 11/12/64 CE * CS                5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00 COD.FISC.: CNCRSO64T51I273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NCHIGLIA          ANTONIO             * 12/11/6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048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NCHIGLIA          ROSA                * 12/04/6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049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NCILIO            ANIELLO             * 08/01/53 SA * CS                2,5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050 COD.FISC.: CNCNLL53A08H703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NFORTI            GIOVANNA            * 02/12/50 C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051 COD.FISC.: CNFGNN50T42B781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NFORTI            MARIO               * 05/11/65 CE * CS                3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052 COD.FISC.: CNFMRA65S05B781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NSOLA             PIETRO              * 16/12/52 CE * CS                0,7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053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NTE               ALESSANDRO          * 01/04/55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054 COD.FISC.: CNTLSN55D01D801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NTE               ANTONIETTA          * 26/11/43 CE * CS                3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055 COD.FISC.: CNTNNT43S66D801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NTE               ATTILIO             * 06/01/63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056 COD.FISC.: CNTTTL63A06H978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3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NTE               FRANCESCO           * 26/04/69 C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057 COD.FISC.: CNTFNC69D26F352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NTE               GIACOMO             * 15/03/49 CE * CS                2,7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058 COD.FISC.: CNTGCM49C15L379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NTE               GIUSEPPE            * 07/03/49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060 COD.FISC.: CNTGPP49C07E224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NTE               GIUSEPPINA          * 10/09/65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061 COD.FISC.: CNTGPP65P50E158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NTE               MARIO               * 08/09/53 CE * CS                1,8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062 COD.FISC.: CNTMRA53P08I676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NTE               MARTINO             * 24/05/68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063 COD.FISC.: CNTMTN68E24E158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NTE               RITA                * 08/09/59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064 COD.FISC.: CNTRTI59P48E158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NTE               TERESA              * 20/06/44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065 COD.FISC.: CNTTRS44H60L379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NTESTABILE        TOMMASO             * 15/10/42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067 COD.FISC.: CNTTMS42R15I234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NTI               ELISA DANIELA       * 23/10/65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068 COD.FISC.: CNTLDN65R63G596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PERTINO           GIOVANNA            * 20/04/60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069 COD.FISC.: CPRGNN60D60B925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PERTINO           PASQUALE            * 04/06/62 NA * CS                0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070 COD.FISC.: CPRPQL62H04B925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PETTI             GIUSEPPE            * 19/11/51 CE * CS                0,7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071 COD.FISC.: CPTGPP51S19E791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PPETTA            ROSA                * 01/07/45 CE * CS                1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072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PPOLA             ANNA                * 17/08/44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073 COD.FISC.: CPPNNA44M57A243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PPOLA             CLAUDIA             * 21/05/67 CE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911 COD.FISC.: CPPCLD67E61B963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3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PPOLA             DOMENICO            * 31/08/69 NA * AA                8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628 COD.FISC.: CPPDNC69M31B905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PPOLA             GIUSEPPE            * 30/05/64 CE * CS                4,1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032 COD.FISC.: CPPGPP64E30B860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PPOLA             GIUSEPPINA          * 20/09/58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186 COD.FISC.: CPPGPP58P60L379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PPOLA             MARIA               * 07/12/47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187 COD.FISC.: CPPMRA47T47I306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PPOLA             NICOLINA            * 27/07/58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077 COD.FISC.: CPPNLN58L67I993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PPOLA             PASQUALINA          * 26/06/61 BN * CS                4,4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078 COD.FISC.: CPPPQL61H66D469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PPOLA             TOMMASO             * 21/12/51 CE * AT AR30           7,80 * AT AR32           7,80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964 COD.FISC.: CPPTMS51T21B963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RACE              AGOSTINO            * 11/12/47 C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079 COD.FISC.: CRCGTN47T11A512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RAZZA             ANTONIO             * 25/05/3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080 COD.FISC.: CRZNTN39E25E791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RBI               CARLA               * 10/09/65 NA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081 COD.FISC.: CRBCRL65P50F839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RBO               ANNA                * 29/10/62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605 COD.FISC.: CRBNNA62R69I676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RBO               ARMANDO             * 02/06/51 CE * CS                3,8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082 COD.FISC.: CRBRND51H02I676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RBO               RAFFAELE            * 30/10/53 C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083 COD.FISC.: CRBRFL53R30I676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RBO               RITA                * 24/05/59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606 COD.FISC.: CRBRTI59E64I676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RONELLA           ANTONIO             * 03/07/5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084 COD.FISC.: CRNNTN54L03D799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RONELLA           GIUSEPPE            * 16/07/56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179 COD.FISC.: CRNGPP56L16B872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4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RONELLA           ITALO               * 06/02/65 CE * CS                3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180 COD.FISC.: CRNTLI65B06B872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RONELLA           NICOLA              * 20/05/4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085 COD.FISC.: CRNNCL49E20H978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RONELLA           NICOLA              * 26/03/59 CE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086 COD.FISC.: CRNNCL59C26B872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RONELLA           SALVATORE           * 21/10/5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087 COD.FISC.: CRNSVT59R21D799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RREA              ANGELINA            * 13/03/6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088 COD.FISC.: CRRNLN63C53C097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RREGGIA           RITA                * 19/12/50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089 COD.FISC.: CRRRTI50T59I293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RRENTE            DOMENICO            * 02/01/62 CE * CS                3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090 COD.FISC.: CRRDNC62A02F352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RRENTE            EMILIA              * 25/07/57 CE * CS                3,8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091 COD.FISC.: CRRMLE57L65F352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RRITORE           ALFONSINA           * 28/11/63 SA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97 COD.FISC.: CRRLNS63S68F912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RSINI             ANNA                * 27/04/65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093 COD.FISC.: CRSNNA65D67H798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RTELLESSA         AMALIA              * 24/04/62 CE * CS                3,0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61 COD.FISC.: CRTMLA62D64L540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RTELLESSA         FEDERICO MAURIZI    * 17/06/62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094 COD.FISC.: CRTFRC62H17L540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RVINO             DOMENICA            * 04/04/50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096 COD.FISC.: CRVDNC50D44E932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RVINO             IOLANDA             * 12/02/47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097 COD.FISC.: CRVLND47B52B872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RVINO             LAURA               * 19/11/53 CE * AA               21,20 * CS                2,75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343 COD.FISC.: CRVLRA53S59B872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RVINO             PASQUALE            * 27/02/60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099 COD.FISC.: CRVPQL60B27B872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4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RVINO             ROSARIA             * 21/10/67 NA * CS                5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27 COD.FISC.: CRVRSR67R61F839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RVINO             SILVIA              * 11/10/63 CE * CS                3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101 COD.FISC.: CRVSLV63R51B872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RVINO             TEODORO             * 27/01/6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102 COD.FISC.: CRVTDR62A27B872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RVINO             TERESA              * 01/01/45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190 COD.FISC.: CRVTRS45A41B872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SCIA              AMALIA              * 15/03/62 CE * CS                2,2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103 COD.FISC.: CSCMLA62C55I676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SCIONE            GIULIA              * 31/03/44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104 COD.FISC.: CSCGLI44C71A512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SCIONE            RITA                * 07/09/50 CE * CS                2,3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105 COD.FISC.: CSCRTI50P47A512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SENTINO           CRESCENZO GIUSEP    * 18/11/63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035 COD.FISC.: CSNCSC63S18L379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SENTINO           MARIA CONCETTA      * 30/08/65 NA * AA               51,92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658 COD.FISC.: CSNMCN65M70F839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SENTINO           NICOLA              * 03/01/50 CE * CS                2,8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106 COD.FISC.: CSNNCL50A03B872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SSU               ANTONIO FRANCESC    * 11/04/57 G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107 COD.FISC.: CSSNNF57D11D969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STANTINO CRESCI   DOMENICA            * 29/09/50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108 COD.FISC.: CSTDNC50P69E932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STANZO            ANGELO              * 15/10/59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109 COD.FISC.: CSTNGL59R15E754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TRONEO            ANTONIO             * 03/06/63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110 COD.FISC.: CTRNTN63H03F839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VELLI             ANNA                * 01/08/4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111 COD.FISC.: CVLNNA43M41A106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VIELLO            GIUSEPPE            * 08/10/60 CE * CS                3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953 COD.FISC.: CVLGPP60R08L379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4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OZZOLINO           CONCETTA            * 23/12/66 CE * AA               13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346 COD.FISC.: CZZCCT66T63B860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RATTI              GIULIO              * 04/05/64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112 COD.FISC.: CRTGLI64E04E791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RESCE              CARMINA             * 08/12/59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113 COD.FISC.: CRSCMN59T48I676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RESCI              CAROLINA            * 28/05/64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114 COD.FISC.: CRSCLN64E68B963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RESCI              RAFFAELE            * 30/01/6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115 COD.FISC.: CRSRFL62A30B963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RISCI              ANTONIETTA          * 08/03/62 CE * AA               1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348 COD.FISC.: CRSNNT62C48A403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RISCI              ANTONIO             * 10/04/56 C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116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RISCI              CATERINA            * 20/09/4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117 COD.FISC.: CRSCRN43P60A404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RISCI              CONCETTA            * 03/01/61 CE * AA               28,73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349 COD.FISC.: CRSCCT61A43I234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RISCI              PASQUALINA          * 08/01/65 FR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119 COD.FISC.: CRSPQL65A48C034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RISPINO            ANTONIETTA          * 26/09/5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121 COD.FISC.: CRSNNT52P66I306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RISPINO            GIULIO              * 25/12/6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123 COD.FISC.: CRSGLI63T25G130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RISPINO            MARIABENEDETTA      * 14/06/63 CE * CS                5,3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40 COD.FISC.: CRSMBN63H54I993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RISPO              PATRIZIA            * 12/11/64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124 COD.FISC.: CRSPRZ64S52F839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RISTIANO           ANNUNZIATA AMELI    * 25/03/65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125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RISTIANO           CARMELA PATRIZIA    * 15/04/6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126 COD.FISC.: CRSCML63D55A512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4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RISTILLO           GUIDO               * 05/10/44 CE * CS                0,7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127 COD.FISC.: CRSGDU44R05B362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RISTILLO           LUCIA               * 03/01/63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128 COD.FISC.: CRSLCU63A43B963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RISTINZO           TERESA              * 24/01/53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129 COD.FISC.: CRSTRS53A64G620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ROCCO              MICHELINA           * 15/02/66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130 COD.FISC.: CRCMHL66B55H210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ROCCO              PASQUALINA          * 26/06/67 BN * CS                5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26 COD.FISC.: CRCPQL67H66C525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ROCE               ANGELO              * 15/09/59 CE * CS                0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133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ROCE               ANGELO EUGENIO      * 15/09/54 CE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132 COD.FISC.: CRCNLG54P15L083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ROCE               ASSUNTA             * 26/02/64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134 COD.FISC.: CRCSNT64B66L083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ROCE               BRUNO               * 26/01/62 CE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135 COD.FISC.: CRCBRN62A26L083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ROCE               GIUSEPPINA          * 28/06/60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136 COD.FISC.: CRCGPP60H68B963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RUDALE             BRUNA               * 15/03/51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137 COD.FISC.: CRDBRN51C55E998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RUDALE             CARISIA             * 25/11/63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036 COD.FISC.: CRDCRS63S65E998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RUDALE             GIUSEPPE            * 13/11/62 CE * CS                0,4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138 COD.FISC.: CRDGPP62S13E998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UCCARO             CARMELINA           * 21/05/5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139 COD.FISC.: CCCCML59E61B477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UCCARO             MARIA               * 29/02/68 CE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44 COD.FISC.: CCCMRA68B69B963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UCULO              NICOLA              * 09/04/40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142 COD.FISC.: CCLNCL40D09D683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4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UNTI               ALFONSO             * 22/04/52 CE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143 COD.FISC.: CNTLNS52D22D361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UOCI               MARIA TERESA        * 07/03/66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144 COD.FISC.: CCUMTR66C47D801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UOMO               INES                * 29/01/67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145 COD.FISC.: CMUNSI67A69H210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URSIO              LUCIANO             * 30/01/61 FG * CS                0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146 COD.FISC.: CRSLCN61A30I158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USANO              ELMENA              * 19/01/65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147 COD.FISC.: CSNLMN65A59E554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UTURI              RITA                * 25/05/51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149 COD.FISC.: CTRRTI51E65F839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UZARI              ANGELA              * 28/09/64 RM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931 COD.FISC.: CZRNGL64P68H501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ABANELLO           LUCREZIA            * 23/10/65 CE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19 COD.FISC.: DBNLRZ65R63I056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ABANELLO           ROSA                * 28/10/66 CE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27 COD.FISC.: DBNRSO66R68E932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'ABBRACCIO         ANNA                * 19/10/62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192 COD.FISC.: DBBNNA62R59G596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'ADDIO             ANGELA              * 14/08/66 CE * AA               11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086 COD.FISC.: DDDNGL66M54B963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 ADDIO             VINCENZO            * 10/01/55 CE * CS                2,6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152 COD.FISC.: DDDVCN55A10I233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'AGOSTINO          ANTONIETTA          * 14/09/60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153 COD.FISC.: DGSNNT60P54E054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'AGOSTINO          ROSA                * 29/02/64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193 COD.FISC.: DGSRSO64B69B860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'AIELLO            ANNA                * 05/04/68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157 COD.FISC.: DLLNNA68D45E791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 AIELLO            VINCENZO            * 23/01/60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037 COD.FISC.: DLLVCN60A23E791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4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'AIELLO            VITTORIO            * 09/07/6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158 COD.FISC.: DLLVTR64L09B935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'ALBENZIO          ANGELINA            * 11/05/47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159 COD.FISC.: DLBNLN47E51E791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'ALBORE            ANTONIO             * 05/05/60 CE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160 COD.FISC.: DLBNTN60E05G903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'ALESIO            LUIGI               * 08/10/63 CE * CS                3,1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161 COD.FISC.: DLSLGU63R08A512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 ALESSANDRO        LUCIANO             * 02/01/45 CE * CS                0,7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163 COD.FISC.: DLSLCN45A02A512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'ALESSIO           DONATO              * 18/02/61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164 COD.FISC.: DLSDNT61B18E932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'ALFONSO           ANNA                * 27/06/60 FR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165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ALIA               MARIA               * 11/11/63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166 COD.FISC.: DLAMRA63S51H892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 ALIESIO           GIULIA              * 01/01/52 FR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374 COD.FISC.: DLSGLI52A41C034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'ALLESTRO          MAURO               * 17/04/64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168 COD.FISC.: DLLMRA64D17A200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'ALLESTRO          SERGIO              * 11/02/6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169 COD.FISC.: DLLSRG64B11G596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'ALONZO            ANDREA              * 10/09/51 CE * CS                4,6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77 COD.FISC.: DLNNDR51P10G364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'ALTERIO           CARLO               * 10/08/62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171 COD.FISC.: DLTCRL62M10F839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'AMATO             MARIA PIA           * 21/04/59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172 COD.FISC.: DMTMRP59D61B963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'AMBRA             CARMELA             * 20/04/64 CE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00 COD.FISC.: DMBCML64D60B963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'AMBROSIO          ANTONIETTA          * 15/11/63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174 COD.FISC.: DMBNNT63S55F839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4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 AMBROSIO          CARMINE             * 16/10/37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175 COD.FISC.: DMBCMN37R16A483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'AMBROSIO          FRANCESCO           * 05/04/68 CE * AT AR02          21,20 * AT AR08          21,20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192 COD.FISC.: DMBFNC68D05G130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'AMBROSIO          MASSIMO             * 13/09/43 CE * CS                0,7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176 COD.FISC.: DMBMSM43P13A483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 AMBROSIO          PASQUALE            * 23/07/50 CE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178 COD.FISC.: DMBPQL50L23A200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'AMBROSIO          PASQUALE            * 07/01/51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179 COD.FISC.: DMBPQL51A07G130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 AMELIO            CARLA               * 09/11/65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180 COD.FISC.: DMLCRL65S49A512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AMIANO             WALTER              * 19/01/54 NA * CS                2,7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181 COD.FISC.: DMNWTR54A19F839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'AMICO             ASSUNTA             * 06/03/66 CE * CS                5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13 COD.FISC.: DMCSNT66C46E784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'AMICO             CARMELA             * 09/04/68 C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195 COD.FISC.: DMCCML68D49I234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'AMICO             GABRIELLA           * 30/09/54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183 COD.FISC.: DMCGRL54P70G903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'AMICO             MARIO STEFANO       * 07/09/54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184 COD.FISC.: DMCMST54P07F352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'AMODIO            GILDA               * 28/06/58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185 COD.FISC.: DMDGLD58H68A512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'AMORE             GIOVANNI            * 11/01/43 CE * CS                0,7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186 COD.FISC.: DMRGNN43A11D799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'ANDRETA           ANNA MARIA          * 25/02/6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187 COD.FISC.: DNDNMR64B65E998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'ANGELO            ALESSANDRO          * 13/07/66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188 COD.FISC.: DNGLSN66L13E791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 ANGELO            ANGELA              * 14/01/61 CE * AA               13,83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087 COD.FISC.: DNGNGL61A54B963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4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'ANGELO            GIUSEPPE            * 12/06/46 NA * CS                2,7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190 COD.FISC.: DNGGPP46H12H243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 ANGELO            ORSOLA              * 06/10/46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191 COD.FISC.: DNGRSL46R46L379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 ANGELO            PASQUALE            * 10/09/51 NA * CS                3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192 COD.FISC.: DNGPQL51P10D790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'ANGELO            SALVATORE           * 11/02/57 CE * CS                4,5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96 COD.FISC.: DNGSVT57B11L379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'ANGIOLELLA        ENRICO              * 19/01/64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194 COD.FISC.: DNGNRC64A19D801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 ANGIOLELLA        GIUSEPPINA          * 27/08/62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195 COD.FISC.: DNGGPP62M67H978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'ANGIOLELLA        GIUSEPPINA          * 10/11/63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196 COD.FISC.: DNGGPP63S50H978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'ANIELLO           ADELE               * 05/04/58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196 COD.FISC.: DNLDLA58D45A512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 ANIELLO           ALESSANDRO          * 12/07/58 CE * AA               14,17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568 COD.FISC.: DNLLSN58L12A512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 ANIELLO           ANNA                * 15/03/58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197 COD.FISC.: DNLNNA58C55B715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'ANIELLO           CIRO                * 22/06/53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198 COD.FISC.: DNLCRI53H22F839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'ANIELLO           FRANCESCO           * 02/01/42 CE * CS                2,8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199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 ANIELLO           GIUSEPPE            * 01/11/48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200 COD.FISC.: DNLGPP48S01A512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'ANNA              VENERA              * 11/02/42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201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'ANTONIO           VINCENZO            * 22/01/6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202 COD.FISC.: DNTVCN62A22I306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'ANTUONO           ANGELA              * 12/10/59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203 COD.FISC.: DNTNGL59R52E791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4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'AQUINO            MARIA TERESA        * 15/10/61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204 COD.FISC.: DQNMTR61R55B715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 AREZZO            ANTONIETTA          * 24/05/46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205 COD.FISC.: DRZNNT46E64L540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 AURIA             CARMINE             * 01/05/50 CE * CS                4,7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62 COD.FISC.: DRACMN50E01B916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'AURIA             SILVANA             * 02/07/60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207 COD.FISC.: DRASVN60L42L155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 AUSILIO           GIUSEPPE            * 03/09/50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208 COD.FISC.: DSLGPP50P03G333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'AVINO             FORTUNA             * 18/03/56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209 COD.FISC.: DVNFTN56C58G762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ANGELIS          TERESA              * 08/02/53 CE * CS                5,9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670 COD.FISC.: DNGTRS53B48B872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BIASE            BENEDETTO           * 21/09/56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211 COD.FISC.: DBSBDT56P21F352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BIASE            FABIO               * 24/07/40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212 COD.FISC.: DBSFBA40L24A512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BIASE            FRANCO              * 22/03/56 CE * CS                0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213 COD.FISC.: DBSFNC56C22B963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BIASE            PASQUALE            * 28/10/61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214 COD.FISC.: DBSPQL61R28B781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BIASIO           FRANCO              * 13/12/58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215 COD.FISC.: DBSFNC58T13L083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BIASIO           GIULIO              * 08/08/5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216 COD.FISC.: DBSGLI54M08L083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BIASIO           PASQUALINA          * 24/08/40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217 COD.FISC.: DBSPQL40M64L083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BIASIO           ROBERTO             * 23/03/66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218 COD.FISC.: DBSRRT66C23L083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BIASIO           VINCENZO            * 01/08/59 CE * CS                0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219 COD.FISC.: DBSVCN59M01L083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4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BOTTIS           ANGELINA            * 28/05/63 E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220 COD.FISC.: DBTNLN63E68Z133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BOTTIS           ANGELO              * 14/09/68 EE * CS                3,8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221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CAPRIO           ADELINA             * 08/10/54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222 COD.FISC.: DCPDLN54R48H045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CECIO            ANTONIO             * 25/07/54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223 COD.FISC.: DCCNTN54L25B715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CESARE           ROBERTO             * 12/01/55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224 COD.FISC.: DCSRRT55A12L540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CHAIRA           ANTONIO             * 26/10/59 CE * CS                4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379 COD.FISC.: DCHNTN59R26A512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CHIARA           CARMELA             * 11/05/68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225 COD.FISC.: DCHCML68E51E932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CHIARA           FRANCA              * 26/05/60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226 COD.FISC.: DCHFNC60E66A512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CHIARA           FRANCESCO           * 03/03/55 CE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227 COD.FISC.: DCHFNC55C03E754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CICCIO           ERMINIA             * 23/07/51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230 COD.FISC.: DCCRMN51L63C939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CICCIO           PASQUALINO          * 03/02/66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228 COD.FISC.: DCCPQL66B03C939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CICCIO           SABINA LUIGIA       * 25/05/58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229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CRESCENZO        ANTONIO             * 23/03/56 CE * CS                0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231 COD.FISC.: DCRNTN56C23E791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CRESCENZO        GERARDO             * 18/01/64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232 COD.FISC.: DCRGRD64A18H243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CRESCENZO        LUIGI GERARDO       * 09/09/5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233 COD.FISC.: DCRLGR59P09A755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CRESCENZO        VITTORIA            * 08/05/4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235 COD.FISC.: DCRVTR43E48E932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5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CRISTOFANO       ANTONIETTA          * 01/04/50 C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237 COD.FISC.: DCRNNT50D41A200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CRISTOFANO       ENNIO               * 30/05/52 CE * CS                0,6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238 COD.FISC.: DCRNNE52E30A200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CRISTOFARO       ANGELA              * 11/01/65 CE * CS                4,22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43 COD.FISC.: DCRNGL65A51E791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CRISTOFARO       ANNA                * 07/02/3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239 COD.FISC.: DCRNNA39B47D799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CRISTOFARO       CARMINE             * 21/12/62 NA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240 COD.FISC.: DCRCMN62T21D789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CRISTOFARO       MARIA ROSARIA       * 08/05/4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241 COD.FISC.: DCRMRS49E48H978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CRISTOFARO       MARIO               * 22/10/3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242 COD.FISC.: DCRMRA39R22L379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CRISTOFARO       PIETRO              * 09/11/64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244 COD.FISC.: DCRPTR64S09B781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DOMENICO         ANGELO              * 15/08/58 CE * CS                4,7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75 COD.FISC.: DDMNGL58M15I247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DOMENICO         FRANCESCO           * 23/01/62 C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248 COD.FISC.: DDMFNC62A23I247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FALCO            GIUSEPPE            * 18/10/59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249 COD.FISC.: DFLGPP59R18B872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FALCO            PAOLINA             * 03/03/43 NA * CS                2,1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250 COD.FISC.: DFLPLN43C43F839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FATICO           MARIA ANTONIETTA    * 12/04/62 CE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89 COD.FISC.: DFTMNT62D52D801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FELICE           ARTURO              * 31/07/67 E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253 COD.FISC.: DFLRTR67L31Z133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FELICE           MARIA TERESA        * 23/01/57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254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FELICE           ROSALBA             * 30/09/65 C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255 COD.FISC.: DFLRLB65P70B860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5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FILIO            ROSA                * 19/08/67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256 COD.FISC.: DFLRSO67M59B362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FILIPPO          ANDREA              * 11/10/67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257 COD.FISC.: DFLNDR67R11E932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FILIPPO          FRANCESCO           * 06/09/53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258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FILIPPO          GENNARO             * 09/06/60 SA * CS                5,1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55 COD.FISC.: DFLGNR60H09I438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FILIPPO          GIUSEPPE            * 03/10/68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260 COD.FISC.: DFLGPP68R03B963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FORTIS NADI      LUCIA               * 01/06/63 E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261 COD.FISC.: DFRLCU63H41Z112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FRANCESCO        ANGELINA            * 25/04/56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262 COD.FISC.: DFRNLN56D65L083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FRANCESCO        ANNA MARIA          * 08/02/60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263 COD.FISC.: DFRNMR60B48L083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FRANCESCO        GIUSEPPE            * 22/04/44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264 COD.FISC.: DFRGPP44D22F839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FRANCESCO        ROSA                * 28/06/51 CE * CS                0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265 COD.FISC.: DFRRSO51H68G364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FRANCESCO        VINCENZO            * 06/02/58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266 COD.FISC.: DFRVCN58B06G849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FUSCO            GIUSEPPE            * 10/04/5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267 COD.FISC.: DFSGPP59D10L083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FUSCO            PARIDE              * 31/07/46 CE * CS                0,7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269 COD.FISC.: DFSPRD46L31L083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GAETANO          PIETRO              * 25/11/52 SA * CS                2,6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270 COD.FISC.: DGTPTR52S25H703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GLI ESPOSTI       LUCIANA             * 01/10/68 EE * CS                5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271 COD.FISC.: DGLLCN68R41Z133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L BENE            ANTONIO             * 01/08/68 E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272 COD.FISC.: DLBNTN68M01Z133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5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L BENE            ROSA                * 02/03/65 CE * CS                5,77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677 COD.FISC.: DLBRSO65C42B667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L CANTO           ANGELINA            * 02/08/45 CE * CS                1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273 COD.FISC.: DLCNLN45M42D799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LELLIS           MARIA ANTONIA       * 16/12/53 CE * CS                3,7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275 COD.FISC.: DLLMNT53T56H939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LELLIS           MARIA CANDIDA       * 25/10/61 CE * CS                2,1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274 COD.FISC.: DLLMCN61R65H939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LELLIS           PIETRO FILOMENO     * 13/08/64 EE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05 COD.FISC.: DLLPRF64M13Z114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LEMMA            EMILIA              * 21/03/51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277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 ELENA             CECILIA             * 20/08/4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278 COD.FISC.: DLNCCL43M60E158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LEONE            MARIA               * 03/07/4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279 COD.FISC.: DLNMRA43L43B494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LEONE            MICHELE             * 20/12/55 BN * CS                0,6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280 COD.FISC.: DLNMHL55T20L086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L GAUDIO          FRANCESCO           * 26/12/66 NA * CS                3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298 COD.FISC.: DLGFNC66T26L245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L GIUDICE         ANTONIO             * 01/01/48 CE * CS                2,7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282 COD.FISC.: DLGNTN48A01E791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L GIUDICE         MASSIMO             * 26/03/63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283 COD.FISC.: DLGMSM63C26F839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L GRECO           ANTONIO             * 13/10/65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284 COD.FISC.: DLGNTN65R13E039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LISE              BONAVENTURA         * 25/08/67 C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285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LLA CORTE         FRANCESCO           * 02/01/59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286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LLA CORTE         MARGHERITA          * 01/01/65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287 COD.FISC.: DLLMGH65A41H978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5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LLA CORTE         TIZIANA             * 16/10/74 SS * AA               14,1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092 COD.FISC.: DLLTZN74R56I452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LLA FORTUNA       ANNA LUCIA          * 07/12/62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288 COD.FISC.: DLLNLC62T47E932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LLA PERUTA        PASQUALE            * 20/03/65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289 COD.FISC.: DLLPQL65C20E791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LL'AQUILA         GIOVANNI            * 24/06/59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290 COD.FISC.: DLLGNN59H24B963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LL'AQUILA         LORENZO             * 28/06/56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291 COD.FISC.: DLLLNZ56H28B963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LLA ROSSA         ROSA                * 12/10/60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295 COD.FISC.: DLLRSO60R52I306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LLA VALLE         AGOSTINO            * 18/09/57 NA * CS                0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296 COD.FISC.: DLLGTN57P18F839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LLA VALLE         GIOVANNA            * 19/06/62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297 COD.FISC.: DLLGNN62H59B963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LLA VALLE         PASQUALE            * 24/03/64 CE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507 COD.FISC.: DLLPQL64C24B963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LLA VEDOVA        CARMELA             * 28/01/69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298 COD.FISC.: DLLCML69A68B445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LLA VEDOVA        NICANDRO            * 15/12/66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299 COD.FISC.: DLLNND66T15B445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LLA VENTURA       MATILDE             * 29/11/56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300 COD.FISC.: DLLMLD56S69E329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LL AVERSANA       LUIGI               * 29/05/44 CE * CS                2,7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303 COD.FISC.: DLLLGU44E29A483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LL'AVERSANA       ROSARIA             * 07/10/62 CE * AA               14,93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091 COD.FISC.: DLLRSR62R47I306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LL AVERSANO       ANTONIO             * 08/03/45 NA * CS                2,7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304 COD.FISC.: DLLNTN45C08D790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LLA VOLPE         FILIPPO             * 27/05/64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305 COD.FISC.: DLLFPP64E27F839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5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LLA VOLPE         PIETRO ANTONIO      * 16/05/62 AV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306 COD.FISC.: DLLPRN62E16A509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LLA VOLPE         TERESA              * 12/07/62 CE * AA               11,33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093 COD.FISC.: DLLTRS62L52A512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LLE CAVE          ANGELO              * 25/03/5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307 COD.FISC.: DLLNGL52C25H834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LLE CURTI         ANTIMO              * 19/11/40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308 COD.FISC.: DLLNTM40S19E932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LLE CURTI         FILOMENA            * 14/01/65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309 COD.FISC.: DLLFMN65A54E932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LLE DONNE         VINCENZO            * 06/07/46 CE * CS                0,7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310 COD.FISC.: DLLVCN46L06B781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LLE DONNE         VITTORIO            * 26/01/41 CE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72 COD.FISC.: DLLVTR41A26B781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LLE FEMINE        CARLO               * 03/07/60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312 COD.FISC.: DLLCRL60L03I234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LLI CARPINI       DOMENICO            * 15/01/5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314 COD.FISC.: DLLDNC53A15D884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LLI CARPINI       ROSA                * 20/10/5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315 COD.FISC.: DLLRSO54R60D884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LLI PAOLI         ANGELA              * 21/10/72 CE * AA               17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096 COD.FISC.: DLLNGL72R61E932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LLI PAOLI         GIOVANNI            * 20/10/58 CE * CS                3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926 COD.FISC.: DLLGNN58R20H834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LLO IACONO        ANTONIO             * 30/03/42 CE * CS                0,7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318 COD.FISC.: DLLNTN42C30B916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LLO IACONO        CARLO               * 14/11/63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968 COD.FISC.: DLLCRL63S14G283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LL'OMO            ANTIMO              * 24/10/61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319 COD.FISC.: DLLNTM61R24F839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LLO STRITTO       FRANCESCO           * 14/09/60 CE * CS                0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320 COD.FISC.: DLLFNC60P14B963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5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L MASTRO          LUCIA               * 22/09/66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200 COD.FISC.: DLMLCU66P62B963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L MONACO          DOMENICO            * 21/02/6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321 COD.FISC.: DLMDNC63B21G596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L MONACO          MARIA               * 30/11/58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322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L MONACO          MICHELINA           * 11/08/50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323 COD.FISC.: DLMMHL50M51H436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L MUTO            LIANA ESTERINA      * 09/08/42 CE * CS                2,1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324 COD.FISC.: DLMLST42M49G596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LONGIS           CARMINE             * 19/04/58 AV * CS                0,5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325 COD.FISC.: DLNCMN58D19H382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L PIANO           CAMILLA             * 11/03/48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326 COD.FISC.: DLPCLL48C51B872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L PIANO           ROSALIA             * 25/08/61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327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L PRETE           ANGELA              * 24/03/64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328 COD.FISC.: DLPNGL64C64F839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L PRETE           CONCETTA            * 14/04/58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329 COD.FISC.: DLPCCT58D54D789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L PRETE           GINO                * 24/11/52 CE * CS                3,4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330 COD.FISC.: DLPGNI52S24F352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L PRETE           MASSIMO             * 22/04/61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333 COD.FISC.: DLPMSM61D22G130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L PRETE           ROSAMARIA           * 09/04/65 EE * CS                1,8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334 COD.FISC.: DLPRMR65D49Z133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L SESTO           GIUSEPPINA          * 11/10/64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335 COD.FISC.: DLSGPP64R51G630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LUCA             ANNA                * 30/07/6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336 COD.FISC.: DLCNNA64L70B715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LUCA             ANNA MARIA          * 18/06/48 CE * CS                3,2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337 COD.FISC.: DLCNMR48H58I676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5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LUCA             CLEMENTE            * 01/01/51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338 COD.FISC.: DLCCMN51A01C558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LUCA             CLEMENTE            * 27/07/62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339 COD.FISC.: DLCCMN62L27H834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LUCA             FRANCESCO           * 17/09/68 NA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341 COD.FISC.: DLCFNC68P17G309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LUCA             GIUSEPPE            * 18/05/39 CE * CS                3,3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342 COD.FISC.: DLCGPP39E18G333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LUCA             LUISA               * 03/05/59 CE * AA               13,33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099 COD.FISC.: DLCLSU59E43A512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LUCIA            ADELE               * 24/04/63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343 COD.FISC.: DLCDLA63D64H834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LUCIA            ANNA MARIA          * 01/01/5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344 COD.FISC.: DLCNMR53A41A403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LUCIA            CARMELA             * 13/01/50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345 COD.FISC.: DLCCML50A53I234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LUCIA            CATERINA            * 04/02/59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203 COD.FISC.: DLCCRN59B44E791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LUCIA            DOMENICANTONIO      * 10/04/61 CE * CS                5,4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36 COD.FISC.: DLCDNC61D10H834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LUCIA            MICHELE             * 01/07/55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348 COD.FISC.: DLCMHL55L01I233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LUCIA            MICHELE             * 27/03/65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349 COD.FISC.: DLCMHL65C27F924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LUCIA            NICOLA              * 15/10/58 AV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350 COD.FISC.: DLCNCL58R15C557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LUCIA            PASQUALINA          * 11/10/6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204 COD.FISC.: DLCPQL62R51E791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LUCIA            PIO                 * 01/07/63 C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351 COD.FISC.: DLCPIO63L01I233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LUCIA            RAFFAELA            * 05/05/39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352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5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LUCIA            RAFFAELE            * 17/01/63 CE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353 COD.FISC.: DLCRFL63A17E791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LUCIA            ROSA                * 31/01/6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354 COD.FISC.: DLCRSO62A71E791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LUCIA            ROSARIA             * 14/04/63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355 COD.FISC.: DLCRSR63D54A512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LUCIA            SALVATORE           * 04/04/59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356 COD.FISC.: DLCSVT59D04C558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LUCIA            VINCENZO            * 08/07/55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357 COD.FISC.: DLCVCN55L08F924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LUISE            LYDIA               * 26/03/61 E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358 COD.FISC.: DLSLYD61C66Z404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LUISE            SILVESTRO           * 13/04/63 E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359 COD.FISC.: DLSSVS63D13Z404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L VECCHIO         ANTONIETTA          * 01/02/41 NA * CS                2,8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360 COD.FISC.: DLVNNT41B41H860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L VECCHIO         TERESA              * 02/10/40 CE * CS                4,8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57 COD.FISC.: DLVTRS40R42H798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MAIO             MARIANNA            * 10/02/66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362 COD.FISC.: DMEMNN66B50L083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MAIO             SALVATORE           * 08/02/64 BN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98 COD.FISC.: DMESVT64B08M093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MARCO            ANTONIETTA          * 31/01/64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206 COD.FISC.: DMRNNT64A71G541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MARCO            BONAVENTURA         * 13/10/6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364 COD.FISC.: DMRBVN64R13B860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MARTINO          CARMELINA           * 20/08/58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367 COD.FISC.: DMRCML58M60G903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MARTINO          SILVANA             * 28/06/62 C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368 COD.FISC.: DMRSVN62H68F352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MATTEO           MARIA               * 06/12/58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369 COD.FISC.: DMTMRA58T46B362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5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MIO              RENZA ANTONIETTA    * 14/01/52 BL * AA               1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100 COD.FISC.: DMERZN52A54A757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MIZIO            MARGHERITA          * 28/09/62 BN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371 COD.FISC.: DMZMGH62P68F636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MONACO           ALFREDO             * 06/02/51 CE * CS                0,2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372 COD.FISC.: DMNLRD51B06B781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NICOLA           ANNA                * 27/12/50 CE * CS                1,8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373 COD.FISC.: DNCNNA50T67I234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NICOLA           RAFFAELE            * 23/09/59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374 COD.FISC.: DNCRFL59P23F839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NINNO            MARIA               * 31/08/61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375 COD.FISC.: DNNMRA61M71G620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NUNZIO           LUIGI               * 28/10/62 BN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376 COD.FISC.: DNNLGU62R28D784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PARI             DOMENICO            * 26/03/58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377 COD.FISC.: DPRDNC58C26L083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PASQUALE         ANIELLO             * 10/12/52 NA * CS                2,7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378 COD.FISC.: DPSNLL52T10F924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RGANO             LUISA               * 23/03/67 CE * IF               20,7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380 COD.FISC.: DRGLSU67C63E932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ROBBIO           PASQUALE            * 18/04/5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380 COD.FISC.: DRBPQL54D18L083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ROSA             ANNA                * 12/06/62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381 COD.FISC.: DRSNNA62H52B759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ROSA             CARMINE             * 03/02/59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383 COD.FISC.: DRSCMN59B03H834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ROSA             ESTER               * 26/04/72 CE * AA               13,83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101 COD.FISC.: DRSSTR72D66A200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ROSA             FRANCESCO           * 07/05/55 CE * CS                0,6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384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ROSA             LUIGI               * 18/09/6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386 COD.FISC.: DRSLGU62P18B715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5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ROSA             MARIA ANTONIETTA    * 22/02/63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387 COD.FISC.: DRSMNT63B62B990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ROSA             MICHELE             * 06/11/45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388 COD.FISC.: DRSMHL45S06B759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ROSA             RACHELE             * 21/06/54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389 COD.FISC.: DRSRHL54H61A455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ROSA             VALERIA CANDIDA     * 05/10/59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390 COD.FISC.: DRSVRC59R45G596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ROSA             VINCENZO            * 24/05/60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391 COD.FISC.: DRSVCN60E24H834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 ERRICO            ANTIMO              * 30/08/59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392 COD.FISC.: DRRNTM59M30A755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'ERRICO            ANTONIO             * 10/04/66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393 COD.FISC.: DRRNTN66D10I056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 ERRICO            EMILIO              * 01/12/57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394 COD.FISC.: DRRMLE57T01H398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'ERRICO            GIUSEPPINA          * 07/04/67 CE * CS                5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22 COD.FISC.: DRRGPP67D47G130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'ERRICO            MARIA GRAZIA        * 26/04/67 CE * CS                3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397 COD.FISC.: DRRMGR67D66E173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SIATO             FRANCESCO           * 18/10/42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399 COD.FISC.: DSTFNC42R18E791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SIATO             GIUSEPPE            * 25/05/53 CE * CS                0,7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400 COD.FISC.: DSTGPP53E25E791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SIDERIO           ROBERTO             * 04/01/57 CE * CS                2,7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401 COD.FISC.: DSDRRT57A04B963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SIENA            ANTONIO             * 01/09/6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402 COD.FISC.: DSNNTN62P01I234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SIERO            DOMENICO            * 28/01/58 CE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403 COD.FISC.: DSRDNC58A28B963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SIMONE           ANGELA MARIA LUC    * 11/01/58 C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404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6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SIMONE           ANTONIO             * 15/04/60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406 COD.FISC.: DSMNTN60D15B715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SIMONE           GIUSEPPINA          * 14/08/60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408 COD.FISC.: DSMGPP60M54H202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SIMONE           GUIDO               * 22/04/60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409 COD.FISC.: DSMGDU60D22E791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SORBO            FILOMENA            * 11/07/43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412 COD.FISC.: DSRFMN43L51B362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SORBO            GIUSEPPE            * 19/02/64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413 COD.FISC.: DSRGPP64B19B362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SPIRITO          MARIA               * 26/03/59 CE * CS                4,2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208 COD.FISC.: DSPMRA59C66L083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'ESPOSITO          FRANCESCO           * 25/03/51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414 COD.FISC.: DSPFNC51C25F839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STASIO           AMMA                * 01/02/55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415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TONT              FILOMENA            * 07/06/64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416 COD.FISC.: DTNFMN64H47I234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VICO             GIOVANNI            * 11/05/5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417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VINCENZO         FRANCESCO           * 07/10/56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418 COD.FISC.: DVNFNC56R07A512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E VINCENZO         PAOLO RAFFAELE      * 11/10/41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420 COD.FISC.: DVNPRF41R11G596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ANA               ALFONSO             * 16/02/59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422 COD.FISC.: DNILNS59B16H798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ANA               ANTONIO             * 13/06/59 CE * CS                2,7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424 COD.FISC.: DNINTN59H13H798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ANA               ANTONIO             * 09/10/59 CE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425 COD.FISC.: DNINTN59R09B872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ANA               ANTONIO             * 27/11/60 CE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426 COD.FISC.: DNINTN60S27B872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6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ANA               ARTURO              * 28/07/61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427 COD.FISC.: DNIRTR61L28H798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ANA               GIOVANNA            * 06/08/71 CE * AA               13,17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111 COD.FISC.: DNIGNN71M46H798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ANA               MARIA               * 28/12/52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210 COD.FISC.: DNIMRA52T68H798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ANA               STEFANO NINO        * 07/01/58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431 COD.FISC.: DNISFN58A07E570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BELLO            DANTE               * 21/11/54 CE * CS                2,9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432 COD.FISC.: DBLDNT54S21H798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BELLO            PAOLO GUIDO         * 24/05/48 CE * CS               20,9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044 COD.FISC.: DBLPGD48E24H798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BENEDETTO        ANNA                * 13/01/60 C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433 COD.FISC.: DBNNNA60A53D769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BENEDETTO        ANTONIO             * 17/08/42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434 COD.FISC.: DBNNTN42M17E932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BENEDETTO        ATTILIO             * 03/01/65 RC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435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BENEDETTO        GIUSTINA            * 04/07/65 CE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13 COD.FISC.: DBNGTN65L44B963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BENEDETTO        MARIA DOMENICA      * 09/12/60 CE * AA               11,67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113 COD.FISC.: DBNMDM60T49B581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BERNARDO         ALESSANDRO          * 21/04/61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436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BERNARDO         CARMINE             * 23/09/56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047 COD.FISC.: DBRCMN56P23G903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BERNARDO         DOLORES             * 15/09/66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437 COD.FISC.: DBRDRS66P55G596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BERNARDO         MICHELINA           * 21/07/64 CE * CS                5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699 COD.FISC.: DBRMHL64L61B667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BERNARDO         SALVATORE           * 03/04/58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440 COD.FISC.: DBRSVT58D03B371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6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BIAGIO           CONCETTA            * 24/01/56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441 COD.FISC.: DBGCCT56A64I234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BIASE            ANTONIO             * 15/04/47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443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CAPRIO           AMELIA              * 05/01/6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444 COD.FISC.: DCPMLA62A45E791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CAPRIO           ANTONIA             * 17/05/51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445 COD.FISC.: DCPNTN51E57A200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CAPRIO           ANTONIO             * 12/04/58 CE * CS                0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446 COD.FISC.: DCPNTN58D12E791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CAPRIO           CRISTOFARO          * 10/08/4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447 COD.FISC.: DCPCST44M10E791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CAPRIO           FILOMENA            * 09/07/66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448 COD.FISC.: DCPFMN66L49G596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CAPRIO           LIVIO               * 12/07/56 BN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449 COD.FISC.: DCPLVI56L12I197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CAPRIO           MARIA CARMELA RO    * 29/10/60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213 COD.FISC.: DCPMCR60R69C558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CAPRIO           VINCENZO            * 03/05/56 CE * CS                2,8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450 COD.FISC.: DCPVCN56E03A200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CARLUCCIO        MARIA CARMINA       * 14/08/63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452 COD.FISC.: DCRMCR63M54E932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CERBO            GIOVANNA RAFFAEL    * 24/10/59 CE * AA               1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115 COD.FISC.: DCRGNN59R64A579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CHIARA           DOMENICO            * 02/08/67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454 COD.FISC.: DCHDNC67M02F352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CHIARA           MARIA CARMINA       * 19/01/4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455 COD.FISC.: DCHMCR44A59G333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CICCO            ANTONIO             * 28/03/65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456 COD.FISC.: DCCNTN65C28B860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CICCO            FRANCESCA           * 20/03/43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457 COD.FISC.: DCCFNC43C60L379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6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COLA              ANTONIETTA          * 05/04/48 LT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458 COD.FISC.: DCLNNT48D45C104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COSTANZO         MARIA GRAZIA        * 03/04/50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460 COD.FISC.: DCSMGR50D43B925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CRESCE           CECILIA             * 28/05/68 CE * CS                3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461 COD.FISC.: DCRCCL68E68B781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CRESCE           GIOVANNI            * 20/10/61 CE * CS                4,2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462 COD.FISC.: DCRGNN61R20B781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CRESCE           SAVERIA             * 22/08/60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463 COD.FISC.: DCRSVR60M62B781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DIO              CARMELA             * 23/07/5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464 COD.FISC.: DDICML53L63I993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DIO              RAFFAELE            * 11/02/63 CE * CS                0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465 COD.FISC.: DDIRFL63B11I993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DOMENICO         ELISA               * 12/07/41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466 COD.FISC.: DDMLSE41L52D709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DOMENICO         FRANCESCO           * 29/07/66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467 COD.FISC.: DDMFNC66L29D709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DOMENICO         GIOVANNI            * 17/11/57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468 COD.FISC.: DDMGNN57S17M092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DOMENICO         MADDALENA           * 09/06/63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215 COD.FISC.: DDMMDL63H49C561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DOMENICO         MARIA               * 03/12/37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469 COD.FISC.: DDMMRA37T43D709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DOMENICO         MICHELINA           * 07/02/54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470 COD.FISC.: DDMMHL54B47H423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DONATO           SALVATORE           * 18/03/54 CE * CS                2,6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471 COD.FISC.: DDNSVT54C18H798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FOGGIA           CONSIGLIA           * 01/02/46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472 COD.FISC.: DFGCSG46B41A483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FRAIA            MARIA FLORINDA      * 11/11/48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217 COD.FISC.: DFRMFL48S51L844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6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FRAIA            RAFFAELE            * 17/09/61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474 COD.FISC.: DFRRFL61P17L844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FRANCESCO        FORTUNATO           * 20/11/57 CE * CS                2,8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476 COD.FISC.: DFRFTN57S20B963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FRANCESCO        MARIA               * 22/09/44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477 COD.FISC.: DFRMRA44P62H101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FUCCIA           CAMILLA             * 26/05/58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479 COD.FISC.: DFCCLL58E66E932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FUCCIA           FILOMENA            * 21/09/60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480 COD.FISC.: DFCFMN60P61E932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FUCCIA           FRANCESCO           * 03/10/42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481 COD.FISC.: DFCFNC42R03E932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FUCCIA           ROSA                * 10/08/4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482 COD.FISC.: DFCRSO44M50E932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FUCCIA           SALVATORE           * 08/08/56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483 COD.FISC.: DFCSVT56M08E932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GAETANO          FIORELLO            * 20/03/47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484 COD.FISC.: DGTFLL47C20A755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GENNARO          ANGELINO            * 18/10/58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485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GENNARO          LUCIA               * 01/08/51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486 COD.FISC.: DGNLCU51M41D799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GENNARO          ROSA                * 19/10/39 B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488 COD.FISC.: DGNRSO39R59E155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GENNARO          SALVATORE           * 28/05/55 NA * CS                2,6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489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GIACOMO          ANGELINA            * 21/01/41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490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GIACOMO          MARIA GRAZIA        * 04/02/69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491 COD.FISC.: DGCMGR69B44B963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GIACOMO RUSSO    DOMENICO            * 30/07/59 CE * AA               15,9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917 COD.FISC.: DGCDNC59L30B860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6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GIAMBATTISTA     GIOVANNI            * 11/11/58 BN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492 COD.FISC.: DGMGNN58S11G311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GIORGIO          GIOVANNI            * 13/07/48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493 COD.FISC.: DGRGNN48L13G130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GIORGIO          LORENZO             * 07/12/56 NA * CS                0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494 COD.FISC.: DGRLNZ56T07I293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GIORGIO          VINCENZO            * 12/12/46 CE * CS                2,0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496 COD.FISC.: DGRVCN46T12A512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GIOVANNI         MARIA ANTONIETTA    * 28/05/65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497 COD.FISC.: DGVMNT65E68E932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GIOVANNI         PASQUALE            * 01/09/65 CE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17 COD.FISC.: DGVPQL65P01B860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GIROLAMO         ENZO                * 28/03/57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499 COD.FISC.: DGRNZE57C28B781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GIROLAMO         FILOMENA            * 05/02/60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500 COD.FISC.: DGRFMN60B45A512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GIROLAMO         PATRIZIA            * 24/08/62 CE * CS                5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692 COD.FISC.: DGRPRZ62M64B715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GIROLAMO         SILVIA              * 03/10/46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502 COD.FISC.: DGRSLV46R43B445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GLIO              ARCANGELA           * 05/08/56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503 COD.FISC.: DGLRNG56M45H834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GLIO              LUCIO               * 13/01/61 BN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504 COD.FISC.: DGLLCU61A13A431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GLIO              NICOLA              * 05/01/50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505 COD.FISC.: DGLNCL50A05I233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GRAZIA           ALFONSA             * 02/07/42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506 COD.FISC.: DGRLNS42L42A512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GRAZIA           ANNA                * 30/03/68 CE * CS                5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30 COD.FISC.: DGRNNA68C70H210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GRAZIA           CARMELA             * 01/03/51 C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507 COD.FISC.: DGRCML51C41B779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6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IANNE            ANTONIO             * 23/02/48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508 COD.FISC.: DNNNTN48B23H423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IORIO            GIUSEPPE            * 18/06/57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509 COD.FISC.: DRIGPP57H18I676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IORIO            RITA                * 08/05/69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510 COD.FISC.: DRIRTI69E48I676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LAURO            ANTONIO             * 27/03/62 CO * CS                0,0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511 COD.FISC.: DLRNTN62C27C933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LAURO            DOMENICO            * 07/09/6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513 COD.FISC.: DLRDNC64P07H798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LAURO            MARIO               * 08/09/2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515 COD.FISC.: DLRMRA29P08G620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LELLO            ALBERICO            * 20/01/40 C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517 COD.FISC.: DLLLRC40A20A243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LELLO            ANTIMO              * 13/10/47 CE * CS                0,6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518 COD.FISC.: DLLNTM47R13A243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LEMMA            MARIALFONSA         * 30/05/6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519 COD.FISC.: DLMMLF62E70I993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LEONE            GENNARO             * 10/03/56 CE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520 COD.FISC.: DLNGNR56C10F352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LEONE            MICHELE             * 31/08/68 E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521 COD.FISC.: DLNMHL68M31Z133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LEVA             UMBERTO             * 02/04/57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522 COD.FISC.: DLVMRT57D02F839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LILLO            ANGELINA            * 30/07/57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523 COD.FISC.: DLLNLN57L70B715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LILLO            COLOMBA             * 07/02/58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524 COD.FISC.: DLLCMB58B47A755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LILLO            GIUSEPPE            * 04/10/55 CE * CS                2,7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525 COD.FISC.: DLLGPP55R04B362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LILLO            ROSARIO             * 18/09/62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526 COD.FISC.: DLLRSR62P18E791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6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LORENZO          ANDREA              * 06/08/49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527 COD.FISC.: DLRNDR49M06C211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LORENZO          GIUSEPPE            * 02/01/47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529 COD.FISC.: DLRGPP47A02D361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LORENZO          LUCIANO LUIGI       * 14/12/56 BN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530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LORENZO          RAFFAELA            * 20/10/60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531 COD.FISC.: DLRRFL60R60A200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LORENZO          SILVANA             * 23/01/4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532 COD.FISC.: DLRSVN49A63D886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LUISE            ANDREANA            * 23/12/51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533 COD.FISC.: DLSNRN51T63A512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MAIO             ANNA                * 28/11/45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534 COD.FISC.: DMINNA45S68E932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MAIO             DOMENICO            * 26/08/6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535 COD.FISC.: DMIDNC63M26E932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MAIO             ELISA               * 16/05/62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536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MAIO             GIUSEPPE            * 30/09/54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538 COD.FISC.: DMIGPP54P30L379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MAIO             PAOLO               * 01/11/6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539 COD.FISC.: DMIPLA64S01E932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MAIO             PASQUALE            * 09/08/46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540 COD.FISC.: DMIPQL46M09E932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MAIO             TERESA              * 16/05/54 CE * CS                2,3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541 COD.FISC.: DMITRS54E56B963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MARCO            PAOLA               * 30/05/63 CE * CS                3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504 COD.FISC.: DMRPLA63E70I676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MARCO            TEODORO             * 07/02/3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542 COD.FISC.: DMRTDR39B07I676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MARINO           SALVATORE           * 07/01/57 NA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543 COD.FISC.: DMRSVT57A07F83V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6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MARTINO          ANTONIETTA          * 31/05/5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221 COD.FISC.: DMRNNT53E71A512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MARTINO          ANTONIETTA          * 28/08/55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544 COD.FISC.: DMRNNT55M68A512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MARTINO          GAETANO             * 15/07/61 CE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545 COD.FISC.: DMRGTN61L15A512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MARTINO          GIUSEPPINA ROSA     * 20/06/6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546 COD.FISC.: DMRGPP62H60H210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MARZO            ADRIANA             * 20/01/61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547 COD.FISC.: DMRDRN61A60I233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MARZO            ALMA                * 12/09/60 CE * AA               13,67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119 COD.FISC.: DMRLMA60P52I233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MARZO            LUIGI               * 30/07/39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548 COD.FISC.: DMRLGU39L30A404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MARZO            NICOLA              * 14/10/62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549 COD.FISC.: DMRNCL62R14E791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MASO             ANNA                * 31/08/50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550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MATTEO           ANTONIO             * 15/07/47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551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MATTEO           FERDINANDO          * 24/12/4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552 COD.FISC.: DMTFDN44T24B863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MATTEO           FILOMENA            * 07/10/65 CE * AA               11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123 COD.FISC.: DMTFMN65R47B916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MEO              ANGELO ANTONIO      * 18/03/64 CE * CS                3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555 COD.FISC.: DMINLN64C18H165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MEO              ANTONIETTA MARIA    * 22/01/50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556 COD.FISC.: DMINNT50A62A243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MEO              GIUSEPPE            * 20/03/66 CE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557 COD.FISC.: DMIGPP66C20H165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MEO               ISIDORO             * 06/10/39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558 COD.FISC.: DMISDR39R06A243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6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MEO              MARIO               * 08/01/66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559 COD.FISC.: DMIMRA66A08H165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MEO              PASQUALE            * 19/05/58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560 COD.FISC.: DMIPQL58E19I676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MEO              RENATO              * 08/08/59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561 COD.FISC.: DMIRNT59M08I676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MEO              SANDRA              * 26/04/68 EE * CS                5,1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46 COD.FISC.: DMISDR68D66Z114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MICCO            ROSA                * 17/06/62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562 COD.FISC.: DMCRSO62H57B759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MIELE            ANTONIO ENZO        * 18/02/61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563 COD.FISC.: DMLNNN61B18H423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MONACO           CONCETTA            * 10/01/61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564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MONACO           OLIMPIA             * 27/08/65 CE * AA               13,33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124 COD.FISC.: DMNLMP65M67I234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MONACO           PASQUALE            * 13/03/48 CE * CS                0,7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565 COD.FISC.: DMNPQL48C13E784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MONACO           TERESA              * 05/05/66 CE * AA               26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557 COD.FISC.: DMNTRS66E45G541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MUCCIO           LUIGI               * 10/01/66 CE * CR               13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962 COD.FISC.: DMCLGU66A10A200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MUCCIO           VINCENZO            * 02/08/61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566 COD.FISC.: DMCVCN61M02G596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MUNDO            BIAGIO              * 20/10/55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567 COD.FISC.: DMNBGI55R20H202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NALLO            RITA                * 13/02/61 CE * AA               1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125 COD.FISC.: DNLRTI61B53C939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NAPOLI           ALFONSINA           * 08/04/59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568 COD.FISC.: DNPLNS59D48F839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NARDO            FRANCESCO           * 01/03/39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570 COD.FISC.: DNRFNC39C01E054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7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NARDO            GIOVANNA            * 27/03/69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571 COD.FISC.: DNRGNN69C67E791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NARDO            MARTINO             * 13/07/56 VT * CS                2,2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572 COD.FISC.: DNRMTN56L13C269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NUNNO            BIAGINA             * 01/07/61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049 COD.FISC.: DNNBGN61L41E932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NUZZO            ALFONSO             * 22/10/62 E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573 COD.FISC.: DNZLNS62R22Z133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NUZZO            ANELLA              * 06/05/66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223 COD.FISC.: DNZNLL66E46C558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NUZZO            ANTONIO             * 05/08/56 CE * CS                0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574 COD.FISC.: DNZNTN56M05E791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NUZZO            GENNARO             * 29/01/6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575 COD.FISC.: DNZGNR64A29C558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NUZZO            GIOVANNI            * 21/01/38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576 COD.FISC.: DNZGNN38A21A755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NUZZO            LUIGI               * 04/11/59 CE * CS                0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577 COD.FISC.: DNZLGU59S04C558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NUZZO            VINCENZA            * 08/11/61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578 COD.FISC.: DNZVCN61S48C558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'IORIO             ALBERTO             * 18/02/48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580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 IORIO             RITA                * 04/06/54 CE * CS                5,8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675 COD.FISC.: DRIRTI54H44D886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PALMA            ANIELLO             * 05/01/41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581 COD.FISC.: DPLNLL41A05L379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PALMA            GIUSEPPINA          * 25/02/57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583 COD.FISC.: DPLGPP57B65G130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PALMA            PEPPINO             * 06/03/57 NA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584 COD.FISC.: DPLPPN57C06I820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PAOLA            FERNARDO            * 28/02/55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585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7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PAOLA            NINO ENZO           * 04/09/46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586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PEPPO            GIOVANNI            * 15/07/42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589 COD.FISC.: DPPGNN42L15E173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PETRILLO         SILVIO              * 22/03/59 CE * CS                4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91 COD.FISC.: DPTSLV59C22I993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PIETRANTONIO     DOMENICO            * 09/08/6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593 COD.FISC.: DPTDNC64M09D884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PIETRO           FRANCESCO           * 07/02/5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594 COD.FISC.: DPTFNC54B07I676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PIETRO           ROSARIA             * 18/04/64 NA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595 COD.FISC.: DPTRSR64D58F839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PIPPO            ANNA                * 31/05/61 E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224 COD.FISC.: DPPNNA61E71Z133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RADDO            TERESA              * 08/05/50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596 COD.FISC.: DRDTRS50E48I113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RESTA            ANTONIO             * 20/02/64 CE * CS                0,1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597 COD.FISC.: DRSNTN64B20I676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RESTA            IDA                 * 02/02/58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598 COD.FISC.: DRSDIA58B42I676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RIENZO           RAFFAELE            * 23/11/57 CE * CS                1,8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600 COD.FISC.: DRNRFL57S23F352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ROBBIO           PASQUALE            * 06/09/63 CE * CS                2,7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602 COD.FISC.: DRBPQL63P06G620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ROCCO            ISIDORO             * 18/08/58 LT * CS                0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603 COD.FISC.: DRCSDR58M18D708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RONZA            ANTONELLA           * 07/06/72 CE * AA               1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127 COD.FISC.: DRNNNL72H47A512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RONZA            ANTONIO             * 05/01/58 CE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604 COD.FISC.: DRNNTN58A05E754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RONZA            GIUSEPPE            * 11/07/6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605 COD.FISC.: DRNGPP62L11I306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7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ROSA             ANTONIO             * 01/05/38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606 COD.FISC.: DRSNTN38E01H798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ROSA             ROSA                * 08/03/59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607 COD.FISC.: DRSRSO59C48E791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RUBBA            ANGELINA ANTONIE    * 13/06/59 CE * CS                2,3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225 COD.FISC.: DRBNLN59H53M092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RUBBA            CARMELA             * 10/10/6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608 COD.FISC.: DRBCML63R50M092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RUBBO            SALVATORE           * 18/02/45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609 COD.FISC.: DRBSVT45B18A755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SALVATORE        GIUSEPPA            * 29/03/53 CE * CS               16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610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SALVO            GIUSEPPE            * 22/02/41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611 COD.FISC.: DSLGPP41B22F203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SANTILLO         MARIO               * 18/12/2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615 COD.FISC.: DSNMRA29T18A483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SANTO            MARIA LETIZIA       * 04/08/56 CE * AA               15,2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128 COD.FISC.: DSNMLT56M44I676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SANTO            RAFFAELE            * 21/03/59 NA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617 COD.FISC.: DSNRFL59C21G568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SEBASTIANO       ANDREA              * 15/10/59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618 COD.FISC.: DSBNDR59R15I293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SIENA            ANGELINA            * 09/04/58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619 COD.FISC.: DSNNLN58D49D228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SIMONE           ANTONIO             * 05/04/38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620 COD.FISC.: DSMNTN38D05I300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SIVO             CARLO               * 23/12/51 CE * CS                0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621 COD.FISC.: DSVCRL51T23E932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SIVO             CONCETTA            * 11/12/46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622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SIVO             DOMENICO            * 08/08/61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623 COD.FISC.: DSVDNC61M08I234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7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SIVO             FILOMENA            * 02/01/6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624 COD.FISC.: DSVFMN64A42E932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SIVO             RAFFAELE            * 09/09/38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625 COD.FISC.: DSVRFL38P09E932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SORBO            GIOVANNI            * 29/07/64 EE * AA               13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130 COD.FISC.: DSRGNN64L29Z133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STASIO           MADDALENA           * 03/12/2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626 COD.FISC.: DSTMDL29T43E158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STASIO           MARIA               * 10/10/6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627 COD.FISC.: DSTMRA63R50I234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STASIO           MARIA ROSARIA       * 22/12/60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628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STASIO           VINCENZO            * 26/10/56 CE * CS                5,9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672 COD.FISC.: DSTVCN56R26I676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STAVOLO          GIUSEPPE            * 16/11/40 CE * CS                6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666 COD.FISC.: DSTGPP40S16E554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STEFANO          LUISA               * 13/09/57 IS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632 COD.FISC.: DSTLSU57P53L725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STEFANO           MARIASANTA          * 12/10/59 CE * CS                4,4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226 COD.FISC.: DSTMSN59R52I056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TELLA            PAOLO               * 20/02/38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633 COD.FISC.: DTLPLA38B20D799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TELLA            UMBERTO             * 17/01/65 CE * AA               19,6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644 COD.FISC.: DTLMRT65A17A512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TOMMASO          LUCIA               * 03/01/70 CE * IF                7,8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377 COD.FISC.: DTMLCU70A43D361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TORA             ANTONIO             * 08/06/64 CE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03 COD.FISC.: DTRNTN64H08I676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TORA             ERMINIA             * 10/04/59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450 COD.FISC.: DTRRMN59D50I676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VICO              DOMENICO            * 23/06/4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635 COD.FISC.: DVCDNC44H23E791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7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VINO              RAFFAELLA MARIA     * 27/07/63 FG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637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I VIRGILIO         MARISA              * 08/07/5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638 COD.FISC.: DVRMRS59L48E039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ONCIGLIO           FRANCESCO           * 18/09/5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641 COD.FISC.: DNCFNC59P18B779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'ONIA              FRANCESCO           * 08/08/60 FR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642 COD.FISC.: DNOFNC60M08A363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'ONOFRIO           ANTONIETTA          * 28/04/64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643 COD.FISC.: DNFNNT64D68E011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'ONOFRIO           LINA                * 28/03/66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644 COD.FISC.: DNFLNI66C68B715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'ONOFRIO           SALVATORE           * 17/12/66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645 COD.FISC.: DNFSVT66T17H939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 ONOFRIO           VINCENZO            * 23/11/54 CE * CS                0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646 COD.FISC.: DNFVCN54S23G630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ONSIACOMO          VINCENZO            * 11/12/54 CE * CS                0,6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647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'ORSI              ANNAMARIA           * 31/03/67 CE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36 COD.FISC.: DRSNMR67C71I130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'ORSO              MICHELINA           * 04/03/44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649 COD.FISC.: DRSMHL44C44B715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'ORTA              RITA                * 29/01/55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650 COD.FISC.: DRTRTI55A69B860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RAGONE             CARMELA             * 02/01/67 BN * AA               13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133 COD.FISC.: DRGCML67A42E589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RAPPELLO           PAOLO               * 16/08/55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651 COD.FISC.: DRPPLA55M16H798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UONNOLO            ROSAMARIA           * 06/06/62 CE * CS                3,2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227 COD.FISC.: DNNRMR62H46B715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UPLICE             ANDREA              * 09/01/59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652 COD.FISC.: DPLNDR59A09B963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7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URACCI             ANTONIO             * 10/07/54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653 COD.FISC.: DRCNTN54L10E784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DURANTE             GIUSEPPE            * 11/09/46 CS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654 COD.FISC.: DRNGPP46P11A053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EDATTICO            MARIO               * 22/10/4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655 COD.FISC.: DTTMRA43R22E932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EDUARDO             RITA                * 21/05/51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656 COD.FISC.: DRDRTI51E61L540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ELISEO              MARIO VINCENZO      * 03/03/66 CE * CS                3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356 COD.FISC.: LSEMVN66C03E932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ERCOLANESE          GENNARO             * 17/10/40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657 COD.FISC.: RCLGNR40R17A483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ERPETICO            CARMELA             * 03/04/61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658 COD.FISC.: RPTCML61D43I306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ERRICO              MARIA ROSARIA       * 12/07/65 CE * CS                3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660 COD.FISC.: RRCMRS65L52E173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ERRICO              RAFFAELINA          * 13/06/67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661 COD.FISC.: RRCRFL67H53B860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ESPOSITO            ANNA MARIA          * 13/10/45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662 COD.FISC.: SPSNMR45R53B077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ESPOSITO            AURELIO             * 01/01/63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664 COD.FISC.: SPSRLA63A01G596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ESPOSITO            DONATELLA           * 04/05/75 NA * CS                3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486 COD.FISC.: SPSDTL75E44G813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ESPOSITO            ERMELINDA           * 30/11/79 NA * CS                6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955 COD.FISC.: SPSRLN79S70F924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ESPOSITO            FILOMENA            * 04/08/57 AV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665 COD.FISC.: SPSFMN57M44C557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ESPOSITO            GIUSEPPE            * 13/01/55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666 COD.FISC.: SPSGPP55A13F839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ESPOSITO            GIUSEPPE            * 24/09/60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667 COD.FISC.: SPSGPP60P24H165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7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ESPOSITO            GIUSEPPE            * 21/01/62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668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ESPOSITO            IMMACOLATA          * 22/12/64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669 COD.FISC.: SPSMCL64T62F839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ESPOSITO            ITALIA              * 18/05/53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670 COD.FISC.: SPSTLI53E58A243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ESPOSITO            LUIGI               * 28/01/60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671 COD.FISC.: SPSLGU60A28A064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ESPOSITO            MARIA BIANCA ELE    * 29/10/43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672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ESPOSITO            NICOLA              * 19/02/50 C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673 COD.FISC.: SPSNCL50B19A512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ESPOSITO            RAFFAELA            * 28/03/58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674 COD.FISC.: SPSRFL58C68F924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ESPOSITO            ROSA                * 04/07/61 NA * AA               13,83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135 COD.FISC.: SPSRSO61L44F924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ESPOSITO FARAONE    PASQUALE            * 18/06/61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676 COD.FISC.: SPSPQL61H18F839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ESPOSITO MARROCCELL ELPIDIO             * 10/03/49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678 COD.FISC.: SPSLPD49C10I306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ESPOSITO MARROCCELL ORESTA              * 09/12/65 CE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20 COD.FISC.: SPSRST65T49B963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ESPOSITO MOCERINO   SALVATORE           * 14/06/61 NA * CS                0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680 COD.FISC.: SPSSVT61H14E955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ESPOSITO ZIELLO     RAFFAELA            * 06/12/4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681 COD.FISC.: SPSRFL43T46A483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EUFONIA             GIOVANNA            * 28/12/64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229 COD.FISC.: FNEGNN64T68E932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EVANGELISTA         ANNA MARIA          * 16/01/62 FR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682 COD.FISC.: VNGNMR62A56G662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ABIANO             MARIA VIRGINIA R    * 22/05/62 AV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683 COD.FISC.: FBNMVR62E62A284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7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ABOZZI             ANGELA              * 16/09/63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684 COD.FISC.: FBZNGL63P56E932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ABOZZI             ANNA                * 19/12/57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050 COD.FISC.: FBZNNA57T59A512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ABOZZI             BENIAMINO           * 26/03/57 CE * CS                3,1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685 COD.FISC.: FBZBMN57C26L379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ABOZZI             CIRO                * 30/06/57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686 COD.FISC.: FBZCRI57H30E754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ABOZZI             CLOTILDE            * 02/02/68 CE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42 COD.FISC.: FBZCTL68B42L379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ABOZZI             FRANCO              * 29/07/67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687 COD.FISC.: FBZFNC67L29I234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ABOZZI             GIUSEPPINA          * 01/05/57 NA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231 COD.FISC.: FBZGPP57E41F839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ABOZZI             MARIA               * 04/02/55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688 COD.FISC.: FBZMRA55B44A512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ABOZZI             TERESA              * 30/10/57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051 COD.FISC.: FBZTRS57R70L379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ABOZZO             ANTONIO             * 28/12/59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690 COD.FISC.: FBZNTN59T28A512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ABOZZO             GIOVANNI            * 10/09/70 CE * AT AR02          12,25 * AT AR08          12,25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139 COD.FISC.: FBZGNN70P10A512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ABRIZIO            LUCIA               * 17/07/62 AV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691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AELLA              COSMA               * 20/05/4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692 COD.FISC.: FLLCSM43E20L083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AENZA              MARIA GIOVANNA      * 27/10/3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693 COD.FISC.: FNZMGV39R67E932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ALACE              GAETANO             * 10/09/45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694 COD.FISC.: FLCGTN45P10A483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ALATO              MARIA LORETA        * 09/03/60 BN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695 COD.FISC.: FLTMLR60C49A783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7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ALCO               LOLA                * 22/09/56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232 COD.FISC.: FLCLLO56P62G333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ALCO               LUIGI               * 07/10/60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696 COD.FISC.: FLCLGU60R07B371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ALCONE             ALBERTO             * 21/10/37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697 COD.FISC.: FLCLRT37R21L540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ALCONE             ANNA                * 23/08/63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698 COD.FISC.: FLCNNA63M63I234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ALCONE             ANNA MARIA          * 01/08/56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233 COD.FISC.: FLCNMR56M41L540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ALCONE             CIRO                * 05/01/55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699 COD.FISC.: FLCCRI55A05A512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ALCONE             NICOLA FRANCESCO    * 09/05/48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700 COD.FISC.: FLCNLF48E09F839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ALOTICO            AMEDEO              * 13/02/55 NA * CS                4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88 COD.FISC.: FLTMDA55B13F839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ALSO               GIOVANNI            * 19/08/6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702 COD.FISC.: FLSGNN64M19B781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ALZARANO           GIUSEPPE            * 11/05/40 BN * CS                0,8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703 COD.FISC.: FLZGPP40E11A110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AMOSO              TOMMASO             * 03/12/48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704 COD.FISC.: FMSTMS48T03E932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ANFILLA            GENNARO             * 10/09/56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705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APARELLI           CATERINA            * 25/08/61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706 COD.FISC.: FPRCRN61M65E932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APPIANO            LUIGI               * 06/11/63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707 COD.FISC.: FPPLGU63S06A200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ARINA              ANTONIO             * 23/08/59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708 COD.FISC.: FRNNTN59M23G541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ARINA              ANTONIO             * 16/07/6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709 COD.FISC.: FRNNTN64L16E791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7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ARINA              BARTOLOMEO          * 28/03/50 C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710 COD.FISC.: FRNBTL50C28B963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ARINA              FRANCESCO           * 24/07/59 CE * AA               29,0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405 COD.FISC.: FRNFNC59L24B963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ARINA              GIOVANNI            * 23/03/60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712 COD.FISC.: FRNGNN60C23B963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ARINA              GIOVANNI            * 20/05/68 CE * CS                3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713 COD.FISC.: FRNGNN68E20H210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ARINA              MARIAROSARIA        * 08/03/66 NA * AA               13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137 COD.FISC.: FRNMRS66C48F839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ARINA              MONICA              * 16/02/66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234 COD.FISC.: FRNMNC66B56B963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ARINA              RAFFAELE            * 17/05/3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714 COD.FISC.: FRNRFL39E17E932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ARINA              STEFANO             * 14/01/63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715 COD.FISC.: FRNSFN63A14B963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ARINA              VITTORIO            * 01/04/63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716 COD.FISC.: FRNVTR63D01I234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ARRO               ORSOLA              * 28/10/6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717 COD.FISC.: FRRRSL63R68E932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ARRO               TOMMASO             * 05/03/65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718 COD.FISC.: FRRTMS65C05E932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ASANO              GIUSEPPINA          * 19/03/6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720 COD.FISC.: FSNGPP62C59G130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ASTAMPA            GUGLIELMO           * 28/08/63 CE * CS                2,1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721 COD.FISC.: FSTGLL63M28B860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ASULO              VINCENZA ORNELLA    * 02/12/64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235 COD.FISC.: FSLVCN64T42C178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ATTORE             MARCELLA            * 27/08/52 CE * CS                2,5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236 COD.FISC.: FTTMCL52M67H939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AZZONE             ANNUNZIATA          * 26/01/61 E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723 COD.FISC.: FZZNNZ61A66Z114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8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AZZONE             MARIA               * 17/02/61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237 COD.FISC.: FZZMRA61B57I676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EDELE              LUCIA               * 01/03/46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725 COD.FISC.: FDLLCU46C41A579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EDERICO            MARIA               * 22/08/57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727 COD.FISC.: FDRMRA57M62I130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ELICELLI           ANTONIO             * 04/07/57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728 COD.FISC.: FLCNTN57L04B779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EMIANO             MARIA MADDALENA     * 07/03/65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238 COD.FISC.: FMNMMD65C47B715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EOLA               ANGELA              * 14/05/60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239 COD.FISC.: FLENGL60E54B963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EOLA               GIOVANNI            * 04/08/58 CE * CS                2,2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729 COD.FISC.: FLEGNN58M04E011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EOLA               GIUSEPPE            * 17/12/65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730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EOLA               MARCELLINO MICHE    * 11/09/61 CE * CS                0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731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ERA                ANTONIO             * 16/08/58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732 COD.FISC.: FRENTN58M16E998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ERA                LUCIANO             * 30/05/64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733 COD.FISC.: FRELCN64E30F839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ERDINANDI          EMILIO              * 01/06/55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734 COD.FISC.: FRDMLE55H01B781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ERONE              ORAZIO              * 30/09/53 CE * CS                0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735 COD.FISC.: FRNRZO53P30E932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ERRAIOLO           GIUSEPPE            * 14/07/54 CE * CS                4,6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79 COD.FISC.: FRRGPP54L14B963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ERRAIOLO           VINCENZO            * 30/06/59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737 COD.FISC.: FRRVCN59H30I676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ERRAIUOLO          ALBENZIO            * 17/09/61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738 COD.FISC.: FRRLNZ61P17C211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8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ERRAIUOLO          ANTONIO             * 07/10/59 CE * CS                0,8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739 COD.FISC.: FRRNTN59R07B963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ERRAIUOLO          UMBERTO             * 26/10/6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741 COD.FISC.: FRRMRT62R26B963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ERRANTE            ALESSANDRA          * 12/12/47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742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ERRANTE            ASSUNTA             * 29/06/67 CE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910 COD.FISC.: FRRSNT67H69B963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ERRANTE            TERESA              * 01/02/67 BN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31 COD.FISC.: FRRTRS67B41L086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ERRARA             ANNA                * 28/09/62 CE * CS                5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693 COD.FISC.: FRRNNA62P68B963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ERRARA             DOMENICO            * 08/07/57 NA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747 COD.FISC.: FRRDNC57L08B759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ERRARA             FRANCESCO           * 14/04/61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748 COD.FISC.: FRRFNC61D14F839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ERRARA             GENNARO             * 30/04/43 C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749 COD.FISC.: FRRGNR43D30I233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ERRARA             GIUSEPPINA          * 19/02/4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751 COD.FISC.: FRRGPP43B59A243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ERRARA             PASQUALE            * 19/04/64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754 COD.FISC.: FRRPQL64D19H834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ERRARA             RAFFAELE            * 14/10/47 CE * CS                2,7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755 COD.FISC.: FRRRFL47R14E754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ERRARA             RAFFAELLA           * 08/08/66 BN * AA               13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142 COD.FISC.: FRRRFL66M48I145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ERRARI             ANTONIETTA          * 06/02/44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241 COD.FISC.: FRRNNT44B46D799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ERRARO             ANGELA              * 12/08/65 CE * CS                5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03 COD.FISC.: FRRNGL65M52I676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ERRARO             ANTONIETTA          * 29/08/55 CE * CS                1,2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242 COD.FISC.: FRRNNT55M69B963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8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ERRARO             CATERINA            * 24/02/5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758 COD.FISC.: FRRCRN59B64E791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ERRARO             MARGHERITA          * 25/04/62 T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760 COD.FISC.: FRRMGH62D65L049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ERRI               BRUNA               * 09/02/53 NA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762 COD.FISC.: FRRBRN53B49F839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ERRI               LIVIA               * 16/11/58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763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ERRIELLO           MARIO               * 12/09/60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764 COD.FISC.: FRRMRA60P12B963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ERRIELLO           RAFFAELA            * 20/09/67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765 COD.FISC.: FRRRFL67P60B963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ERRIERO            ARMANDO             * 04/01/60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366 COD.FISC.: FRRRND60A04C561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ERRITTO            ANNA VALERIA        * 30/08/58 CE * CS                2,4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243 COD.FISC.: FRRNVL58M70H045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ERRUCCI            TERESA              * 22/11/60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766 COD.FISC.: FRRTRS60S62A200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ERRUCCIO           ANTONIO             * 30/04/63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768 COD.FISC.: FRRNTN63D30G596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ESTEGGIATO         LUISA               * 27/09/6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769 COD.FISC.: FSTLSU62P67D799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IACCO              ANTONIO             * 01/09/66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770 COD.FISC.: FCCNTN66P01B963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IERRO              MARIA               * 27/05/54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771 COD.FISC.: FRRMRA54E67B963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ILIBETTO           EMILIA              * 16/09/44 CE * CS                0,1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772 COD.FISC.: FLBMLE44P56I676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IOCCO              ROSETTA             * 16/04/6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244 COD.FISC.: FCCRTT62D56I885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IONDELLA           MARIA EMILIA ROS    * 21/11/61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773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8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IONDELLA           RAFFAELE            * 18/12/46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774 COD.FISC.: FNDRFL46T18E039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IORENZA            PATRIZIA            * 11/07/64 CE * AA               1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144 COD.FISC.: FRNPRZ64L51I234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IORENZANO          ASSUNTA             * 07/12/63 CE * CS                2,6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919 COD.FISC.: FRNSNT63T47A512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IORETTI            ANNA MARIA          * 19/10/29 NA * CS               11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775 COD.FISC.: FRTNMR29R59F839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IORILLO            ANDREA              * 18/06/56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777 COD.FISC.: FRLNDR56H18E173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IORILLO            CATERINA            * 11/04/59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778 COD.FISC.: FRLCRN59D51G364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IORILLO            GERARDO             * 23/04/60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779 COD.FISC.: FRLGRD60D23F839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IORILLO            ROSA                * 16/03/62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780 COD.FISC.: FRLRSO62C56L379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IORILLO            ROSA                * 29/07/62 C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781 COD.FISC.: FRLRSO62L69B963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IORILLO            ROSARIA             * 20/09/57 CE * AA               13,17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147 COD.FISC.: FRLRSR57P60I234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IORILLO            SALVATORE           * 16/02/54 CE * CS                2,8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782 COD.FISC.: FRLSVT54B16E173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IORILLO            SANDRA              * 03/04/65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783 COD.FISC.: FRLSDR65D43B963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LINIO              ASSUNTA             * 27/01/48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784 COD.FISC.: FLNSNT48A67G903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LORA               LUIGIA              * 11/12/65 CE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21 COD.FISC.: FLRLGU65T51D228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LORIO              ANGELINA            * 14/02/65 CE * CS                3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787 COD.FISC.: FLRNLN65B54E158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LORIO              MARIA ANTONIA       * 18/11/63 BN * CO               14,08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448 COD.FISC.: FLRMNT63S58D230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8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OGGIA              LUCIO               * 10/08/41 VV * CS                2,7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053 COD.FISC.: FGGLCU41M10F537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ONICIELLO          MATRONA             * 22/05/57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054 COD.FISC.: FNCMRN57E62I131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ONICIELLO          ROSA                * 16/02/54 CE * CS                2,2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055 COD.FISC.: FNCRSO54B56I131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ONTANA             ROSA                * 30/07/64 E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245 COD.FISC.: FNTRSO64L70Z114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ONTANELLA          DOMENICO LUCIANO    * 17/03/61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792 COD.FISC.: FNTDNC61C17G596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ORESTIERO          GIOVANNA            * 04/05/52 NA * CS                3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483 COD.FISC.: FRSGNN52E44L245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ORGIONE            ANTONIO             * 18/06/3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793 COD.FISC.: FRGNTN39H18B963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ORMATI             LUIGI               * 11/08/6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797 COD.FISC.: FRMLGU63M11B963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ORMATO             ANTONIO             * 09/10/61 CE * CS                3,3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798 COD.FISC.: FRMNTN61R09E791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ORMATO             CHIARA              * 29/06/61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800 COD.FISC.: FRMCHR61H69E791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ORTE               FILIPPO             * 13/03/68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802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ORZIERO            ENRICO              * 27/08/57 CE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803 COD.FISC.: FRZNRC57M27D769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OSSO               ROSA                * 12/08/62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056 COD.FISC.: FSSRSO62M52I234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RACHEY             ROBERTA ENRICA      * 08/01/59 AO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804 COD.FISC.: FRCRRT59A48A326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RAGOLA             ANNA LORETA         * 30/05/59 E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805 COD.FISC.: FRGNLR59E70Z114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RAGOLA             ELIO                * 02/02/58 CE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806 COD.FISC.: FRGLEI58B02G596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8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RAGOLA             MARIA ANTONIETTA    * 14/11/69 CE * CR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965 COD.FISC.: FRGMNT69S54A200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RANCESCONE         BRUNO               * 10/12/60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807 COD.FISC.: FRNBRN60T10I676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RANCESE            MADDALENA           * 10/02/45 BS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808 COD.FISC.: FRNMDL45B50B157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RANCISCHETTI       SALVATORE           * 19/10/59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809 COD.FISC.: FRNSVT59R19E791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RANCO              IMMACOLATA          * 06/06/62 BN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810 COD.FISC.: FRNMCL62H46G311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RANZA              ELISA               * 31/12/54 SA * CS                4,8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59 COD.FISC.: FRNLSE54T71I019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RANZESE            ANNA IMMACOLATA     * 08/12/68 NA * AA               1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151 COD.FISC.: FRNNMM68T48G283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RANZESE            FRANCESCO           * 10/01/64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812 COD.FISC.: FRNFNC64A10G190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RASCA              ANTONETTA           * 26/10/47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813 COD.FISC.: FRSNNT47R66B704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RASCA              MARIA PIA           * 26/02/5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814 COD.FISC.: FRSMRP59B66B704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RATELLINI          SESTILIA            * 19/10/53 B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815 COD.FISC.: FRTSTL53R59A662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RATTASI            AGNESE              * 16/12/45 BN * CS                3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816 COD.FISC.: FRTGNS45T56M093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REZZA              CIRO                * 22/08/48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817 COD.FISC.: FRZCRI48M22L379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RONCILLO           MARIA CARMELA       * 13/02/61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818 COD.FISC.: FRNMCR61B53F839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RONGILLO           RAFFAELE            * 13/02/44 CE * CS                3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388 COD.FISC.: FRNRFL44B13L379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UCCIA              ARTURO              * 27/07/52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819 COD.FISC.: FCCRTR52L27I233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8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UMANTE             GIUSEPPE            * 19/07/66 CE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820 COD.FISC.: FMNGPP66L19A106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UNARO              ROSALBA             * 11/02/59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821 COD.FISC.: FNRRLB59B51D709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UNZIONE            ASSUNTA             * 29/08/3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823 COD.FISC.: FNZSNT39M69B715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UOROLO             GIOVANNI            * 26/09/63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824 COD.FISC.: FRLGNN63P26E791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UOROLO             MARIA               * 19/05/61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825 COD.FISC.: FRLMRA61E59E791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URIOSO             GIOVANNI            * 04/01/53 NA * CS                0,7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826 COD.FISC.: FRSGNN53A04L259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USCO               ALFREDO             * 06/05/64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057 COD.FISC.: FSCLRD64E06B860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USCO               ANGELO              * 21/05/65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827 COD.FISC.: FSCNGL65E21B715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USCO               ANNARITA            * 23/02/67 CE * AA               17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157 COD.FISC.: FSCNRT67B63I885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USCO               ANTONIO             * 04/09/40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828 COD.FISC.: FSCNTN40P04A512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USCO               DOMENICO            * 08/08/64 NA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829 COD.FISC.: FSCDNC64M08B371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USCO               EVA                 * 08/08/5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830 COD.FISC.: FSCVEA52M48I676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USCO               FILOMENA            * 15/09/3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831 COD.FISC.: FSCFMN39P55I056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USCO               GAETANO             * 18/08/61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832 COD.FISC.: FSCGTN61M18B963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USCO               GIOVANNI ANDREA     * 28/02/63 CE * CS                4,1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833 COD.FISC.: FSCGNN63B28B963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USCO               GIUSEPPE            * 21/09/45 CE * CS                2,7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834 COD.FISC.: FSCGPP45P21B963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8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USCO               MARIA               * 28/09/66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246 COD.FISC.: FSCMRA66P68B963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USCO               NICOLA              * 20/05/39 CE * CS                1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835 COD.FISC.: FSCNCL39E20A755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USCO               PAOLO               * 30/07/6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836 COD.FISC.: FSCPLA64L30B963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USCO               PIERINO             * 30/06/66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837 COD.FISC.: FSCPRN66H30I676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USCO               TERESA              * 08/11/6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838 COD.FISC.: FSCTRS64S48M092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USCO               TERESA              * 11/01/67 TO * CS                4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93 COD.FISC.: FSCTRS67A51L219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USCO               VINCENZO            * 01/09/6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840 COD.FISC.: FSCVCN62P01I056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USCO               VIRGINIA            * 24/06/58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841 COD.FISC.: FSCVGN58H64B715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USCO               VIRGINIA            * 01/09/62 NA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247 COD.FISC.: FSCVGN62P41E054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FUSTO               SALVATORE           * 25/07/57 NA * CS                2,3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842 COD.FISC.: FSTSVT57L25A064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ABRIELE            ANNA                * 30/11/40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843 COD.FISC.: GBRNNA40S70B963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AETA               RITA                * 19/07/6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844 COD.FISC.: GTARTI64L59L083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AGLIARDI           ANTONIO             * 13/05/56 CE * CS                0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845 COD.FISC.: GGLNTN56E13I676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AGLIARDI           FILOMENA            * 03/02/56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847 COD.FISC.: GGLFMN56B43H834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AGLIARDI           FRANCESCO           * 18/06/56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848 COD.FISC.: GGLFNC56H18B872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AGLIARDI           GIUSEPPINA          * 13/02/47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849 COD.FISC.: GGLGPP47B53H798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8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AGLIARDI           SANDRO              * 02/04/64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850 COD.FISC.: GGLSDR64D02F839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AGLIARDI           STEFANO             * 12/07/5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851 COD.FISC.: GGLSFN59L12B860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AGLIARDINI         GENNARO             * 08/11/51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852 COD.FISC.: GGLGNR51S08E754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AGLIARDO           VINCENZO            * 07/05/48 CE * CS                3,2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853 COD.FISC.: GGLVCN48E07I676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AGLIONE            GIUSEPPA            * 26/01/56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854 COD.FISC.: GGLGPP56A66E932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AGLIONE            LUIGI               * 07/12/57 CE * CS                2,2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855 COD.FISC.: GGLLGU57T07B779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ALANO              DIANA               * 06/08/66 CE * AA               24,23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158 COD.FISC.: GLNDNI66M46E998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ALANTE             ANTONIO             * 19/07/58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856 COD.FISC.: GLNNTN58L19G130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ALANTE             CESARE              * 06/11/61 CE * CS                4,1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857 COD.FISC.: GLNCSR61S06G130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ALARDO             GIUSTINA            * 20/04/59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858 COD.FISC.: GLRGTN59D60F203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ALDO               SARA                * 08/04/59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859 COD.FISC.: GLDSRA59D48E932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ALEONE             ANTONIO             * 25/01/62 CE * CS                2,5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860 COD.FISC.: GLNNTN62A25I247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ALEONE             GIOVANNI            * 24/10/38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861 COD.FISC.: GLNGNN38R24I247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ALIETTA            GIUSEPPINA          * 23/08/53 BN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863 COD.FISC.: GLTGPP53M63F113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ALILEO             ANDREA              * 14/09/58 CE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864 COD.FISC.: GLLNDR58P14E932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ALLETTI            GIUSEPPE            * 06/12/50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865 COD.FISC.: GLLGPP50T06D799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8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ALLINA             ANNA                * 03/01/63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866 COD.FISC.: GLLNNA63A43A512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ALLINA             PASQUALE            * 07/02/4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867 COD.FISC.: GLLPQL43B07E011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ALLO               MICHELE             * 10/05/53 CE * CS                3,1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868 COD.FISC.: GLLMHL53E10A243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ALLO               PASQUALINA          * 22/05/53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869 COD.FISC.: GLLPQL53E62E932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ALLO               VINCENZA            * 03/10/63 CE * CS                3,2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249 COD.FISC.: GLLVCN63R43L083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ALLUCCIO           MARIA               * 29/07/45 CE * CS                1,7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870 COD.FISC.: GLLMRA45L69A512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ALLUCCIO           MAURIZIO            * 08/09/62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871 COD.FISC.: GLLMRZ62P08I676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ALLUCCIO           TERESA              * 02/09/56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872 COD.FISC.: GLLTRS56P42G849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ANZERLI            ANTONIO             * 24/03/57 NA * CS                0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873 COD.FISC.: GNZNTN57C24E955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ARAGNANI           MARIA               * 29/05/56 BN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394 COD.FISC.: GRGMRA56E69A265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AROFALO            ANTONIETTA          * 25/10/55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875 COD.FISC.: GRFNNT55R65A512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AROFALO            CARMELA             * 28/04/62 CE * AA               20,17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559 COD.FISC.: GRFCML62D68D799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AROFALO            FRANCA              * 02/07/59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876 COD.FISC.: GRFFNC59L42I676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AROFALO            NICOLINA            * 10/01/63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877 COD.FISC.: GRFNLN63A50D799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AUDINO             PIETRO              * 14/01/63 C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878 COD.FISC.: GDNPTR63A14B963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AUDIO              ANTONIO             * 29/07/59 CE * CS                0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879 COD.FISC.: GDANTN59L29E039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9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AZZILLO            GIOVANNA            * 08/03/56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880 COD.FISC.: GZZGNN56C48B963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AZZILLO            MICHELE             * 11/08/61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881 COD.FISC.: GZZMHL61M11E791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AZZILLO            NICOLA              * 09/08/54 CE * CS                2,0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882 COD.FISC.: GZZNCL54M09E791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ELSOMINI           FRANCESCO           * 07/03/60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883 COD.FISC.: GLSFNC60C07D789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ENOVESE            PATRIZIA            * 15/03/69 C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884 COD.FISC.: GNVPRZ69C55B963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ENTILE             ANNA MARIA          * 28/10/64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060 COD.FISC.: GNTNMR64R68B860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ENTILE             ANTONELLA           * 07/11/65 CE * CS                5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06 COD.FISC.: GNTNNL65S47I676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ENTILE             ANTONIA             * 13/04/68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886 COD.FISC.: GNTNTN68D53B963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ENTILE             CATERINA            * 13/04/48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887 COD.FISC.: GNTCRN48D53E932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ENTILE             GIUSEPPA            * 05/03/49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888 COD.FISC.: GNTGPP49C45B963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ENTILE             ITALIA              * 13/12/47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889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EREMIA             FELICE              * 01/05/38 CE * CS                0,9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890 COD.FISC.: GRMFLC38E01G630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IALLAURITO         PASQUALINA          * 29/09/69 CE * AA               12,33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159 COD.FISC.: GLLPQL69P69A579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IAMETTA            FRANCESCO           * 13/08/66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891 COD.FISC.: GMTFNC66M13H978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IAMMATTEO          LUIGIA              * 10/04/68 CE * AA               1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160 COD.FISC.: GMMLGU68D50A200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IANFRANCESCO       FERNANDO            * 18/03/63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895 COD.FISC.: GNFFNN63C18D683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9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IANFRANCESCO       RAFFAELE            * 25/09/55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897 COD.FISC.: GNFRFL55P25D683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IANNETTI           ALBERTO             * 25/01/59 CE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77 COD.FISC.: GNNLRT59A25A243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IANNINI            FIORAVANTE          * 13/12/4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900 COD.FISC.: GNNFVN42T13B963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IANNONE            ROSA                * 04/02/48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901 COD.FISC.: GNNRSO48B44E754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IANOGLIO           ROBERTO             * 01/06/59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902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IAQUINTO           ANGELA              * 02/02/43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903 COD.FISC.: GQNNGL43B42B963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IAQUINTO           ANTONIO             * 02/07/49 BN * CS                2,7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904 COD.FISC.: GQNNTN49L02E589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IAQUINTO           FRANCESCA           * 18/08/60 CE * AT AR30          16,00 * AT AR32          16,00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107 COD.FISC.: GQNFNC60M58B963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IAQUINTO           GIOVANNA            * 05/11/53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905 COD.FISC.: GQNGNN53S45B963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IARDULLI           MAURIZIO            * 22/09/61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907 COD.FISC.: GRDMRZ61P22F839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IARDULLO           ANNA MARIA          * 24/12/65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908 COD.FISC.: GRDNMR65T64I273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IARDULLO           MARIA PIA           * 07/09/63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909 COD.FISC.: GRDMRP63P47G596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IARDULLO           SALVATORE           * 08/04/63 CE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94 COD.FISC.: GRDSVT63D08I273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IARRETTI           ANGELINA            * 29/03/55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911 COD.FISC.: GRRNLN55C69B715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IFUNI              DOMENICO            * 13/03/6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912 COD.FISC.: GFNDNC62C13L083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IGANTE             ANNA ELDA           * 20/09/59 PZ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913 COD.FISC.: GGNNLD59P60G496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9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IGANTE             LOREDANA            * 30/07/65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914 COD.FISC.: GGNLDN65L70B963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IGANTE             MASSIMO             * 21/09/77 CE * CS                5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952 COD.FISC.: GGNMSM77P21I234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IGLIOFIORITO       SOSSIO              * 17/01/67 CE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915 COD.FISC.: GGLSSS67A17E932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ILARDI             SALVATORE NICOLA    * 09/12/59 CE * CS                4,6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82 COD.FISC.: GLRSVT59T09I273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ILIOLI             LUISA               * 04/09/67 R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063 COD.FISC.: GLLLSU67P44H223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INOLFI             PATRIZIA            * 24/07/66 CE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23 COD.FISC.: GNLPRZ66L64B963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IOCONDI            MARIA               * 03/02/50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918 COD.FISC.: GCNMRA50B43A512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IONTI              ANGELA              * 26/02/4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919 COD.FISC.: GNTNGL43B66E932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IONTI              TERESA              * 30/09/45 C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920 COD.FISC.: GNTTRS45P70E932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IORDANO            ALFREDO             * 01/06/58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921 COD.FISC.: GRDLRD58H01F839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IORDANO            ANGELA              * 16/12/61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922 COD.FISC.: GRDNGL61T56B963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IORDANO            ANNA MARIA          * 25/07/63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923 COD.FISC.: GRDNMR63L65B963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IORDANO            ASSUNTA             * 05/05/64 CE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01 COD.FISC.: GRDSNT64E45E791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IORDANO            FILOMENA            * 08/03/58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924 COD.FISC.: GRDFMN58C48E791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IORDANO            GIORGIO             * 27/01/60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925 COD.FISC.: GRDGRG60A27G661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IORDANO            GIOVANNA            * 01/10/49 TO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926 COD.FISC.: GRDGNN49R41L219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9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IORDANO            UMBERTO             * 05/05/62 CE * CS                4,0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928 COD.FISC.: GRDMRT62E05B963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IORGIO             MARIA               * 27/01/51 BN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929 COD.FISC.: GRGMRA51A67I277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IRAMMA             VITTORIO            * 02/02/50 CE * CS                2,7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930 COD.FISC.: GRMVTR50B02B781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IRARDI             CONCETTA            * 08/07/61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931 COD.FISC.: GRRCCT61L48F839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IRASOLE            GAETANO             * 30/05/40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932 COD.FISC.: GRSGTN40E30I676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IUDICIANNI         LUISA               * 29/08/58 CE * CS                5,3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38 COD.FISC.: GDCLSU58M69A755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IUGLIANO           ANTONIO             * 06/03/40 NA * CS                0,8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934 COD.FISC.: GGLNTN40C06B759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IULIANO            ANTONELLA           * 04/05/71 CE * AA                9,83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163 COD.FISC.: GLNNNL71E44B963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IULIANO            FIORENZA            * 13/03/66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936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IULIANO            GIOVANNI            * 28/11/60 CE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937 COD.FISC.: GLNGNN60S28B477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IULIANO            GIULIO              * 27/04/57 CE * AA               19,9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164 COD.FISC.: GLNGLI57D27M092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IULIANO            MARIAROSARIA        * 28/03/67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064 COD.FISC.: GLNMRS67C68A512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IULIANO            PATRIZIA            * 28/07/68 NA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253 COD.FISC.: GLNPRZ68L68F839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IULIANO            ROSARIO             * 24/04/65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938 COD.FISC.: GLNRSR65D24B963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IUNTA              MARIATERESA         * 30/11/61 NA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939 COD.FISC.: GNTMTR61S70F839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IUSTO              ANTONIO             * 31/07/64 CE * CS                3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403 COD.FISC.: GSTNTN64L31H978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9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LANEO              GENOVEFFA           * 27/01/6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941 COD.FISC.: GLNGVF62A67B963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LIOTTONE           DOMENICA            * 22/03/60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943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LORIOSO            ANNA                * 26/03/45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944 COD.FISC.: GLRNNA45C66E932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OFFREDO            ROSA NUNZIA         * 25/03/63 BN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947 COD.FISC.: GFFRNN63C65I197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OLINO              ANGELA              * 29/03/62 E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254 COD.FISC.: GLNNGL62C69Z114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OLINO              ANNA MARIA          * 25/05/68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255 COD.FISC.: GLNNMR68E65E932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OLINO              ANTIMO              * 16/07/48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949 COD.FISC.: GLNNTM48L16E932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OLINO              CATERINA            * 12/02/62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950 COD.FISC.: GLNCRN62B52E932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OLINO              DOMENICO            * 10/01/60 BG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951 COD.FISC.: GLNDNC60A10A794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OLINO              GAETANA             * 12/10/45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952 COD.FISC.: GLNGTN45R52E932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OLINO              LUCREZIA            * 18/09/66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256 COD.FISC.: GLNLRZ66P58E932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OLINO              MARIA ANTONIA       * 16/05/61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257 COD.FISC.: GLNMNT61E56E932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OLINO              PASQUALE            * 10/11/48 CE * CS                2,7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953 COD.FISC.: GLNPQL48S10E932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OLINO              SEBASTIANO          * 04/05/47 CE * CS                0,9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954 COD.FISC.: GLNSST47E04E932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OLINO              TERESA              * 04/10/53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956 COD.FISC.: GLNTRS53R44E932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RADINETTA          ANTONIETTA          * 14/01/67 E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958 COD.FISC.: GRDNNT67A54Z133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RAGNANIELLO        TERESA              * 15/05/68 C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959 COD.FISC.: GRGTRS68E55I234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RAMMATICA          MARIA ANTONIA       * 24/09/49 CE * CS                0,1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960 COD.FISC.: GRMMNT49P64D799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RANAGLIA           SALVATORE           * 08/03/46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961 COD.FISC.: GRNSVT46C08E932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RANATA             PIETRO              * 10/04/5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962 COD.FISC.: GRNPTR54D10B963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RANATELLO          ANIELLO             * 03/08/55 CE * CS                0,6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963 COD.FISC.: GRNNLL55M03L591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RANATINA           ANGELINA            * 12/06/65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964 COD.FISC.: GRNNLN65H52E754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RANDE              ALFREDO             * 27/12/53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965 COD.FISC.: GRNLRD53T27F839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RANDE              CONCETTA            * 28/12/56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966 COD.FISC.: GRNCCT56T68G596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RANDE              GIUSEPPE            * 02/04/60 CE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409 COD.FISC.: GRNGPP60D02L083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RANDE              MARIA ANTONIETTA    * 03/08/66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967 COD.FISC.: GRNMNT66M43G596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RANITTO            MICHELANGELO        * 21/10/49 CE * CS                2,7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969 COD.FISC.: GRNMHL49R21C178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RASSIA             ANSELMO             * 10/03/60 CE * CS                2,2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971 COD.FISC.: GRSNLM60C10L379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RASSIA             GENEROSO            * 08/12/49 C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973 COD.FISC.: GRSGRS49T08L379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RASSIA             GIORGIO             * 25/05/50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974 COD.FISC.: GRSGRG50E25L379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RASSO              ANNA                * 01/01/5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975 COD.FISC.: GRSNNA53A41I247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RASSO              GAETANO             * 16/10/40 CE * CS                0,8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976 COD.FISC.: GRSGTN40R16I247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9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RASSO              GIOVANNI            * 10/02/47 C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977 COD.FISC.: GRSGNN47B10I247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RASSO              MARIA               * 21/08/54 BN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978 COD.FISC.: GRSMRA54M61D784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RASSO              MARIA CARMINA       * 30/03/61 BN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979 COD.FISC.: GRSMCR61C70I197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RASSO              SALVATORE           * 20/01/44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982 COD.FISC.: GRSSVT44A20E158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RAUSO              FRANCESCO           * 16/09/55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983 COD.FISC.: GRSFNC55P16E791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RAUSO              GIOVANNINA          * 02/04/48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984 COD.FISC.: GRSGNN48D42L591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RAVANTE            ANNA MARIA          * 19/09/6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259 COD.FISC.: GRVNMR62P59B715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RAVANTE            ANTONIO             * 10/11/46 CE * CS                1,1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985 COD.FISC.: GRVNTN46S10G903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RAVANTE            DOMENICO            * 26/06/60 CE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416 COD.FISC.: GRVDNC60H26E158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RAVANTE            GERARDA             * 29/09/61 CE * CS                2,1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260 COD.FISC.: GRVGRD61P69B715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RAVANTE            OLIMPIA             * 01/09/57 C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986 COD.FISC.: GRVLMP57P41E158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RAVINA             ANNA GIUSEPPINA     * 13/11/64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261 COD.FISC.: GRVNGS64S53G903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RAVINA             GIUSEPPE            * 17/08/61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988 COD.FISC.: GRVGPP61M17B963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RAVINA             PASQUALINO          * 04/11/59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989 COD.FISC.: GRVPQL59S04G903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RAVINA             RITA LILIANA        * 29/01/60 CE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80 COD.FISC.: GRVRLL60A69B963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RAVINA             SOFIA               * 17/08/64 EE * IF                8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376 COD.FISC.: GRVSFO64M57Z404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9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RAVINO             GIROLAMO            * 28/09/59 CE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987 COD.FISC.: GRVGLM59P28G903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RAZIANO            ANTONIO             * 21/12/65 CE * CS                5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08 COD.FISC.: GRZNTN65T21I234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RAZIANO            CARLA               * 22/02/60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992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RAZIANO            MARIA LUISA         * 26/04/63 CE * CS                5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695 COD.FISC.: GRZMLS63D66I234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RECO               ALBERTO             * 03/11/45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994 COD.FISC.: GRCLRT45S03B963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RECO               DANELLA             * 04/02/68 E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995 COD.FISC.: GRCDLL68B44Z114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RECO               MARIA               * 27/12/6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996 COD.FISC.: GRCMRA62T67I993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RECO               STEFANINA           * 21/09/64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997 COD.FISC.: GRCSFN64P61I273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RELLA              ROMEO               * 05/09/5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998 COD.FISC.: GRLRMO53P05I676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RIECO              DOMENICO            * 07/02/64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1999 COD.FISC.: GRCDNC64B07E791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RIFFO              ELISA               * 30/11/3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000 COD.FISC.: GRFLSE39S70L844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RIFFO              VITTORIO            * 12/04/4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001 COD.FISC.: GRFVTR44D12H798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RILLO              AGOSTINO            * 09/10/66 CE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002 COD.FISC.: GRLGTN66R09B963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RILLO              ANNA                * 09/05/73 EE * CR               1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963 COD.FISC.: GRLNNA73E49Z133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RILLO              ANTONIO             * 28/02/56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003 COD.FISC.: GRLNTN56B28I293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RILLO              MARIA GIOVANNA      * 04/04/41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004 COD.FISC.: GRLMGV41D44B445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9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RILLO              MARIA GIOVANNA      * 12/10/6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263 COD.FISC.: GRLMGV63R52E932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RILLO              MARIA LUISA         * 29/03/53 CE * CS                5,4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34 COD.FISC.: GRLMLS53C69C178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RILLO              ROSA                * 18/09/6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005 COD.FISC.: GRLRSO64P58E932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RIMALDI            ITALIA GIUSEPPIN    * 18/03/41 BN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006 COD.FISC.: GRMTGS41C58L086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RIMALDI            MARGHERITA          * 04/05/62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264 COD.FISC.: GRMMGH62E44E932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ROSSO              ANTONELLA           * 19/01/59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007 COD.FISC.: GRSNNL59A59F839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UADAGNO            MICHELINO           * 31/10/46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008 COD.FISC.: GDGMHL46R31C558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UARCIO             ANGELO              * 23/04/60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009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UARDIANO           VITTORIA            * 26/03/6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010 COD.FISC.: GRDVTR64C66D769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UARINO             ANNA                * 19/03/4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011 COD.FISC.: GRNNNA49C59I676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UARINO             FILOMENA            * 13/03/58 BN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013 COD.FISC.: GRNFMN58C53E589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UARINO             GAETANO             * 23/01/41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014 COD.FISC.: GRNGTN41A23A483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UARINO             LUIGI               * 17/06/42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016 COD.FISC.: GRNLGU42H17D558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UARINO             MARIA ROSARIA       * 07/05/51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017 COD.FISC.: GRNMRS51E47C561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UARINO             MIRELLA             * 19/04/56 AN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018 COD.FISC.: GRNMLL56D59A271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UARINO             PASQUALE            * 23/11/52 BN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019 COD.FISC.: GRNPQL52S23I145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 9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UARINO             PATRIZIA            * 11/10/59 CE * AA               1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167 COD.FISC.: GRNPRZ59R51B494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UARINO             RACHELA             * 21/08/61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020 COD.FISC.: GRNRHL61M61F839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UARINO             SILVIA              * 14/04/65 NA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71 COD.FISC.: GRNSLV65D54G309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UARINO             UMBERTO             * 21/11/65 CE * CS                5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07 COD.FISC.: GRNMRT65S21C561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UARRIELLO          BRIGIDA             * 18/05/68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023 COD.FISC.: GRRBGD68E58B963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UBELLO             MARIO GIOVANNI      * 06/12/42 L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024 COD.FISC.: GBLMGV42T06I115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UERRA              ANGELA              * 07/11/64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265 COD.FISC.: GRRNGL64S47I993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UERRA              LUIGI               * 13/11/57 NA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026 COD.FISC.: GRRLGU57S13F839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UERRA              MARIA GIUSEPPA      * 04/01/6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266 COD.FISC.: GRRMGS63A44H978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UERRIERO           COSIMO              * 24/11/51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027 COD.FISC.: GRRCSM51S24L083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UERRIERO           GAETANO             * 20/09/46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028 COD.FISC.: GRRGTN46P20E932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UERRIERO           PAOLA               * 27/07/38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029 COD.FISC.: GRRPLA38L67E932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UERRIERO           RITA                * 02/03/64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267 COD.FISC.: GRRRTI64C42I234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UGLIETTI           ANTONELLA           * 19/05/61 LT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030 COD.FISC.: GGLNNL61E59L120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UIDA               ALESSANDRA          * 10/03/41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031 COD.FISC.: GDULSN41C50B963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UIDA               DOMENICO            * 18/03/61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032 COD.FISC.: GDUDNC61C18A403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0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UIDA               FILOMENA            * 16/10/66 CE * CS                5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20 COD.FISC.: GDUFMN66R56E932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UIDA               MARIA               * 28/06/57 CE * CS                4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90 COD.FISC.: GDUMRA57H68A512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UIDA               MARIA               * 14/02/60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035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UIDA               MARIA CARMINA       * 01/03/65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269 COD.FISC.: GDUMCR65C41A403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UIDA               MARIO               * 30/04/47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036 COD.FISC.: GDUMRA47D30H798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UIDA               ROSA                * 06/04/40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038 COD.FISC.: GDURSO40D46H798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UIDA               VINCENZO            * 20/01/47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039 COD.FISC.: GDUVCN47A20D799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GUIDARELLI          MARIA               * 30/01/50 FG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040 COD.FISC.: GDRMRA50A70B584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ACOBUCCI           SALVATORE           * 18/09/47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041 COD.FISC.: CBCSVT47P18B781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ADAROLA            CAROLINA            * 09/08/6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043 COD.FISC.: DRLCLN62M49E791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ADAROLA            UGO                 * 05/11/59 CE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044 COD.FISC.: DRLGUO59S05E791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ADEVAIA            VINCENZO            * 08/07/62 BN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047 COD.FISC.: DVIVCN62L08D386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ADICICCO           MARIA TERESA        * 07/01/6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048 COD.FISC.: DCCMTR63A47L591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AIUNESE            NICOLA              * 09/05/48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049 COD.FISC.: NSINCL48E09B872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AIUNESE            STANISLAO           * 12/07/63 C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050 COD.FISC.: NSISNS63L12B872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AMEO               EVELINA             * 27/06/6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051 COD.FISC.: MIAVLN64H67A200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0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ANNACE             MARIA               * 02/10/55 BN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053 COD.FISC.: NNCMRA55R42F636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ANNALFO            VINCENZINO          * 12/08/60 CE * CS                0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054 COD.FISC.: NNLVCN60M12H423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ANNELLI            VINCENZO            * 16/10/60 BN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055 COD.FISC.: NNLVCN60R16F113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ANNIELLO           CIRO                * 16/04/61 CE * CS                5,1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56 COD.FISC.: NNLCRI61D16E791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ANNIELLO           FRANCESCO           * 28/02/64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059 COD.FISC.: NNLFNC64B28B963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ANNIELLO           GIACOMO             * 08/02/58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060 COD.FISC.: NNLGCM58B08B963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ANNIELLO           GRAZIA              * 05/05/67 CE * CS                5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23 COD.FISC.: NNLGRZ67E45B963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ANNIELLO           MARIA               * 12/07/61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062 COD.FISC.: NNLMRA61L52D769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ANNIELLO           MARIA               * 27/08/61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063 COD.FISC.: NNLMRA61M67E932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ANNIELLO           MATRONA TERESA      * 21/03/6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271 COD.FISC.: NNLMRN62C61B963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ANNIELLO           RAFFAELA            * 07/10/59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064 COD.FISC.: NNLRFL59R47B963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ANNONE             ANGELA              * 18/07/6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065 COD.FISC.: NNNNGL63L58H798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ANNONE             ANTONIETTA          * 25/06/5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066 COD.FISC.: NNNNNT52H65I234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ANNONE             ENZO                * 18/02/58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067 COD.FISC.: NNNNZE58B18F839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ANNOTTA            ANNA                * 24/08/41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068 COD.FISC.: NNTNNA41M64E158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ANNOTTA            ANNA                * 08/10/57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069 COD.FISC.: NNTNNA57R48B445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0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ANNOTTA            ANNUNZIATA          * 14/02/51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272 COD.FISC.: NNTNNZ51B54E932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ANNOTTA            ANTONIETTA          * 12/01/61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070 COD.FISC.: NNTNNT61A52B445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ANNOTTA            CARMELA             * 21/03/5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071 COD.FISC.: NNTCML53C61E932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ANNOTTA            FRANCESCO           * 06/02/59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072 COD.FISC.: NNTFNC59B06I234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ANNOTTA            GIOVANNI            * 01/11/45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073 COD.FISC.: NNTGNN45S01B860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ANNOTTA            GIUSEPPE            * 22/07/61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066 COD.FISC.: NNTGPP61L22B781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ANNOTTA            MARIO               * 27/04/48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074 COD.FISC.: NNTMRA48D27L594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ANNOTTA            PRISCO              * 02/03/4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075 COD.FISC.: NNTPSC43C02I131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ANNOTTI            MARIA FENESIA       * 02/03/61 BN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076 COD.FISC.: NNTMFN61C42H967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ANNUCCI            FRANCA              * 07/07/61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077 COD.FISC.: NNCFNC61L47B963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ANNUCCI            LILIANA             * 24/06/55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078 COD.FISC.: NNCLLN55H64B362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ANNUCCI            RITA                * 31/07/63 BN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273 COD.FISC.: NNCRTI63L71A783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ANNUCCILLI         ALEXANDER UGO       * 15/06/57 EE * CS                0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080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ANNUCCILLI         DOMENICA VITTORI    * 20/07/45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081 COD.FISC.: NNCDNC45L60C716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ANNUCCILLI         GIUSEPPE GIOVANN    * 09/10/61 IS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082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ARDITO             MARIA CRISTINA      * 10/05/65 CE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12 COD.FISC.: RDTMCR65E50A755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0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AROSSI             IOLANDA             * 15/05/50 NA * CS                2,2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275 COD.FISC.: RSSLND50E55F839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ASALVATORE         LIVIO FRANCESCO     * 27/05/60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083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ASEVOLI            ANGELA              * 28/06/6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084 COD.FISC.: SVLNGL63H68I234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ASEVOLI            CARLO               * 19/08/53 CE * CS                4,0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454 COD.FISC.: SVLCRL53M19E784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ASIMONE            SILVANO             * 17/11/38 CE * CS                0,8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085 COD.FISC.: SMNSVN38S17I234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AVARONE            BIAGIO              * 01/01/66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086 COD.FISC.: VRNBGI66A01G995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AVARONE            GIUSEPPE            * 16/11/65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087 COD.FISC.: VRNGPP65S16B667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AVARONE            VINCENZO            * 11/11/53 CE * CS                1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088 COD.FISC.: VRNVCN53S11G333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AVARONE            VINCENZO            * 18/10/56 CE * CS                2,4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089 COD.FISC.: VRNVCN56R18B779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AVAZZO             CLEMENTINA          * 07/12/63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090 COD.FISC.: VZZCMN63T47A512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AVAZZO             DOMENICO            * 07/01/61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091 COD.FISC.: VZZDNC61A07A512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AVAZZO             FRANCESCA           * 31/05/66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092 COD.FISC.: VZZFNC66E71A512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ENCO               ANIELLO             * 19/02/60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093 COD.FISC.: NCINLL60B19I234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ENCO               GAETANO             * 08/05/6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094 COD.FISC.: NCIGTN62E08G620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ENCO               PIETRO              * 11/08/59 CE * CS                2,1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095 COD.FISC.: NCIPTR59M11G903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ENCO               ROSARIO             * 15/12/6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096 COD.FISC.: NCIRSR64T15I234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MONDI              MARIA ROSALBA       * 26/01/62 CE * CS                3,1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85 COD.FISC.: MNDMRS62A66G596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MPARATO            CARMELA             * 18/11/59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098 COD.FISC.: MPRCML59S58I676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NDO                ALFREDO             * 24/07/49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101 COD.FISC.: NDILRD49L24A243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NELLA              ROSARIO             * 14/07/65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102 COD.FISC.: NLLRSR65L14B715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NGLESE             ANNA                * 01/01/63 AV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104 COD.FISC.: NGLNNA63A41H592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NGRISELLI          RAFFAELA            * 11/11/61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105 COD.FISC.: NGRRFL61S51B494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NSERO              ANGELINA            * 25/06/55 CE * CS                4,9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53 COD.FISC.: NSRNLN55H65B362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NSERO              ASSUNTA             * 03/06/72 CE * AA               13,3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937 COD.FISC.: NSRSNT72H43B963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ODICE              ANNA                * 03/12/5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277 COD.FISC.: DCINNA59T43E932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ODICE              ANNA                * 14/05/67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111 COD.FISC.: DCINNA67E54B963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ODICE              ANTONIETTA          * 31/03/61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112 COD.FISC.: DCINNT61C71I234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ODICE              ANTONIO             * 01/03/5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113 COD.FISC.: DCINTN52C01B667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ODICE              ERNESTO             * 23/05/58 CA * CS                0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114 COD.FISC.: DCIRST58E23B354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ODICE              FRANCESCO           * 25/01/46 CE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665 COD.FISC.: DCIFNC46A25E932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ODICE              GIORGIO             * 13/11/64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116 COD.FISC.: DCIGRG64S13E784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ODICE              GIOVANNI            * 18/05/55 CE * CS                2,5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117 COD.FISC.: DCIGNN55E18G903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0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ODICE              LUCIA MARIA GRAZ    * 02/07/49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118 COD.FISC.: DCILMR49L42G903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ODICE              PASQUALE            * 19/03/54 CE * CS                3,6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122 COD.FISC.: DCIPQL54C19G903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ODICE              ROSARIA             * 26/02/64 CE * CS                3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119 COD.FISC.: DCIRSR64B66B860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ODICE              SALVATORE           * 13/12/55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120 COD.FISC.: DCISVT55T13I885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ODICE              TERESA              * 18/01/46 NA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121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OLLI               ANGELA              * 08/02/62 CE * AA               1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98 COD.FISC.: LLINGL62B48G596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OLLI               LUIGI               * 27/02/43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123 COD.FISC.: LLILGU43B27A106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ORIO               GIULIA              * 20/10/46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124 COD.FISC.: RIOGLI46R60B872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OVENE              ALESSANDRA          * 18/12/4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125 COD.FISC.: VNILSN43T58G541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OVINE              ANTONIO             * 20/05/3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126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OVINE              ANTONIO             * 03/12/57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127 COD.FISC.: VNINTN57T03B860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OVINE              LUCIA RAFFAELLA     * 24/10/61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128 COD.FISC.: VNILRF61R64G596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OVINELLA           ANIELLO             * 10/10/5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129 COD.FISC.: VNLNLL59R10G130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OVINELLA           CIRILLO VINCENZO    * 06/02/59 CE * CS                3,1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130 COD.FISC.: VNLCLL59B06I993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OVINELLA           FILOMENA            * 24/12/63 CE * CS                1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131 COD.FISC.: VNLFMN63T64G130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OVINELLA           IMMACOLATA          * 30/07/72 CE * AA               11,83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170 COD.FISC.: VNLMCL72L70I993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0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OVINELLA           MARIA GRAZIA        * 24/10/55 C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132 COD.FISC.: VNLMGR55R64G130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OVINELLA           MICHELE             * 27/02/5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133 COD.FISC.: VNLMHL53B27G130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OVINELLA           TOMMASINA           * 02/04/46 CE * CS                2,2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134 COD.FISC.: VNLTMS46D42G130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OVINO              ANIELLO             * 29/03/53 NA * CS                2,7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135 COD.FISC.: VNINLL53C29G190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OVINO              SALVATORE           * 11/11/50 NA * CS                4,3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137 COD.FISC.: VNISVT50S11F839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PPOLITO            ASSUNTA             * 10/08/57 CE * CS                4,6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80 COD.FISC.: PPLSNT57M50E932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RACE               GIOVANNI            * 25/10/55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139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SERNIA             CLEMENTE            * 06/11/55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140 COD.FISC.: SRNCMN55S06E791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SOLATI             GINA                * 28/08/60 CE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82 COD.FISC.: SLTGNI60M68L540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SOLDA              ANTONIETTA          * 20/11/63 E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142 COD.FISC.: SLDNNT63S60Z133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TALIANO            RAFFAELE            * 15/10/40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143 COD.FISC.: TLNRFL40R15D361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TALIANO            VINCENZO            * 17/03/65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144 COD.FISC.: TLNVCN65C17D361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ULIANIELLO         ROSA                * 05/05/63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145 COD.FISC.: LNLRSO63E45C211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ULIANO             ALESSANDRO          * 26/10/60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146 COD.FISC.: LNILSN60R26E932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ULIANO             MADDALENA           * 13/08/4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148 COD.FISC.: LNIMDL43M53D769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ZZI                GIANMARIA           * 19/06/71 CE * AA                6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574 COD.FISC.: ZZIGMR71H19B715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0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ZZO                ANNA                * 26/07/51 BN * CS                1,8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150 COD.FISC.: ZZINNA51L66I197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ZZO                ANNA                * 03/02/58 CE * CS                3,3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151 COD.FISC.: ZZINNA58B43I885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ZZO                FILOMENA            * 04/07/58 CE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76 COD.FISC.: ZZIFMN58L44B361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ZZO                LINA                * 26/09/60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152 COD.FISC.: ZZILNI60P66I676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ZZO                MARIA               * 29/03/63 CE * CS                2,1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153 COD.FISC.: ZZIMRA63C69I885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ZZO                MARIA TERESA        * 01/01/63 C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154 COD.FISC.: ZZIMTR63A41D709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ZZO                NUNZIA              * 14/04/66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156 COD.FISC.: ZZINNZ66D54D709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ZZO                PASQUALE            * 31/10/57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157 COD.FISC.: ZZIPQL57R31D709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ZZO                ROSA                * 31/10/60 BN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158 COD.FISC.: ZZIRSO60R71A431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IZZO                SILVANA             * 06/12/6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159 COD.FISC.: ZZISVN64T46E998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A BANCA            DOMENICO            * 24/11/58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161 COD.FISC.: LBNDNC58S24G596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ABELLARTE          ANTONIO             * 03/01/62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162 COD.FISC.: LBLNTN62A03E791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ABELLARTE          LUIGI               * 21/02/55 CE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163 COD.FISC.: LBLLGU55B21E791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ACAVA              LUCIA               * 15/01/50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279 COD.FISC.: LCVLCU50A55B963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A DAGA             TIZIANA             * 09/04/63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164 COD.FISC.: LDGTZN63D49F839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AGRAVANESE         STEFANO             * 07/10/46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165 COD.FISC.: LGRSFN46R07B872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0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AISO               GIOVANNI            * 24/04/61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280 COD.FISC.: LSAGNN61D24L379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A MARCA            AMALIA              * 01/02/50 NA * CS                0,1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166 COD.FISC.: LMRMLA50B41H243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A MARCA            NUNZIATINA MARIA    * 09/08/63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167 COD.FISC.: LMRNZT63M49H860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AMBERTI            ANTONIETTA          * 20/04/62 CE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90 COD.FISC.: LMBNNT62D60A755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AMBERTI            CARMELA             * 13/09/6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168 COD.FISC.: LMBCML63P53G130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AMBERTI            SANDRA              * 11/07/65 EE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14 COD.FISC.: LMBSDR65L51Z133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AMBIASE            GIOVANNI            * 30/11/62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171 COD.FISC.: LMBGNN62S30G596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A MOTTA            GOFFREDO            * 01/09/62 E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175 COD.FISC.: LMTGFR62P01Z110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A MOTTA            VINCENZO            * 04/08/60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176 COD.FISC.: LMTVCN60M04G630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AMPINI             CARLO               * 10/08/65 NA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177 COD.FISC.: LMPCRL65M10L259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AMPINI             MASSIMO             * 21/05/69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178 COD.FISC.: LMPMSM69E21L259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ANCIA              GIUSEPPE            * 08/02/56 BN * CS                3,2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179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ANDI               ANTONIO             * 06/12/60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180 COD.FISC.: LNDNTN60T06L594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ANUCARA            VINCENZO            * 04/09/60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183 COD.FISC.: LNCVCN60P04E791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ANZA               BENITO              * 21/02/68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184 COD.FISC.: LNZBNT68B21D801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ANZILLO            ANTONIO             * 31/05/60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185 COD.FISC.: LNZNTN60E31H834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0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ANZONE             DOMENICO            * 14/12/60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187 COD.FISC.: LNZDNC60T14D799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ANZONE             EUGENIO             * 23/03/46 C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188 COD.FISC.: LNZGNE46C23D799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ANZONE             GIOVANNA            * 09/08/53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189 COD.FISC.: LNZGNN53M49A106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A PERUTA           ANNA MARIA          * 12/04/6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190 COD.FISC.: LPRNMR64D52I234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A PIETRA           ANTONIETTA FORTU    * 08/02/42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191 COD.FISC.: LPTNNT42B48H860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A PROVA            LUISA               * 21/02/55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192 COD.FISC.: LPRLSU55B61L083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A PROVA            MARIA GIOVANNA      * 15/04/39 CE * CS                0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193 COD.FISC.: LPRMGV39D55L083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A PROVA            ROSA                * 17/05/41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194 COD.FISC.: LPRRSO41E57L083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A SALA             GAETANO             * 07/08/62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195 COD.FISC.: LSLGTN62M07B963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ASCO               ANTONIA             * 03/05/45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196 COD.FISC.: LSCNTN45E43E932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ASCO               PIETRO              * 09/10/62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197 COD.FISC.: LSCPTR62R09B860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ATINA              ADELE SILVANA       * 22/02/53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198 COD.FISC.: LTNDSL53B62B361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A TORELLA          MARIA LUISA         * 01/05/66 FR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068 COD.FISC.: LTRMLS66E41C034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A TORRE            ALDO LUIGI          * 15/09/4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199 COD.FISC.: LTRLLG44P15B781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A TORRE            CARMELA             * 19/09/65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200 COD.FISC.: LTRCML65P59F352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AUDADIO            CARLO               * 10/06/63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201 COD.FISC.: LDDCRL63H10B715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1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AUDANDO            FILOMENA            * 05/04/59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282 COD.FISC.: LDNFMN59D45A403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AUDATO             ELISABETTA          * 14/02/58 C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202 COD.FISC.: LDTLBT58B54H834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AURENZA            EMANUELA            * 19/08/66 CE * CS                5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18 COD.FISC.: LRNMNL66M59E932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AURENZA            MARGHERITA          * 01/03/57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203 COD.FISC.: LRNMGH57C41E932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AURETANO           ROSARIA             * 11/09/59 CE * CS                2,3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204 COD.FISC.: LRTRSR59P51I676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AURITANO           MARIA               * 04/02/40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206 COD.FISC.: LRTMRA40B44E932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AVINO              SALVATORE           * 15/07/50 CE * CS                2,7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210 COD.FISC.: LVNSVT50L15G130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AVIOLA             MARIA ROSA          * 03/10/46 C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211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AY                 MARIO               * 09/05/56 NA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213 COD.FISC.: LYAMRA56E09F839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AZZARINO           MARIA               * 21/05/58 UD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214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ECCE               ANNA                * 02/01/46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215 COD.FISC.: LCCNNA46A42A512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ECCIA              PAOLA               * 14/06/56 CE * CS                3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462 COD.FISC.: LCCPLA56H54A512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EGGIERO            ANNA MARIA          * 26/02/66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284 COD.FISC.: LGGNMR66B66I261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EGGIERO            GIUSEPPINA          * 08/06/6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216 COD.FISC.: LGGGPP62H48B715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EGGIERO            MICHELINA           * 21/01/62 CE * CS               19,8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285 COD.FISC.: LGGMHL62A61I261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EMMA               BRUNA               * 03/09/48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217 COD.FISC.: LMMBRN48P43I676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1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EMMA               FRANCESCO           * 28/10/59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218 COD.FISC.: LMMFNC59R28L379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ENER               ANNA MARIA          * 05/05/60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219 COD.FISC.: LNRNMR60E45E932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ENZONE             MARIO               * 09/11/64 CE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482 COD.FISC.: LNZMRA64S09L379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EONARDO            ANTONIO             * 28/12/52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220 COD.FISC.: LNRNTN52T28G620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EONCINI            MARINA              * 07/01/65 CE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09 COD.FISC.: LNCMRN65A47B860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EONE               CLAUDIO FERNANDO    * 03/04/61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223 COD.FISC.: LNECDF61D03G630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EONE               ELISA ANNA          * 08/05/66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070 COD.FISC.: LNELNN66E48G630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EONE               GERMANA FLAVIA      * 07/04/64 CE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99 COD.FISC.: LNEGMN64D47G596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EONE               GIULIA              * 22/04/66 CE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22 COD.FISC.: LNEGLI66D62I056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EONE               MANUELA             * 29/11/68 CE * AA                9,17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408 COD.FISC.: LNEMNL68S69B963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EONE               MICHELINA           * 05/10/66 CE * AT AR23          11,17 * AT AR28          11,17 * AT AR38          11,17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028 COD.FISC.: LNEMHL66R45G596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EONE               TINA PATRIZIA       * 14/01/64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227 COD.FISC.: LNETPT64A54G630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EONELLI            PAOLA               * 29/06/63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228 COD.FISC.: LNLPLA63H69B715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EONETTI            GIOVANNI            * 11/08/41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230 COD.FISC.: LNTGNN41M11A243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EPORE              CONCETTA            * 21/04/62 CE * CS                3,3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465 COD.FISC.: LPRCCT62D61I676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EPORE              GIOVANNA            * 30/04/72 NA * AA               15,32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406 COD.FISC.: LPRGNN72D70F839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EPORE              PAOLO               * 19/02/58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231 COD.FISC.: LPRPLA58B19L540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ERRO               GIOVANNI            * 06/10/62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234 COD.FISC.: LRRGNN62R06E791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ETIZIA             ANTONIO             * 22/05/61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235 COD.FISC.: LTZNTN61E22E932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ETIZIA             ANTONIO             * 24/02/6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236 COD.FISC.: LTZNTN62B24E932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ETIZIA             CARMELA             * 09/02/58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237 COD.FISC.: LTZCML58B49E791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ETIZIA             GIUSEPPE            * 01/03/45 CE * CS                4,2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238 COD.FISC.: LTZGPP45C01I056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ETIZIA             MARGHERITA          * 19/06/57 CE * AA               1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174 COD.FISC.: LTZMGH57H59B667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ETIZIA             MICHELINA           * 13/09/57 EE * CS                2,2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287 COD.FISC.: LTZMHL57P53Z114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ETIZIA             RAFFAELE            * 05/07/46 CE * CS                0,7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239 COD.FISC.: LTZRFL46L05E932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ETIZIA             ROSANNA             * 20/10/52 NA * CS                2,4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241 COD.FISC.: LTZRNN52R60D789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ETTERA             ALFONSO             * 26/11/65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243 COD.FISC.: LTTLNS65S26I306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ETTERA             NICOLA              * 18/09/55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244 COD.FISC.: LTTNCL55P18I993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ETTIERI            LUIGI               * 03/06/46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245 COD.FISC.: LTTLGU46H03I233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ETTIERI            NICOLA              * 08/07/54 CE * CS                2,8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55 COD.FISC.: LTTNCL54L08H834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EUCOLO             ORESTE              * 02/01/54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248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IBERATORE          ANGELA MARIA        * 01/02/64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289 COD.FISC.: LBRNLM64B41G596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1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IBERATORE          DOMENICO            * 16/05/44 CE * CS                2,7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249 COD.FISC.: LBRDNC44E16D361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IBERTI             LUCIA               * 08/02/42 CE * CS                0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250 COD.FISC.: LBRLCU42B48B781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IBRERA             AMALIA              * 29/05/55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290 COD.FISC.: LBRMLA55E69B077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ICCARDO            ROSA                * 31/03/60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252 COD.FISC.: LCCRSO60C71A512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ICCIARDI           LUIGI               * 16/11/4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253 COD.FISC.: LCCLGU44S16L083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ICCIARDO           ANGELA              * 27/08/55 EN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251 COD.FISC.: LCCNGL55M67A070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IETO               LUIGI               * 19/06/6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254 COD.FISC.: LTILGU63H19E791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IGUORI             ANNALINA            * 21/09/63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255 COD.FISC.: LGRNLN63P61D790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IGUORI             ANTONIO             * 14/01/6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256 COD.FISC.: LGRNTN63A14G130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IGUORI             CARMELINA           * 06/01/68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257 COD.FISC.: LGRCML68A46F839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IGUORI             PASQUALE            * 05/11/57 NA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258 COD.FISC.: LGRPQL57S05D790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IGUORI             RAFFAELE            * 15/04/60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259 COD.FISC.: LGRRFL60D15G333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IMATOLA            ALDO                * 05/09/56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260 COD.FISC.: LMTLDA56P05G130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IMATOLA            MARIO               * 22/09/49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261 COD.FISC.: LMTMRA49P22G130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IMODIO             ANNA                * 06/07/55 SA * CS                5,4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35 COD.FISC.: LMDNNA55L46A294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IOTTO              FRANCESCA           * 21/12/37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263 COD.FISC.: LTTFNC37T61A512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1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IOTTO              GIULIA              * 27/11/5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264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IPARDI             FLORA               * 12/12/49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265 COD.FISC.: LPRFLR49T52F839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IPARULO            ALFONSINA           * 01/08/51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266 COD.FISC.: LPRLNS51M41H834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IPARULO            ANNA                * 11/11/63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267 COD.FISC.: LPRNNA63S51H834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IPARULO            ANNA MARIA          * 27/07/62 CE * CS                3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268 COD.FISC.: LPRNMR62L67A403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ISI                DOMENICO            * 08/09/59 CE * CS                3,1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269 COD.FISC.: LSIDNC59P08H202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ISTA               MARGHERITA          * 22/10/66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291 COD.FISC.: LSTMGH66R62B963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IVENE              CIPRIANO            * 15/11/43 CE * CS                3,7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270 COD.FISC.: LVNCRN43S15H798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OFFREDA            CATERINA            * 20/09/57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271 COD.FISC.: LFFCRN57P60H939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OFFREDA            LETIZIA             * 24/12/61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272 COD.FISC.: LFFLTZ61T64H939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OFFREDO            ANTONIO             * 12/10/59 CE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274 COD.FISC.: LFFNTN59R12E791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OFFREDO            CARLO               * 08/06/6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275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OFFREDO            IMMACOLATA          * 12/12/61 CE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86 COD.FISC.: LFFMCL61T52I056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OFFREDO            PAOLA               * 25/06/67 C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277 COD.FISC.: LFFPLA67H65L083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OFFREDO            ROSETTA             * 31/07/58 CE * CS                2,1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292 COD.FISC.: LFFRTT58L71L083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O MASTRO           EUGENIO             * 10/12/60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278 COD.FISC.: LMSGNE60T10L083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1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OMBARDI            ANIELLO             * 05/01/55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279 COD.FISC.: LMBNLL55A05E791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OMBARDI            CARLA               * 11/10/65 C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280 COD.FISC.: LMBCRL65R51E791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OMBARDI            FORTUNATO CARMIN    * 16/02/60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281 COD.FISC.: LMBFTN60B16H210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OMBARDI            FRANCESCA           * 04/02/47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282 COD.FISC.: LMBFNC47B44H210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OMBARDI            GIOVANNI            * 08/01/58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283 COD.FISC.: LMBGNN58A08G283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OMBARDI            LUIGIA              * 21/09/58 FG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285 COD.FISC.: LMBLGU58P61G131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OMBARDI            MARIANNA            * 14/11/56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286 COD.FISC.: LMBMNN56S54I130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OMBARDI            PIETRO              * 30/01/5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287 COD.FISC.: LMBPTR52A30E791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OMBARDI            ROSA                * 04/07/52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288 COD.FISC.: LMBRSO52L44F352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OMBARDI            ROSA                * 31/10/64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294 COD.FISC.: LMBRSO64R71H210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OMBARDI            VINCENZA            * 17/05/67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295 COD.FISC.: LMBVCN67E57E791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OMBARDI            VINCENZO            * 23/06/59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289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OPATRIELLO         ANTONIO             * 06/10/61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291 COD.FISC.: LPTNTN61R06I676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ORENZI             CINZIA              * 06/11/57 RM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293 COD.FISC.: LRNCNZ57S46H501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UCARIELLO          LUIGI               * 18/04/58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294 COD.FISC.: LCRLGU58D18G130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UCCA               ANGELINA            * 19/09/4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295 COD.FISC.: LCCNLN43P59A579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UCCA               CARMELA             * 25/01/65 CE * CS                5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906 COD.FISC.: LCCCML65A65B963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UCCA               DOMENICO            * 01/02/48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297 COD.FISC.: LCCDNC48B01B715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UCIANO             ANTONINO            * 25/04/5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299 COD.FISC.: LCNNNN53D25I247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UCIANO             ANTONIO             * 07/03/53 NA * CS                0,7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300 COD.FISC.: LCNNTN53C07F839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UGNI               MARCO               * 04/08/55 PG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071 COD.FISC.: LGNMRC55M04E256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UISI               ANNA LORETA         * 25/03/48 CE * CS                3,1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302 COD.FISC.: LSUNLR48C65E932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UISO               ANTONIO             * 21/07/6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303 COD.FISC.: LSUNTN63L21B715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UISO               BENEDETTO           * 02/11/49 CE * CS                0,7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304 COD.FISC.: LSUBDT49S02I247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UISO               GIOVANNI            * 16/05/41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305 COD.FISC.: LSUGNN41E16I247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UMINIELLO          NICOLA              * 18/02/48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307 COD.FISC.: LMNNCL48B18L205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UPOLI              AMALIA              * 11/03/57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308 COD.FISC.: LPLMLA57C51G596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LUPOLI              ANNA MARIA          * 28/08/65 CE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15 COD.FISC.: LPLNMR65M68I273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CCARIELLO         ANTONIO             * 02/09/56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311 COD.FISC.: MCCNTN56P02B872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CCARIELLO         MARIA TERESA        * 09/11/67 CE * CS                5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28 COD.FISC.: MCCMTR67S49B860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CCARO             MICHELE             * 07/12/40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314 COD.FISC.: MCCMHL40T07F924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CCARONE           DOMENICO            * 21/04/66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315 COD.FISC.: MCCDNC66D21E791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1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CCARONE           GIUSEPPINA          * 22/03/69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316 COD.FISC.: MCCGPP69C62B963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DDALONI           TONIA               * 02/12/67 TO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318 COD.FISC.: MDDTNO67T42L219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DONNA             ANGELA              * 30/09/64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319 COD.FISC.: MDNNGL64P70E791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DONNA             ANNA                * 21/08/56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320 COD.FISC.: MDNNNA56M61I234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DONNA             ANTONIETTA          * 05/05/66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322 COD.FISC.: MDNNNT66E45E791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DONNA             GAETANO             * 22/09/63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324 COD.FISC.: MDNGTN63P22E932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DONNA             RITA                * 21/07/58 C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359 COD.FISC.: MDNRTI58L61B581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DONNA             ROSARIO             * 18/09/67 CE * CS                4,3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072 COD.FISC.: MDNRSR67P18B963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DONNA             TERESA              * 01/05/48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327 COD.FISC.: MDNTRS48E41I056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DONNA             VINCENZO            * 05/02/59 C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956 COD.FISC.: MDNVCN59B05E791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GGIO              VINCENZINA          * 26/10/64 NA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328 COD.FISC.: MGGVCN64R66G902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GLIOCCA           CATERINA            * 12/11/64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329 COD.FISC.: MGLCRN64S52E791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GLIOCCA           MARIA ANTONIETTA    * 15/10/54 CE * CS                4,4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298 COD.FISC.: MGLMNT54R55G661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GLIOCCA           MARIA GIUSEPPA G    * 06/12/61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330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GLIONE            ANTONIETTA          * 27/08/56 C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954 COD.FISC.: MGLNNT56M67B963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GLIULO            SALVATORE           * 02/10/45 CE * CS                2,1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334 COD.FISC.: MGLSVT45R02H798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1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GLIUOLO           PAOLO               * 20/01/46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333 COD.FISC.: MGLPLA46A20H798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GNIFICO           MARISA              * 06/03/62 CE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88 COD.FISC.: MGNMRS62C46I056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GRO               UGO                 * 23/03/39 AV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336 COD.FISC.: MGRGUO39C23C606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IELLO             FILOMENA            * 24/09/57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299 COD.FISC.: MLLFMN57P64I056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IELLO             GAETANO             * 12/05/40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337 COD.FISC.: MLLGTN40E12B371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IELLO             GIUSTINA            * 03/02/64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338 COD.FISC.: MLLGTN64B43H931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IELLO             PASQUALE            * 21/03/60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339 COD.FISC.: MLLPQL60C21I056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IENZA             ANNA                * 11/01/66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340 COD.FISC.: MNZNNA66A51B860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IENZA             CHIARA              * 12/09/6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341 COD.FISC.: MNZCHR64P52B963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IETTA             ANGELA              * 30/04/55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342 COD.FISC.: MTTNGL55D70E932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IETTA             ANNA MARIA          * 27/08/60 CE * CS                2,1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343 COD.FISC.: MTTNMR60M67G903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IETTA             JOSEPH              * 02/08/63 E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344 COD.FISC.: MTTJPH63M02Z110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IETTA             MADDALENA           * 08/03/56 CE * CS                4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89 COD.FISC.: MTTMDL56C48B667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INA               SPERANZA            * 03/08/60 LT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345 COD.FISC.: MNASRN60M43D708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IO                ANTONIO             * 17/07/64 PG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346 COD.FISC.: MAINTN64L17E975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IO                SANDRO EMILIO       * 06/07/62 V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347 COD.FISC.: MAISDR62L06L899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1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ISTO              ANGELO ANTONIO      * 25/11/51 CE * CS                0,7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348 COD.FISC.: MSTNLN51S25G130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ISTO              FRANCESCA           * 16/06/58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349 COD.FISC.: MSTFNC58H56G130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ISTO              GENNARO             * 01/11/46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350 COD.FISC.: MSTGNR46S01D801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ISTO              LINA                * 19/07/4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351 COD.FISC.: MSTLNI43L59D801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LATESTA           ANNA                * 18/02/60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352 COD.FISC.: MLTNNA60B58B963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LATESTA           GIOVANNI            * 14/12/61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353 COD.FISC.: MLTGNN61T14B963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LATESTA           MICHELE             * 01/10/59 C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354 COD.FISC.: MLTMHL59R01B963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LATESTA           ROSA                * 14/12/61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355 COD.FISC.: MLTRSO61T54B963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NCINI             ASSUNTA             * 13/10/60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356 COD.FISC.: MNCSNT60R53L083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NCINI             GIROLAMO            * 01/09/57 CE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357 COD.FISC.: MNCGLM57P01B494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NCINI             PATRIZIA            * 29/08/65 CE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16 COD.FISC.: MNCPRZ65M69G596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NCINI             ROSA                * 27/05/48 CE * CS                1,4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358 COD.FISC.: MNCRSO48E67H202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NCINO             ELENA               * 12/09/68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301 COD.FISC.: MNCLNE68P52I234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NCINO             VINCENZO            * 11/06/64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359 COD.FISC.: MNCVCN64H11F839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NCO               CLAUDIO             * 10/10/61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360 COD.FISC.: MNCCLD61R10B715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NCO               ENRICO              * 25/08/54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361 COD.FISC.: MNCNRC54M25B715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NCO               ROSA                * 23/03/62 CE * CS                4,1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302 COD.FISC.: MNCRSO62C63B860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NCONE             FRANCESCO           * 06/11/50 CE * CS                0,7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362 COD.FISC.: MNCFNC50S06F352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NDARA             ROSANNA             * 26/04/55 CE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303 COD.FISC.: MNDRNN55D66I885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NFERLOTTI         ANDREA              * 23/02/65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364 COD.FISC.: MNFNDR65B23B872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NFREDONIA         MARIA               * 13/03/43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365 COD.FISC.: MNFMRA43C53B076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NGIACAPRE         CONCETTA            * 23/07/67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368 COD.FISC.: MNGCCT67L63C561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NICA              CARMELA             * 22/05/3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369 COD.FISC.: MNCCML39E62H798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NNA               GIOVANNI            * 03/11/68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370 COD.FISC.: MNNGNN68S03I233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NNA               MARIA CONCETTA      * 15/12/66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076 COD.FISC.: MNNMCN66T55B916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NNA               PAQUALINA           * 25/06/53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371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NOCCHIA           GEMMA               * 17/04/5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372 COD.FISC.: MNCGMM59D57L083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NTA               CLARA               * 17/01/55 NA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74 COD.FISC.: MNTCLR55A57F839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NZI               VINCENZO            * 07/08/41 SA * CS                0,7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374 COD.FISC.: MNZVCN41M07I483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NZO               FRANCO              * 30/08/58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375 COD.FISC.: MNZFNC58M30D799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NZONI             ANGELO              * 01/11/6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376 COD.FISC.: MNZNGL62S01I234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RARDI             VITTORIA            * 04/11/39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409 COD.FISC.: MRRVTR39S44F839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2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RASCO             LUIGI               * 19/04/60 NA * AA               12,17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970 COD.FISC.: MRSLGU60D19F839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RCANTONIO         ANNA FILOMENA       * 07/08/54 BN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305 COD.FISC.: MRCNFL54M47L254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RCELLO            CIRO                * 06/03/65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377 COD.FISC.: MRCCRI65C06H210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RCELLO            ELEONORA            * 16/01/41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378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RCELLO            GIOVANNI            * 24/02/67 CE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32 COD.FISC.: MRCGNN67B24E932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RCELLO            LIDIA               * 26/02/6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380 COD.FISC.: MRCLDI63B66H210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RCHEGIANO         ANTONIETTA          * 03/11/65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381 COD.FISC.: MRCNNT65S43F352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RCHESE            DOMENICO            * 26/04/60 CE * CS                1,8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382 COD.FISC.: MRCDNC60D26A403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RCHESE            FRANCESCA           * 05/03/67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383 COD.FISC.: MRCFNC67C45B963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RCHESE            GIUSEPPINA          * 24/02/57 AV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384 COD.FISC.: MRCGPP57B64C557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RCONE             GRAZIELLA           * 18/05/64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307 COD.FISC.: MRCGZL64E58H398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RCONE             RITA                * 16/09/66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308 COD.FISC.: MRCRTI66P56H398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RCUCCIO           LUCIA               * 14/06/69 E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385 COD.FISC.: MRCLCU69H54Z133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RCUCCIO           RENATO              * 20/05/46 CE * CS                0,7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386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RE                POTENZA             * 28/02/61 CE * CS                0,1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387 COD.FISC.: MRAPNZ61B68L379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RI                CARLA               * 27/09/59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389 COD.FISC.: MRACRL59P67F839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2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RIGLIANO          MICHELE             * 01/04/54 CE * CS                2,5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390 COD.FISC.: MRGMHL54D01D769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RIN               VINCENZO            * 11/12/67 E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391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RINIELLO          PAOLO               * 23/03/49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392 COD.FISC.: MRNPLA49C23H798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RINO              ANTIMA              * 27/11/40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393 COD.FISC.: MRNNTM40S67C561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RINO              ANTONIETTA          * 14/05/61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394 COD.FISC.: MRNNNT61E54B963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RINO              EUGENIO             * 08/08/65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395 COD.FISC.: MRNGNE65M08F839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RINO              GIUSEPPE            * 08/04/62 C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304 COD.FISC.: MRNGPP62D08A512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RINO              OVIDIO MARIO        * 23/10/38 CE * CS                0,8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396 COD.FISC.: MRNVMR38R23C716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RINO              RAFFAELINA          * 20/01/42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397 COD.FISC.: MRNRFL42A60A512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RINO              ROSA                * 27/01/56 NA * CS                5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305 COD.FISC.: MRNRSO56A67F839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RINO              VINCENZO            * 31/05/65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398 COD.FISC.: MRNVCN65E31L379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RLETTA            ISIDORO             * 23/10/62 CE * CS                3,2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399 COD.FISC.: MRLSDR62R23A403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ROTTA             CARMELA             * 18/04/68 NA * CS                5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31 COD.FISC.: MRTCML68D58F839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ROTTA             GIUSEPPE            * 18/03/60 BZ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402 COD.FISC.: MRTGPP60C18H786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ROTTA             GIUSEPPINA          * 19/07/40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403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ROTTA             GIUSEPPINA          * 17/07/58 BN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310 COD.FISC.: MRTGPP58L57E589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2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ROTTA             MARIA               * 24/03/57 BN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404 COD.FISC.: MRTMRA57C64E589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ROTTA             PASQUA              * 19/12/63 BN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405 COD.FISC.: MRTPSQ63T59E589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RRA               ELENA               * 07/11/64 EE * AA               13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974 COD.FISC.: MRRLNE64S47Z133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RRA               GIUSEPPINA          * 23/05/4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407 COD.FISC.: MRRGPP49E63D361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RRA               VALENTINO           * 04/02/45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408 COD.FISC.: MRRVNT45B04A755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RRAFFINO          GIUSEPPE            * 31/08/59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410 COD.FISC.: MRRGPP59M31I676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RRANDINO          ANNUNZIATA          * 07/02/65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411 COD.FISC.: MRRNNZ65B47I885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RRANDINO          CONCETTA            * 13/10/71 CE * AA               1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975 COD.FISC.: MRRCCT71R53C561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RRANDINO          PINA                * 25/10/70 CE * AA               13,67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976 COD.FISC.: MRRPNI70R65C561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RRANDINO          TERESA              * 04/02/67 CE * CS                3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653 COD.FISC.: MRRTRS67B44C561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RRONE             ANGELINA            * 23/07/63 CE * CS                2,1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413 COD.FISC.: MRRNLN63L63A512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RRONE             ANNA MARIA          * 17/11/63 C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414 COD.FISC.: MRRNMR63S57I234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RRONE             ANTONIO             * 25/06/52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415 COD.FISC.: MRRNTN52H25H165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RRONE             PAOLA               * 17/10/63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416 COD.FISC.: MRRPLA63R57B963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RTEDI'            VENERA CAMILLA      * 07/07/68 CE * CS                7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912 COD.FISC.: MRTVRC68L47B963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RTEDI' D'AMBROSIO MADDALENA           * 25/06/59 CE * CS                0,1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312 COD.FISC.: MRTMDL59H65E932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2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RTELLINO          VINCENZO            * 14/09/5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419 COD.FISC.: MRTVCN53P14A200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RTINELLI          GERARDO             * 04/01/50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420 COD.FISC.: MRTGRD50A04H798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RTINELLI          MARIA               * 27/11/40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421 COD.FISC.: MRTMRA40S67D790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RTINELLI          SAVERIO             * 05/02/4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422 COD.FISC.: MRTSVR49B05H978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RTINELLI          VINCENZA            * 11/08/38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423 COD.FISC.: MRTVCN38M51L591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RTINIELLO         FRANCESCO           * 07/02/56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424 COD.FISC.: MRTFNC56B07I293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RTINO             ANTONIETTA          * 22/05/67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425 COD.FISC.: MRTNNT67E62G596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RTINO             CIPRIANO            * 13/04/5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426 COD.FISC.: MRTCRN59D13H798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RTINO             GIOVANNI            * 23/12/57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427 COD.FISC.: MRTGNN57T23A200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RTINO             GIUSEPPE            * 14/01/62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428 COD.FISC.: MRTGPP62A14F839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RTINO             LUIGI               * 04/03/48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429 COD.FISC.: MRTLGU48C04G333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RTINO             MARIA RAFFAELA      * 25/08/75 NA * AA               14,67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631 COD.FISC.: MRTMRF75M25F839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RTINO             ROSA                * 23/12/42 CE * CS                2,4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430 COD.FISC.: MRTRSO42T63H798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RTIRO             ANTONIO             * 19/04/49 CE * CS                3,6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431 COD.FISC.: MRTNTN49D19E791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RTONE             CARMINE             * 14/11/51 CE * CS                2,3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432 COD.FISC.: MRTCMN51S14G903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RTONE             GIORGIO             * 23/12/5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433 COD.FISC.: MRTGRG54T23G661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2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RTONE             PASQUALINA          * 18/05/47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434 COD.FISC.: MRTPQL47E58A403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RTUCCI            ALBERTO             * 30/08/45 CE * CS                5,6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681 COD.FISC.: MRTLRT45M30H210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RTUCCI            ANNA                * 26/07/65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436 COD.FISC.: MRTNNA65L66B860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RTUCCI            FRANCESCO           * 30/01/4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437 COD.FISC.: MRTFNC49A30E932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RTUCCI            GIOVANNI            * 04/10/60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438 COD.FISC.: MRTGNN60R04B963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RTUCCI            GIUSEPPE            * 15/04/49 CE * CS                2,7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439 COD.FISC.: MRTGPP49D15L379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RTUCCI            GIUSEPPINA          * 20/07/5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440 COD.FISC.: MRTGPP53L60B781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RTUCCI            PASQUALE            * 01/02/64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442 COD.FISC.: MRTPQL64B01I247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RUCCI             MAURIZIO            * 04/04/71 NA * CS                5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550 COD.FISC.: MRCMRZ71D04G813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RZANO             ANIELLO             * 03/01/60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443 COD.FISC.: MRZNLL60A03B371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RZANO             GIUSEPPE            * 30/01/55 NA * CS                0,6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444 COD.FISC.: MRZGPP55A30B759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RZELLO            PASQUALE            * 01/05/62 NA * CS               11,1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554 COD.FISC.: MRZPQL62E01F839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RZOLA             ANNA                * 30/11/52 MI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445 COD.FISC.: MRZNNA52S70F205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SCIA              GIUSEPPA            * 06/02/56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446 COD.FISC.: MSCGPP56B46G283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SI                ROBERTINO           * 11/02/68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450 COD.FISC.: MSARRT68B11D886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SIELLO            CARMELA             * 07/03/49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452 COD.FISC.: MSLCML49C47B860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2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SIELLO            GIOVANNA            * 24/06/56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453 COD.FISC.: MSLGNN56H64D801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SIELLO            MICHELINA           * 23/12/59 CE * IF               10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375 COD.FISC.: MSLMHL59T63L083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SIELLO            PASQUALINA          * 08/03/45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455 COD.FISC.: MSLPQL45C48H202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SIELLO            UMBERTO             * 10/08/40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456 COD.FISC.: MSLMRT40M10L083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SSARO             ANGELO              * 02/11/52 CE * CS                3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457 COD.FISC.: MSSNGL52S02E932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SSARO             ANGELO              * 06/06/6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458 COD.FISC.: MSSNGL63H06H210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SSARO             CONSIGLIA           * 07/01/57 CE * CS                3,6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459 COD.FISC.: MSSCSG57A47B872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SSARO             DONATO              * 10/01/66 IS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460 COD.FISC.: MSSDNT66A10L725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SSARO             ERSILIA             * 02/05/63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461 COD.FISC.: MSSRSL63E42F839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SSARO             GIUSEPPINA          * 20/03/65 BN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462 COD.FISC.: MSSGPP65C60A783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SSARO             LOREDANA            * 28/08/63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463 COD.FISC.: MSSLDN63M68I234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SSARO             LUCIA               * 05/07/54 C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464 COD.FISC.: MSSLCU54L45B667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SSARO             MARIA               * 28/03/65 CE * CS                5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02 COD.FISC.: MSSMRA65C68I234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SSARO             MARIO               * 10/07/62 CE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91 COD.FISC.: MSSMRA62L10B963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SSARO             TOMMASO             * 18/09/60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467 COD.FISC.: MSSTMS60P18B872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SSIMO             MICHELE             * 11/07/4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468 COD.FISC.: MSSMHL44L11D799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2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SSIMO             PASQUALE            * 29/01/41 CE * CS                1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469 COD.FISC.: MSSPQL41A29D799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STRACCHIO         MARIA               * 03/12/3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471 COD.FISC.: MSTMRA39T43B963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STRANGELI         BENEDETTO           * 01/01/63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472 COD.FISC.: MSTBDT63A01B963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STRANGELO         ELENA               * 22/07/60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473 COD.FISC.: MSTLNE60L62G596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STRANGELO         MADDALENA           * 24/04/48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474 COD.FISC.: MSTMDL48D64F839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STRATI            ANTONIO             * 22/11/55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475 COD.FISC.: MSTNTN55S22H202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STROIANNI         CONCETTA            * 29/05/65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470 COD.FISC.: MSTCCT65E69D801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STROIANNI         ENRICO              * 27/04/41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478 COD.FISC.: MSTNRC41D27H210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STROIANNI         FILIPPO             * 14/05/60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479 COD.FISC.: MSTFPP60E14G541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STROIANNI         FRANCESCO           * 12/11/3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480 COD.FISC.: MSTFNC39S12D799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STROIANNI         GIUSEPPINA          * 19/07/57 CE * CS                2,9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313 COD.FISC.: MSTGPP57L59B362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STROIANNI         MADDALENA           * 20/01/61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481 COD.FISC.: MSTMDL61A60A243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STROIANNI         MARIA GRAZIA        * 31/07/66 CE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24 COD.FISC.: MSTMGR66L71B935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STROIANNI         NADIA               * 22/10/65 E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482 COD.FISC.: MSTNDA65R62Z133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STROIANNI         NICOLA              * 01/06/53 CE * CS                0,6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483 COD.FISC.: MSTNCL53H01A243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STROIANNI         PIETRO              * 06/10/61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484 COD.FISC.: MSTPTR61R06B715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2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STROIANNI         SEVERINO            * 08/02/48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485 COD.FISC.: MSTSRN48B08D799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STROIANNI         VINCENZO            * 10/06/56 CE * CS                0,9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487 COD.FISC.: MSTVCN56H10A243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STROPIETRO        CARMELA             * 19/10/58 CE * CS                5,3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37 COD.FISC.: MSTCML58R59E791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STROPIETRO        CARMELA             * 26/03/64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488 COD.FISC.: MSTCML64C66B963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SUCCI             VIRGILIO            * 28/02/6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489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TACOTTI           FRANCESCA PAOLA     * 15/03/57 NA * AA               12,67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981 COD.FISC.: MTCFNC57C55H892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TALUNA            MICHELE             * 05/02/63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490 COD.FISC.: MTLMHL63B05E791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TANO              LILIANA             * 01/01/55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494 COD.FISC.: MTNLLN55A41I676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TANO              LUIGI               * 03/12/51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495 COD.FISC.: MTNLGU51T03D769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TANO              MARISA              * 06/09/48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496 COD.FISC.: MTNMRS48P46I676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TANO              POMPEO              * 25/11/50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497 COD.FISC.: MTNPMP50S25L083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TARAZZO           ANDREA              * 16/10/67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498 COD.FISC.: MTRNDR67R16B963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TARAZZO           ELIO                * 10/04/53 CE * CS               11,33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500 COD.FISC.: MTRLVN53D10H436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TARAZZO           STEFANO             * 21/03/44 CE * CS                0,5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501 COD.FISC.: MTRSFN44C21B362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TERA              ANTONIO             * 06/06/47 BN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502 COD.FISC.: MTRNTN47H06I197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TERA              TERESA              * 09/08/47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503 COD.FISC.: MTRTRS47M49E791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2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TTEI              LUIGI               * 24/07/44 CE * CS                0,7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504 COD.FISC.: MTTLGU44L24E791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TTEO              GINA                * 29/03/50 IS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506 COD.FISC.: MTTGNI50C69I682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TTIELLO           FELUCCIO            * 17/12/42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507 COD.FISC.: MTTFCC42T17E158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TTIELLO           SALVATORE           * 09/08/58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508 COD.FISC.: MTTSVT58M09B905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TTINOAMATA        ALESSANDRA          * 20/11/64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509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TTIOLI            LUIGI               * 24/07/44 CE * CS                0,7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512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TTIOLI            TERESA              * 08/10/46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514 COD.FISC.: MTTTRS46R48E791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TURI              MARCO               * 25/07/66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515 COD.FISC.: MTRMRC66L25B963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URIELLO           GIUSEPPE            * 01/05/63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516 COD.FISC.: MRLGPP63E01B715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URIELLO           IMMACOLATA          * 07/12/64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517 COD.FISC.: MRLMCL64T47B715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URIELLO           ROSA                * 07/12/64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518 COD.FISC.: MRLRSO64T47B715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URO               CONCETTA            * 27/08/58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519 COD.FISC.: MRACCT58M67I234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ZZA               VINCENZO            * 28/08/63 NA * AA                7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984 COD.FISC.: MZZVCN63M28G902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ZZAMAURO          VINCENZA            * 16/04/59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520 COD.FISC.: MZZVCN59D56I234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ZZARELLA          ANDREA              * 04/01/44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521 COD.FISC.: MZZNDR44A04G541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ZZARELLA          FRANCESCO           * 25/01/46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522 COD.FISC.: MZZFNC46A25G541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3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ZZARELLA          GIUSEPPE            * 02/08/63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523 COD.FISC.: MZZGPP63M02A200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ZZARO             NICOLETTA           * 18/04/55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524 COD.FISC.: MZZNLT55D58B494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ZZARO             ROSA                * 27/08/53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525 COD.FISC.: MZZRSO53M67B494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ZZEO              GIUSEPPE            * 20/07/43 CE * CS                1,0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526 COD.FISC.: MZZGPP43L20I676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ZZOCCOLO          ANNA                * 10/07/63 NA * CS                3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527 COD.FISC.: MZZNNA63L50B759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AZZONE             ANTONIO             * 23/04/66 BN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528 COD.FISC.: MZZNTN66D23G318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EDOLLA             MARIAROSARIA        * 03/10/53 NA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080 COD.FISC.: MDLMRS53R43F839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ELCHIORRE          GAETANO             * 17/03/65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531 COD.FISC.: MLCGTN65C17B963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ELE                GIOVANNA            * 28/12/57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533 COD.FISC.: MLEGNN57T68E224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ELE                MARIA               * 11/10/64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315 COD.FISC.: MLEMRA64R51E791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ELESE              ANTONIETTA          * 16/11/59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535 COD.FISC.: MLSNNT59S56L083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ELESE              PAOLO               * 23/10/56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536 COD.FISC.: MLSPLA56R23L083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ELILLO             NICOLA              * 11/08/64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537 COD.FISC.: MLLNCL64M11L155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ELONE              BRUNO               * 20/10/42 LT * CS                3,2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538 COD.FISC.: MLNBRN42R20D708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ELONE              VINCENZO            * 30/05/53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539 COD.FISC.: MLNVCN53E30B860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ELONE              VINCENZO            * 30/06/5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540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3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ELORIO             AGNESE              * 27/02/57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541 COD.FISC.: MLRGNS57B67L844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ELORIO             ANNA MARIA          * 23/09/6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542 COD.FISC.: MLRNMR62P63L844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ELUCCI             ERNESTO             * 27/04/42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543 COD.FISC.: MLCRST42D27F839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ENALE              CARLO               * 12/05/6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544 COD.FISC.: MNLCRL63E12A512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ENALE              CRESCENZO           * 24/05/46 CE * CS                2,7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545 COD.FISC.: MNLCSC46E24A512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ENDITTO            ANTONIETTA          * 02/05/64 BN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547 COD.FISC.: MNDNNT64E42E589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ENDOLA             ROBERTO             * 06/02/62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548 COD.FISC.: MNDRRT62B06B963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ENERELLA           ANTONIO             * 22/12/62 C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549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ENNA               GIOVANNI            * 18/11/50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550 COD.FISC.: MNNGNN50S18B452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ENNA               MICHELINA           * 23/01/59 NA * AA               11,77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985 COD.FISC.: MNNMHL59A63H860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ENNA               VINCENZO            * 14/10/53 NA * CS                0,7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551 COD.FISC.: MNNVCN53R14I391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ENZIONE            LUCIA               * 10/11/50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554 COD.FISC.: MNZLCU50S50H931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ERCEDE             AURELIA             * 05/02/48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557 COD.FISC.: MRCRLA48B45E754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ERCOGLIANO         FRANCESCO           * 11/02/57 NA * CS                3,3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558 COD.FISC.: MRCFNC57B11C697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ERCURIO            ANGELINA            * 05/08/52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559 COD.FISC.: MRCNLN52M45D799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ERCURIO            MARIA ASSUNTA       * 01/09/57 CE * CS                4,4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317 COD.FISC.: MRCMSS57P41I247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3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EROLA              ALESSANDRA          * 20/11/52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560 COD.FISC.: MRLLSN52S60I885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EROLA              ANNA MARIA          * 08/06/67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318 COD.FISC.: MRLNMR67H48D228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EROLA              ANTONIO             * 15/05/63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561 COD.FISC.: MRLNTN63E15G903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EROLA              MARIA ROSA          * 27/02/6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563 COD.FISC.: MRLMRS64B67B667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EROLA              PASQUALE            * 10/06/59 BO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564 COD.FISC.: MRLPQL59H10A944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EROLESE            PASQUALE            * 24/09/57 NA * CS                4,7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68 COD.FISC.: MRLPQL57P24B371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ESSINA             FILOMENA            * 04/12/6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319 COD.FISC.: MSSFMN62T44B916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ESSINA             GIOVANNI            * 22/06/63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567 COD.FISC.: MSSGNN63H22F839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EZZACAPO           DOMENICO            * 13/06/55 C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569 COD.FISC.: MZZDNC55H13E932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EZZACAPO           ROSANNA             * 09/04/64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320 COD.FISC.: MZZRNN64D49E932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EZZULLO            GIOVANNI ANTONIO    * 19/01/55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570 COD.FISC.: MZZGNN55A19C178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EZZULLO            GIUSEPPA            * 01/03/54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571 COD.FISC.: MZZGPP54C41B963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IARELLI            CATALDO             * 05/02/62 BN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572 COD.FISC.: MRLCLD62B05G311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ICCO               ADELAIDE MARIA      * 03/03/55 CE * AA               16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986 COD.FISC.: MCCDDM55C43D361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ICCO               GIUSEPPINA          * 20/08/74 CE * AA               1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987 COD.FISC.: MCCGPP74M60B963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ICCO               ROSA                * 15/01/64 CE * CS                2,1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573 COD.FISC.: MCCRSO64A55D361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3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ICILLO             CECILIA             * 20/11/4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574 COD.FISC.: MCLCCL44S60D799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ICILLO             FIORELLA            * 30/08/57 CE * CS                2,3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575 COD.FISC.: MCLFLL57M70I885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ICILLO             GIUSEPPE            * 22/02/51 CE * CS                2,7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576 COD.FISC.: MCLGPP51B22I885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IELE               ITALIA              * 19/04/46 FR * AA               11,54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988 COD.FISC.: MLITLI46D59C545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IGLIACCIO          FRANCESCO           * 06/11/41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577 COD.FISC.: MGLFNC41S06A512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IGLIORE            ANDREA              * 05/06/55 CE * CS                0,6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578 COD.FISC.: MGLNDR55H05H834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IGLIORE            GIOVANNI            * 29/04/5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579 COD.FISC.: MGLGNN53D29B581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IGLIORE            MARIA               * 04/09/62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580 COD.FISC.: MGLMRA62P44H834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IGLIOZZI           AMELIA              * 19/06/61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581 COD.FISC.: MGLMLA61H59I885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IGLIOZZI           ANTONIETTA          * 23/02/63 EE * CS                3,7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321 COD.FISC.: MGLNNT63B63Z133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IGLIOZZI           CARMINE             * 19/11/64 CE * CS                3,0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322 COD.FISC.: MGLCMN64S19B715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IGLIOZZI           GIUSEPPE            * 25/03/4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582 COD.FISC.: MGLGPP44C25B781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IGLIOZZI           LETIZIA             * 22/11/57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323 COD.FISC.: MGLLTZ57S62D769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IGLIOZZI           MARIA               * 02/04/6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583 COD.FISC.: MGLMRA64D42B781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IGLIOZZI           REPARATA            * 09/07/70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645 COD.FISC.: MGLRRT70L49L083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IGLIOZZI           ROSANNA             * 26/10/51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584 COD.FISC.: MGLRNN51R66F839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3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IGNONE             ALFREDO             * 13/07/51 BN * CS                0,7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585 COD.FISC.: MGNLRD51L13C476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INCIGUERRA         CARLO               * 10/12/57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586 COD.FISC.: MNCCRL57T10G130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INGIONE            GIUSEPPE            * 28/02/58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587 COD.FISC.: MNGGPP58B28L379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INGIONE            REMOLA              * 13/08/38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588 COD.FISC.: MNGRML38M53B872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INGIONE            RODOLFO             * 17/09/46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589 COD.FISC.: MNGRLF46P17B872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INNITI             GIOVANNA            * 30/03/64 TS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591 COD.FISC.: MNNGNN64C70L424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INUTOLO            GIOVAN BATTISTA     * 20/05/5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592 COD.FISC.: MNTGNB52E20B667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IRABELLA           GIOVANNI            * 28/11/64 NA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593 COD.FISC.: MRBGNN64S28B371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IRAGLIA            ANGELO              * 29/09/60 CE * CS                2,8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594 COD.FISC.: MRGNGL60P29F352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IRAGLIA            MARIO               * 20/12/61 CE * CS                2,4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595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IRANDA             ANNAMARIA           * 15/04/65 NA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596 COD.FISC.: MRNNMR65D55F799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IRANDA             NICOLINA            * 12/08/57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597 COD.FISC.: MRNNLN57M52D361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IRIELLO            LUIGI               * 21/08/64 LT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598 COD.FISC.: MRLLGU64M21D708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IRRA               ANGELINA            * 12/09/65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326 COD.FISC.: MRRNLN65P52I247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IRRA               ENRICHETTA          * 15/07/63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327 COD.FISC.: MRRNCH63L55I247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IRTO               MASSIMO             * 18/01/68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600 COD.FISC.: MRTMSM68A18B963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3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IRTO               RUTILIO             * 11/09/63 CE * AA               12,67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990 COD.FISC.: MRTRTL63P11B362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ISELLI             MARIO               * 11/03/47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602 COD.FISC.: MSLMRA47C11G596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ISSO               ANNA MARIA          * 31/01/69 CE * CS                3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603 COD.FISC.: MSSNMR69A71L844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ISSO               ANSELMO             * 30/12/68 CE * CS                5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32 COD.FISC.: MSSNLM68T30A512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ISSO               GIOVANNA            * 07/05/67 CE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37 COD.FISC.: MSSGNN67E47L844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ISSO               TERESA              * 01/07/66 CE * CS                5,7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678 COD.FISC.: MSSTRS66L41G333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OCCIA              ALESSANDRA          * 16/12/62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607 COD.FISC.: MCCLSN62T56B935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OCCIA              ANTONIO             * 19/06/57 CE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608 COD.FISC.: MCCNTN57H19B935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OCCIA              DANIELA VENERAND    * 01/01/60 CL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609 COD.FISC.: MCCDLV60A41D960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OLINARO            ANTONIO             * 25/01/63 AV * CS                0,6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611 COD.FISC.: MLNNTN63A25I016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OLLO               PIETRO              * 18/08/57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613 COD.FISC.: MLLPTR57M18E224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ONACO              ANNA                * 05/02/66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328 COD.FISC.: MNCNNA66B45I131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ONACO              AURELIO             * 14/02/61 FR * CS                5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365 COD.FISC.: MNCRLA61B14C034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ONACO              EMMA                * 13/05/62 CE * CS                3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615 COD.FISC.: MNCMME62E53L083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ONACO              FRANCESCO SAVERI    * 22/07/69 NA * AA               18,7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991 COD.FISC.: MNCFNC69L22F839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ONACO              MARIA TERESA        * 06/09/66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329 COD.FISC.: MNCMTR66P46I234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3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ONACO              NICOLINA            * 01/09/37 S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617 COD.FISC.: MNCNLN37P41I483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ONCELSI            LUCIANA             * 26/09/52 C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618 COD.FISC.: MNCLCN52P66L540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ONDO               PINO                * 12/10/70 CE * AA               25,2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992 COD.FISC.: MNDPNI70R12A512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ONE                ANGELO              * 18/07/70 NA * AT AR02          16,60 * AT AR08          16,60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050 COD.FISC.: MNONGL70L18F839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ONE                MARIA ROSARIA       * 10/02/5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620 COD.FISC.: MNOMRS59B50G541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ONGILLO            AGOSTINO            * 12/06/66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621 COD.FISC.: MNGGTN66H12D361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ONGILLO            CARMINE             * 24/01/56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622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ONGILLO            CARMINE             * 20/08/57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082 COD.FISC.: MNGCMN57M20A243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ONGILLO            RAFFAELINA          * 11/03/6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623 COD.FISC.: MNGRFL62C51B362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ONTANARO           ALFONSO             * 10/05/61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624 COD.FISC.: MNTLNS61E10G661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ONTANARO           VELIA               * 29/12/3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625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ONTANO             QUIRINO             * 12/01/42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626 COD.FISC.: MNTQRN42A12B781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ONTE               ANTONIO             * 03/02/47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628 COD.FISC.: MNTNTN47B03A200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ONTE               CONCETTA            * 10/08/4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629 COD.FISC.: MNTCCT44M50E932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ONTEBUGLIO         GIOVANNA            * 05/01/60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630 COD.FISC.: MNTGNN60A45B667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ONTECUOLLO         ALFREDO             * 21/03/46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631 COD.FISC.: MNTLRD46C21I676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3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ONTEFORTE          LUCIA               * 24/08/63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632 COD.FISC.: MNTLCU63M64B963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ONTELEONE          ANGELA              * 17/08/65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633 COD.FISC.: MNTNGL65M57B860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ONTESANTE          LAURA ANTONIETTA    * 14/03/52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634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ONTONE             ANTONIETTA          * 29/03/58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635 COD.FISC.: MNTNNT58C69I130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ONTONE             ANTONIO             * 18/02/65 CE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10 COD.FISC.: MNTNTN65B18C178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ONTONE             SALVATORE           * 10/03/66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637 COD.FISC.: MNTSVT66C10C178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ORELLI             ANTONIETTA          * 22/03/54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638 COD.FISC.: MRLNNT54C62L540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ORELLI             ANTONIETTA          * 16/03/61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639 COD.FISC.: MRLNNT61C56D361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ORELLI             CIRO                * 26/07/58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640 COD.FISC.: MRLCRI58L26F839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ORELLI             FRANCA              * 02/05/56 CE * CS                4,2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331 COD.FISC.: MRLFNC56E42G661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ORETTA             ANTIMO              * 10/05/66 CE * CS                5,1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59 COD.FISC.: MRTNTM66E10E932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ORETTA             DOMENICO            * 24/11/5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643 COD.FISC.: MRTDNC54S24E932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ORETTA             GIOVANNA            * 19/12/63 CE * AA               11,67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995 COD.FISC.: MRTGNN63T59E932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ORETTA             MARIA CONCETTA      * 22/07/66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644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ORETTA             PASQUALANTONIO      * 20/10/62 CE * AA               1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049 COD.FISC.: MRTPQL62R20E932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ORETTA             TERESA              * 04/09/50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645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3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ORETTA             VENERA              * 17/09/4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646 COD.FISC.: MRTVNR44P57E932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ORGILLO            ALFONSO             * 28/12/58 NA * CS                3,2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647 COD.FISC.: MRGLNS58T28F839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ORGILLO            FRANCESCO           * 12/08/62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648 COD.FISC.: MRGFNC62M12H834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ORGILLO            LUIGI               * 02/01/54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650 COD.FISC.: MRGLGU54A02H834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ORGILLO            MARCO               * 02/12/37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651 COD.FISC.: MRGMRC37T02A404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ORGILLO            MICHELE             * 03/04/61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652 COD.FISC.: MRGMHL61D03H834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ORGILLO            ROBERTO             * 06/02/66 CE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653 COD.FISC.: MRGRRT66B06A403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ORMILE             CLARA               * 04/02/68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654 COD.FISC.: MRMCLR68B44B494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ORONESE            ANTONIO             * 20/09/64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655 COD.FISC.: MRNNTN64P20I234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ORRA               MARIO               * 12/10/60 CE * CS                3,0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084 COD.FISC.: MRRMRA60R12G596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ORRA               PASQUALE            * 07/09/59 NA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656 COD.FISC.: MRRPQL59P07F839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ORRONE             BRUNO               * 13/07/59 CE * CS                0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658 COD.FISC.: MRRBRN59L13I676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ORRONE             GIOVANNA            * 31/07/61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332 COD.FISC.: MRRGNN61L71E791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ORRONE             MATTIA              * 21/09/61 NA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660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ORRONE             SALVATORE           * 04/08/67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661 COD.FISC.: MRRSVT67M04A512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ORRONE             VANNA               * 11/09/65 CE * CS                5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04 COD.FISC.: MRRVNN65P51B963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3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OTTOLA             ANGELICA            * 20/04/51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665 COD.FISC.: MTTNLC51D60E754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OTTOLA             ANTONIO             * 10/01/68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367 COD.FISC.: MTTNTN68A10E754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OTTOLA             DOMENICO            * 09/05/4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666 COD.FISC.: MTTDNC49E09B781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OTTOLA             GIUSEPPINA          * 27/01/58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667 COD.FISC.: MTTGPP58A67E754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OTTOLA             MARIA               * 21/06/64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668 COD.FISC.: MTTMRA64H61E754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OTTOLA             RAFFAELLA           * 30/06/59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669 COD.FISC.: MTTRFL59H70E754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OTTOLA             RITA                * 27/09/62 CB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333 COD.FISC.: MTTRTI62P67F055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OTTOLA             ROSA                * 22/11/56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670 COD.FISC.: MTTRSO56S62H798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OTTOLA             ROSA                * 04/04/66 CE * CS                5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15 COD.FISC.: MTTRSO66D44A512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OTTOLA             ROSALBA             * 20/05/58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671 COD.FISC.: MTTRLB58E60L083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OTTOLA             VINCENZA            * 18/09/61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336 COD.FISC.: MTTVCN61P58E754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OZZILLO            ANGELO VITTORIO     * 14/02/42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672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OZZILLO            ANTONIETTA GIUSE    * 19/03/65 CE * CS                3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368 COD.FISC.: MZZNNT65C59G130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OZZILLO            FRANCESCO           * 13/09/61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673 COD.FISC.: MZZFNC61P13E932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OZZILLO            MARIA               * 26/01/68 E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674 COD.FISC.: MZZMRA68A66Z112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OZZILLO            SALVATORE           * 12/12/48 CE * CS                0,1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675 COD.FISC.: MZZSVT48T12E932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4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UNGIGUERRA         DELIA               * 05/06/55 C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369 COD.FISC.: MNGDLE55H45A512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UNGIGUERRA         DORA                * 14/03/46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677 COD.FISC.: MNGDRO46C54A512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UNNO               FILOMENA            * 16/11/61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678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UNNO               MARIA               * 27/04/57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679 COD.FISC.: MNNMRA57D67B963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UNNO               MICHELINA           * 25/11/6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680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UNNO               VINCENZO            * 23/08/53 CE * CS                2,3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086 COD.FISC.: MNNVCN53M23B860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UROLO              ALDO                * 06/04/41 CE * CS                3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681 COD.FISC.: MRLLDA41D06A483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USONE              ANTONIO             * 08/02/64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682 COD.FISC.: MSNNTN64B08E932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USONE              CATERINA            * 20/07/59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683 COD.FISC.: MSNCRN59L60E932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USONE              DOMENICO            * 06/01/41 CE * CS                0,7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684 COD.FISC.: MSNDNC41A06E932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USONE              VENERA              * 20/12/5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686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USTO               GIUSEPPINA          * 08/01/66 CE * CS                3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371 COD.FISC.: MSTGPP66A48A512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MUSTO               MARIA               * 20/02/53 CE * CS                5,47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33 COD.FISC.: MSTMRA53B60L844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ACCA               AMELIA              * 02/09/62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688 COD.FISC.: NCCMLA62P42B935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ACCA               BARTOLOMEO          * 16/04/59 CE * CS                5,1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52 COD.FISC.: NCCBTL59D16E784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ACLERIO            ITALIA              * 28/06/39 NA * CS                1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690 COD.FISC.: NCLTLI39H68A068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4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APOLETANO          ANNAMARIA           * 11/04/64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691 COD.FISC.: NPLNMR64D51F839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APOLETANO          ANTONIETTA          * 12/04/63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692 COD.FISC.: NPLNNT63D52F839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APOLETANO          FRANCESCO           * 16/02/63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693 COD.FISC.: NPLFNC63B16D769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APOLETANO          SALVATORE           * 17/04/49 CE * CS                0,7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694 COD.FISC.: NPLSVT49D17B963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APOLITANO          ANNA                * 10/02/40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695 COD.FISC.: NPLNNA40B50A512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APOLITANO          BRUNO               * 28/12/64 CE * CS                5,0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65 COD.FISC.: NPLBRN64T28G596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APOLITANO          IMMACOLATA          * 07/12/60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697 COD.FISC.: NPLMCL60T47B781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APOLITANO          PASQUALE            * 13/07/49 BN * CS                1,8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699 COD.FISC.: NPLPQL49L13A110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APOLITANO          SALVATORE           * 19/07/62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700 COD.FISC.: NPLSVT62L19A455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ARCISO             RAFFAELE            * 04/02/56 CS * CS                0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702 COD.FISC.: NRCRFL56B04D086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ARDELLI            ANGELO              * 18/05/60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703 COD.FISC.: NRDNGL60E18B715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ASSA               BERNARDINA          * 07/07/73 CE * AA               1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060 COD.FISC.: NSSBNR73L47G596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ASTA               ANNAMARIA           * 26/07/49 CE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338 COD.FISC.: NSTNMR49L66B963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ATALE              ANDREA              * 16/10/44 CE * CS                1,2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708 COD.FISC.: NTLNDR44R16I273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ATALE              ANTONIETTA          * 20/02/47 CE * CS                4,4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339 COD.FISC.: NTLNNT47B60D361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ATALE              ASCANIO             * 17/12/51 CE * CS                3,2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709 COD.FISC.: NTLSCN51T17B715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4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ATALE              BERNARDINO          * 21/02/47 CE * CS                2,7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710 COD.FISC.: NTLBNR47B21I273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ATALE              CARLA               * 30/10/65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711 COD.FISC.: NTLCRL65R70B963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ATALE              CARMELA             * 16/06/40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712 COD.FISC.: NTLCML40H56I234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ATALE              ERNESTA             * 03/12/48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714 COD.FISC.: NTLRST48T43H436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ATALE              FILOMENA            * 25/07/57 BN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715 COD.FISC.: NTLFMN57L65A783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ATALE              FRANCESCO           * 07/02/62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716 COD.FISC.: NTLFNC62B07B963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ATALE              GIOVANNA            * 19/11/64 CE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908 COD.FISC.: NTLGNN64S59B963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ATALE              GIOVANNI            * 14/01/60 CE * CS                5,8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676 COD.FISC.: NTLGNN60A14E791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ATALE              GIOVANNI            * 04/10/64 C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718 COD.FISC.: NTLGNN64R04D228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ATALE              GIOVANNINA          * 12/12/48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719 COD.FISC.: NTLGNN48T52D361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ATALE              GIUSEPPE            * 01/05/45 CE * CS                3,2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720 COD.FISC.: NTLGPP45E01B872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ATALE              MARCO               * 04/01/60 CE * CS                5,1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54 COD.FISC.: NTLMRC60A04B963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ATALE              MARIA               * 10/04/66 CE * CS                5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17 COD.FISC.: NTLMRA66D50B963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ATALE              MARIA ANTONIETTA    * 21/04/57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089 COD.FISC.: NTLMNT57D61A579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ATALE              MARIA MICHELA       * 06/03/43 CE * CS                0,1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723 COD.FISC.: NTLMMC43C46B963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ATALE              POMPEO              * 09/09/41 CE * CS                0,7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724 COD.FISC.: NTLPMP41P09B863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4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AVARRA             CIRO                * 08/07/55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725 COD.FISC.: NVRCRI55L08F839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AVATO              TOMMASO             * 16/07/6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727 COD.FISC.: NVTTMS63L16D801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EGRI               CONCETTA            * 22/11/50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728 COD.FISC.: NGRCCT50S62A200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EGRI               MARIAROSARIA        * 09/05/69 C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729 COD.FISC.: NGRMRS69E49I234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EGRO               PAOLO               * 16/01/39 CE * CS                2,9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730 COD.FISC.: NGRPLA39A16E932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ERO                GIOVANNI            * 06/12/55 CE * CS                0,6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731 COD.FISC.: NREGNN55T06E932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ERO                MARIA               * 10/01/51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732 COD.FISC.: NREMRA51A50E932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EVE                ANGELA              * 18/04/49 CE * CS                2,3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948 COD.FISC.: NVENGL49D58F203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EVE                GRAZIA              * 15/03/47 BN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734 COD.FISC.: NVEGRZ47C55I277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ICCHIO             AMALIA              * 26/01/39 CE * CS                4,9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52 COD.FISC.: NCCMLA39A66L379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ICOSIA             ANNA                * 06/12/50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735 COD.FISC.: NCSNNA50T46B963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IGRO               ERNESTO             * 15/11/53 C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736 COD.FISC.: NGRRST53S15I056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INNA               GIOVANNI            * 30/11/38 CA * CS                1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737 COD.FISC.: NNNGNN38S30E270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OBILE              GIOVANNA            * 20/04/6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738 COD.FISC.: NBLGNN63D60L155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OCERA              ELISA               * 25/04/64 CE * CS                3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342 COD.FISC.: NCRLSE64D65H798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OCERA              GIOVANNI            * 03/01/64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090 COD.FISC.: NCRGNN64A03G596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4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OCERA              GIUSEPPE            * 04/05/50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739 COD.FISC.: NCRGPP50E04H436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OCERA              GIUSPPE             * 04/09/59 CE * CS                2,6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740 COD.FISC.: NCRGPP59P04B494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ORCIA              ANTONIO             * 08/09/48 CE * CS                2,7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741 COD.FISC.: NRCNTN48P08C939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ORELLI             FRANCO              * 23/08/54 BN * CS                4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87 COD.FISC.: NRLFNC54M23D784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ORELLI             GIULIANA            * 05/04/69 BN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743 COD.FISC.: NRLGLN69D45D784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ORELLI             OTTONE              * 15/05/58 BN * CS                5,9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673 COD.FISC.: NRLTTN58E15D784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ORTESANI           RAFFAELE            * 04/09/53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745 COD.FISC.: NRTRFL53P04E932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OVIELLO            ANTONIO             * 26/11/48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746 COD.FISC.: NVLNTN48S26B872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OZZOLILLO          ENZO                * 07/07/52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747 COD.FISC.: NZZNZE52L07D769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UGNES              GAETANO             * 27/10/63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748 COD.FISC.: NGNGTN63R27A512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UGNES              PASQUALE            * 02/10/61 CE * CS                0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749 COD.FISC.: NGNPQL61R02A512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UGNES              ROSA                * 24/03/40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750 COD.FISC.: NGNRSO40C64A512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UNGNES             BRUNO               * 28/02/64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751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UNZIATA            GIULIA              * 23/11/49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752 COD.FISC.: NNZGLI49S63H860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UNZIATA            GIUSEPPINA          * 07/11/70 NA * AA               1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061 COD.FISC.: NNZGPP70S47F839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UZZO               GEMMA               * 01/04/62 EE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753 COD.FISC.: NZZGMM62D41Z114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4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OCCHIBOVE           SARA                * 22/12/62 CE * AA               13,7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546 COD.FISC.: CCHSRA62T62G596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OFFREDA             VINCENZO            * 29/07/44 CE * CS                0,7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755 COD.FISC.: FFRVCN44L29D361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OLIVA               ANTONIO             * 29/11/41 CE * CS                0,8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756 COD.FISC.: LVONTN41S29C561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OLIVA               CARMELA             * 24/06/67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757 COD.FISC.: LVOCML67H64F839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OLIVA               CARMINE             * 10/11/29 CE * CS                5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758 COD.FISC.: LVOCMN29S10C561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OLIVA               CESARIO             * 04/07/64 NA * CS                3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447 COD.FISC.: LVOCSR64L04F839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OLIVA               GIUSEPPE            * 05/07/55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760 COD.FISC.: LVOGPP55L05H798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OLIVA               GIUSEPPE            * 27/04/61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761 COD.FISC.: LVOGPP61D27B781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OLIVA               MAFALDA             * 08/02/5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762 COD.FISC.: LVOMLD52B48A512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OLIVA               MARIA ROSARIA       * 08/08/6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764 COD.FISC.: LVOMRS62M48C561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OLIVA               NICOLETTA           * 04/10/74 CE * AA               14,67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062 COD.FISC.: LVONLT74R44B715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OLIVA               TERESA              * 29/01/6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765 COD.FISC.: LVOTRS64A69B872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OLIVA               VINCENZO            * 19/09/4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766 COD.FISC.: LVOVCN43P19I234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ORABONA             ANGELA              * 13/05/69 NA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344 COD.FISC.: RBNNGL69E53G309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ORABONA             ANNA MARIA          * 29/10/56 CE * AA               13,33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070 COD.FISC.: RBNNMR56R69A512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ORABONA             ANTIMO              * 27/02/61 CE * AA               11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071 COD.FISC.: RBNNTM61B27A512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4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ORAZIO              NICOLA PASQUALE     * 25/02/4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769 COD.FISC.: RZONLP49B25G130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OREFICE             CATERINA            * 05/02/49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772 COD.FISC.: RFCCRN49B45A455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OREFICE             MARIANO             * 08/03/58 CE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75 COD.FISC.: RFCMRN58C08G130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ORONOS              ANTONIO             * 14/12/61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773 COD.FISC.: RNSNTN61T14B872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OROPALLO            GIUSEPPE            * 21/08/40 BN * CS                0,8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775 COD.FISC.: RPLGPP40M21F274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OROPALLO            VINCENZO            * 01/07/38 BN * CS                0,8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776 COD.FISC.: RPLVCN38L01I197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ORSI                GIOVANNI            * 14/07/49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777 COD.FISC.: RSOGNN49L14B872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OSETTI              SEBASTIANO SERGI    * 24/02/58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778 COD.FISC.: STTSST58B24B362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OTTOBRE             MICHELINA           * 01/01/62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779 COD.FISC.: TTBMHL62A41E791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CCADINO           ROSARIA             * 05/11/68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780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CCHIANO           ORLANDO             * 26/09/59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781 COD.FISC.: PCCRND59P26C697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CE                CARLO               * 08/05/70 FR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478 COD.FISC.: PCACRL70E08C034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CE                FILOMENA ANTONIA    * 20/06/48 CE * CS                2,2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782 COD.FISC.: PCAFMN48H60E554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CE                MARIANNA            * 19/04/38 CE * CS                0,1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783 COD.FISC.: PCAMNN38D59E554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CE                MARIA TERESA        * 02/10/72 FR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477 COD.FISC.: PCAMTR72R42C034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CECCHI            LUIGI               * 26/02/48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784 COD.FISC.: PCCLGU48B26I885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4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CELLA             MAURIZIO GIACOMO    * 06/05/62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785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CELLI             IDA                 * 01/04/39 BN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787 COD.FISC.: PCLDIA39D41I145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CELLI             MICHELE             * 23/09/44 CE * CS                4,7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788 COD.FISC.: PCLMHL44P23A243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CIELLO            ALFONSO             * 07/08/57 BN * CS                2,3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789 COD.FISC.: PCLLNS57M07D784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CIELLO            GIOVANNI            * 08/08/59 BN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790 COD.FISC.: PCLGNN59M08D784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CIFICO            CONCETTA            * 10/03/6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791 COD.FISC.: PCFCCT63C50F352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CILIO             RAFFAELE            * 16/03/54 CE * CS                0,7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792 COD.FISC.: PCLRFL54C16A200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DOLINO            GIUSEPPE            * 21/07/46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793 COD.FISC.: PDLGPP46L21I676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DREVITA           ANTONIA             * 27/08/61 BN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346 COD.FISC.: PDRNTN61M67B267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DRICELLI          RAFFAELE            * 20/07/47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794 COD.FISC.: PDRRFL47L20E224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GANO              CLELIA              * 04/03/64 CE * CS                4,4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094 COD.FISC.: PGNCLL64C44A512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GANO              FILOMENA            * 06/04/52 C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796 COD.FISC.: PGNFMN52D46D799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GANO              GAETANO             * 03/05/45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798 COD.FISC.: PGNGTN45E03I676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GANO              PAOLO               * 17/12/65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799 COD.FISC.: PGNPLA65T17B872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GANO              RAFFAELE            * 23/02/53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800 COD.FISC.: PGNRFL53B23H978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GLIARO            ANTONIO             * 08/05/48 CE * CS                0,7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802 COD.FISC.: PGLNTN48E08D709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4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GLIARO            ANTONIO             * 13/06/56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803 COD.FISC.: PGLNTN56H13F352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GLIARO            ANTONIO             * 25/08/56 BR * CS                0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804 COD.FISC.: PGLNTN56M25B180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GLIARO            DAVIDE              * 25/03/45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806 COD.FISC.: PGLDVD45C25F352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GLIARO            ELISABETTA          * 09/10/5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807 COD.FISC.: PGLLBT54R49E791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GLIARO            FRANCESCO           * 27/06/61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808 COD.FISC.: PGLFNC61H27E791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GLIARO            GIUSEPPINA          * 28/08/5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809 COD.FISC.: PGLGPP53M68F352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GLIARO            MARIA GIUSEPPINA    * 19/12/53 CS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810 COD.FISC.: PGLMGS53T59F735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GLIARO            MARIO               * 26/10/64 CE * CG               1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517 COD.FISC.: PGLMRA64R26E791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GLIUCA            PAOLINA             * 08/03/55 C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813 COD.FISC.: PGLPLN55C48A512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LAZZO             GIOVANNI            * 15/07/68 C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814 COD.FISC.: PLZGNN68L15I247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LAZZO             VINCENZO            * 10/03/49 CE * CS                2,7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815 COD.FISC.: PLZVCN49C10B715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LERMO             PIETRO              * 26/04/61 CE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816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LLADINO           ANGELA              * 19/04/60 CE * AA               1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248 COD.FISC.: PLLNGL60D59I234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LLADINO           GIOVANNI            * 04/10/40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817 COD.FISC.: PLLGNN40R04E158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LLONETTI          VINCENZO            * 02/09/60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818 COD.FISC.: PLLVCN60P02I234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LMA               GENNARO             * 27/02/58 CE * CS                3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819 COD.FISC.: PLMGNR58B27L379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4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LMA               GIUSEPPINA          * 19/01/47 CE * CS                2,7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347 COD.FISC.: PLMGPP47A59A512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LMA               MARIA LUISA         * 30/05/45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820 COD.FISC.: PLMMLS45E70G596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LMA               ROMOLO              * 03/05/52 CE * AA               16,48 * CS               10,50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610 COD.FISC.: PLMRML52E03B872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LMIERI            ANTONIETTA          * 24/07/60 CE * CS                5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691 COD.FISC.: PLMNNT60L64B963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LMIERI            ASSUNTA             * 21/12/59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822 COD.FISC.: PLMSNT59T61A512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LMIERI            CARMELA             * 21/11/52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823 COD.FISC.: PLMCML52S61A512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LMIERI            CARMELINA           * 03/02/61 CE * AA               10,33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249 COD.FISC.: PLMCML61B43I676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LMIERI            GIOVANNA ROSARIA    * 10/05/67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096 COD.FISC.: PLMGNN67E50I234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LMIERI            LORENZINA           * 13/09/66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348 COD.FISC.: PLMLNZ66P53I234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LMIERI            LUIGIA              * 29/02/64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827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LMIERI            MICHELE             * 10/02/55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828 COD.FISC.: PLMMHL55B10I676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LMIERI            PALMERINO           * 18/05/64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829 COD.FISC.: PLMPMR64E18I676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LMIERI            PAOLINA             * 15/07/64 CE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04 COD.FISC.: PLMPLN64L55B963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LMIERI            PASQUALE            * 02/10/4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830 COD.FISC.: PLMPQL49R02A512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LMIERI            PASQUALE            * 10/02/56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831 COD.FISC.: PLMPQL56B10H165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LMIERO            ANGELA              * 25/07/62 E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832 COD.FISC.: PLMNGL62L65Z133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5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LMIERO            MICHELINA           * 18/05/64 MI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834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LMIERO            NICOLINA            * 08/02/55 CE * CS                3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835 COD.FISC.: PLMNLN55B48L844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LMIERO            PIERINA             * 12/05/56 CE * CS                4,1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349 COD.FISC.: PLMPRN56E52L844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LMIERO            ROSA                * 15/10/53 CE * CS                4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86 COD.FISC.: PLMRSO53R55L844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LMIERO            TERESA              * 23/05/4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836 COD.FISC.: PLMTRS42E63I234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LMIGIANO          GIUSEPPINA          * 07/08/52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837 COD.FISC.: PLMGPP52M47B916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LOMBA             LUIGI               * 03/04/63 CE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098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LOMBA             MICHELE             * 23/12/55 CE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683 COD.FISC.: PLMMHL55T23A512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LOMBINI           PATRIZIA            * 12/01/63 MI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839 COD.FISC.: PLMPRZ63A52H930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LUMBO             ACHILLE             * 10/08/66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840 COD.FISC.: PLMCLL66M10F352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LUMBO             ANNA                * 11/01/61 BN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841 COD.FISC.: PLMNNA61A51L086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LUMBO             ANTONIO             * 30/10/57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843 COD.FISC.: PLMNTN57R30G596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LUMBO             CLARA               * 03/09/56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844 COD.FISC.: PLMCLR56P43G596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LUMBO             CLEMENTINA          * 12/09/44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845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LUMBO             CORRADO             * 17/07/59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846 COD.FISC.: PLMCRD59L17F839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LUMBO             GIULIANA ANTONIE    * 15/02/59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848 COD.FISC.: PLMGNN59B55G596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5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LUMBO             MAURIZIO            * 12/08/64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849 COD.FISC.: PLMMRZ64M12F839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LUMBO             SILVIO              * 05/01/45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850 COD.FISC.: PLMSLV45A05F352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LUMBO             VALTER              * 11/01/54 CE * CS                2,6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851 COD.FISC.: PLMVTR54A11H268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LVELLI            BRUNO               * 03/06/43 NA * CS                2,7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853 COD.FISC.: PLVBRN43H03F839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NARO              CESARE              * 28/04/66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854 COD.FISC.: PNRCSR66D28B963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NELLA             TERESA              * 12/02/66 CE * CO               10,4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855 COD.FISC.: PNLTRS66B52B362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NETTA             BENITO              * 02/11/60 NA * CS                1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856 COD.FISC.: PNTBNT60S02F839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NETTA             MARIA ROSA          * 28/09/50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857 COD.FISC.: PNTMRS50P68B715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NFILLA            GENNARO             * 17/10/62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858 COD.FISC.: PNFGNR62R17E754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OLELLA            ANTONIETTA          * 21/11/5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859 COD.FISC.: PLLNNT59S61E932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OLELLA            ANTONIO             * 16/04/42 CE * CS                2,7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860 COD.FISC.: PLLNTN42D16B781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OLELLA            GIOSUE'             * 13/05/55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861 COD.FISC.: PLLGSI55E13I234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OLELLI            ROSA                * 03/01/50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862 COD.FISC.: PLLRSO50A43A243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OLINO             TOMMASO             * 13/08/59 CE * AA               1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254 COD.FISC.: PLNTMS59M13E998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OLISSO            CONCETTA            * 20/03/41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863 COD.FISC.: PLSCCT41C60I676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ONE               MARIO               * 01/04/50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864 COD.FISC.: PNAMRA50D01B872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5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PA                ANGELINA            * 02/11/40 CE * CS                2,0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865 COD.FISC.: PPANLN40S42B781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PA                ANNA MARIA          * 24/04/67 PZ * AA               16,67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256 COD.FISC.: PPANMR67D64G942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PA                ANNUNZIATA          * 23/06/64 T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866 COD.FISC.: PPANNZ64H63L049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PA                ANTONELLA           * 05/07/63 NA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100 COD.FISC.: PPANNL63L45F839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PA                ANTONIETTA          * 31/12/65 LT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868 COD.FISC.: PPANNT65T71F224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PA                FELICE              * 21/06/5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869 COD.FISC.: PPAFLC54H21I247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PA                GIUSEPPE            * 22/11/68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870 COD.FISC.: PPAGPP68S22G596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PA                MARIA LUISA         * 10/07/52 CE * CS                3,4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458 COD.FISC.: PPAMLS52L50E791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PA                RAFFAELE            * 29/05/47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871 COD.FISC.: PPARFL47E29L379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PA                VINCENZA            * 20/01/66 PZ * AA               15,17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258 COD.FISC.: PPAVCN66A60G942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PAIANNI           LUCIA               * 12/04/54 KR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872 COD.FISC.: PPNLCU54D52G508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PALE              ASSUNTA             * 29/02/64 C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873 COD.FISC.: PPLSNT64B69I234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PALEO             RITA                * 23/03/53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351 COD.FISC.: PPLRTI53C63A512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PARELLI           MARIO               * 11/05/47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875 COD.FISC.: PPRMRA47E11I676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PI                ARMIDA ANTONIA      * 02/11/60 E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876 COD.FISC.: PPARDN60S42Z602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RENTE             ALDO                * 24/05/56 BN * CO               17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630 COD.FISC.: PRNLDA56E24C525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5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RENTE             ANGELINA            * 08/02/61 CE * AA               17,80 * CS                2,52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259 COD.FISC.: PRNNLN61B48L844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RENTE             GAETANO             * 17/12/6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877 COD.FISC.: PRNGTN62T17L083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RENTE             VINCENZA            * 29/09/56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882 COD.FISC.: PRNVCN56P69E158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RI                ARMANDO             * 08/12/64 CE * CS                4,9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51 COD.FISC.: PRARND64T08E791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RIANTE            ELENA               * 14/02/41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884 COD.FISC.: PRNLNE41B54B946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RILLO             CATERINA            * 10/05/57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885 COD.FISC.: PRLCRN57E50E570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RILLO             FRANCESCO           * 01/03/59 IS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886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RISI              ANNA                * 18/10/66 CE * AA               1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262 COD.FISC.: PRSNNA66R58B963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RISI              ANTONIO             * 01/09/57 NA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887 COD.FISC.: PRSNTN57P01L259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RISI              FILOMENA            * 11/04/6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888 COD.FISC.: PRSFMN62D51C211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RISI              FRANCESCO           * 30/01/41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889 COD.FISC.: PRSFNC41A30C211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RISI              ROSA                * 17/07/57 CE * CS                2,1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890 COD.FISC.: PRSRSO57L57A512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RISI              VINCENZO            * 26/02/5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891 COD.FISC.: PRSVCN54B26C211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ROLISI            GIUSEPPE            * 22/11/61 CE * CS                4,1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548 COD.FISC.: PRLGPP61S22G130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RRETTA            ROSA                * 27/04/38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892 COD.FISC.: PRRRSO38D67B963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RTO               GIOVANNA            * 27/07/67 CE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38 COD.FISC.: PRTGNN67L67B963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5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SCALE             EMILIO              * 31/01/54 CE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895 COD.FISC.: PSCMLE54A31H045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SCALUCCI          BIANCAMARIA         * 23/06/67 CE * CS                5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25 COD.FISC.: PSCBCM67H63B715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SCARELLA          ALESSANDRO          * 05/11/45 CE * CS                2,7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896 COD.FISC.: PSCLSN45S05E791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SCARELLA          ANNA                * 02/12/61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897 COD.FISC.: PSCNNA61T42I233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SCARELLA          GERARDO             * 04/03/61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898 COD.FISC.: PSCGRD61C04E791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SCARELLA          GIUSEPPINA          * 07/05/60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354 COD.FISC.: PSCGPP60E47E791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SCARELLA          LUIGI               * 08/04/57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899 COD.FISC.: PSCLGU57D08C558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SCARELLA          ORAZIO              * 02/07/55 CE * CS                2,7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903 COD.FISC.: PSCRZO55L02I233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SCARELLA          UGO                 * 22/07/63 CE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102 COD.FISC.: PSCGUO63L22I234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SCARELLA          VINCENZO            * 25/01/52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904 COD.FISC.: PSCVCN52A25C558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SCARIELLO         CONCETTA            * 13/02/55 CE * CS                2,1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905 COD.FISC.: PSCCCT55B53I056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SQUADIBISCEGLIE   MARIA               * 25/04/73 CE * AA               13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263 COD.FISC.: PSQMRA73D65I234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SQUARIELLO        ANDREA              * 22/03/38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906 COD.FISC.: PSQNDR38C22B362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SQUARIELLO        GIOVANNI            * 25/02/6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908 COD.FISC.: PSQGNN64B25G903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SQUARIELLO        PASQUALE            * 12/09/39 CE * CS                0,9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909 COD.FISC.: PSQPQL39P12I056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SSARELLI          GIUSEPPINA          * 10/02/59 CE * AA               12,33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264 COD.FISC.: PSSGPP59B50B872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5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SSARETTA          GIUSEPPE            * 20/01/57 CE * CS                2,4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910 COD.FISC.: PSSGPP57A20I676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SSARETTI          ANGELA              * 10/09/67 CE * AT AR02          17,80 * AT AR08          17,80 * AT AR29          17,80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623 COD.FISC.: PSSNGL67P50I676S   *             * AT AR31          17,80 * AT AR32          17,80 * AT AR36          17,80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SSARETTI          ANTONIO             * 09/12/58 LT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912 COD.FISC.: PSSNTN58T09D708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SSARETTI          DOMENICA            * 13/07/57 AV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913 COD.FISC.: PSSDNC57L53B415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SSARETTI          GIUSEPPE            * 18/10/53 C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914 COD.FISC.: PSSGPP53R18B781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SSARETTI          PAOLA               * 23/06/61 VA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355 COD.FISC.: PSSPLA61H63G906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SSARETTI          VINCENZO            * 18/05/45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916 COD.FISC.: PSSVCN45E18I676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SSARIELLO         MARIA               * 03/02/65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356 COD.FISC.: PSSMRA65B43H834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STENA             GIOVANNI            * 23/05/56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917 COD.FISC.: PSTGNN56E23I993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STORE             ENNIO               * 12/07/63 CE * CS                4,1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918 COD.FISC.: PSTNNE63L12B715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STORE             LAURA               * 28/08/66 CE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26 COD.FISC.: PSTLRA66M68B715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TALANO            CONCETTA            * 05/05/6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357 COD.FISC.: PTLCCT64E45F352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TERNO             MARIA TERESA        * 10/02/67 CE * CR               16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491 COD.FISC.: PTRMTR67B50G596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TITUCCI           WANDA               * 10/07/56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920 COD.FISC.: PTTWND56L50I234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ATRICELLI          MICHELE             * 26/11/59 CE * CS                2,5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921 COD.FISC.: PTRMHL59S26G130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CCERILLO          ANGELO              * 30/07/55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923 COD.FISC.: PCCNGL55L30L083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5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CCERILLO          PASQUALE            * 21/01/62 CE * CS                4,82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58 COD.FISC.: PCCPQL62A21B963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CORARIO           ANTONIO             * 05/04/47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925 COD.FISC.: PCRNTN47D05A512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CORARO            ANNA                * 04/01/65 NA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926 COD.FISC.: PCRNNA65A44F839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DATA              ANTIMO              * 04/04/53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928 COD.FISC.: PDTNTM53D04I293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DATA              TERESA              * 01/02/57 NA * CS                4,1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929 COD.FISC.: PDTTRS57B41I293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DONE              FELICE              * 08/11/47 CE * CS                0,7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930 COD.FISC.: PDNFLC47S08A243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LELLA             SALVATORE           * 25/10/65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931 COD.FISC.: PLLSVT65R25B963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LLEGRINO          GIANFRANCO          * 17/10/6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932 COD.FISC.: PLLGFR62R17D801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LLINO             DONATO FRANCESCO    * 20/10/6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934 COD.FISC.: PLLDTF63R20G130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LLINO             GAETANO             * 12/11/61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935 COD.FISC.: PLLGTN61S12G130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LLINO             VINCENZO            * 14/12/64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936 COD.FISC.: PLLVCN64T14I993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LOSI              ANTONIETTA          * 23/11/53 CE * CS                5,1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494 COD.FISC.: PLSNNT53S63L540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LOSI              GIUSEPPINA          * 19/09/46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358 COD.FISC.: PLSGPP46P59A512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LUSO              ERNESTO             * 07/10/59 C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937 COD.FISC.: PLSRST59R07I676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LUSO              ROSARIO             * 15/07/61 NA * CS                3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938 COD.FISC.: PLSRSR61L15A455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NDOLINO           ARTURO              * 21/10/50 CE * CS                4,7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939 COD.FISC.: PNDRTR50R21A243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5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NGUE              FLORIANO            * 17/11/61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940 COD.FISC.: PNGFRN61S17B494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NNINO             FRANCESCA DI PAO    * 30/10/63 NA * AA               1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267 COD.FISC.: PNNFNC63R70F839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NTELLA            ALFONSINA           * 18/07/59 CE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78 COD.FISC.: PNTLNS59L58L083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PE                ANNA                * 18/07/57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942 COD.FISC.: PPENNA57L58I676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PE                CARMINE             * 18/01/60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943 COD.FISC.: PPECMN60A18I676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PE                ROBERTO             * 03/02/45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944 COD.FISC.: PPERRT45B03B362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RFETTO            NICOLA              * 24/10/3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945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RFETTO            SANTO               * 22/12/60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946 COD.FISC.: PRFSNT60T22A512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RILLO             ANGELO              * 31/08/5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947 COD.FISC.: PRLNGL59M31I261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RILLO             ANTONIO             * 27/08/60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948 COD.FISC.: PRLNTN60M27B362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RILLO             MARIA GRAZIA        * 13/04/55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949 COD.FISC.: PRLMGR55D53I261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RILLO             STEFANO             * 10/05/53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950 COD.FISC.: PRLSFN53E10B362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RNA               ARMANDO             * 13/07/43 NA * CS                0,8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952 COD.FISC.: PRNRND43L13F839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RNA               MARIA               * 02/01/60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953 COD.FISC.: PRNMRA60A42E224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RNA               MARIA ROSARIA       * 19/04/61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954 COD.FISC.: PRNMRS61D59B990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RONE              VINCENZO            * 09/06/6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955 COD.FISC.: PRNVCN63H09B963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5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RRELLA            GIOSUE'             * 06/09/61 CE * CS                1,7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956 COD.FISC.: PRRGSI61P06B667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RRELLA            MARIA               * 07/10/57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957 COD.FISC.: PRRMRA57R47B667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RRETTA            ANGELINA            * 31/07/58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958 COD.FISC.: PRRNLN58L71G541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RRI               SANTINO             * 22/06/50 CS * CS                4,7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63 COD.FISC.: PRRSTN50H22I359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RRINI             RITA                * 24/12/68 G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360 COD.FISC.: PRRRTI68T64D969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RRINO             MARIANGELA          * 29/11/3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959 COD.FISC.: PRRMNG39S69D683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RRONE             DOMENICA            * 27/12/66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960 COD.FISC.: PRRDNC66T67E932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RROTA             RACHELINA           * 08/06/59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966 COD.FISC.: PRRRHL59H48G130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RROTTA            ANNA MARIA          * 08/08/56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961 COD.FISC.: PRRNMR56M48I306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RROTTA            ANTONIO             * 26/06/60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962 COD.FISC.: PRRNTN60H26I056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RROTTA            ANTONIO             * 08/05/67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963 COD.FISC.: PRRNTN67E08A403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RROTTA            CECILIA             * 22/07/60 CE * CS                2,1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362 COD.FISC.: PRRCCL60L62A579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RROTTA            MARIA TERESA        * 10/10/62 NA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965 COD.FISC.: PRRMTR62R50F839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RROTTA            SPERANZA            * 18/11/65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363 COD.FISC.: PRRSRN65S58G130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RROTTA            TERESA              * 23/08/66 NA * AA               1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268 COD.FISC.: PRRTRS66M63I776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RROTTA            VITTORIO            * 04/10/6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967 COD.FISC.: PRRVTR62R04H834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5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SCE               ANTONIETTA          * 20/02/5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969 COD.FISC.: PSCNNT54B60H398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SCE               CARMELA             * 15/05/56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970 COD.FISC.: PSCCML56E55F924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SCE               MARIA               * 26/04/69 C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971 COD.FISC.: PSCMRA69D66I233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SCE               SILVANA             * 03/09/5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972 COD.FISC.: PSCSVN52P43B715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SCE               VINCENZA            * 26/04/69 C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973 COD.FISC.: PSCVCN69D66I233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TILLO             SALVATORE           * 26/09/62 CE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974 COD.FISC.: PTLSVT62P26B963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TITO              MARIA               * 05/06/63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105 COD.FISC.: PTTMRA63H45G333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TRELLA            BRIGIDA             * 07/12/47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977 COD.FISC.: PTRBGD47T47E158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TRELLA            CLEMENTINA          * 27/02/69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978 COD.FISC.: PTRCMN69B67I247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TRELLA            ENRICO              * 09/11/46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979 COD.FISC.: PTRNRC46S09E158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TRELLA            FRANCESCO           * 22/06/58 CE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980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TRELLA            GIOVANNA            * 19/02/4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981 COD.FISC.: PTRGNN49B59E791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TRELLA            GIOVANNA ANGELA     * 21/12/49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982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TRELLA            GIOVANNINA          * 26/01/67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70 COD.FISC.: PTRGNN67A66I247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TRELLA            MARIA               * 21/04/53 CE * CS                5,1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49 COD.FISC.: PTRMRA53D61E158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TRELLA            VINCENZA            * 10/09/65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365 COD.FISC.: PTRVCN65P50I247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6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TRICCIONE         CARMELA             * 02/04/48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985 COD.FISC.: PTRCML48D42B715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TRICCIONE         GIOVANNA            * 19/07/66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986 COD.FISC.: PTRGNN66L59B963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TRICCIONE         GIOVANNI            * 27/11/59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106 COD.FISC.: PTRGNN59S27C211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TRICCIONE         PIETRO PAOLO        * 10/12/60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987 COD.FISC.: PTRPRP60T10B963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TRICCIUOLO        GIOVANNA            * 30/08/63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988 COD.FISC.: PTRGNN63M70F839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TRICCIUOLO        RAFFAELE            * 23/06/69 NA * CS                3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989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TRICONE           MARIA ROSARIA       * 16/10/5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990 COD.FISC.: PTRMRS54R56I676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TRILLO            ELISABETTA          * 08/06/45 BN * CS                0,0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991 COD.FISC.: PTRLBT45H48E589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TRILLO            FRANCESCO           * 02/01/6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992 COD.FISC.: PTRFNC62A02E754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TRILLO            GIUSEPPINA          * 17/09/47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993 COD.FISC.: PTRGPP47P57F352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TRILLO            LUIGI               * 31/05/61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994 COD.FISC.: PTRLGU61E31G130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TRILLO            RAFFAELE            * 10/02/47 BN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996 COD.FISC.: PTRRFL47B10C525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TRILLO            SALVATORE           * 24/10/73 CE * AA               11,93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271 COD.FISC.: PTRSVT73R24I234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TRONE             CELESTINO           * 27/09/59 CE * CS                0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997 COD.FISC.: PTRCST59P27H834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TRONE             MARIA CARMINA AN    * 13/06/45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998 COD.FISC.: PTRMCR45H53A404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TRUCCELLI         ARMANDO             * 02/07/47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999 COD.FISC.: PTRRND47L02I676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6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TRUCCI            CARMINE             * 08/01/66 CE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000 COD.FISC.: PTRCMN66A08H834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TRUCCI            MARIA GIUSEPPA      * 21/01/49 BN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001 COD.FISC.: PTRMGS49A61A783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TRUCCIO           ALFONSO             * 16/06/47 CE * CS                0,7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002 COD.FISC.: PTRLNS47H16I273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TRUOLO            CONCETTA            * 11/04/64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003 COD.FISC.: PTRCCT64D51E932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TRUOLO            DOMENICO            * 08/12/38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004 COD.FISC.: PTRDNC38T08E932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TRUOLO            GIUSEPPE            * 08/12/61 C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005 COD.FISC.: PTRGPP61T08E932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TRUOLO            MARIA               * 07/04/60 CE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81 COD.FISC.: PTRMRA60D47B860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TTERUTI           ERRICHETTA          * 30/03/50 CE * CS                3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007 COD.FISC.: PTTRCH50C70H423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TTORUTO           ALESSANDRA          * 20/09/63 E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009 COD.FISC.: PTTLSN63P60Z133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ZONE              LUIGI               * 04/03/58 CE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011 COD.FISC.: PZNLGU58C04G333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ZONE              LUIGI               * 28/09/59 CE * CS                3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923 COD.FISC.: PZNLGU59P28G333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ZONE              ROBERTO             * 28/09/65 NA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012 COD.FISC.: PZNRRT65P28F839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ZONE              ROBERTO             * 01/01/66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013 COD.FISC.: PZNRRT66A01L379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ZZELLA            FELICIA             * 04/12/37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014 COD.FISC.: PZZFLC37T44A483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ZZELLA            LUIGI ANTONIO       * 20/11/38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016 COD.FISC.: PZZLNT38S20D361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ZZELLA            PATRIZIA            * 03/11/59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017 COD.FISC.: PZZPRZ59S43F839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6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ZZOTTI            FRANCESCO           * 25/06/44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018 COD.FISC.: PZZFNC44H25B371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ZZULLO            ARCANGELO           * 11/11/47 NA * CS                0,7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019 COD.FISC.: PZZRNG47S11D790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ZZULLO            CONCETTA            * 21/03/65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020 COD.FISC.: PZZCCT65C61L594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ZZULLO            MARIANTONIETTA      * 27/06/64 NA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021 COD.FISC.: PZZMNT64H67D789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EZZULO             CARMINE ERACLIO     * 27/08/6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022 COD.FISC.: PZZCMN64M27B715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IA                 ANNA                * 01/09/50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023 COD.FISC.: PIANNA50P41I676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IACENTE            RITA                * 09/10/59 TR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024 COD.FISC.: PCNRTI59R49L117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ICCERILLO          ANTONIETTA          * 29/10/57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025 COD.FISC.: PCCNNT57R69E784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ICCERILLO          FILOMENA            * 04/03/6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026 COD.FISC.: PCCFMN62C44E784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ICCIRILLO          ANNA                * 06/11/37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027 COD.FISC.: PCCNNA37S46F352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ICCIRILLO          ANTONIO             * 30/01/42 CE * CS                0,7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028 COD.FISC.: PCCNTN42A30E570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ICCIRILLO          CARMINE             * 21/12/5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029 COD.FISC.: PCCCMN59T21I234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ICCIRILLO          DONATO              * 18/02/59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030 COD.FISC.: PCCDNT59B18G903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ICCIRILLO          FRANCESCO           * 01/12/52 CE * CS                2,7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032 COD.FISC.: PCCFNC52T01I247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ICCIRILLO          GIOVANNI            * 20/03/6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034 COD.FISC.: PCCGNN63C20I234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ICCIRILLO          MARIA ASSUNTA       * 03/09/66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367 COD.FISC.: PCCMSS66P43G903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6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ICCIRILLO          MARIA ROSARIA       * 28/12/59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368 COD.FISC.: PCCMRS59T68B361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ICCIRILLO          MARIA SPERANZA      * 23/05/65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369 COD.FISC.: PCCMSP65E63I234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ICCIRILLO          PASQUALE            * 01/01/50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035 COD.FISC.: PCCPQL50A01G903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ICCIRILLO          RITA                * 11/11/59 IS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036 COD.FISC.: PCCRTI59S51L725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ICCIRILLO          ROSALBA             * 12/09/68 CE * CS                3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493 COD.FISC.: PCCRLB68P52B362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ICCOLO             ANGELINA            * 12/02/61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460 COD.FISC.: PCCNLN61B52B860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ICCOLO             ANNA MARIA          * 10/11/6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037 COD.FISC.: PCCNMR62S50E932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ICCOLO             GIOVANNI            * 31/01/60 NA * CS                0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038 COD.FISC.: PCCGNN60A31E955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ICCOLO             GIOVANNI            * 03/12/6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039 COD.FISC.: PCCGNN64T03E932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ICCOLO             MARIA GIUSEPPA      * 14/10/6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040 COD.FISC.: PCCMGS64R54E932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ICCOLO             PAOLO               * 06/10/51 CE * CS                2,7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041 COD.FISC.: PCCPLA51R06H798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ICCOLO             RAFFAELE            * 26/06/55 CE * CS                0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042 COD.FISC.: PCCRFL55H26B872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ICCOLO             SALVATORE           * 09/05/5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043 COD.FISC.: PCCSVT54E09E932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ICILLO             ELVIRA              * 07/04/66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044 COD.FISC.: PCLLVR66D47I273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ICILLO             PAOLO               * 01/09/54 CE * AA               10,67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275 COD.FISC.: PCLPLA54P01E791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ICONE              LUCIA               * 23/04/61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045 COD.FISC.: PCNLCU61D63G333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6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ICONE              MANUELA             * 09/03/56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047 COD.FISC.: PCNMNL56C49G333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ICONE              MARIA               * 02/03/5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048 COD.FISC.: PCNMRA59C42H978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ICONE              RITA                * 24/10/37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049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ICOZZI             ANGELO              * 13/01/55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050 COD.FISC.: PCZNGL55A13E791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IEDIMONTE          VELIA               * 20/06/61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051 COD.FISC.: PDMVLE61H60F839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IETRANGIOLILLO     ALESSANDRA          * 15/09/62 CE * CS                2,4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052 COD.FISC.: PTRLSN62P55G596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IETRROLUNGO        GIUDITTA            * 22/04/54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053 COD.FISC.: PTRGTT54D62F839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ILATO              GIUSTINA            * 20/10/50 NA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107 COD.FISC.: PLTGTN50R60F839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ILLA               ANTONIO             * 02/12/61 CE * CS                4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92 COD.FISC.: PLLNTN61T02D884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ILLA               GIOVANNA            * 12/10/58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058 COD.FISC.: PLLGNN58R52C097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ILLA               ILMA                * 24/07/64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059 COD.FISC.: PLLLMI64L64A755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INO                SILVANA             * 23/05/61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061 COD.FISC.: PNISVN61E63L083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INTO               GENNARO             * 04/01/65 CE * CS                2,1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062 COD.FISC.: PNTGNR65A04B963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IPICIELLO          CIRO                * 05/02/52 CE * CS                2,7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063 COD.FISC.: PPCCRI52B05I676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IRETTI             DIAMANTE ANTONIO    * 15/08/60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065 COD.FISC.: PRTDNT60M15C178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IROLLI             GIUSEPPE            * 09/08/59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066 COD.FISC.: PRLGPP59M09A512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6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IROZZI             EUGENIO             * 01/01/65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067 COD.FISC.: PRZGNE65A01H798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IROZZI             GIULIA              * 06/06/55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068 COD.FISC.: PRZGLI55H46B581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IROZZI             MARIA VITTORIA      * 20/04/68 CE * AA               15,0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277 COD.FISC.: PRZMVT68D60H798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IROZZI             SABATINO            * 14/02/64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069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IRRAGLIA           DOMENICO            * 04/01/65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071 COD.FISC.: PRRDNC65A04L540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ISANI              ITALO               * 16/08/47 CE * CS                2,7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072 COD.FISC.: PSNTLI47M16E932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ISANI              ROSSANA             * 21/01/57 SA * CS                4,3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108 COD.FISC.: PSNRSN57A61F912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ISANO              ANNA MARIA PATRI    * 23/02/50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073 COD.FISC.: PSNNMR50B63I993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ISANO              ERRICO              * 01/04/53 NA * CS                2,7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41 COD.FISC.: PSNRRC53D01D790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ISANO              MAURIZIO            * 14/02/49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075 COD.FISC.: PSNMRZ49B14D790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ISANTI             ANTONIETTA          * 01/07/61 EE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83 COD.FISC.: PSNNNT61L41Z347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ISATURO            LINA ROSA           * 28/08/67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077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ISCITELLI          FULVIO              * 26/11/68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078 COD.FISC.: PSCFLV68S26B963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ISCOPO             AGRIPPINO           * 13/11/52 NA * CS                0,6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079 COD.FISC.: PSCGPP52S13A455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ITOCCHI            NICOLA              * 01/07/56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080 COD.FISC.: PTCNCL56L01B445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IUCCI              FRANCA ANGELINA     * 08/05/61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081 COD.FISC.: PCCFNC61E48D361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6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IZZORUSSO          ANNAMARIA           * 05/04/63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371 COD.FISC.: PZZNMR63D45E754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IZZORUSSO          GENNARO             * 25/01/61 CE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082 COD.FISC.: PZZGNR61A25E754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LACELLA            MARIA ANGELA        * 17/12/55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083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LATANO             CRISTINA            * 16/10/51 C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084 COD.FISC.: PLTCST51R56E039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LUMITALLO          SECONDINO           * 23/08/61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085 COD.FISC.: PLMSND61M23M092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OLISE              FRANCESCO           * 12/04/58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088 COD.FISC.: PLSFNC58D12G190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OLITELLA           GIANCARLO           * 12/04/5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089 COD.FISC.: PLTGCR59D12I676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OLLINI             FRANCESCA           * 15/11/52 CE * CS                3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090 COD.FISC.: PLLFNC52S55A512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OLLINI             TRUSIANA            * 04/06/57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091 COD.FISC.: PLLTSN57H44A512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OMELLA             ADELE               * 19/08/55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092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OMMELLA            CARMINE             * 04/01/54 CE * CS                2,6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093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OMPA               PIETRO              * 18/08/55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094 COD.FISC.: PMPPTR55M18L083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OMPA               ROSA                * 22/07/63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372 COD.FISC.: PMPRSO63L62E932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ONSILLO            STEFANINA           * 28/01/51 CE * CS                2,1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374 COD.FISC.: PNSSFN51A68B362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ONTILLO            ANGELA              * 24/07/55 CE * AA               13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279 COD.FISC.: PNTNGL55L64B667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ONTILLO            MARIA GRAZIA        * 07/08/65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375 COD.FISC.: PNTMGR65M47E932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6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ONTILLO            MATTIA              * 29/03/54 CE * CS                5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689 COD.FISC.: PNTMTT54C69B667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ONTILLO            ORSOLA              * 11/03/67 CE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34 COD.FISC.: PNTRSL67C51E932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ORFIDO             SALVATORE           * 12/02/59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097 COD.FISC.: PRFSVT59B12B963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ORRINO             NICOLINA            * 25/06/64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098 COD.FISC.: PRRNLN64H65B963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ORRONI             ALFONSO             * 20/07/39 CE * CS                0,8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099 COD.FISC.: PRRLNS39L20I233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ORTENTE            LUIGI               * 30/11/55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100 COD.FISC.: PRTLGU55S30E932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ORTO               NINO                * 01/05/55 CE * CS                5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684 COD.FISC.: PRTNNI55E01E039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OSSENTE            SALVATORE           * 05/10/56 NA * CS                3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429 COD.FISC.: PSSSVT56R05D790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OSSUMATO           CARMINA             * 14/12/38 CB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102 COD.FISC.: PSSCMN38T54D896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OTEMEA             FRANCESCO DOMENI    * 10/12/6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103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OTENTE             ALESSANDRO          * 28/07/65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104 COD.FISC.: PTNLSN65L28L379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OTENTE             ROSAEMILIA          * 13/08/68 NA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377 COD.FISC.: PTNRML68M53G309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OZZUOLI            CESARE              * 28/07/64 CE * CS                3,0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105 COD.FISC.: PZZCSR64L28B715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RATILLO            ANGELINA            * 03/08/54 CE * AA                7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280 COD.FISC.: PRTNLN54M43D769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RATILLO            CONCETTA            * 20/05/61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461 COD.FISC.: PRTCCT61E60D769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RATILLO            GIOVANNINA          * 19/10/68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106 COD.FISC.: PRTGNN68R59D769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6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RATOLA             FRANCA              * 30/04/56 PZ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107 COD.FISC.: PRTFNC56D70A604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RECE               ROSA                * 26/03/56 CE * CS                5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690 COD.FISC.: PRCRSO56C66G596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REZIOSA            MARIA CARMELA       * 24/02/40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108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REZIOSI            DEBORA              * 07/02/68 NA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109 COD.FISC.: PRZDBR68B47F839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RIMASSO            ROSALBA             * 17/05/59 CE * CS                3,8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110 COD.FISC.: PRMRLB59E57I676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RINCIPE            AMEDEO              * 13/02/64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110 COD.FISC.: PRNMDA64B13G596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RINCIPE            MARIA ROSARIA       * 21/03/54 FG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111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RISCO              ANTONIO             * 16/08/65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112 COD.FISC.: PRSNTN65M16G596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RISCO              GIUSEPPE            * 19/03/61 CE * CS                0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113 COD.FISC.: PRSGPP61C19G596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ROGRASSIVO         RAFFAELE            * 19/02/6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114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ROLISI             MAURIZIO            * 01/06/60 CE * CS                0,7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115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UCA                ANNA                * 25/08/59 NA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116 COD.FISC.: PCUNNA59M65I293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UCA                TERESA              * 06/09/44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117 COD.FISC.: PCUTRS44P46I293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UCINO              FRANCESCO GERARD    * 11/01/66 CE * CS                8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430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UGLIESE            GUGLIELMO           * 25/06/52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118 COD.FISC.: PGLGLL52H25F839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UGLIESE            MARIA               * 08/05/65 CE * CR               10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964 COD.FISC.: PGLMRA65E48I273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6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ULVIRENTI          GIOVANNA PIA        * 27/08/62 TO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119 COD.FISC.: PLVGNN62M67L219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UOCCI              ANTONIO             * 11/01/69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120 COD.FISC.: PCCNTN69A11F839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UOCCI              NICOLA              * 20/06/6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121 COD.FISC.: PCCNCL62H20H798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UORTO              NICOLA              * 24/03/61 CE * AA               11,2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284 COD.FISC.: PRTNCL61C24H978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UOTI               BASILIO ANTONIO     * 01/02/56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122 COD.FISC.: PTUBLN56B01D801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UZIO               RACHELE             * 25/03/56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123 COD.FISC.: PZURHL56C65A064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UZONE              PALMA               * 02/06/62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124 COD.FISC.: PZNPLM62H42A455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UZZELLA            PIETRO              * 07/03/57 BN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125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PUZZI               CIPRIANO            * 15/10/5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126 COD.FISC.: PZZCRN52R15H798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QUARCIO             ANGELO              * 23/04/60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111 COD.FISC.: QRCNGL60D23E932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QUINDICI            ROSA                * 26/07/44 CE * CS                1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128 COD.FISC.: QNDRSO44L66B779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QUINTIGLIANO        ENRICO              * 27/10/6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129 COD.FISC.: QNTNRC64R27I676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QUISTELLI MACCHIARE CONCETTA            * 18/12/61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2317 COD.FISC.: QSTCCT61T58A200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AFFAELE            ELENA               * 12/09/40 FG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130 COD.FISC.: RFFLNE40P52H467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AGNINO             AMALIA              * 13/01/58 CE * CS                4,1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639 COD.FISC.: RGNMLA58A53I676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AGOSTA             VINCENZO            * 30/09/56 CE * CS                2,7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69 COD.FISC.: RGSVCN56P30L083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7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AGOZZINO           ANTONIETTA          * 03/01/55 CE * CS                2,3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112 COD.FISC.: RGZNNT55A43G849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AGOZZINO           BENIAMINO           * 01/12/59 BN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132 COD.FISC.: RGZBMN59T01F113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AGOZZINO           LILIANA             * 21/05/67 CE * CS                5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24 COD.FISC.: RGZLLN67E61I234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AGOZZINO           LUISA               * 14/01/64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379 COD.FISC.: RGZLSU64A54E932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AGOZZINO           MARIA               * 01/09/5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134 COD.FISC.: RGZMRA59P41B715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AGOZZINO           MARIA ANTONIETTA    * 18/11/64 CE * AA               14,73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297 COD.FISC.: RGZMNT64S58B715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AGOZZINO           PIETRO              * 25/10/50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135 COD.FISC.: RGZPTR50R25A755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AGOZZINO           TERESA              * 15/02/54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137 COD.FISC.: RGZTRS54B55G130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AIA                IMMACOLATA          * 01/03/50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138 COD.FISC.: RAIMCL50C41B715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AIMONDO            GIOVANNI            * 15/10/65 CE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18 COD.FISC.: RMNGNN65R15C291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AINONE             FRANCESCO           * 19/02/60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142 COD.FISC.: RNNFNC60B19G130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AINONE             VINCENZO            * 24/05/68 NA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143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AIO                MARIA ROSARIA       * 03/03/54 NA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144 COD.FISC.: RAIMRS54C43F839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AMBELLI            MARIA ROSARIA       * 07/02/69 CE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46 COD.FISC.: RMBMRS69B47C291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ANFONE             MARIANO             * 09/08/63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145 COD.FISC.: RNFMRN63M09I676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AO                 ANTONIETTA          * 08/10/62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381 COD.FISC.: RAONNT62R48B781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7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APA                ERMINIA             * 19/01/54 CE * CS                3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146 COD.FISC.: RPARMN54A59G596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APETTI             LILIANA             * 03/01/48 CE * CS                6,8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435 COD.FISC.: RPTLLN48A43B715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AUCCI              CAROLINA            * 06/02/5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147 COD.FISC.: RCCCLN53B46E932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AUCCI              CAROLINA            * 13/11/60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383 COD.FISC.: RCCCLN60S53G903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AUCCI              DOMENICO            * 05/03/68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148 COD.FISC.: RCCDNC68C05E932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AUCCI              FELICIA             * 29/07/48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462 COD.FISC.: RCCFLC48L69E932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AUCCI              MARTA               * 29/01/47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149 COD.FISC.: RCCMRT47A69E932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AUCCI              RAFFAELA            * 17/10/60 CE * CS                2,97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47 COD.FISC.: RCCRFL60R57E932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AUCCI              RAFFAELE            * 29/10/66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150 COD.FISC.: RCCRFL66R29E93N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AUCCIO             PIETRO              * 21/07/50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151 COD.FISC.: RCCPTR50L21G903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AUSO               ELENA               * 01/03/63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152 COD.FISC.: RSALNE63C41I234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AUSO               ELISA               * 25/02/53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153 COD.FISC.: RSALSE53B65I234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AVIELE             MARIA ENRICHETTA    * 15/02/65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155 COD.FISC.: RVLMNR65B55G596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AZZANO             DOMENICO            * 16/02/60 BN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157 COD.FISC.: RZZDNC60B16I197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AZZANO             GIUSEPPE            * 19/01/65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158 COD.FISC.: RZZGPP65A19I234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AZZINO             ANTIMO              * 02/01/57 CE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159 COD.FISC.: RZZNTM57A02L083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7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AZZINO             LUCIA GIUSEPPINA    * 13/02/64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160 COD.FISC.: RZZLGS64B53B963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AZZINO             MARIA GRAZIA        * 11/02/6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161 COD.FISC.: RZZMGR62B51B963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EA                 ANTONINO            * 28/04/62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162 COD.FISC.: REANNN62D28G812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EALE               ADOLFO              * 06/07/67 NA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164 COD.FISC.: RLEDLF67L06F839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ECCIA              ANNAMARIA           * 30/05/63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385 COD.FISC.: RCCNMR63E70H798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ECCIA              NICOLINA            * 24/08/56 CE * CS                2,9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166 COD.FISC.: RCCNLN56M64H798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EGA                CRISTINA ANTONIE    * 14/02/67 E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167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EGA                GIOVANNA            * 16/03/68 EE * CS                5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29 COD.FISC.: RGEGNN68C56Z133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ENDINA             ROSARIO             * 08/10/6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169 COD.FISC.: RNDRSR63R08L083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ENZI               MARIA               * 27/07/41 BN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171 COD.FISC.: RNZMRA41L67D380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EVEGLIA            TOMMASO             * 06/01/65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173 COD.FISC.: RVGTMS65A06A200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IBATTEZZATO        CONCETTA            * 28/09/65 CE * AA               11,33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286 COD.FISC.: RBTCCT65P68B963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ICCA               GENOVEFFA           * 31/03/49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174 COD.FISC.: RCCGVF49C71D769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ICCARDO            CARMELA             * 01/09/40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175 COD.FISC.: RCCCML40P41H101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ICCARDO            PASQUALINA          * 04/04/51 CE * AA               14,43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287 COD.FISC.: RCCPQL51D44H798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ICCI               CARMELA             * 08/07/61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176 COD.FISC.: RCCCML61L48I234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7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ICCI               MARIA               * 15/08/49 CE * CS                4,22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907 COD.FISC.: RCCMRA49M55B963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ICCI               PASQUALINA          * 10/05/4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177 COD.FISC.: RCCPQL49E50D683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ICCI               SALVATORE LORENZ    * 28/05/59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178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ICCI               SERGIO              * 17/09/58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179 COD.FISC.: RCCSRG58P17F203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ICCI               VITTORIA ANNA       * 28/07/66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180 COD.FISC.: RCCVTR66L68D683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ICCIARDI           ANGELA BIANCA CA    * 15/05/52 BR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181 COD.FISC.: RCCNLB52E55B180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ICCIARDI           ANNA                * 22/12/46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182 COD.FISC.: RCCNNA46T62E791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ICCIARDI           ANTONIO             * 16/04/46 CE * CS                3,8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183 COD.FISC.: RCCNTN46D16A512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ICCIARDI           ANTONIO             * 27/03/63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184 COD.FISC.: RCCNTN63C27B963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ICCIARDI           EVA                 * 19/01/64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387 COD.FISC.: RCCVEA64A59G596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ICCIARDI           GIUSEPPINA          * 20/04/4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185 COD.FISC.: RCCGPP49D60D709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ICCIARDI           LEONARDO            * 21/12/62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186 COD.FISC.: RCCLRD62T21I273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ICCIARDI           LORENZO             * 24/10/54 CE * CS                0,3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187 COD.FISC.: RCCLNZ54R24E932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ICCIARDI           MARIA GIOVANNA      * 10/02/61 BN * CS               11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471 COD.FISC.: RCCMGV61B50E589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ICCIARDI           ORAZIO              * 26/04/4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189 COD.FISC.: RCCRZO42D26B963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ICCIARDI           PARIDE AURELIO      * 16/03/60 CE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190 COD.FISC.: RCCPDR60C16D361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7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ICCIARDI           RAFFAELE            * 30/08/52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191 COD.FISC.: RCCRFL52M30E932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ICCIARDI           SALVATORE           * 22/07/62 TO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192 COD.FISC.: RCCSVT62L22E379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ICCIO              ANGELA              * 27/11/56 CE * AA               2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037 COD.FISC.: RCCNGL56S67E932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ICCIO              ANGELINA            * 29/08/51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193 COD.FISC.: RCCNLN51M69B362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ICCIO              ANNA MARIA          * 29/04/66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195 COD.FISC.: RCCNMR66D69G596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ICCIO              ANTONIO             * 30/01/56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196 COD.FISC.: RCCNTN56A30G596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ICCIO              ANTONIO             * 26/10/65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197 COD.FISC.: RCCNTN65R26G620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ICCIO              BRUNO               * 03/11/65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198 COD.FISC.: RCCBRN65S03G596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ICCIO              CARMELA             * 08/09/63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199 COD.FISC.: RCCCML63P48G620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ICCIO              CARMINE ANTONIO     * 23/02/6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200 COD.FISC.: RCCCMN64B23A243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ICCIO              FRANCA              * 02/04/48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202 COD.FISC.: RCCFNC48D42D361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ICCIO              GIULIANO            * 26/10/61 CE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203 COD.FISC.: RCCGLN61R26G596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ICCIO              GIUSEPPE            * 15/02/40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204 COD.FISC.: RCCGPP40B15E998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ICCIO              MARIALISA           * 10/02/68 CE * CS                2,4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388 COD.FISC.: RCCMLS68B50C939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ICCIO              RENATO              * 04/01/62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205 COD.FISC.: RCCRNT62A04G596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ICCIO              ROSA                * 21/10/68 C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206 COD.FISC.: RCCRSO68R61G596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7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ICCIO              VINCENZO            * 13/03/52 CE * CS                2,7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207 COD.FISC.: RCCVCN52C13L594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ICCIOTTI           MICHELE             * 21/10/46 CE * CS                0,7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208 COD.FISC.: RCCMHL46R21G903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IELLO              TERESA              * 19/12/58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210 COD.FISC.: RLLTRS58T59C211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IGA                CIRO                * 04/02/46 NA * CS                0,7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211 COD.FISC.: RGICRI46B04L245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IGGIERO            NICOLA              * 24/05/63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212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IGHETTO            MARCELLA            * 23/02/50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213 COD.FISC.: RGHMCL50B63F839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ILUPITO            GIUSEPPE            * 22/02/62 NA * CS                3,2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214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INALDI             ANNA                * 06/03/67 CE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35 COD.FISC.: RNLNNA67C46G596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INALDI             FRANCO              * 28/02/65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216 COD.FISC.: RNLFNC65B28I131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INALDI             LORELLA RITA        * 05/03/62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217 COD.FISC.: RNLLLL62C45G762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ISELLI             LUISA IMMACOLATA    * 01/05/54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219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ISPOLI             ANTONIETTA          * 01/03/62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221 COD.FISC.: RSPNNT62C41B860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ISPOLI             CATERINA            * 22/07/58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463 COD.FISC.: RSPCRN58L62C211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ISPOLI             DOMENICO            * 13/03/50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222 COD.FISC.: RSPDNC50C13F839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IVETTI             ANNA                * 21/08/68 CE * CS                3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224 COD.FISC.: RVTNNA68M61H210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IVETTI             PAOLINA             * 01/07/46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225 COD.FISC.: RVTPLN46L41F352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7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IVETTI             PAOLO               * 14/05/69 TO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226 COD.FISC.: RVTPLA69E14L727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IVETTI             PRISCO              * 05/01/63 CE * CS                5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694 COD.FISC.: RVTPSC63A05C558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OBBIO              FILOMENA            * 17/04/48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228 COD.FISC.: RBBFMN48D57L540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OBERTI             BENEDETTO           * 01/01/56 CE * CS                0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229 COD.FISC.: RBRBDT56A01E791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OBERTI             LAURA               * 10/06/72 CE * CS                3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474 COD.FISC.: RBRLRA72H50B715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OCCO               CONCETTA            * 29/09/40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231 COD.FISC.: RCCCCT40P69I234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OCCO               GIUSEPPINA          * 01/02/6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232 COD.FISC.: RCCGPP63B41A755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OCCO               ORSOLA              * 04/10/59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233 COD.FISC.: RCCRSL59R44F839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OCCO               PASQUALE            * 22/02/66 CE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234 COD.FISC.: RCCPQL66B22I676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OCCOLANO           GIUSEPPE            * 04/05/64 CE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235 COD.FISC.: RCCGPP64E04B963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OMANI              DANIELA             * 08/03/55 PC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236 COD.FISC.: RMNDNL55C48H350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OMANO              AGOSTINO            * 23/06/56 CE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237 COD.FISC.: RMNGTN56H23B779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OMANO              ANDREA              * 27/03/38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238 COD.FISC.: RMNNDR38C27E173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OMANO              ANNA                * 22/12/66 NA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239 COD.FISC.: RMNNNA66T62F839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OMANO              CLAUDIO             * 29/10/62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241 COD.FISC.: RMNCLD62R29I234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OMANO              MARIA               * 14/02/67 LT * AA               14,13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290 COD.FISC.: RMNMRA67B54F224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7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OMANO              PAOLO               * 17/09/46 CE * CS                6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667 COD.FISC.: RMNPLA46P17B963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OMANO              PASQUALE            * 03/07/45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243 COD.FISC.: RMNPQL45L03I131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OMANO              PIETRO              * 31/07/61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244 COD.FISC.: RMNPTR61L31F839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ONCA               LUCIA               * 01/01/53 B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389 COD.FISC.: RNCLCU53A41A662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ONCIONI            LUCIANO             * 02/10/41 CE * CS                3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245 COD.FISC.: RNCLCN41R02E754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ONCONE             OLIMPIA             * 25/02/65 CE * CS                5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01 COD.FISC.: RNCLMP65B65B581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OPPOLI             CIRO                * 22/11/62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248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OSATO              ANGELINA            * 23/10/72 CE * CS                5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472 COD.FISC.: RSTNLN72R63E932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OSATO              COSIMO              * 28/04/67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249 COD.FISC.: RSTCSM67D28E932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OSATO              GENNARO             * 26/02/44 CE * CS                0,7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250 COD.FISC.: RSTGNR44B26E932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OSATO              MARIA               * 17/08/3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251 COD.FISC.: RSTMRA39M57H210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OSELLI             LUCIANO             * 31/01/53 CE * CS                4,7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253 COD.FISC.: RSLLCN53A31A512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OSSANO             AGOSTINO            * 15/12/68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254 COD.FISC.: RSSGTN68T15B963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OSSANO             ANTONIO             * 14/05/56 CE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255 COD.FISC.: RSSNTN56E14E932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OSSANO             LUIGI               * 04/11/66 BN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256 COD.FISC.: RSSLGU66S04I197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OSSANO             PAOLA               * 27/06/60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257 COD.FISC.: RSSPLA60H67B963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7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OSSETTI            ANNA MARIA          * 11/03/55 CE * CS                2,1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390 COD.FISC.: RSSNMR55C51G596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OSSETTI            ELISABETTA          * 11/06/61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259 COD.FISC.: RSSLBT61H51B860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OSSETTI            ROSA                * 05/01/62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260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OSSI               ANNA                * 11/02/61 CE * CS                5,9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674 COD.FISC.: RSSNNA61B51H436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OSSI               ANTONIO             * 07/09/63 FR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261 COD.FISC.: RSSNTN63P07C034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OSSI               CATERINA            * 18/12/37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263 COD.FISC.: RSSCRN37T58B963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OSSI               ERACLIO             * 09/07/47 CE * CS                4,7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61 COD.FISC.: RSSRCL47L09E158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OSSI               FERDINANDO          * 26/04/50 CE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118 COD.FISC.: RSSFDN50D26A243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OSSI               FRANCESCO           * 16/08/57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265 COD.FISC.: RSSFNC57M16L591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OSSI               GABRIELE BRUNO      * 13/02/48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266 COD.FISC.: RSSGRL48B13L540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OSSI               GIOVANNI            * 13/11/61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267 COD.FISC.: RSSGNN61S13L591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OSSI               LAURENZA            * 16/04/38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268 COD.FISC.: RSSLNZ38D56E932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OSSI               MARIA ANNA          * 04/03/50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269 COD.FISC.: RSSMNN50C44E158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OSSI               RAFFAELLA           * 10/02/63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270 COD.FISC.: RSSRFL63B50B860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OSSI               SILVANO             * 07/06/70 FR * CS                5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636 COD.FISC.: RSSSVN70H07C034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OTA                EMILIO              * 04/04/41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271 COD.FISC.: RTOMLE41D04F352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7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OTA                RAFFAELA            * 29/01/61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272 COD.FISC.: RTORFL61A69F839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OTONDO             ANTONIETTA          * 14/07/60 CE * AA               15,9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293 COD.FISC.: RTNNNT60L54L083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OTONDO             DOMENICO            * 17/03/66 EE * CS                5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14 COD.FISC.: RTNDNC66C17Z401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OTONDO             MARIO               * 28/08/4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275 COD.FISC.: RTNMRA44M28G630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OTONDO             ROSETTA             * 08/07/67 C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276 COD.FISC.: RTNRTT67L48B715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UBBO               ALFONSO             * 04/05/64 BN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278 COD.FISC.: RBBLNS64E04H955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UBBO               CARMELA             * 22/09/57 BN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279 COD.FISC.: RBBCML57P62A783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UBICONDO           MARIA               * 04/11/66 BN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28 COD.FISC.: RBCMRA66S44E249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UBINO              GIOVANNA            * 15/12/61 FI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282 COD.FISC.: RBNGNN61T55D612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UBINO              NUNZIO              * 10/09/56 CE * CS               16,1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283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UFFO               RAIMONDO            * 21/01/65 NA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284 COD.FISC.: RFFRND65A21F839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UGGIERO            ROSANNA             * 20/08/64 CE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06 COD.FISC.: RGGRNN64M60D709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UOTOLO             ALDA                * 20/09/58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393 COD.FISC.: RTLLDA58P60D769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UOTOLO             SANTINO             * 01/05/48 CB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286 COD.FISC.: RTLSTN48E01H273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UOZZO              PASQUALE            * 06/06/44 CE * CS                3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287 COD.FISC.: RZZPQL44H06H268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USSANO             MARIA ROSARIA       * 16/05/53 CE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73 COD.FISC.: RSSMRS53E56B781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8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USSO               ANDREA              * 01/11/56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289 COD.FISC.: RSSNDR56S01E932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USSO               ANGELA              * 01/01/4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290 COD.FISC.: RSSNGL43A41E932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USSO               ANNUNZIATA          * 15/01/60 BN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292 COD.FISC.: RSSNNZ60A55G318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USSO               ANTIMO              * 04/06/57 NA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293 COD.FISC.: RSSNTM57H04F839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USSO               ANTONIO             * 05/09/3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294 COD.FISC.: RSSNTN39P05A106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USSO               ANTONIO             * 05/06/44 CE * CS                0,7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295 COD.FISC.: RSSNTN44H05D683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USSO               ANTONIO             * 15/06/50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296 COD.FISC.: RSSNTN50H15D789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USSO               ANTONIO             * 08/10/56 NA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297 COD.FISC.: RSSNTN56R08E054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USSO               ANTONIO FRANCESC    * 13/06/51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298 COD.FISC.: RSSNNF51H13C291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USSO               ANTONIO GIOVANNI    * 29/09/47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299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USSO               ASSUNTA             * 23/06/62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300 COD.FISC.: RSSSNT62H63I234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USSO               CARMELA             * 09/01/5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301 COD.FISC.: RSSCML52A49E791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USSO               EDOARDO             * 16/09/59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302 COD.FISC.: RSSDRD59P16I056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USSO               FRANCESCO           * 15/04/50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303 COD.FISC.: RSSFNC50D15F839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USSO               FRANCESCO           * 27/08/64 CE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07 COD.FISC.: RSSFNC64M27I233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USSO               GAETANO             * 14/08/67 NA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40 COD.FISC.: RSSGTN67M14F839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8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USSO               GIOVANNI            * 05/09/47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307 COD.FISC.: RSSGNN47P05I273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USSO               GIOVANNINA          * 06/03/6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394 COD.FISC.: RSSGNN62C46B362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USSO               GIUSEPPE            * 02/05/57 CE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308 COD.FISC.: RSSGPP57E02I234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USSO               GIUSEPPINA          * 02/09/5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395 COD.FISC.: RSSGPP59P42E932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USSO               LILIANA             * 29/08/66 CE * CS                5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19 COD.FISC.: RSSLLN66M69E932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USSO               LOREDANA            * 01/02/59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309 COD.FISC.: RSSLDN59B41F839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USSO               LUIGI               * 07/10/40 CE * CS                3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442 COD.FISC.: RSSLGU40R07A483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USSO               LUIGI               * 07/10/40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311 COD.FISC.: RSSLGU40R07F839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USSO               LUISA               * 16/06/69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313 COD.FISC.: RSSLSU69H56H436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USSO               MARGHERITA          * 24/08/61 CE * CS                6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119 COD.FISC.: RSSMGH61M64G130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USSO               MARIA               * 25/03/46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314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USSO               MARIA               * 20/07/47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315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USSO               MARIA CARMEN        * 03/01/59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316 COD.FISC.: RSSMCR59A43E791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USSO               MARIO               * 31/10/60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317 COD.FISC.: RSSMRA60R31L083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USSO               MICHELE             * 06/10/41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318 COD.FISC.: RSSMHL41R06E932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USSO               PIETRO PAOLO        * 20/12/44 C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319 COD.FISC.: RSSPRP44T20A483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8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USSO               RAFFAELE            * 06/04/64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120 COD.FISC.: RSSRFL64D06B715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USSO               ROSA                * 22/02/58 NA * CS                3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321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USSO               SALVATORE           * 26/06/6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322 COD.FISC.: RSSSVT64H26G130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USSO               TOMMASO             * 29/06/54 CE * AA               23,15 * AT AR02          24,05 * AT AR08          24,05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529 COD.FISC.: RSSTMS54H29G130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RUZZO               MARIA ROSARIA       * 02/06/50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326 COD.FISC.: RZZMRS50H42L083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BATINO            CONCETTA            * 07/03/60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327 COD.FISC.: SBTCCT60C47G333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BATINO            GIOVANNI            * 10/06/53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328 COD.FISC.: SBTGNN53H10B452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BATINO            MARIA               * 12/10/64 NA * CS                3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411 COD.FISC.: SBTMRA64R52F839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BATINO            VINCENZO            * 01/06/58 CE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329 COD.FISC.: SBTVCN58H01D799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CCAVINO           CARMINE             * 11/02/52 BN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330 COD.FISC.: SCCCMN52B11G318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CCO               RAFFAELE LIBERAT    * 01/08/6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331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CCO               RODOLFO             * 26/04/59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332 COD.FISC.: SCCRLF59D26B963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DURNY             ROSETTA             * 22/09/50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333 COD.FISC.: SDRRTT50P62E906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ETTA              ANNA                * 13/04/61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334 COD.FISC.: STTNNA61D53F839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GLIANO            TOMMASINA           * 14/09/46 C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335 COD.FISC.: SGLTMS46P54E932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GLIOCCO           EDUARDO             * 17/03/57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337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8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GLIOCCO           EMILIA              * 18/09/66 NA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398 COD.FISC.: SGLMLE66P58G309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IANO              LUIGI               * 14/07/5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339 COD.FISC.: SNALGU59L14C211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LANTI             EDUARDO             * 31/10/52 CE * CS                4,6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78 COD.FISC.: SLNDRD52R31E791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LDAMARCO          ANNA                * 12/07/6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343 COD.FISC.: SLDNNA63L52I234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LDAMARCO          ANTONIO             * 02/01/49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344 COD.FISC.: SLDNTN49A02I234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LEMME             MATRONA             * 07/10/47 CE * CS                0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345 COD.FISC.: SLMMRN47R47I131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LEMME             VINCENZO            * 28/01/45 CE * CS                0,7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346 COD.FISC.: SLMVCN45A28I131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LERNO             ANGELO              * 10/05/67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347 COD.FISC.: SLRNGL67E10E039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LMA               FABIOLA             * 28/02/65 CE * AA               13,2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072 COD.FISC.: SLMFBL65B68C561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LMINI             GIUSEPPE            * 18/03/62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348 COD.FISC.: SLMGPP62C18F839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LVATORE           GINA                * 12/02/55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350 COD.FISC.: SLVGNI55B52F203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LZANO             MARIA               * 17/03/67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399 COD.FISC.: SLZMRA67C57B935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LZANO DE CRISTOFA ASSUNTA             * 28/12/64 C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352 COD.FISC.: SLZSNT64T68A512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LZARULO           ANGIOLINA           * 25/10/47 AV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353 COD.FISC.: SLZNLN47R65A881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LZILLO            ANGELA              * 17/06/63 CE * CS                4,6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83 COD.FISC.: SLZNGL63H57E932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LZILLO            ARCANGELO           * 26/08/55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354 COD.FISC.: SLZRNG55M26G541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8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LZILLO            ELENA               * 06/05/52 CE * CS                0,9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401 COD.FISC.: SLZLNE52E46E932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LZILLO            ROSALIA             * 24/04/55 CE * CS                5,9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671 COD.FISC.: SLZRSL55D64E932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LZILLO            SABINA              * 08/03/66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355 COD.FISC.: SLZSBN66C48B963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NGERMANO          ASSUNTA             * 13/01/50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356 COD.FISC.: SNGSNT50A53G620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NGIOVANNI         GIOVANNI            * 27/09/46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358 COD.FISC.: SNGGNN46P27B362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NGIOVANNI         LAURA               * 22/04/59 CE * CS                5,6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682 COD.FISC.: SNGLRA59D62B362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NGIULIANO         ARMANDO             * 26/11/4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359 COD.FISC.: SNGRND44S26G991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NNINO             GIUSEPPE            * 04/01/5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360 COD.FISC.: SNNGPP53A04I273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NSONE             ANNA                * 27/08/65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361 COD.FISC.: SNSNNA65M67G596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NSONE             GAETANO             * 11/10/62 CE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363 COD.FISC.: SNSGTN62R11A200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NSONE             MICHELE             * 12/06/50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364 COD.FISC.: SNSMHL50H12A200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NSONE             TOMMASO             * 12/09/58 NA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365 COD.FISC.: SNSTMS58P12F799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NTABARBARA        GIOVANNI            * 06/03/61 UD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368 COD.FISC.: SNTGNN61C06L483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NTABARBARA        LORENZO             * 29/05/58 CE * CS                3,0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369 COD.FISC.: SNTLNZ58E29G541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NTACROCE          ANNA                * 30/07/54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372 COD.FISC.: SNTNNA54L70E791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NTAGATA           BIAGIO              * 07/08/61 CE * CS                0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373 COD.FISC.: SNTBGI61M07E039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8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NTAGATA           DOMENICO MICHELE    * 29/09/65 CE * CR               14,4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632 COD.FISC.: SNTDNC65P29G596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NTAGATA           FRANCESCO           * 30/06/57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374 COD.FISC.: SNTFNC57H30A200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NTAGATA           FRANCESCO           * 12/05/61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375 COD.FISC.: SNTFNC61E12E039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NTAGATA           GINO                * 06/10/56 CE * CS                3,1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47 COD.FISC.: SNTGNI56R06E039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NTAGATA           MARIA               * 30/04/52 C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377 COD.FISC.: SNTMRA52D70A243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NTAMARIA          MARIANTONIA         * 14/03/6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405 COD.FISC.: SNTMNT63C54H210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NTAMARIA          SILVANA             * 01/01/60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122 COD.FISC.: SNTSVN60A41I056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NTAMARIA          VINCENZO            * 13/08/63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378 COD.FISC.: SNTVCN63M13I056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NTANGELO          ALESSIO             * 26/07/60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379 COD.FISC.: SNTLSS60L26E791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NTANGELO          DOMENICO            * 17/06/46 NA * CS                0,6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380 COD.FISC.: SNTDNC46H17D790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NTANTONIO         CARMELINA           * 20/02/67 CE * AT AR08          16,7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530 COD.FISC.: SNTCML67B60H423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NTELLA            GIULIA              * 07/05/67 CE * AA               13,83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074 COD.FISC.: SNTGLI67E47I885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NTELLA            SALVATORE           * 01/10/65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381 COD.FISC.: SNTSVT65R01G661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NTILLO            LUCIA               * 20/04/60 NA * CS                3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406 COD.FISC.: SNTLCU60D60F839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NTILLO            MARIO               * 16/12/63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382 COD.FISC.: SNTMRA63T16B963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NTO               ANIELLO             * 13/12/48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384 COD.FISC.: SNTNLL48T13E791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8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NTO               GIOVANNI            * 19/07/4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385 COD.FISC.: SNTGNN43L19B963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NTONASTASO        FRANCESCA           * 13/03/65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386 COD.FISC.: SNTFNC65C53B715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NTONASTASO        MICHELE             * 16/12/6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388 COD.FISC.: SNTMHL62T16E791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NTONASTASO        NICOLA              * 28/12/63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389 COD.FISC.: SNTNCL63T28B860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NTONICOLA         DOMENICO            * 08/08/3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390 COD.FISC.: SNTDNC39M08F352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NTONICOLA         MARIO               * 27/04/50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391 COD.FISC.: SNTMRA50D27D801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NTONICOLA         SALVATORE           * 21/03/54 CE * CS                3,2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392 COD.FISC.: SNTSVT54C21D801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NTOPADRE          GIOVANNA            * 03/11/63 CE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96 COD.FISC.: SNTGNN63S43A200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NTORO             ANNA                * 19/10/41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394 COD.FISC.: SNTNNA41R59D799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NTORO             ANNA                * 21/09/6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395 COD.FISC.: SNTNNA63P61B963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NTORO             ANTONIA             * 05/11/45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396 COD.FISC.: SNTNTN45S45B963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NTORO             FRANCESCO           * 24/01/48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397 COD.FISC.: SNTFNC48A24B860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NTORO             GIOVANNA            * 07/11/48 C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398 COD.FISC.: SNTGNN48S47I234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NTORO             IMMACOLATA          * 10/03/65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399 COD.FISC.: SNTMCL65C50B963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NTORO             IOLANDA             * 14/01/58 C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400 COD.FISC.: SNTLND58A54B963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NTORO             LUIGI               * 03/11/50 CE * CS                2,6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402 COD.FISC.: SNTLGU50S03B963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8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NTORO             MARIA               * 26/01/6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404 COD.FISC.: SNTMRA63A66I131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NTORO             MARIA ASSUNTA       * 13/10/4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405 COD.FISC.: SNTMSS49R53B963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NTORSOLA          ANGELA MARIA        * 19/08/56 CE * CS                2,1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406 COD.FISC.: SNTNLM56M59E932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NZARI             FRANCESCO           * 29/10/41 BN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407 COD.FISC.: SNZFNC41R29E249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NZARI             PASQUALINA          * 29/03/61 BN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408 COD.FISC.: SNZPQL61C69E249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PATIELLO          ANIELLO MARIO       * 25/12/53 CE * AA               12,33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076 COD.FISC.: SPTNLM53T25I885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PIENTE            GIOVANNA            * 09/03/63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409 COD.FISC.: SPNGNN63C49A106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PIO               MARIA LUISA         * 09/06/61 NA * AA               12,83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077 COD.FISC.: SPAMLS61H49G309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PONE              ANNA                * 30/04/64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410 COD.FISC.: SPNNNA64D70B860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PONE              FILIPPO             * 06/01/57 CE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411 COD.FISC.: SPNFPP57A06I056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PONE              FRANCESCO           * 12/04/66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412 COD.FISC.: SPNFNC66D12B860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RANIERO           AIDA                * 27/08/43 CE * CS                0,3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413 COD.FISC.: SRNDAI43M67I676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RDELLETTO         FILOMENA            * 13/03/5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414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RDELLETTO         SINESIO             * 20/07/64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407 COD.FISC.: SRDSNS64L20E791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RDIELLO           ALESSIO             * 21/03/42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415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RIO               BRUNO               * 11/07/63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416 COD.FISC.: SRABRN63L11B715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8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RMIENTO           ELISA               * 12/03/65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408 COD.FISC.: SRMLSE65C52A512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RNO               ANNUNZIATA          * 07/03/46 S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419 COD.FISC.: SRNNNZ46C47B115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RNO               IOVITA              * 09/02/65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409 COD.FISC.: SRNVTI65B49A512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SSO               ANGELO RAFFAELE     * 01/12/65 E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420 COD.FISC.: SSSNLR65T01Z401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VASTANO           CARMELA             * 10/03/6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422 COD.FISC.: SVSCML63C50D886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VASTANO           FRANCO              * 24/07/57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423 COD.FISC.: SVSFNC57L24E791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VINELLI           ELISABETTA          * 06/06/61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425 COD.FISC.: SVNLBT61H46C558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AVINO              ANTONIO             * 09/03/67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426 COD.FISC.: SVNNTN67C09H834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BORDONE            ROSA                * 21/07/50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427 COD.FISC.: SBRRSO50L61I131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BRIGLIA            GINA GERARDA        * 19/06/59 CE * CS                4,1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410 COD.FISC.: SBRGGR59H59A106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CAFARIELLO         STEFANO             * 16/07/6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428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CAGLIARINI         LUIGI               * 24/06/52 CE * CS                0,7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429 COD.FISC.: SCGLGU52H24B963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CALA               FRANCESCO           * 17/11/63 C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430 COD.FISC.: SCLFNC63S17B963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CALAPRICE          ROSA                * 20/01/55 CE * CS                2,2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431 COD.FISC.: SCLRSO55A60E932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CALDARELLA         ANTONIO             * 04/07/50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432 COD.FISC.: SCLNTN50L04E932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CALDARELLA         SATURNINO           * 18/11/53 CE * CS                2,7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434 COD.FISC.: SCLSRN53S18E932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8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CALERA             ALBERTO             * 22/07/56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435 COD.FISC.: SCLLRT56L22E932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CALERA             AMEDEO              * 16/09/4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436 COD.FISC.: SCLMDA44P16E791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CAPPATICCIO        ALFONSO             * 04/03/56 CE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437 COD.FISC.: SCPLNS56C04A106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CARANO             NICOLA              * 14/03/62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438 COD.FISC.: SCRNCL62C14A512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CARANO             SALVATORE           * 30/04/63 NA * CS                4,5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97 COD.FISC.: SCRSVT63D30I293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CARDINO            LOREDANA            * 09/07/61 NA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84 COD.FISC.: SCRLDN61L49F839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CARPATI            ANNAMARIA           * 16/07/50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440 COD.FISC.: SCRNMR50L56B963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CARPATI            GIUSEPPA            * 01/01/58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441 COD.FISC.: SCRGPP58A41E054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CAUZILLO           ROSA                * 11/12/54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442 COD.FISC.: SCZRSO54T51F839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CHETTINO           GIUSEPPE            * 05/06/53 NA * CS                5,1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50 COD.FISC.: SCHGPP53H05G813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CHIAVO             ANNA                * 16/09/41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445 COD.FISC.: SCHNNA41P56E932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CHIAVONE           ANNA                * 15/07/6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411 COD.FISC.: SCHNNA64L55F352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CHIAVONE           ANTONIO             * 01/04/3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446 COD.FISC.: SCHNTN39D01B872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CHIAVONE           CINZIA              * 15/03/63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447 COD.FISC.: SCHCNZ63C55B715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CHIAVONE           MATTIA              * 07/01/52 CE * AA               23,17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524 COD.FISC.: SCHMTT52A07B872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CHISANO            GIUSEPPINA          * 18/11/57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449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9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CIALDONE           ROSANNA             * 30/07/59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450 COD.FISC.: SCLRNN59L70B715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CIALLA             ANNA                * 14/12/6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127 COD.FISC.: SCLNNA62T54B963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CIALLA             BERNARDO            * 21/06/48 CE * CS                2,7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452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CIALLA             GIUSEPPE            * 08/11/57 CE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454 COD.FISC.: SCLGPP57S08E932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CIALLA             MARIA LUISA         * 21/06/54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128 COD.FISC.: SCLMLS54H61B963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CIALLA             TERESA              * 06/09/62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455 COD.FISC.: SCLTRS62P46E932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CIALLINO           GIUSEPPE            * 20/09/47 CE * CS                0,7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456 COD.FISC.: SCLGPP47P20E932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CIAUDONE           ITALO               * 22/05/49 CE * CS                2,1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457 COD.FISC.: SCDTLI49E22B781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CIORIO             ANGELINA            * 23/06/58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458 COD.FISC.: SCRNLN58H63F352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CIORIO             ANTONIO             * 01/09/59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459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CIROCCO            CRISTINA            * 22/03/65 CE * CS                3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460 COD.FISC.: SCRCST65C62G849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CIROCCO            EMILIO              * 22/10/47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461 COD.FISC.: SCRMLE47R22C097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COGNAMIGLIO        CIRO                * 19/09/40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463 COD.FISC.: SCGCRI40P19I234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COGNAMIGLIO        CIRO                * 01/01/52 NA * CS                3,8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464 COD.FISC.: SCGCRI52A01H243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COGNAMIGLIO        MARIA ROSARIA       * 25/10/56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465 COD.FISC.: SCGMRS56R65H243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COGNAMIGLIO        ROSA MARIA          * 16/12/54 CE * CS                2,3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466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9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CONCIA             ANTONIO             * 05/04/60 CE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467 COD.FISC.: SCNNTN60D05A200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CUNCIO             ANGELO              * 18/06/63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468 COD.FISC.: SCNNGL63H18G991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CUNCIO             DOMENICO            * 08/10/59 CE * CS                4,7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76 COD.FISC.: SCNDNC59R08G991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EBASTIANELLI       FRANCO              * 26/05/62 BN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470 COD.FISC.: SBSFNC62E26E249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EBETO              LUISA               * 18/08/56 NA * CS                0,2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471 COD.FISC.: SBTLSU56M58I262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ECCIA              PAOLO               * 10/04/6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472 COD.FISC.: SCCPLA62D10G596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EGRELLA            MARIA               * 27/03/61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473 COD.FISC.: SGRMRA61C67L205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EMBIANTE           CONCETTA            * 20/04/66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474 COD.FISC.: SMBCCT66D60A512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ENECA              MICHELE             * 11/05/53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475 COD.FISC.: SNCMHL53E11B963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ENESE              FRANCESCA           * 22/05/61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476 COD.FISC.: SNSFNC61E62B860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ENESE              LILIANA             * 27/12/50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477 COD.FISC.: SNSLLN50T67B445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ENESE              MARIA LUISA         * 18/07/59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478 COD.FISC.: SNSMLS59L58B860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ENNECA             ANNA MARIA          * 25/02/69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479 COD.FISC.: SNNNMR69B65B963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EPOLVERE           MARIA               * 02/01/63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481 COD.FISC.: SPLMRA63A42B715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EPOLVERE           MARIA ROSARIA       * 28/09/55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482 COD.FISC.: SPLMRS55P68I234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ERAFINI            VINCENZO            * 19/09/61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483 COD.FISC.: SRFVCN61P19I234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9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ERAO               TERESA              * 10/09/51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485 COD.FISC.: SRETRS51P50H798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ERAO               VINCENZA            * 02/04/45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486 COD.FISC.: SREVCN45D42H798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ERAO               VINCENZO            * 08/02/5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487 COD.FISC.: SREVCN52B08H798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ERGIO              DOMENICO            * 21/12/59 CE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488 COD.FISC.: SRGDNC59T21E791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ERPICO             TERESA              * 08/08/52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489 COD.FISC.: SRPTRS52M48I391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ERRAPICA           GIACINTO            * 11/10/45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490 COD.FISC.: SRRGNT45R11G813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EVERINO            ENRICO              * 21/01/6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492 COD.FISC.: SVRNRC62A21G903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GAMBATO            BERARDINO           * 18/08/54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493 COD.FISC.: SGMBRD54M18A403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GAMBATO            MICHELE             * 06/09/64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494 COD.FISC.: SGMMHL64P06I233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GAMBATO            PASQUALE            * 08/06/55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495 COD.FISC.: SGMPQL55H08H834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GARIGLIA           PASQUALE            * 15/08/42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496 COD.FISC.: SGRPQL42M15H101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GLAVO              PASQUALE            * 16/03/58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497 COD.FISC.: SGLPQL58C16B779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GLAVO              VINCENZO            * 23/03/6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498 COD.FISC.: SGLVCN62C23B779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GUEGLIA            ANNA MARIA          * 22/05/63 RM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499 COD.FISC.: SGGNMR63E62H501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GUEGLIA            GIOVANNIFRANCESC    * 30/01/60 CE * CS                1,2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500 COD.FISC.: SGGGNN60A30A243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GUEGLIA            LUCIA               * 01/11/64 RM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08 COD.FISC.: SGGLCU64S41H501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9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GUEGLIA            MARIA               * 28/03/4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501 COD.FISC.: SGGMRA43C68D361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GUEGLIA            MARIA CARMINA       * 30/08/4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502 COD.FISC.: SGGMCR44M70A243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ICA                GENNARO             * 08/03/57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504 COD.FISC.: SCIGNR57C08B963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ICA                GIUSEPPE            * 08/07/6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505 COD.FISC.: SCIGPP64L08E932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ICA                MARIA TERESA        * 01/04/63 CE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93 COD.FISC.: SCIMTR63D41B715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ICILIANO           CONCETTA            * 09/02/5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507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ICILIANO           MARGHERITA          * 03/02/45 CE * CS                2,6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414 COD.FISC.: SCLMGH45B43G661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ICILIANO           RAFFAELE            * 22/01/6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508 COD.FISC.: SCLRFL63A22A200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ICILIANO           ROSA                * 10/03/60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506 COD.FISC.: SCLRSO60C50E932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IGISMONDO          RAFFAELLA ANNA      * 22/04/62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509 COD.FISC.: SGSRFL62D62I993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IGNORINO           DARIO               * 10/04/69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511 COD.FISC.: SGNDRA69D10F839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ILVESTRE           ROSA                * 23/03/64 CE * AA               13,8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082 COD.FISC.: SLVRSO64C63A512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ILVETTI            CARMELA             * 23/09/56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513 COD.FISC.: SLVCML56P63E329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IMEONE             CARMINE             * 15/01/48 CE * CS                0,7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514 COD.FISC.: SMNCMN48A15D709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IMEONE             IVA                 * 21/01/65 RM * CS                5,4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040 COD.FISC.: SMNVIA65A61H501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IMONE              ALBERTO             * 05/01/40 CE * CS                2,4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515 COD.FISC.: SMNLRT40A05C939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9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IMONE              GIOVANNA            * 18/08/62 RM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516 COD.FISC.: SMNGNN62M58H501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IMONE              GIOVANNI            * 27/07/51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517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IMONE              GIOVANNI            * 15/10/63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518 COD.FISC.: SMNGNN63R15A243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IMONE              TERESA              * 14/10/63 UD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519 COD.FISC.: SMNTRS63R54L483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IMONETTI           NICOLINA            * 17/08/69 CE * AA               14,27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083 COD.FISC.: SMNNLN69M57B704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IMONIELLO          ANGELO              * 24/09/6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520 COD.FISC.: SMNNGL62P24E173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IMONIELLO          ANTONIO             * 07/10/51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521 COD.FISC.: SMNNTN51R07B916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IRICO              LUISA               * 09/07/60 S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522 COD.FISC.: SRCLSU60L49D390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IRO                MARGHERITA          * 08/01/69 CE * AA               14,63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206 COD.FISC.: SRIMGH69A48I234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ITO                GENNARO             * 09/09/59 NA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523 COD.FISC.: STIGNR59P09H892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IVO                ANTONIO             * 29/04/66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524 COD.FISC.: SVINTN66D29B860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MARRA              ANTONIO             * 25/06/65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525 COD.FISC.: SMRNTN65H25B963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MERAGLIULO         UMBERTO             * 31/08/40 CE * CS                0,9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528 COD.FISC.: SMRMRT40M31E932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MERAGLIUOLO        GIUSEPPE            * 26/12/64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527 COD.FISC.: SMRGPP64T26E932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ODANO              EMILIA              * 04/07/50 C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529 COD.FISC.: SDNMLE50L44F352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OLETTA             CLEMENTE            * 10/05/64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530 COD.FISC.: SLTCMN64E10B963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9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OLFERINO           GIOCONDA            * 07/03/57 NA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415 COD.FISC.: SLFGND57C47G812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OLIMENA            MARIO               * 02/03/60 MT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531 COD.FISC.: SLMMRA60C02L418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OLIMENE            MARIA               * 14/07/46 E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532 COD.FISC.: SLMMRA46L54Z326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OLLAZZO            LUISA               * 01/09/63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533 COD.FISC.: SLLLSU63P41I234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OLLO               VITTORIO            * 24/01/42 CE * CS                1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534 COD.FISC.: SLLVTR42A24L083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ORA'               ANTONIO             * 19/08/61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535 COD.FISC.: SRONTN61M19B935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ORBO               ALFREDO             * 25/03/40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536 COD.FISC.: SRBLRD40C25I234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ORBO               PIETRO              * 09/01/54 CE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132 COD.FISC.: SRBPTR54A09E932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ORBO               RENATO              * 27/02/68 CE * AT AR02          20,50 * AT AR08          20,50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198 COD.FISC.: SRBRNT68B27B935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ORECA              ELPIDIO             * 11/02/46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537 COD.FISC.: SRCLPD46B11A483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ORRENTINO          ANNA CARMELA        * 18/10/58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538 COD.FISC.: SRRNCR58R58F352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ORRENTINO          ANTONIO             * 12/01/56 C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539 COD.FISC.: SRRNTN56A12F352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ORRENTINO          FORTUNATA           * 12/02/66 NA * CS                5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10 COD.FISC.: SRRFTN66B52L845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ORRENTINO          GABRIELLA           * 22/12/6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541 COD.FISC.: SRRGRL63T62B715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ORRENTINO          GIUSEPPE            * 04/02/68 CE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43 COD.FISC.: SRRGPP68B04A512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ORRIENTO           ROSA                * 21/03/66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543 COD.FISC.: SRRRSO66C61B494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9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ORVILLO            GIOVANNI            * 11/02/62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545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ORVILLO            PASQUALE            * 09/10/3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546 COD.FISC.: SRVPQL39R09A483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ORVILLO            SAVERIO             * 21/09/42 CE * CS                3,9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547 COD.FISC.: SRVSVR42P21A483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PANO'              ANNA                * 29/08/4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548 COD.FISC.: SPNNNA44M69E932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PANO'              CRISTINA            * 06/12/59 NA * CS                2,9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549 COD.FISC.: SPNCST59T46G902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PANO'              ENRICO              * 13/09/61 NA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550 COD.FISC.: SPNNRC61P13F839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PARAGO             ANTONIO             * 24/11/52 CE * CS                0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551 COD.FISC.: SPRNTN52S24C211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PARANO             GIOVANNANTONIO      * 04/11/3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552 COD.FISC.: SPRGNN39S04D709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PATRISANO          PASQUALE            * 08/10/49 CE * CS                3,2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554 COD.FISC.: SPTPQL49R08F352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PAZIANO            ADELE               * 15/07/69 CE * AA               12,33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209 COD.FISC.: SPZDLA69L55B963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PERA               SALVATORE           * 22/05/62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555 COD.FISC.: SPRSVT62E22E955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PERANZA            VINCENZINA          * 26/02/68 C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556 COD.FISC.: SPRVCN68B66E754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PERTI              LUIGIA              * 21/12/53 FG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558 COD.FISC.: SPRLGU53T61A854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PICCIARIELLO       FRANCO              * 21/08/66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559 COD.FISC.: SPCFNC66M21I676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PICCIARIELLO       MARIA               * 28/09/62 E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416 COD.FISC.: SPCMRA62P68Z133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PIERTO             IOLANDA             * 01/09/40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560 COD.FISC.: SPRLND40P41H798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9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PINOSA             MARIA               * 22/07/62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563 COD.FISC.: SPNMRA62L62G596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PINOSA             MARIA CECILIA       * 13/11/57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564 COD.FISC.: SPNMCC57S53G596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PINOSA             MARIA DOMENICA      * 03/10/61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565 COD.FISC.: SPNMDM61R43G596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PINOSA             PAOLO ANGELO        * 13/11/57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566 COD.FISC.: SPNPNG57S13G596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PINOSA             ROSA ANNA           * 08/08/59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567 COD.FISC.: SPNRNN59M48G596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PIRITO             MARIA               * 06/12/45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568 COD.FISC.: SPRMRA45T46H892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PIRITO             UGO                 * 28/09/55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569 COD.FISC.: SPRGUO55P28F839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PORTELLA           DONATO              * 17/10/5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571 COD.FISC.: SPRDNT52R17E570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PORTIELLO          FRANCESCO           * 24/03/48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572 COD.FISC.: SPRFNC48C24I676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PUMA               ELVIRA              * 17/06/38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573 COD.FISC.: SPMLVR38H57A483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QUAIERA            ANTONIO             * 06/06/38 T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574 COD.FISC.: SQRNTN38H06L049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QUEGLIA            ANNA TERESA         * 20/11/46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575 COD.FISC.: SQGNTR46S60H210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QUEGLIA            CARMELINA           * 07/02/6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417 COD.FISC.: SQGCML63B47H210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QUILLINO           GIUSEPPINA          * 06/10/57 CE * CS                2,1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576 COD.FISC.: SQLGPP57R46I234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QUILLINO           MARGHERITA          * 31/05/49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577 COD.FISC.: SQLMGH49E71I234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TABILE             ANDREA              * 14/01/3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578 COD.FISC.: STBNDR39A14L083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9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TABILE             SOFIA               * 19/11/40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579 COD.FISC.: STBSFO40S59A512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TAFFIERE           GIUSEPPE            * 26/07/61 FG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580 COD.FISC.: STFGPP61L26A320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TEFANELLI          ANGELINA            * 09/08/66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583 COD.FISC.: STFNLN66M49E791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TELLATO            GIUSEPPE            * 28/08/60 CE * CS                3,8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585 COD.FISC.: STLGPP60M28B362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TELLATO            MARISA              * 07/11/57 CE * CS                5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51 COD.FISC.: STLMRS57S47G903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TOCCHETTI          GIULIA              * 03/11/63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418 COD.FISC.: STCGLI63S43H939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TOCCHETTI          MARIA ROSARIA       * 26/11/61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586 COD.FISC.: STCMRS61S66H939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TRAVINO            VINCENZO            * 10/09/46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587 COD.FISC.: STRVCN46P10C558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TRUFFOLINO         ANTIMO              * 08/01/63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588 COD.FISC.: STRNTM63A08E791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UPPA               DANIELA             * 19/05/65 E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589 COD.FISC.: SPPDNL65E59Z133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UPPA               ERNESTO             * 18/01/69 BN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590 COD.FISC.: SPPRST69A18I197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SUPPA               MARIA               * 22/12/60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592 COD.FISC.: SPPMRA60T62E791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AFFURI             ENRICO              * 17/09/42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594 COD.FISC.: TFFNRC42P17B781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AFFURI             ROSA                * 06/09/59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595 COD.FISC.: TFFRSO59P46F839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AGLIAFIERRO        ANTIMO              * 01/08/62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597 COD.FISC.: TGLNTM62M01I056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AGLIAMONTE         GIUSEPPINA          * 04/01/57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599 COD.FISC.: TGLGPP57A44F839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19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ALIENTO            MARIO               * 06/05/58 CE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600 COD.FISC.: TLNMRA58E06G364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ALITRO             MARIA               * 05/06/51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601 COD.FISC.: TLTMRA51H45I676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AMBURRINO          ANNAMARIA           * 30/11/53 CE * CS                3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604 COD.FISC.: TMBNMR53S70I676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AMBURRINO          LUCIA               * 17/11/67 NA * AA               14,8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326 COD.FISC.: TMBLCU67S57F839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AMBURRO            SALVATORE           * 01/09/43 C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606 COD.FISC.: TMBSVT43P01B860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AMMARO             ANGELA              * 28/03/64 E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607 COD.FISC.: TMMNGL64C68Z114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AMMARO             CARLA               * 21/09/68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419 COD.FISC.: TMMCRL68P61B963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AMMARO             MARINA              * 31/08/67 CE * AA               11,67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212 COD.FISC.: TMMMRN67M71B963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AMMARO             PIETRO              * 26/08/61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608 COD.FISC.: TMMPTR61M26B963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ANCREDI            LUCIA               * 18/12/54 BN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610 COD.FISC.: TNCLCU54T58F113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ANCREDI            SALVATORE           * 27/11/47 BN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611 COD.FISC.: TNCSVT47S27I809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ARANTINO           STEFANO             * 11/02/56 CE * CS                3,5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613 COD.FISC.: TRNSFN56B11G541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ARDI               PASQUALE            * 02/08/67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614 COD.FISC.: TRDPQL67M02A024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ARIELLO            FILOMENA            * 30/07/67 CE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39 COD.FISC.: TRLFMN67L70B963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ARTAGLIA           EDMONDO             * 11/02/49 C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616 COD.FISC.: TRTDND49B11L594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ARTAGLIA           MADDALENA           * 26/06/40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617 COD.FISC.: TRTMDL40H66E554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20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ARTAGLIA           MARIA GRAZIA ANT    * 29/09/65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618 COD.FISC.: TRTMGR65P69A106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ARTAGLIA           RENATO              * 13/11/53 CE * CS                2,6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619 COD.FISC.: TRTRNT53S13E554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ARTAGLIA           SILVERIO            * 07/03/66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620 COD.FISC.: TRTSVR66C07G596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ARTAGLIONE         ALESSANDRO          * 13/05/6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621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ARTAGLIONE         ANNA MARIA          * 03/04/65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420 COD.FISC.: TRTNMR65D43E932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ARTAGLIONE         ANNUNZIATA          * 25/03/64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622 COD.FISC.: TRTNNZ64C65E932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ARTAGLIONE         DOMENICO            * 16/05/56 CE * CS                0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623 COD.FISC.: TRTDNC56E16E932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ARTAGLIONE         DOMENICO            * 10/11/62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624 COD.FISC.: TRTDNC62S10E932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ARTAGLIONE         GIOVANNA            * 28/04/62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625 COD.FISC.: TRTGNN62D68E932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ARTAGLIONE         IMBROVANA           * 20/01/40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626 COD.FISC.: TRTMRV40A60E932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ARTAGLIONE         MARIA TERESA        * 19/10/48 CE * AA               17,8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941 COD.FISC.: TRTMTR48R59E932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ARTAGLIONE         ORSOLINA            * 01/02/46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629 COD.FISC.: TRTRLN46B41E791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ARTARO             MICHELE             * 05/11/4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630 COD.FISC.: TRTMHL44S05E932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ARTARO             ROSALIA             * 07/03/62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631 COD.FISC.: TRTRSL62C47E932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AVANO              CAROLINA MARGHER    * 18/01/45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634 COD.FISC.: TVNCLN45A58B963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AVANO              MICHELE             * 10/02/57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635 COD.FISC.: TVNMHL57B10B715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20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EBANO              RAFFAELE            * 01/03/60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636 COD.FISC.: TBNRFL60C01B494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EBBANO             ANTONIETTA          * 08/03/63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959 COD.FISC.: TBBNNT63C48E039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EDESCO             CELESTINO ANTONI    * 25/01/53 AV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637 COD.FISC.: TDSCST53A25C976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EDESCO             DOMENICO            * 18/08/5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638 COD.FISC.: TDSDNC59M18E791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ELARO              ROSALBA             * 18/01/56 CE * AA               13,7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216 COD.FISC.: TLRRLB56A58D886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ELESE              RAFFAELE            * 17/01/66 EE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640 COD.FISC.: TLSRFL66A17Z614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ELLA               ERRICO              * 31/10/53 CE * CS                2,7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641 COD.FISC.: TLLRRC53R31L083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ELLA               LIBERINA            * 06/02/6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642 COD.FISC.: TLLLRN63B46L083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EOLI               ALFREDA             * 08/09/5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644 COD.FISC.: TLELRD54P48H398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ERRACCIANO         FRANCESCO           * 08/08/52 CE * CS                4,9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48 COD.FISC.: TRRFNC52M08G333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ERRACCIANO         FRANCESCO           * 17/09/5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646 COD.FISC.: TRRFNC52P17I056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ERRACCIANO         MARGHERITA          * 05/01/50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647 COD.FISC.: TRRMGH50A45F839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ERZO               SALVATORE           * 16/08/49 CE * CS                5,0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62 COD.FISC.: TRZSVT49M16D801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ESCIONE            ANTONIO             * 29/07/66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650 COD.FISC.: TSCNTN66L29B963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ESCIONE            CARMINE             * 08/12/64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651 COD.FISC.: TSCCMN64T08B860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ESSITORE           ANTONIO             * 23/04/5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652 COD.FISC.: TSSNTN59D23D799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20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ESSITORE           FRANCESCO           * 14/12/6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653 COD.FISC.: TSSFNC63T14I993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ESSITORE           MARIA               * 07/03/57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654 COD.FISC.: TSSMRA57C47E158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ESSITORE           MASSIMO             * 04/02/56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655 COD.FISC.: TSSMSM56B04G130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ESSITORE           SILVIA              * 11/04/63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421 COD.FISC.: TSSSLV63D51A512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ESSITORE           VITTORIO            * 20/12/64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658 COD.FISC.: TSSVTR64T20I234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ESTA               BIAGIO              * 15/03/52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660 COD.FISC.: TSTBGI52C15H834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ESTA               CARMELA             * 23/10/53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661 COD.FISC.: TSTCML53R63A024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ESTA               LAURA               * 09/07/74 CE * AA               1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214 COD.FISC.: TSTLRA74L49B963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ETTONE             SALVATORE           * 25/07/70 CE * AA               14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215 COD.FISC.: TTTSVT70L25B963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IMPANELLI          MARIA               * 18/05/52 C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662 COD.FISC.: TMPMRA52E58F352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IRINO              ANNA                * 10/07/59 BN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663 COD.FISC.: TRNNNA59L50A110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ISCIONE            MARIA GRAZIA        * 16/09/5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422 COD.FISC.: TSCMGR59P56E932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ISCIONE            MARIA GRAZIA        * 17/11/59 CE * AA               14,93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217 COD.FISC.: TSCMGR59S57E932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ISI                CLELIA              * 27/05/61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665 COD.FISC.: TSICLL61E67B963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OBIELLO            ROSA                * 20/02/54 CE * CS                3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666 COD.FISC.: TBLRSO54B60L379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OLITRO             MARIA               * 05/06/51 C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667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20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OMMASI             PATRIZIA            * 25/05/59 SA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669 COD.FISC.: TMMPRZ59E65G426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OMMASO             ANTONIO             * 08/05/61 CE * CS                3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670 COD.FISC.: TMMNTN61E08C178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OMMASONE           RAFFAELE            * 28/09/59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671 COD.FISC.: TMMRFL59P28A243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ONZIELLO           FRANCESCO           * 22/02/55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672 COD.FISC.: TNZFNC55B22D799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OPO                GIUSEPPE            * 23/04/52 CE * CS                0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674 COD.FISC.: TPOGPP52D23F352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ORNINCASA          GIUSEPPE            * 10/06/58 CE * CS                3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675 COD.FISC.: TRNGPP58H10G130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ORNINCASA          MARIO               * 29/09/45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676 COD.FISC.: TRNMRA45P29B872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ORONE              GABRIELE            * 15/10/29 CE * CS                0,7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677 COD.FISC.: TRNGRL29R15B494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ORPANO             FRANCESCA           * 21/10/58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135 COD.FISC.: TRPFNC58R61B963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ORRANO             CASTRESE            * 11/02/59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680 COD.FISC.: TRRCTR59B11F839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ORRANO             VITO                * 23/06/73 CE * AA               13,33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219 COD.FISC.: TRRVTI73H23B715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ORRES              CLOTILDE            * 28/10/49 CE * CS                3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681 COD.FISC.: TRRCTL49R68G596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ORSONE             GIUSEPPINA          * 08/12/61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682 COD.FISC.: TRSGPP61T48A200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ORTORA             MARIA               * 22/05/45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683 COD.FISC.: TRTMRA45E62F839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ORTORA             VALENTINO           * 24/06/61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685 COD.FISC.: TRTVNT61H24B963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OSCANO             ANTONIO             * 20/05/68 CE * CS                9,5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626 COD.FISC.: TSCNTN68E20G596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2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OSCANO             GIOVANNA            * 30/09/6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686 COD.FISC.: TSCGNN62P70B781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OTO                ADRIANA             * 23/01/68 CE * CS                3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689 COD.FISC.: TTODRN68A63I676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OZZI               MARIA GRAZIA        * 12/11/56 LT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690 COD.FISC.: TZZMGR56S52F224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RABUCCO            LUIGI MARCO         * 25/04/66 SP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691 COD.FISC.: TRBLMR66D25I449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RAETTINO           ANNAMARIA           * 23/02/64 CE * AA               22,2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220 COD.FISC.: TRTNMR64B63D801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RAMONTANO          MARIA               * 12/10/58 CE * CS                3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692 COD.FISC.: TRMMRA58R52I306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RANQUILLO          MICHELE ARCANGEL    * 08/10/60 E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694 COD.FISC.: TRNMHL60R08Z602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RANQUILLO          PALMA               * 27/03/60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695 COD.FISC.: TRNPLM60C67B963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REGLIA             GIOVANNI            * 23/06/56 CE * CS                3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920 COD.FISC.: TRGGNN56H23F352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REPICCIONE         CATERINA            * 31/05/56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696 COD.FISC.: TRPCRN56E71B860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REPICCIONE         SALVATORE           * 06/04/65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697 COD.FISC.: TRPSVT65D06B935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RIDENTE            ANDREA              * 24/09/67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698 COD.FISC.: TRDNDR67P24E754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RINCA              RENATO              * 03/11/68 NA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67 COD.FISC.: TRNRNT68S03F839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RINCHELLA          RITA                * 05/11/45 CE * CS                4,5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94 COD.FISC.: TRNRTI45S45B963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ROCCIOLA           PATRIZIA            * 22/11/64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701 COD.FISC.: TRCPRZ64S62H939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ROIA               RAFFAELE            * 20/03/55 BN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702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20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ROIANO             PASQUALE            * 18/08/50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703 COD.FISC.: TRNPQL50M18I234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ROIANO             RITA                * 18/11/61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705 COD.FISC.: TRNRTI61S58I234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ROMBETTA           LUIGI               * 19/10/56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706 COD.FISC.: TRMLGU56R19E932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ROTTA              MARIA ROSARIA       * 04/04/61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707 COD.FISC.: TRTMRS61D44D799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RUOCCHIO           LORENZO             * 10/08/49 BN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708 COD.FISC.: TRCLNZ49M10I197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UCCILLO            ANTONIETTA          * 28/09/50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709 COD.FISC.: TCCNNT50P68E754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UCCILLO            CARMELA             * 20/02/46 CE * CS                2,7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710 COD.FISC.: TCCCML46B60E754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UCCILLO            MAURIZIO            * 21/10/59 CE * CS                2,9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711 COD.FISC.: TCCMRZ59R21I676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UOSTO              ANGELINA            * 11/12/6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423 COD.FISC.: TSTNLN63T51I234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UOSTO              DOMENICA            * 27/04/65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713 COD.FISC.: TSTDNC65D67E784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UOSTO              MARIA VENERANDA     * 31/01/66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424 COD.FISC.: TSTMVN66A71I234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UOSTO              PASQUALINA          * 06/04/61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714 COD.FISC.: TSTPQL61D46E784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URCO               ANTONIO             * 06/10/49 CE * CS                2,8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715 COD.FISC.: TRCNTN49R06A512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URCO               CARMELA             * 12/07/56 CE * CS                3,2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716 COD.FISC.: TRCCML56L52A512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TURCO               CONCETTA            * 28/10/59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717 COD.FISC.: TRCCCT59R68F352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UCCELLINI           FELICE              * 14/02/44 BN * CS                2,7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719 COD.FISC.: CCLFLC44B14E249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20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UCCIERO             MARIA               * 20/04/62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720 COD.FISC.: CCRMRA62D60L844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ULGHERI             MARIA LEONARDA      * 21/04/58 SS * AA               10,33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223 COD.FISC.: LGHMLN58D61L989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UMBRIANO            LUISA               * 02/06/69 NA * AA               14,67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224 COD.FISC.: MBRLSU69H42D789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URBINO              RAFFAELE            * 01/09/56 CE * AA               10,67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226 COD.FISC.: RBNRFL56P01E173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URGOLO              ANGELO              * 22/02/57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721 COD.FISC.: RGLNGL57B22I676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URGOLO              SANDRO ELIO         * 01/11/61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722 COD.FISC.: RGLSDR61S01C939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UZZO                ANGELO MICHELE      * 04/09/6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724 COD.FISC.: ZZUNLM63P04G596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AGHI               SERGIO              * 09/09/70 MI * CS                3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603 COD.FISC.: VGHSRG70P09F205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AIA                CESARIO             * 14/03/59 CE * CS                3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600 COD.FISC.: VAICSR59C14C561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AIANO              CARMELA             * 31/07/57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727 COD.FISC.: VNACML57L71B963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AIANO              NICOLA              * 08/01/59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728 COD.FISC.: VNANCL59A08G903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ALENTE             BENITO              * 17/06/40 VV * CS                2,8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729 COD.FISC.: VLNBNT40H17G722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ALENTE             GENNARO             * 02/03/64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730 COD.FISC.: VLNGNR64C02E039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ALENTE             SALVATORE           * 23/05/64 RM * CS                3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731 COD.FISC.: VLNSVT64E23H501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ALENTINI           ALFONSINA           * 30/06/58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611 COD.FISC.: VLNLNS58H70B872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ALENTINO           ANDREA              * 03/01/42 CE * CS                0,5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732 COD.FISC.: VLNNDR42A03E932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20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ALENTINO           ANNUNZIATA          * 02/10/59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425 COD.FISC.: VLNNNZ59R42A243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ALENTINO           CARMELA             * 12/01/52 BN * CS                0,8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733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ALENTINO           CESARE              * 23/08/60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734 COD.FISC.: VLNCSR60M23F839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ALENTINO           CONCETTA            * 17/01/5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735 COD.FISC.: VLNCCT52A57E932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ALENTINO           ELENA               * 12/02/55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737 COD.FISC.: VLNLNE55B52B963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ALENTINO           PASQUALE            * 17/05/4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739 COD.FISC.: VLNPQL43E17I233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ALENTINO           PASQUALINA          * 10/12/68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426 COD.FISC.: VLNPQL68T50G596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ALENTINO           TANIA               * 28/06/68 CE * CS                5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740 COD.FISC.: VLNTNA68H68B963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ALERIO             VENERANDA           * 04/10/67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741 COD.FISC.: VLRVRN67R44E932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ALLANTE            VITTORIO            * 15/08/57 CE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742 COD.FISC.: VLLVTR57M15L540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ALLARIO            MARIA CARMELINA     * 11/05/58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743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ALLO               FILOMENA            * 26/09/48 LT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744 COD.FISC.: VLLFMN48P66B527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ANO                ROSA ANNA           * 09/11/57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427 COD.FISC.: VNARNN57S49B860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APORIERI           LILIANA             * 02/11/62 BN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746 COD.FISC.: VPRLLN62S42L086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ARGAS              FRANCESCO NUNZIO    * 25/03/60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747 COD.FISC.: VRGFNC60C25L379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ARGAS              GIUSEPPE            * 01/07/40 CE * CS                0,7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748 COD.FISC.: VRGGPP40L01D799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20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ARGAS              LUCIA               * 27/01/63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428 COD.FISC.: VRGLCU63A67G333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ARGAS              MARIA COLOMBA       * 16/09/61 CE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85 COD.FISC.: VRGMCL61P56G333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ARLETTA            DOMENICO            * 05/09/52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749 COD.FISC.: VRLDNC52P05E932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ARRERA             GIUSEPPE            * 19/12/47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592 COD.FISC.: VRRGPP47T19G130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ARRIALE            ALDO                * 24/07/57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751 COD.FISC.: VRRLDA57L24F839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ARRICCHIO          FRANCESCO           * 04/10/54 BN * CS                0,6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752 COD.FISC.: VRRFNC54R04H953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ARVO               ANNUNZIATA          * 10/04/65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753 COD.FISC.: VRVNNZ65D50E791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ASATURO            GABRIELA            * 09/07/61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754 COD.FISC.: VSTGRL61L49A064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ASELLINO           ANTONIO             * 09/11/46 CE * CS                3,3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755 COD.FISC.: VSLNTN46S09B781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ASSALLO            ANTONIO             * 15/12/63 BN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756 COD.FISC.: VSSNTN63T15G318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ASSALLO            FRANCESCO           * 04/06/54 CE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520 COD.FISC.: VSSFNC54H04A512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ASTANO             GIUSEPPA            * 16/11/4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758 COD.FISC.: VSTGPP44S56E932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ASTANO             PATRIZIA            * 16/05/60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429 COD.FISC.: VSTPRZ60E56I234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ATIERO             RAFFAELE            * 07/03/65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760 COD.FISC.: VTRRFL65C07B779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ECCHIONE           ANTONIO             * 22/09/64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762 COD.FISC.: VCCNTN64P22F839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EGLIANTE           FRANCESCO           * 11/05/40 CE * CS                2,3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764 COD.FISC.: VGLFNC40E11E791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209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ELLA               VINCENZO            * 07/07/45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765 COD.FISC.: VLLVCN45L07B872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ELLUCCI            ALMERINDA           * 19/07/63 LT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466 COD.FISC.: VLLLRN63L59C104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ENDITTI            GIOVANNA            * 11/01/59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766 COD.FISC.: VNDGNN59A51G596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ENEROSO            ANIELLO             * 16/08/54 SA * CS                0,6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768 COD.FISC.: VNRNLL54M16G707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ENEZIALE           BAMBINA             * 26/01/57 IS * AA               1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966 COD.FISC.: VNZBBN57A66E669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ENOSA              GIULIA              * 24/11/47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772 COD.FISC.: VNSGLI47S64F839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ENTRIGLIA          ASSUNTA             * 22/12/54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773 COD.FISC.: VNTSNT54T62D801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ENTRIGLIA          GIUSEPPINA          * 23/03/60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774 COD.FISC.: VNTGPP60C63I234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ENTRIGLIA          LUCIANO             * 05/01/59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775 COD.FISC.: VNTLCN59A05I234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ENTRIGLIA          MARIA GIUSEPPA      * 24/11/53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776 COD.FISC.: VNTMGS53S64D228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ENTRONE            ANNA                * 08/02/55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778 COD.FISC.: VNTNNA55B48B860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ENTRONE            ANNA                * 14/11/66 NA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779 COD.FISC.: VNTNNA66S54F839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ENTRONE            DALVATORE           * 15/11/51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780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ENTRONE            ROSA                * 28/07/6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783 COD.FISC.: VNTRSO62L68E791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ERAZZO             ANTONIO             * 11/11/67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784 COD.FISC.: VRZNTN67S11B872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ERDE               ANTIMINA            * 05/10/43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786 COD.FISC.: VRDNMN43R45I293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21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ERDE               ANTONIO             * 30/06/60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787 COD.FISC.: VRDNTN60H30I293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ERDE               CRESCENZO           * 11/11/63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789 COD.FISC.: VRDCSC63S11A512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ERDE               FILOMENA            * 06/01/56 CE * AA                9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229 COD.FISC.: VRDFMN56A46C561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ERDE               GERARDO             * 08/06/3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790 COD.FISC.: VRDGRD39H08A512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ERDE               GIUSEPPE            * 17/06/57 CE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791 COD.FISC.: VRDGPP57H17A512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ERDE               LUISA               * 28/02/65 CE * CS                5,9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430 COD.FISC.: VRDLSU65B68E173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ERDE               MARGHERITA          * 31/08/56 NA * CS                3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792 COD.FISC.: VRDMGH56M71I293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ERDE               MARIA               * 28/10/57 NA * CS                3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793 COD.FISC.: VRDMRA57R68I293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ERDE               MARIAROSARIA        * 29/08/61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794 COD.FISC.: VRDMRS61M69F839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ERDE               RAFFAELE            * 24/03/51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795 COD.FISC.: VRDRFL51C24L155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ERDICCHIO          GIOVANNA            * 21/06/45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798 COD.FISC.: VRDGNN45H61B860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ERDICCHIO          GIULIA              * 04/03/55 CE * CS                4,2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799 COD.FISC.: VRDGLI55C44B963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ERDICCHIO          MICHELE             * 08/05/45 BN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800 COD.FISC.: VRDMHL45E08G318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ERDICCHIO          MICHELE             * 06/01/61 E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801 COD.FISC.: VRDMHL61A06Z614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ERLEZZA            ALFONSO             * 10/11/63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802 COD.FISC.: VRLLNS63S10B860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ERLEZZA            CARMINE             * 09/04/45 BN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803 COD.FISC.: VRLCMN45D09D693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211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EROLLA             FRANCESCO           * 24/10/60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804 COD.FISC.: VRLFNC60R24E754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EROLLA             GIOVANNI            * 05/08/5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805 COD.FISC.: VRLGNN59M05E754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ERRENGIA           GIUSEPPE            * 18/03/45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806 COD.FISC.: VRRGPP45C18B781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ERRILLO            GERARDO             * 23/07/60 CE * CS                0,1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808 COD.FISC.: VRRGRD60L23I247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ERRILLO            GIOVANNI            * 09/05/59 CE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809 COD.FISC.: VRRGNN59E09I676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ERRILLO            MARIA               * 15/12/41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810 COD.FISC.: VRRMRA41T55B781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ERRUTO             GIANFRANCO          * 04/10/6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811 COD.FISC.: VRRGFR62R04B860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ERSITELLI          MARIA               * 08/11/59 NA * AA               10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231 COD.FISC.: VRSMRA59S48F839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ESPASIANO          ERNESTO             * 17/08/41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812 COD.FISC.: VSPRST41M17G630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ESSELLA            MARIA               * 07/08/58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813 COD.FISC.: VSSMRA58M47G620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ESTA               MARIA GRAZIA        * 04/06/63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432 COD.FISC.: VSTMGR63H44H978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ESTA               RITA                * 05/06/3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814 COD.FISC.: VSTRTI39H45E932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ESTINI             LUIGI               * 19/02/64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815 COD.FISC.: VSTLGU64B19I234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ETERE              ANNA                * 05/07/63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816 COD.FISC.: VTRNNA63L45G596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ETERE              GIUSEPPE            * 22/01/6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818 COD.FISC.: VTRGPP63A22A200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ETRANO             GIUSEPPE            * 19/04/66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819 COD.FISC.: VTRGPP66D19B963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212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ETRANO             MARIA               * 28/09/65 CE * CS                5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909 COD.FISC.: VTRMRA65P68H423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ETRELLA            ANDREA              * 22/12/61 CE * CS                0,6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821 COD.FISC.: VTRNDR61T22E784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ETRELLA            CAROLINA ELISABE    * 27/07/38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822 COD.FISC.: VTRCLN38L67B863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ETTONE             DOMENICO            * 10/04/71 CE * CS                3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635 COD.FISC.: VTTDNC71D10B963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ETTONE             FILIPPO FERDINAN    * 10/03/62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823 COD.FISC.: VTTFPP62C10F839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ICARIO             ALBERTO             * 10/09/46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825 COD.FISC.: VCRLRT46P10L083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ICARIO             CONCETTA            * 05/02/62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826 COD.FISC.: VCRCCT62B45A512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ICARIO             VINCENZO            * 20/05/56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827 COD.FISC.: VCRVCN56E20L083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ICCIONE            RAFFAELE            * 08/12/62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828 COD.FISC.: VCCRFL62T08B704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IGGIANO            PATRIZIA            * 14/03/65 CE * CS                3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830 COD.FISC.: VGGPRZ65C54B715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IGGIANO            ROBERTO             * 01/01/62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831 COD.FISC.: VGGRRT62A01I885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IGLIANTI           FRANCESCO           * 28/03/50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833 COD.FISC.: VGLFNC50C28I676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IGLIOTTA           PIETRO              * 14/11/50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835 COD.FISC.: VGLPTR50S14E791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IGLIOTTI           PAOLA               * 11/12/6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433 COD.FISC.: VGLPLA62T51B860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IGLIOTTI           ROSA                * 27/07/6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837 COD.FISC.: VGLRSO64L67B963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IGNALI             EMMA                * 04/09/59 CE * CS                0,1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838 COD.FISC.: VGNMME59P44I234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213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ILLANI             CLARA               * 11/10/48 NA * AA               61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235 COD.FISC.: VLLCLR48R51F839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ILLANI             LUIGI               * 02/02/5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839 COD.FISC.: VLLLGU53B02G630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ILLANO             AUGUSTO             * 15/08/49 CE * CS                0,7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840 COD.FISC.: VLLGST49M15D361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ILLANO             FILOMENA            * 13/08/56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841 COD.FISC.: VLLFMN56M53A512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ILLANO             MARGHERITA          * 10/10/45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842 COD.FISC.: VLLMGH45R50A243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INALE              GIOVANNI            * 26/06/55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844 COD.FISC.: VNLGNN55H26B781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INCENTI            RAFFAELE            * 25/11/52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845 COD.FISC.: VNCRFL52S25F839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INCENTI            SERGIO              * 21/07/61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846 COD.FISC.: VNCSRG61L21F839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INCIGUERRA         GAETANO             * 31/05/48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848 COD.FISC.: VNCGTN48E31E791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INCIGUERRA         SALVATORE           * 12/12/59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852 COD.FISC.: VNCSVT59T12E791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IRGILIO            RITA                * 22/05/67 NA * AA               16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939 COD.FISC.: VRGRTI67E62F839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ISCA               NICOLA              * 06/12/45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853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ISCOVO             CIRO                * 23/01/58 NA * AA               12,43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237 COD.FISC.: VSCCRI58A23F839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ISCUSI             GIOVANNI            * 14/12/64 BN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855 COD.FISC.: VSCGNN64T14I197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ISCUSI             GIUSEPPINA          * 13/01/59 BN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856 COD.FISC.: VSCGPP59A53E589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ISONE              MONICA              * 09/10/68 LI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434 COD.FISC.: VSNMNC68R49E625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21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ITALE              ANTONIO             * 05/01/57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858 COD.FISC.: VTLNTN57A05B759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ITALE              CHIARA              * 30/06/60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859 COD.FISC.: VTLCHR60H70B963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ITALE              GERARDO             * 18/10/58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860 COD.FISC.: VTLGRD58R18B759N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ITALE              GIOVANNI            * 07/09/52 CE * CS                3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861 COD.FISC.: VTLGNN52P07B963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ITALE              GIUSEPPE            * 13/08/57 CE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862 COD.FISC.: VTLGPP57M13G130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ITALE              IMMACOLATA          * 16/04/59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435 COD.FISC.: VTLMCL59D56E224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ITALE              LUCIO               * 18/05/64 NA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863 COD.FISC.: VTLLCU64E18B371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ITALE              SALVATORE           * 01/01/58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864 COD.FISC.: VTLSVT58A01B872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ITALE              SILVIA              * 18/07/64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865 COD.FISC.: VTLSLV64L58I993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ITARELLI           GIOVANNI            * 24/09/62 PZ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866 COD.FISC.: VTRGNN62P24E409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ITIELLO            ANTONIO             * 07/08/60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869 COD.FISC.: VTLNTN60M07F839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ITIELLO            FLORA               * 07/05/52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870 COD.FISC.: VTLFLR52E47F839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ITO                ANTONIETTA          * 12/06/56 CE * CS                4,9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616 COD.FISC.: VTINNT56H52G661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ITOLO              MARIA               * 17/06/40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872 COD.FISC.: VTLMRA40H57E158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IVONE              EMILIA              * 09/03/67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873 COD.FISC.: VVNMLE67C49M092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OLPE               GIOVANNA            * 24/06/48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874 COD.FISC.: VLPGNN48H64I293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215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OLPE               NUNZIA ANTONELLA    * 23/09/68 RC * CS                4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687 COD.FISC.: VLPNZN68P63H224F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OZZA               DOMENICO            * 30/09/54 CE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875 COD.FISC.: VZZDNC54P30E932K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VOZZA               GABRIELE            * 24/07/52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876 COD.FISC.: VZZGRL52L24E932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ZACCARIELLO         ARMANDO             * 24/01/68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878 COD.FISC.: ZCCRND68A24B872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ZACCARIELLO         GIUSEPPINA          * 06/12/61 C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880 COD.FISC.: ZCCGPP61T46D799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ZACCARIELLO         MARIO               * 31/05/64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881 COD.FISC.: ZCCMRA64E31B872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ZACCARIELLO         ROSA                * 25/08/57 C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882 COD.FISC.: ZCCRSO57M65D799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ZACCHIA             ANTONIO             * 09/06/67 CE * CS                2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883 COD.FISC.: ZCCNTN67H09L155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ZACCHIA             CARMELA             * 02/09/57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884 COD.FISC.: ZCCCML57P42I234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ZACCHIA             FILOMENA            * 17/11/54 CE * CS                4,5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895 COD.FISC.: ZCCFMN54S57L155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ZACCHIA             MARIAROSARIA        * 05/12/65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885 COD.FISC.: ZCCMRS65T45I234O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ZAMMARIELLO         LUCIANO             * 05/01/46 CE * CS                2,7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886 COD.FISC.: ZMMLCN46A05E754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ZAMPELLA            ANTIMO              * 28/12/62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887 COD.FISC.: ZMPNTM62T28B963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ZAMPELLA            GIUSEPPE            * 09/10/57 CE * CS                3,1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889 COD.FISC.: ZMPGPP57R09B779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ZAMPELLA            LORETANA            * 20/03/61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890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ZAMPELLA            LUISA               * 09/02/60 CE * CS                2,3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891 COD.FISC.: ZMPLSU60B49E791V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216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ZAMPI               GUIDO               * 21/06/44 CE * CS                2,2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892 COD.FISC.: ZMPGDU44H21B781Z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ZANNI               FEDERICO            * 31/01/44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893 COD.FISC.: ZNNFRC44A31L083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ZANNI               GIUSEPPE            * 08/12/49 CE * CS                2,6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894 COD.FISC.: ZNNGPP49T08L083C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ZANNI               LUIGI               * 06/02/64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896 COD.FISC.: ZNNLGU64B06L083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ZANNINI             AQUILINO            * 22/05/5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897 COD.FISC.: ZNNQLN59E22I676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ZANNONEE            ANTONIO             * 20/02/59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898 COD.FISC.: ZNNNTN59B20L083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ZAPPOLI             ANNA                * 15/04/48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899 COD.FISC.: ZPPNNA48D55G596D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ZAPPULO             ANTONIO             * 26/07/59 CB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900 COD.FISC.: ZPPNTN59L26B519E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ZARONE              ANTONIO             * 11/04/49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901 COD.FISC.: ZRNNTN49D11F839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ZARRILLO            ASSUNTA             * 07/11/56 NA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902 COD.FISC.: ZRRSNT56S47F839X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ZARRONE             FERNANDO            * 19/06/66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903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ZAZZARINO           LUCIANO             * 22/07/40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904 COD.FISC.: ZZZLCN40L22G596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ZAZZARINO           TERESA              * 30/10/40 CE * CS                0,8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905 COD.FISC.: ZZZTRS40R70I273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ZECCHETELLA         PATRIZIO            * 30/10/59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906 COD.FISC.: ZCCPRZ59R30A455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ZEPPETELLA          NICOLA              * 03/05/38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907 COD.FISC.: ZPPNCL38E03B445Y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ZERRE               MARIA LIBERINA      * 22/04/57 CE * CS                2,3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908 COD.FISC.: ZRRMLB57D62L083A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217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ZIBIDEO             MARIA GRAZIA        * 04/04/67 CE * CS                4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439 COD.FISC.: ZBDMGR67D44E932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ZIMBARDI            GIUSEPPE            * 13/09/58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910 COD.FISC.: ZMBGPP58P13F839J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ZIMBERDI            GABRIELA            * 10/11/57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911 COD.FISC.:                 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ZINGARELLI          CRESCENZO           * 21/03/64 NA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912 COD.FISC.: ZNGCSC64C21F839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ZINI                MARIA               * 20/09/61 CE * CS                3,27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440 COD.FISC.: ZNIMRA61P60I234W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ZITIELLO            ANTONIO             * 12/03/45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913 COD.FISC.: ZTLNTN45C12B445I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ZITTI               MARIA TERESA        * 27/09/59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442 COD.FISC.: ZTTMTR59P67L540U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ZOGLIO              SERGIO FRANCO       * 03/06/59 CE * CS                5,3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4739 COD.FISC.: ZGLSGF59H03G630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ZONA                ANNAMARIA           * 30/01/64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0140 COD.FISC.: ZNONMR64A70F839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ZONA                FIORITA             * 21/02/64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918 COD.FISC.: ZNOFRT64B61B445B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ZONA                GIACOMO             * 25/07/61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919 COD.FISC.: ZNOGCM61L25G568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ZONA                GIUSEPPE            * 23/08/61 NA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920 COD.FISC.: ZNOGPP61M23F839G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ZONA                NICOLA ANTONIO      * 09/05/46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921 COD.FISC.: ZNONLN46E09B445T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ZONA                PASQUALINA          * 28/08/64 CE * CS                2,95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922 COD.FISC.: ZNOPQL64M68I885H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ZOPPI               GIUSEPPE            * 19/09/64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923 COD.FISC.: ZPPGPP64P19B872L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ZOPPO               FRANCESCO           * 18/04/62 NA * CS                1,3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924 COD.FISC.: ZPPFNC62D18G309Q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sz w:val="18"/>
          <w:szCs w:val="18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UFFICIO SCOLASTICO PROVINCIALE DI CASERTA                                                                                 PAG.  218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>ELENCO ALFABETICO GRADUATORIA PROVINCIALE DEFINITIVA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DATA E PROV.*                             G R A D U A T O R I E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COGNOME E NOME             *     DI      *--------------------------------------------------------------------------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                                        *   NASCITA   * COD.      POS.   PUNT. * COD.      POS.   PUNT. * COD.      POS.   PUNT.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ZOTTOLI             CARMINE             * 06/04/59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925 COD.FISC.: ZTTCMN59D06B963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ZULLO               GIUSEPPE            * 10/09/43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926 COD.FISC.: ZLLGPP43P10A243R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ZULLO               PAOLINA             * 26/09/40 CE * CS                0,5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927 COD.FISC.: ZLLPLN40P66D361P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ZULLO               PAOLO               * 24/09/61 CE * CS                2,00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928 COD.FISC.: ZLLPLA61P24E039M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ZUPPA               GIUSEPPINA          * 16/04/41 CE * CS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CE/003930 COD.FISC.: ZPPGPP41D56L379S   *             *                        *                        *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* N.B. - (*): ESCLUSO DAL PROFILO                          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FINE DELLA STAMP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E</w:t>
      </w:r>
    </w:p>
    <w:sectPr>
      <w:type w:val="nextPage"/>
      <w:pgSz w:orient="landscape" w:w="16838" w:h="11906"/>
      <w:pgMar w:left="1134" w:right="0" w:gutter="0" w:header="0" w:top="0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9:26:00Z</dcterms:created>
  <dc:creator>Ministero Pubblica Istruzione</dc:creator>
  <dc:description/>
  <dc:language>en-US</dc:language>
  <cp:lastModifiedBy>Ministero Pubblica Istruzione</cp:lastModifiedBy>
  <dcterms:modified xsi:type="dcterms:W3CDTF">2004-12-13T10:03:00Z</dcterms:modified>
  <cp:revision>4</cp:revision>
  <dc:subject/>
  <dc:title> E &amp;l1E &amp;a2L &amp;l60F SISTEMA INFORMATIVO DEL MINISTERO DELLA PUBBLICA ISTRUZIONE                                                          SS-13-HC-XNO20</dc:title>
</cp:coreProperties>
</file>