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FEOLA                  MARIA            CE/000174    45,17   0,00   6,00   0,00       QR        3    X    5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64  (CE)  FLEMRA64A41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2 SIMEONE                IVA              CE/000202    45,17   0,00   6,00   0,00       QR        2    X    5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65  (RM)  SMNVIA65A61H50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3 BECCHIMANZI            CONCETTA         CE/000040    43,60   0,00   6,00   1,50       LQR       2    X    5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4 DI MUNDO               FILOMENA MARIA   CE/000164    44,80   0,00   6,00   0,00       QR        2    X    5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3/1969  (CE)  DMNFMN69C43H20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5 PAGLIUCA               GENNARO          CE/000194    44,17   0,00   6,00   0,00       QR        2    X    50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61  (CE)  PGLGNR61E09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6 PAOLO                  DOMENICA ROSANNA CE/000134    44,17   0,00   6,00   0,00       Q              X    50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6/1967  (CE)  PLADNC67H58D8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7 STELLATO               LORENZA ANTONIA  CE/000203    44,00   0,00   6,00   0,00       QR        2    X    5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61  (CE)  STLLNZ61E46B66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8 VALOROSO               LUCREZIA         CE/000206    43,83   0,00   6,00   0,00  N    JQRS      3    X    4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3/1956  (CE)  VLRLRZ56C54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9 ESPOSITO               DOMENICA         CE/000167    43,80   0,00   6,00   0,00       QR        4    X    49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3/1970  (NA)  SPSDNC70C53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0 FANTARELLA             ANNA             CE/000169    42,63   0,00   6,00   1,00       QR        2    X    49,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62  (BN)  FNTNNA62E49A33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1 FERRITTO               ANTONIA RITA     CE/000177    43,57   0,00   6,00   0,00  N    JQRS      2    X    49,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3/1951  (CE)  FRRNNR51C61L20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2 CATALANO               MARIA LUCE LUISA CE/000042    43,50   0,00   6,00   0,00       QR        2    X    4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61  (CE)  CTLMLC61B48B86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3 VERDE                  STEFANIA         CE/000208    43,38   0,00   6,00   0,00       QR        2    X    49,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10/1972  (CE)  VRDSFN72R62C561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4 DE CHIARA              ANNA             CE/000160    43,33   0,00   6,00   0,00       QR        2    X    49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0/1960  (CE)  DCHNNA60R56D8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5 CASSESE                ANTONIO          CE/000105    43,25   0,00   6,00   0,00       QRS       2    X    49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1/1957  (NA)  CSSNTN57S23E9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6 PASQUARIELLO           TERESA           CE/000196    41,95   0,00   6,00   1,00  N    QRS       2    X    48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2/1953  (CE)  PSQTRS53T64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7 MAURO                  PAOLA            CE/000191    42,83   0,00   6,00   0,00       QR        2    X    48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5/1967  (CE)  MRAPLA67E41A4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8 CRISTILLO              PASQUALE         CE/000046    42,67   0,00   6,00   0,00       QR        2    X    48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61  (CE)  CRSPQL61A19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9 PARENTE                FRANCESCO        CE/000195    42,60   0,00   6,00   0,00       QR        2    X    4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61  (AV)  PRNFNC61B14D99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0 APICERNI               CAROLINA         CE/000039    41,50   0,00   6,00   1,00       QR        2    X    4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5/1958  (CE)  PCRCLN58E45B7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1 MATALUNA               MARIA            CE/000234    42,30   0,00   6,00   0,00       QR        2    X    48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1/1962  (CE)  MTLMRA62A56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2 MARTINO                GIUSEPPINA       CE/000129    41,17   0,00   6,00   1,00       QR        1    X    48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5/1969  (CE)  MRTGPP69E61B58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3 RONCHI                 SANDRA           CE/000141    41,00   0,00   6,00   1,00       QR        2    X    4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4/1965  (NA)  RNCSDR65D66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4 CIVITILLO              MARIA AGNESE     CE/000044    42,00   0,00   6,00   0,00       QR        2    X    4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9/1956  (CE)  CVTMGN56P63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5 BARBIERO               MONICA           CE/000092    39,00   0,00   6,00   3,00       QR        1    X    4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9/1972  (CE)  BRBMNC72P52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6 VENTRIGLIA             ASSUNTA          CE/000207    41,83   0,00   6,00   0,00       QR        3    X    47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5/1972  (CE)  VNTSNT72E52D228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7 PEZZULLO               CONCETTA         CE/000139    40,50   0,00   6,00   1,00       QR        2    X    4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4/1964  (EE)  PZZCCT64D67Z13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8 CARLINO                GIUSEPPE         CE/000101    39,75   0,00   6,00   1,50       QR        3    X    47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8/1957  (CE)  CRLGPP57M02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9 NAPPI                  ANNA             CE/000193    41,23   0,00   6,00   0,00       QR        2    X    47,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5/1960  (CE)  NPPNNA60E41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0 IZZO                   MARIA GRAZIA     CE/000123    40,16   0,00   6,00   1,00       QR        2    X    47,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7/1962  (CE)  ZZIMGR62L53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1 MONTAQUILA             ANTONIA          CE/000128    41,10   0,00   6,00   0,00       QR        2    X    47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6/1949  (CE)  MNTNTN49H53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2 DIANA                  MARIO            CE/000136    41,00   0,00   6,00   0,00  MN   EQRS      2    X    4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8/1961  (CE)  DNIMRA61M03L84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3 CIARAMELLA             GIOVANNA         CE/000113    40,00   0,00   6,00   1,00       QR        2    X    4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4/1970  (CE)  CRMGNN70D63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4 MONFREDA               GIUSEPPINA       CE/000132    40,75   0,00   6,00   0,00       QR        2    X    46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63  (CE)  MNFGPP63R48I88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5 ABATEGIOVANNI          MARIA VIRGILIA   CE/000081    40,70   0,00   6,00   0,00       QR        3    X    4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60  (CE)  BTGMVR60M55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6 TOMASONE               MARISA           CE/000204    40,67   0,00   6,00   0,00  N    QRS       2    X    4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1/1965  (CE)  TMSMRS65A55E5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7 VITOLO                 ROSANNA          CE/000151    40,50   0,00   6,00   0,00       QR        3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8/1964  (CE)  VTLRNN64M66E15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8 BRUNO                  ROSA             CE/000100    40,50   0,00   6,00   0,00       QR        2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70  (CE)  BRNRSO70D50D79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9 COMELLA                MARIA TERESA     CE/000045    39,50   0,00   6,00   1,00       QR        2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1/1955  (CE)  CMLMTR55S58D79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0 VERDE                  ANTONIETTA       CE/000148    39,50   0,00   6,00   1,00       QR        1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69  (CE)  VRDNNT69D44C5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1 D'ANTONIO              TERESA           CE/000117    40,50   0,00   6,00   0,00       Q          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1/1960  (VT)  DNTTRS60A45E12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2 GRIFFO                 BRIGIDA          CE/000232    40,00   0,00   6,00   0,00       QR        3    X    4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4/1964  (CE)  GRFBGD64D58L84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3 LUONGO                 MADDALENA        CE/000125    38,50   0,00   6,00   1,50       QR        2    X    4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5/1962  (CE)  LNGMDL62E53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4 SANTANTONIO            CARMELINA        CE/000144    40,00   0,00   6,00   0,00       QR        1    X    4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2/1967  (CE)  SNTCML67B60H42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5 DATTILO                ANNA             CE/000157    39,80   0,00   6,00   0,00  N    QRS       3    X    4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3/1958  (CE)  DTTNNA58C56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6 RUSSO                  LAURA            CE/000142    39,66   0,00   6,00   0,00       KQR       3    X    45,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4/1955  (CE)  RSSLRA55D54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7 TOSCANO                ANTONIO          CE/000146    39,35   0,00   6,00   0,00       QR        1    X    45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5/1968  (CE)  TSCNTN68E20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8 FASULO                 RAFFAELA         CE/000176    36,61   0,00   6,00   2,50       Q              X    45,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51  (CE)  FSLRFL51E4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9 CATERINO               FRANCO           CE/000107    38,00   0,00   6,00   1,00  N    QRS       2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2/1954  (CE)  CTRFNC54T01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0 PARENTE                MARGHERITA       CE/000135    37,50   0,00   6,00   1,50       QR        2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3/1967  (CE)  PRNMGH67C64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1 MASSASSO               CLAUDIA MARIA AS CE/000130    37,50   0,00   6,00   1,50       QR        2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63  (CE)  MSSCDM63M55I88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2 ANTROPOLI              CHIARA           CE/000090    38,00   0,00   6,00   1,00       QR        2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6/1959  (CE)  NTRCHR59H57A755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3 DE PETRA               CONCETTA         CE/000162    39,00   0,00   6,00   0,00       QR        2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3/1958  (CE)  DPTCCT58C50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4 ANDREOZZI              PASQUALE         CE/000088    39,00   0,00   6,00   0,00       QR        1    X    4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57  (CE)  NDRPQL57C09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5 PELLEGRINO             DONATELLA        CE/000137    36,33   0,00   6,00   2,50       Q              X    44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10/1971  (CE)  PLLDTL71R45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6 VITTORIA               FRANCESCA        CE/000152    38,80   0,00   6,00   0,00  M    GQR       2    X    4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1/1969  (CE)  VTTFNC69A69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7 SCHIAVONE              MARTA IOLANDA    CE/000145    37,80   0,00   6,00   1,00       QR        3    X    4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5/1968  (CE)  SCHMTL68E44B87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8 MALLARDO               DIANA            CE/000127    38,66   0,00   6,00   0,00       QR        3    X    44,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5/1965  (NA)  NAFDNI65E68G30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9 IODICE                 MARIA TERESA     CE/000751    38,55   0,00   6,00   0,00       LQR       1    X    4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8/1973  (CE)  DCIMTR73M57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0 COLURCIO               CHIARA           CE/000114    38,50   0,00   6,00   0,00       QR        3    X    4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62  (CE)  CLRCHR62H45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1 VATIERO                MARTA EMILIA     CE/000147    37,33   0,00   6,00   1,00  M    GQR       2    X    44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4/1959  (GE)  VTRMTM59D47F8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2 BRANCO                 ADELE            CE/000099    36,75   0,00   6,00   1,50       JQR       4    X    44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6/1963  (CE)  BRNDLA63H41B5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3 LAMBIASE               DAENA            CE/000124    38,00   0,00   6,00   0,00       QR        2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2/1971  (EE)  LMBDNA71B53Z40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4 DEL PRETE              CONCETTA         CE/000119    38,00   0,00   6,00   0,00       QR        1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2/1968  (NA)  DLPCCT68B62D78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5 CECERE                 GENEROSA         CE/000109    37,60   0,00   6,00   0,00       QR        2    X    4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64  (NA)  CCRGRS64C65I293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6 ROMANO                 ANGELINA         CE/000140    37,58   0,00   6,00   0,00       QRS       3    X    43,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2/1958  (CE)  RMNNLN58T51B77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7 DEL PRETE              MICHELE          CE/000120    37,50   0,00   6,00   0,00       QR        4    X    4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55  (CE)  DLPMHL55H21F35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8 FLORIO                 MARIA CARMELA    CE/000121    37,50   0,00   6,00   0,00       QR        3    X    4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9/1964  (CE)  FLRMCR64P68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9 VERDE                  GIOVANNA         CE/000149    37,50   0,00   6,00   0,00       QR        3    X    4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4/1963  (CE)  VRDGNN63D65E17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0 LEGGIERO               MICHELINA        CE/000737    37,37   0,00   6,00   0,00       Q              X    43,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62  (CE)  LGGMHL62A61I2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1 MACCHIA                ANNUNZIATA       CE/000126    37,00   0,00   6,00   0,00       QR        3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63  (CE)  MCCNNZ63C65H8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2 PACIFICO               COLOMBA          CE/000133    37,00   0,00   6,00   0,00       QR        2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8/1974  (NA)  PCFCMB74M50G8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3 LOMBARDI               MARIA GRAZIA     CE/000753    37,00   0,00   6,00   0,00       QR        2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9/1967  (CE)  LMBMGR67P69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4 AFFINITA               LUISA            CE/000085    36,80   0,00   6,00   0,00       LQR       2    X    4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1/1956  (CE)  FFNLSU56A52H8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5 BORA CERCIELLO         SILVANA          CE/000097    35,66   0,00   6,00   1,00  M    GQR       2    X    42,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7/1971  (NA)  BRCSVN71L52E95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6 CINQUEGRANA            ANGELA           CE/000112    35,66   0,00   6,00   1,00       QR        1    X    42,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2/1963  (CE)  CNQNGL63B51I30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7 VIGLIOTTA              LUIGI            CE/000788    36,60   0,00   6,00   0,00       Q              X    4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2/1958  (CE)  VGLLGU58T26F35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8 PANARELLO              GENOVEFFA        CE/000767    36,50   0,00   6,00   0,00       QR        2    X    4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3/1962  (CE)  PNRGVF62C60L540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9 NATALE                 AMALIA           CE/000235    35,50   0,00   6,00   1,00       QR        2    X    4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1/1962  (CE)  NTLMLA62A63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0 DANIELE                TERESA           CE/000116    35,00   0,00   6,00   1,50       QR        2    X    4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4/1956  (NA)  DNLTRS56D55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1 PALMIERO               NICOLA           CE/000764    36,50   0,00   6,00   0,00  N    QS             X    4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4/1969  (CE)  PLMNCL69D06D22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2 BARILE                 MARIA ANGELICA   CE/000976    36,35   0,00   6,00   0,00       QR        1    X    4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6/1967  (CE)  BRLMNG67H62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3 RUSSO                  GRAZIA           CE/000778    36,02   0,00   6,00   0,00       QR        2    X    42,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6/1963  (CE)  RSSGRZ63H62B49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4 SACCO                  GIUSEPPINA       CE/000143    36,00   0,00   6,00   0,00       LQR       2    X    4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0/1963  (CE)  SCCGPP63R66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5 DELLA VOLPE            ANNUNZIATA       CE/000118    36,00   0,00   6,00   0,00  N    QRS       1    X    4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4/1960  (CE)  DLLNNZ60D65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6 SGAMBATO               ROSA             CE/000780    36,00   0,00   6,00   0,00       Q              X    4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5/1973  (CE)  SGMRSO73E42I2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7 CARFORA                DONATELLA        CE/000712    36,50   0,00   5,50   0,00       Q              X    4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4/1972  (CE)  CRFDTL72D6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8 GUIDA                  ROSANNA          CE/000748    35,94   0,00   6,00   0,00       QR        2    X    4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5/1965  (TO)  GDURNN65E54L21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9 CRISCUOLI              GENNARO          CE/000115    35,75   0,00   6,00   0,00       Q              X    41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1/1967  (CE)  CRSGNR67A10E9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0 BOVA                   RAFFAELE         CE/000705    35,70   0,00   6,00   0,00       Q              X    4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5/1972  (BZ)  BVORFL72E02A95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1 CALICCHIA              MICHELA          CE/000707    35,67   0,00   6,00   0,00       QR        1    X    4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1/1967  (CE)  CLCMHL67A55E791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2 PIETROLUONGO           ELISA            CE/000773    35,65   0,00   6,00   0,00       QR        1    X    41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0/1972  (NA)  PTRLSE72R52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3 BUFI                   EVA RENATA       CE/000706    35,63   0,00   6,00   0,00       Q              X    41,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2/1965  (EE)  BFUVNT65B64Z32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4 GRIFFO                 RAFFAELLA        CE/000747    35,52   0,00   6,00   0,00       QR        2    X    4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7/1962  (NA)  GRFRFL62L61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5 ACANFORA               ROSA             CE/000698    35,37   0,00   6,00   0,00       QR        2    X    41,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9/1958  (CE)  CNFRSO58P53A24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6 FERRAIOLO              MARIA            CE/000739    35,33   0,00   6,00   0,00       QR        2    X    4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9/1962  (CE)  FRRMRA62P43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7 VITI                   ANNA TERESA      CE/000150    35,20   0,00   6,00   0,00       QR        3    X    4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70  (FR)  VTINNA70C49C0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8 DE VINCENZO            ANNA MARIA       CE/000731    33,67   0,00   6,00   1,50       QR        2    X    4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1/1970  (NA)  DVNNMR70A62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9 DOMIZIANO              SILVANA MARIA    CE/000738    35,15   0,00   6,00   0,00  N    JQRS      3    X    41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1/1957  (CE)  DMZSVN57A43H97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0 COTECCHIA              GIUSEPPE         CE/000700    35,03   0,00   6,00   0,00       QR        2    X    41,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54  (RM)  CTCGPP54M04H50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1 CIARAMELLA             GIULIA           CE/000111    33,50   0,00   6,00   1,50       LQR       2    X    4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59  (NA)  CRMGLI59H45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2 CERBO                  VALERIA          CE/000110    36,00   0,00   5,00   0,00       QR        1    X    4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1/1964  (CE)  CRBVLR64S66G62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3 BERNARDO               GIULIANA         CE/000703    33,30   0,00   6,00   1,50       QR        2    X    4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6/1963  (NA)  BRNGLN63H51B99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4 GIULIVO                NICOLINA         CE/000122    34,67   0,00   6,00   0,00       QR        2    X    40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9/1966  (NA)  GLVNLN66P60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5 CAPPIELLO              LUIGI            CE/000709    34,60   0,00   6,00   0,00       Q              X    4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1/1966  (CE)  CPPLGU66S30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6 CIVITELLA              IMMACOLATA       CE/000719    32,07   0,00   6,00   2,50       GQR       2    X    40,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2/1968  (CE)  CVTMCL68T53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7 MOZZILLO               LAURA            CE/000760    33,50   0,00   6,00   1,00       QR        2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2/1972  (RM)  MZZLRA72B61H50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8 ROSA                   FLORINDO         CE/000776    33,00   0,00   6,00   1,50       QR        1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4/1969  (BN)  RSOFRN69D30A7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9 RICCIO                 CARMELA          CE/000775    34,50   0,00   6,00   0,00  N    QS         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7/1963  (CE)  RCCCML63L48H16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0 FARAONE                ANTONIETTA       CE/000740    34,50   0,00   6,00   0,00       Q          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2/1972  (CE)  FRNNNT72T47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1 PREVETE                CONSIGLIA ANNA S CE/000745    34,33   0,00   6,00   0,00  N    QRS       2    X    4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8/1962  (NA)  PRVCSG62M52H43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2 CALABRITTO             GAETANA          CE/000708    34,08   0,00   6,00   0,00       QR        2    X    40,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8/1962  (CE)  CLBGTN62M61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3 FERRANTE               ADRIANA          CE/000741    34,08   0,00   6,00   0,00       Q              X    40,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1/1973  (CE)  FRRDRN73S42A40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4 MUSONE                 MATTIELLA        CE/000233    34,00   0,00   6,00   0,00       QR        4    X    4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9/1963  (CE)  MSNMTL63P53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5 DI BERNARDO            ROSA             CE/000732    34,00   0,00   6,00   0,00       QR        1    X    4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67  (CE)  DBRRSO67E46B66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6 CHIRICO                CARMELINDA       CE/000717    33,00   0,00   6,00   1,00       Q              X    4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2/1972  (CE)  CHRCML72T55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7 CARPENTIERO            MARIA CRISTINA   CE/000102    33,97   0,00   6,00   0,00  N    LQRS      3    X    39,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1/1957  (CE)  CRPMCR57S64E75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8 BOSCU                  RITA             CE/000977    32,90   0,00   6,00   1,00  N    QRS       2    X    39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9  (CA)  BSCRTI59A41A47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9 CARNEVALE              MARIA            CE/000713    33,83   0,00   6,00   0,00       QR        2    X    3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9/1953  (CE)  CRNMRA53P47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0 GIRARDI                ELISABETTA       CE/000746    33,82   0,00   6,00   0,00       Q              X    39,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59  (UD)  GRRLBT59A61G28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1 PETRUCCIANI            CARMELA          CE/000768    33,80   0,00   6,00   0,00       QR        2    X    39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1/1968  (BN)  PTRCML68S52A7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2 RECCIA                 ANTONELLA        CE/000774    33,77   0,00   6,00   0,00  N    QRS       3    X    39,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70  (CE)  RCCNNL70A41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3 CARBONE                CONSIGLIA        CE/000710    33,67   0,00   6,00   0,00       QR        2    X    39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9/1961  (NA)  CRBCSG61P46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4 MATTIELLO              GIANFRANCO       CE/000131    33,66   0,00   6,00   0,00       Q              X    39,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0/1972  (CE)  MTTGFR72R19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5 PICCIRILLO             PASQUALE         CE/000772    33,65   0,00   6,00   0,00  D    DQR       1    X    3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6 SGUEGLIA               MARIAROSARIA     CE/000782    33,60   0,00   6,00   0,00       QR        2    X    3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2/1962  (CE)  SGGMRS62B61A7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7 D'ABROSCA              GIOVANNA         CE/000726    32,50   0,00   6,00   1,00       QR        2    X    3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3/1966  (CE)  DBRGNN66C51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8 SANTORO                ANNAMARIA        CE/000779    33,50   0,00   6,00   0,00       QR        2    X    3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2/1964  (CE)  SNTNMR64T59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9 MARRA                  ANNA             CE/000758    33,48   0,00   6,00   0,00       QR        2    X    39,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2/1959  (CE)  MRRNNA59T53A1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0 VERRILLO               LAURA            CE/000787    33,30   0,00   6,00   0,00       QR        2    X    39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4/1969  (NA)  VRRLRA69D41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1 PEZZELLA               ANNUNZIATA       CE/000138    33,16   0,00   6,00   0,00       QR        3    X    39,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8/1950  (CE)  PZZNNZ50M54G13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2 DE DOMENICO            GRAZIELLA        CE/000729    31,57   0,00   6,00   1,50       QRS       2    X    39,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7/1967  (CE)  DDMGZL67L63B71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3 COVINO                 CARMELA          CE/000724    31,50   0,00   6,00   1,50       LQR       1    X    3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0/1966  (AQ)  CVNCML66R60C42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4 ALBANO                 PIETRO           CE/000086    33,00   0,00   6,00   0,00       QR        2    X    3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1/1967  (NA)  LBNPTR67A05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5 SORBO                  CAROLINA         CE/000781    31,50   0,00   6,00   1,50       Q              X    3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4/1975  (CE)  SRBCLN75D52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6 LEUCI                  GIOVANNI         CE/000752    32,93   0,00   6,00   0,00       QR        3    X    38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1/1958  (CE)  LCEGNN58S25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7 FERRARA                     RITA        CE/000742    31,91   0,00   6,00   1,00       KQR       2    X    38,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2/1957  (CE)  FRRRTI57B59E75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8 CICCARELLI             ELISABETTA       CE/000720    32,80   0,00   6,00   0,00       QR        2    X    38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1/1962  (NA)  CCCLBT62A42E05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9 CRISPINO               CARMEN           CE/000725    32,75   0,00   6,00   0,00       QR        3    X    3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58  (CE)  CRSCMN58C55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0 BUOMPANE               ANTONELLA        CE/000868    32,50   0,00   6,00   0,00       QR        2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70  (EE)  BMPNNL70H45Z1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1 PALUMBO                RAFFAELLA        CE/000766    32,50   0,00   6,00   0,00       QR        1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6/1971  (CE)  PLMRFL71H52B3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2 BARBATO                FRANCESCA        CE/000701    32,50   0,00   6,00   0,00       Q          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4/1975  (NA)  BRBFNC75D69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3 LOSPINUSO              MARIA ROSARIA    CE/000754    32,50   0,00   6,00   0,00       Q          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6/1957  (TA)  LSPMRS57H43E036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4 CIORLANO               TIZIANA          CE/000718    32,33   0,00   6,00   0,00       QR        2    X    38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2/1967  (CE)  CRLTZN67T44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5 CELATO                 ANDREA           CE/000715    32,25   0,00   6,00   0,00       QT             X    38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9/1971  (CE)  CLTNDR71P09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6 PALUMBO                OLIMPIA          CE/000765    33,17   0,00   5,00   0,00       QR        1    X    38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8/1955  (NA)  PLMLMP55M63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7 COSTANZO               ORLANDO          CE/000723    35,00   0,00   3,10   0,00  M    GQ             X    3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6/1974  (CE)  CSTRND74H10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8 DI GIROLAMO            AGNES LUCJ       CE/000733    32,00   0,00   6,00   0,00       QR        4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61  (EE)  DGRGSL61H45Z40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9 PACINI                 ANNA             CE/000763    31,83   0,00   6,00   0,00  M    GQR       2    X    37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8/1956  (PI)  PCNNNA56M50G70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0 MARCELLO               RAFFAELA         CE/000756    31,67   0,00   6,00   0,00       QR        3    X    37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68  (CE)  MRCRFL68A59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1 IANNIELLO              ANGELA           CE/000749    32,60   0,00   5,00   0,00       QR        2    X    3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7/1968  (CE)  NNLNGL68L63E17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2 CERBO                  LUIGI            CE/000716    31,60   0,00   6,00   0,00       Q              X    3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8/1972  (CE)  CRBLGU72M11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3 BARBIERO               ISABELLA         CE/000702    31,50   0,00   6,00   0,00       QR        2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8/1974  (CE)  BRBSLL74M46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4 MARTINO ALTOBELLI      PAOLA            CE/000759    29,43   0,00   5,50   2,50       QR        2    X    37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7/1962  (CS)  MRTPLA62L47A34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5 SORRENTINO             GERARDINA        CE/000783    32,33   0,00   5,00   0,00       QR        2    X    37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0/1965  (CE)  SRRGRD65R52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6 DI BERNARDO            ROSA             CE/000982    31,25   0,00   6,00   0,00       QR        3    X    37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9/1967  (CE)  DBRRSO67P42B667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7 CERRETO                COSTANZA CLAUDIA CE/000983    31,25   0,00   6,00   0,00       QRS       2    X    37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10/1970  (EE)  CRRCTN70R45Z13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8 TROISI                 ANNA             CE/000785    31,25   0,00   6,00   0,00       QR        2    X    37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64  (CE)  TRSNNA64H45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9 PETTORELLA             CARMELA          CE/000769    31,00   0,00   6,00   0,00       GQR       2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8/1970  (CE)  PTTCML70M48L54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0 DI RAUSO               CARMELA          CE/000735    31,00   0,00   6,00   0,00       QR        2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66  (EE)  DRSCML66C69Z1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1 IODICE                 FLAVIA           CE/000750    30,00   0,00   7,00   0,00       QR        2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7/1964  (CE)  DCIFLV64L67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2 DE ROSA                MARIA            CE/000730    30,85   0,00   6,00   0,00       QR        3    X    36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6/1961  (NA)  DRSMRA61H67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3 MAIORISI               LUCIA            CE/000755    30,83   0,00   6,00   0,00       QR        1    X    36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5/1959  (CE)  MRSLCU59E67B44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4 BOCCINO                MARIAROSARIA     CE/000704    29,25   0,00   6,00   1,50       QR        3    X    36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62  (CE)  BCCMRS62C69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5 RUSSO                  DAVIDE           CE/000777    30,67   0,00   6,00   0,00       QR        3    X    3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6/1963  (CE)  RSSDVD63H22B4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6 AMALFITANO             ROSALIA          CE/000699    30,50   0,00   6,00   0,00       QR        2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2/1967  (CE)  MLFRSL67B66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7 DELLE DONNE            TIZIANA          CE/000728    31,17   0,00   5,00   0,00       QR        1    X    36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4/1971  (NA)  DLLTZN71D64L25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8 GIAQUINTO              FRANCESCA        CE/000744    29,17   0,00   5,50   1,50       QR        1    X    36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11/1967  (CE)  GQNFNC67S50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9 VISCONTI               ANNA             CE/000999    30,00   0,00   6,00   0,00       QR        2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5/1962  (CE)  VSCNNA62E59A512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0 NARDONE                VALENTINO        CE/000761    29,95   0,00   6,00   0,00       QR        2    X    35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7/1954  (CE)  NRDVNT54L02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1 FONTANAROSA            ANNAMARIA        CE/000743    30,90   0,00   5,00   0,00       Q              X    3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7/1943  (CE)  FNTNMR43L48B7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2 MARCHETTI              DORA             CE/000757    29,17   0,00   5,50   1,00       QR        3    X    35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57  (NA)  MRCDRO57E46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3 TONZIELLO              VINCENZO         CE/000784    31,90   0,00   3,60   0,00       QR        2    X    3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7  (CE)  TNZVCN57A01D79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4 DI GIACOMO RUSSO       DOMENICO         CE/001094     0,00   6,00  23,80   5,50       QR        2    X    3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7/1959  (CE)  DGCDNC59L30B86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5 DI MARTINO             ADELE            CE/000986    30,75   0,00   4,40   0,00       QRS       2    X    3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8/1970  (CE)  DMRDLA70M51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6 COPPOLA                MARIA PREZIOSA   CE/000721    29,00   0,00   6,00   0,00       QR 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2/1972  (NA)  CPPMPR72B49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7 SANTONASTASO           ASSUNTA          CE/000994    29,00   0,00   5,88   0,00  N    QS             X    34,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1/1973  (CE)  SNTSNT73A52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8 TUFANO                 ZELINDA          CE/000786    29,00   0,00   5,50   0,00       QR        2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9/1968  (CE)  TFNZND68P45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9 SELVAGGIO              FLORIANA         CE/000995    29,00   0,00   5,50   0,00       QR        2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3/1963  (CE)  SLVFRN63C44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0 DI MATTEO              ELEONORA         CE/000734    27,33   0,00   5,50   1,50  N    QRS       3    X    34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65  (EE)  DMTLNR65B52Z1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1 CORVINO                EMILIA           CE/000984    27,50   0,00   5,75   1,00  N    QS             X    34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1/1976  (NA)  CRVMLE76A42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2 CONTE                  SOFIA            CE/000722    27,33   0,00   5,50   1,00       QR        2    X    3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67  (CE)  CNTSFO67A41D801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3 CARELLA                ANGELA           CE/000711    28,50   0,00   4,25   1,00       QR        1    X    3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1/1965  (MI)  CRLNGL65S59F20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4 CUSTINI                CARMELA          CE/000981    27,17   0,00   5,50   1,00       QRS       2    X    3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63  (NA)  CSTCML63L64L25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5 MOZZILLO               ANGELINA         CE/000990    27,50   0,00   5,00   1,00  N    QRS       3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64  (CE)  MZZNLN64B54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6 DI SIMEONE             ANTONIETTA       CE/000736    29,00   0,00   4,50   0,00       QR        2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1/1970  (CE)  DSMNNT70S47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7 NATALE                 LUIGIA           CE/000762    28,92   0,00   4,50   0,00       QR        2    X    33,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7/1963  (CE)  NTLLGU63L46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8 ZEPPETELLI             INES             CE/000789    27,33   0,00   5,50   0,00       QR        3    X    32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8/1958  (CE)  ZPPNSI58M43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9 D'ANGELO               MARIA            CE/000727    27,25   0,00   5,50   0,00       QR        2    X    3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1/1961  (NA)  DNGMRA61A69B37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0 BUONANNO               TIZIANA          CE/000978    26,00   0,00   4,50   1,50       QR 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5/1973  (NA)  BNNTZN73E47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1 STRINA                 ROSA             CE/000997    26,33   0,00   4,00   1,50       QR        2    X    31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5/1961  (CE)  STRRSO61E41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2 POETI                  TERESA           CE/000993    26,80   0,00   5,00   0,00       LQ             X    3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0/1967  (PD)  PTOTRS67R63G22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3 ZONA                   VINCENZA         CE/000790    30,12   0,00   1,40   0,00       QR        2    X    3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11/1965  (EE)  ZNOVCN65S43Z13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4 PELLEGRINO             ANNA MARIA       CE/000992    26,50   0,00   4,50   0,00  N    QRS       3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5/1965  (CE)  PLLNMR65E54C9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5 DI FRAIA               MARIA            CE/000985    25,00   0,00   4,50   1,50       QR        1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5/1973  (NA)  DFRMRA73E51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6 ESPOSITO               PIERINA ROSA     CE/000987    25,16   0,00   5,00   0,00       QR        1    X    30,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11/1957  (CE)  SPSPNR57S61A57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7 PALUMBO                DOMENICA         CE/000991    24,83   0,00   5,00   0,00       QR        4    X    2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9/1960  (CE)  PLMDNC60P49D88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8 FUSARO                 GIOVANNA         CE/000988    24,83   0,00   5,00   0,00       QR        2    X    2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7/1964  (CE)  FSRGNN64L58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9 NUNZIATA               GIUSEPPINA       CE/001099     0,00   9,00  16,25   4,50       LQR       2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1/1970  (NA)  NNZGPP70S4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0 COZZONI                ANGELINA         CE/000980    23,50   0,00   3,75   2,50       Q          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5/1973  (CE)  CZZNLN73E62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1 CIARAMELLA             RITA             CE/000979    24,50   0,00   5,00   0,00       LQR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2/1966  (CE)  CRMRTI66T56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2 STORACE                MARIAROSARIA     CE/000996    24,50   0,00   3,50   1,5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1/1963  (CE)  STRMRS63S56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3 MARRO                  ROSOLINA ANNA    CE/000989    23,87   0,00   5,00   0,00       QR        2    X    28,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9/1962  (CE)  MRRRLN62P47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4 BARBATO                MARIA            CE/001089     0,00   9,00  15,25   4,50       Q              X    2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2/1973  (CE)  BRBMRA73T52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5 TAMBURRINO             LUCIA            CE/001106     0,00   9,00  16,15   3,00       QR        2    X    28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11/1967  (NA)  TMBLCU67S5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6 ROMANO                 MARIA            CE/001103     0,00   8,33  15,30   4,50       QRS       2    X    28,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67  (LT)  RMNMRA67B54F22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7 GUARINO                PATRIZIA         CE/001096     0,00   8,00  14,50   5,50       QR        3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0/1959  (CE)  GRNPRZ59R51B49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8 IOLLI                  ANGELA FILOMENA  CE/001097     0,00   8,50  16,50   3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62  (CE)  LLINLF62B48G596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9 RAGOZZINO              MARIA ANTONIETTA CE/001108     0,00   8,33  15,15   4,50       QR        2    X    27,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1/1964  (CE)  RGZMNT64S58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0 SANTELLA               GIULIA           CE/001104     0,00   8,33  13,00   6,50       QR        2    X    27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5/1967  (CE)  SNTGLI67E47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1 AFFINITA               VINCENZA         CE/000975    22,00   0,00   4,00   1,50       QR        3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2/1960  (CE)  FFNVCN60B60I2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2 TARALLO                MARIA            CE/000998    24,33   0,00   2,50   0,00  N    QRS       1    X    26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0/1951  (NA)  TRLMRA51R68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3 MARTINO                MARIA RAFFAELA   CE/001098     0,00   9,17  14,00   3,50       Q              X    2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8/1975  (NA)  MRTMRF75M65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4 FIORENZA               PATRIZIA         CE/001095     0,00   9,00  12,00   5,50       QR        3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7/1964  (CE)  FRNPRZ64L51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5 PARISI                 ANNA             CE/001101     0,00   9,00  14,50   3,00       QR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0/1966  (CE)  PRSNNA66R58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6 CHIANESE               ANTONELLA        CE/001090     0,00   6,50  15,00   4,50       QR        3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3/1957  (TN)  CHNNNL57C45H3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7 PALLADINO              ANGELA           CE/001100     0,00   6,00  14,38   5,50       QR        5    X    25,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4/1960  (CE)  PLLNGL60D59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8 DELL'AVERSANA          ROSARIA          CE/001091     0,00   9,83  13,10   2,00       QR        1    X    2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0/1962  (CE)  DLLRSR62R47I30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9 DI CERBO               GIOVANNA RAFFAEL CE/001093     0,00   8,00  12,00   4,50       QR 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59  (CE)  DCRGNN59R64A5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0 UMBRIANO               LUISA            CE/001107     0,00   9,67  12,68   2,00       QR        1    X    24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6/1969  (NA)  MBRLSU69H42D78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1 SIMONETTI              NICOLINA         CE/001105     0,00   8,67  13,00   2,00       QR        2    X    2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8/1969  (CE)  SMNNLN69M57B704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2 RICCARDO               PASQUALINA       CE/001102     0,00   6,33  13,10   4,00       QR        4    X    23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51  (CE)  RCCPQL51D44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3 CATURANO               FILIPPO          CE/000714    19,42   0,00   3,25   0,00  D    DQR       2    X    2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2/1970  (CE)  CTRFPP70B05C5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4 ZARRILLO               SIMMACO          CE/001112    21,75   0,00   0,00   0,00       QR        3    X    21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3/1965  (CE)  ZRRSMC65C06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5 DE LUCA                LUISA            CE/001092     0,00   6,33  11,88   3,00       QR        2    X    21,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5/1959  (CE)  DLCLSU59E43A512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G - COLLABORATORE SCOLASTICO TECNICO (GUARDAROBI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CAPACCIO               SILVANA          CE/000374    32,12   0,00   0,00   0,00       Q              X    32,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1/1967  (CE)  CPCSVN67A67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2 CIOFFI                 CLAUDIA          CE/000891    20,15   0,00   0,00   0,00       Q                   2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3/1980  (VA)  CFFCLD80C62L68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3 DI LAURO               ELVIRA           CE/000373    19,15   0,00   0,00   0,00       Q              X    19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4/1950  (CE)  DLRLVR50D54E75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O - CUO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ROMANO                 NICOLA           CE/000371    42,17   0,00   6,00   0,00       Q              X    48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7/1958  (CE)  RMNNCL58L05A24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2 MUNNO                  MICHELA          CE/000372    38,00   0,00   6,00   0,00       QS         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1/1946  (CE)  MNNMHL46S53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3 COLELLA                NICOLA           CE/000570    27,70   0,00   6,00   0,00       QRT       1    X    3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0/1967  (CE)  CLLNCL67R15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4 SOMMESE                PAOLINO          CE/000569    26,05   0,00   6,00   0,00       Q              X    3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2/1977  (NA)  SMMPLN77B16F92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5 FARINA                 SILVANA          CE/001001    24,28   0,00   6,00   0,05       QR        3    X    3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 02/07/1967  (CE)  FRNSVN67L42A200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IF - INFERMI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ACETO              ASSUNTA            CE/000385     32,00   0,00  6,00   0,00       QR        2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7/1971  (BN)  CTASNT71L50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R - COLLABORATORE SCOLASTICO TECNICO (ADDETTO AZIENDE AGRAR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DI MUCCIO              LUIGI            CE/001110     0,00   2,00  15,50   3,00       QR 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1/1966  (CE)  DMCLGU66A10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2 GRILLO                 ANNA             CE/001109     0,00   2,00  14,50   3,00       QR        1    X    1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73  (EE)  GRLNNA73E49Z1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3 PUGLIESE               MARIA            CE/001111     0,00   2,50  15,50   0,00       QR        2    X    1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5/1965  (CE)  PGLMRA65E48I273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1 RUBERTO                EMILIA           CE/000349    37,50   0,00   6,00   3,00       QR        3    X    4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1/1956  (CE)  RBRMLE56A43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2 PIPPA                  MARIA ASSUNTA    CE/000310    38,00   0,00   6,00   0,00       KQR       3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0/1964  (CE)  PPPMSS64R51I247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3 ROSELLA                RITA             CE/000340    38,00   0,00   6,00   0,00       QR        4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9/1963  (CE)  RSLRTI63P41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4 TORTORA                PIER LUIGI       CE/000333    38,00   0,00   6,00   0,00       QRS       3    X    4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6/1963  (CE)  TRTPLG63H29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5 ZITO                   ADRIANA          CE/000354    37,50   0,00   6,00   0,00       QR        1    X    4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0/1964  (LT)  ZTIDRN64R70L74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6 DEL GIUDICE            FRANCESCA        CE/000185    37,00   0,00   6,00   0,00       LQR       2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6/1969  (CE)  DLGFNC69H50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7 CAPUANO                MARIA            CE/000061    37,00   0,00   6,00   0,00  N    QRS       2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2/1959  (CE)  CPNMRA59B49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8 DI ZOGLIO              GUIDO            CE/000182    37,00   0,00   6,00   0,00       QR        2    X    4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62  (CE)  DZGGDU62A31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09 D'AGOSTINO             CONCETTA         CE/000091    36,50   0,00   6,00   0,00       Q              X    4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1/1965  (EE)  DGSCCT65A46Z13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0 CESTRONE               BRUNO            CE/000070    36,15   0,00   6,00   0,00       QR        2    X    4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4/1964  (NA)  CSTBRN64D21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1 CHERELLA               ROSALIA          CE/000071    35,80   0,00   6,00   0,00       QR        1    X    4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53  (CE)  CHRRSL53R64E9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2 GUIDA                  GIOVANNI         CE/000243    35,60   0,00   6,00   0,00       QR        2    X    4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4/1960  (CE)  GDUGNN60D13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3 LEPORE                 ASSUNTA          CE/000255    35,50   0,00   6,00   0,00       QR        1    X    4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6/1958  (CE)  LPRSNT58H48D76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4 CORVINO                IVANO            CE/000082    35,20   0,00   6,00   0,00  N    QRS       3    X    4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7/1956  (CE)  CRVVNI56L07B87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5 DI LAURO               BARTOLO          CE/000175    35,10   0,00   6,00   0,00       QR        2    X    4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60  (CE)  DLRBTL60L16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6 INUTILE                RENATO           CE/000247    32,00   0,00   6,00   3,00       QR        3    X    4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1/1956  (CE)  NTLRNT56A28A24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7 DIANA                  ANNA MARIA       CE/000183    35,00   0,00   6,00   0,00       QR        2    X    4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59  (NA)  DNINMR59C49H10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8 VENEZIALE              MARIA TERESA     CE/000343    35,00   0,00   6,00   0,00       Q              X    4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7/1966  (LT)  VNZMTR66L45D70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19 PALMIERI               LORENZO          CE/000293    34,90   0,00   6,00   0,00       QR        2    X    4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5/1960  (CE)  PLMLNZ60E11D7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0 DI CARLUCCIO           GENNARO          CE/000166    34,75   0,00   6,00   0,00       JQR       2    X    4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1/1953  (CE)  DCRGNR53S01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1 IZZO                   VINCENZO         CE/000249    34,75   0,00   6,00   0,00       QR        2    X    4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54  (CE)  ZZIVCN54A21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2 DE MARCO               LUIGI            CE/000103    34,70   0,00   6,00   0,00  N    QRS       3    X    4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2/1955  (CE)  DMRLGU55B24A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3 RUSSO                  LUIGI            CE/000358    34,60   0,00   6,00   0,00  N    QRS       3    X    4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0/1959  (CE)  RSSLGU59R25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4 PAGANO                 RAFFAELINA       CE/000291    34,50   0,00   6,00   0,00       QR        4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8/1959  (CE)  PGNRFL59M67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5 SALATO                 FILOMENA         CE/000362    34,50   0,00   6,00   0,00       QR        3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64  (CE)  SLTFMN64B48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6 DI SALVATORE           GIUSEPPA         CE/000062    34,50   0,00   6,00   0,00       QRS       2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53  (CE)  DSLGPP53C69C211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7 CORRUPATO              VINCENZO         CE/000080    34,50   0,00   6,00   0,00       Q              X    4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2/1963  (CE)  CRRVCN63T14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8 BURINI                 GUIDO            CE/000056    34,35   0,00   6,00   0,00       Q              X    40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0/1940  (CE)  BRNGDU40R26H16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29 PARENTE                ROBERTO          CE/000298    34,25   0,00   6,00   0,00       QR        2    X    40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5/1953  (BN)  PRNRRT53E18E24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0 DEL GRECO              MARCO            CE/000156    34,10   0,00   6,00   0,00       QR        2    X    4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59  (CE)  DLGMRC59C25H3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1 CRISPINO               VINCENZO         CE/000089    34,00   0,00   6,00   0,00       QRS       3    X    4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5/1962  (NA)  CRSVCN62E02D79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2 NAPOLETANO             SILVANA MARIA    CE/000390    34,00   0,00   6,00   0,00       Q              X    4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11/1967  (CE)  NPLSVN67S61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3 IANNICELLI             PASQUALE         CE/000245    33,65   0,00   6,00   0,00       QR        3    X    3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54  (NA)  NNCPQL54E06E2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4 ARDOLINO               TIBERIO          CE/000020    33,60   0,00   6,00   0,00       QR        4    X    3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9  (CE)  RDLTBR59A01I24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5 TUOSTO                 BENITO           CE/000338    33,60   0,00   6,00   0,00       Q              X    3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58  (AQ)  TSTBNT58L24G1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6 PETRELLA               ANTONIO          CE/000307    33,50   0,00   6,00   0,00       QR        1    X    3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61  (CE)  PTRNTN61A21I24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7 CLEMENTE               MICHELINA        CE/000079    33,50   0,00   6,00   0,00       Q              X    3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46  (CE)  CLMMHL46B48I05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8 MASI                   ELIO             CE/000266    33,20   0,00   6,00   0,00       Q              X    39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8/1953  (CE)  MSALEI53M08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39 TORONE                 STEFANO          CE/000331    33,10   0,00   6,00   0,00  M    GQR       2    X    3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4/1966  (CE)  TRNSFN66D13B49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0 TURCO                  NICOLA           CE/000336    33,00   0,00   6,00   0,00  N    QRS       4    X    3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1/1958  (CE)  TRCNCL58A14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1 D'ELENA                MARCO            CE/000154    33,00   0,00   6,00   0,00       QR        2    X    3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7/1964  (CE)  DLNMRC64L03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2 RUBINO                 NUNZIO           CE/000356    32,60   0,00   6,00   0,00       QR        2    X    3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9/1956  (CE)  RBNNNZ56P10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3 PETRELLA               DOMENICO         CE/000308    32,60   0,00   6,00   0,00       Q              X    3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7/1968  (CE)  PTRDNC68L21E15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4 MATTIOLI               ANTONIO          CE/000272    32,50   0,00   6,00   0,00       QR        3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2/1958  (CE)  MTTNTN58B19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5 CIMMINO                ANNA             CE/000076    32,50   0,00   6,00   0,00       QR        2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0/1967  (BN)  CMMNNA67R44E58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6 FLORA                  MARIA            CE/000224    32,50   0,00   6,00   0,00       QR        2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6/1964  (CE)  FLRMRA64H49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7 VERDE                  ENRICO           CE/000345    32,50   0,00   6,00   0,00       QR        2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2/1960  (CE)  VRDNRC60B28E1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8 OROPALLO               ANTONIO          CE/000290    32,50   0,00   6,00   0,00       QR        1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61  (BN)  RPLNTN61C15I19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49 D'AMATO                ANNAMARIA        CE/000094    32,50   0,00   6,00   0,00       Q              X    3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2/1966  (CE)  DMTNMR66T42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0 DELL'IMPERIO           NAZARO           CE/000159    32,25   0,00   6,00   0,00       Q              X    38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7/1947  (CE)  DLLNZR47L23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1 MATALUNA               SALVATORE        CE/000270    32,10   0,00   6,00   0,00       QR        2    X    3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2/1958  (CE)  MTLSVT58T14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2 DE LUCIA               MICHELE          CE/000098    32,10   0,00   6,00   0,00  N    QRS       1    X    3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3/1946  (CE)  DLCMHL46C10A404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3 RICCIO                 ADA              CE/000335    32,00   0,00   6,00   0,00       KQ         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6/1949  (CE)  RCCDAA49H41D36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4 CARANCI                MICHELINA        CE/000063    32,00   0,00   6,00   0,00       QR        4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6/1946  (IS)  CRNMHL46H57E33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5 SAVIANO                DONATO           CE/000367    32,00   0,00   6,00   0,00  N    QRS       3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9/1958  (NA)  SVNDNT58P08D78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6 TOPA                   SAVERIO          CE/000328    32,00   0,00   6,00   0,00       QR        3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9/1964  (CE)  TPOSVR64P12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7 MADONNA                ANTONETTA ANNA   CE/000258    32,00   0,00   6,00   0,00       QR        3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1/1958  (CE)  MDNNNT58A58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8 SANTABARBARA           ALDO             CE/000357    32,00   0,00   6,00   0,00       QR        2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1/1966  (CE)  SNTLDA66A10H16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59 SPISTO                 ANNA             CE/000315    32,00   0,00   6,00   0,00       QR        2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4/1962  (NA)  SPSNNA62D45F83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0 ANDREOZZI              LUISA            CE/000018    32,00   0,00   6,00   0,00       QR        2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1/1951  (CE)  NDRLSU51A42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1 FIORETTI               CARLA            CE/000225    32,00   0,00   6,00   0,00       Q              X    3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1/1966  (CE)  FRTCRL66S59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2 SMERAGLIUOLO           DONATO           CE/000312    31,70   0,00   6,00   0,00       QR        3    X    37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59  (CE)  SMRDNT59L24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3 GUARINO                GIOVANNI         CE/000242    31,65   0,00   6,00   0,00       QR        2    X    37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1/1953  (CE)  GRNGNN53S04I99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4 VITRONE                GIUSEPPINA       CE/000355    31,50   0,00   6,00   0,00       LQR       1    X    37,50        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8/1971  (CE)  VTRGPP71M63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5 D'ERRICO               EVA PATRIZIA     CE/000161    31,50   0,00   6,00   0,00       LQ         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0/1962  (CE)  DRRVTR62R68I885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6 FORGIONE               RAFFAELA         CE/000219    31,50   0,00   6,00   0,00       QRS       4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2/1959  (CE)  FRGRFL59B68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7 SANTORO                LOREDANA MARIA   CE/000363    31,50   0,00   6,00   0,00       QR        3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0/1964  (CE)  SNTLDN64R65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8 VERDE                  VINCENZO         CE/000347    31,50   0,00   6,00   0,00       QR        3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0/1964  (CE)  VRDVCN64R13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69 VERDE                  ANNAMARIA        CE/000344    31,50   0,00   6,00   0,00       QR        3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3/1949  (CE)  VRDNMR49C62C56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0 DI BIASE               MARIA LUCREZIA   CE/000165    31,50   0,00   6,00   0,00       QR        2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66  (CE)  DBSMLC66H45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1 CIARAMELLA             MARIA ANTONIETTA CE/000074    31,50   0,00   6,00   0,00       QR        2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0/1964  (CE)  CRMMNT64R53B86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2 ESPOSITO               ROSA             CE/000231    31,50   0,00   6,00   0,00       QR        2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7/1963  (CE)  SPSRSO63L48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3 VILLANO                LUIGIA           CE/000353    31,50   0,00   6,00   0,00       QR        1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5/1975  (CE)  VLLLGU75E47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4 CECERE                 FRANCESCO        CE/000069    31,50   0,00   6,00   0,00       QR        1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64  (CE)  CCRFNC64A31B93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5 PERROTTA               ROSA ANNA        CE/000305    31,50   0,00   6,00   0,00       Q              X    3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6/1961  (CE)  PRRRNN61H52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6 DI CERBO               LEONILDA LINA    CE/000168    31,15   0,00   6,00   0,00       QR        1    X    37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9/1959  (CE)  DCRLLD59P54A57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7 CIPOLLONE              ELISA            CE/000077    31,15   0,00   6,00   0,00       QR        1    X    37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3/1949  (CE)  CPLLSE49C42D88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8 LUISO                  ORSOLA           CE/000256    31,00   0,00   6,00   0,00       QR        2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62  (CE)  LSURSL62C49I247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79 PAPA                   ANTONIETTA       CE/000295    31,00   0,00   6,00   0,00       QR        2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2/1961  (CE)  PPANNT61B58E15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0 MANGIACAPRA            ALBERTO          CE/000260    31,00   0,00   6,00   0,00  N    QRS       1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6/1948  (CE)  MNGLRT48H26C5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1 DI BIASE               MARIA ANNA       CE/000163    31,00   0,00   6,00   0,00       Q              X    3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5/1966  (CE)  DBSMNN66E60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2 STELLA                 ASSUNTA          CE/000319    30,50   0,00   6,00   0,00       QR        4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0/1961  (NA)  STLSNT61R66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3 MINCIONE               TERESA           CE/000277    30,50   0,00   6,00   0,00       QR        3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0/1959  (CE)  MNCTRS59R59I13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4 PERSICO                MARIA            CE/000306    30,50   0,00   6,00   0,00  N    QRS       2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9/1962  (CE)  PRSMRA62P49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5 COSCIA                 GIOVANNI         CE/000083    30,00   0,00   6,50   0,00       QR        1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68  (CE)  CSCGNN68C09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6 MASTROIANNI            STEFANO          CE/000268    30,50   0,00   6,00   0,00       QR        1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4/1958  (CE)  MSTSFN58D23H16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7 MUSTO                  CARMELA          CE/000283    30,50   0,00   6,00   0,00  N    QS             X    3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3/1963  (CE)  MSTCML63C70L84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8 CONTE                  GIOVANNI         CE/000391    30,25   0,00   6,00   0,00       QR        2    X    36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3/1961  (RM)  CNTGNN61C22H5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89 CAPUANO                GIUSEPPA         CE/000382    30,10   0,00   6,00   0,00  N    QS             X    36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12/1948  (CE)  CPNGPP48T62B78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0 LUCCETTI               LUCIANO          CE/000238    30,00   0,00   6,00   0,00       QR        4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51  (CE)  LCCLCN51C25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1 CASSELLA               GIUSEPPINA       CE/000066    30,00   0,00   6,00   0,00       QR        3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5/1965  (CE)  CSSGPP65E41G596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2 MUSCIANESE             CINZIA           CE/000282    30,00   0,00   6,00   0,00       QR        2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1/1963  (RM)  MSCCNZ63A68H50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3 PETRELLA               MARIA PIA        CE/000309    30,00   0,00   6,00   0,00       QR        1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7/1954  (CE)  PTRMRP54L59E15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4 PASSARETTA             RITA             CE/000301    30,00   0,00   6,00   0,00       QR        1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7/1952  (CE)  PSSRTI52L54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5 MARCELLO               MARIA ELEONORA   CE/000261    30,00   0,00   6,00   0,00  N    QS             X    3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1/1941  (CE)  MRCMLN41A56G6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6 DI GENNARO             NICOLA           CE/000171    29,50   0,00   6,00   0,00       QR        5    X    3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6/1962  (CE)  DGNNCL62H06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7 OLIVA                  FILOMENA         CE/000287    29,50   0,00   6,00   0,00       QR        2    X    3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4/1958  (CE)  LVOFMN58D52C56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8 PARENTE                LIBERATA         CE/000297    26,50   0,00   6,00   3,00       QR        1    X    3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1/1959  (CE)  PRNLRT59A60E1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099 D'ALESSANDRO           PALMINA          CE/000519    29,35   0,00   6,00   0,00       QR        1    X    35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8/1956  (FR)  DLSPMN56M69I26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0 MORRONE                ASSUNTA          CE/000279    29,30   0,00   6,00   0,00  N    QRS       2    X    3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54  (CE)  MRRSNT54M55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1 PORFIDIA               MICHELA          CE/000327    29,30   0,00   6,00   0,00       QR        2    X    3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8/1964  (CE)  PRFMHL64M46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2 VETTONE                FRANCESCO        CE/000351    29,10   0,00   6,00   0,00  N    QRS       3    X    3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6/1957  (CE)  VTTFNC57H20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3 IULIANO                TERESA           CE/000248    29,00   0,00   6,00   0,00       GQR       1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1/1960  (CE)  LNITRS60S63C1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4 SANTORO                MARIA            CE/000365    29,00   0,00   6,00   0,00       JQR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1/1957  (CE)  SNTMRA57A57E932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5 DI LORENZO             GIOVANNA         CE/000186    29,00   0,00   6,00   0,00       JQ         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1/1964  (CE)  DLRGNN64S68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6 DI MEO                 ALESSANDRA       CE/000178    29,00   0,00   6,00   0,00       QR        3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6/1964  (CE)  DMILSN64H55A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7 FUSCO                  NIVES            CE/000567    26,00   0,00   6,00   3,00       QR        3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0/1956  (CE)  FSCNVS56R69L54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8 MOTTOLA                COSIMO           CE/000281    29,00   0,00   6,00   0,00       QR 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2/1964  (CE)  MTTCSM64B26L08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09 GRAZIANO               ANNA MARIA       CE/000239    26,00   0,00   6,00   3,00       QR 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6/1962  (CE)  GRZNMR62H55B70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0 BENEVENTO              FLORA            CE/000052    29,00   0,00   6,00   0,00       QR 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10/1961  (BN)  BNVFLR61R43E24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1 GAUDINO                ASSUNTA MICHELA  CE/000217    29,00   0,00   6,00   0,00       QR        2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56  (NA)  GDNSNT56M55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2 ERRICO                 FRANCESCA        CE/000236    29,00   0,00   6,00   0,00       QR        1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64  (CE)  RRCFNC64P67I99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3 DE MICHELE             GIUSEPPE         CE/000104    29,00   0,00   6,00   0,00       QR        1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1/1957  (CE)  DMCGPP57S11C5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4 DELGADO                DAVIDE           CE/000528    29,00   0,00   6,00   0,00       Q          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5/1981  (EE)  DLGDVD81E10Z1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5 MADONNA                ASSUNTA          CE/000375    29,00   0,00   6,00   0,00       Q              X    3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65  (CE)  MDNSNT65M55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6 APISA                  VINCENZO         CE/000019    28,75   0,00   6,00   0,00       QR        1    X    3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3/1948  (CE)  PSAVCN48C18C09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7 TESSITORE              GIULIANO         CE/000326    28,60   0,00   6,00   0,00       QR        2    X    3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3/1961  (CE)  TSSGLN61C11D76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8 MINGIONE               TERESA           CE/000276    28,50   0,00   6,00   0,00       QR        4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7/1946  (CE)  MNGTRS46L54B86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19 TALLONE                MARGHERITA       CE/000322    28,50   0,00   6,00   0,00       QR        3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6/1961  (CE)  TLLMGH61H41L1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0 RESTITUTO              GIOVANNA         CE/000332    28,50   0,00   6,00   0,00       QR        3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2/1956  (CE)  RSTGNN56B63D79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1 IAMEO                  MARIA            CE/000244    28,50   0,00   6,00   0,00       QRS       2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2/1957  (CE)  MIAMRA57T48A20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2 LEONE                  GIUSEPPE         CE/000237    28,50   0,00   6,00   0,00       QR        2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11/1959  (CE)  LNEGPP59S10I05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3 CIARAFFA               DOMENICO         CE/000073    28,50   0,00   6,00   0,00  N    QR        2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6/1944  (CE)  CRFDNC44H16A4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4 MESOLELLA              PASQUALE         CE/000275    28,50   0,00   6,00   0,00  N    QS         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6/1956  (CE)  MSLPQL56H28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5 SPIANO                 RAFFAELLA        CE/000314    28,50   0,00   6,00   0,00       Q              X    3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9/1962  (NA)  SPNRFL62P4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6 LOPS                   ERMANNO          CE/000482    28,35   0,00   6,00   0,00  N    QRS       1    X    34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9/1960  (BA)  LPSRNN60P19A66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7 TAGLIALATELA           GIUSEPPE         CE/000320    28,15   0,00   6,00   0,00  N    QRS       3    X    3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57  (CE)  TGLGPP57P27F35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8 MATARAZZO              ELIO             CE/000271    28,15   0,00   6,00   0,00       QR        2    X    3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53  (CE)  MTRLEI53D10H43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29 ROSSI                  ARTURINA         CE/000346    28,00   0,00   6,00   0,00       KQRS      1    X    3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3/1951  (CE)  RSSRRN51C63A5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0 CAVALLO                FRANCESCO        CE/000068    28,00   0,00   6,00   0,00       QR        2    X    3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2/1962  (CE)  CVLFNC62B11H978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1 PARENTE                ROSA             CE/000299    28,00   0,00   6,00   0,00       QR        2    X    3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8/1955  (CE)  PRNRSO55M67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2 BERNARDO               FRANCESCA        CE/000053    28,00   0,00   6,00   0,00       Q              X    3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1/1968  (CE)  BRNFNC68A67H8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3 SANTABARBARA           TOMMASINO        CE/000359    28,00   0,00   6,00   0,00       Q              X    3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5/1964  (CE)  SNTTMS64E17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4 CANTILE                VIGILANTE GABRIE CE/000425    27,75   0,00   6,00   0,00  N    NQR       2    X    3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10/1949  (CE)  CNTVLN49R05H97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5 LAURETANO              SALVATORE        CE/000252    27,65   0,00   6,00   0,00       Q              X    3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6/1954  (CE)  LRTSVT54H27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6 PARENTE                ANTONIO          CE/000296    27,60   0,00   6,00   0,00       QR        3    X    3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9/1961  (CE)  PRNNTN61P07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7 LETIZIA                TERESA           CE/000478    27,60   0,00   6,00   0,00  N    QR        2    X    3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3/1962  (CE)  LTZTRS62C58B66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8 DI PUORTO              MICHELE          CE/000180    27,60   0,00   6,00   0,00       QR        1    X    3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2/1963  (CE)  DPRMHL63B15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39 MOSCATIELLO            ANNA             CE/000515    24,50   0,00   6,00   3,00       QR        4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9/1963  (CE)  MSCNNA63P47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0 BRANCACCIO             LUCREZIA         CE/000055    27,50   0,00   6,00   0,00       QR        3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8/1955  (CE)  BRNLRZ55M62G13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1 CASTALDO               ANTONIA          CE/000067    27,50   0,00   6,00   0,00       QR        2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62  (CE)  CSTNTN62A71D88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2 D'AGOSTINO             MARIA            CE/000093    27,50   0,00   6,00   0,00       QR        2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0/1960  (CE)  DGSMRA60R44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3 SALVUCCI               RITA             CE/000364    27,50   0,00   6,00   0,00       QR        2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4/1959  (CE)  SLVRTI59D70I676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4 DI LELLO               GIUSEPPINA       CE/000380    27,50   0,00   6,00   0,00       QR        1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65  (EE)  DLLGPP65H45Z11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5 MATTIOLI               SALVATORE        CE/000273    27,50   0,00   6,00   0,00       Q          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8/1952  (CE)  MTTSVT52M20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6 FUNCIELLO              ANNA CARMELA     CE/000218    27,50   0,00   6,00   0,00       Q              X    3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50  (CE)  FNCNCR50L56D76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7 RAGOZZINO              LINA             CE/000329    27,00   0,00   6,45   0,00       QR        2    X    33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66  (CE)  RGZLNI66B52B71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8 FEDERICO               FERNANDO ANTONIO CE/000222    24,30   0,00   6,00   3,00       QR        2    X    3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5/1960  (EE)  FDRFNN60E30Z4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49 IADEVAIA               ANDREA           CE/000376    27,15   0,00   6,00   0,00       QR        2    X    3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1/1953  (CE)  DVINDR53S18B49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0 BUCCI                  MARIA GIOVANNA   CE/000414    27,15   0,00   6,00   0,00       QR        1    X    3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10/1959  (CE)  BCCNGU59R71G6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1 RENELLA                FRANCESCO        CE/000623    27,10   0,00   6,00   0,00       QR        2    X    3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10/1968  (CE)  RNLFNC68R10I2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2 BENCIVENGA             BRUNO            CE/000023    27,10   0,00   6,00   0,00       QR        2    X    3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8/1960  (CE)  BNCBRN60M01C5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3 VISCONTI               RAFFAELE         CE/000686    27,10   0,00   6,00   0,00       QR        2    X    3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5/1960  (NA)  VSCRFL60E30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4 PASCARELLA             ADELINA          CE/000300    27,00   0,00   6,00   0,00       KQR       3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56  (CE)  PSCDLN56D44A20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5 VETERE                 BIANCA ANINA     CE/000350    27,00   0,00   6,00   0,00  N    QRS       2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3/1956  (CE)  VTRBCN56C42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6 ZITIELLO               DELIA            CE/000692    27,00   0,00   6,00   0,00       QR        2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2/1963  (CE)  ZTLDLE63B41B445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7 FIDANZA                CARLA MARINA     CE/000226    27,00   0,00   6,00   0,00       QR        2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4/1962  (CE)  FDNCLM62D49G59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8 FORGIONE               GERARDA          CE/000220    27,00   0,00   6,00   0,00       QR        2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61  (CE)  FRGGRD61A59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59 VALENTINO              FRANCESCO        CE/000339    27,00   0,00   6,00   0,00       QR        2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8/1957  (CE)  VLNFNC57M28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0 GIORDANO               MARGHERITA       CE/000213    27,00   0,00   6,00   0,00       QR        1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60  (CE)  GRDMGH60C49G66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1 ZANNI                  LICIA            CE/000691    27,00   0,00   6,00   0,00       QR        1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56  (CE)  ZNNLCI56C47L54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2 INCALZA                ISABELLA         CE/000464    27,00   0,00   6,00   0,00       Q              X    3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1/1958  (FR)  NCLSLL58A56D5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3 RUOPPO                 ANGELA           CE/000629    26,90   0,00   6,00   0,00       QRS       2    X    3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59  (CE)  RPPNGL59C69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4 TACCOGNA               FERDINANDO       CE/000654    26,90   0,00   6,00   0,00       QR        2    X    3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4/1956  (NA)  TCCFDN56D15L14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5 PANELLA                TERESA           CE/000294    26,65   0,00   6,00   0,00       QR        1    X    3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66  (CE)  PNLTRS66B52B36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6 LAMBERTI               GIACOMO          CE/000250    26,65   0,00   6,00   0,00       Q              X    3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2/1943  (CE)  LMBGCM43B20A4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7 IADEVAIA               MICHELE          CE/000460    26,60   0,00   6,00   0,00       QR        3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5/1958  (CE)  DVIMHL58E25G6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8 ALBORINO PICCIRILLO    SEBASTIANO       CE/000394    26,60   0,00   6,00   0,00  N    QRS       2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9/1957  (CE)  LBRSST57P08I24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69 CASABURO               PASQUALINO       CE/000065    26,60   0,00   6,00   0,00       QR        2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6/1966  (NA)  CSBPQL66H25D78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0 DI FRAIA               TAMMARO          CE/000588    26,60   0,00   6,00   0,00       QR        2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11/1960  (CE)  DFRTMR60S03L84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1 BUONANNO               ANTONIO          CE/000415    26,60   0,00   6,00   0,00       QR        2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7/1958  (CE)  BNNNTN58L01G9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2 MOCCIA                 NICOLA           CE/000512    26,60   0,00   6,00   0,00       QR        2    X    3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0/1955  (CE)  MCCNCL55R04B91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3 MECCARIELLO            GELSOMINA        CE/000274    26,50   0,00   6,00   0,00  N    QRS       3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7/1959  (CE)  MCCGSM59L63L84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4 RUSSO                  MADDALENA        CE/000589    26,50   0,00   6,00   0,00       QR        3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11/1966  (CE)  RSSMDL66S59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5 CANTILE                ANGELO           CE/000058    26,50   0,00   6,00   0,00       QR        3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2/1963  (CE)  CNTNGL63T23G1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6 DI PIETRANTONIO        ANGELA           CE/000552    26,50   0,00   6,00   0,00       QR        3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57  (CE)  DPTNGL57E49D8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7 PECOVELA               NICOLA           CE/000303    26,50   0,00   6,00   0,00       QR        2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66  (CE)  PCVNCL66R08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8 INVERNO                MICHELE          CE/000572    26,50   0,00   6,00   0,00       QR        2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3/1963  (CE)  NVRMHL63C04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79 POMPELLA               ROSANNA          CE/000321    26,50   0,00   6,00   0,00       QR        2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6/1962  (CE)  PMPRNN62H49L3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0 ONORATO                ANGELA RAFFAELA  CE/000288    26,50   0,00   6,00   0,00       QR        2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9/1958  (CE)  NRTNLR58P54G3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1 VENTRIGLIA             RACHELE          CE/000680    26,50   0,00   6,00   0,00       QR        2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5  (CE)  VNTRHL55A41B44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2 PALMIERO               ANTIMO           CE/000614    26,50   0,00   6,00   0,00       QR        1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5/1964  (CE)  PLMNTM64E21I131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3 DE MATTEO              PASQUALE         CE/000536    26,50   0,00   6,00   0,00       QR        1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3/1963  (CE)  DMTPQL63C17B36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4 MOZZILLO               ANGELO           CE/000289    26,50   0,00   6,00   0,00  N    QS         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42  (CE)  MZZNGL42B12G13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5 DE CRESCENZO           MARIA ROSARIA    CE/000524    26,50   0,00   6,00   0,00       Q              X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63  (CE)  DCRMRS63R64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6 IANNOTTA               CARMEN           CE/000462    26,40   0,00   6,00   0,00       Q              X    3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9/1964  (CE)  NNTCMN64P65B36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7 VANO                   ROSA             CE/000669    26,30   0,00   6,00   0,00       LQRS      1    X    3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11/1957  (CE)  VNARSO57S49B86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8 DI ROBBIO              FELICE           CE/000555    26,30   0,00   6,00   0,00       QR        2    X    3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1/1950  (CE)  DRBFLC50S13G6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89 MURANO                 CONCETTA         CE/000517    26,25   0,00   6,00   0,00       QR        2    X    3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12/1953  (NA)  MRNCCT56T71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0 DI GREGORIO            ARNALDO          CE/000173    26,20   0,00   6,00   0,00       QR        4    X    3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1/1955  (CE)  DGRRLD55A09D6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1 DI LILLO               ANNA             CE/000549    26,00   0,00   6,15   0,00       QR        2    X    3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5/1963  (CE)  DLLNNA63E63B71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2 SARNELLA               CONCETTA         CE/000641    26,15   0,00   6,00   0,00       QR        1    X    3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2/1962  (CE)  SRNCCT62T60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3 GISONDI                LUIGI            CE/000451    26,10   0,00   6,00   0,00       QR        2    X    3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9/1958  (BN)  GSNLGU58P19D38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4 CIRELLI                SALVATORE        CE/000078    26,10   0,00   6,00   0,00       QR        2    X    3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6  (CE)  CRLSVT56A01B78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5 MEROLA                 GIOVANNI         CE/000510    26,60   0,00   5,50   0,00       QR        1    X    3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1/1967  (CE)  MRLGNN67A28G596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6 FORGIONE               ANTONIO          CE/000221    26,00   0,00   6,00   0,00  E    DQR       3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1/1965  (CE)  FRGNTN65S20B87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7 VINCIGUERRA            PASQUALE         CE/000685    26,00   0,00   6,00   0,00       LQR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4/1963  (CE)  VNCPQL63D06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8 IACUESSA               CATERINA         CE/000459    26,00   0,00   6,00   0,00       LQR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9/1961  (EE)  CSSCRN61P54Z4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199 BELLINI                PATRIZIA         CE/000405    26,00   0,00   6,00   0,00       QR        3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4/1959  (CE)  BLLPRZ59D67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0 VENOSA                 FRANCO           CE/000679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1/1968  (CE)  VNSFNC68A11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1 SALOMONE               ROBERTA          CE/000635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3/1966  (SA)  SLMRRT66C51A717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2 ZITIELLO               MARGHERITA       CE/000693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1/1960  (CE)  ZTLMGH60S56I88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3 MARTEDI                ANNA             CE/000493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60  (CE)  MRTNNA60R48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4 SANTABARBARA           TIZIANA          CE/000639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3/1960  (UD)  SNTTZN60C49L4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5 DE ROSA                GIUSTINA         CE/000568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58  (NA)  DRSGTN58R48A4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6 DELLI PAOLI            FRANCESCO        CE/000532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55  (CE)  DLLFNC55B14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7 GOLINO                 SIMMACO          CE/000454    23,00   0,00   6,00   3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55  (CE)  GLNSMC55B08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8 MASIELLO               MARIA PIA        CE/000269    26,00   0,00   6,00   0,00       QR        2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6/1952  (CE)  MSLMRP52H51H20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09 ALTIERI                CARMELA MARIA    CE/000397    23,00   0,00   6,00   3,00  N    QRS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2/1953  (CE)  LTRCML53B68C21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0 MIGLIOZZI              GIOVANNA         CE/000511    26,00   0,00   6,00   0,00       QR 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7/1973  (CE)  MGLGNN73L55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1 SETTEMBRINI            MAURIZIO  GIUSEP CE/000370    26,00   0,00   6,00   0,00       QR 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3/1965  (MI)  STTMZG65C19G22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2 ROTONDO                GIULIANA         CE/000348    26,00   0,00   6,00   0,00       QR 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55  (CE)  RTNGLN55A71G6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3 MONE                   ANGELINA         CE/000278    26,00   0,00   6,00   0,00       QR        1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3/1951  (CE)  MNONLN51C53B36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4 ZUMBOLO                GIUSEPPE         CE/000697    26,00   0,00   6,00   0,00   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2/1966  (CE)  ZMBGPP66T12B87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5 FORMATO                ANTONIO          CE/000575    26,00   0,00   6,00   0,00   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7/1965  (CE)  FRMNTN65L10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6 BARILE                 ANTONIO          CE/000403    26,00   0,00   6,00   0,00   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1/1962  (CE)  BRLNTN62A29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7 LAMBIASE               PAOLA FIORENZA   CE/000469    23,00   0,00   6,00   3,00   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2/1959  (CE)  LMBPFR59B46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8 DELLA ROCCA            MARIA ROSA       CE/000158    26,00   0,00   6,00   0,00  N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7/1955  (CE)  DLLMRS55L57H16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19 MORGILLO               GIUSEPPE         CE/000387    26,00   0,00   6,00   0,00       Q              X    3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46  (CE)  MRGGPP46L16A4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0 CARBONE                IMELDA ANTONIETT CE/000428    25,90   0,00   6,00   0,00       Q              X    31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7/1961  (CE)  CRBMDN61L65B87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1 RAUSO                  MARIAROSARIA     CE/000867    25,80   0,00   6,00   0,00       LQR       2    X    3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2/1966  (CE)  RSAMRS66T69B715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2 NUZZO                  ANTONIO          CE/000599    25,75   0,00   6,00   0,00       Q              X    31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6/1965  (EE)  NZZNTN65H11Z61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3 MOTTOLA                ANGELO           CE/000280    25,70   0,00   6,00   0,00       QR        2    X    3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0/1952  (CE)  MTTNGL52R02L0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4 VARONE                 SERGIO           CE/000670    25,65   0,00   6,00   0,00  M    GQ             X    31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64  (CE)  VRNSRG64B14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5 MIRAGLIA               ANNA ROSARIA     CE/000871    25,65   0,00   6,00   0,00       Q              X    31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65  (CE)  MRGNRS65A59B78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6 PANNONE                GIUSEPPINA       CE/000869    25,60   0,00   6,00   0,00       QR        3    X    3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0/1957  (BN)  PNNGPP57R44E58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7 MAIETTA                SAVERIO          CE/000939    22,60   0,00   6,00   3,00       QRT       2    X    3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5/1972  (CE)  MTTSVR78E27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8 GIGLIO                 FRANCESCO        CE/000214    25,60   0,00   6,00   0,00       QR        2    X    3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4/1966  (CE)  GGLFNC66D21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29 NASSA                  MARIO            CE/000595    25,60   0,00   6,00   0,00       Q              X    3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7/1960  (CE)  NSSMRA60L12H20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0 CAMPOPIANO             CARMELA          CE/000420    25,57   0,00   6,00   0,00       QR        2    X    31,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7/1974  (CE)  CMPCML74L54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1 RICCIO                 ANGELINA         CE/000624    25,50   0,00   6,00   0,00       QR        3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8/1962  (CE)  RCCNLN62M62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2 FEOLE                  ANGELINA         CE/000381    25,50   0,00   6,00   0,00       QR        3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4/1962  (CE)  FLENLN62D70H42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3 TAMBURRINO             PIETRO           CE/000324    25,50   0,00   6,00   0,00       QR        3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3/1960  (CE)  TMBPTR60C08G3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4 GOGLIA                 MARIA CARMELA    CE/000212    25,50   0,00   6,00   0,00       QR        3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49  (BN)  GGLMCR49E46C280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5 CIARDIELLO             ANTONIETTA       CE/000075    25,50   0,00   6,00   0,00  M    QRS       2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4/1961  (EE)  CRDNNT61D66Z1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6 FORMICOLA              ALFONSO          CE/000576    25,50   0,00   6,00   0,00       QR        2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6/1964  (CE)  FRMLNS64H06M09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7 TORONE                 VITTORIO ANGELO  CE/000662    25,50   0,00   6,00   0,00  M    QR        2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6/1963  (CE)  TRNVTR63H0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8 CAIANIELLO             MARIA            CE/000770    27,00   0,00   4,50   0,00       QR        2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3/1951  (CE)  CNLMRA51C59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39 LEMMA                  CHIARA           CE/000254    25,50   0,00   6,00   0,00       QRS       1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1/1962  (CE)  LMMCHR62S51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0 CUSANO                 GIUSEPPE         CE/000445    25,50   0,00   6,00   0,00  N    QS         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65  (CE)  CSNGPP65C15H16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1 PERROTTA               DOMENICO         CE/000608    25,50   0,00   6,00   0,00       Q          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6/1962  (CE)  PRRDNC62H17G13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2 CARFORA                MARIA RITA       CE/000064    25,50   0,00   6,00   0,00       Q          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6/1951  (CE)  CRFMRT51H44A4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3 CRISCI                 DOMENICO         CE/000084    25,50   0,00   6,00   0,00       Q              X    3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6/1943  (CE)  CRSDNC43H18A40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4 ALIPONE                FRANCESCO        CE/000017    25,25   0,00   6,00   0,00       QS             X    31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6/1946  (CE)  LPNFNC46H04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5 RUSSO                  VINCENZO         CE/000592    25,10   0,00   6,00   0,00       QR        3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1/1960  (CE)  RSSVCN60A30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6 OLIVA                  ANTONIO          CE/000850    25,10   0,00   6,00   0,00       QR        2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5/1959  (CE)  LVONTN59E27C5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7 FERRITTO               ANDREA           CE/000227    25,10   0,00   6,00   0,00       QR        2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8  (CE)  FRRNDR58A01H045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8 ATTANASIO              ELVIO            CE/000400    25,10   0,00   6,00   0,00       QR        1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9/1957  (CE)  TTNLVE57P19L0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49 DI NAPOLI              ANGELO           CE/000586    25,10   0,00   6,00   0,00       QR        1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2/1954  (CE)  DNPNGL54B01L37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0 CAROPRESE              GIUSEPPE         CE/000430    25,10   0,00   6,00   0,00       Q              X    3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2/1974  (CE)  CRPGPP74B20G90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1 DE ANGELIS             PASQUALE         CE/000521    25,00   0,00   6,00   0,00       LQ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63  (CE)  DNGPQL63A01B87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2 MANGIACAPRA            GIUSEPPE         CE/000488    25,00   0,00   6,00   0,00       QR        3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3/1954  (CE)  MNGGPP54C23I99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3 DE LUCA                DOMENICO         CE/000096    25,00   0,00   6,00   0,00       QR        3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4/1946  (CE)  DLCDNC46D0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4 SANTONASTASO           FRANCESCO        CE/000640    25,00   0,00   6,00   0,00       QRS       2    X    31,00        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0/1962  (CE)  SNTFNC62R01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5 PATERNO                MARIA TERESA     CE/000302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2/1967  (CE)  PTRMTR67B50G59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6 SACCO                  CONCETTA         CE/000633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9/1965  (CE)  SCCCCT65P58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7 CAMBIO                 DONATELLA        CE/000057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2/1964  (CE)  CMBDTL64T54D6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8 BARILE                 SILVERIO         CE/000404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3/1964  (CE)  BRLSVR64C19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59 VOZZA                  PATRIZIA         CE/000689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2/1961  (CE)  VZZPRZ61T42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0 NASSA                  CONCETTA         CE/000284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2/1959  (CE)  NSSCCT59B61I273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1 PAGLIUCA               ANNA             CE/000292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7/1958  (CE)  PGLNNA58L66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2 CASTIELLO              RAFFAELE         CE/000434    25,00   0,00   6,00   0,00       QR        2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1/1957  (CE)  CSTRFL57A23E75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3 GLORIOSO               MARIA LUISA      CE/000452    25,00   0,00   6,00   0,00       QR        1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3/1964  (CE)  GLRMLS64C71A75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4 VIGLIOTTA              ALESSANDRA       CE/000352    25,00   0,00   6,00   0,00       QR        1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3/1960  (CE)  VGLLSN60C45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5 DE PETRILLO            DARIO            CE/000108    25,00   0,00   6,00   0,00  N    QS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66  (CE)  DPTDRA66R08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6 DE ROSA                ANTONIO CLAUDIO  CE/000537    25,00   0,00   6,00   0,00  N    QS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61  (EE)  DRSNTN61M15Z60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7 ARGENTINO              FRANCO           CE/000022    25,00   0,00   6,00   0,00       QS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5/1959  (CE)  RGNFNC59E05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8 DELLE DONNE            MARIANNA         CE/000531    25,00   0,00   6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4/1970  (CE)  DLLMNN70D47D76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69 MACCARIELLO            DOMENICO         CE/000484    25,00   0,00   6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9/1968  (CE)  MCCDNC68P13E78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0 INFRASCA               GIULIA           CE/000246    31,00   0,00   0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6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1 GUIDA                  ELENA            CE/000458    23,00   0,00   5,00   3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4/1964  (CE)  GDULNE64D46G36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2 LOMBARDO               MARGHERITA       CE/000480    25,00   0,00   6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0/1963  (CE)  LMBMGH63R42G62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3 ESPOSITO LA ROSSA      ANTONIO          CE/000230    25,00   0,00   6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1/1947  (NA)  SPSNTN47S20F83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4 CRISPINO               EUFEMIA          CE/000087    25,00   0,00   6,00   0,00       Q              X    3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9/1945  (NA)  CRSFME45P50A4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5 PAPARCONE              GENNARO          CE/000601    24,85   0,00   6,00   0,00       QR        1    X    3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9/1963  (CE)  PPRGNR63P14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6 MISSO                  FELICE           CE/000389    24,70   0,00   6,00   0,00  N    QRS       2    X    3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5/1946  (CE)  MSSFLC46E31H7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7 MARCON                 ROBERTO  MARIO   CE/000262    24,65   0,00   6,00   0,00       QR        2    X    3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9/1958  (EE)  MRCRRT58P18Z1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8 MASELLI                MARIO            CE/000265    24,65   0,00   6,00   0,00       QR        2    X    3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1/1953  (CE)  MSLMRA53S29E57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79 CANTIELLO              VINCENZO         CE/000424    24,65   0,00   6,00   0,00       QR        1    X    3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52  (CE)  CNTVCN52M04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0 PLACELLA               DOMENICO         CE/000317    24,60   0,00   6,00   0,00       QR        2    X    3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4/1961  (CE)  PLCDNC61D20G9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1 MATTIOLI               GERMANO          CE/000501    24,60   0,00   6,00   0,00       QR        1    X    3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7/1968  (CE)  MTTGMN68L30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2 DI MONACO              RAIMONDO         CE/000583    24,55   0,00   6,00   0,00       Q              X    3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2/1974  (CE)  DMNRND74B03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3 POCINO                 ANTONIETTA ANNET CE/000860    24,50   0,00   6,00   0,00       KQR       3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9/1959  (CE)  PCNNNT59P43I27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4 VITETTA                LUIGINA          CE/000688    24,50   0,00   6,00   0,00       KQ         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2/1966  (NA)  VTTLGN66T63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5 DI SANTO               ADELE            CE/000181    24,50   0,00   6,00   0,00       QR        3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6/1945  (CE)  DSNDLA45H52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6 PELLINO                ANTONIO          CE/000607    24,50   0,00   6,00   0,00       QR        2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62  (CE)  PLLNTN62H21I993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7 SIGISMONDO             FRANCESCO PAOLO  CE/000650    24,50   0,00   6,00   0,00       QR        2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1/1959  (CE)  SGSFNC59A05I99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8 GLIOTTONE              ASSUNTA          CE/000384    24,50   0,00   6,00   0,00       QR        2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0/1958  (CE)  GLTSNT58R54B3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89 DOGALI                 MARIA            CE/000184    24,50   0,00   6,00   0,00  N    QRS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2/1946  (CE)  DGLMRA46T60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0 NUZZO                  TERESA           CE/000619    24,50   0,00   6,00   0,00       QR 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8/1964  (CE)  NZZTRS64M52H8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1 FLORIO                 NERINA           CE/000223    24,50   0,00   6,00   0,00       QR 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6/1962  (CE)  FLRNRN62H50B71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2 CAPUANO                MARGHERITA       CE/000060    24,50   0,00   6,00   0,00       QR 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4/1960  (CE)  CPNMGH60D57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3 TASQUIER               TERESA           CE/000325    24,50   0,00   6,00   0,00       QR 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1/1944  (CE)  TSQTRS44A57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4 TARTAGLIONE            MARIA            CE/000656    24,50   0,00   6,00   0,00       QR        1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3/1943  (CE)  TRTMRA43C53H26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5 ORLANDO                GUIDO            CE/000616    24,50   0,00   6,00   0,00       Q          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0/1979  (CE)  RLNGDU79R16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6 ADDELIO                SILVANA          CE/000393    24,50   0,00   6,00   0,00       Q              X    3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6/1962  (CE)  DDLSVN62H66A75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7 MARCHEGIANO            LEOPOLDO         CE/000490    24,45   0,00   6,00   0,00       QRT       2    X    30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8/1958  (CE)  MRCLLD58M10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8 RUSSO                  ANTONIETTA       CE/000630    24,25   0,00   6,00   0,00       QR        3    X    30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7/1962  (CE)  RSSNNT62L60H26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299 POLCE                  ANNA MARIA       CE/000318    24,20   0,00   6,00   0,00       QR        2         30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4/1953  (CE)  PLCNMR53D64A57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0 PATRICELLI             SOSSIO ANGELO    CE/000606    24,15   0,00   6,00   0,00       QR        3    X    3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9/1951  (CE)  PTRSSN51P20G13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1 VENTRONE               LUIGI            CE/000675    24,15   0,00   6,00   0,00       QR        2    X    3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8/1955  (CE)  VNTLGU55M15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2 SPINA                  ANTONIO          CE/000313    24,15   0,00   6,00   0,00       QR        2    X    3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5/1955  (CE)  SPNNTN55E23B70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3 CARUSONE               PASQUA LINA      CE/000431    24,15   0,00   6,00   0,00       QR        1    X    3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2/1964  (EE)  CRSPQL64T41Z1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4 MAGLIULO               BRUNO            CE/000485    24,10   0,00   6,00   0,00       QR        4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2/1956  (CE)  MGLBRN56T25D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5 DI LAURO               GENNARO          CE/000546    24,10   0,00   6,00   0,00       QR        3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2/1964  (CE)  DLRGNR64B14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6 FIORILLO               DOMENICO         CE/000582    24,10   0,00   6,00   0,00       QR        3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6/1956  (CE)  FRLDNC56H22C5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7 TROIANO                PASQUALE         CE/000665    24,10   0,00   6,00   0,00       QR        2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4/1966  (CE)  TRNPQL66D17B93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8 TORTORELLA             ANGELO           CE/000334    24,10   0,00   6,00   0,00       Q          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6/1968  (CE)  TRTNGL68H29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09 OFFREDA                DOMENICO         CE/000286    24,10   0,00   6,00   0,00       Q              X    30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61  (CE)  FFRDNC61P27D36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0 FARINA                 GIOVANNA         CE/000229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6/1965  (CE)  FRNGNN65H67D76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1 LANFREDI               ROSANNA          CE/000251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7/1962  (CE)  LNFRNN62L65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2 PETTORUTO              NICOLINA         CE/000311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3/1961  (EE)  PTTNLN61C51Z13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3 ARCADIO                SALVATRICE       CE/000399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5/1960  (CE)  RCDSVT60E70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4 MASIELLO               ADELINA          CE/000267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3/1960  (CE)  MSLDLN60C53G62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5 BOZZA                  ANNA MARIA       CE/000054    24,00   0,00   6,00   0,00       QR        2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8/1943  (SA)  BZZNMR43M52H70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6 MANCINI                IDA              CE/000487    24,00   0,00   6,00   0,00  N    QRS       1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2/1953  (CE)  MNCDIA53B50H26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7 ROMANO                 ASSUNTA          CE/000337    24,00   0,00   6,00   0,00       QR        1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68  (CE)  RMNSNT68B48E75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8 MENNILLO               GIUSEPPA         CE/000505    24,00   0,00   6,00   0,00       QR        1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56  (CE)  MNNGPP56H61A24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19 DI BERNARDO            MADDALENA        CE/000543    24,00   0,00   6,00   0,00       Q          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2/1965  (CE)  DBRMDL65T65B66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0 SAULLE                 GIOVANNA         CE/000366    24,00   0,00   6,00   0,00       Q          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9/1960  (CE)  SLLGNN60P42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1 NOCERA                 GIULIA           CE/000285    24,00   0,00   6,00   0,00       Q          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7/1955  (CE)  NCRGLI55L57D3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2 RUSSO                  ROSA             CE/000360    24,00   0,00   6,00   0,00       Q          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9/1954  (CE)  RSSRSO54P60B71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3 VECCHIONE              ANNA             CE/000341    24,00   0,00   6,00   0,00       Q              X    3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6/1945  (NA)  VCCNNA45H70F92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4 AVERSANO               MARIA MADDALENA  CE/000964    23,90   0,00   6,00   0,00  M    Q              X    29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4/1946  (CE)  VRSMMD46D42D79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5 ORECCHIO               CARMINE          CE/000851    23,85   0,00   6,00   0,00       QR        2    X    29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2/1940  (CE)  RCCCMN40T04G630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6 DE BOTTIS              ANGELO           CE/000523    23,80   0,00   6,00   0,00       QRT       2    X    29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9/1968  (EE)  DBTNGL68P16Z13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7 LETIZIA                GERARDO          CE/000889    20,80   0,00   6,00   3,00       QR        2    X    29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1/1973  (CE)  LTZGRD73A18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8 VASTANO                ALESSANDRO       CE/000671    23,75   0,00   6,00   0,00       JQS        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4/1948  (CE)  VSTLSN48D23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29 FOGLIA                 ANGELO           CE/000584    23,75   0,00   6,00   0,00       QR        5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5/1946  (NA)  FGLNGL46E28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0 CAPONE                 CIPRIANO         CE/000771    23,75   0,00   6,00   0,00       QR        2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2/1950  (CE)  CPNCRN50B22H7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1 PIETROLUONGO           PAOLO            CE/000613    23,75   0,00   6,00   0,00       QR        2    X    29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2/1947  (CE)  PTRPLA47T16B87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2 BENCIVENGA             RAFFAELE         CE/000406    23,65   0,00   6,00   0,00       QR        1    X    2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64  (CE)  BNCRFL64R08G54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3 RAZZANO                ANIELLO          CE/000852    23,60   0,00   6,00   0,00       LQR       2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11/1960  (CE)  RZZNLL60S10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4 LAMBIASE               VINCENZO         CE/000470    23,60   0,00   6,00   0,00       QR        4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9/1957  (CE)  LMBVCN57P25G59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5 DI FRANCESCO           SALVATORE        CE/000587    23,60   0,00   6,00   0,00       QR        2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4/1967  (CE)  DFRSVT67D11I2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6 PASQUARIELLO           GIOVANNI         CE/000604    23,60   0,00   6,00   0,00       QR        2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2/1959  (CE)  PSQGNN59B18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7 MEOLA                  AUGUSTO GIOVANNI CE/000508    23,60   0,00   6,00   0,00       QR        2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1/1957  (CE)  MLEGTG57A03H16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8 DE PASCALE             PASCQUALE        CE/000106    29,60   0,00   0,00   0,00       Q              X    2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6/1960  (CE)  DPSPQL60H19D361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39 PIGNATARO              INNOCENZA        CE/000854    23,50   0,00   6,00   0,00       KQR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4/1960  (CE)  PGNNCN60D55B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0 CINOTTI                CATERINA         CE/000440    23,50   0,00   6,00   0,00  N    QRS       4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9/1944  (CE)  CNTCRN44P62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1 PUCINO                 FRANCESCO GERARD CE/000323    23,50   0,00   6,00   0,00       QR        3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1/1966  (CE)  PCNFNC66A11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2 LAURITANO              TERESA           CE/000253    23,50   0,00   6,00   0,00       QR        3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11/1965  (CE)  LRTTRS65S46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3 SANTAGATA              DOMENICO MICHELE CE/000361    23,50   0,00   6,00   0,00       QRS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9/1965  (CE)  SNTDNC65P29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4 ROTUNNO                FRANCA           CE/000628    23,50   0,00   6,00   0,00  N    QRS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64  (CE)  RTNFNC64C47D47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5 TRANQUILLO             MARIA            CE/000664    20,50   0,00   6,00   3,00  N    QRS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0/1961  (CE)  TRNMRA61R66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6 CHIAROLANZA            RAFFAELE         CE/000072    23,50   0,00   6,00   0,00  N    QRS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4/1957  (CE)  CHRRFL57D14L84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7 AMATO                  GENOVEFFA        CE/000398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9/1967  (CE)  MTAGVF67P70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8 FASANO                 CLORINDA         CE/000560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4/1965  (TO)  FSNCRN65D43F33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49 DE DOMENICO            CONCETTA         CE/000526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8/1964  (CE)  DDMCCT64M43I24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0 CICCARELLI             FRANCA           CE/000439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8/1964  (CE)  CCCFNC64M42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1 DEL PRETE              LUCREZIA         CE/000533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4/1964  (CE)  DLPLRZ64D60G130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2 DI LAURO               VINCENZA         CE/000548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9/1963  (CE)  DLRVCN63P70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3 MASTRATI               MARGHERITA       CE/000495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4/1963  (CE)  MSTMGH63D49H20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4 GIANNETTI              ANGELINA         CE/000215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7/1962  (CE)  GNNNLN62L66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5 FABOZZI                VALTER           CE/000578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7/1962  (RM)  FBZVTR62L15H5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6 FERRAIUOLO             GIROLAMA         CE/000561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62  (CE)  FRRGLM62H61C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7 MAROTTA                ROSA             CE/000264    23,50   0,00   6,00   0,00       QR        2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1/1957  (BN)  MRTRSO57A54E58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8 VERDE                  DANIELA          CE/000677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6/1974  (CE)  VRDDNL74H65C5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59 DI SANO                FEDERICO         CE/000580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3/1964  (CE)  DSNFRC64C26L54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0 MADONNA                MARIA            CE/000259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9/1961  (NA)  MDNMRA61P6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1 GRECO                  ANTONIETTA       CE/000240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7/1960  (CE)  GRCNNT60L69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2 GRASSO                 MICHELE          CE/000211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5/1957  (CE)  GRSMHL57E24I24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3 SCIROCCO               MARIA PIA        CE/000368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12/1956  (CE)  SCRMRP56T45H42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4 MONACO                 ANGELA           CE/000514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7/1949  (CE)  MNCNGL49L68L54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5 DIANA                  GIOVANNI         CE/000581    23,50   0,00   6,00   0,00       QR        1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10/1942  (CE)  DNIGNN42R03H79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6 MATALUNA               SALVATORE        CE/000497    23,50   0,00   6,00   0,00  N    QS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58  (CE)  MTLSVT58C25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7 FLORIO                 GIOVANNA         CE/000566    23,50   0,00   6,00   0,00  N    QS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54  (CE)  FLRGNN54E49E1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8 INVERNO                TERESA           CE/000465    23,50   0,00   6,00   0,00  N    QS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9/1947  (CE)  NVRTRS47P51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69 CIOFFI                 GIOVANNA         CE/000378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1/1968  (CE)  CFFGNN68S48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0 PETRILLO               MADDALENA        CE/000609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1/1967  (CE)  PTRMDL67S53D3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1 PICCIRILLO             FILOMENA         CE/000611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0/1966  (CE)  PCCFMN66R69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2 DE ROSA                FIORITA          CE/000153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2/1964  (CE)  DRSFRT64B63C17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3 DE FUSCO               MARIO            CE/000095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2/1959  (CE)  DFSMRA59T11L0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4 BENCIVENGA             TERESA           CE/000407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2/1957  (CE)  BNCTRS57T6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5 DELL'AVERSANA          CONSIGLIA        CE/000530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56  (CE)  DLLCSG56M44I30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6 MARRA                  LUCIA            CE/000492    20,50   0,00   9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2/1955  (CE)  MRRLCU55T54F20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7 REA                    LIDIA            CE/000330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3/1951  (CE)  REALDI51C61I676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8 VENEROSO               ANGELINA         CE/000342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4/1948  (SA)  VNRNLN48D41G707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79 DI SANO                IRMA             CE/000557    23,50   0,00   6,00   0,00       Q              X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5/1946  (CE)  DSNRMI46E67L54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0 BORGO                  RAFFAELINA       CE/000411    23,50   0,00   6,00   0,00       Q                   29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9/1945  (CE)  BRGRFL45P42A51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1 IODICE                 GIUSEPPINA       CE/000466    23,40   0,00   6,00   0,00       QR        2    X    29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1/1965  (BN)  DCIGPP65S54A11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2 PORCHETTO              QUIRINO          CE/000859    23,00   0,00   6,40   0,00       QR        1    X    29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1/1959  (CE)  PRCQRN59S11I67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3 CASABURO               GENNARO          CE/000432    23,40   0,00   6,00   0,00       QR        1    X    29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7/1947  (NA)  CSBGNR47L06D78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4 MATANO                 EMILIO           CE/000498    23,40   0,00   6,00   0,00       Q              X    29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9/1966  (CE)  MTNMLE66P25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5 VERGARA                ANDREA           CE/000678    23,35   0,00   6,00   0,00       QR        2    X    29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2/1965  (NA)  VRGNDR65T13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6 LETIZIA                ROSA             CE/000477    23,15   0,00   6,00   0,00       KQR       1    X    29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55  (CE)  LTZRSO55P67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7 MOLINARO               GIUSEPPE         CE/000513    23,15   0,00   6,00   0,00       QR        3    X    29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62  (CE)  MLNGPP62M04G13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8 RAIMONDO               PASQUALE         CE/000864    23,10   0,00   6,00   0,00       LQ         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9/1978  (CE)  RMNPQL78P19E1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89 MARTEDI                VENERA CAMILLA   CE/000872    23,10   0,00   6,00   0,00       QR        3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7/1968  (EE)  MRTVRC68L47Z1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0 CAPUANO                GAETANO          CE/000427    23,10   0,00   6,00   0,00       QR        2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8/1967  (NA)  CPNGTN67M13D79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1 LOMBARDO               PASQUALE         CE/000481    23,10   0,00   6,00   0,00       QR        2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9/1956  (CE)  LMBPQL56P13I24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2 DI STASIO              ANTONIO GERARDO  CE/000558    23,10   0,00   6,00   0,00       QR        1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1/1967  (CE)  DSTNNG67A20E15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3 CAIANIELLO             ROBERTO          CE/000416    23,10   0,00   6,00   0,00       Q              X    29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8/1974  (CE)  CNLRRT74M06E15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4 TERRIBILE              ANNA             CE/000658    23,00   0,00   6,00   0,00  M    OQR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11/1952  (CE)  TRRNNA52S46C09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5 MUSONE                 MARIA            CE/000518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1/1967  (CE)  MSNMRA67A66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6 BOLOGNA                ELISABETTA       CE/000410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2/1966  (CE)  BLGLBT66B42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7 DIANA                  FORTUNATO        CE/000542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1/1963  (EE)  DNIFTN63S23Z1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8 SARNO                  ANDREA           CE/000642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2/1961  (CE)  SRNNDR61T12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399 VENTRONE               ROSA             CE/000676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7/1961  (CE)  VNTRSO61L51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0 GIANFRANCESCO          CARMINA GIOVANNA CE/000449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6/1961  (CE)  GNFCMN61H64D6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1 PICCIRILLO             FRANCESCO        CE/000612    23,00   0,00   6,00   0,00       QR        3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6/1955  (CE)  PCCFNC55H24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2 FERRUCCIO              ANTONIO          CE/000565    23,00   0,00   6,00   0,00  N    QRS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1/1962  (CE)  FRRNTN62S07D6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3 MATTEI                 RAFFAELA         CE/000500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3/1969  (CE)  MTTRFL69C50E791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4 MANNILLO               ANGELA           CE/000489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8/1968  (CE)  MNNNGL68M67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5 DIOMAIUTA              PALMINA RITA     CE/000551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5/1968  (CE)  DMTPMN68E62B7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6 RECCIA                 LUIGI            CE/000853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4/1966  (NA)  RCCLGU66D20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7 URSILLO                ANTONIO          CE/000666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64  (CE)  RSLNTN64A31E99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8 VINCIGUERRA            MICHELE          CE/000684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8/1963  (CE)  VNCMHL63M22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09 CIARAMELLA             DOMENICO         CE/000438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8/1961  (CE)  CRMDNC61M28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0 IANNUCCI               ROSARIA          CE/000463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5/1961  (CE)  NNCRSR61E54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1 SIBILLO                ANGELO           CE/000648    23,00   0,00   6,00   0,00  N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2/1959  (CE)  SBLNGL59T13H21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2 DE MARCO               STEFANINA        CE/000535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1/1959  (CE)  DMRSFN59A53H16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3 TIRONE                 ARMANDO          CE/000661    23,00   0,00   6,00   0,00       QR        2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5/1954  (CE)  TRNRND54E01B44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4 DI SALVO               GIUSEPPE         CE/000556    23,00   0,00   6,00   0,00  N    QRS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3/1961  (FR)  DSLGPP61C18C0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5 FERRETTA               BENIAMINO        CE/000564    23,00   0,00   6,00   0,00       QRS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52  (BN)  FRRBMN52R24L18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6 MAISTO                 FRANCESCA        CE/000486    23,00   0,00   6,00   0,00       QR 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3/1966  (CE)  MSTFNC66C64D801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7 CANTIELLO              GIOVANNI         CE/000423    23,00   0,00   6,00   0,00       QR 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65  (CE)  CNTGNN65P27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8 CIVITILLO              IMMACOLATA FRANC CE/000441    23,00   0,00   6,00   0,00       QR 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5/1956  (CE)  CVTMCL56E60G59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19 OMMENIELLO             CARMELA          CE/000618    23,00   0,00   6,00   0,00       QR        1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4/1946  (CE)  MMNCML46D41H21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0 RAGOZZINO              ROSA             CE/000862    23,00   0,00   6,00   0,00  N    QS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8/1959  (CE)  RGZRSO59M70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1 RUSSO                  ENRICO           CE/000966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2/1978  (CE)  RSSNRC78B05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2 NAPOLITANO             STEFANO          CE/000593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9/1964  (CE)  NPLSFN64P05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3 DE FELICE              ANNA MARIA       CE/000527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8/1953  (CE)  DFLNMR53M49G6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4 RAIMONDO               ROSA             CE/000865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1/1953  (CE)  RMNRSO53A48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5 LANZONE                FERDINANDA       CE/000472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2/1952  (CE)  LNZFDN52T65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6 SERAO                  ROSALIA MARIA TE CE/000647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9/1947  (CE)  SRERLM47P56B78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7 PASCARELLA             NICOLINA         CE/000603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7/1947  (CE)  PSCNLN47L71A5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8 ROSSANO                ROSA             CE/000627    23,00   0,00   6,00   0,00       Q              X    2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7/1944  (CE)  RSSRSO44L50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29 SANGIOVANNI            NICOLA           CE/000637    22,85   0,00   6,00   0,00       QR        2    X    28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11/1960  (EE)  SNGNCL60S21Z133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0 NARDOLILLO             DOMENICO         CE/000594    22,85   0,00   6,00   0,00  N    QS             X    28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8/1960  (CE)  NRDDNC60M18G59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1 VENEZIALE              BAMBINA          CE/000674    22,80   0,00   6,00   0,00  N    QRS       2    X    28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1/1957  (IS)  VNZBBN57A66E6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2 IOVINO                 ANTONIO          CE/000467    22,75   0,00   6,00   0,00       QR        2    X    2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52  (CE)  VNINTN52H21G13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3 PIPPA                  CARMELA TERESA   CE/000857    22,65   0,00   6,00   0,00       KQR       2    X    28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0/1960  (CE)  PPPCML60R55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4 OREFICE                ARCANGELO        CE/000849    22,60   0,00   6,00   0,00       QR        2    X    2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6/1967  (CE)  RFCRNG67H09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5 SIGNORE                MATILDE          CE/000651    22,50   0,00   6,00   0,00       KQR       3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3/1949  (CE)  SGNMLD49C54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6 PIPPA                  CLAUDIA          CE/000856    22,50   0,00   6,00   0,00       QR        4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1/1963  (EE)  PPPCLD63A67Z1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7 PAGANO                 FRANCESCO        CE/000615    22,50   0,00   6,00   0,00       QR        3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9/1965  (CE)  PGNFNC65P1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8 DE CRISTOFARO          MAURIZIO         CE/000525    22,50   0,00   6,00   0,00       QR        3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9/1963  (NA)  DCRMRZ63P14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39 D'ORAZIO               GIOVANNI         CE/000579    22,50   0,00   6,00   0,00       QR        3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8/1963  (CE)  DRZGNN63M19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0 SCALDARELLA            FRANCESCA        CE/000644    22,50   0,00   6,00   0,00       QRS       2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6/1953  (CE)  SCLFNC53H70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1 SAULLE                 ROSA             CE/000643    22,50   0,00   6,00   0,00       QR        2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0/1977  (CE)  SLLRSO77R51E15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2 NESPOLI                TERESA           CE/000598    22,50   0,00   6,00   0,00       QR        2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2/1961  (CE)  NSPTRS61B41B96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3 BRAGAGLIA              GERARDO          CE/000413    22,50   0,00   6,00   0,00       QR        2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12/1957  (BN)  BRGGRD57T09F11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4 ALLEGRETTA             ANNA MARIA       CE/000395    22,50   0,00   6,00   0,00  M    QR        2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2/1951  (CE)  LLGNMR51B68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5 PIRRAGLIA              ANTONIETTA       CE/000858    22,50   0,00   6,00   0,00       QR        1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0/1966  (CE)  PRRNNT66R56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6 TESSITORE              PASQUALE         CE/000659    22,50   0,00   6,00   0,00       QR        1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55  (CE)  TSSPQL55R24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7 SPARTA'                FRANCESCA        CE/000652    22,50   0,00   6,00   0,00       QR        1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55  (CT)  SPRFNC55C55H17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8 MATARAZZO              ANGELINA         CE/000499    22,50   0,00   6,00   0,00       QR        1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5/1944  (CE)  MTRNLN44E48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49 GRANATA                GIACOMINA        CE/000455    22,50   0,00   6,00   0,00       Q          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8/1958  (CE)  GRNGMN58M51G1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0 LANZILLO               TERESA           CE/000471    22,50   0,00   6,00   0,00       Q          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58  (CE)  LNZTRS58C69I30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1 GIANFRANCESCO          ANGELA MARIA     CE/000448    22,50   0,00   6,00   0,00       Q          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7/1952  (CE)  GNFNLM52L57D6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2 COPPOLA                MARIA            CE/000443    22,50   0,00   6,00   0,00       Q              X    2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6/1949  (CE)  CPPMRA49H65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3 GIARDULLO              VINCENZA         CE/000450    22,45   0,00   6,00   0,00       QR        1    X    28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62  (CE)  GRDVCN62C55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4 DI PASQUALE            MARIO            CE/000585    22,40   0,00   6,00   0,00       QR        2    X    28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7/1961  (CE)  DPSMRA61L30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5 DE SIMONE              GENNARO          CE/000539    22,25   0,00   6,00   0,00       QRS       1    X    28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2/1947  (CE)  DSMGNR47B13H202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6 PALMIERI               MARIA            CE/000870    22,20   0,00   6,00   0,00       Q              X    28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5/1953  (CE)  PLMMRA53E56D7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7 ZACCARIELLO            FRANCESCO        CE/000690    22,15   0,00   6,00   0,00       QR        2    X    28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6/1955  (CE)  ZCCFNC55H17D79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8 GALEONE                GIUSEPPE         CE/000447    22,10   0,00   6,00   0,00       QR        4    X    2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3/1957  (CE)  GLNGPP57C30I24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59 SALZANO                GENNARO          CE/000636    22,10   0,00   6,00   0,00       QR        2    X    2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5/1958  (CE)  SLZGNR58E19E15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0 PARRILLO               FRANCESCO        CE/000602    22,10   0,00   6,00   0,00                      X    2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3/1959  (IS)  PRRFNC59C01L72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1 LOMBARDI               ROSINA           CE/000890    22,00   0,00   6,00   0,00  M    GQR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4/1949  (CE)  LMBRSN49D46I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2 COPPOLA                LUISA            CE/000442    22,00   0,00   6,00   0,00       JQRS      3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57  (CE)  CPPLSU57D44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3 VITETTA                ANGELA PATRIZIA  CE/000687    22,00   0,00   6,00   0,00       KQ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5/1964  (NA)  VTTNLP64E62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4 CRISPINO               GIOVANNI         CE/000920    22,00   0,00   6,00   0,00       LQ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6/1980  (CE)  CRSGNN80H03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5 PUOTI                  ASSUNTA          CE/000861    22,00   0,00   6,00   0,00       QR        4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8/1959  (NA)  PTUSNT59M71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6 VECCHIONE              PASQUALE         CE/000673    22,00   0,00   6,00   0,00  N    QRS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9/1955  (CE)  VCCPQL55P23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7 RUSSO                  FRANCESCO        CE/000631    22,00   0,00   6,00   0,00       QR 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7/1965  (CE)  RSSFNC65L18I99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8 VIGLIOTTA              DOMENICO         CE/000682    22,00   0,00   6,00   0,00       QR 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63  (CE)  VGLDNC63L24E791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69 DE VINCENZO            LUISA            CE/000540    22,00   0,00   6,00   0,00       QR 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7/1959  (CE)  DVNLSU59L66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0 CANALE                 GIUSEPPINA       CE/000422    22,00   0,00   6,00   0,00       QR        2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0/1952  (CE)  CNLGPP52R69B70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1 RIVALSA                MARIA LUISA      CE/000626    22,00   0,00   6,00   0,00       QR        1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6/1968  (NA)  RVLMLS68H56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2 ZITIELLO               MARIA CONCETTA   CE/000695    22,00   0,00   6,00   0,00       QR        1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2/1966  (CE)  ZTLMCN66T69B44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3 VESSELLA               COLOMBA          CE/000681    22,00   0,00   6,00   0,00       QR        1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8/1954  (CE)  VSSCMB54M57G6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4 CECERE                 MARIA TERESA     CE/000435    22,00   0,00   6,00   0,00       QR        1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11/1951  (CE)  CCRMTR51S43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5 D'ANGELO               ANNA             CE/000520    22,00   0,00   6,00   0,00       QR        1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12/1948  (CE)  DNGANN48T69L1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6 DI IORIO               CONCETTA         CE/000545    22,00   0,00   6,00   0,00       QS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59  (CE)  DRICCT59L64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7 DELGADO                FABRIZIO         CE/000915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1/1979  (EE)  DLGFRZ79A09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8 LEONARDO               BRUNA            CE/000475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9/1965  (CE)  LNRBRN65P61G62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79 TOSCANO                GIOVANNI         CE/000663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6/1963  (CE)  TSCGNN63H06A10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0 FRONGILLO              ARMANDO          CE/000577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6/1956  (CE)  FRNRND56H03E7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1 NAVARRO                ROSARIA          CE/000597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0/1955  (CE)  NVRRSR55R47A200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2 NATALE                 DOMENICA         CE/000596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0/1953  (CE)  NTLDNC53R53D3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3 DI PIETRANTONIO        DOMENICA         CE/000553    22,00   0,00   6,00   0,00       Q              X    2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41  (CE)  DPTDNC41P67D8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4 CASSELLA               NICOLA           CE/000433    21,75   0,00   6,00   0,00       QR        2    X    27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5/1943  (CE)  CSSNCL43E08D3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5 ZOGLIO                 BARTOLOMEO       CE/000696    21,75   0,00   6,00   0,00       QR        1    X    27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0/1948  (CE)  ZGLBTL48R18L54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6 LOMBARDO               ORSOLINA         CE/000936    21,72   0,00   6,00   0,00       QR        1    X    27,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10/1970  (CE)  LMBRLN70R65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7 ALTOBELLI              VINCENZO         CE/000895    21,70   0,00   6,00   0,00       QR        3    X    27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66  (NA)  LTBVCN66B08A02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8 FERRARO                GIOVANNI         CE/000911    21,60   0,00   6,00   0,00       QR        2    X    2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0/1975  (CE)  FRRGNN75R30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89 ALLEGRETTA             ELENA            CE/000396    21,60   0,00   6,00   0,00       Q              X    2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5/1966  (CE)  LLGLNE66E52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0 MELESE                 ANNAMARIA        CE/000503    21,50   0,00   6,00   0,00  N    KQ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1/1964  (CE)  MLSNMR64S42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1 CIOFFI                 SEBASTIANO       CE/000388    21,50   0,00   6,00   0,00  N    QRS       3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2/1942  (CE)  CFFSST42B04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2 TARTAGLIONE            ANTONIETTA       CE/000971    21,50   0,00   6,00   0,00       QR        3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12/1967  (CE)  TRTNNT67T45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3 DI VILIO               GENNARO          CE/000574    21,50   0,00   6,00   0,00  N    QS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11/1944  (CE)  DVLGNR44S1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4 MASTRATI               ROMINA           CE/000496    21,50   0,00   6,00   0,00       Q 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6/1966  (CE)  MSTRMN66H66H202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5 RAIMONDO CIARAMELLA    FRANCO           CE/000863    21,50   0,00   6,00   0,00       Q 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5/1963  (CE)  RMNFNC63E09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6 LA VECCHIA             OLGA             CE/000473    21,50   0,00   6,00   0,00  N    Q 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1/1957  (CE)  LVCLGO57A61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7 LEONE                  ADELE            CE/000476    22,00   0,00   5,50   0,00       Q              X    2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9/1951  (CE)  LNEDLA51P03G6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8 CAPALDO                FRANCESCO        CE/000934    21,15   0,00   6,10   0,00       Q              X    27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0/1953  (CE)  CPLFNC53R23H7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499 PASCARELLA             ANGELA           CE/000935    21,10   0,00   6,00   0,00       D              X    27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6/1968  (CE)  PSCNGL68H56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0 VATIERO                CIRO             CE/000672    21,10   0,00   6,00   0,00  N    QRS       2    X    27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1/1959  (CE)  VTRCRI59S11G90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1 BIZZOCO                GERARDO          CE/000409    21,00   0,00   6,00   0,00       QR        4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1/1964  (CE)  BZZGRD64S01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2 RUSSO                  VINCENZO         CE/000591    21,00   0,00   6,00   0,00  N    QRS       3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66  (NA)  RSSVCN66E06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3 CHIAPPINELLI           LUCIA            CE/000437    21,00   0,00   6,00   0,00       QR        3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1/1950  (CE)  CHPLCU50S56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4 PISANELLI              CARLO            CE/000963    21,00   0,00   6,00   0,00  N    QRS       2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72  (CE)  PSNCRL72A19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5 VALENTINO              FRANCESCO        CE/000972    21,00   0,00   6,00   0,00       QR        2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7/1964  (CE)  VLNFNC64L24D3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6 OLIVA                  LUIGI            CE/000617    21,00   0,00   6,00   0,00       QR        2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1/1963  (CE)  LVOLGU63S18C5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7 TAMBORRELLI            ANGELINA         CE/000655    21,00   0,00   6,00   0,00       QR        2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0/1960  (CE)  TMBNLN60R70E570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8 SCIALLA                CAROLINA         CE/000646    21,00   0,00   6,00   0,00       QR        2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56  (CE)  SCLCLN56C4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09 VERDICCHIO             CHIARA ANNA LUIS CE/000973    21,00   0,00   6,00   0,00       Q          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7/1980  (CE)  VRDCRN80L59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0 DE ANGELIS             SABATINO         CE/000522    21,00   0,00   6,00   0,00       Q          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4/1969  (IS)  DNGSTN69D21L72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1 PALUMBO                ANNA             CE/000621    21,00   0,00   6,00   0,00       Q          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4/1968  (CE)  PLMNNA68D54H43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2 RAUCCI                 GIOVANNA         CE/000956    21,00   0,00   6,00   0,00       Q          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7/1950  (CE)  RCCGNN50L49B66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3 CAMEROTA               CONCETTA         CE/000417    21,00   0,00   6,00   0,00       Q              X    2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3/1946  (CE)  CMRCCT46C6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4 RISCOLO                LEONILDE         CE/000874    20,65   0,00   6,00   0,00       QR        2    X    26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11/1960  (CE)  RSCLLD60S62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5 CORONELLA              NICOLA           CE/000926    20,60   0,00   6,00   0,00       PQR       2    X    2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3/1970  (CE)  CRNNCL70C25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6 LAMBIASE               ISA ELENA        CE/000468    20,60   0,00   6,00   0,00       QR        3    X    2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1/1961  (CE)  LMBSLN61A65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7 BORTONE                MARIO            CE/000412    20,50   0,00   6,00   0,00       DQ         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4/1962  (CE)  BRTMRA62D23C56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8 DI LORENZO             GELSOMINA        CE/000550    20,50   0,00   6,00   0,00       GQR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4/1961  (CE)  DLRGSM61D65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19 NASTA                  CIRO             CE/000949    20,50   0,00   6,00   0,00       JQR       1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4/1965  (CE)  NSTCRI65D21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0 MELE                   ELENA            CE/000502    20,50   0,00   6,00   0,00       QR        3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3/1958  (CE)  MLELNE58C55I234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1 MENALE                 RAFFAELA         CE/000504    21,00   0,00   5,50   0,00  N    QR        3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54  (CE)  MNLRFL54R64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2 DE LUCA                LOREDANA         CE/000534    20,50   0,00   6,00   0,00       QR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67  (CE)  DLCLDN67D50F2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3 IOVINO                 ANTONINO         CE/000880    20,50   0,00   6,00   0,00       QR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0/1965  (CE)  VNINNN65R12B47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4 MAROTTA                ANTONIETTA       CE/000491    20,50   0,00   6,00   0,00       QR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3/1960  (BN)  MRTNNT60C45E5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5 PASSARETTI             GIUSEPPINA VITTO CE/000605    20,50   0,00   6,00   0,00       QR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0/1950  (CE)  PSSGPP50R55B78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6 RAIMONDO CIARAMELLA    ROSA             CE/000866    20,50   0,00   6,00   0,00       QR        1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11/1960  (CE)  RMNRSO60S41B36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7 ALOIS                  ANGELA BRUNA     CE/000896    20,50   0,00   6,00   0,00       QR        1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3/1959  (AV)  LSANLB59C43I27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8 DI RIENZO              MARIA LUISA      CE/000554    21,50   0,00   5,00   0,00       QR        1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5/1956  (CE)  DRNMLS56E45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29 COSCIONE               GIUSEPPINA       CE/000924    20,50   0,00   6,00   0,00  N    QS         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61  (CE)  CSCGPP61M44A51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0 SCHIAVONE              ROSA             CE/000645    20,50   0,00   6,00   0,00  N    QS         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6/1955  (CE)  SCHRSO55H64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1 GUARINO                ANNA             CE/000457    20,50   0,00   6,00   0,00       Q          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4/1967  (CE)  GRNNNA67D56B71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2 FERRARA                GIOVANNA         CE/000562    20,50   0,00   6,00   0,00       Q          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12/1962  (NA)  FRRGNN62T71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3 D'ALESIO               GIULIA           CE/001012     0,00   2,00  24,50   0,00       R         2    X    2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1/1952  (FR)  DLSGLI52A41C034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4 FUSCO                  VITALIANO        CE/000910    20,40   0,00   6,00   0,00       QR        3    X    26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8/1958  (CE)  FSCVLN58M07I88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5 CAPALBO                FRANCO           CE/000900    20,05   0,00   6,00   0,00       QR        2    X    26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5/1958  (CS)  CPLFNC58E16A05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6 RUGGIERO               SANDRA           CE/000958    20,00   0,00   6,00   0,00       JQR       2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1/1966  (CE)  RGGSDR66S55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7 D'AMBROSIO             ANNA             CE/000918    20,00   0,00   6,00   0,00       LQR       3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4/1961  (CE)  DMBNNA61D70I2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8 DI LAURO               ONOFRIO          CE/000547    20,00   0,00   6,00   0,00       QR        3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9/1959  (CE)  DLRNFR59P24G62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39 CAIAZZO                LUCIA            CE/000903    20,00   0,00   6,00   0,00       QR        2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4/1971  (CE)  CZZLCU71D68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0 IMONTI                 CATERINA         CE/000573    20,00   0,00   6,00   0,00       QR        2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5/1963  (CE)  MNTCRN63E63F2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1 CAMPOPIANO             TERESA           CE/000421    20,00   0,00   6,00   0,00       QR        1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5/1947  (CE)  CMPTRS47E62L54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2 VAIA                   GABRIELA         CE/000667    20,00   0,00   6,00   0,00       QR        1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6/1946  (CE)  VAIGRL46H69C5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3 MASI                   FILOMENA         CE/000494    20,00   0,00   6,00   0,00  N    QS         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1/1952  (CE)  MSAFMN52A64A24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4 PALUMBO                GIANNINA         CE/000620    20,00   0,00   6,00   0,00  N    QS         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6/1948  (CE)  PLMGNN48H59G6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5 CAMPANA                GIOVANNI         CE/000419    20,00   0,00   6,00   0,00       Q          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12/1964  (CE)  CMPGNN64T09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6 MEOLA                  CARMINA          CE/000509    20,00   0,00   6,00   0,00       Q          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11/1954  (CE)  MLECMN54S51H165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7 CARRESE                ANTONIETTA       CE/000379    26,00   0,00   0,00   0,00       Q              X    2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2/1950  (BN)  CRRNNT50T63E58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8 PERNA                  LOREDANA         CE/000953    19,80   0,00   6,00   0,00       QR        2    X    2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11/1959  (RM)  PRNLDN59S46L18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49 RAUCCI                 ANDREA           CE/000959    19,80   0,00   6,00   0,00       Q              X    2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6/1975  (CE)  RCCNDR75H05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0 CIRIACO                VITTORIO         CE/000928    19,75   0,00   6,00   0,00  N    QRS       2    X    25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8/1965  (EE)  CRCVTR65M06Z1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1 LUPOLI                 VINCENZO         CE/000483    19,75   0,00   6,00   0,00  N    QRS       2    X    25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3/1942  (CE)  LPLVCN42C14A4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2 DE CRESCENZO           LUISA            CE/000917    20,75   0,00   5,00   0,00       QR        1    X    25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3/1969  (CE)  DCRLSU69C57B66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3 DI GREGORIO            ANTONIO          CE/000913    19,70   0,00   6,00   0,00       QR        2    X    25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1/1950  (CE)  DGRNTN50S16A5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4 DE SIMONE              ANTONIO          CE/000538    19,70   0,00   6,00   0,00       QR        1    X    25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3/1954  (CE)  DSMNTN54C26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5 VINCIGUERRA            ANTONIO          CE/000683    19,60   0,00   6,00   0,00       QR        3    X    2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5/1969  (CE)  VNCNTN69E07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6 CENAMI                 GIOVANNI         CE/000436    19,50   0,00   6,00   0,00       QR        3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8/1954  (IS)  CNMGNN54M18L72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7 ACETO                  ROMANO           CE/000392    19,50   0,00   6,00   0,00  N    QRS       2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6/1942  (CE)  CTARMN42H19B71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8 GARGIULO               LUCIA            CE/000908    19,50   0,00   6,00   0,00       QR        2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12/1965  (NA)  GRGLCU65T56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59 SAIANO                 GELSOMINA        CE/000634    19,50   0,00   6,00   0,00       QR        2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4/1965  (BN)  SNAGSM65D70E58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0 LOFFREDO               ANNA             CE/000479    19,50   0,00   6,00   0,00       QR        2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6/1962  (CE)  LFFNNA62H65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1 DI FEOLA               MARIA MADDALENA  CE/000914    19,50   0,00   6,00   0,00       QR        2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5/1960  (EE)  DFLMMD60E65Z60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2 MAZZAMAURO             ANNA             CE/000943    19,50   0,00   6,00   0,00       QR        1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8/1966  (CE)  MZZNNA66M46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3 SPERLONGANO            DORA             CE/000962    19,50   0,00   6,00   0,00       QR        1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11/1956  (CE)  SPRDRO56S44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4 AZZURRO                PAOLO            CE/000893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5/1974  (NA)  ZZRPLA74E0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5 FERRARA                NICOLETTA        CE/000563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7/1966  (CE)  FRRNLT66L62G13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6 DE VITTO               CARMINE          CE/000541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5/1965  (NA)  DVTCMN65E11G30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7 CASERTANO              MARGHERITA       CE/000899    19,50   0,00   6,00   0,00  N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3/1965  (CE)  CSRMGH65C58I13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8 MIRANTE                ANNA             CE/000945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7/1959  (CE)  MRNNNA59L60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69 TESTA                  ANTONIETTA       CE/000660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51  (CE)  TSTNNT51L56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0 CUCCARO                LUCIA            CE/000446    19,50   0,00   6,00   0,00       Q              X    2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2/1945  (CE)  CCCLCU45T53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1 GRASSIA                CARMINE          CE/000930    19,35   0,00   6,00   0,00       QR        2    X    25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7/1955  (NA)  GRSCMN55L26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2 MIGLIACCIO             GIANCARLO        CE/000944    19,30   0,00   6,00   0,00       QR        1    X    2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5/1975  (CE)  MGLGCR75E11C561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3 MENNILLO               STEFANO          CE/000507    19,25   0,00   6,00   0,00       QR        2    X    25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50  (CE)  MNNSFN50L16B36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4 LONARDO                CARMINE          CE/000937    19,25   0,00   6,00   0,00       QR        1    X    25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2/1948  (CE)  LNRCMN48B18B36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5 RUSSO                  PIERINA          CE/000590    20,20   0,00   5,00   0,00       QR        2    X    25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9/1959  (CE)  RSSPRN59P48G99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6 MOLITIERNO             NICOLA           CE/000947    19,15   0,00   6,00   0,00       Q              X    2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9/1954  (CE)  MLTNCL54P01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7 CONTESTABILE           ASSUNTA          CE/000571    19,10   0,00   6,00   0,00       QR        3    X    2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4/1954  (CE)  CNTSNT54D54L0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8 SALOMONE               LUISA            CE/000961    19,10   0,00   6,00   0,00       QR        2    X    2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10/1962  (CE)  SLMLSU62R64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79 LAVINO                 MARIA            CE/000474    19,00   0,00   6,00   0,00  N    QRS       2    X    2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1/1947  (CE)  LVNMRA47A57G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0 AMATO                  ANTONIETTA FILOM CE/000894    19,00   0,00   6,00   0,00       QR        1    X    2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56  (CE)  MTANNT56E46A7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1 DI DOMENICO            PAOLO            CE/000931    19,00   0,00   6,00   0,00       Q              X    2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5/1975  (NA)  DDMPLA75E06F79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2 CRISPINO               CARMELA          CE/000921    19,00   0,00   6,00   0,00       Q              X    2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6/1974  (NA)  CRSCML74H63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3 CARBONE                ROSA             CE/000429    20,00   0,00   5,00   0,00       Q              X    2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8/1951  (CE)  CRBRSO51M70H97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4 NUZZO                  MARIA IMMACOLATA CE/000600    23,25   0,00   1,70   0,00       Q              X    2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2/1966  (CE)  NZZMMM66T48H8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5 SUPPA                  GIOVANNA         CE/000653    19,50   0,00   5,00   0,00  M    EQR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54  (CE)  SPPGNN54C47I23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6 DELLA ROCCA            MARIA            CE/000529    18,50   0,00   6,00   0,00       JQR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7/1951  (CE)  DLLMRA51L68B36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7 PASQUARIELLO           SERGIO           CE/000952    18,50   0,00   6,00   0,00  N    QRS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6/1962  (CE)  PSQSRG62H02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8 VERDE                  ANTONIO          CE/000877    15,50   0,00   6,00   3,00       QR 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7/1965  (NA)  VRDNTN65L28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89 GIAQUINTO              GIUSEPPE         CE/000907    18,50   0,00   6,00   0,00       QR        2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7/1963  (BN)  GQNGPP63L18E58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0 ZIELLO                 RAFFAELE         CE/000694    18,50   0,00   6,00   0,00  N    QS         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7/1966  (NA)  ZLLRFL66L22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1 FERRARA                MARIA MADDALENA  CE/000960    19,50   0,00   5,00   0,00       Q              X    2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5/1963  (CE)  FRRMMD63E61H16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2 GAGLIARDI              PASQUALINA       CE/000909    21,00   0,00   3,40   0,00  N    QS             X    2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1/1970  (CE)  GGLPQL70A4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3 BIZZARRO               TOMMASO          CE/000408    18,20   0,00   6,00   0,00       Q              X    2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10/1946  (CE)  BZZTMS46R07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4 SIBONA                 LAURA            CE/000649    18,10   0,00   6,00   0,00  M    GQR       3    X    2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11/1964  (CE)  SBNLRA64S57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5 MARESCA                LORENZO          CE/000940    18,10   0,00   6,00   0,00       QR        1    X    2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2/1955  (CE)  MRSLNZ55B24B36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6 BOVENZI                ANTONIO          CE/000902    18,00   0,00   6,00   0,00       G          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2/1964  (CE)  BVNNTN64T02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7 RICCIUTO               IDA              CE/000625    18,00   0,00   6,00   0,00       QR        2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5/1959  (CE)  RCCDIA59E63H16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8 GNARRA                 ALESSANDRO       CE/000453    18,00   0,00   6,00   0,00       QR        1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1/1947  (CE)  GNRLSN47A08E791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599 MOZZILLO               TERESA           CE/000516    18,00   0,00   6,00   0,00  N    QS         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2/1957  (CE)  MZZTRS57T42G13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0 DI STASIO              TERESA           CE/000559    18,00   0,00   6,00   0,00       Q          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3/1963  (CE)  DSTTRS63C56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1 GRANDINETTI            PIETRA           CE/000456    18,00   0,00   6,00   0,00       Q          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6/1956  (CZ)  GRNPTR56H68D4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2 ALICETO                CAROLINA         CE/000922    18,00   0,00   6,00   0,00  N    S              X    2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7/02/1954  (CE)  LCTCLN54B57H21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3 CAMEROTA               STEFANO          CE/000418    23,80   0,00   0,00   0,00       EQ             X    2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8/1951  (CE)  CMRSFN51M04H16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4 CAPPELLO               MAURIZIO         CE/000426    23,75   0,00   0,00   0,00                      X    2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9/1971  (FR)  CPPMRZ71P16C0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5 BARBATO                MADDALENA        CE/000402    18,55   0,00   5,00   0,00       QR        2    X    23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02/1951  (CE)  BRBMDL51B48D8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6 BERNARDO               PASQUALE         CE/000898    17,50   0,00   6,00   0,00  N    QRS       2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5/1954  (CE)  BRNPQL54E22H8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7 TEODORICI              LUCIANO          CE/000657    17,50   0,00   6,00   0,00  N    QRS       2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5/1947  (CE)  TDRLCN47E13G33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8 D'AGOSTINO             GIUSEPPINA       CE/000919    17,50   0,00   6,00   0,00       QR        2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4/1965  (CE)  DGSGPP65D58B36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09 IANNETTONE             LUCIANA          CE/000461    17,50   0,00   6,00   0,00       QR        2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60  (TN)  NNTLCN60B52B5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0 SANTABARBARA           FILOMENA         CE/000638    17,50   0,00   6,00   0,00       QR        2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2/1957  (CE)  SNTFMN57B44G54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1 RICCIARDI              MARCO            CE/001081    23,50   0,00   0,00   0,00       QR        1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3/1960  (CE)  RCCMRC60C22E932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2 CIPULLO                SILVANA          CE/000905    17,50   0,00   6,00   0,00       QR        1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56  (CE)  CPLSVN56D50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3 PINELLI                DANIELE          CE/000855    17,50   0,00   6,00   0,00       Q              X    2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64  (CE)  PNLDNL64D10H20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4 IEVOLI                 MICHELE          CE/000878    17,15   0,00   6,00   0,00       QR        1    X    2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1/1953  (CE)  VLIMHL53A19B49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5 GRIFFO                 RAFFAELLA        CE/000241    21,25   0,00   1,80   0,00       QR        2    X    2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7/1962  (NA)  GRFRFL62L61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6 DI GIORGIO             MARIA ANTONIETTA CE/000932    17,00   0,00   6,00   0,00  M    QR        2    X    2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3/1961  (CE)  DGRMNT61C41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7 PEZZELLA               FRANCESCO        CE/000610    19,50   0,00   3,50   0,00       QR        2    X    2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7/1957  (CE)  PZZFNC57L18E7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8 AURECCHIA              ADDOLORATA       CE/000401    23,00   0,00   0,00   0,00       Q              X    2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4/1952  (CE)  RCCDLR52D63L59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19 CORVINO                ALFONSINA        CE/000925    18,00   0,00   5,00   0,00       R         2    X    2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1/06/1964  (NA)  CRVLNS64H51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0 LAMANTIA               GIUSEPPE         CE/000887    14,00   0,00   6,00   3,00                      X    2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5/04/1952  (PA)  LMNGPP52D05G27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1 MONTAQUILA             GIUSEPPE         CE/000948    16,70   0,00   6,00   0,00       Q              X    2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9/1950  (CE)  MNTGPP50P12D6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2 CAMPAGNUOLO            ANTONIETTA       CE/000901    16,50   0,00   6,00   0,00  N    QRS       3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2/1964  (BN)  CMPNNT64B66I19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3 DE CRISTOFANO          ALFONSINA        CE/000916    16,50   0,00   6,00   0,00       QR        3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2/1963  (CE)  DCRLNS63T70H20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4 TANZILLO               SALVATORE        CE/000970    16,50   0,00   6,00   0,00  N    QRS       1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5/1957  (CE)  TNZSVT57E29I993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5 PALMIERI               GIOVANNI         CE/000848    16,50   0,00   6,00   0,00  N    QR        1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12/1941  (CE)  PLMGNN41T26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6 RUSSO                  LORELLA          CE/000632    18,00   0,00   4,50   0,00       Q          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0/1958  (CE)  RSSLLL58R68B70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7 DI FRAIA               CARMELA          CE/000544    18,00   0,00   4,50   0,00       Q              X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9/1955  (CE)  DFRCML55P58L84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8 IULIANO                ANTONIO          CE/000885    16,00   0,00   6,00   0,00       GQR       2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03/1962  (CE)  LNINTN62C18C17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29 PAGANO                 RAFFAELA         CE/000622    17,50   0,00   4,50   0,00  N    JQS        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11/1957  (CE)  PGNRFL57S49D79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0 D'ERRICO               GIUSEPPINA       CE/001019     0,00   3,50  15,50   3,00       LQ         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4/1967  (CE)  DRRGPP67D47G1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1 MIRTO CIVITELLA        VINCENZO         CE/000946    16,00   0,00   6,00   0,00  N    QRS       4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65  (CE)  MRTVCN65C07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2 CRISCI                 ROSA             CE/000923    16,00   0,00   6,00   0,00       QR        3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1/1950  (CE)  CRSRSO50A68A4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3 SERINO                 JOLANDA          CE/000967    16,00   0,00   6,00   0,00       QRS       2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5/1973  (CE)  SRNLND73E70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4 COMPARELLI             PASQUALINA       CE/000927    16,00   0,00   6,00   0,00       QR        2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8/1970  (EE)  CMPPQL70M59Z1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5 DI LUISE               GIUSEPPINA       CE/000933    16,00   0,00   6,00   0,00       QR        1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11/1956  (CE)  DLSGPP56S52E17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6 MARUCCI                MAURIZIO         CE/001020     0,00   2,00  17,00   3,00  N    QS         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71  (NA)  MRCMRZ71D04G81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7 BARBATO                RAFFAELE         CE/000892    16,00   0,00   6,00   0,00  N    QS         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5/1959  (CE)  BRBRFL59E07B77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8 IMPARATO               NATALINA         CE/000879    16,00   0,00   6,00   0,00       QS             X    2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2/1951  (CE)  MPRNLN51T60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39 MAJELLA                OLIMPIA          CE/000938    16,75   0,00   5,00   0,00       QR        3    X    21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8/1971  (CE)  MJLLMP71M60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0 LOMBARDI               LUCIA            CE/000873    15,50   0,00   6,00   0,00       LQRS      3    X    2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9/1956  (CE)  LMBLCU56P43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1 LEONETTI               FRANCESCO        CE/000974    15,50   0,00   6,00   0,00  MN   QRS       1    X    2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9/06/1955  (BN)  LNTFNC55H19E58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2 MANDARA                ROSANNA          CE/001039     0,00   2,00  16,45   3,00       R         2         21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4/1955  (CE)  MNDRNN55D66I88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3 TETI                   CONCETTA         CE/000965    15,10   0,00   6,00   0,00  N    QRS       3    X    2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6/1951  (CE)  TTECCT51H61A20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4 RICCIARDI              MARIA            CE/001002    16,00   0,00   5,00   0,00       QR        3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05/1952  (CE)  RCCMRA52E42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5 ROSATO                 ANGELINA         CE/001049     0,00   2,00  16,00   3,00       QR        2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0/1972  (CE)  RSTNGL72R63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6 MORETTA                ANTIMO           CE/001028     0,00   2,50  15,50   3,00       QR        2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5/1966  (CE)  MRTNTM66E10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7 ESPOSITO               ERMELINDA        CE/001023     0,00   2,50  15,50   3,00       QR        1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11/1979  (NA)  SPSRLN79S70F9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8 MARRUCELLA             DOMENICA         CE/000942    16,50   0,00   4,50   0,00       QR        1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4/1948  (NA)  MRRDNC48D67H10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49 MOTTOLA                ROSA             CE/001029     0,00   3,50  14,50   3,00  N    QS             X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4/1966  (CE)  MTTRSO66D4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0 GIGANTE                MASSIMO          CE/001034     0,00   2,00  19,00   0,00                           2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09/1977  (CE)  GGNMSM77P21I234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1 GIULIANO               ANTONIO          CE/000906    14,65   0,00   6,00   0,00       QR        2    X    2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2/1953  (CE)  GLNNTN53B12H2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2 VERDE                  FRANCESCO        CE/000876    14,60   0,00   6,00   0,00       Q              X    2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2/1967  (CE)  VRDFNC67B13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3 FAZZONE                SANTINA          CE/000912    15,50   0,00   5,00   0,00       LQR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7/1955  (CE)  FZZSTN55L60G54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4 TANA                   ANGELO           CE/000969    15,50   0,00   5,00   0,00  N    QRS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06/1954  (CE)  TNANGL54H20B91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5 SORVILLO               GIOVANNI         CE/000968    14,50   0,00   6,00   0,00       QR 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2/1962  (CE)  SRVGNN62B01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6 PICONE                 MADDALENA        CE/000955    15,00   0,00   5,50   0,00       QR 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05/1960  (CE)  PCNMDL60E63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7 PETTERUTI              RITA CATERINA    CE/000954    14,50   0,00   6,00   0,00       QR        2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3/1950  (CE)  PTTRCT50C46H42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8 MARRANDINO             MARIO            CE/000941    14,50   0,00   6,00   0,00       Q              X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7/1964  (CE)  MRRMRA64L28C5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59 D'AMICO                ASSUNTA          CE/001013     0,00   3,50  13,50   3,00       QR        2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3/1966  (CE)  DMCSNT66C46E78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0 FERRARO                ANGELA           CE/001025     0,00   3,50  13,50   3,00       QR        1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8/1965  (CE)  FRRNGL65M52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1 CARUSONE               CRISTINA         CE/001008     0,00   3,50  13,50   3,00       Q          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7/03/1964  (EE)  CRSCST64C47Z40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2 ITRI                   MARIA            CE/000882    20,00   0,00   0,00   0,00       Q          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1/09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3 OLIVA                  MARIANGELA       CE/000950    15,00   0,00   5,00   0,00       Q          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1/1952  (CE)  LVOMNG56S55E932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4 LUCCA                  CARMELA          CE/001037     0,00   3,50  13,50   3,00       R         1     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5/01/1965  (EE)  LCCCML65A65Z1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5 RAIMONDO               GIOVANNI         CE/001047     0,00   3,00  14,00   3,00                      X    2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10/1965  (CE)  RMNGNN65R15C2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6 FUSCO                  GIOVANNANDREA    CE/001027     0,00   2,00  14,60   3,00       QR        3    X    19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2/1963  (CE)  FSCGNN63B28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7 CIALLELLA              GIOVANNA         CE/001009     0,00   2,50  13,65   3,00       Q              X    19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8/1957  (CE)  CLLGNN57M69H20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8 PASTORE                ENNIO            CE/001042     0,00   2,50  16,50   0,00       QR        3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7/1963  (CE)  PSTNNE63L12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69 CORONELLA              ITALO            CE/001011     0,00   2,00  14,00   3,00  N    QRS       2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2/1965  (CE)  CRNTLI65B06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0 PELLINO                VINCENZO         CE/001043     0,00   2,00  17,00   0,00       QR        2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12/1964  (CE)  PLLVCN64T14I99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1 PELOSI                 ANTONIETTA       CE/001044     0,00   2,00  17,00   0,00       QR        2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1/1953  (CE)  PLSNNT53S63L54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2 MADDALONI              BRUNO            CE/000257    19,00   0,00   0,00   0,00       Q          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7/1966  (BN)  MDDBRN66L15F11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3 CIRELLI                MARIA ASSUNTA    CE/000904    13,00   0,00   6,00   0,00       Q              X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6/1947  (CE)  CRLMSS47H69I24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4 MARINO                 ROSA             CE/001040     0,00   2,00  17,00   0,00       R         1         1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1/1956  (NA)  MRNRSO56A67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5 DE LUCIA               DOMENICANTONIO   CE/001018     0,00   2,50  13,40   3,00       QR        2    X    18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4/1961  (CE)  DLCDNC61D10H8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6 CUCCARO                ANTONIO          CE/000444    18,85   0,00   0,00   0,00       Q              X    18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4/1964  (CE)  CCCNTN64D13A57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7 PENDOLINO              ARTURO           CE/001045     0,00   2,00  16,75   0,00       Q              X    1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10/1950  (CE)  PNDRTR50R21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8 PALUMBO                VINCENZO         CE/000951    14,00   0,00   4,50   0,00       QR        4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1/1954  (NA)  PLMVCN54S18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79 CORONELLA              GIUSEPPE         CE/001010     0,00   2,00  16,50   0,00       QR        3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7/1956  (CE)  CRNGPP56L16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0 RONGA                  GIUSEPPE         CE/000957    14,00   0,00   4,50   0,00       QR        2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10/1968  (CE)  RNGGPP68R22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1 D'ANGIOLELLA           GIUSEPPINA       CE/001015     0,00   2,00  16,50   0,00       QR        2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8/1962  (CE)  DNGGPP62M67H97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2 DE CAPRIO              ADELINA          CE/001016     0,00   2,00  16,50   0,00       QR        2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8/10/1954  (CE)  DCPDLN54R48H04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3 ALBERICO               GIUSEPPE         CE/001003     0,00   2,00  16,50   0,00       QR        1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3/10/1966  (CE)  LBRGPP66R23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4 FERRIERO               ARMANDO          CE/001026     0,00   2,00  16,50   0,00       Q          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4/01/1960  (CE)  FRRRND60A04C56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5 BENVENUTO              GIOVANNI         CE/000897    12,50   0,00   6,00   0,00                      X    1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9/01/1948  (NA)  BNVGNN48A0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6 PAROLISI               GIUSEPPE         CE/001038     0,00   2,00  16,30   0,00       QR        2    X    18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11/1961  (CE)  PRLGPP61S22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7 NACCA                  BARTOLOMEO       CE/001032     0,00   2,50  12,60   3,00       JQR       2    X    18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/04/1959  (CE)  NCCBTL59D16E7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8 VITO                   ANTONIETTA       CE/001056     0,00   2,00  16,00   0,00       QRS       2    X    1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6/1956  (CE)  VTINNT56H52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89 DI LORENZO             RAFFAELA         CE/001021     0,00   2,00  16,00   0,00  N    QR        2    X    1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0/10/1960  (CE)  DLRRFL60R60A200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0 EUFONIA                GIOVANNA         CE/001024     0,00   2,00  12,50   3,00       QR        2    X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2/1964  (CE)  FNEGNN64T68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1 GALANTE                CESARE           CE/001030     0,00   2,00  15,50   0,00       QR        2    X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11/1961  (CE)  GLNCSR61S06G1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2 VALENTINI              ALFONSINA        CE/001055     0,00   2,50  12,00   3,00       QR        2    X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0/06/1958  (CE)  VLNLNS58H70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3 PALUMBO                GIULIANA ANTONIE CE/001033     0,00   2,00  15,50   0,00       R         1    X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5/02/1959  (CE)  PLMGNN59B55G59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4 D'ANGELO               PASQUALE         CE/001014     0,00   2,00  15,10   0,00  N    QR        3    X    17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0/09/1951  (NA)  DNGPQL51P10D79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5 SCARANO                NICOLA           CE/001051     0,00   2,00  15,00   0,00       QR        5    X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4/03/1963  (CE)  SCRNCL62C1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6 CARUSONE               FRANCO           CE/001007     0,00   2,00  15,00   0,00  N    QRS       2    X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3/09/1964  (EE)  CRSFNC64P03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7 MONACO                 EMMA             CE/001022     0,00   2,00  15,00   0,00       QR        2    X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05/1962  (CE)  MNCMME62E53L0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8 GRANITTO               SALVATORE        CE/000929    12,50   0,00   4,50   0,00       QR        2    X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2/1948  (CE)  GRNSVT48B26C17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699 GARAGNANI              MARIA            CE/001031     0,00   2,00  14,50   0,00                    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9/05/1956  (BN)  GRGMRA56E69A26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0 CAPONE                 DOMENICO         CE/001006     0,00   2,00  14,00   0,00  N    QRS       2    X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2/08/1968  (CE)  CPNDNC68M12H97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1 GUERRA                 LUIGI            CE/001035     0,00   2,00  14,00   0,00       QR        2    X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3/11/1957  (NA)  GRRLGU57S13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2 AVILLA                 MARIA            CE/001005     0,00   2,00  14,00   0,00       Q              X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6/02/1950  (BN)  VLLMRA50B66E58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CEDURE CONCORSUALI PERSONALE ATA                                                                                      10/06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UATORIA PERMANENTE PER IL PERSONALE A.T.A.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3 RONCIONI               LUCIANO          CE/001048     0,00   2,00  14,00   0,00  EN   RS        1    X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2/10/1941  (CE)  RNCLCN41R02E75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4 DELLA VALLE            PASQUALE         CE/001017     0,00   2,00  13,00   0,00       QR        4    X    1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3/1964  (CE)  DLLPQL64C24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5 PEZONE                 LUIGI            CE/001046     0,00   2,00  13,00   0,00       QR        3    X    1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09/1959  (CE)  PZNLGU59P28G3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6 PASSARETTI             GIUSEPPE         CE/001041     0,00   2,00  13,00   0,00  N                   X    1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8/10/1953  (CE)  PSSGPP53R18B78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7 SERGIO                 DOMENICO         CE/001053     0,00   2,00  12,60   0,00       QR        2    X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1/12/1959  (CE)  SRGDNC59T21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8 MUROLO                 ALDO             CE/001036     0,00   2,00  12,50   0,00       QR        1    X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06/04/1941  (CE)  MRLLDA41D06A48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09 TORRES                 CLOTILDE         CE/001054     0,00   2,50  12,00   0,00  M    Q              X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8/10/1949  (CE)  TRRCTL49R28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10 ARLI'                  MARIA            CE/001004     0,00   2,00  12,00   0,00       QR        1    X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7/09/1957  (CE)  RLAMRA57P67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11 SCIROCCO               CRISTINA         CE/001052     0,00   2,00  12,00   0,00       R         3    X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2/03/1965  (CE)  SCRCST65C62G84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12 ROSELLI                LUCIANO          CE/001050     0,00   2,00  12,00   0,00       R         3    X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31/01/1953  (CE)  RSLLCN53A31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00713 GUIDA                  PASQUALE         CE/000377    12,00   0,00   0,00   0,00       Q              X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24/01/1941  (CE)  GDUPQL41A24G90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INE DELLA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01:00Z</dcterms:created>
  <dc:creator>Ministero Pubblica Istruzione</dc:creator>
  <dc:description/>
  <dc:language>en-US</dc:language>
  <cp:lastModifiedBy>csa </cp:lastModifiedBy>
  <cp:lastPrinted>2005-06-10T11:00:00Z</cp:lastPrinted>
  <dcterms:modified xsi:type="dcterms:W3CDTF">2005-06-14T09:01:00Z</dcterms:modified>
  <cp:revision>2</cp:revision>
  <dc:subject/>
  <dc:title>   SISTEMA INFORMATIVO MIUR - DIPARTIMENTO DELL'ISTRUZIONE                                                              SS-13-HN-XNO98</dc:title>
</cp:coreProperties>
</file>