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sz w:val="16"/>
        </w:rPr>
      </w:pPr>
      <w:r>
        <w:rPr>
          <w:rFonts w:cs="Algerian" w:ascii="Algerian" w:hAnsi="Algerian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MINISTERO DELL’ISTRUZIONE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ENTRO SERVIZI AMMINISTRATIVI PROVINCIALE DI CASERT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via Ceccano n.24-81100 Caserta-Tel. 0823/248111 - Fax 0823/248244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FUNZIONALE  B - UFFICIO  I ^ SETTORE  III ^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t.     16110                                                                                                     Caserta 27 luglio 2006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</w:rPr>
        <w:t xml:space="preserve">VISTO  </w:t>
      </w:r>
      <w:r>
        <w:rPr>
          <w:sz w:val="24"/>
        </w:rPr>
        <w:t xml:space="preserve">    il CCNI concernente le utilizzazioni e le assegnazioni provvisorie del personale della scuola sottoscritto il 6 giugno 2006 ;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4"/>
        </w:rPr>
        <w:t xml:space="preserve">VISTO      </w:t>
      </w:r>
      <w:r>
        <w:rPr>
          <w:sz w:val="24"/>
        </w:rPr>
        <w:t>il CCDR sulle utilizzazioni e assegnazioni provvisorie del personale docente  sottoscritto il 16 giugno 2006;</w:t>
      </w:r>
    </w:p>
    <w:p>
      <w:pPr>
        <w:pStyle w:val="Normal"/>
        <w:ind w:left="1134" w:hanging="1134"/>
        <w:rPr/>
      </w:pPr>
      <w:r>
        <w:rPr>
          <w:b/>
          <w:sz w:val="24"/>
        </w:rPr>
        <w:t xml:space="preserve">VISTE </w:t>
      </w:r>
      <w:r>
        <w:rPr>
          <w:sz w:val="24"/>
        </w:rPr>
        <w:t xml:space="preserve">      le domande di utilizzazione , rientro e assegnazione provvisoria presentate dai docenti    della  Scuola media di 2° GRADO; </w:t>
      </w:r>
    </w:p>
    <w:p>
      <w:pPr>
        <w:pStyle w:val="Normal"/>
        <w:rPr/>
      </w:pPr>
      <w:r>
        <w:rPr>
          <w:b/>
          <w:sz w:val="24"/>
        </w:rPr>
        <w:t>ESAMINATI</w:t>
      </w:r>
      <w:r>
        <w:rPr>
          <w:sz w:val="24"/>
        </w:rPr>
        <w:t xml:space="preserve">  i ricorsi; </w:t>
      </w:r>
    </w:p>
    <w:p>
      <w:pPr>
        <w:pStyle w:val="Normal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    la disponibilità delle cattedre e dei posti ed esaminate le domande degli interessat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 I S P O N 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 utilizzazioni, i rientri e le assegnazioni provvisorie provinciali ed interprovinciali del personale docente della  scuola secondaria di II Grado per l’anno scolastico 2006/07, come da elenchi allegati, che sono  parte integrante del presente provvediment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scuole di competenza avranno cura di notificare, nei modi previsti dalla legge, le variazioni di sede ai docenti interessati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 Dirigenti dei C.S.A. avranno cura di notificare l’avvenuta assegnazione provvisoria ai docenti titolari nella loro provinc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vverso il presente provvedimento è ammesso eventuale impugnativa ai sensi dell’art.22 del C.C.N.I. sottoscritto il 6 giugno 2006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     IL DIRIG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del Centro Servizi Amministrativi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Antonio de Angelis</w:t>
      </w:r>
    </w:p>
    <w:p>
      <w:pPr>
        <w:pStyle w:val="Normal"/>
        <w:rPr/>
      </w:pPr>
      <w:r>
        <w:rPr/>
        <w:t xml:space="preserve">AI  DIRIGENTI SCOLASTICI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LORO SEDI</w:t>
      </w:r>
    </w:p>
    <w:p>
      <w:pPr>
        <w:pStyle w:val="Normal"/>
        <w:rPr>
          <w:b/>
          <w:b/>
        </w:rPr>
      </w:pPr>
      <w:r>
        <w:rPr/>
        <w:t>ALLE  OO .SS</w:t>
      </w:r>
      <w:r>
        <w:rPr>
          <w:b/>
        </w:rPr>
        <w:t xml:space="preserve">.       DELLA SCUOLA  </w:t>
      </w:r>
    </w:p>
    <w:p>
      <w:pPr>
        <w:pStyle w:val="Normal"/>
        <w:rPr>
          <w:u w:val="single"/>
        </w:rPr>
      </w:pPr>
      <w:r>
        <w:rPr/>
        <w:t xml:space="preserve">ALL’ ALBO  -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ALL’URP     -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>AI CC. SS. AA.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1:00Z</dcterms:created>
  <dc:creator>Ministero Pubblica Istruzione</dc:creator>
  <dc:description/>
  <cp:keywords/>
  <dc:language>en-US</dc:language>
  <cp:lastModifiedBy>M.I.U.R.</cp:lastModifiedBy>
  <cp:lastPrinted>2006-07-26T16:15:00Z</cp:lastPrinted>
  <dcterms:modified xsi:type="dcterms:W3CDTF">2006-07-26T16:26:00Z</dcterms:modified>
  <cp:revision>4</cp:revision>
  <dc:subject/>
  <dc:title> </dc:title>
</cp:coreProperties>
</file>