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fldChar w:fldCharType="begin"/>
      </w:r>
      <w:r>
        <w:rPr>
          <w:b/>
          <w:rFonts w:cs="Algerian" w:ascii="Algerian" w:hAnsi="Algerian"/>
        </w:rPr>
        <w:instrText xml:space="preserve">LINK PBrush "C:\\WINWORD\\LAVORO\\LOGO.BMP" "" \a \p</w:instrText>
      </w:r>
      <w:r>
        <w:rPr>
          <w:rFonts w:cs="Algerian" w:ascii="Algerian" w:hAnsi="Algerian"/>
          <w:b/>
        </w:rPr>
      </w:r>
      <w:r>
        <w:rPr>
          <w:b/>
          <w:rFonts w:cs="Algerian" w:ascii="Algerian" w:hAnsi="Algerian"/>
        </w:rPr>
        <w:fldChar w:fldCharType="separate"/>
      </w:r>
      <w:r>
        <w:rPr>
          <w:rFonts w:cs="Algerian" w:ascii="Algerian" w:hAnsi="Algerian"/>
          <w:b/>
        </w:rPr>
      </w: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rFonts w:cs="Algerian" w:ascii="Algerian" w:hAnsi="Algerian"/>
        </w:rPr>
        <w:fldChar w:fldCharType="end"/>
      </w:r>
      <w:r>
        <w:rPr>
          <w:rFonts w:cs="Algerian" w:ascii="Algerian" w:hAnsi="Algerian"/>
          <w:b/>
        </w:rPr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ntro Servizi Amministrativi 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 15796                                                                                                             Caserta 24 luglio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il C.C.N.I. del 6 giugno2006 che disciplina le operazioni relative alle utilizzazioni e </w:t>
        <w:tab/>
        <w:tab/>
        <w:t xml:space="preserve">            assegnazioni provvisorie del personale docente per l’a.s 2006-07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  <w:tab/>
      </w:r>
      <w:r>
        <w:rPr/>
        <w:t>il C.C.D.R., siglato in data 16 giugno 2006 concernente le utilizzazioni e le assegnazioni provvisorie del personale docente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di sostegno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 xml:space="preserve">ART. 1   - </w:t>
        <w:tab/>
        <w:t>Sono disposte le conferme e le utilizzazioni del personale docente con contratto a tempo indeterminato titolare D.O.S. per l’anno scolastico 2006/07.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D01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78"/>
        <w:gridCol w:w="2236"/>
        <w:gridCol w:w="3427"/>
        <w:gridCol w:w="1443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AT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PAVESE CASER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SS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C.V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ETT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MARCIANISE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US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C.V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POL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E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AVERSA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ANZ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G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M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ARL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MART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CIOPP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ARC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SS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IS VAIRANO PATENO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LL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MARCIANIS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TO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FELICE A CANCELLO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MA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ELLA M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S VAIRANO PATENOR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MBIN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C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OL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OND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NESE CON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BARBAR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A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GLI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L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TAGLIO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PAVESE CASER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TR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2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84"/>
        <w:gridCol w:w="2184"/>
        <w:gridCol w:w="3252"/>
        <w:gridCol w:w="1610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LD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CCAREL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PIEDIMONTE MATE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LTER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GLO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UC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GIO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LUI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MONAC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S. MARIA C.V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ELL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I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 VAIRANO PATENO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RDU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INA A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ATE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Z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IT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TERRA DI LAVORO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FFRED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 PAO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SAR PIEDIMONTE MATESE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GIACAP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HERIT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UC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GI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IANO RAFF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IOS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RALE CAPU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C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OR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A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AN LEUC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UT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R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RALE C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GNAMIGL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S. MARIA C.V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CIAN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D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T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LUIS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CASERT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ZZ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IA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. MAG. MARCIANIS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PIE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A VICO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RIL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MARI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3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3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0"/>
        <w:gridCol w:w="2576"/>
        <w:gridCol w:w="3430"/>
        <w:gridCol w:w="156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AUS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ZEN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TIN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L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RO GIUSEPP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MM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OPED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LUOM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AGIN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S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NAR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CONCETT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L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ABIAN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SER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MMIN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TILL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AD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CAIAZZ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AN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SSANDR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MA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S. MONDRAGON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CRISTOFA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C AVERSA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ELLI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IN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A CORT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IN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AVERSA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BERNARD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M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ESSA AURUNC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BERNARD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 CASAL DI PRINCIPE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LELL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R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PIET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L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IN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DA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ETT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GILL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I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  AGOST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CA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C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 ANTONI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MONDRAGON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T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OL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“CONTI”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TIL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SERTA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DEVI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I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– 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NNICELL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R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L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ON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AN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ONS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OTT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SIC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TERRA DI LAVORO –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ON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CONSIGL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USCIELL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IS CASERTA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UCC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SSANDR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S. MARIA C.V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NANELL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T TEANO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NT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ESSA AURUNC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Z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MAR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DI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MAR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S. MARIA C.V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N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LEGRIN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COL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MARCIANIS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A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TI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GLIES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GIE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IELL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DOLIND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erm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ZILL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ILIAN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Z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PAVESE 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LIAN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VAIRANO PATENOR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AR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AVER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TT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I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LUCC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IO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ESSA AURUNC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T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AGLIAN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IER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PIEDIMONTE M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CCOL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 MONDRAGON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D04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stit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C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OVANNI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TIGLIE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P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SAR PIEDIMONTE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RANG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GE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AD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T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AB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N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C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PIA PUCCIANI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ANGE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CASAL DI PRINCI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FAL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VECCH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ISTALE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GENN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G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U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L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O MAGISTRALE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LL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MAS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TE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S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N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ZZI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– CE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LIT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AVER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ZZ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 MADDAL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C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OZ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OMENA G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CIAR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IA CASER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IEL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ETA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T PIEDIMONTE 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RP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SC. MONDRAG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G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CASE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O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AND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FELICE A CAN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OD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O CARM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zi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DE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PENSCOV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A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D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S. LEUCIO –CE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SEP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 A V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DICCH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 S. MARIA C.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m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Centro Servizi Amministrati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F.to Antonio de Angel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firstLine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8:53:00Z</dcterms:created>
  <dc:creator>M.I.U.R.</dc:creator>
  <dc:description/>
  <cp:keywords/>
  <dc:language>en-US</dc:language>
  <cp:lastModifiedBy>M.I.U.R.</cp:lastModifiedBy>
  <cp:lastPrinted>2006-07-24T15:33:00Z</cp:lastPrinted>
  <dcterms:modified xsi:type="dcterms:W3CDTF">2006-07-24T13:40:00Z</dcterms:modified>
  <cp:revision>47</cp:revision>
  <dc:subject/>
  <dc:title>                                                                                     Destinatari:</dc:title>
</cp:coreProperties>
</file>