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25/08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AA - ASSISTENTE AMMINISTRATIV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1 VILLANI                CLARA            CE/004235          53,50    8,00                         61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10/1948  (NA)  VLLCLR48R51F839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2 COSENTINO              MARIA CONCETTA   CE/004658          43,25    8,67                         51,9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8/1965  (NA)  CSNMCN65M70F839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3 FARINA                 FRANCESCO        CE/004405          17,05   12,00         R       2       29,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7/1959  (CE)  FRNFNC59L24B963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4 CRISCI                 CONCETTA         CE/004349          15,40   13,33         LR      2       28,7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1/1961  (CE)  CRSCCT61A43I234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5 DI MONACO              TERESA           CE/004557          12,10   14,50                         26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5/1966  (CE)  DMNTRS66E45G541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6 MONDO                  PINO             CE/003992          13,75   11,50                         25,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10/1970  (CE)  MNDPNI70R12A512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7 GALANO                 DIANA            CE/004158           9,90   14,33         R       1       24,2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8/1966  (CE)  GLNDNI66M46E998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8 SCHIAVONE              MATTIA           CE/004524          14,00    9,17         RS      3       23,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1/1952  (CE)  SCHMTT52A07B872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9 RUSSO                  TOMMASO          CE/004529          13,15   10,00         R       2       23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6/1954  (CE)  RSSTMS54H29G130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10 RICCIO                 ANGELA           CE/004037          11,50   11,00   N     R       2       2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11/1956  (CE)  RCCNGL56S67E932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11 TRAETTINO              ANNAMARIA        CE/004220           9,70   12,50         QR      3       22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2/1964  (CE)  TRTNMR64B63D801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12 CORVINO                LAURA            CE/004343          10,70   10,50         R       2       21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11/1953  (CE)  CRVLRA53S59B872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13 GAROFALO               CARMELA          CE/004559           6,50   13,67         R       2       20,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4/1962  (CE)  GRFCML62D68D799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25/08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AA - ASSISTENTE AMMINISTRATIV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14 GIULIANO               GIULIO           CE/004164          11,95    8,00                         19,9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4/1957  (CE)  GLNGLI57D27M092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15 DI TELLA               UMBERTO          CE/004644           9,65   10,00   N     R       2       19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1/1965  (CE)  DTLMRT65A17A512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16 APICELLA               ANTONIA          CE/003946           7,80   11,00         R       3       18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7/1959  (CS)  PCLNTN59L50D005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17 MONACO                 FRANCESCO SAVERI CE/003991           5,25   13,50         T               18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7/1969  (NA)  MNCFNC69L22F839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18 TARTAGLIONE            MARIA TERESA     CE/004941           9,85    8,00   N     RS      1       17,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10/1948  (CE)  TRTMTR48R59E932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19 PARENTE                ANGELINA         CE/004259           7,80   10,00         R       2       17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2/1961  (CE)  PRNNLN61B48L844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20 FUSCO                  ANNARITA         CE/004157           4,10   13,50                         17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2/1967  (CE)  FSCNRT67B63I885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21 DELLI PAOLI            ANGELA           CE/004096           4,00   13,50                         17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10/1972  (CE)  DLLNGL72R61E932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22 CARNEVALE              LETIZIA          CE/004317           9,40    8,00         R       2       17,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3/1967  (NA)  CRNLTZ67C48F839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23 BRIGNOLA               CARMELA          CE/004929           6,70   10,00         RS      2       16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11/1963  (CE)  BRGCML63S53B860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24 PAPA                   ANNA MARIA       CE/004256           5,00   11,67         R       1       16,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4/1967  (PZ)  PPANMR67D64G942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25 VIRGILIO               RITA             CE/004939           8,50    8,00         R       2       16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5/1967  (NA)  VRGRTI67E62F839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26 MICCO                  ADELAIDE MARIA   CE/003986           8,50    8,00         R       2       16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3/1955  (CE)  MCCDDM55C43D361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25/08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AA - ASSISTENTE AMMINISTRATIV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27 PALMA                  ROMOLO           CE/004610           6,65    9,83         R       1       16,4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5/1952  (CE)  PLMRML52E03B872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28 ROTONDO                ANTONIETTA       CE/004293           2,90   13,00         R       3       15,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7/1960  (CE)  RTNNNT60L54L083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29 BELARDO                ANTONIO          CE/004564           1,60   14,00                         15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9/1966  (NA)  BLRNTN66P04F839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30 LEPORE                 GIOVANNA         CE/004406           3,65   11,67         QR      1       15,3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4/1972  (NA)  LPRGNN72D70F839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31 DI SANTO               MARIA LETIZIA    CE/004128           6,20    9,00         R       3       15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8/1956  (CE)  DSNMLT56M44I676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32 PAPA                   VINCENZA         CE/004258           4,00   11,17         R       2       15,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1/1966  (PZ)  PPAVCN66A60G942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33 PIROZZI                MARIA VITTORIA   CE/004277           3,05   12,00         R       1       15,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4/1968  (CE)  PRZMVT68D60H798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34 TISCIONE               MARIA GRAZIA     CE/004217           3,60   11,33         R       3       14,9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11/1959  (CE)  TSCMGR59S57E932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35 CAMPANILE              ANNA             CE/004562           3,70   11,00                         14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9/1961  (NA)  CMPNNA61P52E224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36 OLIVA                  NICOLETTA        CE/004062           3,00   11,67         R       1       14,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10/1974  (CE)  LVONLT74R44B715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37 MARTINO                MARIA RAFFAELA   CE/004631           4,00   10,67                         14,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8/1975  (NA)  MRTMRF75M25F839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38 SIRO                   MARGHERITA       CE/004206           4,30   10,33         R       3       14,6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1/1969  (CE)  SRIMGH69A48I234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39 BASILISCO              DANIELA          CE/003952           2,60   12,00         R       1       14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7/1971  (NA)  BSLDNL71L60I293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25/08/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AA - ASSISTENTE AMMINISTRATIV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40 TETTONE                SALVATORE        CE/004215           2,10   12,50                         14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7/1970  (CE)  TTTSVT70L25B963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41 CARIDDI                BENIAMINA        CE/004601           2,25   12,33         R       1       14,5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8/1958  (ME)  CRDBMN58M58F158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42 VENEZIALE              BAMBINA          CE/004966           4,50   10,00         RS      2       1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1/1957  (IS)  VNZBBN57A66E669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43 IOLLI                  ANGELA           CE/004898           4,00   10,50         R       2       1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2/1962  (CE)  LLINGL62B48G596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44 TESTA                  LAURA            CE/004214           2,50   12,00                         1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7/1974  (CE)  TSTLRA74L49B963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45 D ANIELLO              ALESSANDRO       CE/004568           4,00   10,17         R       2       14,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7/1958  (CE)  DNLLSN58L12A512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46 DELLA CORTE            TIZIANA          CE/004092           3,10   11,00         L               14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10/1974  (SS)  DLLTZN74R56I452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orient="landscape" w:w="16838" w:h="11906"/>
      <w:pgMar w:left="289" w:right="295" w:gutter="0" w:header="0" w:top="289" w:footer="0" w:bottom="31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7:10:00Z</dcterms:created>
  <dc:creator>Ministero Pubblica Istruzione</dc:creator>
  <dc:description/>
  <dc:language>en-US</dc:language>
  <cp:lastModifiedBy>Ministero Pubblica Istruzione</cp:lastModifiedBy>
  <dcterms:modified xsi:type="dcterms:W3CDTF">2005-09-12T10:26:00Z</dcterms:modified>
  <cp:revision>2</cp:revision>
  <dc:subject/>
  <dc:title>SISTEMA INFORMATIVO DEL MINISTERO DELLA PUBBLICA ISTRUZIONE                                                          SS-13-HC-XNO24</dc:title>
</cp:coreProperties>
</file>