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25/08/20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47 PERROTTA               TERESA           CE/004268           4,00   10,00         R       4       14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3/08/1966  (NA)  PRRTRS66M63I776Q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48 PENNINO                FRANCESCA DI PAO CE/004267           2,50   11,50         R       2       14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30/10/1963  (NA)  PNNFNC63R70F839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49 MORETTA                PASQUALANTONIO   CE/004049           6,00    8,00         R       2       14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0/10/1962  (CE)  MRTPQL62R20E932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50 CRISCI                 ANTONIETTA       CE/004348           3,00   11,00         R       2       14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8/03/1962  (CE)  CRSNNT62C48A403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51 FRANZESE               ANNA IMMACOLATA  CE/004151           2,00   12,00         R       1       14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8/12/1968  (NA)  FRNNMM68T48G283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52 MICCO                  GIUSEPPINA       CE/003987           2,00   12,00                         14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0/08/1974  (CE)  MCCGPP74M60B963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* N.B. - (*): PRECEDENZA ART. 4.2  (**): ART. 21 L. 104/92.                                                                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25/08/20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53 NASSA                  BERNARDINA       CE/004060           2,00   12,00                         14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7/07/1973  (CE)  NSSBNR73L47G596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54 CATERINO               ANTONIA          CE/004320           2,00   12,00                         14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11/03/1973  (CE)  CTRNTN73C51B963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55 DI RONZA               ANTONELLA        CE/004127           2,00   12,00                         14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7/06/1972  (CE)  DRNNNL72H47A512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56 PAOLINO                TOMMASO          CE/004254           1,00   13,00                         14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13/08/1959  (CE)  PLNTMS59M13E998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57 ACQUARO                ANTONIETTA GIUSE CE/003938           3,20   10,67         R       2       13,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4/06/1966  (CE)  CQRNNT66H64B860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58 D ANGELO               ANGELA           CE/004087           3,50   10,33   N     RS      2       13,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14/01/1961  (CE)  DNGNGL61A54B963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59 ESPOSITO               ROSA             CE/004135           3,50   10,33         R       2       13,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4/07/1961  (NA)  SPSRSO61L44F924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60 DE ROSA                ESTER            CE/004101           2,50   11,33         R       1       13,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6/04/1972  (CE)  DRSSTR72D66A200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61 SILVESTRE              ROSA             CE/004082           3,30   10,50         R       2       13,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3/03/1964  (CE)  SLVRSO64C63A512C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62 OCCHIBOVE              SARA             CE/004546           3,20   10,50         R       2       13,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2/12/1962  (CE)  CCHSRA62T62G596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63 TELARO                 ROSALBA          CE/004216           2,70   11,00                         13,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18/01/1956  (CE)  TLRRLB56A58D886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64 MARRANDINO             PINA             CE/003976           1,00   12,67         R       2       13,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5/10/1970  (CE)  MRRPNI70R65C561V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65 DI MARZO               ALMA             CE/004119           2,50   11,17         R       2       13,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12/09/1960  (CE)  DMRLMA60P52I233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* N.B. - (*): PRECEDENZA ART. 4.2  (**): ART. 21 L. 104/92.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25/08/20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66 DI SORBO               GIOVANNI         CE/004130           3,60   10,00         R       3       13,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9/07/1964  (EE)  DSRGNN64L29Z133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67 PASQUADIBISCEGLIE      MARIA            CE/004263           3,50   10,00         R       1       13,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5/04/1973  (CE)  PSQMRA73D65I234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68 CAVALLACCIO            CARMELA          CE/004323           1,50   12,00                         13,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2/01/1964  (CE)  CVLCML64A42L379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69 RUSSO                  PIERINA          CE/004971           2,10   11,33         R       2       13,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8/09/1959  (CE)  RSSPRN59P48G995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70 ORABONA                ANNA MARIA       CE/004070           3,00   10,33         R       2       13,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9/10/1956  (CE)  RBNNMR56R69A512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71 DI MONACO              OLIMPIA          CE/004124           3,00   10,33         R       1       13,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7/08/1965  (CE)  DMNLMP65M67I234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72 TORRANO                VITO             CE/004219           2,00   11,33                         13,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3/06/1973  (CE)  TRRVTI73H23B715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73 INSERO                 ASSUNTA          CE/004937           2,30   11,00         R       2       13,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3/06/1972  (CE)  NSRSNT72H43B963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74 SALMA                  FABIOLA          CE/004072           3,70    9,50         R       2       13,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8/02/1965  (CE)  SLMFBL65B68C561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75 DIANA                  GIOVANNA         CE/004111           0,50   12,67                         13,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6/08/1971  (CE)  DNIGNN71M46H798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76 FIORILLO               ROSARIA          CE/004147           2,50   10,67                         13,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0/09/1957  (CE)  FRLRSR57P60I234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77 CALTAGIRONE            RITA JOELLE      CE/004310           4,00    9,11   C     R       3       13,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0/12/1960  (EE)  CLTRJL60T60Z352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78 DRAGONE                CARMELA          CE/004133           2,00   11,00         R       3       13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2/01/1967  (BN)  DRGCML67A42E589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* N.B. - (*): PRECEDENZA ART. 4.2  (**): ART. 21 L. 104/92.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25/08/20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79 MARRA                  ELENA            CE/003974           3,50    9,50         R       3       13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7/11/1964  (EE)  MRRLNE64S47Z133J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80 PONTILLO               ANGELA           CE/004279           4,00    9,00         R       3       13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4/07/1955  (CE)  PNTNGL55L64B667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81 COZZOLINO              CONCETTA         CE/004346           1,50   11,50   N     RS      2       13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3/12/1966  (CE)  CZZCCT66T63B860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82 FERRARA                RAFFAELLA        CE/004142           3,00   10,00   N     RS      2       13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8/08/1966  (BN)  FRRRFL66M48I145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83 FARINA                 MARIAROSARIA     CE/004137           4,00    9,00         R       2       13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8/03/1966  (NA)  FRNMRS66C48F839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84 ANDREOZZI              FRANCA           CE/003943           2,20   10,67         QR      2       12,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2/06/1969  (CE)  NDRFNC69H62A512Z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85 SAPIO                  MARIA LUISA      CE/004077           3,00    9,83         R       3       12,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9/06/1961  (NA)  SPAMLS61H49G309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86 MIRTO                  RUTILIO          CE/003990           0,50   12,17         R       2       12,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11/09/1963  (CE)  MRTRTL63P11B362C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87 MATACOTTI              FRANCESCA PAOLA  CE/003981           3,00    9,67         R       2       12,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15/03/1957  (NA)  MTCFNC57C55H892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88 CAPUANO                FILOMENA         CE/004312           0,50   12,00         R       2       12,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9/02/1968  (CE)  CPNFMN68B69I885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89 LETIZIA                MARGHERITA       CE/004174           2,50   10,00         R       2       12,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19/06/1957  (CE)  LTZMGH57H59B667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90 MARRANDINO             CONCETTA         CE/003975           2,00   10,50         R       1       12,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13/10/1971  (CE)  MRRCCT71R53C561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91 VISCOVO                CIRO             CE/004237           2,60    9,83         R       3       12,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3/01/1958  (NA)  VSCCRI58A23F839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* N.B. - (*): PRECEDENZA ART. 4.2  (**): ART. 21 L. 104/92.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25/08/20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92 ARGENZIANO             ANTONIO          CE/003948           3,35    9,00         R       2       12,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2/07/1949  (CE)  RGNNTN49L02B715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93 SAPATIELLO             ANIELLO MARIO    CE/004076           4,00    8,33         JR      4       12,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5/12/1953  (CE)  SPTNLM53T25I885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94 SPAZIANO               ADELE            CE/004209           2,00   10,33         KR      2       12,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15/07/1969  (CE)  SPZDLA69L55B963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95 GIALLAURITO            PASQUALINA       CE/004159           2,00   10,33         R       2       12,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9/09/1969  (CE)  GLLPQL69P69A579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96 PASSARELLI             GIUSEPPINA       CE/004264           2,00   10,33         R       2       12,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10/02/1959  (CE)  PSSGPP59B50B872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97 MARASCO                LUIGI            CE/003970           4,00    8,17         R       5       12,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19/04/1960  (NA)  MRSLGU60D19F839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98 DI NALLO               RITA             CE/004125           0,50   11,50   M     ER      2       12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13/02/1961  (CE)  DNLRTI61B53C939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099 GIAMMATTEO             LUIGIA           CE/004160           2,00   10,00         R       2       12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10/04/1968  (CE)  GMMLGU68D50A200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00 BOVE                   MICHELINA        CE/004575           1,00   11,00         R       2       12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31/03/1967  (CE)  BVOMHL67C71E791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01 DE MIO                 RENZA ANTONIETTA CE/004100           4,00    8,00         R       2       12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14/01/1952  (BL)  DMERZN52A54A757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02 PETRILLO               SALVATORE        CE/004271           2,10    9,83                         11,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4/10/1973  (CE)  PTRSVT73R24I234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03 IOVINELLA              IMMACOLATA       CE/004170           1,00   10,83                         11,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30/07/1972  (CE)  VNLMCL72L70I993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04 MENNA                  MICHELINA        CE/003985           2,10    9,67         R       2       11,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3/01/1959  (NA)  MNNMHL59A63H860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* N.B. - (*): PRECEDENZA ART. 4.2  (**): ART. 21 L. 104/92.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25/08/20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05 DI BENEDETTO           MARIA DOMENICA   CE/004113           1,50   10,17         R       3       11,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9/12/1960  (CE)  DBNMDM60T49B581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06 TAMMARO                MARINA           CE/004212           1,00   10,67         R       2       11,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31/08/1967  (CE)  TMMMRN67M71B963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07 MORETTA                GIOVANNA         CE/003995           2,00    9,67         R       2       11,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19/12/1963  (CE)  MRTGNN63T59E932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08 ORABONA                ANTIMO           CE/004071           2,60    9,00   N     S               11,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7/02/1961  (CE)  RBNNTM61B27A512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09 MIELE                  ITALIA           CE/003988           4,10    7,44         RS      3       11,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19/04/1946  (FR)  MLITLI46D59C545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10 RIBATTEZZATO           CONCETTA         CE/004286           2,00    9,33   M     LR      2       11,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8/09/1965  (CE)  RBTCCT65P68B963C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11 DELLA VOLPE            TERESA           CE/004093           1,50    9,83         R       2       11,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12/07/1962  (CE)  DLLTRS62L52A512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12 PUORTO                 NICOLA           CE/004284           2,25    9,00         R       2       11,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4/03/1961  (CE)  PRTNCL61C24H978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13 APRILE                 RITA             CE/003947           2,00    9,17         RS      2       11,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5/10/1965  (CE)  PRLRTI65R45A512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14 DI MATTEO              FILOMENA         CE/004123           1,00   10,00         R       2       11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7/10/1965  (CE)  DMTFMN65R47B916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15 D'ADDIO                ANGELA           CE/004086           4,00    7,00                         11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14/08/1966  (CE)  DDDNGL66M54B963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16 SARNELLA               CONCETTA         CE/004969           1,30    9,50         R       1       10,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0/12/1962  (CE)  SRNCCT62T60B963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17 URBINO                 RAFFAELE         CE/004226           2,00    8,67         R       2       10,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1/09/1956  (CE)  RBNRFL56P01E173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* N.B. - (*): PRECEDENZA ART. 4.2  (**): ART. 21 L. 104/92.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25/08/20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18 PICILLO                PAOLO            CE/004275           4,50    6,17                         10,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1/09/1954  (CE)  PCLPLA54P01E791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19 PALMIERI               CARMELINA        CE/004249           1,00    9,33         R       2       10,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3/02/1961  (CE)  PLMCML61B43I676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20 ULGHERI                MARIA LEONARDA   CE/004223           1,00    9,33         R       2       10,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1/04/1958  (SS)  LGHMLN58D61L989V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21 VERSITELLI             MARIA            CE/004231           1,00    9,00         R       2       10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8/11/1959  (NA)  VRSMRA59S48F839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22 GIULIANO               ANTONELLA        CE/004163           2,00    7,83         R       2        9,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4/05/1971  (CE)  GLNNNL71E44B963J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23 LEONE                  MANUELA          CE/004408           0,50    8,67         R       3        9,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9/11/1968  (CE)  LNEMNL68S69B963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24 VERDE                  FILOMENA         CE/004229           1,00    8,00         R       3        9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6/01/1956  (CE)  VRDFMN56A46C561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25 COPPOLA                DOMENICO         CE/004628           1,00    7,00                          8,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31/08/1969  (NA)  CPPDNC69M31B905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26 PRATILLO               ANGELINA         CE/004280           1,50    6,00         R       5        7,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03/08/1954  (CE)  PRTNLN54M43D769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27 MAZZA                  VINCENZO         CE/003984           1,50    6,00         R       1        7,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8/08/1963  (NA)  MZZVCN63M28G902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28 BATTISTA               MARIA ANTONIETTA CE/000640           0,50    6,25                          6,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23/09/1946  (CE)  BTTMNT46P63B362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00129 IZZI                   GIANMARIA        CE/004574           0,50    6,00                          6,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19/06/1971  (CE)  ZZIGMR71H19B715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* N.B. - (*): PRECEDENZA ART. 4.2  (**): ART. 21 L. 104/92.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2:12:00Z</dcterms:created>
  <dc:creator>Ministero Pubblica Istruzione</dc:creator>
  <dc:description/>
  <dc:language>en-US</dc:language>
  <cp:lastModifiedBy>Ministero Pubblica Istruzione</cp:lastModifiedBy>
  <cp:lastPrinted>2005-09-16T14:19:00Z</cp:lastPrinted>
  <dcterms:modified xsi:type="dcterms:W3CDTF">2005-09-16T12:23:00Z</dcterms:modified>
  <cp:revision>3</cp:revision>
  <dc:subject/>
  <dc:title>SISTEMA INFORMATIVO DEL MINISTERO DELLA PUBBLICA ISTRUZIONE                                                          SS-13-HC-XNO24</dc:title>
</cp:coreProperties>
</file>