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3 FORESTIERO             GIOVANNA         CE/004483           1,50    2,00         R       2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52  (NA)  FRSGNN52E44L24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4 VAGHI                  SERGIO           CE/004603           0,50    3,00         RS      1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9/1970  (MI)  VGHSRG70P09F20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5 BONAVITA               DOMENICO         CE/004558           1,50    2,00   N     RS      1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7  (NA)  BNVDNC57L24L24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6 LECCIA                 PAOLA            CE/004462           1,00    2,50         R       1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6/1956  (CE)  LCCPLA56H54A51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7 ANDREOZZI              ADDOLORATA       CE/004573           1,50    2,00         R       1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51  (CE)  NDRDLR51A51A51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8 RUSSO                  LUIGI            CE/004442           3,50           N     S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40  (CE)  RSSLGU40R07A48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9 ESPOSITO               DONATELLA        CE/004486           1,50    2,00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75  (NA)  SPSDTL75E44G81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0 PETRICCIUOLO           RAFFAELE         CE/002989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69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1 CIVITILLO              ANGELAMARIA      CE/001023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69  (CE)  CVTNLM69D67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2 D'ERRICO               MARIA GRAZIA     CE/001397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7  (CE)  DRRMGR67D66E17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3 FLORIO                 ANGELINA         CE/001787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5  (CE)  FLRNLN65B54E15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4 VALENTE                SALVATORE        CE/003731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64  (RM)  VLNSVT64E23H50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5 NOCERA                 ELISA            CE/000342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4  (CE)  NCRLSE64D65H79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6 DI MEO                 ANGELO ANTONIO   CE/001555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4  (CE)  DMINLN64C18H16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7 IODICE                 ROSARIA          CE/002119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64  (CE)  DCIRSR64B66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8 CORVINO                SILVIA           CE/001101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3  (CE)  CRVSLV63R51B87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9 CORRENTE               DOMENICO         CE/001090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2  (CE)  CRRDNC62A02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0 PELUSO                 ROSARIO          CE/002938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1  (NA)  PLSRSR61L15A45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1 COVIELLO               GIUSEPPE         CE/004953           1,00    2,50          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60  (CE)  CVLGPP60R08L3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2 SANTILLO               LUCIA            CE/000406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0  (NA)  SNTLCU60D60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3 VERDE                  MARIA            CE/003793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57  (NA)  VRDMRA57R68I29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4 PALMIERO               NICOLINA         CE/002835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5  (CE)  PLMNLN55B48L84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5 VITALE                 GIOVANNI         CE/003861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52  (CE)  VTLGNN52P07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6 ARMONIOSO              ANNA MARIA       CE/000589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1  (CE)  RMNNMR51E41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7 TORRES                 CLOTILDE         CE/003681           1,50    2,00          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49  (CE)  TRRCTL49R68G59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8 CERULLO                MATTEO           CE/000940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46  (CE)  CRLMTT46R19B87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9 FRATTASI               AGNESE           CE/001816           1,50    2,00          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45  (BN)  FRTGNS45T56M09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0 RUOZZO                 PASQUALE         CE/003287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44  (CE)  RZZPQL44H06H26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1 CANNAVALE              VINCENZO         CE/000803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40  (CE)  CNNVCN40T20A51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2 PAPA                   MARIA LUISA      CE/000458   3,45                                          3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2  (CE)  PPAMLS52L50E79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3 DEL PRETE              GINO             CE/001330   3,40                                          3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2  (CE)  DLPGNI52S24F35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4 LEPORE                 CONCETTA         CE/004465           1,35    2,00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62  (CE)  LPRCCT62D61I67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5 IZZO                   ANNA             CE/002151   3,35                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58  (CE)  ZZINNA58B43I88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6 MERCOGLIANO            FRANCESCO        CE/002558   3,35                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7  (NA)  MRCFNC57B11C69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7 CERBO                  MARIA FRANCA     CE/000930   3,35                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52  (CE)  CRBMFR52D56G62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8 DE LUCA                GIUSEPPE         CE/001342   3,35                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39  (CE)  DLCGPP39E18G33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9 FORMATO                ANTONIO          CE/001798   3,30                                          3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61  (CE)  FRMNTN61R09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0 CASAPULLA              CONCETTA         CE/000885   3,30                                          3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48  (CE)  CSPCCT48D52C21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1 VASELLINO              ANTONIO          CE/003755   3,30                                          3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46  (CE)  VSLNTN46S09B78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2 ZINI                   MARIA            CE/000440   3,27                                          3,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61  (CE)  ZNIMRA61P60I2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3 BOTTIGLIERO            RAFFAELE         CE/004556           1,25    2,00         R       1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74  (CE)  BTTRFL74M02B71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4 GALLO                  VINCENZA         CE/000249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63  (CE)  GLLVCN63R43L08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5 ANZIVINO               ALESSANDRO       CE/000565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8  (CE)  NZVLSN58D04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6 SANTONICOLA            SALVATORE        CE/003392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54  (CE)  SNTSVT54C21D80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7 SPATRISANO             PASQUALE         CE/003554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49  (CE)  SPTPQL49R08F35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8 CATTOLICO              FRANCESCO        CE/000905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49  (CE)  CTTFNC49P30I67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9 DE LUCA                ANNA MARIA       CE/001337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48  (CE)  DLCNMR48H58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0 GAGLIARDO              VINCENZO         CE/001853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48  (CE)  GGLVCN48E07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1 MARLETTA               ISIDORO          CE/002399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62  (CE)  MRLSDR62R23A40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2 DUONNOLO               ROSAMARIA        CE/000227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62  (CE)  DNNRMR62H46B71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3 RILUPITO               GIUSEPPE         CE/003214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62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4 MORGILLO               ALFONSO          CE/002647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8  (NA)  MRGLNS58T28F83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5 TURCO                  CARMELA          CE/003716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56  (CE)  TRCCML56L52A51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6 LANCIA                 GIUSEPPE         CE/002179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6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7 BELLOPEDE              DONATO           CE/000652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2/1954  (CE)  BLLDNT54B17D79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8 NATALE                 ASCANIO          CE/002709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51  (CE)  NTLSCN51T17B71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9 NATALE                 GIUSEPPE         CE/002720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45  (CE)  NTLGPP45E01B87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0 MELONE                 BRUNO            CE/002538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42  (LT)  MLNBRN42R20D70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1 AVETA                  ANIELLO          CE/000605   3,15                                          3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49  (CE)  VTANLL49R22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2 LUISI                  ANNA LORETA      CE/002302   3,15                                          3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48  (CE)  LSUNLR48C65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3 D'ALESIO               LUIGI            CE/001161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63  (CE)  DLSLGU63R08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4 IMONDI                 MARIA ROSALBA    CE/004885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2  (CE)  MNDMRS62A66G59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5 LISI                   DOMENICO         CE/002269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59  (CE)  LSIDNC59P08H20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6 AIEZZA                 PIERINO          CE/000495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59  (CE)  ZZAPRN59C17A75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7 IOVINELLA              CIRILLO VINCENZO CE/002130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9  (CE)  VNLCLL59B06I99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8 CALIFANO               FRANCESCO        CE/000774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57  (CE)  CLFFNC57R27B49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9 ZAMPELLA               GIUSEPPE         CE/003889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57  (CE)  ZMPGPP57R09B77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0 FABOZZI                BENIAMINO        CE/001685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57  (CE)  FBZBMN57C26L37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1 SANTAGATA              GINO             CE/004747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56  (CE)  SNTGNI56R06E0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2 GALLO                  MICHELE          CE/001868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53  (CE)  GLLMHL53E10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3 MIGLIOZZI              CARMINE          CE/000322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64  (CE)  MGLCMN64S19B71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4 POZZUOLI               CESARE           CE/003105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4  (CE)  PZZCSR64L28B71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5 CORTELLESSA            AMALIA           CE/004761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2  (CE)  CRTMLA62D64L54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6 MORRA                  MARIO            CE/000084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60  (CE)  MRRMRA60R12G59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7 SANTABARBARA           LORENZO          CE/003369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58  (CE)  SNTLNZ58E29G54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8 CARBONELLI             CARLO EMANUELE   CE/000855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48  (CE)  CRBCLM48A29B36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9 BORTONE                IMMACOLATA       CE/000708   2,00    1,00           N     RS      3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8  (CE)  BRTMCL58E65C56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0 DELLI PAOLI            GIOVANNI         CE/004926           1,00    2,00         R       3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8  (CE)  DLLGNN58R20H8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1 BORZACCHIELLO          SAVERIO          CE/004647   2,00    1,00                 R       3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7  (CE)  BRZSVR57H01A5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2 POSSENTE               SALVATORE        CE/004429           0,50    2,50         R       3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56  (NA)  PSSSVT56R05D79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3 TREGLIA                GIOVANNI         CE/004920           1,00    2,00         R       3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56  (CE)  TRGGNN56H23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4 BERNARDO               ALESSANDRA       CE/004561           1,00    2,00         R       3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55  (CE)  BRNLSN55C43H8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5 ABBATE                 ANNA             CE/000472   2,00    1,00                 R       3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1/1954  (CE)  BBTNNA54S68E15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6 PICCIRILLO             ROSALBA          CE/004493           1,00    2,00         R       2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8  (CE)  PCCRLB68P52B36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7 MUSTO                  GIUSEPPINA       CE/004371           1,00    2,00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6  (CE)  MSTGPP66A48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8 GIUSTO                 ANTONIO          CE/004403           1,00    2,00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4  (CE)  GSTNTN64L31H97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9 OLIVA                  CESARIO          CE/004447           1,00    2,00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64  (NA)  LVOCSR64L04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0 MAZZOCCOLO             ANNA             CE/002527           1,00    2,00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63  (NA)  MZZNNA63L50B75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1 VERDE                  MARGHERITA       CE/003792   3,00                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56  (NA)  VRDMGH56M71I29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2 TOBIELLO               ROSA             CE/003666   2,00    1,00        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54  (CE)  TBLRSO54B60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3 RIVETTI                ANNA             CE/003224   2,00    1,00                 R       1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8  (CE)  RVTNNA68M61H21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4 MARRANDINO             TERESA           CE/004653           1,00    2,00         R       1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67  (CE)  MRRTRS67B44C56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5 ROBERTI                LAURA            CE/004474           1,00    2,00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72  (CE)  RBRLRA72H50B71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6 VETTONE                DOMENICO         CE/004635           1,00    2,00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71  (CE)  VTTDNC71D10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7 MISSO                  ANNA MARIA       CE/002603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9  (CE)  MSSNMR69A71L84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8 DI CRESCE              CECILIA          CE/001461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68  (CE)  DCRCCL68E68B78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9 FARINA                 GIOVANNI         CE/001713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68  (CE)  FRNGNN68E20H21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0 BARBATO                CLADINORO        CE/000626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8  (CE)  BRBCDN68A27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1 TOTO                   ADRIANA          CE/003689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68  (CE)  TTODRN68A63I67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2 DEL GAUDIO             FRANCESCO        CE/004298           0,50    2,50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2/1966  (NA)  DLGFNC66T26L24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3 BRIGANTINO             DONATO           CE/000732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6  (CE)  BRGDNT66M31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4 CHIANESE               LOREDANA         CE/00095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6  (CE)  CHNLDN66L71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5 CONFORTI               MARIO            CE/001052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65  (CE)  CNFMRA65S05B78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6 ERRICO                 MARIA ROSARIA    CE/00166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5  (CE)  RRCMRS65L52E17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7 VIGGIANO               PATRIZIA         CE/00383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65  (CE)  VGGPRZ65C54B71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8 LIPARULO               ANNA MARIA       CE/002268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2  (CE)  LPRNMR62L67A40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9 CHIACCHIO              CONSIGLIA        CE/000949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62  (CE)  CHCCSG62H61B77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0 BOVE                   MARCO            CE/000719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61  (CE)  BVOMRC61H08G59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1 ANTONELLI              ANGELINA         CE/000559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1  (CE)  NTNNLN61E71F35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2 TOMMASO                ANTONIO          CE/00367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1  (CE)  TMMNTN61E08C17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3 TRAMONTANO             MARIA            CE/003692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58  (CE)  TRMMRA58R52I30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4 TORNINCASA             GIUSEPPE         CE/003675   2,00    1,00                          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8  (CE)  TRNGPP58H10G13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5 RUSSO                  ROSA             CE/003321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58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6 TAMBURRINO             ANNAMARIA        CE/003604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53  (CE)  TMBNMR53S70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7 POLLINI                FRANCESCA        CE/00309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52  (CE)  PLLFNC52S55A51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8 PETTERUTI              ERRICHETTA       CE/003007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50  (CE)  PTTRCH50C70H42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9 BARBATO                CATERINA         CE/000624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8/1946  (CE)  BRBCRN46M46H79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0 CONTE                  ANTONIETTA       CE/001055           3,00                          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43  (CE)  CNTNNT43S66D80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1 BAVELLA                MICHELE          CE/000644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orient="landscape" w:w="16838" w:h="11906"/>
      <w:pgMar w:left="289" w:right="295" w:gutter="0" w:header="0" w:top="289" w:footer="0" w:bottom="3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05:00Z</dcterms:created>
  <dc:creator>Ministero Pubblica Istruzione</dc:creator>
  <dc:description/>
  <dc:language>en-US</dc:language>
  <cp:lastModifiedBy>Ministero Pubblica Istruzione</cp:lastModifiedBy>
  <dcterms:modified xsi:type="dcterms:W3CDTF">2005-09-12T10:10:00Z</dcterms:modified>
  <cp:revision>2</cp:revision>
  <dc:subject/>
  <dc:title>SISTEMA INFORMATIVO DEL MINISTERO DELLA PUBBLICA ISTRUZIONE                                                          SS-13-HC-XNO24</dc:title>
</cp:coreProperties>
</file>