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24"/>
          <w:szCs w:val="24"/>
        </w:rPr>
      </w:pPr>
      <w:r>
        <w:rPr>
          <w:rFonts w:eastAsia="Algerian" w:cs="Algerian" w:ascii="Algerian" w:hAnsi="Algerian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AREA FUNZIONALE  B - UFFICIO  I ^ SETTORE  III ^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t. n. 19963                                                                           Caserta , 02/12/200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sz w:val="28"/>
          <w:szCs w:val="28"/>
        </w:rPr>
        <w:t>VISTO</w:t>
      </w:r>
      <w:r>
        <w:rPr>
          <w:sz w:val="28"/>
          <w:szCs w:val="28"/>
        </w:rPr>
        <w:t xml:space="preserve">    l’ art.  3  del  D.P.R. 395/1988  che prevede che il personale della scuola nella misura del tre  per  cento  della  dotazione  organica  complessiva  ha  titolo  a  beneficiare  nel  corso dell’ anno solare di permessi straordinari retribuiti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 xml:space="preserve">VISTA   </w:t>
      </w:r>
      <w:r>
        <w:rPr>
          <w:sz w:val="28"/>
          <w:szCs w:val="28"/>
        </w:rPr>
        <w:t xml:space="preserve"> la  C.M. n.  130  del  21/4/2000  che precisa che i permessi spettano anche al personale assunto con contratto a tempo determinato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>TENUTO PRESENTE</w:t>
      </w:r>
      <w:r>
        <w:rPr>
          <w:sz w:val="28"/>
          <w:szCs w:val="28"/>
        </w:rPr>
        <w:t xml:space="preserve">  il contratto collettivo decentrato regionale sui criteri per la fruizione dei permessi per il diritto allo studio , per il personale docente , educativo ed  ATA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 xml:space="preserve">CONSIDERATO  </w:t>
      </w:r>
      <w:r>
        <w:rPr>
          <w:sz w:val="28"/>
          <w:szCs w:val="28"/>
        </w:rPr>
        <w:t>che l’ organico del personale docente della scuola dell’ infanzia , adeguato alla situazione di fatto e comprensivo dei posti relativi all’ insegnamento della religione cattolica , è di n. 2044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 xml:space="preserve">CONSIDERATO </w:t>
      </w:r>
      <w:r>
        <w:rPr>
          <w:sz w:val="28"/>
          <w:szCs w:val="28"/>
        </w:rPr>
        <w:t>che l’ organico del personale docente della scuola primaria , adeguato alla situazione di fatto e comprensivo dei posti relativi all’ insegnamento della religione cattolica , è di n.  5943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 xml:space="preserve">CONSIDERATO </w:t>
      </w:r>
      <w:r>
        <w:rPr>
          <w:sz w:val="28"/>
          <w:szCs w:val="28"/>
        </w:rPr>
        <w:t xml:space="preserve"> che l’ organico del personale docente della scuola secondaria di  I° grado , adeguato alla situazione di fatto e comprensivo dei posti relativi all’ insegnamento della religione cattolica è di n.  4264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 xml:space="preserve">CONSIDERATO </w:t>
      </w:r>
      <w:r>
        <w:rPr>
          <w:sz w:val="28"/>
          <w:szCs w:val="28"/>
        </w:rPr>
        <w:t xml:space="preserve"> che l’ organico del personale docente della scuola secondaria di  II°  grado , adeguato alla situazione di fatto e comprensivo dei posti relativi all’ insegnamento della religione cattolica è di  5405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>CONSIDERATO</w:t>
      </w:r>
      <w:r>
        <w:rPr>
          <w:sz w:val="28"/>
          <w:szCs w:val="28"/>
        </w:rPr>
        <w:t xml:space="preserve">  che l’ organico del personale educativo è di numero  32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bCs/>
          <w:sz w:val="28"/>
          <w:szCs w:val="28"/>
        </w:rPr>
        <w:t>CONSIDERATO</w:t>
      </w:r>
      <w:r>
        <w:rPr>
          <w:sz w:val="28"/>
          <w:szCs w:val="28"/>
        </w:rPr>
        <w:t xml:space="preserve">  che l’ organico del personale  ATA  adeguato alla situazione di fatto è di numero  4929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I S P O N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l numero dei beneficiari dei permessi straordinari retribuiti, nel corso dell’anno solare 2006, non può superare le  679  unità pari al 3%  della dotazione organica provinciale corrispondente a  22.617  posti 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l  contingente  complessivo  è  ripartito  proporzionalmente  in  ambito provinciale , sulla base della consistenza organica del personale docente distinto per grado di istruzione , del personale educativo e del personale  ATA  , nel modo seguente 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cuola dell’ infanzia              n.   6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cuola primaria                      n. 178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cuola secondaria   I° grado   n. 128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cuola secondaria  II° grado   n. 16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rsonale educativo                n.     1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rsonale  ATA                      n.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del Centro Servizi Amministra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Antonio de Angelis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 Dirigenti Scolast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lle Istituzioni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 ogni ordine e g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e  OO.SS.    </w:t>
      </w:r>
      <w:r>
        <w:rPr>
          <w:sz w:val="28"/>
          <w:szCs w:val="28"/>
          <w:u w:val="single"/>
        </w:rPr>
        <w:t xml:space="preserve"> LORO SEDI</w:t>
      </w:r>
    </w:p>
    <w:p>
      <w:pPr>
        <w:pStyle w:val="Normal"/>
        <w:rPr/>
      </w:pPr>
      <w:r>
        <w:rPr>
          <w:sz w:val="28"/>
          <w:szCs w:val="28"/>
        </w:rPr>
        <w:t xml:space="preserve">All’ Albo             </w:t>
      </w:r>
      <w:r>
        <w:rPr>
          <w:sz w:val="28"/>
          <w:szCs w:val="28"/>
          <w:u w:val="single"/>
        </w:rPr>
        <w:t xml:space="preserve">S E D E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N/6060</w:t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21:00Z</dcterms:created>
  <dc:creator>Ministero Pubblica Istruzione</dc:creator>
  <dc:description/>
  <dc:language>en-US</dc:language>
  <cp:lastModifiedBy>Ministero Pubblica Istruzione</cp:lastModifiedBy>
  <cp:lastPrinted>2005-12-12T09:54:00Z</cp:lastPrinted>
  <dcterms:modified xsi:type="dcterms:W3CDTF">2005-12-12T08:56:00Z</dcterms:modified>
  <cp:revision>4</cp:revision>
  <dc:subject/>
  <dc:title> </dc:title>
</cp:coreProperties>
</file>