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 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0100X   DENOMINAZIONE : P. GIANNONE                          INDIRIZZO : CORSO GIANNONE,86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CASERTA                                                  DISTR: 012   CAP 81100  TEL. 0823/326265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181  | 127  | 165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8  |   7  |   8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8  |   7  |   8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1  |   1  |   1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2  |   2  |   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15| 14 |  1 |  - |  - |  - |  - | 4   -   -  | -   -   -  |ALLA CEMM83101Q  "DE FILIPPO" S.NICOLA LA STRA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7|  7 |  - |  - |  - |  - |  - | 6   -   -  | -   -   -  |ALLA CEMM005007  L.VANVITELLI-CASOLLA DI CASER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6  | -   -   -  |ALLA CEMM03100Q  G.PASCOLI -CASAGIOVE-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1|  - |  2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4|  3 |  - |  - |  - |  1 |  - | 6   3   6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3   -   -  | -   -   -  |CEMM00200Q  D. ALIGHIERI -CASERTA-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1|  1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3|  2 |  - |  - |  - |  1 |  - | 4   2   4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4   4   -  | -   -   -  |CEMM03100Q  G.PASCOLI -CASAGIOVE-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2|  3 |  - |  - |  - |  - |  - | 6   -   -  | -   -   -  |ALLA CEMM005007  L.VANVITELLI-CASOLLA DI CASER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3   6  | -   -   -  |ALLA CEMM006003  LEONARDO DA VINCI -CASERTA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2|  2 |  - |  - |  - |  - |  - | 2   2   -  | -   -   -  |ALLA CEMM80401B  GIOVANNI XXIII -CASTEL MORRON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-   4  | -   -   -  |ALLA CEMM120006  "ALDO MORO" - CANCELLO SCALO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3|  2 |  - |  - |  - |  1 |  - | 4   2   4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4   2   2  | -   -   -  |CEMM00200Q  D. ALIGHIERI -CASERTA-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2|   1  |   3  |   -  |    4  |    3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1|   1  |   -  |   1  |    2  |    2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0200Q   DENOMINAZIONE : D. ALIGHIERI -CASERTA-               INDIRIZZO : VIALE MEDAGLIE D'ORO,27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CASERTA                                                  DISTR: 012   CAP 81100  TEL. 0823/322335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245  | 248  | 227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11  |  10  |  10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11  |  10  |  10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4  |   4  |   4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21| 20 |  - |  - |  - |  1 |  - |11   -   -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7   -  | -   -   -  |CEMM827014  G.MAMELI -CURTI-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10| 10 |  - |  - |  - |  - |  - | 6   -   -  | -   -   -  |ALLA CEMM84101A  SCUOLA MEDIA "L.SETTEMBRINI"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2|  2 |  2 |  - |  - |  - |  2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5|  5 |  - |  - |  - |  - |  - | 3   -   -  | -   -   -  |ALLA CEMM00100X  P. GIANNONE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3|  3 |  - |  - |  - |  - |  2 | 2   2   -  | -   -   -  |ALLA CEMM80401B  GIOVANNI XXIII -CASTEL MORRON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-   -  | -   -   -  |ALLA CEMM84101A  SCUOLA MEDIA "L.SETTEMBRINI"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5|  5 |  - |  - |  - |  - |  - | 3   -   -  | -   -   -  |ALLA CEMM806013  "R.VIVIANI" S.MARCO EVANG.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2|  3 |  - |  - |  - |  - |  - | 2   -   -  | -   -   -  |ALLA CEMM005007  L.VANVITELLI-CASOLLA DI CASER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2   2  | -   -   -  |ALLA CEMM093003  C.GALLOZZI -S.MARIA C.V.-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3|  3 |  - |  - |  - |  - |  - | 4   2   2  | -   -   -  |ALLA CEMM00100X  P. GIANNONE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6|   5  |   1  |   3  |    9  |    7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 3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05007   DENOMINAZIONE : L.VANVITELLI-CASOLLA DI CASERTA      INDIRIZZO : VIA M. RUTA, 13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CASERTA                                                  DISTR: 012   CAP 81029  TEL. 0823/386476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47  |  44  |  6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3  |   2  |   3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3  |   2  |   3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5|  4 |  1 |  - |  - |  - |  - | 7   -   -  | -   -   -  |ALLA CEMM83101Q  "DE FILIPPO" S.NICOLA LA STRA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3|  2 |  - |  - |  - |  1 |  - | 6   -   6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6   -   -  | -   -   -  |CEMM00100X  P. GIANNONE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-|  - |  - |  - |  - |  - | 1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2|  1 |  - |  - |  - |  1 |  - | 3   -   3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3   3   -  | -   -   -  |CEMM093003  C.GALLOZZI -S.MARIA C.V.-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3   3   -  | -   -   -  |CEMM83801E  A.S. MAZZOCCHI - S.MARIA C.V.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1|  - |  - |  - |  - |  1 |  - | 6   4   6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2   -  | -   -   -  |CEMM827014  G.MAMELI -CURTI-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1|  1 |  - |  - |  - |  1 |  - | 3   -   3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6   -   -  | -   -   -  |CEMM00100X  P. GIANNONE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3   3   -  | -   -   -  |CEMM80802Q  FRANCESCO COLLECINI-S.LEUCIO-CE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1|  - |  - |  - |  - |  1 |  - | 6   4   6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-   -  | -   -   -  |CEMM00200Q  D. ALIGHIERI -CASERTA-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1|  - |  - |  - |  - |  1 |  - | 6   4   6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2   -  | -   -   -  |CEMM80801P  CASOLA S.S.-COLLECINI-S.LEUCIO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4|   4  |   2  |   3  |    9  |    7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1|   -  |   -  |   1  |    1  |    1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 4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05029   DENOMINAZIONE : SEZ.ST."L.VANVITELLI"-CENTURANO      INDIRIZZO : PARCO DEGLI ARANCI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CASERTA                                                  DISTR: 012   CAP 81023  TEL. 0823/341347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152  | 122  | 120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7  |   6  |   5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7  |   6  |   5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12| 10 |  2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6|  5 |  1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-|  - |  2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3|  2 |  1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2|  2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3|  3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2|  2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2|  1 |  1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7|   4  |   4  |   6  |   14  |   10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 5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06003   DENOMINAZIONE : LEONARDO DA VINCI -CASERTA-          INDIRIZZO : VIA E. RUGGIERO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CASERTA                                                  DISTR: 012   CAP 81100  TEL. 0823/352233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131  | 156  | 165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7  |   7  |   7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7  |   7  |   7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3  |   3  |   3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14| 14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7|  7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1|  1 |  1 |  - |  - |  - |  9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3|  3 |  - |  - |  - |  - |  - | 3   3   3  | -   -   -  |ALLA CEMM80801P  CASOLA S.S.-COLLECINI-S.LEUCI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2|  2 |  - |  - |  - |  - |  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4|  3 |  - |  - |  - |  1 |  - | 3   3   3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3   6  | -   -   -  |CEMM00100X  P. GIANNONE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2|  2 |  - |  - |  - |  - |  - | 2   2   2  | -   -   -  |ALLA CEMM08200L  GIOVANNI XXIII -RECALE-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2|  2 |  - |  - |  - |  - |  - | 2   2   2  | -   -   -  |ALLA CEMM03100Q  G.PASCOLI -CASAGIOVE-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TRUMENTO MUSICALE  |  4|  - |  4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5|   7  |   1  |   2  |   10  |    7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 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06003   DENOMINAZIONE : LEONARDO DA VINCI -CASERTA-          INDIRIZZO : VIA E. RUGGIERO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CASERTA                                                  DISTR: 012   CAP 81100  TEL. 0823/352233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NUMERO DI CORSI ATTIVATI SULLA SCUOLA:    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                     |    |  POSTI  |    |CONTRIBUTI ORARI E COMPOSIZIONE POSTI ORARIO ESTERNI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S T R U M E N T I    | DOC|---------|ORE |-------------------------------------------------------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                     |    |    |    |RES.|  ORE    |             ISTITUTI ASSOCIATI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M U S I C A L I      |    |INT.|EST.|    |  UTIL.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ARPA  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CHITARRA             |   1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CLARINETTO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CORNO 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FAGOTTO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FISARMONICA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FLAUTO               |   1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OBOE  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PERCUSSIONI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PIANOFORTE           |   1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SAXOFONO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TROMBA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VIOLINO              |   1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VIOLONCELLO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 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1200A   DENOMINAZIONE : "D.SANTAMARIA" ALVIGNANO             INDIRIZZO : CORSO UMBERTO I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ALVIGNANO                                                DISTR: 021   CAP 81012  TEL. 0823/869244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 -  |   -  |   -  ||  51  |  59  |  53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-  |   -  |   -  ||   3  |   3  |   3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-  |   -  |   -  ||   3  |   3  |   3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9|  - |  - |  9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4|  - |  - |  4 |  - |  - |  8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-|  - |  - |  1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3|  - |  - |  3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1|  - |  - |  1 |  - |  - |  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1|  - |  - |  1 |  - |  - |  - | -   -   -  | 3   3   3  |ALLA CEMM085004  N. AMORE -ROCCAMONFINA-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1|  - |  - |  1 |  - |  - |  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1|  - |  - |  1 |  - |  - |  3 | -   -   -  | 3   -   -  |ALLA CEMM80401B  GIOVANNI XXIII -CASTEL MORRON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2|   1  |   2  |   2  |    5  |    4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 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1202C   DENOMINAZIONE : -FERMI-DRAGONI SS.DI ALVIGNANO       INDIRIZZO : VIA ROMA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DRAGONI                                                  DISTR: 021   CAP 81010  TEL. 0823/866409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 -  |   -  |   -  ||  30  |  31  |  25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-  |   -  |   -  ||   2  |   2  |   2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-  |   -  |   -  ||   1  |   1  |   1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-  |   -  |   -  ||   2  |   2  |   2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6|  - |  - |  6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3|  - |  - |  3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1|  - |  - |  1 |  - |  - |  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1|  - |  - |  1 |  - |  - |  9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1|  - |  - |  1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1|  - |  - |  1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1|  - |  - |  1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1|  - |  - |  1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2|   1  |   3  |   1  |    4  |    3  |    -  |    1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 9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13006   DENOMINAZIONE : G. GALILEI -ARIENZO-                 INDIRIZZO : VIA CAPPELLA 2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ARIENZO                                                  DISTR: 013   CAP 81021  TEL. 0823/805491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88  |  87  |  86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5  |   5  |   5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5  |   5  |   5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2  |   2  |   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10| 10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5|  5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1|  1 |  1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3|  2 |  - |  - |  - |  1 |  - | 3   3   3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3   3   3  | -   -   -  |CEMM834017  E.FERMI  =CERVINO-MESSERCOLA=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2|  1 |  - |  - |  - |  1 |  - | 4   4   4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2   3   -  |CEMM834017  E.FERMI  =CERVINO-MESSERCOLA=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2|  2 |  - |  - |  - |  - |  3 | 3   3   -  | -   -   -  |ALLA CEMM08700Q  F. GESUE' -S.FELICE A CANCELL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2|  1 |  - |  - |  - |  1 |  - | 4   4   4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3   2   -  |CEMM834017  E.FERMI  =CERVINO-MESSERCOLA=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2|  1 |  - |  - |  - |  1 |  - | 4   4   4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6  | -   -   -  |CEMM092007  GIOVANNI XXIII -S.MARIA A VICO-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5|   2  |   3  |   4  |    9  |    6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1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1600N   DENOMINAZIONE : G. PARENTE -AVERSA-                  INDIRIZZO : VIA S. DI GIACOMO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AVERSA                                                   DISTR: 015   CAP 81031  TEL. 081 /8154882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204  | 189  | 233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10  |  10  |  1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10  |  10  |  1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3  |   3  |   3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21| 20 |  1 |  - |  - |  - |  - | -   -   6  | -   -   -  |ALLA CEMM02800X  G. PETRARCA -CARINARO-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10| 10 |  - |  - |  - |  1 |  - | -   -  12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6   -   -  | -   -   -  |CEMM034007  L. VAN BEETHOVEN -CASALUCE-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2|  1 |  3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6|  5 |  - |  - |  - |  1 |  - | -   -   6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6   -   -  | -   -   -  |CEMM84501N  D. CIMAROSA -AVERSA-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3   3   -  | -   -   -  |CEMM10700Q  G.UNGARETTI -TEVEROLA-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3|  3 |  - |  - |  - |  - |  - | -   -   4  | -   -   -  |ALLA CEMM071006  M. BASILE -PARETE-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2   2  | -   -   -  |ALLA CEMM121002  "A. DE CURTIS"  - AVERSA -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4|  5 |  - |  - |  - |  - |  - | -   -   6  | -   -   -  |ALLA CEMM12200T  "ALIGHIERI" - CASAL DI PRINCI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4|  3 |  - |  - |  - |  1 |  - | 2   2   6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2   2  | -   2   -  |CEMM055008  G. PASCOLI -GRICIGNANO D'AVERSA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4|  3 |  - |  - |  - |  1 |  - | 2   2   6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4   4   -  | -   -   -  |CEMM07000A  M. STANZIONE -ORTA DI ATELLA-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13|  12  |   5  |   9  |   26  |   18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1700D   DENOMINAZIONE : G.PASCOLI-AVERSA-                    INDIRIZZO : VIA OVIDIO 25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AVERSA                                                   DISTR: 015   CAP 81031  TEL. 081 /5038017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215  | 282  | 296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9  |  11  |  1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9  |  11  |  1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2  |   2  |   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21| 18 |  3 |  - |  - |  - |  7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10|  9 |  1 |  - |  - |  1 |  - | -   -  12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6   -  | -   -   -  |CEMM104008  G.UNGARETTI -SUCCIVO-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1|  1 |  2 |  - |  - |  - | 1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5|  4 |  1 |  - |  - |  - |  - | -   -   6  | -   -   -  |ALLA CEMM08600X  IST.SEC.DI 1 GRADO"L.CATERINO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3|  3 |  - |  - |  - |  1 |  - | -   4   6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2   2  | 2   -   -  |CEMM055008  G. PASCOLI -GRICIGNANO D'AVERSA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5|  5 |  - |  - |  - |  - |  3 | -   -   3  | -   -   -  |ALLA CEMM104008  G.UNGARETTI -SUCCIVO-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4|  3 |  - |  - |  - |  1 |  - | -   4   6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4   4   -  | -   -   -  |CEMM121002  "A. DE CURTIS"  - AVERSA -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4|  3 |  - |  - |  - |  1 |  - | -   4   6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4   2   2  | -   -   -  |CEMM84501N  D. CIMAROSA -AVERSA-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5|   2  |   2  |   6  |   10  |    7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1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21005   DENOMINAZIONE : AULO ATTILIO CAIATINO                INDIRIZZO : VIA CADUTI SUL LAVORO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CAIAZZO                                                  DISTR: 012   CAP 81013  TEL. 0823/868266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62  |  68  |  56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3  |   3  |   3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3  |   3  |   3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2  |   2  |   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6|  6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3|  3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1|  1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2|  1 |  - |  - |  - |  1 |  - | 3   3   3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3   3   3  | -   -   -  |CEMM021038  CASTEL CAMPAGNANO S.S.CAIAZZO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1|  1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2|  1 |  - |  - |  - |  1 |  - | 3   3   3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3   3   3  | -   -   -  |CEMM021016  PIANA DI M.VERNA S.S.CAIAZZO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1|  1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1|  1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TRUMENTO MUSICALE  |  3|  - |  4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2|   1  |   1  |   1  |    3  |    2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13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21005   DENOMINAZIONE : AULO ATTILIO CAIATINO                INDIRIZZO : VIA CADUTI SUL LAVORO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CAIAZZO                                                  DISTR: 012   CAP 81013  TEL. 0823/868266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NUMERO DI CORSI ATTIVATI SULLA SCUOLA:    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                     |    |  POSTI  |    |CONTRIBUTI ORARI E COMPOSIZIONE POSTI ORARIO ESTERNI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S T R U M E N T I    | DOC|---------|ORE |-------------------------------------------------------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                     |    |    |    |RES.|  ORE    |             ISTITUTI ASSOCIATI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M U S I C A L I      |    |INT.|EST.|    |  UTIL.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ARPA  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CHITARRA             |   1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CLARINETTO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CORNO 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FAGOTTO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FISARMONICA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FLAUTO               |   1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OBOE  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PERCUSSIONI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PIANOFORTE           |   1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SAXOFONO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TROMBA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VIOLINO              |   -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VIOLONCELLO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14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21016   DENOMINAZIONE : PIANA DI M.VERNA S.S.CAIAZZO         INDIRIZZO : VIA AULO ATTILIO CAIATINO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PIANA DI MONTEVERNA                                      DISTR: 012   CAP 81015  TEL. 0823/861440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15  |  20  |  23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1  |   1  |   1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1  |   1  |   1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2|  2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1|  1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-|  - |  - |  - |  - |  - |  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1|  - |  - |  - |  - |  1 |  - | 3   3   3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3   3   3  | -   -   -  |CEMM021027  RUVIANO S.S. CAIAZZO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1|  - |  - |  - |  - |  1 |  - | 2   2   2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2   2  | -   -   -  |CEMM021027  RUVIANO S.S. CAIAZZO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2   2  | -   -   -  |CEMM021038  CASTEL CAMPAGNANO S.S.CAIAZZO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-|  - |  - |  - |  - |  - |  - | 3   3   3  | -   -   -  |ALLA CEMM021005  AULO ATTILIO CAIATINO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1|  - |  - |  - |  - |  1 |  - | 2   2   2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2   2  | -   -   -  |CEMM021027  RUVIANO S.S. CAIAZZO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2   2  | -   -   -  |CEMM021038  CASTEL CAMPAGNANO S.S.CAIAZZO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1|  - |  - |  - |  - |  1 |  - | 2   2   2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2   2  | -   -   -  |CEMM021027  RUVIANO S.S. CAIAZZO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2   2  | -   -   -  |CEMM021038  CASTEL CAMPAGNANO S.S.CAIAZZO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2|   -  |   1  |   1  |    2  |    2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1|   -  |   1  |   -  |    1  |    1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15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21027   DENOMINAZIONE : RUVIANO S.S. CAIAZZO                 INDIRIZZO : VIA NAZIONALE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RUVIANO                                                  DISTR: 012   CAP 81010  TEL. 0823/860369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10  |  16  |  23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1  |   1  |   1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1  |   1  |   1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2|  2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1|  1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-|  - |  - |  - |  - |  - |  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-|  - |  - |  - |  - |  - |  - | 3   3   3  | -   -   -  |ALLA CEMM021016  PIANA DI M.VERNA S.S.CAIAZZO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-|  - |  - |  - |  - |  - |  - | 2   2   2  | -   -   -  |ALLA CEMM021016  PIANA DI M.VERNA S.S.CAIAZZO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-|  - |  - |  - |  - |  - |  - | 3   3   3  | -   -   -  |ALLA CEMM021038  CASTEL CAMPAGNANO S.S.CAIAZZO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-|  - |  - |  - |  - |  - |  - | 2   2   2  | -   -   -  |ALLA CEMM021016  PIANA DI M.VERNA S.S.CAIAZZO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-|  - |  - |  - |  - |  - |  - | 2   2   2  | -   -   -  |ALLA CEMM021016  PIANA DI M.VERNA S.S.CAIAZZO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2|   1  |   1  |   1  |    3  |    2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1|   -  |   -  |   1  |    1  |    1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1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21038   DENOMINAZIONE : CASTEL CAMPAGNANO S.S.CAIAZZO        INDIRIZZO : VIA XIV OTTOBRE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CASTEL CAMPAGNANO                                        DISTR: 012   CAP 81010  TEL. 0823/863606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12  |  16  |  23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1  |   1  |   1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1  |   1  |   1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2|  2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1|  1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-|  - |  - |  - |  - |  - |  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-|  - |  - |  - |  - |  - |  - | 3   3   3  | -   -   -  |ALLA CEMM021005  AULO ATTILIO CAIATINO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-|  - |  - |  - |  - |  - |  - | 2   2   2  | -   -   -  |ALLA CEMM021016  PIANA DI M.VERNA S.S.CAIAZZO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1|  - |  - |  - |  - |  1 |  - | 3   3   3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3   3   3  | -   -   -  |CEMM021027  RUVIANO S.S. CAIAZZO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-|  - |  - |  - |  - |  - |  - | 2   2   2  | -   -   -  |ALLA CEMM021016  PIANA DI M.VERNA S.S.CAIAZZO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-|  - |  - |  - |  - |  - |  - | 2   2   2  | -   -   -  |ALLA CEMM021016  PIANA DI M.VERNA S.S.CAIAZZO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2|   1  |   -  |   3  |    4  |    3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2500C   DENOMINAZIONE : F.ROSSI -CAPRIATI A VOLTURNO-        INDIRIZZO : VIA S. ROCCO 18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CAPRIATI A VOLTURNO                                      DISTR: 021   CAP 81014  TEL. 0823/944017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27  |  18  |  25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2  |   1  |   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2  |   1  |   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3|  2 |  1 |  - |  - |  - |  7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1|  1 |  - |  - |  - |  1 |  - | 6   -   6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6  | -   -   -  |CEMM02502E  GIOV. XXIII LETINOSS. CAPRIATI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-|  - |  - |  - |  - |  1 |  - | 6   3   6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3   -  | -   -   -  |CEMM02501D  SEZ.ST.CAPRIATI VOLT.FONTEGRECA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-|  - |  - |  - |  - |  - | 15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-|  - |  - |  - |  - |  1 |  - | 4   2   4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2   3   3  |CEMM02504L  PRATA SANNITA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1|  - |  - |  - |  - |  1 |  - | 6   3   6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3   -  | -   -   -  |CEMM02501D  SEZ.ST.CAPRIATI VOLT.FONTEGRECA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1|  - |  - |  - |  - |  1 |  - | 4   2   4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2   2  | -   -   -  |CEMM02501D  SEZ.ST.CAPRIATI VOLT.FONTEGRECA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2   2  | -   -   -  |CEMM02503G  GIOV. XXIII GALLO SS. CAPRIATI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1|  - |  - |  - |  - |  1 |  - | 4   2   4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2   2  | -   -   -  |CEMM02501D  SEZ.ST.CAPRIATI VOLT.FONTEGRECA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2   2  | -   -   -  |CEMM02503G  GIOV. XXIII GALLO SS. CAPRIATI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1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2501D   DENOMINAZIONE : SEZ.ST.CAPRIATI VOLT.FONTEGRECA      INDIRIZZO : VIA DELLA RESTAURAZIONE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FONTEGRECA                                               DISTR: 021   CAP 81010  TEL. 0823/944002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 -  |   7  |   7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-  |   1  |   1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-  |   1  |   1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1|  - |  1 |  - |  - |  - |  7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1|  - |  - |  - |  - |  1 |  - | -   6   6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8  |CEMM02504L  PRATA SANNITA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-|  - |  - |  - |  - |  - |  - | -   3   -  | -   -   -  |ALLA CEMM02500C  F.ROSSI -CAPRIATI A VOLTURNO-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3  | -   -   -  |ALLA CEMM02504L  PRATA SANNITA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-|  - |  - |  - |  - |  - |  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-|  - |  - |  - |  - |  - |  4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-|  - |  - |  - |  - |  - |  3 | -   3   -  | -   -   -  |ALLA CEMM02500C  F.ROSSI -CAPRIATI A VOLTURNO-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-|  - |  - |  - |  - |  - |  - | -   2   2  | -   -   -  |ALLA CEMM02500C  F.ROSSI -CAPRIATI A VOLTURNO-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-|  - |  - |  - |  - |  - |  - | -   2   2  | -   -   -  |ALLA CEMM02500C  F.ROSSI -CAPRIATI A VOLTURNO-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19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2502E   DENOMINAZIONE : GIOV. XXIII LETINOSS. CAPRIATI       INDIRIZZO : VIA TURATI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LETINO                                                   DISTR: 021   CAP 81010  TEL. 0823/945170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 -  |  10  |  11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-  |   1  |   1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-  |   1  |   1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1|  - |  1 |  - |  - |  - |  7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-|  - |  - |  - |  - |  - |  - | -   -   6  | -   -   -  |ALLA CEMM02500C  F.ROSSI -CAPRIATI A VOLTURNO-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6   -  | -   -   -  |ALLA CEMM02503G  GIOV. XXIII GALLO SS. CAPRIAT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-|  - |  - |  - |  - |  - |  4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-|  - |  - |  - |  - |  - |  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-|  - |  - |  - |  - |  - |  4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-|  - |  - |  - |  - |  - |  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-|  - |  - |  - |  - |  - |  4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-|  - |  - |  - |  - |  - |  4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-|   -  |   1  |   1  |    2  |    1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2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2503G   DENOMINAZIONE : GIOV. XXIII GALLO SS. CAPRIATI       INDIRIZZO : VIA ROMA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GALLO                                                    DISTR: 021   CAP 81010  TEL. 0823/945137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 -  |   6  |   9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-  |   1  |   1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-  |   1  |   1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1|  - |  1 |  - |  - |  - |  7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1|  - |  - |  - |  - |  1 |  - | -   6   6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6   -  | -   -   -  |CEMM02502E  GIOV. XXIII LETINOSS. CAPRIATI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-|  - |  - |  - |  - |  - |  4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-|  - |  - |  - |  - |  - |  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-|  - |  - |  - |  - |  - |  4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-|  - |  - |  - |  - |  - |  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-|  - |  - |  - |  - |  - |  - | -   2   2  | -   -   -  |ALLA CEMM02500C  F.ROSSI -CAPRIATI A VOLTURNO-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-|  - |  - |  - |  - |  - |  - | -   2   2  | -   -   -  |ALLA CEMM02500C  F.ROSSI -CAPRIATI A VOLTURNO-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2504L   DENOMINAZIONE : PRATA SANNITA                        INDIRIZZO :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PRATA SANNITA                                            DISTR: 021   CAP 81010  TEL. 0823/946877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 -  |   -  |   -  ||  16  |  10  |  14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-  |   -  |   -  ||   1  |   1  |   1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-  |   -  |   -  ||   1  |   1  |   1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-  |   -  |   -  ||   1  |   1  |   1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3|  - |  - |  3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1|  - |  - |  1 |  - |  - |  - | -   -   -  | -   -   8  |ALLA CEMM02501D  SEZ.ST.CAPRIATI VOLT.FONTEGRE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1|  - |  - |  - |  - |  1 |  - | -   -   -  | 5   5   5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3  | -   -   -  |CEMM02501D  SEZ.ST.CAPRIATI VOLT.FONTEGRECA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1|  - |  - |  - |  - |  1 |  - | -   -   -  | 3   3   3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3   3   3  |CEMM126005  DON CARLO MONACO -AILANO-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-|  - |  - |  - |  - |  - |  - | -   -   -  | 2   3   3  |ALLA CEMM02500C  F.ROSSI -CAPRIATI A VOLTURNO-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-|  - |  - |  - |  - |  - |  9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1|  - |  - |  - |  - |  1 |  - | -   -   -  | 3   2   3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3   2   3  |CEMM814012  S.ANGELO D'ALIFE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1|  - |  - |  - |  - |  1 |  - | -   -   -  | 3   3   2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3   3   2  |CEMM126027  MARCONI PRATELLA SS. AILANO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27004   DENOMINAZIONE : PIER DELLE VIGNE -CAPUA-             INDIRIZZO : PIAZZA S. TOMMASO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CAPUA                                                    DISTR: 017   CAP 81043  TEL. 0823/962283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95  |  80  | 110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5  |   4  |   6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5  |   4  |   6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2  |   2  |   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10|  8 |  2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4|  4 |  1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1|  1 |  1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3|  2 |  - |  - |  - |  1 |  - | 3   -   6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3   3   3  | -   -   -  |CEMM09401X  SEZ.ST."PERLA"-S.TAMMARO-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2|  1 |  - |  - |  - |  1 |  - | 4   2   6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4   2   -  | -   -   -  |CEMM093003  C.GALLOZZI -S.MARIA C.V.-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2|  2 |  - |  - |  - |  1 |  - | 3   -   6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3   3   3  |CEMM05401D  SEZ.STAC."GRAVANTE"-GRAZZANISE-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2|  1 |  - |  - |  - |  1 |  - | 4   2   6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2   2  | -   -   -  |CEMM821015  SCUOLA MEDIA "G. FALCONE"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1|  1 |  - |  - |  - |  - |  - | 2   2   2  | -   -   -  |ALLA CEMM027015  SEZ.ST."DELLE VIGNE"-CAPUA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-   4  | -   -   -  |ALLA CEMM09401X  SEZ.ST."PERLA"-S.TAMMARO-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4|   1  |   4  |   2  |    7  |    5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23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27015   DENOMINAZIONE : SEZ.ST."DELLE VIGNE"-CAPUA-          INDIRIZZO : VIA L. BAIA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CAPUA                                                    DISTR: 017   CAP 81020  TEL. 0823/960526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22  |  24  |  29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2  |   2  |   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2  |   2  |   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2  |   2  |   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4|  4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2|  2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1|  1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1|  1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1|  - |  - |  - |  - |  1 |  - | 4   4   4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2   2  | -   -   -  |CEMM821015  SCUOLA MEDIA "G. FALCONE"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1|  1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1|  - |  - |  - |  - |  1 |  - | 4   4   4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2   2  | -   -   -  |CEMM821026  SCUOLA MEDIA - CAMIGLIANO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1|  - |  - |  - |  - |  1 |  - | 4   4   4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2   2  | -   -   -  |CEMM027004  PIER DELLE VIGNE -CAPUA-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3|   1  |   3  |   2  |    6  |    4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24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2800X   DENOMINAZIONE : G. PETRARCA -CARINARO-               INDIRIZZO : VIA L. STURZO, 12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CARINARO                                                 DISTR: 015   CAP 81032  TEL. 081 /8131481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31  |  34  |  49  ||  60  |  89  |  48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2  |   2  |   3  ||   3  |   4  |   2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2  |   2  |   3  ||   3  |   4  |   2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1  |   1  |   2  ||   2  |   3  |   2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11|  4 |  - |  9 |  - |  1 |  - | -   -  11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6  | -   -   -  |CEMM01600N  G. PARENTE -AVERSA-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7|  2 |  - |  4 |  - |  1 |  - | -   -   6  | -   -   8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6   -   -  | -   -   -  |CEMM06200B  C. B. DI CAVOUR -MARCIANISE-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2|  - |  - |  2 |  1 |  - | 10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3|  1 |  - |  1 |  1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2|  - |  - |  1 |  1 |  - |  - | 2   2   2  | -   -   -  |ALLA CEMM84501N  D. CIMAROSA -AVERSA-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2|  1 |  - |  1 |  - |  1 |  - | -   -   3  | 3   6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3   3   -  | -   -   -  |CEMM10700Q  G.UNGARETTI -TEVEROLA-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2|  - |  - |  1 |  1 |  - |  - | -   -   2  | 3   -   -  |ALLA CEMM043002  F.BAGNO -CESA-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2|  - |  - |  - |  2 |  - |  - | -   2   2  | -   -   -  |ALLA CEMM071006  M. BASILE -PARETE-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3|   1  |   1  |   2  |    3  |    3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25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3100Q   DENOMINAZIONE : G.PASCOLI -CASAGIOVE-                INDIRIZZO : VIA VENEZIA,36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CASAGIOVE                                                DISTR: 012   CAP 81022  TEL. 0823/468909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185  | 200  | 170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11  |  11  |  10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11  |  11  |  10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1  |   1  |   1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21| 20 |  1 |  - |  - |  - |  - | 7   -   -  | -   -   -  |ALLA CEMM08200L  GIOVANNI XXIII -RECALE-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11| 10 |  - |  - |  - |  1 |  - | 6   6   -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6  | -   -   -  |CEMM00100X  P. GIANNONE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-|  - |  3 |  - |  - |  - |  4 | 3   3   3  | -   -   -  |ALLA CEMM80801P  CASOLA S.S.-COLLECINI-S.LEUCI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5|  5 |  - |  - |  - |  - |  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3|  3 |  - |  - |  - |  - |  2 | 4   4   -  | -   -   -  |ALLA CEMM00100X  P. GIANNONE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5|  5 |  - |  - |  - |  - |  3 | 3   -   -  | -   -   -  |ALLA CEMM827014  G.MAMELI -CURTI-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3|  3 |  - |  - |  - |  - |  2 | 2   -   -  | -   -   -  |ALLA CEMM09400V  R.PERLA -S.MARIA C.V.-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2   2  | -   -   -  |ALLA CEMM83801E  A.S. MAZZOCCHI - S.MARIA C.V.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4|  3 |  - |  - |  - |  1 |  - | 4   4   2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2   2  | -   -   -  |CEMM006003  LEONARDO DA VINCI -CASERTA-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2   -  | -   -   -  |CEMM826018  A. RUGGIERO -CASERTA-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9|   5  |   5  |   4  |   14  |   10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2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3300B   DENOMINAZIONE : B.CROCE -CASAL DI PRINCIPE-          INDIRIZZO : VIA CAVOUR,20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CASAL DI PRINCIPE                                        DISTR: 022   CAP 81033  TEL. 081 /8921075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229  | 211  | 201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10  |  10  |  10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9  |   9  |   9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4  |   4  |   4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19| 20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10| 10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1|  2 |  1 |  - |  - |  - | 1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5|  4 |  1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2|  3 |  - |  - |  - |  - |  - | 2   2   2  | -   -   -  |ALLA CEMM12200T  "ALIGHIERI" - CASAL DI PRINCI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5|  5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3|  3 |  - |  - |  - |  - |  - | 2   2   2  | -   -   -  |ALLA CEMM12200T  "ALIGHIERI" - CASAL DI PRINCI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3|  3 |  - |  - |  - |  - |  - | 2   2   2  | -   -   -  |ALLA CEMM12200T  "ALIGHIERI" - CASAL DI PRINCI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15|  10  |  11  |  10  |   31  |   22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1|   -  |   -  |   1  |    -  |    -  |    1  |    -  |  1    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   |      |      |       |       |       |       |  1    CEMM050005  L. TOZZI -FRIGNANO-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2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34007   DENOMINAZIONE : L. VAN BEETHOVEN -CASALUCE-          INDIRIZZO : VIA MAIELLO, 1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CASALUCE                                                 DISTR: 015   CAP 81030  TEL. 081 /8118541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174  | 139  | 13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7  |   6  |   6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7  |   6  |   6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2  |   2  |   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13| 12 |  - |  - |  - |  1 |  - |11   -   -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7   -  | -   -   -  |CEMM84001E  SIC.R.CALDERISI-VILLA DI BRIANO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6|  6 |  - |  - |  - |  - |  - | 6   -   -  | -   -   -  |ALLA CEMM01600N  G. PARENTE -AVERSA-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1|  1 |  1 |  - |  - |  - |  2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3|  3 |  - |  - |  - |  - |  3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2|  2 |  - |  - |  - |  - |  2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3|  3 |  - |  - |  - |  - |  - | 3   -   -  | -   -   -  |ALLA CEMM035003  G.PASCOLI -CASAPESENNA-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2|  2 |  - |  - |  - |  - |  2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2|  2 |  - |  - |  - |  - |  2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9|   4  |   2  |  10  |   16  |   11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1|   -  |   -  |   1  |    1  |    1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2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35003   DENOMINAZIONE : G.PASCOLI -CASAPESENNA-              INDIRIZZO : VIA ISOLA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CASAPESENNA                                              DISTR: 022   CAP 81036  TEL. 081 /8924326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83  |  72  |  98  ||  17  |  14  |  17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5  |   4  |   5  ||   1  |   1  |   1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5  |   4  |   5  ||   1  |   1  |   1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2  |   2  |   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11|  8 |  1 |  3 |  - |  - |  - | 7   -   -  | -   -   -  |ALLA CEMM050005  L. TOZZI -FRIGNANO-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5|  4 |  - |  1 |  1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-|  1 |  - |  - |  1 |  - |  4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3|  2 |  - |  1 |  - |  - |  - | 3   -   3  | -   -   -  |ALLA CEMM071006  M. BASILE -PARETE-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2|  1 |  - |  - |  1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1|  2 |  - |  - |  - |  1 |  - | 3   -   3  | 3   3   3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3   -   -  | -   -   -  |CEMM034007  L. VAN BEETHOVEN -CASALUCE-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2|  1 |  - |  - |  1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2|  1 |  - |  - |  1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TRUMENTO MUSICALE  |  -|  - |  4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11|   6  |   9  |   5  |   20  |   14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29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35003   DENOMINAZIONE : G.PASCOLI -CASAPESENNA-              INDIRIZZO : VIA ISOLA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CASAPESENNA                                              DISTR: 022   CAP 81036  TEL. 081 /8924326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NUMERO DI CORSI ATTIVATI SULLA SCUOLA:    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                     |    |  POSTI  |    |CONTRIBUTI ORARI E COMPOSIZIONE POSTI ORARIO ESTERNI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S T R U M E N T I    | DOC|---------|ORE |-------------------------------------------------------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                     |    |    |    |RES.|  ORE    |             ISTITUTI ASSOCIATI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M U S I C A L I      |    |INT.|EST.|    |  UTIL.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ARPA  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CHITARRA             |   -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CLARINETTO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CORNO 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FAGOTTO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FISARMONICA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FLAUTO               |   -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OBOE  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PERCUSSIONI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PIANOFORTE           |   -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SAXOFONO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TROMBA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VIOLINO              |   -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VIOLONCELLO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3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4000E   DENOMINAZIONE : SIGARIBALDI -CASTEL VOLTURNO-        INDIRIZZO : VIA S.ROCCO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CASTEL VOLTURNO                                          DISTR: 018   CAP 81030  TEL. 0823/763167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129  | 132  | 126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7  |   7  |   7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7  |   7  |   7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13| 14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2|  7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-|  - |  2 |  - |  - |  - |  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4|  3 |  - |  - |  - |  1 |  - | 3   3   3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3   6  | -   -   -  |CEMM119002  II SCUOLA MEDIA-CASTEL VOLTURNO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1|  2 |  - |  - |  - |  - |  - | 2   -   -  | -   -   -  |ALLA CEMM069006  M. BUONARROTI -MONDRAGONE-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2   2  | -   -   -  |ALLA CEMM119002  II SCUOLA MEDIA-CASTEL VOLTUR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2|  3 |  - |  - |  - |  1 |  - | 3   3   3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3   -  | 3   -   3  |CEMM119002  II SCUOLA MEDIA-CASTEL VOLTURNO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2|  2 |  - |  - |  - |  - |  - | 2   2   2  | -   -   -  |ALLA CEMM06800A  L. DA VINCI -MONDRAGONE-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2|  2 |  - |  - |  - |  - |  - | -   -   2  | -   -   -  |ALLA CEMM069006  M. BUONARROTI -MONDRAGONE-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2   -  | -   -   -  |ALLA CEMM119002  II SCUOLA MEDIA-CASTEL VOLTUR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9|  11  |  11  |  10  |   32  |   22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1  |    1  |    1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3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43002   DENOMINAZIONE : F.BAGNO -CESA-                       INDIRIZZO : VIA TURATI N.2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CESA                                                     DISTR: 015   CAP 81030  TEL. 081 /8112419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40  |  44  |  51  ||  88  |  80  |  74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2  |   2  |   2  ||   4  |   4  |   4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2  |   2  |   2  ||   4  |   4  |   4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2  |   2  |   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15|  4 |  - | 12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8|  2 |  - |  6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1|  1 |  - |  1 |  - |  - |  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5|  1 |  - |  4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2|  - |  - |  2 |  - |  1 |  - | 4   4   4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2   2  | -   -   -  |CEMM10700Q  G.UNGARETTI -TEVEROLA-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3|  1 |  - |  2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3|  - |  - |  2 |  - |  1 |  - | 4   4   4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2  | 3   -   -  |CEMM02800X  G. PETRARCA -CARINARO-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3|  - |  - |  2 |  - |  1 |  - | 4   4   4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2   2  | -   -   2  |CEMM055008  G. PASCOLI -GRICIGNANO D'AVERSA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6|   2  |   5  |   8  |   15  |   10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3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50005   DENOMINAZIONE : L. TOZZI -FRIGNANO-                  INDIRIZZO : PIAZZA MAZZINI,2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FRIGNANO                                                 DISTR: 022   CAP 81030  TEL. 081 /5042376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124  | 110  | 103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6  |   6  |   7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6  |   6  |   7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12| 12 |  - |  - |  - |  1 |  - | -   -  11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7   -   -  | -   -   -  |CEMM035003  G.PASCOLI -CASAPESENNA-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4|  6 |  - |  - |  - |  - |  - | -   -   6  | -   -   -  |ALLA CEMM12200T  "ALIGHIERI" - CASAL DI PRINCI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-|  - |  2 |  - |  - |  - |  2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3|  3 |  - |  - |  - |  - |  3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2|  2 |  - |  - |  - |  - |  - | -   -   2  | -   -   -  |ALLA CEMM12200T  "ALIGHIERI" - CASAL DI PRINCI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2|  3 |  - |  - |  - |  - |  - | -   -   3  | -   -   -  |ALLA CEMM84001E  SIC.R.CALDERISI-VILLA DI BRIA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2|  2 |  - |  - |  - |  - |  - | -   -   2  | -   -   -  |ALLA CEMM12200T  "ALIGHIERI" - CASAL DI PRINCI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2|  2 |  - |  - |  - |  - |  - | -   -   2  | -   -   -  |ALLA CEMM12200T  "ALIGHIERI" - CASAL DI PRINCI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11|   8  |   6  |   8  |   22  |   15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1|   -  |   1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   |      |      |       |       |       |       |  1    ALLA CEMM03300B  B.CROCE -CASAL DI PRINCIPE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33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5400C   DENOMINAZIONE : CAN. F. GRAVANTE -GRAZZANISE-        INDIRIZZO : VIA MONTEVERGINE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GRAZZANISE                                               DISTR: 017   CAP 81046  TEL. 0823/964695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62  |  68  |  70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4  |   4  |   4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4  |   4  |   4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4  |   4  |   4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7|  8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4|  4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2|  2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2|  2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1|  1 |  - |  - |  - |  - |  2 | 2   2   -  | -   -   -  |ALLA CEMM818019  U. FOSCOLO -CANCELLO ED ARNON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1|  2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1|  1 |  - |  - |  - |  - |  2 | -   2   2  | -   -   -  |ALLA CEMM818019  U. FOSCOLO -CANCELLO ED ARNON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1|  1 |  - |  - |  - |  - |  2 | -   2   2  | -   -   -  |ALLA CEMM818019  U. FOSCOLO -CANCELLO ED ARNON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3|   3  |   3  |   3  |    9  |    5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1|   -  |   1  |   -  |    1  |    1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34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5401D   DENOMINAZIONE : SEZ.STAC."GRAVANTE"-GRAZZANISE-      INDIRIZZO : FRAZIONE BREZZA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GRAZZANISE                                               DISTR: 017   CAP 81046  TEL.     /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 -  |   -  |   -  ||  12  |  20  |  12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-  |   -  |   -  ||   1  |   1  |   1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-  |   -  |   -  ||   1  |   1  |   1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3|  - |  - |  3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1|  - |  - |  1 |  - |  - |  8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-|  - |  - |  - |  - |  - |  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1|  - |  - |  - |  - |  1 |  - | -   -   -  | 5   5   5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3   -   -  | -   -   -  |CEMM05402E  S.MARIA LA FOSSA-S.S.GRAZZANISE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-|  - |  - |  - |  - |  - |  - | -   -   -  | 2   3   3  |ALLA CEMM818019  U. FOSCOLO -CANCELLO ED ARNON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-|  - |  - |  - |  - |  - |  - | -   -   -  | 3   3   3  |ALLA CEMM027004  PIER DELLE VIGNE -CAPUA-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-|  - |  - |  - |  - |  - |  - | -   -   -  | 3   -   3  |ALLA CEMM818019  U. FOSCOLO -CANCELLO ED ARNON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2   -  |ALLA CEMM81701D  S.G.BOSCO -FALCIANO DEL MASSI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-|  - |  - |  - |  - |  - |  - | -   -   -  | 3   3   2  |ALLA CEMM818019  U. FOSCOLO -CANCELLO ED ARNON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35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5402E   DENOMINAZIONE : S.MARIA LA FOSSA-S.S.GRAZZANISE      INDIRIZZO : CORSO UMBERTO I 164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SANTA MARIA LA FOSSA                                     DISTR: 017   CAP 81050  TEL. 0823/993206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30  |   -  |   -  ||  15  |  34  |  42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2  |   -  |   -  ||   1  |   2  |   2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2  |   -  |   -  ||   1  |   2  |   2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1  |   -  |   -  ||   1  |   2  |   2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6|  - |  1 |  5 |  - |  - |  7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3|  - |  - |  2 |  1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1|  - |  - |  1 |  - |  - |  8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1|  - |  - |  1 |  - |  - |  6 | 3   -   -  | -   -   -  |ALLA CEMM05401D  SEZ.STAC."GRAVANTE"-GRAZZANIS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1|  - |  - |  - |  1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1|  - |  - |  - |  1 |  - |  3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1|  - |  - |  - |  1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1|  - |  - |  - |  1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3|   1  |   2  |   2  |    5  |    3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3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55008   DENOMINAZIONE : G. PASCOLI -GRICIGNANO D'AVERSA      INDIRIZZO : VIA D'ANNUNZIO,30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GRICIGNANO DI AVERSA                                     DISTR: 015   CAP 81030  TEL. 081 /8131352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77  | 109  |  98  ||  37  |  24  |  41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4  |   5  |   5  ||   2  |   1  |   2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4  |   5  |   5  ||   2  |   1  |   2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2  |   2  |   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11|  8 |  1 |  5 |  - |  - |  7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7|  4 |  - |  2 |  1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1|  1 |  - |  - |  1 |  - |  8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4|  2 |  - |  1 |  1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2|  1 |  - |  - |  1 |  - |  - | -   2   2  | 2   -   -  |ALLA CEMM01700D  G.PASCOLI-AVERSA-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1|  2 |  - |  - |  1 |  - |  3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2|  1 |  - |  - |  1 |  - |  - | -   2   2  | -   2   -  |ALLA CEMM01600N  G. PARENTE -AVERSA-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2|  1 |  - |  - |  1 |  - |  - | -   2   2  | -   -   2  |ALLA CEMM043002  F.BAGNO -CESA-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9|   9  |   5  |  14  |   28  |   17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1  |    1  |    1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3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56004   DENOMINAZIONE : UGO FOSCOLO -LUSCIANO-               INDIRIZZO : VIA DELLA RESISTENZA,20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LUSCIANO                                                 DISTR: 015   CAP 81030  TEL. 081 /8148563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148  | 173  | 165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8  |   8  |   8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7  |   7  |   7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4  |   4  |   4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16| 16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8|  8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2|  2 |  1 |  - |  - |  - |  4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4|  3 |  1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2|  2 |  - |  - |  - |  1 |  - | 4   4   4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2   2  | -   -   -  |CEMM843012  L. DA VINCI -VILLA LITERNO-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2|  4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3|  2 |  - |  - |  - |  1 |  - | 4   4   4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2   2  | -   -   -  |CEMM08600X  IST.SEC.DI 1 GRADO"L.CATERINO"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3|  2 |  - |  - |  - |  1 |  - | 4   4   4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2   2  | -   -   -  |CEMM08600X  IST.SEC.DI 1 GRADO"L.CATERINO"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11|   7  |   7  |   9  |   23  |   15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3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5700X   DENOMINAZIONE : G. PASCOLI -MACERATA CAMPANIA-       INDIRIZZO : VIA G. MAZZINI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MACERATA CAMPANIA                                        DISTR: 016   CAP 81047  TEL. 0823/896634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82  | 120  | 101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4  |   6  |   6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4  |   6  |   6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2  |   2  |   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11|  8 |  2 |  - |  - |  1 |  - | -  11   -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7   -  | -   -   -  |CEMM09400V  R.PERLA -S.MARIA C.V.-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5|  4 |  1 |  - |  - |  - |  - | -   -   6  | -   -   -  |ALLA CEMM08200L  GIOVANNI XXIII -RECALE-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1|  1 |  1 |  - |  - |  - |  2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3|  2 |  - |  - |  - |  1 |  - | -   6   6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3   3  | -   -   -  |CEMM09400V  R.PERLA -S.MARIA C.V.-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2|  1 |  - |  - |  - |  1 |  - | 2   6   6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4  | -   -   -  |CEMM83801E  A.S. MAZZOCCHI - S.MARIA C.V.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2|  2 |  - |  - |  - |  1 |  - | -   6   6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3   3   -  | -   -   -  |CEMM83601V  ALDO MORO       -MARCIANISE-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2|  1 |  - |  - |  - |  1 |  - | 2   6   6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2   2  | -   -   -  |CEMM827014  G.MAMELI -CURTI-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2|  1 |  - |  - |  - |  1 |  - | 2   6   6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2   2  | -   -   -  |CEMM827014  G.MAMELI -CURTI-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TRUMENTO MUSICALE  |  4|  - |  4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6|   3  |   5  |   4  |   12  |    8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1|   1  |   -  |   -  |    1  |    1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39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5700X   DENOMINAZIONE : G. PASCOLI -MACERATA CAMPANIA-       INDIRIZZO : VIA G. MAZZINI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MACERATA CAMPANIA                                        DISTR: 016   CAP 81047  TEL. 0823/896634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NUMERO DI CORSI ATTIVATI SULLA SCUOLA:    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                     |    |  POSTI  |    |CONTRIBUTI ORARI E COMPOSIZIONE POSTI ORARIO ESTERNI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S T R U M E N T I    | DOC|---------|ORE |-------------------------------------------------------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                     |    |    |    |RES.|  ORE    |             ISTITUTI ASSOCIATI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M U S I C A L I      |    |INT.|EST.|    |  UTIL.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ARPA  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CHITARRA             |   1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CLARINETTO           |   1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CORNO 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FAGOTTO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FISARMONICA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FLAUTO               |   1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OBOE  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PERCUSSIONI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PIANOFORTE           |   1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SAXOFONO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TROMBA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VIOLINO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VIOLONCELLO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4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6200B   DENOMINAZIONE : C. B. DI CAVOUR -MARCIANISE-         INDIRIZZO : VIA MATTARELLA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MARCIANISE                                               DISTR: 014   CAP 81025  TEL. 0823/635255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197  | 186  | 185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9  |   8  |   8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9  |   8  |   8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4  |   4  |   4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17| 16 |  - |  - |  - |  1 |  - |11   -   -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7   -   -  | -   -   -  |CEMM83601V  ALDO MORO       -MARCIANISE-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8|  8 |  - |  - |  - |  - |  - | 6   -   -  | -   -   -  |ALLA CEMM02800X  G. PETRARCA -CARINARO-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2|  2 |  - |  - |  - |  - | 14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4|  4 |  - |  - |  - |  - |  - | 3   -   -  | -   -   -  |ALLA CEMM806013  "R.VIVIANI" S.MARCO EVANG.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12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3|  2 |  - |  - |  - |  1 |  - | 6   4   4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2   -  | -   -   -  |CEMM83001X  G. GAGLIONE -CAPODRISE-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4|  4 |  - |  - |  - |  - |  3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3|  2 |  - |  - |  - |  1 |  - | 6   4   4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2   -  | -   -   -  |CEMM83601V  ALDO MORO       -MARCIANISE-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3|  2 |  - |  - |  - |  1 |  - | 6   4   4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2   -  | -   -   -  |CEMM82901Q  S.GIOVANNI BOSCO -PORTICO DI CE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9|   4  |   4  |   4  |   12  |    9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1  |   -  |    1  |    1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4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63007   DENOMINAZIONE : SAN GIOVANNI BOSCO                   INDIRIZZO : VIA DE FELICE,2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MARCIANISE                                               DISTR: 014   CAP 81025  TEL. 0823/635253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150  | 187  | 195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9  |   9  |   9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8  |   8  |   8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4  |   4  |   4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18| 18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9|  9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2|  2 |  1 |  - |  - |  - | 10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4|  4 |  - |  - |  - |  - |  9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3|  3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4|  4 |  - |  - |  - |  - |  - | 3   3   3  | -   -   -  |ALLA CEMM80801P  CASOLA S.S.-COLLECINI-S.LEUCI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3|  3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3|  3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7|   2  |   8  |   2  |   11  |    8  |    -  |    1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4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6700E   DENOMINAZIONE : G. CEDERLE -MIGNANO MONTE LUNGO      INDIRIZZO : VIA SESSA 136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MIGNANO MONTE LUNGO                                      DISTR: 023   CAP 81049  TEL. 0823/904424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34  |  38  |  31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2  |   3  |   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2  |   3  |   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2  |   2  |   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4|  4 |  - |  - |  - |  - |  7 | -   4   -  | -   -   -  |ALLA CEMM084019  S.S.ROCCA D'EVAN.-S.PIETRO IN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2|  2 |  - |  - |  - |  - |  - | -   6   -  | -   -   -  |ALLA CEMM084019  S.S.ROCCA D'EVAN.-S.PIETRO IN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1|  1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1|  1 |  - |  - |  - |  - |  3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2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-|  - |  - |  - |  - |  1 |  - | 4   6   4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3   -  |CEMM084019  S.S.ROCCA D'EVAN.-S.PIETRO INF.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1|  1 |  - |  - |  - |  - |  3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1|  - |  - |  - |  - |  1 |  - | 4   6   4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2   -  |CEMM084019  S.S.ROCCA D'EVAN.-S.PIETRO INF.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1|  - |  - |  - |  - |  1 |  - | 4   6   4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3   -  |CEMM084019  S.S.ROCCA D'EVAN.-S.PIETRO INF.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1|   1  |   1  |   -  |    1  |    1  |    -  |    1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43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6800A   DENOMINAZIONE : L. DA VINCI -MONDRAGONE-             INDIRIZZO : RIONE AMEDEO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MONDRAGONE                                               DISTR: 018   CAP 81034  TEL. 0823/978080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132  | 145  | 16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8  |   8  |   8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8  |   8  |   8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2  |   2  |   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16| 16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7|  8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1|  1 |  2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4|  4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2|  2 |  - |  - |  - |  - |  4 | 4   4   -  | -   -   -  |ALLA CEMM069006  M. BUONARROTI -MONDRAGONE-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4|  4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2|  2 |  - |  - |  - |  1 |  - | 4   4   4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2   2  | -   -   -  |CEMM04000E  SIGARIBALDI -CASTEL VOLTURNO-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2|  2 |  - |  - |  - |  - |  2 | 2   -   -  | -   -   -  |ALLA CEMM81701D  S.G.BOSCO -FALCIANO DEL MASSI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4   2  | -   -   -  |ALLA CEMM069006  M. BUONARROTI -MONDRAGONE-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11|   7  |   8  |   7  |   21  |   15  |    -  |    1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1  |   -  |    1  |    1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44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69006   DENOMINAZIONE : M. BUONARROTI -MONDRAGONE-           INDIRIZZO : VIA COMO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MONDRAGONE                                               DISTR: 018   CAP 81034  TEL. 0823/978308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192  | 165  | 21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10  |  10  |  11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9  |   9  |  10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4  |   4  |   4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20| 20 |  - |  - |  - |  1 |  - | -   -  11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7   -   -  | -   -   -  |CEMM81701D  S.G.BOSCO -FALCIANO DEL MASSICO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7| 10 |  - |  - |  - |  - |  - | -   -   6  | -   -   -  |ALLA CEMM81701D  S.G.BOSCO -FALCIANO DEL MASSI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-|  2 |  2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5|  4 |  1 |  - |  - |  - |  3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4|  3 |  - |  - |  - |  1 |  - | 2   2   4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4   4   -  | -   -   -  |CEMM06800A  L. DA VINCI -MONDRAGONE-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-   -  | -   -   -  |CEMM04000E  SIGARIBALDI -CASTEL VOLTURNO-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4|  5 |  - |  - |  - |  - |  3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3|  3 |  - |  - |  - |  - |  - | 2   2   4  | -   -   -  |ALLA CEMM81601N  E.FERMI -CELLOLE-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4|  3 |  - |  - |  - |  1 |  - | 2   2   4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4   2  | -   -   -  |CEMM06800A  L. DA VINCI -MONDRAGONE-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2  | -   -   -  |CEMM04000E  SIGARIBALDI -CASTEL VOLTURNO-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TRUMENTO MUSICALE  |  1|  - |  4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14|   9  |   6  |   9  |   24  |   17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45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69006   DENOMINAZIONE : M. BUONARROTI -MONDRAGONE-           INDIRIZZO : VIA COMO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MONDRAGONE                                               DISTR: 018   CAP 81034  TEL. 0823/978308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NUMERO DI CORSI ATTIVATI SULLA SCUOLA:    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                     |    |  POSTI  |    |CONTRIBUTI ORARI E COMPOSIZIONE POSTI ORARIO ESTERNI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S T R U M E N T I    | DOC|---------|ORE |-------------------------------------------------------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                     |    |    |    |RES.|  ORE    |             ISTITUTI ASSOCIATI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M U S I C A L I      |    |INT.|EST.|    |  UTIL.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ARPA  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CHITARRA             |   -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CLARINETTO           |   -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CORNO 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FAGOTTO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FISARMONICA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FLAUTO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OBOE  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PERCUSSIONI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PIANOFORTE           |   1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SAXOFONO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TROMBA               |   -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VIOLINO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VIOLONCELLO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4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7000A   DENOMINAZIONE : M. STANZIONE -ORTA DI ATELLA-        INDIRIZZO : VIALE PETRARCA,31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ORTA DI ATELLA                                           DISTR: 015   CAP 81030  TEL. 081 /8917162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216  | 224  | 264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11  |  11  |  10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11  |  11  |  10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7  |   7  |   7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16| 20 |  1 |  - |  - |  - |  7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11| 10 |  - |  - |  - |  1 |  - | 6   6   -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6   -   -  | -   -   -  |CEMM104008  G.UNGARETTI -SUCCIVO-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3|  3 |  1 |  - |  - |  - | 13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5|  5 |  - |  - |  - |  - |  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4|  3 |  - |  - |  - |  1 |  - | 4   4   2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4   2  | -   -   -  |CEMM84001E  SIC.R.CALDERISI-VILLA DI BRIANO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4|  5 |  - |  - |  - |  - |  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4|  3 |  - |  - |  - |  1 |  - | 4   4   2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4   2  | -   -   -  |CEMM84001E  SIC.R.CALDERISI-VILLA DI BRIANO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3|  3 |  - |  - |  - |  - |  2 | 4   4   -  | -   -   -  |ALLA CEMM01600N  G. PARENTE -AVERSA-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15|   8  |  11  |  10  |   29  |   19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2|   1  |   -  |   2  |    3  |    3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4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71006   DENOMINAZIONE : M. BASILE -PARETE-                   INDIRIZZO : VIA CEDRALE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PARETE                                                   DISTR: 015   CAP 81030  TEL. 081 /5035720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120  |  85  |  87  ||  20  |  52  |  57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6  |   4  |   4  ||   1  |   3  |   3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6  |   4  |   4  ||   1  |   3  |   3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2  |   2  |   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13|  8 |  1 |  7 |  - |  - |  7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8|  4 |  - |  3 |  1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1|  1 |  - |  - |  1 |  - | 12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5|  2 |  - |  2 |  - |  1 |  - | 6   -   -  | -   -   5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3   -   3  | -   -   -  |CEMM035003  G.PASCOLI -CASAPESENNA-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2|  1 |  - |  1 |  - |  1 |  - | 6   2   2  | 2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4  | -   -   -  |CEMM01600N  G. PARENTE -AVERSA-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3|  2 |  - |  1 |  - |  1 |  - | 6   -   -  | -   -   3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3   6   -  | -   -   -  |CEMM121002  "A. DE CURTIS"  - AVERSA -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3|  1 |  - |  1 |  - |  1 |  - | 6   2   2  | -   2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2   2  | -   -   -  |CEMM121002  "A. DE CURTIS"  - AVERSA -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3|  1 |  - |  1 |  - |  1 |  - | 6   2   2  | -   -   2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2   2  | -   -   -  |CEMM02800X  G. PETRARCA -CARINARO-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6|   3  |   4  |   4  |   11  |    8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1  |   -  |    1  |    1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4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7300T   DENOMINAZIONE : VITALE -PIEDIMONTE MATESE-           INDIRIZZO : VIA G. CASO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PIEDIMONTE MATESE                                        DISTR: 021   CAP 81016  TEL. 0823/911157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116  | 113  | 109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6  |   6  |   6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6  |   6  |   6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3  |   3  |   3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9| 12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6|  6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1|  1 |  1 |  - |  - |  - |  9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3|  3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2|  2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3|  3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2|  2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2|  2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5|   4  |   2  |   4  |   10  |    8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1  |    1  |    1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49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7500D   DENOMINAZIONE : GIOVANNI XXIII -PIETRAMELARA-        INDIRIZZO : VIA S. GIOVANNI 1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PIETRAMELARA                                             DISTR: 023   CAP 81051  TEL. 0823/986005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49  |  62  |  75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3  |   4  |   4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3  |   4  |   4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1  |   1  |   1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7|  6 |  1 |  - |  - |  - |  7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3|  3 |  - |  - |  - |  1 |  - | -   6   6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6   -  | -   -   -  |CEMM07503L  FERMI RIARDO SS. PIETRAMELARA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-|  - |  1 |  - |  - |  - |  7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2|  1 |  - |  - |  - |  1 |  - | 3   6   6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3   -  | -   -   -  |CEMM10300C  L.DA VINCI -SPARANISE-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1|  1 |  - |  - |  - |  - |  2 | -   2   -  | -   -   -  |ALLA CEMM07502G  BAIA E LATINA SS. PIETRAMELAR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2|  1 |  - |  - |  - |  1 |  - | 3   6   6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3   -   -  |CEMM07501E  ROCCAROMANA SS. PIETRAMELARA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1|  1 |  - |  - |  - |  - |  - | -   2   -  | -   -   -  |ALLA CEMM07502G  BAIA E LATINA SS. PIETRAMELAR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2  | -   -   -  |ALLA CEMM805017  GIOVANNI XXIII -PIETRAVAIRANO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1|  1 |  - |  - |  - |  - |  - | -   2   -  | -   -   -  |ALLA CEMM07502G  BAIA E LATINA SS. PIETRAMELAR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2  | -   -   -  |ALLA CEMM805017  GIOVANNI XXIII -PIETRAVAIRANO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2|   1  |   1  |   3  |    5  |    3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1|   -  |   1  |   -  |    1  |    1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1|   -  |   1  |   -  |    1  |    1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5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7501E   DENOMINAZIONE : ROCCAROMANA SS. PIETRAMELARA         INDIRIZZO : PIAZZA CADUTI IN GUERRA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ROCCAROMANA                                              DISTR: 023   CAP 81050  TEL. 0823/987622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 -  |   -  |   -  ||   7  |   6  |  12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-  |   -  |   -  ||   1  |   1  |   1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-  |   -  |   -  ||   1  |   1  |   1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-  |   -  |   -  ||   1  |   1  |   1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3|  - |  - |  3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1|  - |  - |  1 |  - |  - |  - | -   -   -  | -   -   8  |ALLA CEMM07502G  BAIA E LATINA SS. PIETRAMELAR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1|  - |  - |  1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-|  - |  - |  - |  - |  - |  9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-|  - |  - |  - |  - |  - |  - | -   -   -  | 2   3   3  |ALLA CEMM07503L  FERMI RIARDO SS. PIETRAMELARA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-|  - |  - |  - |  - |  - |  6 | -   -   -  | 3   -   -  |ALLA CEMM07500D  GIOVANNI XXIII -PIETRAMELARA-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-|  - |  - |  - |  - |  - |  - | -   -   -  | 3   2   3  |ALLA CEMM07503L  FERMI RIARDO SS. PIETRAMELARA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-|  - |  - |  - |  - |  - |  - | -   -   -  | 3   3   2  |ALLA CEMM07503L  FERMI RIARDO SS. PIETRAMELARA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5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7502G   DENOMINAZIONE : BAIA E LATINA SS. PIETRAMELARA       INDIRIZZO : PIAZZA DEL POPOLO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BAIA E LATINA                                            DISTR: 023   CAP 81010  TEL. 0823/980078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11  |  11  |  18  ||  10  |  11  |  21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1  |   1  |   1  ||   1  |   1  |   1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-  |   -  |   -  ||   1  |   1  |   1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1  |   1  |   1  ||   1  |   1  |   1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5|  2 |  - |  3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2|  1 |  - |  1 |  - |  1 |  - | -   -   -  | -   -   8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8  |CEMM07501E  ROCCAROMANA SS. PIETRAMELARA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1|  - |  - |  1 |  - |  - |  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1|  - |  - |  - |  1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1|  - |  - |  - |  - |  1 |  - | 2   2   2  | 2   3   3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2   -  | -   -   -  |CEMM07500D  GIOVANNI XXIII -PIETRAMELARA-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1|  - |  - |  - |  1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1|  - |  - |  - |  - |  1 |  - | 2   2   2  | 3   2   3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2   -  | -   -   -  |CEMM07500D  GIOVANNI XXIII -PIETRAMELARA-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1|  - |  - |  - |  - |  1 |  - | 2   2   2  | 3   3   2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2   -  | -   -   -  |CEMM07500D  GIOVANNI XXIII -PIETRAMELARA-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3|   2  |   3  |   2  |    7  |    5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5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7503L   DENOMINAZIONE : FERMI RIARDO SS. PIETRAMELARA        INDIRIZZO : VIA GIOVANNI XXIII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RIARDO                                                   DISTR: 023   CAP 81053  TEL. 0823/981075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27  |  34  |  19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2  |   2  |   1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2  |   2  |   1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2  |   2  |   1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3|  2 |  1 |  - |  - |  - |  - | 7   -   -  | -   -   -  |ALLA CEMM10300C  L.DA VINCI -SPARANISE-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1|  1 |  - |  - |  - |  - |  6 | -   6   -  | -   -   -  |ALLA CEMM07500D  GIOVANNI XXIII -PIETRAMELARA-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-|  - |  - |  - |  - |  1 |  - | 6   6   3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3   -  | -   -   -  |CEMM822011  CALES -CALVI RISORTA-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1|  - |  - |  - |  - |  1 |  - | 6   6   3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3   -  | -   -   -  |CEMM822011  CALES -CALVI RISORTA-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1|  - |  - |  - |  - |  1 |  - | 4   4   2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2   3   3  |CEMM07501E  ROCCAROMANA SS. PIETRAMELARA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1|  - |  - |  - |  - |  1 |  - | 6   6   3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3   -  | -   -   -  |CEMM822011  CALES -CALVI RISORTA-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1|  - |  - |  - |  - |  1 |  - | 4   4   2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3   2   3  |CEMM07501E  ROCCAROMANA SS. PIETRAMELARA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1|  - |  - |  - |  - |  1 |  - | 4   4   2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3   3   2  |CEMM07501E  ROCCAROMANA SS. PIETRAMELARA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-|   1  |   1  |   -  |    2  |    2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53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8200L   DENOMINAZIONE : GIOVANNI XXIII -RECALE-              INDIRIZZO : VIALE EUROPA 3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RECALE                                                   DISTR: 014   CAP 81026  TEL. 0823/466099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93  |  84  |  92  ||   -  |   -  |  15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4  |   5  |   4  ||   -  |   -  |   1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3  |   4  |   3  ||   -  |   -  |   1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3  |   3  |   3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10|  8 |  - |  1 |  - |  1 |  - | -  11   -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7   -   -  | -   -   -  |CEMM03100Q  G.PASCOLI -CASAGIOVE-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5|  4 |  - |  - |  - |  1 |  - | -   6   -  | -   -   8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6  | -   -   -  |CEMM05700X  G. PASCOLI -MACERATA CAMPANIA-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2|  1 |  - |  - |  - |  1 |  - | 4   6   4  | -   -   2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-   -  | -   -   -  |CEMM83001X  G. GAGLIONE -CAPODRISE-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2|  1 |  - |  - |  1 |  - |  9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2|  1 |  - |  - |  - |  1 |  - | 2   4   2  | -   -   3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2   2  | -   -   -  |CEMM82901Q  S.GIOVANNI BOSCO -PORTICO DI CE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2|  2 |  - |  - |  - |  - |  - | -   -   -  | -   -   3  |ALLA CEMM09400V  R.PERLA -S.MARIA C.V.-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3   -  | -   -   -  |ALLA CEMM83101Q  "DE FILIPPO" S.NICOLA LA STRA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2|  1 |  - |  - |  - |  1 |  - | 2   4   2  | -   -   3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2   2  | -   -   -  |CEMM006003  LEONARDO DA VINCI -CASERTA-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2|  1 |  - |  - |  - |  1 |  - | 2   4   2  | -   -   2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2   2  | -   -   -  |CEMM83001X  G. GAGLIONE -CAPODRISE-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TRUMENTO MUSICALE  |  2|  - |  4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6|   3  |   3  |   7  |   13  |    9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1|   -  |   1  |   -  |    1  |    1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1|   1  |   -  |   -  |    1  |    1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54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8200L   DENOMINAZIONE : GIOVANNI XXIII -RECALE-              INDIRIZZO : VIALE EUROPA 3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RECALE                                                   DISTR: 014   CAP 81026  TEL. 0823/466099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NUMERO DI CORSI ATTIVATI SULLA SCUOLA:    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                     |    |  POSTI  |    |CONTRIBUTI ORARI E COMPOSIZIONE POSTI ORARIO ESTERNI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S T R U M E N T I    | DOC|---------|ORE |-------------------------------------------------------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                     |    |    |    |RES.|  ORE    |             ISTITUTI ASSOCIATI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M U S I C A L I      |    |INT.|EST.|    |  UTIL.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ARPA  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CHITARRA             |   -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CLARINETTO           |   1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CORNO 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FAGOTTO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FISARMONICA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FLAUTO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OBOE  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PERCUSSIONI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PIANOFORTE           |   1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SAXOFONO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TROMBA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VIOLINO              |   -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VIOLONCELLO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55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84008   DENOMINAZIONE : E. FIERAMOSCA -ROCCA D'EVANDRO-      INDIRIZZO : VIALE DELLA LIBERTA' 19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ROCCA D'EVANDRO                                          DISTR: 023   CAP 81050  TEL. 0823/908017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 -  |   -  |   -  ||  26  |  28  |  47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-  |   -  |   -  ||   2  |   2  |   3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-  |   -  |   -  ||   2  |   2  |   3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-  |   -  |   -  ||   2  |   2  |   2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7|  - |  - |  7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3|  - |  - |  3 |  - |  - |  8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1|  - |  - |  2 |  - |  - |  2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1|  - |  - |  1 |  - |  - |  5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1|  - |  - |  1 |  - |  - |  3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1|  - |  - |  1 |  - |  - |  3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1|  - |  - |  1 |  - |  - |  3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1|  - |  - |  1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1|   1  |   1  |   1  |    3  |    2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5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84019   DENOMINAZIONE : S.S.ROCCA D'EVAN.-S.PIETRO INF.      INDIRIZZO : PIAZZA A.D'EVANDRO 4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SAN PIETRO INFINE                                        DISTR: 023   CAP 81050  TEL.     /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 -  |   -  |   5  ||   -  |  10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-  |   -  |   1  ||   -  |   1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-  |   -  |   1  ||   -  |   1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1|  - |  - |  1 |  - |  1 |  - | -   -  11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4   -  | -   -   -  |CEMM06700E  G. CEDERLE -MIGNANO MONTE LUNGO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1|  - |  - |  - |  - |  1 |  - | -   -   6  | -   8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6   -  | -   -   -  |CEMM06700E  G. CEDERLE -MIGNANO MONTE LUNGO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-|  - |  - |  - |  - |  - |  4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-|  - |  - |  - |  - |  - |  - | -   -   3  | -   5   -  |ALLA CEMM12502B  CONCA CAMPANIA SS.MARZANO APP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-|  - |  - |  - |  - |  - |  - | -   -   -  | -   3   -  |ALLA CEMM06700E  G. CEDERLE -MIGNANO MONTE LUN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2  | -   -   -  |ALLA CEMM805017  GIOVANNI XXIII -PIETRAVAIRANO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-|  - |  - |  - |  - |  - |  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-|  - |  - |  - |  - |  - |  2 | -   -   -  | -   2   -  |ALLA CEMM06700E  G. CEDERLE -MIGNANO MONTE LUN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-|  - |  - |  - |  - |  - |  2 | -   -   -  | -   3   -  |ALLA CEMM06700E  G. CEDERLE -MIGNANO MONTE LUN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5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85004   DENOMINAZIONE : N. AMORE -ROCCAMONFINA-              INDIRIZZO : VIA S. LUCIA 10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ROCCAMONFINA                                             DISTR: 023   CAP 81035  TEL. 0823/921003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42  |  44  |  37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3  |   3  |   3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2  |   2  |   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3  |   3  |   3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6|  6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3|  3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1|  1 |  - |  - |  - |  - |  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1|  1 |  - |  - |  - |  - |  9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-|  1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1|  1 |  - |  - |  - |  1 |  - | 3   3   3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3   3   3  |CEMM01200A  "D.SANTAMARIA" ALVIGNANO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1|  1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1|  1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2|   4  |   2  |   1  |    7  |    5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5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85037   DENOMINAZIONE : GALLUCCIO SS. ROCCAMONFINA           INDIRIZZO : VIA G. MAZZINI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GALLUCCIO                                                DISTR: 023   CAP 81045  TEL. 0823/925107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24  |  24  |  21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2  |   2  |   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2  |   2  |   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2  |   2  |   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4|  4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1|  2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1|  1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1|  1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1|  - |  - |  - |  - |  1 |  - | 4   4   4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2   2  | -   -   -  |CEMM12503C  TORA E PICCILLI SS. MARZANO A.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1|  1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1|  - |  - |  - |  - |  1 |  - | 4   4   4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2   2  | -   -   -  |CEMM12502B  CONCA CAMPANIA SS.MARZANO APPIO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1|  - |  - |  - |  - |  1 |  - | 4   4   4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2   2  | -   -   -  |CEMM12502B  CONCA CAMPANIA SS.MARZANO APPIO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-|   1  |   1  |   -  |    2  |    2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59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8600X   DENOMINAZIONE : IST.SEC.DI 1 GRADO"L.CATERINO"       INDIRIZZO : VIA SCHIPA,14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SAN CIPRIANO D'AVERSA                                    DISTR: 022   CAP 81036  TEL. 081 /8922216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152  | 148  | 155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7  |   7  |   7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5  |   5  |   5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2  |   2  |   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14| 14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7|  7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1|  1 |  1 |  - |  - |  - |  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3|  2 |  1 |  - |  - |  1 |  - | 3   3   3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3   -  | -   -   -  |CEMM84501N  D. CIMAROSA -AVERSA-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6  | -   -   -  |CEMM01700D  G.PASCOLI-AVERSA-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2|  2 |  - |  - |  - |  - |  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2|  3 |  - |  - |  - |  - |  - | 3   3   3  | -   -   -  |ALLA CEMM843012  L. DA VINCI -VILLA LITERNO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2|  2 |  - |  - |  - |  - |  - | 2   2   2  | -   -   -  |ALLA CEMM056004  UGO FOSCOLO -LUSCIANO-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2|  2 |  - |  - |  - |  - |  - | 2   2   2  | -   -   -  |ALLA CEMM056004  UGO FOSCOLO -LUSCIANO-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11|   3  |   8  |  11  |   22  |   15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1|   -  |   1  |   -  |    1  |    1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6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8700Q   DENOMINAZIONE : F. GESUE' -S.FELICE A CANCELLO-      INDIRIZZO : VIA ROMA 423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SAN FELICE A CANCELLO                                    DISTR: 013   CAP 81027  TEL. 0823/753241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101  | 107  | 120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5  |   5  |   6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5  |   5  |   5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2  |   2  |   3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10| 10 |  - |  - |  - |  1 |  - | -   -  11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6  | -   -   -  |CEMM092007  GIOVANNI XXIII -S.MARIA A VICO-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5|  5 |  - |  - |  - |  - |  - | -   -   6  | -   -   -  |ALLA CEMM806013  "R.VIVIANI" S.MARCO EVANG.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1|  1 |  1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3|  2 |  - |  - |  - |  1 |  - | 3   3   6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6  | -   -   -  |CEMM092007  GIOVANNI XXIII -S.MARIA A VICO-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1|  1 |  - |  - |  - |  - |  2 | 2   2   2  | -   -   -  |ALLA CEMM120006  "ALDO MORO" - CANCELLO SCALO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2   2  | -   -   -  |ALLA CEMM12300N  SCUOLA MEDIA ANNESSA CONVITTO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3|  2 |  - |  - |  - |  1 |  - | 3   3   6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3   3   -  | -   -   -  |CEMM013006  G. GALILEI -ARIENZO-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2|  1 |  - |  - |  - |  1 |  - | 4   4   6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4  | -   -   -  |CEMM092007  GIOVANNI XXIII -S.MARIA A VICO-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2|  1 |  - |  - |  - |  1 |  - | 4   4   6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2   -  | -   -   -  |CEMM83101Q  "DE FILIPPO" S.NICOLA LA STRADA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7|   5  |   4  |   6  |   15  |   10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6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8800G   DENOMINAZIONE : L. DA VINCI-SAN MARCELLINO           INDIRIZZO : VIA STARZA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SAN MARCELLINO                                           DISTR: 022   CAP 81030  TEL. 081 /8121364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112  | 114  | 115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6  |   6  |   6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6  |   6  |   6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2  |   2  |   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12| 12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6|  6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-|  1 |  1 |  - |  - |  - |  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3|  3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2|  2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3|  3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2|  2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2|  2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7|   6  |   5  |   6  |   17  |   12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1  |   -  |   -  |    -  |    -  |    -  |    1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6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8900B   DENOMINAZIONE : G.MAZZINI -S.NICOLA LA STRADA-       INDIRIZZO : VIALE ITALIA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SAN NICOLA LA STRADA                                     DISTR: 014   CAP 81020  TEL. 0823/452954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200  | 198  | 187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9  |   9  |   9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9  |   9  |   9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2  |   2  |   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18| 18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9|  9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1|  1 |  2 |  - |  - |  - |  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4|  4 |  - |  - |  - |  - |  6 | -   -   3  | -   -   -  |ALLA CEMM83101Q  "DE FILIPPO" S.NICOLA LA STRA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3|  3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4|  4 |  - |  - |  - |  1 |  - | 3   3   3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3   3   3  | -   -   -  |CEMM83801E  A.S. MAZZOCCHI - S.MARIA C.V.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3|  3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3|  3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TRUMENTO MUSICALE  |  2|  - |  4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4|   3  |   -  |   5  |    8  |    6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63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8900B   DENOMINAZIONE : G.MAZZINI -S.NICOLA LA STRADA-       INDIRIZZO : VIALE ITALIA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SAN NICOLA LA STRADA                                     DISTR: 014   CAP 81020  TEL. 0823/452954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NUMERO DI CORSI ATTIVATI SULLA SCUOLA:    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                     |    |  POSTI  |    |CONTRIBUTI ORARI E COMPOSIZIONE POSTI ORARIO ESTERNI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S T R U M E N T I    | DOC|---------|ORE |-------------------------------------------------------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                     |    |    |    |RES.|  ORE    |             ISTITUTI ASSOCIATI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M U S I C A L I      |    |INT.|EST.|    |  UTIL.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ARPA  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CHITARRA             |   -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CLARINETTO           |   1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CORNO 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FAGOTTO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FISARMONICA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FLAUTO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OBOE  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PERCUSSIONI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PIANOFORTE           |   1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SAXOFONO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TROMBA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VIOLINO              |   -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VIOLONCELLO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64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92007   DENOMINAZIONE : GIOVANNI XXIII -S.MARIA A VICO-      INDIRIZZO : VIALE P.CARFORA 13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SANTA MARIA A VICO                                       DISTR: 013   CAP 81028  TEL. 0823/809232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118  |  89  | 169  ||  69  |  73  |  43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5  |   4  |   8  ||   3  |   3  |   2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5  |   4  |   8  ||   3  |   3  |   2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3  |   3  |   3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17|  8 |  3 |  8 |  - |  - |  - | -   -   6  | -   -   -  |ALLA CEMM08700Q  F. GESUE' -S.FELICE A CANCELL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10|  4 |  1 |  4 |  - |  1 |  - | -   -  12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8  |CEMM80701V  VILLAGGIO DEI RAGAZZI-MADDALONI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1|  1 |  - |  - |  1 |  - | 11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5|  2 |  - |  2 |  1 |  - |  3 | -   -   6  | -   -   -  |ALLA CEMM08700Q  F. GESUE' -S.FELICE A CANCELL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12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3|  1 |  - |  - |  2 |  - |  2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4|  2 |  - |  1 |  1 |  - |  3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3|  1 |  - |  1 |  1 |  - |  - | -   -   4  | -   -   -  |ALLA CEMM08700Q  F. GESUE' -S.FELICE A CANCELL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3|  1 |  - |  1 |  1 |  - |  - | -   -   6  | -   -   -  |ALLA CEMM013006  G. GALILEI -ARIENZO-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6|   3  |   2  |   7  |   12  |    6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1|   -  |   1  |   -  |    1  |    1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65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93003   DENOMINAZIONE : C.GALLOZZI -S.MARIA C.V.-            INDIRIZZO : VIALE J.F.KENNEDY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SANTA MARIA CAPUA VETERE                                 DISTR: 016   CAP 81055  TEL. 0823/841790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247  | 227  | 225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11  |  11  |  11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9  |   9  |   9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4  |   4  |   4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22| 22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11| 11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2|  2 |  2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4|  4 |  1 |  - |  - |  - |  3 | 3   3   -  | -   -   -  |ALLA CEMM005007  L.VANVITELLI-CASOLLA DI CASER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3|  3 |  - |  - |  - |  - |  - | 4   2   -  | -   -   -  |ALLA CEMM027004  PIER DELLE VIGNE -CAPUA-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2   4  | -   -   -  |ALLA CEMM82801X  G.STROFFOLINI -CASAPULLA-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4|  5 |  - |  - |  - |  - |  - | 3   3   3  | -   -   -  |ALLA CEMM82801X  G.STROFFOLINI -CASAPULLA-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4|  3 |  - |  - |  - |  1 |  - | 4   4   4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2   2  | -   -   -  |CEMM00200Q  D. ALIGHIERI -CASERTA-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4|  3 |  - |  - |  - |  1 |  - | 4   4   4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2   2  | -   -   -  |CEMM83801E  A.S. MAZZOCCHI - S.MARIA C.V.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5|   5  |   2  |   3  |   10  |    7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6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9400V   DENOMINAZIONE : R.PERLA -S.MARIA C.V.-               INDIRIZZO : VIA A. GRANDI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SANTA MARIA CAPUA VETERE                                 DISTR: 016   CAP 81055  TEL. 0823/846762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97  | 119  | 143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5  |   6  |   6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4  |   5  |   5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2  |   2  |   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11| 10 |  1 |  - |  - |  - |  - | -   7   -  | -   -   -  |ALLA CEMM05700X  G. PASCOLI -MACERATA CAMPANIA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6|  5 |  - |  - |  - |  1 |  - | -   6   6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6   -  | -   -   -  |CEMM83901A  E. FIERAMOSCA -CAPUA-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1|  1 |  1 |  - |  - |  - |  2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2|  2 |  - |  - |  - |  - |  9 | -   3   3  | -   -   -  |ALLA CEMM05700X  G. PASCOLI -MACERATA CAMPANIA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2|  1 |  - |  - |  - |  1 |  - | 4   6   6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-   -  | -   -   -  |CEMM09401X  SEZ.ST."PERLA"-S.TAMMARO-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3|  2 |  - |  - |  - |  1 |  - | 3   6   6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3  |CEMM08200L  GIOVANNI XXIII -RECALE-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2|  1 |  - |  - |  - |  1 |  - | 4   6   6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-   -  | -   -   -  |CEMM03100Q  G.PASCOLI -CASAGIOVE-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2|  1 |  - |  - |  - |  1 |  - | 4   6   6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2  | -   -   -  |CEMM82901Q  S.GIOVANNI BOSCO -PORTICO DI CE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TRUMENTO MUSICALE  |  4|  - |  4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4|   2  |   4  |   2  |    8  |    5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1|   -  |   -  |   1  |    1  |    1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1|   -  |   1  |   -  |    1  |    1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6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9400V   DENOMINAZIONE : R.PERLA -S.MARIA C.V.-               INDIRIZZO : VIA A. GRANDI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SANTA MARIA CAPUA VETERE                                 DISTR: 016   CAP 81055  TEL. 0823/846762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NUMERO DI CORSI ATTIVATI SULLA SCUOLA:    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                     |    |  POSTI  |    |CONTRIBUTI ORARI E COMPOSIZIONE POSTI ORARIO ESTERNI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S T R U M E N T I    | DOC|---------|ORE |-------------------------------------------------------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                     |    |    |    |RES.|  ORE    |             ISTITUTI ASSOCIATI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M U S I C A L I      |    |INT.|EST.|    |  UTIL.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ARPA  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CHITARRA             |   1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CLARINETTO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CORNO 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FAGOTTO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FISARMONICA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FLAUTO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OBOE  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PERCUSSIONI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PIANOFORTE           |   1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SAXOFONO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TROMBA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VIOLINO              |   1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VIOLONCELLO          |   1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6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9401X   DENOMINAZIONE : SEZ.ST."PERLA"-S.TAMMARO-            INDIRIZZO : VIA MUNICIPIO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SAN TAMMARO                                              DISTR: 016   CAP 81050  TEL.     /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32  |  36  |  31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2  |   2  |   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1  |   1  |   1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2  |   2  |   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4|  4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2|  2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1|  1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-|  - |  - |  - |  - |  - |  9 | 3   3   3  | -   -   -  |ALLA CEMM027004  PIER DELLE VIGNE -CAPUA-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1|  - |  - |  - |  - |  1 |  - | 2   4   4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4   4   -  | -   -   -  |CEMM83801E  A.S. MAZZOCCHI - S.MARIA C.V.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-   -  | -   -   -  |ALLA CEMM09400V  R.PERLA -S.MARIA C.V.-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1|  1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1|  - |  - |  - |  - |  1 |  - | 4   4   4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2   2  | -   -   -  |CEMM82901Q  S.GIOVANNI BOSCO -PORTICO DI CE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1|  - |  - |  - |  - |  1 |  - | 4   4   4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-   4  | -   -   -  |CEMM027004  PIER DELLE VIGNE -CAPUA-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2|   -  |   4  |   1  |    5  |    3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1|   -  |   -  |   1  |    1  |    1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69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99002   DENOMINAZIONE :   - V. ROCCO - SANT'ARPINO           INDIRIZZO : VIA GIANNI RODARI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SANT'ARPINO                                              DISTR: 015   CAP 81030  TEL. 081 /8918353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146  | 155  | 148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8  |   8  |   8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8  |   8  |   8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4  |   4  |   4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13| 16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8|  8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2|  2 |  1 |  - |  - |  - |  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4|  4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1|  2 |  - |  - |  - |  1 |  - | 4   4   4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2   2  | -   -   -  |CEMM104008  G.UNGARETTI -SUCCIVO-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4|  4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3|  2 |  - |  - |  - |  1 |  - | 4   4   4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2   2  | -   -   -  |CEMM104008  G.UNGARETTI -SUCCIVO-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3|  2 |  - |  - |  - |  1 |  - | 4   4   4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2   2  | -   -   -  |CEMM104008  G.UNGARETTI -SUCCIVO-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TRUMENTO MUSICALE  |  2|  - |  4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8|   6  |   4  |   5  |   15  |   11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7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099002   DENOMINAZIONE :   - V. ROCCO - SANT'ARPINO           INDIRIZZO : VIA GIANNI RODARI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SANT'ARPINO                                              DISTR: 015   CAP 81030  TEL. 081 /8918353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NUMERO DI CORSI ATTIVATI SULLA SCUOLA:    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                     |    |  POSTI  |    |CONTRIBUTI ORARI E COMPOSIZIONE POSTI ORARIO ESTERNI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S T R U M E N T I    | DOC|---------|ORE |-------------------------------------------------------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                     |    |    |    |RES.|  ORE    |             ISTITUTI ASSOCIATI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M U S I C A L I      |    |INT.|EST.|    |  UTIL.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ARPA  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CHITARRA             |   -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CLARINETTO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CORNO 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FAGOTTO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FISARMONICA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FLAUTO               |   1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OBOE  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PERCUSSIONI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PIANOFORTE           |   1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SAXOFONO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TROMBA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VIOLINO              |   -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VIOLONCELLO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7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10100R   DENOMINAZIONE : DE SANCTIS -SESSA AURUNCA-           INDIRIZZO : PIAZZA G.BRUNO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SESSA AURUNCA                                            DISTR: 019   CAP 81037  TEL. 0823/937117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104  |  97  | 119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6  |   6  |   6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5  |   5  |   5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3  |   3  |   3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11| 12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6|  6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2|  1 |  1 |  - |  - |  - |  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2|  2 |  - |  - |  - |  - |  9 | 3   3   3  | -   -   -  |ALLA CEMM13000R  SCUOLA MEDIA CONV. SESSA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2|  2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3|  3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2|  2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2|  2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3|   1  |   4  |   1  |    6  |    4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1|   -  |   -  |   1  |    1  |    1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7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10101T   DENOMINAZIONE : SEZ.ST."DE SANCTIS"-FRAZ.LAURO-      INDIRIZZO : VIA SESSA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SESSA AURUNCA                                            DISTR: 019   CAP 81030  TEL. 0823/730206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26  |  19  |  28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2  |   2  |   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2  |   2  |   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2  |   2  |   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4|  4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2|  2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1|  1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1|  1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-|  - |  - |  - |  - |  - |  4 | 4   4   -  | -   -   -  |ALLA CEMM81601N  E.FERMI -CELLOLE-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1|  1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1|  - |  - |  - |  - |  1 |  - | 4   4   4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2   -  | -   2   -  |CEMM842016  CAIO LUCILIO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1|  - |  - |  - |  - |  1 |  - | 4   4   4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2   2  | -   -   -  |CEMM10300C  L.DA VINCI -SPARANISE-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-|   -  |   -  |   1  |    1  |    1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73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10200L   DENOMINAZIONE : SCUOLA MEDIA STATALE -CASCANO-       INDIRIZZO : VIA VAGLIE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SESSA AURUNCA                                            DISTR: 019   CAP 81030  TEL. 0823/702035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 -  |   -  |   -  ||  14  |  14  |  12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-  |   -  |   -  ||   1  |   1  |   1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-  |   -  |   -  ||   1  |   1  |   1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3|  - |  - |  3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2|  - |  - |  1 |  - |  1 |  - | -   -   -  | -   -   8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8  |CEMM842016  CAIO LUCILIO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-|  - |  - |  - |  - |  - |  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-|  - |  - |  1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-|  - |  - |  - |  - |  - |  3 | -   -   -  | 3   3   -  |ALLA CEMM820019  CAMPO FALERNO -CARINOLA-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-|  - |  - |  - |  - |  - |  8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-|  - |  - |  - |  - |  - |  - | -   -   -  | 3   3   -  |ALLA CEMM81601N  E.FERMI -CELLOLE-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2  |ALLA CEMM819015  G.PASCOLI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74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10300C   DENOMINAZIONE : L.DA VINCI -SPARANISE-               INDIRIZZO : VIA C.GRAZIADEI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SPARANISE                                                DISTR: 020   CAP 81056  TEL. 0823/874043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83  |  93  |  9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4  |   5  |   4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3  |   4  |   3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3  |   3  |   3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9|  8 |  - |  - |  - |  1 |  - | -  11   -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7   -   -  | -   -   -  |CEMM07503L  FERMI RIARDO SS. PIETRAMELARA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4|  4 |  - |  - |  - |  - |  - | -   6   -  | -   -   -  |ALLA CEMM81601N  E.FERMI -CELLOLE-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1|  1 |  - |  - |  - |  - | 14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1|  1 |  - |  - |  - |  - | 15 | -   3   -  | -   -   -  |ALLA CEMM07500D  GIOVANNI XXIII -PIETRAMELARA-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3   -   -  | -   -   -  |ALLA CEMM10600X  V.LAURENZA -TEANO-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1|  1 |  - |  - |  - |  - |  - | 2   4   2  | -   -   -  |ALLA CEMM819015  G.PASCOLI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2|  2 |  - |  - |  - |  - |  3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2|  1 |  - |  - |  - |  1 |  - | 2   4   2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3   2   3  |CEMM819015  G.PASCOLI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1|  1 |  - |  - |  - |  - |  2 | 2   2   2  | -   -   -  |ALLA CEMM10101T  SEZ.ST."DE SANCTIS"-FRAZ.LAUR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2|   -  |   2  |   2  |    4  |    3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1|   -  |   1  |   -  |    1  |    1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75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104008   DENOMINAZIONE : G.UNGARETTI -SUCCIVO-                INDIRIZZO : CORSO ATELLA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SUCCIVO                                                  DISTR: 015   CAP 81030  TEL. 081 /8918175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170  | 177  | 167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8  |   8  |   7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8  |   8  |   7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4  |   4  |   4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8| 14 |  1 |  - |  - |  - |  7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7|  7 |  - |  - |  - |  - |  - | -   6   -  | -   -   -  |ALLA CEMM01700D  G.PASCOLI-AVERSA-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6   -   -  | -   -   -  |ALLA CEMM07000A  M. STANZIONE -ORTA DI ATELLA-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2|  2 |  1 |  - |  - |  - |  4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4|  3 |  - |  - |  - |  1 |  - | 6   6   3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3   -  | -   -   -  |CEMM84001E  SIC.R.CALDERISI-VILLA DI BRIANO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2|  2 |  - |  - |  - |  - |  4 | 2   2   2  | -   -   -  |ALLA CEMM099002    - V. ROCCO - SANT'ARPINO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4|  3 |  - |  - |  - |  1 |  - | 6   6   3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3  | -   -   -  |CEMM01700D  G.PASCOLI-AVERSA-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2|  2 |  - |  - |  - |  - |  4 | 2   2   2  | -   -   -  |ALLA CEMM099002    - V. ROCCO - SANT'ARPINO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2|  2 |  - |  - |  - |  - |  4 | 2   2   2  | -   -   -  |ALLA CEMM099002    - V. ROCCO - SANT'ARPINO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3|   5  |   2  |   1  |    8  |    4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7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10600X   DENOMINAZIONE : V.LAURENZA -TEANO-                   INDIRIZZO : VIALE S.ANTONIO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TEANO                                                    DISTR: 020   CAP 81057  TEL. 0823/875418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147  | 150  | 151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8  |   7  |   8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8  |   7  |   8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4  |   4  |   4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13| 14 |  1 |  - |  - |  - |  7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7|  7 |  - |  - |  - |  - | 12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2|  2 |  1 |  - |  - |  - |  4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4|  3 |  - |  - |  - |  1 |  - | 6   3   6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3   -   -  | -   -   -  |CEMM10300C  L.DA VINCI -SPARANISE-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2|  2 |  - |  - |  - |  - | 10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3|  3 |  - |  - |  - |  - | 15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2|  2 |  - |  - |  - |  - | 10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2|  2 |  - |  - |  - |  - | 10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4|   5  |   5  |   -  |   10  |    7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7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10700Q   DENOMINAZIONE : G.UNGARETTI -TEVEROLA-               INDIRIZZO : VIA CAMPANELLO S.N.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TEVEROLA                                                 DISTR: 015   CAP 81030  TEL. 081 /8118197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148  | 152  | 165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7  |   7  |   7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7  |   7  |   7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14| 14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7|  7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-|  - |  2 |  - |  - |  - |  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3|  3 |  - |  - |  - |  - |  3 | 3   3   -  | -   -   -  |ALLA CEMM01600N  G. PARENTE -AVERSA-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2|  2 |  - |  - |  - |  - |  - | 2   2   2  | -   -   -  |ALLA CEMM043002  F.BAGNO -CESA-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3|  3 |  - |  - |  - |  - |  3 | 3   3   -  | -   -   -  |ALLA CEMM02800X  G. PETRARCA -CARINARO-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2|  2 |  - |  - |  - |  - |  - | 2   2   2  | -   -   -  |ALLA CEMM84501N  D. CIMAROSA -AVERSA-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2|  2 |  - |  - |  - |  - |  - | 2   2   2  | -   -   -  |ALLA CEMM121002  "A. DE CURTIS"  - AVERSA -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5|   3  |   2  |   8  |   13  |    8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2|   1  |   1  |   -  |    2  |    2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7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10800G   DENOMINAZIONE : S.G.BOSCO -TRENTOLA DUCENTA-         INDIRIZZO : VIA FIRENZE 24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TRENTOLA DUCENTA                                         DISTR: 015   CAP 81038  TEL. 081 /8147618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 -  |   -  |   -  || 257  | 278  | 271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-  |   -  |   -  ||  12  |  12  |  12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-  |   -  |   -  ||   8  |   8  |   8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-  |   -  |   -  ||   4  |   4  |   4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2  |   2  |   2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2  |   2  |   2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24|  - |  - | 36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17|  - |  - | 18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3|  - |  - |  5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7|  - |  - |  9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1|  - |  - |  1 |  - |  - |  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1|  - |  - |  2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5|  - |  - |  6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4|  - |  - |  6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6|  - |  - |  6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6|  - |  - |  6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13|   9  |  12  |  13  |   34  |   24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1  |   -  |   -  |    1  |    1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79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11600E   DENOMINAZIONE : "V SCUOLA MEDIA E. DE NICOLA"        INDIRIZZO : VIA SAN FRANCESCO D'ASSISI, 188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MADDALONI                                                DISTR: 013   CAP 81024  TEL. 0823/407531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175  | 210  | 165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9  |   9  |   9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9  |   9  |   9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4  |   4  |   4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18| 18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9|  9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2|  2 |  1 |  - |  - |  - | 12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5|  4 |  - |  - |  - |  1 |  - | 3   3   3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3   3  | 3   -   -  |CEMM83201G  A.DE GASPERI-VALLE DI MADDALONI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3|  3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5|  4 |  - |  - |  - |  1 |  - | 3   3   3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3   3   3  | -   -   -  |CEMM12300N  SCUOLA MEDIA ANNESSA CONVITTO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3|  3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3|  3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10|   6  |   7  |   9  |   22  |   15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8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119002   DENOMINAZIONE : II SCUOLA MEDIA-CASTEL VOLTURNO      INDIRIZZO : VIA DELLE ACACIE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CASTEL VOLTURNO                                          DISTR: 018   CAP 81030  TEL. 081 /5094716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96  | 111  |  97  ||  33  |  17  |  26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5  |   6  |   6  ||   2  |   1  |   2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5  |   6  |   6  ||   2  |   1  |   2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2  |   2  |   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9| 10 |  1 |  5 |  - |  - |  7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8|  5 |  - |  2 |  1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-|  1 |  1 |  - |  - |  - | 14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4|  2 |  - |  1 |  1 |  - |  - | -   3   6  | -   -   -  |ALLA CEMM04000E  SIGARIBALDI -CASTEL VOLTURNO-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1|  1 |  - |  - |  1 |  1 |  - | 2   4   4  | 2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2   2  | -   -   -  |CEMM04000E  SIGARIBALDI -CASTEL VOLTURNO-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2|  2 |  - |  - |  1 |  - |  3 | -   3   -  | 3   -   3  |ALLA CEMM04000E  SIGARIBALDI -CASTEL VOLTURNO-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3|  1 |  - |  - |  1 |  1 |  - | 2   4   4  | -   2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2   2  | -   -   -  |CEMM843012  L. DA VINCI -VILLA LITERNO-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3|  1 |  - |  - |  1 |  1 |  - | 2   4   4  | -   -   2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2   -  | -   -   -  |CEMM04000E  SIGARIBALDI -CASTEL VOLTURNO-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8|   8  |   7  |   7  |   22  |   13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1  |   -  |   -  |    1  |    1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8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120006   DENOMINAZIONE : "ALDO MORO" - CANCELLO SCALO -       INDIRIZZO : VIA VENTUNO GIUGNO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SAN FELICE A CANCELLO                                    DISTR: 013   CAP 81020  TEL. 0823/801710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86  |  89  | 100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4  |   5  |   5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4  |   5  |   5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3  |   3  |   3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10|  9 |  - |  - |  - |  - |  7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5|  5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1|  1 |  1 |  - |  - |  - |  2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3|  2 |  - |  - |  - |  1 |  - | -   3   3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3   3   3  | -   -   -  |CEMM12300N  SCUOLA MEDIA ANNESSA CONVITTO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2|  1 |  - |  - |  - |  1 |  - | 2   4   4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2   2  | -   -   -  |CEMM08700Q  F. GESUE' -S.FELICE A CANCELLO-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2|  2 |  - |  - |  - |  - |  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2|  1 |  - |  - |  - |  1 |  - | 2   4   4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-   4  | -   -   -  |CEMM00100X  P. GIANNONE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2|  1 |  - |  - |  - |  1 |  - | 2   4   4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3   -   -  |CEMM80701V  VILLAGGIO DEI RAGAZZI-MADDALONI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2  | -   -   -  |CEMM12300N  SCUOLA MEDIA ANNESSA CONVITTO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TRUMENTO MUSICALE  |  3|  - |  4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5|   1  |   6  |   2  |    9  |    6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8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120006   DENOMINAZIONE : "ALDO MORO" - CANCELLO SCALO -       INDIRIZZO : VIA VENTUNO GIUGNO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SAN FELICE A CANCELLO                                    DISTR: 013   CAP 81020  TEL. 0823/801710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NUMERO DI CORSI ATTIVATI SULLA SCUOLA:    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                     |    |  POSTI  |    |CONTRIBUTI ORARI E COMPOSIZIONE POSTI ORARIO ESTERNI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S T R U M E N T I    | DOC|---------|ORE |-------------------------------------------------------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                     |    |    |    |RES.|  ORE    |             ISTITUTI ASSOCIATI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M U S I C A L I      |    |INT.|EST.|    |  UTIL.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ARPA  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CHITARRA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CLARINETTO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CORNO                |   1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FAGOTTO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FISARMONICA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FLAUTO               |   1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OBOE  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PERCUSSIONI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PIANOFORTE           |   1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SAXOFONO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TROMBA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VIOLINO              |   -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VIOLONCELLO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83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121002   DENOMINAZIONE : "A. DE CURTIS"  - AVERSA -           INDIRIZZO : VIALE KENNEDY,133 POLIFUNZIONALE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AVERSA                                                   DISTR: 015   CAP 81031  TEL. 081 /89010690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266  | 293  | 276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11  |  12  |  10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11  |  12  |  10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2  |   2  |   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22| 20 |  2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11| 10 |  1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1|  1 |  3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5|  5 |  - |  - |  - |  - |  9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3|  3 |  - |  - |  - |  1 |  - | 4   6   2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2   2  | -   -   -  |CEMM01600N  G. PARENTE -AVERSA-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5|  5 |  - |  - |  - |  - |  - | 3   6   -  | -   -   -  |ALLA CEMM071006  M. BASILE -PARETE-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3|  3 |  - |  - |  - |  - |  - | 4   4   -  | -   -   -  |ALLA CEMM01700D  G.PASCOLI-AVERSA-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2   2  | -   -   -  |ALLA CEMM071006  M. BASILE -PARETE-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4|  3 |  - |  - |  - |  1 |  - | 4   6   2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2   2  | -   -   -  |CEMM10700Q  G.UNGARETTI -TEVEROLA-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9|   6  |   4  |   8  |   18  |   12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84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12200T   DENOMINAZIONE : "ALIGHIERI" - CASAL DI PRINCIPE      INDIRIZZO : VIA ROMA 2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CASAL DI PRINCIPE                                        DISTR: 022   CAP 81033  TEL. 081 /8925787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45  |  62  | 137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3  |   4  |   7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3  |   4  |   7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2  |   2  |   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8|  6 |  3 |  - |  - |  - |  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4|  3 |  1 |  - |  - |  1 |  - | -   -  12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6  | -   -   -  |CEMM050005  L. TOZZI -FRIGNANO-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1|  1 |  - |  - |  - |  - | 1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2|  1 |  1 |  - |  - |  - |  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2|  1 |  - |  - |  - |  1 |  - | -   2   8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2   2  | -   -   -  |CEMM03300B  B.CROCE -CASAL DI PRINCIPE-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2  | -   -   -  |CEMM050005  L. TOZZI -FRIGNANO-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3|  2 |  - |  - |  - |  1 |  - | -   -   6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6  | -   -   -  |CEMM01600N  G. PARENTE -AVERSA-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6   -   -  | -   -   -  |CEMM84501N  D. CIMAROSA -AVERSA-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2|  1 |  - |  - |  - |  1 |  - | -   2   8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2   2  | -   -   -  |CEMM03300B  B.CROCE -CASAL DI PRINCIPE-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2  | -   -   -  |CEMM050005  L. TOZZI -FRIGNANO-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2|  1 |  - |  - |  - |  1 |  - | -   2   8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2   2  | -   -   -  |CEMM03300B  B.CROCE -CASAL DI PRINCIPE-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2  | -   -   -  |CEMM050005  L. TOZZI -FRIGNANO-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TRUMENTO MUSICALE  |  2|  - |  4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3|   -  |   3  |   3  |    5  |    4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85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12200T   DENOMINAZIONE : "ALIGHIERI" - CASAL DI PRINCIPE      INDIRIZZO : VIA ROMA 2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CASAL DI PRINCIPE                                        DISTR: 022   CAP 81033  TEL. 081 /8925787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NUMERO DI CORSI ATTIVATI SULLA SCUOLA:    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                     |    |  POSTI  |    |CONTRIBUTI ORARI E COMPOSIZIONE POSTI ORARIO ESTERNI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S T R U M E N T I    | DOC|---------|ORE |-------------------------------------------------------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                     |    |    |    |RES.|  ORE    |             ISTITUTI ASSOCIATI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M U S I C A L I      |    |INT.|EST.|    |  UTIL.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ARPA  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CHITARRA             |   -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CLARINETTO           |   1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CORNO 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FAGOTTO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FISARMONICA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FLAUTO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OBOE  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PERCUSSIONI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PIANOFORTE           |   1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SAXOFONO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TROMBA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VIOLINO              |   -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VIOLONCELLO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8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12300N   DENOMINAZIONE : SCUOLA MEDIA ANNESSA CONVITTO        INDIRIZZO : VIA S.FRANCESCO D'ASSISI 119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MADDALONI                                                DISTR: 013   CAP 81024  TEL. 0823/403369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84  |  89  |  90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5  |   5  |   5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5  |   5  |   5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10| 10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5|  5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-|  - |  1 |  - |  - |  - | 12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2|  2 |  - |  - |  - |  - |  - | 3   3   3  | -   -   -  |ALLA CEMM120006  "ALDO MORO" - CANCELLO SCALO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2|  1 |  - |  - |  - |  1 |  - | 4   4   4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2   2  | -   -   -  |CEMM08700Q  F. GESUE' -S.FELICE A CANCELLO-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2|  2 |  - |  - |  - |  - |  - | 3   3   3  | -   -   -  |ALLA CEMM11600E  "V SCUOLA MEDIA E. DE NICOLA"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2|  1 |  - |  - |  - |  1 |  - | 4   4   4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2   4  | -   -   -  |CEMM826018  A. RUGGIERO -CASERTA-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1|  1 |  - |  - |  - |  - |  - | 4   4   -  | -   -   -  |ALLA CEMM834017  E.FERMI  =CERVINO-MESSERCOLA=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2  | -   -   -  |ALLA CEMM83201G  A.DE GASPERI-VALLE DI MADDALO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2  | -   -   -  |ALLA CEMM120006  "ALDO MORO" - CANCELLO SCALO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4|   2  |   1  |   6  |    9  |    7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8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125009   DENOMINAZIONE : DON LORENZO MILANI                   INDIRIZZO : VIA CALDARONE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MARZANO APPIO                                            DISTR: 023   CAP 81048  TEL. 0823/927890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27  |  21  |  2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2  |   2  |   1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2  |   2  |   1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2  |   2  |   1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3|  2 |  1 |  - |  - |  - |  7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1|  1 |  - |  - |  - |  1 |  - | 6   6   -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8  |CEMM12501A  PRESENZANO SS MARZANO APPIO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-|  - |  - |  - |  - |  1 |  - | 6   6   3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3   -   -  | -   -   -  |CEMM12502B  CONCA CAMPANIA SS.MARZANO APPIO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1|  - |  - |  - |  - |  1 |  - | 6   6   3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3   -   -  | -   -   -  |CEMM12503C  TORA E PICCILLI SS. MARZANO A.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-|  - |  - |  - |  - |  - |  - | 4   4   2  | -   -   -  |ALLA CEMM12501A  PRESENZANO SS MARZANO APPI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1|  - |  - |  - |  - |  1 |  - | 6   6   3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3   -   -  | -   -   -  |CEMM12503C  TORA E PICCILLI SS. MARZANO A.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-|  - |  - |  - |  - |  - |  - | 4   4   2  | -   -   -  |ALLA CEMM12501A  PRESENZANO SS MARZANO APPI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-|  - |  - |  - |  - |  - |  - | 4   4   2  | -   -   -  |ALLA CEMM12501A  PRESENZANO SS MARZANO APPI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1|   -  |   1  |   -  |    1  |    1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8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12501A   DENOMINAZIONE : PRESENZANO SS MARZANO APPIO          INDIRIZZO : VIA COMUNALE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PRESENZANO                                               DISTR: 023   CAP 81050  TEL. 0823/989069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 -  |   -  |   -  ||  13  |  10  |  17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-  |   -  |   -  ||   1  |   1  |   1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-  |   -  |   -  ||   1  |   1  |   1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3|  - |  - |  3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-|  - |  - |  1 |  - |  - |  - | -   -   -  | -   -   8  |ALLA CEMM125009  DON LORENZO MILANI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-|  - |  - |  - |  - |  - |  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-|  - |  - |  - |  - |  1 |  - | -   -   -  | 5   5   5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3   -  | -   -   -  |CEMM12503C  TORA E PICCILLI SS. MARZANO A.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1|  - |  - |  - |  - |  1 |  - | -   -   -  | 2   3   3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4   4   2  | -   -   -  |CEMM125009  DON LORENZO MILANI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1|  - |  - |  - |  - |  1 |  - | -   -   -  | 3   3   3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3   3   3  | -   -   -  |CEMM12502B  CONCA CAMPANIA SS.MARZANO APPIO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1|  - |  - |  - |  - |  1 |  - | -   -   -  | 3   2   3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4   4   2  | -   -   -  |CEMM125009  DON LORENZO MILANI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1|  - |  - |  - |  - |  1 |  - | -   -   -  | 3   3   2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4   4   2  | -   -   -  |CEMM125009  DON LORENZO MILANI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-|   -  |   -  |   1  |    1  |    1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89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12502B   DENOMINAZIONE : CONCA CAMPANIA SS.MARZANO APPIO      INDIRIZZO : VIA CONCA DELLA CAMPANIA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CONCA DELLA CAMPANIA                                     DISTR: 023   CAP 81044  TEL. 0823/923471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 9  |  15  |   7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1  |   1  |   1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1  |   1  |   1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1  |   1  |   1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2|  2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-|  1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-|  - |  - |  - |  - |  - |  6 | 3   -   -  | -   -   -  |ALLA CEMM125009  DON LORENZO MILANI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-|  - |  - |  - |  - |  1 |  - | 3   3   3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3  | -   5   -  |CEMM084019  S.S.ROCCA D'EVAN.-S.PIETRO INF.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-|  - |  - |  - |  - |  - |  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-|  - |  - |  - |  - |  - |  - | 3   3   3  | -   -   -  |ALLA CEMM12501A  PRESENZANO SS MARZANO APPI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-|  - |  - |  - |  - |  - |  - | 2   2   2  | -   -   -  |ALLA CEMM085037  GALLUCCIO SS. ROCCAMONFINA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-|  - |  - |  - |  - |  - |  - | 2   2   2  | -   -   -  |ALLA CEMM085037  GALLUCCIO SS. ROCCAMONFINA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-|   2  |   -  |   -  |    1  |    1  |    -  |    1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9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12503C   DENOMINAZIONE : TORA E PICCILLI SS. MARZANO A.       INDIRIZZO : VIA ROMA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TORA E PICCILLI                                          DISTR: 023   CAP 81050  TEL.  082/924660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 5  |   9  |   5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1  |   1  |   1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1  |   1  |   1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2|  2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1|  1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-|  - |  - |  - |  - |  - |  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-|  - |  - |  - |  - |  - |  3 | 3   -   -  | -   -   -  |ALLA CEMM125009  DON LORENZO MILANI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3   -  | -   -   -  |ALLA CEMM12501A  PRESENZANO SS MARZANO APPI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-|  - |  - |  - |  - |  - |  - | 2   2   2  | -   -   -  |ALLA CEMM085037  GALLUCCIO SS. ROCCAMONFINA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-|  - |  - |  - |  - |  - |  6 | 3   -   -  | -   -   -  |ALLA CEMM125009  DON LORENZO MILANI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-|  - |  - |  - |  - |  - |  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-|  - |  - |  - |  - |  - |  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-|   -  |   1  |   -  |    1  |    1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9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126005   DENOMINAZIONE : DON CARLO MONACO -AILANO-            INDIRIZZO : VIA ROMA 125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AILANO                                                   DISTR: 021   CAP 81010  TEL. 0823/943087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 -  |   -  |   -  ||  13  |   6  |  15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-  |   -  |   -  ||   1  |   1  |   1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-  |   -  |   -  ||   1  |   1  |   1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-  |   -  |   -  ||   1  |   1  |   1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3|  - |  - |  3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1|  - |  - |  1 |  - |  - |  - | -   -   -  | -   -   8  |ALLA CEMM126027  MARCONI PRATELLA SS. AILAN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-|  - |  - |  1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-|  - |  - |  - |  - |  - |  - | -   -   -  | 3   3   3  |ALLA CEMM02504L  PRATA SANNITA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-|  - |  - |  - |  - |  - |  - | -   -   -  | 2   3   3  |ALLA CEMM126027  MARCONI PRATELLA SS. AILAN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-|  - |  - |  - |  - |  - |  - | -   -   -  | 3   3   3  |ALLA CEMM126038  RAVISCANINASS. AILANO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-|  - |  - |  - |  - |  - |  - | -   -   -  | 3   2   3  |ALLA CEMM126027  MARCONI PRATELLA SS. AILAN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1|  - |  - |  - |  - |  1 |  - | -   -   -  | 3   3   2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3   3   2  |CEMM814012  S.ANGELO D'ALIFE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-|   -  |   -  |   1  |    1  |    1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9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126027   DENOMINAZIONE : MARCONI PRATELLA SS. AILANO          INDIRIZZO : VIA NAZIONALE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PRATELLA                                                 DISTR: 021   CAP 81010  TEL. 0823/941444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 -  |   -  |   -  ||  16  |  20  |  14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-  |   -  |   -  ||   1  |   1  |   1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-  |   -  |   -  ||   1  |   1  |   1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3|  - |  - |  3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1|  - |  - |  1 |  - |  1 |  - | -   -   -  | -   -   8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8  |CEMM126005  DON CARLO MONACO -AILANO-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-|  - |  - |  - |  - |  - |  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1|  - |  - |  1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1|  - |  - |  - |  - |  1 |  - | -   -   -  | 2   3   3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2   3   3  |CEMM126005  DON CARLO MONACO -AILANO-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1|  - |  - |  - |  - |  1 |  - | -   -   -  | 3   3   3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3   3   3  |CEMM126049  VALLE AGRICOLA SS. AILANO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1|  - |  - |  - |  - |  1 |  - | -   -   -  | 3   2   3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3   2   3  |CEMM126005  DON CARLO MONACO -AILANO-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-|  - |  - |  - |  - |  - |  - | -   -   -  | 3   3   2  |ALLA CEMM02504L  PRATA SANNITA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1  |   -  |    1  |    1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93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126038   DENOMINAZIONE : RAVISCANINASS. AILANO                INDIRIZZO : VIA NUOVA DI BONIFICA 5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RAVISCANINA                                              DISTR: 021   CAP 81010  TEL. 0823/914306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 -  |   -  |   -  ||   9  |   8  |   7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-  |   -  |   -  ||   1  |   1  |   1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-  |   -  |   -  ||   1  |   1  |   1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3|  - |  - |  3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1|  - |  - |  1 |  - |  1 |  - | -   -   -  | -   -   8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8  |CEMM126049  VALLE AGRICOLA SS. AILANO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1|  - |  - |  1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-|  - |  - |  - |  - |  1 |  - | -   -   -  | 2   3   3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2   3   3  |CEMM126049  VALLE AGRICOLA SS. AILANO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1|  - |  - |  - |  - |  1 |  - | -   -   -  | 3   3   3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3   3   3  |CEMM126005  DON CARLO MONACO -AILANO-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1|  - |  - |  - |  - |  1 |  - | -   -   -  | 3   2   3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3   2   3  |CEMM126049  VALLE AGRICOLA SS. AILANO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1|  - |  - |  - |  - |  1 |  - | -   -   -  | 3   3   2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3   3   2  |CEMM126049  VALLE AGRICOLA SS. AILANO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94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126049   DENOMINAZIONE : VALLE AGRICOLA SS. AILANO            INDIRIZZO : VIA GARIBALDI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VALLE AGRICOLA                                           DISTR: 021   CAP 81010  TEL. 0823/942311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 -  |   -  |   -  ||   6  |  11  |  17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-  |   -  |   -  ||   1  |   1  |   1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-  |   -  |   -  ||   1  |   1  |   1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3|  - |  - |  3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1|  - |  - |  1 |  - |  - |  - | -   -   -  | -   -   8  |ALLA CEMM126038  RAVISCANINASS. AILANO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-|  - |  - |  1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-|  - |  - |  - |  - |  - |  9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-|  - |  - |  - |  - |  - |  - | -   -   -  | 2   3   3  |ALLA CEMM126038  RAVISCANINASS. AILANO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-|  - |  - |  - |  - |  - |  - | -   -   -  | 3   3   3  |ALLA CEMM126027  MARCONI PRATELLA SS. AILAN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-|  - |  - |  - |  - |  - |  - | -   -   -  | 3   2   3  |ALLA CEMM126038  RAVISCANINASS. AILANO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-|  - |  - |  - |  - |  - |  - | -   -   -  | 3   3   2  |ALLA CEMM126038  RAVISCANINASS. AILANO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-|   1  |   -  |   1  |    1  |    1  |    -  |    1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95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13000R   DENOMINAZIONE : SCUOLA MEDIA CONV. SESSA             INDIRIZZO : PIAZZETTA A. NIFO N.1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SESSA AURUNCA                                            DISTR: 019   CAP 81037  TEL. 0823/938342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19  |  21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1  |   2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1  |   2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2|  - |  2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1|  - |  1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-|  - |  - |  - |  - |  - |  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-|  - |  - |  - |  - |  1 |  - | 3   6   -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3   3   3  | -   -   -  |CEMM10100R  DE SANCTIS -SESSA AURUNCA-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-|  - |  - |  - |  - |  - |  2 | 2   2   -  | -   -   -  |ALLA CEMM820019  CAMPO FALERNO -CARINOLA-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-|  - |  - |  - |  - |  - |  3 | 3   3   -  | -   -   -  |ALLA CEMM820019  CAMPO FALERNO -CARINOLA-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-|  - |  - |  - |  - |  - |  2 | 2   2   -  | -   -   -  |ALLA CEMM820019  CAMPO FALERNO -CARINOLA-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-|  - |  - |  - |  - |  - |  - | 2   4   -  | -   -   -  |ALLA CEMM819015  G.PASCOLI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-|   1  |   3  |   -  |    4  |    3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9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80301G   DENOMINAZIONE : L. SETTEMBRINI -PONTELATONE-         INDIRIZZO : VIA PARCO 3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PONTELATONE                                              DISTR: 017   CAP 81050  TEL. 0823/876070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11  |  19  |  24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1  |   1  |   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1  |   1  |   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1  |   1  |   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3|  2 |  - |  - |  - |  1 |  - | -   -  11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7   -  | -   -   -  |CEMM83901A  E. FIERAMOSCA -CAPUA-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1|  1 |  - |  - |  - |  - |  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1|  - |  - |  - |  - |  1 |  - | 3   3   6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3   3   -  | -   -   -  |CEMM82401L  L. MARTONE -PIGNATARO MAGGIORE-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1|  - |  - |  - |  - |  1 |  - | 3   3   6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3   3   -  | -   -   -  |CEMM80902G  V.PISA -FORMICOLA-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1|  - |  - |  - |  - |  1 |  - | 2   2   4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2   2  | -   -   -  |CEMM80902G  V.PISA -FORMICOLA-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2   -  | -   -   -  |CEMM80901E  "PISA" LIBERI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1|  - |  - |  - |  - |  1 |  - | 3   3   6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3   3  | -   -   -  |CEMM83901A  E. FIERAMOSCA -CAPUA-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1|  - |  - |  - |  - |  1 |  - | 2   2   4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2   2  | -   -   -  |CEMM80902G  V.PISA -FORMICOLA-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2   -  | -   -   -  |CEMM80901E  "PISA" LIBERI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-|  - |  - |  - |  - |  - |  8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1|   -  |   -  |   1  |    1  |    1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9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80401B   DENOMINAZIONE : GIOVANNI XXIII -CASTEL MORRONE-      INDIRIZZO : VIA PROVINCIALE 6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CASTEL MORRONE                                           DISTR: 012   CAP 81020  TEL. 0823/390059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36  |  35  |  46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2  |   2  |   3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2  |   2  |   3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2  |   2  |   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5|  4 |  - |  - |  - |  1 |  - | -   -  11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7   -   -  | -   -   -  |CEMM80802Q  FRANCESCO COLLECINI-S.LEUCIO-CE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2|  2 |  - |  - |  - |  - |  - | -   -   6  | -   -   -  |ALLA CEMM80802Q  FRANCESCO COLLECINI-S.LEUCIO-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1|  1 |  - |  - |  - |  - |  2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1|  1 |  - |  - |  - |  - |  3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1|  - |  - |  - |  - |  1 |  - | 4   4   6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2   -  | -   -   -  |CEMM00200Q  D. ALIGHIERI -CASERTA-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1|  1 |  - |  - |  - |  - |  3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1|  - |  - |  - |  - |  1 |  - | 4   4   6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2   -  | -   -   -  |CEMM00100X  P. GIANNONE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1|  - |  - |  - |  - |  1 |  - | 4   4   6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3   -   -  |CEMM01200A  "D.SANTAMARIA" ALVIGNANO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3|   2  |   1  |   4  |    6  |    5  |    -  |    1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1|   -  |   1  |   -  |    1  |    1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9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805017   DENOMINAZIONE : GIOVANNI XXIII -PIETRAVAIRANO-       INDIRIZZO : VIA ROMA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PIETRAVAIRANO                                            DISTR: 023   CAP 81050  TEL. 0823/984113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14  |  22  |  17  ||  14  |  20  |  19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1  |   1  |   1  ||   1  |   1  |   1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1  |   1  |   1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1  |   1  |   1  ||   1  |   1  |   1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5|  2 |  - |  3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1|  1 |  - |  1 |  - |  - |  8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1|  - |  - |  1 |  - |  - |  - | 3   3   3  | -   -   -  |ALLA CEMM81001P  A.BROCCOLI -VAIRANO P.-SCALO-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-|  - |  - |  - |  - |  - |  9 | 3   3   3  | -   -   -  |ALLA CEMM81001P  A.BROCCOLI -VAIRANO P.-SCALO-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1|  - |  - |  - |  - |  1 |  - | 2   2   2  | 2   3   3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2  | -   -   -  |CEMM084019  S.S.ROCCA D'EVAN.-S.PIETRO INF.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1|  - |  - |  - |  1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1|  - |  - |  - |  - |  1 |  - | 2   2   2  | 3   2   3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2  | -   -   -  |CEMM07500D  GIOVANNI XXIII -PIETRAMELARA-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1|  - |  - |  - |  - |  1 |  - | 2   2   2  | 3   3   2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2  | -   -   -  |CEMM07500D  GIOVANNI XXIII -PIETRAMELARA-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1|   1  |   -  |   1  |    2  |    2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 99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806013   DENOMINAZIONE : "R.VIVIANI" S.MARCO EVANG.           INDIRIZZO : CORSO UMBERTO I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SAN MARCO EVANGELISTA                                    DISTR: 012   CAP 81020  TEL. 0823/457391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42  |  74  |  59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3  |   5  |   3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3  |   5  |   3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7|  6 |  1 |  - |  - |  - |  7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4|  3 |  - |  - |  - |  1 |  - | -  12   -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6  | -   -   -  |CEMM08700Q  F. GESUE' -S.FELICE A CANCELLO-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-|  - |  - |  - |  - |  - | 1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2|  1 |  - |  - |  - |  1 |  - | 3   9   3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3   -   -  | -   -   -  |CEMM06200B  C. B. DI CAVOUR -MARCIANISE-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1|  1 |  - |  - |  - |  - |  4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1|  1 |  - |  - |  - |  1 |  - | 3   9   3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3   -   -  | -   -   -  |CEMM00200Q  D. ALIGHIERI -CASERTA-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1|  1 |  - |  - |  - |  - |  2 | -   2   -  | -   -   -  |ALLA CEMM84101A  SCUOLA MEDIA "L.SETTEMBRINI"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1|  1 |  - |  - |  - |  - |  2 | -   2   -  | -   -   -  |ALLA CEMM84101A  SCUOLA MEDIA "L.SETTEMBRINI"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TRUMENTO MUSICALE  |  3|  - |  4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1|   2  |   -  |   -  |    2  |    1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1|   1  |   -  |   -  |    1  |    1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10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806013   DENOMINAZIONE : "R.VIVIANI" S.MARCO EVANG.           INDIRIZZO : CORSO UMBERTO I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SAN MARCO EVANGELISTA                                    DISTR: 012   CAP 81020  TEL. 0823/457391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NUMERO DI CORSI ATTIVATI SULLA SCUOLA:    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                     |    |  POSTI  |    |CONTRIBUTI ORARI E COMPOSIZIONE POSTI ORARIO ESTERNI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S T R U M E N T I    | DOC|---------|ORE |-------------------------------------------------------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                     |    |    |    |RES.|  ORE    |             ISTITUTI ASSOCIATI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M U S I C A L I      |    |INT.|EST.|    |  UTIL.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ARPA  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CHITARRA             |   1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CLARINETTO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CORNO 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FAGOTTO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FISARMONICA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FLAUTO               |   1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OBOE  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PERCUSSIONI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PIANOFORTE           |   1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SAXOFONO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TROMBA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VIOLINO              |   -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VIOLONCELLO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10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80701V   DENOMINAZIONE : VILLAGGIO DEI RAGAZZI-MADDALONI      INDIRIZZO : PIAZZA MATTEOTTI 1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MADDALONI                                                DISTR: 013   CAP 81024  TEL. 0823/434544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 -  |   -  |   -  ||  33  |  25  |  25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-  |   -  |   -  ||   3  |   2  |   2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-  |   -  |   -  ||   3  |   2  |   2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7|  - |  - |  7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3|  - |  - |  3 |  - |  - |  - | -   -   -  | -   -   8  |ALLA CEMM092007  GIOVANNI XXIII -S.MARIA A VIC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2|  - |  - |  2 |  - |  - |  5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-|  - |  - |  1 |  - |  - |  3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1|  - |  - |  1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1|  - |  - |  1 |  - |  - |  - | -   -   -  | 3   -   -  |ALLA CEMM84101A  SCUOLA MEDIA "L.SETTEMBRINI"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1|  - |  - |  1 |  - |  - |  - | -   -   -  | 3   -   -  |ALLA CEMM83201G  A.DE GASPERI-VALLE DI MADDALO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1|  - |  - |  1 |  - |  - |  - | -   -   -  | 3   -   -  |ALLA CEMM120006  "ALDO MORO" - CANCELLO SCALO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7|   7  |   5  |   1  |   12  |    8  |    -  |    1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1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80801P   DENOMINAZIONE : CASOLA S.S.-COLLECINI-S.LEUCIO       INDIRIZZO : VIA CAMPO 20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CASERTA                                                  DISTR: 012   CAP 81020  TEL. 0823/371459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23  |  13  |  17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1  |   1  |   1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1  |   1  |   1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1  |   1  |   1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2|  2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1|  1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1|  - |  - |  - |  - |  1 |  - | 3   3   3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3   3   3  | -   -   -  |CEMM03100Q  G.PASCOLI -CASAGIOVE-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1|  - |  - |  - |  - |  1 |  - | 3   3   3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3   3   3  | -   -   -  |CEMM006003  LEONARDO DA VINCI -CASERTA-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-|  - |  - |  - |  - |  - |  4 | 2   -   -  | -   -   -  |ALLA CEMM80802Q  FRANCESCO COLLECINI-S.LEUCIO-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-|  - |  - |  - |  - |  1 |  - | 3   3   3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3   3   3  | -   -   -  |CEMM063007  SAN GIOVANNI BOSCO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-|  - |  - |  - |  - |  - |  4 | 2   -   -  | -   -   -  |ALLA CEMM80802Q  FRANCESCO COLLECINI-S.LEUCIO-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-|  - |  - |  - |  - |  - |  2 | -   2   -  | -   -   -  |ALLA CEMM005007  L.VANVITELLI-CASOLLA DI CASER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-   -  | -   -   -  |ALLA CEMM80802Q  FRANCESCO COLLECINI-S.LEUCIO-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-|   1  |   -  |   -  |    1  |    1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103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80802Q   DENOMINAZIONE : FRANCESCO COLLECINI-S.LEUCIO-CE      INDIRIZZO : VIA SETIFICIO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CASERTA                                                  DISTR: 012   CAP 81020  TEL. 0823/301571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51  |  49  |  35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3  |   3  |   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3  |   3  |   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5|  4 |  1 |  - |  - |  - |  - | 7   -   -  | -   -   -  |ALLA CEMM80401B  GIOVANNI XXIII -CASTEL MORRON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3|  2 |  - |  - |  - |  1 |  - | 6   6   -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6  | -   -   -  |CEMM80401B  GIOVANNI XXIII -CASTEL MORRONE-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-|  - |  - |  - |  - |  - | 1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1|  1 |  - |  - |  - |  - |  3 | 3   -   -  | -   -   -  |ALLA CEMM84101A  SCUOLA MEDIA "L.SETTEMBRINI"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1|  - |  - |  - |  - |  1 |  - | 6   6   4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-   -  | -   -   -  |CEMM80801P  CASOLA S.S.-COLLECINI-S.LEUCIO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-|  1 |  - |  - |  - |  - |  - | 3   3   -  | -   -   -  |ALLA CEMM005007  L.VANVITELLI-CASOLLA DI CASER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1|  - |  - |  - |  - |  1 |  - | 6   6   4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-   -  | -   -   -  |CEMM80801P  CASOLA S.S.-COLLECINI-S.LEUCIO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1|  - |  - |  - |  - |  1 |  - | 6   6   4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-   -  | -   -   -  |CEMM80801P  CASOLA S.S.-COLLECINI-S.LEUCIO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2|   2  |   1  |   1  |    4  |    3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104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80901E   DENOMINAZIONE : "PISA" LIBERI                        INDIRIZZO : VIA VALLE 5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LIBERI                                                   DISTR: 017   CAP 81040  TEL. 0823/870007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 9  |  15  |  16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1  |   1  |   1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1  |   1  |   1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2|  2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1|  1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-|  - |  - |  - |  - |  - |  - | 3   3   3  | -   -   -  |ALLA CEMM80902G  V.PISA -FORMICOLA-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-|  - |  - |  - |  - |  - |  9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-|  - |  - |  - |  - |  - |  2 | 2   2   -  | -   -   -  |ALLA CEMM80301G  L. SETTEMBRINI -PONTELATONE-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-|  - |  - |  - |  - |  1 |  - | 3   3   3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3   3   3  | -   -   -  |CEMM80902G  V.PISA -FORMICOLA-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-|  - |  - |  - |  - |  - |  2 | 2   2   -  | -   -   -  |ALLA CEMM80301G  L. SETTEMBRINI -PONTELATONE-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-|  - |  - |  - |  - |  - |  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105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80902G   DENOMINAZIONE : V.PISA -FORMICOLA-                   INDIRIZZO : VIA G.CANTIELLO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FORMICOLA                                                DISTR: 017   CAP 81040  TEL. 0823/876144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16  |  10  |  21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1  |   1  |   1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1  |   1  |   1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1  |   1  |   1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2|  2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1|  1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1|  - |  - |  - |  - |  1 |  - | 3   3   3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3   3   3  | -   -   -  |CEMM80901E  "PISA" LIBERI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-|  - |  - |  - |  - |  - |  3 | 3   3   -  | -   -   -  |ALLA CEMM80301G  L. SETTEMBRINI -PONTELATONE-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-|  - |  - |  - |  - |  - |  - | 2   2   2  | -   -   -  |ALLA CEMM80301G  L. SETTEMBRINI -PONTELATONE-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-|  - |  - |  - |  - |  - |  - | 3   3   3  | -   -   -  |ALLA CEMM80901E  "PISA" LIBERI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-|  - |  - |  - |  - |  - |  - | 2   2   2  | -   -   -  |ALLA CEMM80301G  L. SETTEMBRINI -PONTELATONE-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-|  - |  - |  - |  - |  - |  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TRUMENTO MUSICALE  |  2|  - |  4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-|   2  |   -  |   -  |    1  |    1  |    -  |    1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1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80902G   DENOMINAZIONE : V.PISA -FORMICOLA-                   INDIRIZZO : VIA G.CANTIELLO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FORMICOLA                                                DISTR: 017   CAP 81040  TEL. 0823/876144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NUMERO DI CORSI ATTIVATI SULLA SCUOLA:    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                     |    |  POSTI  |    |CONTRIBUTI ORARI E COMPOSIZIONE POSTI ORARIO ESTERNI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S T R U M E N T I    | DOC|---------|ORE |-------------------------------------------------------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                     |    |    |    |RES.|  ORE    |             ISTITUTI ASSOCIATI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M U S I C A L I      |    |INT.|EST.|    |  UTIL.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ARPA  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CHITARRA             |   -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CLARINETTO           |   1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CORNO 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FAGOTTO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FISARMONICA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FLAUTO               |   -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OBOE  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PERCUSSIONI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PIANOFORTE           |   1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SAXOFONO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TROMBA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VIOLINO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VIOLONCELLO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10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81001P   DENOMINAZIONE : A.BROCCOLI -VAIRANO P.-SCALO-        INDIRIZZO : VIA ABRUZZI 41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VAIRANO PATENORA                                         DISTR: 023   CAP 81059  TEL. 0823/988273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74  |  97  |  68  ||  39  |  37  |  36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4  |   5  |   4  ||   2  |   2  |   2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4  |   5  |   4  ||   2  |   2  |   2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1  |   1  |   1  ||   1  |   1  |   1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14|  8 |  - |  6 |  - |  - |  4 | -   7   -  | -   -   -  |ALLA CEMM822011  CALES -CALVI RISORTA-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7|  4 |  - |  3 |  - |  - |  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2|  - |  1 |  1 |  - |  1 |  8 | 3   3   3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3   3   3  | -   -   -  |CEMM805017  GIOVANNI XXIII -PIETRAVAIRANO-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2|  2 |  - |  1 |  - |  1 |  - | -   3   -  | 3   3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3   3   3  | -   -   -  |CEMM805017  GIOVANNI XXIII -PIETRAVAIRANO-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2|  1 |  - |  - |  1 |  - |  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3|  2 |  - |  1 |  - |  - |  3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2|  1 |  - |  1 |  - |  - |  8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2|  1 |  - |  1 |  - |  - |  8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2|   -  |   3  |   1  |    4  |    3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10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81101E   DENOMINAZIONE : G.CITTADINO-CASTELLO DEL MATESE      INDIRIZZO : VIA CAMPO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CASTELLO DEL MATESE                                      DISTR: 021   CAP 81010  TEL. 0823/911606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 -  |   -  |   -  ||  20  |  14  |  24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-  |   -  |   -  ||   1  |   1  |   1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-  |   -  |   -  ||   1  |   1  |   1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2|  - |  - |  3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1|  - |  - |  1 |  - |  1 |  - | -   -   -  | -   -   8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8  |CEMM81102G  SEZ.ST."CITTADINO"S.GREGORIO M.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-|  - |  - |  - |  - |  - |  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1|  - |  - |  1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1|  - |  - |  - |  - |  1 |  - | -   -   -  | 2   3   3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2   3   3  |CEMM81102G  SEZ.ST."CITTADINO"S.GREGORIO M.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-|  - |  - |  - |  - |  - |  - | -   -   -  | 3   3   3  |ALLA CEMM81102G  SEZ.ST."CITTADINO"S.GREGORIO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-|  - |  - |  - |  - |  - |  - | -   -   -  | 3   2   3  |ALLA CEMM81102G  SEZ.ST."CITTADINO"S.GREGORIO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1|  - |  - |  - |  - |  1 |  - | -   -   -  | 3   3   2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3   3   2  |CEMM81102G  SEZ.ST."CITTADINO"S.GREGORIO M.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-|   -  |   -  |   1  |    1  |    1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109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81102G   DENOMINAZIONE : SEZ.ST."CITTADINO"S.GREGORIO M.      INDIRIZZO : VIA NAZIONALE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SAN GREGORIO MATESE                                      DISTR: 021   CAP 81010  TEL. 0823/919090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 -  |   -  |   -  ||   7  |   8  |  11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-  |   -  |   -  ||   1  |   1  |   1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-  |   -  |   -  ||   1  |   1  |   1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3|  - |  - |  3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1|  - |  - |  1 |  - |  - |  - | -   -   -  | -   -   8  |ALLA CEMM81101E  G.CITTADINO-CASTELLO DEL MATE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-|  - |  - |  - |  - |  - |  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1|  - |  - |  1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-|  - |  - |  - |  - |  - |  - | -   -   -  | 2   3   3  |ALLA CEMM81101E  G.CITTADINO-CASTELLO DEL MATE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1|  - |  - |  - |  - |  1 |  - | -   -   -  | 3   3   3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3   3   3  |CEMM81101E  G.CITTADINO-CASTELLO DEL MATESE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1|  - |  - |  - |  - |  1 |  - | -   -   -  | 3   2   3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3   2   3  |CEMM81101E  G.CITTADINO-CASTELLO DEL MATESE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-|  - |  - |  - |  - |  - |  - | -   -   -  | 3   3   2  |ALLA CEMM81101E  G.CITTADINO-CASTELLO DEL MATE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-|   -  |   -  |   1  |    1  |    1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11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81201A   DENOMINAZIONE : N. VENTRIGLIA - PIEDIMONTE M.-       INDIRIZZO : VIA A.SCORCIARINI COPPOLA,200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PIEDIMONTE MATESE                                        DISTR: 021   CAP 81016  TEL. 0823/911686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41  |  41  |  34  ||   -  |   -  |  16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3  |   3  |   2  ||   -  |   -  |   1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3  |   3  |   2  ||   -  |   -  |   1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5|  4 |  1 |  1 |  - |  - |  - | 7   -   -  | -   -   -  |ALLA CEMM81501T  N. ALUNNO -ALIFE-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3|  2 |  - |  - |  1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-|  - |  - |  - |  1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1|  1 |  - |  - |  - |  1 |  - | 3   3   -  | -   -   5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5   -   -  |CEMM814012  S.ANGELO D'ALIFE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1|  - |  - |  - |  1 |  - |  2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2|  1 |  - |  - |  - |  1 |  - | 3   3   -  | -   -   3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3  | -   3   3  |CEMM81501T  N. ALUNNO -ALIFE-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1|  - |  - |  - |  1 |  - |  2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1|  - |  - |  - |  1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2|   3  |   2  |   3  |    8  |    5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1|   -  |   -  |   1  |    1  |    1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11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813016   DENOMINAZIONE : L. SETTEMBRINI -GIOIA SANNITICA      INDIRIZZO : VIA VICINATO 39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GIOIA SANNITICA                                          DISTR: 021   CAP 81010  TEL. 0823/915019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 -  |   -  |   -  ||  49  |  36  |  51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-  |   -  |   -  ||   3  |   2  |   2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-  |   -  |   -  ||   3  |   2  |   2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6|  - |  - |  7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4|  - |  - |  3 |  - |  - |  8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-|  - |  - |  - |  - |  - | 14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2|  - |  - |  2 |  - |  - |  5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1|  - |  - |  1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1|  - |  - |  1 |  - |  - |  3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1|  - |  - |  1 |  - |  - |  3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1|  - |  - |  1 |  - |  - |  3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2|   1  |   1  |   2  |    4  |    3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11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813027   DENOMINAZIONE : S.POTITO SANNITICO-S.S.GIOIA S.      INDIRIZZO : VIA NAZIONALE PER TELESE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SAN POTITO SANNITICO                                     DISTR: 021   CAP 81010  TEL. 0823/912690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 -  |   -  |   -  ||  21  |  23  |  21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-  |   -  |   -  ||   2  |   2  |   2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-  |   -  |   -  ||   2  |   2  |   2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4|  - |  - |  6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2|  - |  - |  3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-|  - |  - |  - |  - |  - | 12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2|  - |  - |  2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1|  - |  - |  1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1|  - |  - |  1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1|  - |  - |  1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1|  - |  - |  1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3|   1  |   1  |   3  |    4  |    3  |    -  |    1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113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814012   DENOMINAZIONE : S.ANGELO D'ALIFE                     INDIRIZZO : VIA ROMA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SANT'ANGELO D'ALIFE                                      DISTR: 021   CAP 81017  TEL. 0823/914170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 -  |   -  |   -  ||  28  |  22  |  19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-  |   -  |   -  ||   2  |   1  |   1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-  |   -  |   -  ||   2  |   1  |   1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2|  - |  - |  4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2|  - |  - |  2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-|  - |  - |  - |  - |  - |  8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1|  - |  - |  1 |  - |  - |  - | -   -   -  | 5   -   -  |ALLA CEMM81201A  N. VENTRIGLIA - PIEDIMONTE M.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-|  - |  - |  - |  - |  - |  4 | -   -   -  | -   3   3  |ALLA CEMM81501T  N. ALUNNO -ALIFE-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1|  - |  - |  - |  - |  1 |  - | -   -   -  | 6   3   3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6   -   -  |CEMM81501T  N. ALUNNO -ALIFE-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-|  - |  - |  - |  - |  - |  - | -   -   -  | 3   -   -  |ALLA CEMM81501T  N. ALUNNO -ALIFE-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3   2   3  |ALLA CEMM02504L  PRATA SANNITA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-|  - |  - |  - |  - |  - |  - | -   -   -  | 3   3   2  |ALLA CEMM126005  DON CARLO MONACO -AILANO-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3   -   -  |ALLA CEMM81501T  N. ALUNNO -ALIFE-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-|   -  |   -  |   1  |    1  |    1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114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81501T   DENOMINAZIONE : N. ALUNNO -ALIFE-                    INDIRIZZO : VIA A. GRAMSCI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ALIFE                                                    DISTR: 021   CAP 81011  TEL. 0823/918241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 -  |   -  |  22  ||  86  |   7  |  72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-  |   -  |   1  ||   4  |   3  |   3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-  |   -  |   1  ||   4  |   3  |   3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9|  - |  - | 10 |  - |  1 |  - | -   -  11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7   -   -  | -   -   -  |CEMM81201A  N. VENTRIGLIA - PIEDIMONTE M.-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5|  - |  - |  5 |  - |  - |  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-|  - |  - |  1 |  - |  - |  4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3|  - |  - |  2 |  1 |  - |  5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2|  - |  - |  1 |  - |  1 |  - | -   -   2  | 2   3   3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3   3  |CEMM814012  S.ANGELO D'ALIFE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1|  - |  - |  1 |  - |  - |  - | -   -   3  | -   3   3  |ALLA CEMM81201A  N. VENTRIGLIA - PIEDIMONTE M.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6   -   -  |ALLA CEMM814012  S.ANGELO D'ALIFE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2|  - |  - |  1 |  - |  1 |  - | -   -   2  | 6   2   3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3   -   -  |CEMM814012  S.ANGELO D'ALIFE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2|  - |  - |  1 |  - |  1 |  - | -   -   2  | 6   3   2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3   -   -  |CEMM814012  S.ANGELO D'ALIFE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3|   2  |   2  |   4  |    8  |    6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1|   1  |   -  |   -  |    1  |    1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115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81601N   DENOMINAZIONE : E.FERMI -CELLOLE-                    INDIRIZZO : VIA UMBERTO I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CELLOLE                                                  DISTR: 018   CAP 81030  TEL. 0823/933206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91  | 105  |  96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4  |   5  |   5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4  |   5  |   5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2  |   2  |   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9|  8 |  1 |  - |  - |  - |  7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4|  4 |  - |  - |  - |  1 |  - | -   6   6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6   -  | -   -   -  |CEMM10300C  L.DA VINCI -SPARANISE-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2|  2 |  - |  - |  - |  - |  - | -   3   3  | -   -   -  |ALLA CEMM842016  CAIO LUCILIO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1|  1 |  - |  - |  - |  - | 1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2|  1 |  - |  - |  - |  1 |  - | 2   4   4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4   4   -  | -   -   -  |CEMM10101T  SEZ.ST."DE SANCTIS"-FRAZ.LAURO-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2|  2 |  - |  - |  - |  - |  3 | -   3   -  | -   -   -  |ALLA CEMM842016  CAIO LUCILIO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2|  1 |  - |  - |  - |  1 |  - | 2   4   4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2   4  | -   -   -  |CEMM069006  M. BUONARROTI -MONDRAGONE-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2|  1 |  - |  - |  - |  1 |  - | 2   4   4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3   3   -  |CEMM10200L  SCUOLA MEDIA STATALE -CASCANO-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5|   2  |   4  |   9  |   15  |    9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11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81701D   DENOMINAZIONE : S.G.BOSCO -FALCIANO DEL MASSICO      INDIRIZZO : VIA TIGLIO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FALCIANO DEL MASSICO                                     DISTR: 018   CAP 81030  TEL. 0823/931243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44  |  31  |  55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3  |   2  |   3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3  |   2  |   3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2  |   2  |   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5|  4 |  1 |  - |  - |  - |  - | 7   -   -  | -   -   -  |ALLA CEMM069006  M. BUONARROTI -MONDRAGONE-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2|  2 |  - |  - |  - |  1 |  - | 6   -   6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6  | -   -   -  |CEMM069006  M. BUONARROTI -MONDRAGONE-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1|  1 |  - |  - |  - |  - |  4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1|  1 |  - |  - |  - |  - |  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1|  - |  - |  - |  - |  1 |  - | 6   4   6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2   -   -  |CEMM842016  CAIO LUCILIO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1|  1 |  - |  - |  - |  - |  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1|  - |  - |  - |  - |  1 |  - | 6   4   6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2   -  |CEMM05401D  SEZ.STAC."GRAVANTE"-GRAZZANISE-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1|  - |  - |  - |  - |  1 |  - | 6   4   6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-   -  | -   -   -  |CEMM06800A  L. DA VINCI -MONDRAGONE-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2|   2  |   1  |   -  |    2  |    2  |    -  |    1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11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818019   DENOMINAZIONE : U. FOSCOLO -CANCELLO ED ARNONE-      INDIRIZZO : VIA SETTEMBRINI 40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CANCELLO ED ARNONE                                       DISTR: 018   CAP 81030  TEL. 0823/859043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75  |  69  |  83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4  |   4  |   4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4  |   4  |   4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2  |   2  |   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7|  8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3|  4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1|  1 |  - |  - |  - |  - | 12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2|  2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1|  1 |  - |  - |  - |  1 |  - | 2   2   2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2   -  | -   -   -  |CEMM05400C  CAN. F. GRAVANTE -GRAZZANISE-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2   3   3  |CEMM05401D  SEZ.STAC."GRAVANTE"-GRAZZANISE-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2|  2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2|  1 |  - |  - |  - |  1 |  - | 2   2   2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2   2  | -   -   -  |CEMM05400C  CAN. F. GRAVANTE -GRAZZANISE-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3   -   3  |CEMM05401D  SEZ.STAC."GRAVANTE"-GRAZZANISE-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2|  1 |  - |  - |  - |  1 |  - | 2   2   2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2   2  | -   -   -  |CEMM05400C  CAN. F. GRAVANTE -GRAZZANISE-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3   3   2  |CEMM05401D  SEZ.STAC."GRAVANTE"-GRAZZANISE-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5|   6  |   3  |   1  |   10  |    7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11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819015   DENOMINAZIONE : G.PASCOLI                            INDIRIZZO : VIA ROMA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FRANCOLISE                                               DISTR: 019   CAP 81050  TEL. 0823/884410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52  |  50  |  49  ||   8  |  12  |  10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3  |   3  |   3  ||   1  |   1  |   1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3  |   2  |   2  ||   1  |   1  |   1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3  |   3  |   3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9|  6 |  - |  3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4|  3 |  - |  1 |  - |  - |  - | -   -   -  | -   -   8  |ALLA CEMM820019  CAMPO FALERNO -CARINOLA-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1|  1 |  - |  - |  - |  - | 10 | 2   -   -  | -   -   -  |ALLA CEMM820019  CAMPO FALERNO -CARINOLA-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2|  1 |  - |  1 |  - |  - |  9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1|  1 |  - |  - |  - |  1 |  - | -   -   -  | 2   3   3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4   2  | -   -   -  |CEMM10300C  L.DA VINCI -SPARANISE-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2|  1 |  - |  - |  1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1|  1 |  - |  - |  - |  - |  - | -   -   -  | 3   2   3  |ALLA CEMM10300C  L.DA VINCI -SPARANISE-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2|  1 |  - |  - |  - |  1 |  - | -   -   -  | 3   3   2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2  |CEMM10200L  SCUOLA MEDIA STATALE -CASCANO-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4   -  | -   -   -  |CEMM13000R  SCUOLA MEDIA CONV. SESSA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3|   1  |   4  |   3  |    8  |    6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119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820019   DENOMINAZIONE : CAMPO FALERNO -CARINOLA-             INDIRIZZO : CORSO UMBERTO I 36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CARINOLA                                                 DISTR: 019   CAP 81030  TEL. 0823/939042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56  |  57  |  49  ||  30  |  23  |  20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3  |   3  |   3  ||   2  |   2  |   1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3  |   3  |   3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2  |   2  |   2  ||   2  |   2  |   1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11|  6 |  - |  5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5|  3 |  - |  2 |  - |  1 |  - | -   -   -  | -   -   8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8  |CEMM819015  G.PASCOLI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3|  1 |  - |  1 |  - |  1 |  - | 2   2   2  | 5   5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-   -  | -   -   -  |CEMM819015  G.PASCOLI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1|  1 |  - |  - |  1 |  - |  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2|  1 |  - |  - |  - |  1 |  - | -   -   -  | 4   6   3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2   -  | -   -   -  |CEMM13000R  SCUOLA MEDIA CONV. SESSA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2|  1 |  - |  - |  1 |  1 |  - | -   -   -  | 3   3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3   3   -  |CEMM10200L  SCUOLA MEDIA STATALE -CASCANO-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3   3   -  | -   -   -  |CEMM13000R  SCUOLA MEDIA CONV. SESSA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2|  1 |  - |  - |  - |  1 |  - | -   -   -  | 6   4   3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2   -  | -   -   -  |CEMM13000R  SCUOLA MEDIA CONV. SESSA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1|  1 |  - |  - |  - |  1 |  - | -   -   -  | 6   6   2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2  |CEMM842016  CAIO LUCILIO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3|   3  |   3  |   1  |    7  |    4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12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821015   DENOMINAZIONE : SCUOLA MEDIA "G. FALCONE"            INDIRIZZO : VIA CHIESA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PASTORANO                                                DISTR: 017   CAP 81050  TEL. 0823/879141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20  |  21  |  16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1  |   1  |   1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1  |   1  |   1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1  |   1  |   1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2|  2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1|  1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-|  - |  - |  - |  - |  - |  - | 3   3   3  | -   -   -  |ALLA CEMM821026  SCUOLA MEDIA - CAMIGLIANO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1|  - |  - |  - |  - |  1 |  - | 3   3   3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3   3   3  | -   -   -  |CEMM821026  SCUOLA MEDIA - CAMIGLIANO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-|  - |  - |  - |  - |  - |  - | 2   2   2  | -   -   -  |ALLA CEMM027015  SEZ.ST."DELLE VIGNE"-CAPUA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1|  - |  - |  - |  - |  1 |  - | 3   3   3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3   3   3  | -   -   -  |CEMM821026  SCUOLA MEDIA - CAMIGLIANO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-|  - |  - |  - |  - |  - |  - | 2   2   2  | -   -   -  |ALLA CEMM027004  PIER DELLE VIGNE -CAPUA-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-|  - |  - |  - |  - |  - |  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1|   1  |   1  |   1  |    2  |    2  |    -  |    1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12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821026   DENOMINAZIONE : SCUOLA MEDIA - CAMIGLIANO            INDIRIZZO : VIA SAN PIO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CAMIGLIANO                                               DISTR: 017   CAP 81040  TEL. 0823/879081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13  |  16  |  17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1  |   1  |   1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1  |   1  |   1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1  |   1  |   1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2|  2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1|  1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1|  - |  - |  - |  - |  1 |  - | 3   3   3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3   3   3  | -   -   -  |CEMM821015  SCUOLA MEDIA "G. FALCONE"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-|  - |  - |  - |  - |  - |  - | 3   3   3  | -   -   -  |ALLA CEMM821015  SCUOLA MEDIA "G. FALCONE"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-|  - |  - |  - |  - |  - |  - | 2   2   2  | -   -   -  |ALLA CEMM82301R  D. ALIGHIERI -BELLONA-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-|  - |  - |  - |  - |  - |  - | 3   3   3  | -   -   -  |ALLA CEMM821015  SCUOLA MEDIA "G. FALCONE"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-|  - |  - |  - |  - |  - |  - | 2   2   2  | -   -   -  |ALLA CEMM027015  SEZ.ST."DELLE VIGNE"-CAPUA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-|  - |  - |  - |  - |  - |  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12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822011   DENOMINAZIONE : CALES -CALVI RISORTA-                INDIRIZZO : VIA C. MANCINI,1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CALVI RISORTA                                            DISTR: 020   CAP 81042  TEL. 0823/651488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78  |  95  |  57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5  |   5  |   3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5  |   5  |   3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5  |   5  |   3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9|  6 |  2 |  - |  - |  1 |  - |11   -   -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7   -  | -   -   -  |CEMM81001P  A.BROCCOLI -VAIRANO P.-SCALO-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4|  3 |  1 |  - |  - |  - |  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2|  1 |  1 |  - |  - |  - |  - | -   3   -  | -   -   -  |ALLA CEMM07503L  FERMI RIARDO SS. PIETRAMELARA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2|  1 |  1 |  - |  - |  - |  - | -   3   -  | -   -   -  |ALLA CEMM07503L  FERMI RIARDO SS. PIETRAMELARA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1|  1 |  - |  - |  - |  - |  8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2|  2 |  - |  - |  - |  - |  - | -   3   -  | -   -   -  |ALLA CEMM07503L  FERMI RIARDO SS. PIETRAMELARA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1|  1 |  - |  - |  - |  - |  8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1|  1 |  - |  - |  - |  - |  8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3|   4  |   3  |   1  |    7  |    5  |    -  |    1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1|   1  |   1  |   -  |    2  |    2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123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82301R   DENOMINAZIONE : D. ALIGHIERI -BELLONA-               INDIRIZZO : PIAZZA D. ALIGHIERI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BELLONA                                                  DISTR: 017   CAP 81041  TEL. 0823/965717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60  |  93  |  58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4  |   5  |   4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2  |   3  |   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2  |   2  |   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9|  8 |  - |  - |  - |  1 |  - | -  11   -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7   -   -  | -   -   -  |CEMM82401L  L. MARTONE -PIGNATARO MAGGIORE-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4|  4 |  - |  - |  - |  - |  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1|  1 |  - |  - |  - |  - | 14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1|  1 |  1 |  - |  - |  - |  - | -   3   -  | -   -   -  |ALLA CEMM82401L  L. MARTONE -PIGNATARO MAGGIOR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2|  1 |  - |  - |  - |  1 |  - | 2   4   2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3   -  |CEMM82501C  B. CROCE -VITULAZIO-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2   2  | -   -   -  |CEMM821026  SCUOLA MEDIA - CAMIGLIANO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2|  2 |  - |  - |  - |  - |  - | -   3   -  | -   -   -  |ALLA CEMM82401L  L. MARTONE -PIGNATARO MAGGIOR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1|  1 |  - |  - |  - |  - |  8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1|  1 |  - |  - |  - |  - |  4 | 2   2   -  | -   -   -  |ALLA CEMM83901A  E. FIERAMOSCA -CAPUA-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8|   5  |   6  |   4  |   15  |   10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124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82401L   DENOMINAZIONE : L. MARTONE -PIGNATARO MAGGIORE-      INDIRIZZO : VIA MED.D'ORO IANNOTTA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PIGNATARO MAGGIORE                                       DISTR: 017   CAP 81052  TEL. 0823/871059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86  |  71  |  95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4  |   3  |   4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4  |   3  |   4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4  |   3  |   4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7|  6 |  1 |  - |  - |  - |  - | 7   -   -  | -   -   -  |ALLA CEMM82301R  D. ALIGHIERI -BELLONA-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4|  3 |  - |  - |  - |  1 |  - | 6   -   6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8   -  |CEMM82501C  B. CROCE -VITULAZIO-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1|  1 |  - |  - |  - |  - |  - | 3   3   -  | -   -   -  |ALLA CEMM80301G  L. SETTEMBRINI -PONTELATONE-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3   -   6  | -   -   -  |ALLA CEMM82501C  B. CROCE -VITULAZIO-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2|  1 |  - |  - |  - |  1 |  - | 6   3   6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3   -  | -   -   -  |CEMM82301R  D. ALIGHIERI -BELLONA-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1|  1 |  - |  - |  - |  - |  - | 2   -   2  | -   -   -  |ALLA CEMM83901A  E. FIERAMOSCA -CAPUA-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2|  1 |  - |  - |  - |  1 |  - | 6   3   6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3   -  | -   -   -  |CEMM82301R  D. ALIGHIERI -BELLONA-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1|  1 |  - |  - |  - |  - |  - | 2   -   2  | -   -   -  |ALLA CEMM83901A  E. FIERAMOSCA -CAPUA-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1|  1 |  - |  - |  - |  - |  4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3|   6  |   2  |   2  |   10  |    7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125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82501C   DENOMINAZIONE : B. CROCE -VITULAZIO-                 INDIRIZZO : VIALE DANTE 17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VITULAZIO                                                DISTR: 017   CAP 81050  TEL. 0823/990067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61  |  60  |  48  ||   -  |  17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3  |   3  |   3  ||   -  |   1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3  |   3  |   3  ||   -  |   1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3  |   2  |   2  ||   -  |   1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7|  6 |  - |  1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3|  3 |  - |  - |  - |  - |  - | -   -   -  | -   8   -  |ALLA CEMM82401L  L. MARTONE -PIGNATARO MAGGIOR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2|  1 |  - |  - |  - |  1 |  4 | 3   -   -  | -   5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3   -   6  | -   -   -  |CEMM82401L  L. MARTONE -PIGNATARO MAGGIORE-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2|  1 |  - |  - |  - |  1 |  - | 3   3   3  | -   3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3   3   -  | -   -   -  |CEMM83901A  E. FIERAMOSCA -CAPUA-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1|  1 |  - |  - |  - |  - |  - | -   -   -  | -   3   -  |ALLA CEMM82301R  D. ALIGHIERI -BELLONA-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2|  1 |  - |  - |  - |  1 |  - | 3   3   3  | -   3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3   3   -  | -   -   -  |CEMM83901A  E. FIERAMOSCA -CAPUA-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1|  1 |  - |  - |  - |  - |  2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1|  1 |  - |  - |  - |  - |  3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2|   1  |   2  |   -  |    2  |    1  |    -  |    1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12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826018   DENOMINAZIONE : A. RUGGIERO -CASERTA-                INDIRIZZO : VIA TRENTO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CASERTA                                                  DISTR: 012   CAP 81100  TEL. 0823/321414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55  |  78  |  87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3  |   4  |   5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3  |   4  |   5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2  |   2  |   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8|  6 |  2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4|  3 |  1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1|  1 |  - |  - |  - |  - | 12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2|  1 |  1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1|  1 |  - |  - |  - |  - |  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1|  2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1|  1 |  - |  - |  - |  - |  - | -   2   4  | -   -   -  |ALLA CEMM12300N  SCUOLA MEDIA ANNESSA CONVITTO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1|  1 |  - |  - |  - |  - |  4 | -   2   -  | -   -   -  |ALLA CEMM03100Q  G.PASCOLI -CASAGIOVE-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TRUMENTO MUSICALE  |  4|  - |  4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3|   2  |   2  |   2  |    5  |    4  |    -  |    1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12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826018   DENOMINAZIONE : A. RUGGIERO -CASERTA-                INDIRIZZO : VIA TRENTO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CASERTA                                                  DISTR: 012   CAP 81100  TEL. 0823/321414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NUMERO DI CORSI ATTIVATI SULLA SCUOLA:    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                     |    |  POSTI  |    |CONTRIBUTI ORARI E COMPOSIZIONE POSTI ORARIO ESTERNI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S T R U M E N T I    | DOC|---------|ORE |-------------------------------------------------------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                     |    |    |    |RES.|  ORE    |             ISTITUTI ASSOCIATI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M U S I C A L I      |    |INT.|EST.|    |  UTIL.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ARPA  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CHITARRA             |   1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CLARINETTO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CORNO 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FAGOTTO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FISARMONICA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FLAUTO               |   1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OBOE  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PERCUSSIONI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PIANOFORTE           |   1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SAXOFONO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TROMBA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VIOLINO              |   1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VIOLONCELLO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12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827014   DENOMINAZIONE : G.MAMELI -CURTI-                     INDIRIZZO : VIA DANTE 100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CURTI                                                    DISTR: 016   CAP 81040  TEL. 0823/843578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59  |  79  |  77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3  |   4  |   4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3  |   4  |   4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2  |   2  |   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7|  6 |  1 |  - |  - |  - |  - | -   7   -  | -   -   -  |ALLA CEMM00200Q  D. ALIGHIERI -CASERTA-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3|  3 |  - |  - |  - |  - |  - | -   6   -  | -   -   -  |ALLA CEMM83601V  ALDO MORO       -MARCIANISE-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6  | -   -   -  |ALLA CEMM83101Q  "DE FILIPPO" S.NICOLA LA STRA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1|  1 |  - |  - |  - |  - | 10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2|  1 |  - |  - |  - |  1 |  - | 3   6   6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3  | -   -   -  |CEMM83801E  A.S. MAZZOCCHI - S.MARIA C.V.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1|  1 |  - |  - |  - |  - |  2 | -   2   -  | -   -   -  |ALLA CEMM005007  L.VANVITELLI-CASOLLA DI CASER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1|  1 |  - |  - |  - |  1 |  - | 3   6   6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3   -   -  | -   -   -  |CEMM03100Q  G.PASCOLI -CASAGIOVE-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1|  1 |  - |  - |  - |  - |  - | -   2   2  | -   -   -  |ALLA CEMM05700X  G. PASCOLI -MACERATA CAMPANIA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1|  1 |  - |  - |  - |  - |  - | -   2   2  | -   -   -  |ALLA CEMM05700X  G. PASCOLI -MACERATA CAMPANIA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2|   1  |   1  |   3  |    4  |    3  |    -  |    1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129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82801X   DENOMINAZIONE : G.STROFFOLINI -CASAPULLA-            INDIRIZZO : VIA RIMEMBRANZA,33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CASAPULLA                                                DISTR: 016   CAP 81020  TEL. 0823/467754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94  | 107  |  93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5  |   5  |   5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5  |   5  |   5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2  |   2  |   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10| 10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5|  5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1|  1 |  1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3|  2 |  - |  - |  - |  1 |  - | 3   3   3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3   3   3  | -   -   -  |CEMM84401T  B. CROCE -SAN PRISCO-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2|  1 |  - |  - |  - |  1 |  - | 4   4   4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2   4  | -   -   -  |CEMM093003  C.GALLOZZI -S.MARIA C.V.-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3|  2 |  - |  - |  - |  1 |  - | 3   3   3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3   3   3  | -   -   -  |CEMM093003  C.GALLOZZI -S.MARIA C.V.-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2|  1 |  - |  - |  - |  1 |  - | 4   4   4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2   2  | -   -   -  |CEMM83001X  G. GAGLIONE -CAPODRISE-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2|  1 |  - |  - |  - |  1 |  - | 4   4   4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2   2  | -   -   -  |CEMM83801E  A.S. MAZZOCCHI - S.MARIA C.V.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TRUMENTO MUSICALE  |  4|  - |  4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6|   6  |   4  |   4  |   14  |    9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13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82801X   DENOMINAZIONE : G.STROFFOLINI -CASAPULLA-            INDIRIZZO : VIA RIMEMBRANZA,33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CASAPULLA                                                DISTR: 016   CAP 81020  TEL. 0823/467754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NUMERO DI CORSI ATTIVATI SULLA SCUOLA:    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                     |    |  POSTI  |    |CONTRIBUTI ORARI E COMPOSIZIONE POSTI ORARIO ESTERNI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S T R U M E N T I    | DOC|---------|ORE |-------------------------------------------------------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                     |    |    |    |RES.|  ORE    |             ISTITUTI ASSOCIATI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M U S I C A L I      |    |INT.|EST.|    |  UTIL.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ARPA  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CHITARRA             |   1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CLARINETTO           |   1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CORNO 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FAGOTTO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FISARMONICA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FLAUTO               |   1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OBOE  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PERCUSSIONI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PIANOFORTE           |   1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SAXOFONO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TROMBA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VIOLINO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VIOLONCELLO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13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82901Q   DENOMINAZIONE : S.GIOVANNI BOSCO -PORTICO DI CE      INDIRIZZO : VIA TRENTO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PORTICO DI CASERTA                                       DISTR: 016   CAP 81050  TEL. 0823/691434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93  |  91  |  89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4  |   4  |   4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4  |   4  |   4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4  |   4  |   4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8|  8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4|  4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2|  2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2|  2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1|  1 |  - |  - |  - |  - |  - | 2   2   2  | -   -   -  |ALLA CEMM08200L  GIOVANNI XXIII -RECALE-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1|  2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1|  1 |  - |  - |  - |  - |  - | 2   2   2  | -   -   -  |ALLA CEMM09401X  SEZ.ST."PERLA"-S.TAMMARO-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1|  1 |  - |  - |  - |  - |  - | 2   2   -  | -   -   -  |ALLA CEMM06200B  C. B. DI CAVOUR -MARCIANISE-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2  | -   -   -  |ALLA CEMM09400V  R.PERLA -S.MARIA C.V.-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2|   2  |   1  |   1  |    4  |    3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13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83001X   DENOMINAZIONE : G. GAGLIONE -CAPODRISE-              INDIRIZZO : VIA DANTE 26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CAPODRISE                                                DISTR: 014   CAP 81020  TEL. 0823/516218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80  |  77  |  88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4  |   4  |   4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4  |   4  |   4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2  |   2  |   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8|  8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4|  4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1|  1 |  - |  - |  - |  - | 10 | 2   -   -  | -   -   -  |ALLA CEMM08200L  GIOVANNI XXIII -RECALE-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2|  2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1|  1 |  - |  - |  - |  - |  2 | 2   2   -  | -   -   -  |ALLA CEMM06200B  C. B. DI CAVOUR -MARCIANISE-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2|  2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1|  1 |  - |  - |  - |  - |  - | 2   2   2  | -   -   -  |ALLA CEMM82801X  G.STROFFOLINI -CASAPULLA-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1|  1 |  - |  - |  - |  - |  - | 2   2   2  | -   -   -  |ALLA CEMM08200L  GIOVANNI XXIII -RECALE-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2|   -  |   1  |   1  |    2  |    2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1|   -  |   1  |   -  |    1  |    1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133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83101Q   DENOMINAZIONE : "DE FILIPPO" S.NICOLA LA STRADA      INDIRIZZO : PIAZZA MUNICIPIO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SAN NICOLA LA STRADA                                     DISTR: 014   CAP 81020  TEL. 0823/457517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75  |  61  |  60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4  |   4  |   3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4  |   4  |   3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1  |   1  |   1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8|  6 |  1 |  - |  - |  1 |  - | 7   -   -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4   -   -  | -   -   -  |CEMM00100X  P. GIANNONE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7   -   -  | -   -   -  |CEMM005007  L.VANVITELLI-CASOLLA DI CASERTA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4|  3 |  - |  - |  - |  1 |  - | 6   6   -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6  | -   -   -  |CEMM827014  G.MAMELI -CURTI-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-|  - |  1 |  - |  - |  - |  7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2|  1 |  - |  - |  - |  1 |  - | 6   6   3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3  | -   -   -  |CEMM08900B  G.MAZZINI -S.NICOLA LA STRADA-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1|  1 |  - |  - |  - |  - |  4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1|  1 |  - |  - |  - |  1 |  - | 6   6   3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3   -  | -   -   -  |CEMM08200L  GIOVANNI XXIII -RECALE-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1|  1 |  - |  - |  - |  - |  4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1|  1 |  - |  - |  - |  - |  - | 2   2   -  | -   -   -  |ALLA CEMM08700Q  F. GESUE' -S.FELICE A CANCELL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TRUMENTO MUSICALE  |  2|  - |  4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5|   2  |   2  |   7  |   10  |    7  |    -  |    1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134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83101Q   DENOMINAZIONE : "DE FILIPPO" S.NICOLA LA STRADA      INDIRIZZO : PIAZZA MUNICIPIO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SAN NICOLA LA STRADA                                     DISTR: 014   CAP 81020  TEL. 0823/457517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NUMERO DI CORSI ATTIVATI SULLA SCUOLA:    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                     |    |  POSTI  |    |CONTRIBUTI ORARI E COMPOSIZIONE POSTI ORARIO ESTERNI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S T R U M E N T I    | DOC|---------|ORE |-------------------------------------------------------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                     |    |    |    |RES.|  ORE    |             ISTITUTI ASSOCIATI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M U S I C A L I      |    |INT.|EST.|    |  UTIL.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ARPA  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CHITARRA             |   -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CLARINETTO           |   1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CORNO 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FAGOTTO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FISARMONICA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FLAUTO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OBOE  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PERCUSSIONI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PIANOFORTE           |   1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SAXOFONO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TROMBA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VIOLINO              |   -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VIOLONCELLO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135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83201G   DENOMINAZIONE : A.DE GASPERI-VALLE DI MADDALONI      INDIRIZZO : VIA ANNUNZIATA, 1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VALLE DI MADDALONI                                       DISTR: 013   CAP 81020  TEL. 0823/336155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 -  |  14  |  17  ||  36  |  13  |  18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-  |   1  |   1  ||   2  |   1  |   1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-  |   1  |   1  ||   1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-  |   1  |   1  ||   2  |   1  |   1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5|  1 |  - |  4 |  - |  - |  4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3|  - |  - |  2 |  - |  1 |  - | -   6   6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8  |CEMM834017  E.FERMI  =CERVINO-MESSERCOLA=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2|  - |  - |  1 |  - |  1 |  - | -   3   3  | 5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2   2   3  |CEMM834017  E.FERMI  =CERVINO-MESSERCOLA=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-|  - |  - |  - |  - |  - |  9 | -   3   3  | 3   -   -  |ALLA CEMM11600E  "V SCUOLA MEDIA E. DE NICOLA"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1|  - |  - |  - |  - |  1 |  - | -   2   2  | 4   3   3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3  |CEMM834017  E.FERMI  =CERVINO-MESSERCOLA=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1|  - |  - |  - |  1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1|  - |  - |  - |  - |  1 |  - | -   2   2  | 6   2   3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3   -   -  |CEMM80701V  VILLAGGIO DEI RAGAZZI-MADDALONI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1|  - |  - |  - |  - |  1 |  - | -   2   2  | 6   3   2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2  | -   -   -  |CEMM12300N  SCUOLA MEDIA ANNESSA CONVITTO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13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83301B   DENOMINAZIONE : ALDO MORO - MADDALONI -              INDIRIZZO : VIA NAPOLI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MADDALONI                                                DISTR: 013   CAP 81024  TEL. 0823/402093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125  | 126  | 12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6  |   6  |   6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6  |   6  |   6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4  |   4  |   4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12| 12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6|  6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2|  2 |  - |  - |  - |  - | 12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3|  3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2|  2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3|  3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2|  2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2|  2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8|   6  |   6  |   5  |   16  |   11  |    -  |    1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1|   2  |   -  |   -  |    1  |    1  |    -  |    1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13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834017   DENOMINAZIONE : E.FERMI  =CERVINO-MESSERCOLA=        INDIRIZZO : VIA CERVINO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CERVINO                                                  DISTR: 013   CAP 81020  TEL. 0823/312655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50  |  53  |  64  ||  15  |  20  |  27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3  |   3  |   3  ||   1  |   1  |   1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3  |   3  |   3  ||   1  |   1  |   1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8|  6 |  - |  3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4|  3 |  - |  1 |  - |  - |  - | -   -   -  | -   -   8  |ALLA CEMM83201G  A.DE GASPERI-VALLE DI MADDALO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-|  - |  1 |  - |  - |  - |  - | -   -   -  | 2   2   3  |ALLA CEMM83201G  A.DE GASPERI-VALLE DI MADDALO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2|  1 |  - |  1 |  - |  - |  - | 3   3   3  | -   -   -  |ALLA CEMM013006  G. GALILEI -ARIENZO-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1|  1 |  - |  - |  - |  - |  - | -   -   -  | 2   3   -  |ALLA CEMM013006  G. GALILEI -ARIENZO-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3  |ALLA CEMM83201G  A.DE GASPERI-VALLE DI MADDALO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2|  1 |  - |  - |  1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1|  1 |  - |  - |  - |  - |  3 | -   -   -  | 3   2   -  |ALLA CEMM013006  G. GALILEI -ARIENZO-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2|  1 |  - |  - |  - |  1 |  - | -   -   -  | 3   3   2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4   4   -  | -   -   -  |CEMM12300N  SCUOLA MEDIA ANNESSA CONVITTO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TRUMENTO MUSICALE  |  3|  - |  4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4|   -  |   4  |   2  |    5  |    4  |    -  |    1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13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834017   DENOMINAZIONE : E.FERMI  =CERVINO-MESSERCOLA=        INDIRIZZO : VIA CERVINO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CERVINO                                                  DISTR: 013   CAP 81020  TEL. 0823/312655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NUMERO DI CORSI ATTIVATI SULLA SCUOLA:    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                     |    |  POSTI  |    |CONTRIBUTI ORARI E COMPOSIZIONE POSTI ORARIO ESTERNI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S T R U M E N T I    | DOC|---------|ORE |-------------------------------------------------------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                     |    |    |    |RES.|  ORE    |             ISTITUTI ASSOCIATI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M U S I C A L I      |    |INT.|EST.|    |  UTIL.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ARPA  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CHITARRA             |   1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CLARINETTO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CORNO 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FAGOTTO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FISARMONICA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FLAUTO               |   1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OBOE  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PERCUSSIONI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PIANOFORTE           |   1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SAXOFONO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TROMBA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VIOLINO              |   -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VIOLONCELLO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139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835013   DENOMINAZIONE : A. CALCARA -MARCIANISE-              INDIRIZZO : VIA G.B. NOVELL,36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MARCIANISE                                               DISTR: 014   CAP 81025  TEL. 0823/635259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121  | 116  | 12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6  |   6  |   6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6  |   6  |   6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3  |   3  |   3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12| 12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6|  6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1|  1 |  1 |  - |  - |  - |  9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3|  3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2|  2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3|  3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2|  2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2|  2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TRUMENTO MUSICALE  |  1|  - |  4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6|   2  |   6  |   3  |   11  |    8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14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835013   DENOMINAZIONE : A. CALCARA -MARCIANISE-              INDIRIZZO : VIA G.B. NOVELL,36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MARCIANISE                                               DISTR: 014   CAP 81025  TEL. 0823/635259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NUMERO DI CORSI ATTIVATI SULLA SCUOLA:    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                     |    |  POSTI  |    |CONTRIBUTI ORARI E COMPOSIZIONE POSTI ORARIO ESTERNI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S T R U M E N T I    | DOC|---------|ORE |-------------------------------------------------------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                     |    |    |    |RES.|  ORE    |             ISTITUTI ASSOCIATI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M U S I C A L I      |    |INT.|EST.|    |  UTIL.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ARPA  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CHITARRA             |   -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CLARINETTO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CORNO 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FAGOTTO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FISARMONICA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FLAUTO               |   -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OBOE  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PERCUSSIONI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PIANOFORTE           |   1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SAXOFONO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TROMBA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VIOLINO              |   -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VIOLONCELLO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14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83601V   DENOMINAZIONE : ALDO MORO       -MARCIANISE-         INDIRIZZO : VIA TAGLIAMENTO 4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MARCIANISE                                               DISTR: 014   CAP 81025  TEL. 0823/635261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144  | 152  | 124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7  |   7  |   6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7  |   7  |   6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2  |   2  |   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13| 12 |  1 |  - |  - |  - |  - | 7   -   -  | -   -   -  |ALLA CEMM06200B  C. B. DI CAVOUR -MARCIANISE-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7|  6 |  - |  - |  - |  1 |  - | 6   6   -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6   -  | -   -   -  |CEMM827014  G.MAMELI -CURTI-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1|  1 |  1 |  - |  - |  - | 10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3|  3 |  - |  - |  - |  - |  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2|  2 |  - |  - |  - |  - |  4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3|  3 |  - |  - |  - |  - |  - | 3   3   -  | -   -   -  |ALLA CEMM05700X  G. PASCOLI -MACERATA CAMPANIA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2|  2 |  - |  - |  - |  - |  - | 2   2   -  | -   -   -  |ALLA CEMM06200B  C. B. DI CAVOUR -MARCIANISE-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2|  2 |  - |  - |  - |  - |  4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TRUMENTO MUSICALE  |  2|  - |  4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9|   8  |   4  |   5  |   17  |   11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1  |   -  |   -  |    1  |    1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14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83601V   DENOMINAZIONE : ALDO MORO       -MARCIANISE-         INDIRIZZO : VIA TAGLIAMENTO 4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MARCIANISE                                               DISTR: 014   CAP 81025  TEL. 0823/635261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NUMERO DI CORSI ATTIVATI SULLA SCUOLA:    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                     |    |  POSTI  |    |CONTRIBUTI ORARI E COMPOSIZIONE POSTI ORARIO ESTERNI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S T R U M E N T I    | DOC|---------|ORE |-------------------------------------------------------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                     |    |    |    |RES.|  ORE    |             ISTITUTI ASSOCIATI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M U S I C A L I      |    |INT.|EST.|    |  UTIL.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ARPA  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CHITARRA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CLARINETTO           |   1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CORNO 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FAGOTTO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FISARMONICA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FLAUTO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OBOE  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PERCUSSIONI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PIANOFORTE           |   1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SAXOFONO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TROMBA               |   -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VIOLINO              |   -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VIOLONCELLO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143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83701P   DENOMINAZIONE : R.UCCELLA -S.MARIA C.V.-             INDIRIZZO : VIA LUSSEMBURGO 1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SANTA MARIA CAPUA VETERE                                 DISTR: 016   CAP 81055  TEL. 0823/799213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94  | 131  | 106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6  |   6  |   6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6  |   6  |   6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2  |   2  |   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12| 12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6|  6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1|  1 |  1 |  - |  - |  - |  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3|  3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2|  2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3|  3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2|  2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2|  2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TRUMENTO MUSICALE  |  2|  - |  4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6|   2  |   8  |   4  |   14  |    9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144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83701P   DENOMINAZIONE : R.UCCELLA -S.MARIA C.V.-             INDIRIZZO : VIA LUSSEMBURGO 1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SANTA MARIA CAPUA VETERE                                 DISTR: 016   CAP 81055  TEL. 0823/799213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NUMERO DI CORSI ATTIVATI SULLA SCUOLA:    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                     |    |  POSTI  |    |CONTRIBUTI ORARI E COMPOSIZIONE POSTI ORARIO ESTERNI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S T R U M E N T I    | DOC|---------|ORE |-------------------------------------------------------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                     |    |    |    |RES.|  ORE    |             ISTITUTI ASSOCIATI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M U S I C A L I      |    |INT.|EST.|    |  UTIL.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ARPA  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CHITARRA             |   -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CLARINETTO           |   1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CORNO 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FAGOTTO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FISARMONICA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FLAUTO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OBOE  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PERCUSSIONI          |   -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PIANOFORTE           |   1|   1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SAXOFONO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TROMBA 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VIOLINO    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|VIOLONCELLO          |   -|   -|   -|   -|         |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 xml:space="preserve">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145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83801E   DENOMINAZIONE : A.S. MAZZOCCHI - S.MARIA C.V.        INDIRIZZO : VIA AVEZZANA 8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SANTA MARIA CAPUA VETERE                                 DISTR: 016   CAP 81055  TEL. 0823/845912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85  |  84  |  8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5  |   5  |   5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5  |   5  |   5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2  |   2  |   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10| 10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5|  5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1|  1 |  1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2|  2 |  - |  - |  - |  - |  - | 3   3   -  | -   -   -  |ALLA CEMM005007  L.VANVITELLI-CASOLLA DI CASER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3  | -   -   -  |ALLA CEMM827014  G.MAMELI -CURTI-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1|  1 |  - |  - |  - |  - |  - | -   -   4  | -   -   -  |ALLA CEMM05700X  G. PASCOLI -MACERATA CAMPANIA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4   4   -  | -   -   -  |ALLA CEMM09401X  SEZ.ST."PERLA"-S.TAMMARO-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2|  2 |  - |  - |  - |  - |  - | 3   3   3  | -   -   -  |ALLA CEMM08900B  G.MAZZINI -S.NICOLA LA STRADA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2|  1 |  - |  - |  - |  1 |  - | 4   4   4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2   2  | -   -   -  |CEMM03100Q  G.PASCOLI -CASAGIOVE-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1|  1 |  - |  - |  - |  - |  - | 2   2   2  | -   -   -  |ALLA CEMM82801X  G.STROFFOLINI -CASAPULLA-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2   2  | -   -   -  |ALLA CEMM093003  C.GALLOZZI -S.MARIA C.V.-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6|   4  |   3  |   6  |   13  |    9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1|   -  |   1  |   -  |    1  |    1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14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83901A   DENOMINAZIONE : E. FIERAMOSCA -CAPUA-                INDIRIZZO : VIA PORTA FLUVIALE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CAPUA                                                    DISTR: 017   CAP 81043  TEL. 0823/961363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105  | 125  | 108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5  |   6  |   5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5  |   6  |   5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10| 10 |  - |  - |  - |  - |  4 | -   7   -  | -   -   -  |ALLA CEMM80301G  L. SETTEMBRINI -PONTELATONE-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4|  5 |  - |  - |  - |  - |  - | -   6   -  | -   -   -  |ALLA CEMM09400V  R.PERLA -S.MARIA C.V.-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-|  - |  1 |  - |  - |  - | 12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2|  2 |  - |  - |  - |  - |  6 | 3   3   -  | -   -   -  |ALLA CEMM82501C  B. CROCE -VITULAZIO-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2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1|  1 |  - |  - |  - |  1 |  - | 4   6   4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-   2  | -   -   -  |CEMM82401L  L. MARTONE -PIGNATARO MAGGIORE-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2|  2 |  - |  - |  - |  - |  - | -   3   3  | -   -   -  |ALLA CEMM80301G  L. SETTEMBRINI -PONTELATONE-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3   3   -  | -   -   -  |ALLA CEMM82501C  B. CROCE -VITULAZIO-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2|  1 |  - |  - |  - |  1 |  - | 4   6   4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-   2  | -   -   -  |CEMM82401L  L. MARTONE -PIGNATARO MAGGIORE-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2|  1 |  - |  - |  - |  1 |  - | 4   6   4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2   -  | -   -   -  |CEMM82301R  D. ALIGHIERI -BELLONA-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7|   4  |   4  |   4  |   12  |    7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2  |   -  |   -  |    2  |    2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147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84001E   DENOMINAZIONE : SIC.R.CALDERISI-VILLA DI BRIANO      INDIRIZZO : VIA TASSO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VILLA DI BRIANO                                          DISTR: 022   CAP 81030  TEL. 081 /5041130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34  |  61  |  58  ||  18  |  15  |  24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2  |   3  |   3  ||   1  |   1  |   1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2  |   3  |   3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-  |   -  |   -  ||   1  |   1  |   1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 8|  4 |  1 |  3 |  - |  - |  - | -   7   -  | -   -   -  |ALLA CEMM034007  L. VAN BEETHOVEN -CASALUCE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4|  2 |  - |  1 |  1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1|  - |  - |  1 |  - |  - | 1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1|  1 |  - |  - |  - |  - | 12 | -   3   -  | -   -   -  |ALLA CEMM104008  G.UNGARETTI -SUCCIVO-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1|  - |  - |  - |  1 |  - |  - | 2   4   2  | -   -   -  |ALLA CEMM07000A  M. STANZIONE -ORTA DI ATELLA-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2|  1 |  - |  - |  - |  1 |  - | -   3   3  | 3   3   3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3  | -   -   -  |CEMM050005  L. TOZZI -FRIGNANO-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1|  - |  - |  - |  1 |  - |  - | 2   4   2  | -   -   -  |ALLA CEMM07000A  M. STANZIONE -ORTA DI ATELLA-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1|  - |  - |  - |  1 |  - |  8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5|   2  |   3  |   2  |    7  |    5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148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84101A   DENOMINAZIONE : SCUOLA MEDIA "L.SETTEMBRINI"         INDIRIZZO : VIA BRECCIAME,2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MADDALONI                                                DISTR: 013   CAP 81024  TEL. 0823/408721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114  | 100  | 121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6  |   5  |   6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6  |   5  |   6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2  |   2  |   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10| 10 |  1 |  - |  - |  - |  7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6|  5 |  - |  - |  - |  1 |  - | 6   -   6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6   -   -  | -   -   -  |CEMM00200Q  D. ALIGHIERI -CASERTA-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1|  1 |  1 |  - |  - |  - |  4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3|  2 |  - |  - |  - |  1 |  - | 6   3   6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3   -   -  | -   -   -  |CEMM80802Q  FRANCESCO COLLECINI-S.LEUCIO-CE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2|  1 |  - |  - |  - |  1 |  - | 6   4   6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-   -  | -   -   -  |CEMM00200Q  D. ALIGHIERI -CASERTA-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3|  2 |  - |  - |  - |  1 |  - | 6   3   6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3   -   -  |CEMM80701V  VILLAGGIO DEI RAGAZZI-MADDALONI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2|  1 |  - |  - |  - |  1 |  - | 6   4   6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2   -  | -   -   -  |CEMM806013  "R.VIVIANI" S.MARCO EVANG.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2|  1 |  - |  - |  - |  1 |  - | 6   4   6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2   -  | -   -   -  |CEMM806013  "R.VIVIANI" S.MARCO EVANG.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6|   4  |   3  |   2  |    8  |    6  |    -  |    1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149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842016   DENOMINAZIONE : CAIO LUCILIO                         INDIRIZZO : VIALE TRIESTE 1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SESSA AURUNCA                                            DISTR: 019   CAP 81037  TEL. 0823/937127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 53  |  70  |  83  ||  25  |  17  |  22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3  |   5  |   4  ||   2  |   1  |   2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3  |   5  |   4  ||   2  |   1  |   2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1  |   1  |   1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13|  6 |  2 |  5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6|  3 |  1 |  2 |  - |  - |  - | -   -   -  | -   -   8  |ALLA CEMM10200L  SCUOLA MEDIA STATALE -CASCANO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1|  - |  1 |  - |  1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4|  1 |  1 |  1 |  - |  1 |  - | -   -   -  | 5   -   5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3   3  | -   -   -  |CEMM81601N  E.FERMI -CELLOLE-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2|  1 |  - |  - |  1 |  - |  - | -   -   -  | 2   -   -  |ALLA CEMM81701D  S.G.BOSCO -FALCIANO DEL MASSI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3|  2 |  - |  - |  - |  1 |  - | -   -   -  | 6   3   6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3   -  | -   -   -  |CEMM81601N  E.FERMI -CELLOLE-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2|  1 |  - |  - |  1 |  - |  - | -   2   -  | -   2   -  |ALLA CEMM10101T  SEZ.ST."DE SANCTIS"-FRAZ.LAUR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2|  1 |  - |  - |  1 |  - |  - | -   -   -  | -   -   2  |ALLA CEMM820019  CAMPO FALERNO -CARINOLA-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3|   5  |   4  |   1  |   10  |    7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150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843012   DENOMINAZIONE : L. DA VINCI -VILLA LITERNO-          INDIRIZZO : VIA CARDUCCI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VILLA LITERNO                                            DISTR: 022   CAP 81039  TEL. 081 /8928101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137  | 138  | 124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7  |   7  |   7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7  |   7  |   7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5  |   5  |   5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14| 14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3|  7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2|  2 |  1 |  - |  - |  - |  3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3|  3 |  - |  - |  - |  - |  9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2|  2 |  - |  - |  - |  - |  - | 2   2   2  | -   -   -  |ALLA CEMM056004  UGO FOSCOLO -LUSCIANO-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3|  3 |  - |  - |  - |  1 |  - | 3   3   3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3   3   3  | -   -   -  |CEMM08600X  IST.SEC.DI 1 GRADO"L.CATERINO"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2|  2 |  - |  - |  - |  - |  - | 2   2   2  | -   -   -  |ALLA CEMM119002  II SCUOLA MEDIA-CASTEL VOLTUR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2|  2 |  - |  - |  - |  - |  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11|   2  |  10  |   9  |   20  |   14  |    -  |    1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151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84401T   DENOMINAZIONE : B. CROCE -SAN PRISCO-                INDIRIZZO : VIA DANTE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SAN PRISCO                                               DISTR: 016   CAP 81054  TEL. 0823/841166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106  | 126  | 109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6  |   6  |   6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5  |   5  |   5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2  |   2  |   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  <w:lang w:val="en-GB"/>
        </w:rPr>
        <w:t xml:space="preserve">|                     |DOC|    |OR. |T.P.|MIS.|OR. |RES.| </w:t>
      </w:r>
      <w:r>
        <w:rPr>
          <w:sz w:val="16"/>
          <w:szCs w:val="16"/>
        </w:rPr>
        <w:t>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12| 12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6|  6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1|  1 |  1 |  - |  - |  - |  6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2|  2 |  - |  - |  - |  - |  9 | 3   3   3  | -   -   -  |ALLA CEMM82801X  G.STROFFOLINI -CASAPULLA-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2|  2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3|  3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2|  2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2|  2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5|   2  |   3  |   3  |    7  |    5  |    -  |    1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M I N I S T E R O   D E L L A   P U B B L I C A   I S T R U Z I O N E                                                     MOD. 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DOTAZIONE ORGANICA DEL PERSONALE DOCENTE DELLA SCUOLA SECONDARIA DI I GRADO                                       SS-13-HB-PXO0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ANNO SCOLASTICO 2006/07                                                                                                  PAG.152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CENTRO SERVIZI AMMINISTRATIVI DI CASERTA                                                                               22 LUG 06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DICE : CEMM84501N   DENOMINAZIONE : D. CIMAROSA -AVERSA-                 INDIRIZZO : PIAZZA MARCONI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                                                    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OMUNE : AVERSA                                                   DISTR: 015   CAP 81031  TEL. 081 /5039947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------------------------------------------------------------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TEMPO  NORMALE   || TEMPO  PROLUNGATO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                       |   I     II     III ||   I     II    III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ALUNNI          | 147  |  88  |  84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TOTALE CLASSI          |   6  |   5  |   4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INGLESE      |   6  |   5  |   4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FRANCESE     |   2  |   2  |   2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SPAGNOLO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|CLASSI DI TEDESCO      |   -  |   -  |   -  ||   -  |   -  |   -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 xml:space="preserve">-------------------------------------------------------------------- 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    CATTEDRE        |    |  CONTRIBUTI ORARI       E      COMPOSIZIONE CATTEDRE ORARIO ESTERNE    |</w:t>
      </w:r>
    </w:p>
    <w:p>
      <w:pPr>
        <w:pStyle w:val="Testonormale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  <w:lang w:val="en-GB"/>
        </w:rPr>
        <w:t>| C L A S S I   D I   |   |------------------------|ORE |------------------------------------------------------------------------|</w:t>
      </w:r>
    </w:p>
    <w:p>
      <w:pPr>
        <w:pStyle w:val="Testonormale"/>
        <w:rPr/>
      </w:pPr>
      <w:r>
        <w:rPr>
          <w:rFonts w:eastAsia="Courier New"/>
          <w:sz w:val="16"/>
          <w:szCs w:val="16"/>
          <w:lang w:val="en-GB"/>
        </w:rPr>
        <w:t xml:space="preserve">  </w:t>
      </w:r>
      <w:r>
        <w:rPr>
          <w:sz w:val="16"/>
          <w:szCs w:val="16"/>
        </w:rPr>
        <w:t>|                     |DOC|    |OR. |T.P.|MIS.|OR. |RES.| TEMPO NOR. | TEMPO PROL.|                ISTITUTI ASSOCIATI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C O N C O R S O    |   |ORD.|INT.|INT.|INT.|EST.|    | I  II  III | I  II  III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LETTERE             | 10|  8 |  2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ATEMATICA          |  5|  4 |  1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FRANCESE            |  1|  1 |  1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INGLESE             |  2|  2 |  - |  - |  - |  - |  - | 6   -   -  | -   -   -  |ALLA CEMM01600N  G. PARENTE -AVERSA-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3   -  | -   -   -  |ALLA CEMM08600X  IST.SEC.DI 1 GRADO"L.CATERINO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SPAGNOLO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TEDESCO             |  -|  - |  - |  - |  - |  - |  -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ARTISTICA|  2|  1 |  - |  - |  - |  1 |  - | 6   4   2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2   2  | -   -   -  |CEMM02800X  G. PETRARCA -CARINARO-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TECNICA  |  2|  2 |  - |  - |  - |  - |  3 | 6   -   -  | -   -   -  |ALLA CEMM12200T  "ALIGHIERI" - CASAL DI PRINCI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MUSICALE |  2|  1 |  - |  - |  - |  1 |  - | 6   4   2  | -   -   -  |COMPLETA CON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2   2   2  | -   -   -  |CEMM10700Q  G.UNGARETTI -TEVEROLA-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-   -   -  | -   -   -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EDUCAZIONE FISICA   |  1|  1 |  - |  - |  - |  - |  4 | 4   2   2  | -   -   -  |ALLA CEMM01700D  G.PASCOLI-AVERSA-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    |   |    |    |    |    |    |    |            |            |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SOSTEGNO    |DOC|   TOTALE  ALUNNI   | ALUN. | POSTI | POSTI | AL.NON|        CONTR.  E  COMPOSIZIONE  POSTI ESTERNI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                |   |   I     II    III  | P.INT.| INT.  | EST.  | UTIL.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PSICOFISICI |  2|   2  |   1  |   -  |    2  |    2  |    -  |    1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'UDITO 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| MIN.DELLA VISTA |  -|   -  |   -  |   -  |    -  |    -  |    -  |    -  |                                                     |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----------------------------------------------------------------------------------------------------------------------------------</w:t>
      </w:r>
    </w:p>
    <w:p>
      <w:pPr>
        <w:pStyle w:val="Testonormale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IL PROVVEDITORE AGLI STUDI</w:t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FINE DELLA STAMPA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10:19:00Z</dcterms:created>
  <dc:creator>M.I.U.R.</dc:creator>
  <dc:description/>
  <cp:keywords/>
  <dc:language>en-US</dc:language>
  <cp:lastModifiedBy>M.I.U.R.</cp:lastModifiedBy>
  <cp:lastPrinted>2006-07-22T12:18:00Z</cp:lastPrinted>
  <dcterms:modified xsi:type="dcterms:W3CDTF">2006-07-22T10:26:00Z</dcterms:modified>
  <cp:revision>3</cp:revision>
  <dc:subject/>
  <dc:title> </dc:title>
</cp:coreProperties>
</file>