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 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028 - EDUCAZIONE ARTISTIC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1)  CEMM00200Q   D. ALIGHIERI -CASERTA-       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2)  CEMM006003   LEONARDO DA VINCI -CASERTA-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3)  CEMM01200A   "D.SANTAMARIA" ALVIGNANO               -      -      -        -      3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4)  CEMM02501D   SEZ.ST.CAPRIATI VOLT.FONTEGRECA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5)  CEMM02502E   GIOV. XXIII LETINOSS. CAPRIATI 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6)  CEMM02503G   GIOV. XXIII GALLO SS. CAPRIATI 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7)  CEMM03100Q   G.PASCOLI -CASAGIOVE-        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8)  CEMM034007   L. VAN BEETHOVEN -CASALUCE-            2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9)  CEMM05400C   CAN. F. GRAVANTE -GRAZZANISE-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0)  CEMM06800A   L. DA VINCI -MONDRAGONE-               -      -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1)  CEMM07500D   GIOVANNI XXIII -PIETRAMELARA-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12)  CEMM084008   E. FIERAMOSCA -ROCCA D'EVANDRO-        -      -      -        -      -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3)  CEMM08600X   IST.SEC.DI 1 GRADO"L.CATERINO"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4)  CEMM08700Q   F. GESUE' -S.FELICE A CANCELLO-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5)  CEMM092007   GIOVANNI XXIII -S.MARIA A VICO-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lang w:val="en-GB"/>
        </w:rPr>
        <w:t xml:space="preserve">16)  CEMM10101T   SEZ.ST."DE SANCTIS"-FRAZ.LAURO-        -      -      4        -      -      -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</w:t>
      </w:r>
      <w:r>
        <w:rPr/>
        <w:t xml:space="preserve">17)  CEMM104008   G.UNGARETTI -SUCCIVO-                  2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8)  CEMM10600X   V.LAURENZA -TEANO-                     4      2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9)  CEMM12502B   CONCA CAMPANIA SS.MARZANO APPIO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0)  CEMM13000R   SCUOLA MEDIA CONV. SESSA               -      2      -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 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028 - EDUCAZIONE ARTISTIC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1)  CEMM806013   "R.VIVIANI" S.MARCO EVANG.             -      4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2)  CEMM80801P   CASOLA S.S.-COLLECINI-S.LEUCIO 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3)  CEMM80901E   "PISA" LIBERI                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4)  CEMM81001P   A.BROCCOLI -VAIRANO P.-SCALO-          -      4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5)  CEMM81201A   N. VENTRIGLIA - PIEDIMONTE M.-         -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6)  CEMM814012   S.ANGELO D'ALIFE                       -      -      -        4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7)  CEMM822011   CALES -CALVI RISORTA-                  4      4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8)  CEMM826018   A. RUGGIERO -CASERTA-                  -      2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9)  CEMM827014   G.MAMELI -CURTI-             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0)  CEMM83001X   G. GAGLIONE -CAPODRISE-      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1)  CEMM83101Q   "DE FILIPPO" S.NICOLA LA STRADA        2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2)  CEMM83601V   ALDO MORO       -MARCIANISE-           2      2      -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 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030 - EDUCAZIONE FISICA NELLA SCUOLA MED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1)  CEMM01200A   "D.SANTAMARIA" ALVIGNANO               -      -      -        -      3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2)  CEMM02502E   GIOV. XXIII LETINOSS. CAPRIATI 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3)  CEMM034007   L. VAN BEETHOVEN -CASALUCE-            2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4)  CEMM05400C   CAN. F. GRAVANTE -GRAZZANISE-          2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5)  CEMM06800A   L. DA VINCI -MONDRAGONE-     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6)  CEMM07000A   M. STANZIONE -ORTA DI ATELLA-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7)  CEMM084019   S.S.ROCCA D'EVAN.-S.PIETRO INF.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8)  CEMM10300C   L.DA VINCI -SPARANISE-                 -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9)  CEMM104008   G.UNGARETTI -SUCCIVO-                  2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0)  CEMM10600X   V.LAURENZA -TEANO-                     4      2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1)  CEMM12503C   TORA E PICCILLI SS. MARZANO A.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2)  CEMM80301G   L. SETTEMBRINI -PONTELATONE-           2      2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3)  CEMM806013   "R.VIVIANI" S.MARCO EVANG.             -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4)  CEMM80801P   CASOLA S.S.-COLLECINI-S.LEUCIO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5)  CEMM80901E   "PISA" LIBERI              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6)  CEMM80902G   V.PISA -FORMICOLA-         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7)  CEMM81001P   A.BROCCOLI -VAIRANO P.-SCALO-          2      4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8)  CEMM813016   L. SETTEMBRINI -GIOIA SANNITICA        -      -      -        3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9)  CEMM821015   SCUOLA MEDIA "G. FALCONE"  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0)  CEMM821026   SCUOLA MEDIA - CAMIGLIANO              2      2      2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 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030 - EDUCAZIONE FISICA NELLA SCUOLA MED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1)  CEMM822011   CALES -CALVI RISORTA-                  4      4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2)  CEMM82301R   D. ALIGHIERI -BELLONA-         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3)  CEMM82401L   L. MARTONE -PIGNATARO MAGGIORE-        2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4)  CEMM82501C   B. CROCE -VITULAZIO-                   -      -      -        -      3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5)  CEMM826018   A. RUGGIERO -CASERTA-                  -      -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6)  CEMM83601V   ALDO MORO       -MARCIANISE-           2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7)  CEMM84001E   SIC.R.CALDERISI-VILLA DI BRIANO        2      4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8)  CEMM843012   L. DA VINCI -VILLA LITERNO-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9)  CEMM84501N   D. CIMAROSA -AVERSA-                   2      2      -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 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032 - EDUCAZIONE MUSICALE NELLA SCUOLA MED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1)  CEMM01200A   "D.SANTAMARIA" ALVIGNANO               -      -      -        3      -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2)  CEMM02502E   GIOV. XXIII LETINOSS. CAPRIATI 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3)  CEMM03100Q   G.PASCOLI -CASAGIOVE-                  -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4)  CEMM034007   L. VAN BEETHOVEN -CASALUCE-            2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5)  CEMM05400C   CAN. F. GRAVANTE -GRAZZANISE-          2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6)  CEMM084008   E. FIERAMOSCA -ROCCA D'EVANDRO-        -      -      -        -      -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7)  CEMM084019   S.S.ROCCA D'EVAN.-S.PIETRO INF.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8)  CEMM10200L   SCUOLA MEDIA STATALE -CASCANO-         -      -      -        3      2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9)  CEMM104008   G.UNGARETTI -SUCCIVO-                  2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0)  CEMM10600X   V.LAURENZA -TEANO-                     4      2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1)  CEMM12503C   TORA E PICCILLI SS. MARZANO A.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2)  CEMM13000R   SCUOLA MEDIA CONV. SESSA               -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3)  CEMM806013   "R.VIVIANI" S.MARCO EVANG.             -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4)  CEMM80801P   CASOLA S.S.-COLLECINI-S.LEUCIO 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5)  CEMM80901E   "PISA" LIBERI                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6)  CEMM81001P   A.BROCCOLI -VAIRANO P.-SCALO-          2      4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7)  CEMM81201A   N. VENTRIGLIA - PIEDIMONTE M.-         -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8)  CEMM813016   L. SETTEMBRINI -GIOIA SANNITICA        -      -      -        3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9)  CEMM822011   CALES -CALVI RISORTA-                  4      4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0)  CEMM82301R   D. ALIGHIERI -BELLONA-                 2      4      2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 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032 - EDUCAZIONE MUSICALE NELLA SCUOLA MED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1)  CEMM82501C   B. CROCE -VITULAZIO-                   -      -      -        -      2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2)  CEMM83101Q   "DE FILIPPO" S.NICOLA LA STRADA        2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23)  CEMM834017   E.FERMI  =CERVINO-MESSERCOLA=          -      -      -        -      -      3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 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033 - EDUCAZIONE TECNICA NELLA SCUOLA MED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1)  CEMM013006   G. GALILEI -ARIENZO-           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2)  CEMM01700D   G.PASCOLI-AVERSA-              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3)  CEMM02501D   SEZ.ST.CAPRIATI VOLT.FONTEGRECA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4)  CEMM02502E   GIOV. XXIII LETINOSS. CAPRIATI         -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5)  CEMM02503G   GIOV. XXIII GALLO SS. CAPRIATI         -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6)  CEMM02504L   PRATA SANNITA                          -      -      -        3      3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7)  CEMM03100Q   G.PASCOLI -CASAGIOVE-                  -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8)  CEMM05402E   S.MARIA LA FOSSA-S.S.GRAZZANISE        3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9)  CEMM055008   G. PASCOLI -GRICIGNANO D'AVERSA        -      -      -        -      -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0)  CEMM06200B   C. B. DI CAVOUR -MARCIANISE-           3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1)  CEMM06700E   G. CEDERLE -MIGNANO MONTE LUNGO        -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2)  CEMM069006   M. BUONARROTI -MONDRAGONE-     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3)  CEMM07000A   M. STANZIONE -ORTA DI ATELLA-          3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14)  CEMM07501E   ROCCAROMANA SS. PIETRAMELARA           -      -      -        -      3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15)  CEMM084008   E. FIERAMOSCA -ROCCA D'EVANDRO-        -      -      -        -      -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6)  CEMM084019   S.S.ROCCA D'EVAN.-S.PIETRO INF.        -      -      3        -      3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7)  CEMM092007   GIOVANNI XXIII -S.MARIA A VICO-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18)  CEMM10200L   SCUOLA MEDIA STATALE -CASCANO-         -      -      -        -      -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9)  CEMM10300C   L.DA VINCI -SPARANISE-                 -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0)  CEMM10600X   V.LAURENZA -TEANO-                     6      3      6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 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033 - EDUCAZIONE TECNICA NELLA SCUOLA MED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1)  CEMM10700Q   G.UNGARETTI -TEVEROLA-         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2)  CEMM119002   II SCUOLA MEDIA-CASTEL VOLTURNO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3)  CEMM120006   "ALDO MORO" - CANCELLO SCALO -         -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4)  CEMM12503C   TORA E PICCILLI SS. MARZANO A.         -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5)  CEMM13000R   SCUOLA MEDIA CONV. SESSA               -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6)  CEMM80401B   GIOVANNI XXIII -CASTEL MORRONE-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7)  CEMM81001P   A.BROCCOLI -VAIRANO P.-SCALO-          -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8)  CEMM813016   L. SETTEMBRINI -GIOIA SANNITICA        -      -      -        3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9)  CEMM81601N   E.FERMI -CELLOLE-              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0)  CEMM81701D   S.G.BOSCO -FALCIANO DEL MASSICO        3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1)  CEMM84501N   D. CIMAROSA -AVERSA-                   -      3      -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 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043 - ITALIANO STORIA ED EDUCAZIONE CIVICA,GEOGRAFIA NELLA SCUOLA MED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1)  CEMM01700D   G.PASCOLI-AVERSA-                      -      7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2)  CEMM02500C   F.ROSSI -CAPRIATI A VOLTURNO-          7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3)  CEMM02501D   SEZ.ST.CAPRIATI VOLT.FONTEGRECA        -      7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4)  CEMM02502E   GIOV. XXIII LETINOSS. CAPRIATI         -      7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5)  CEMM02503G   GIOV. XXIII GALLO SS. CAPRIATI         -      7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6)  CEMM05402E   S.MARIA LA FOSSA-S.S.GRAZZANISE        7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7)  CEMM055008   G. PASCOLI -GRICIGNANO D'AVERSA        -      7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8)  CEMM06700E   G. CEDERLE -MIGNANO MONTE LUNGO        -      7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9)  CEMM07000A   M. STANZIONE -ORTA DI ATELLA-          7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0)  CEMM071006   M. BASILE -PARETE-                     7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1)  CEMM07500D   GIOVANNI XXIII -PIETRAMELARA-          -      7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2)  CEMM104008   G.UNGARETTI -SUCCIVO-                  7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3)  CEMM10600X   V.LAURENZA -TEANO-                     7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4)  CEMM119002   II SCUOLA MEDIA-CASTEL VOLTURNO        -      7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5)  CEMM120006   "ALDO MORO" - CANCELLO SCALO -         -      7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6)  CEMM12200T   "ALIGHIERI" - CASAL DI PRINCIPE        -      -      6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7)  CEMM125009   DON LORENZO MILANI                     7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8)  CEMM806013   "R.VIVIANI" S.MARCO EVANG.             -      7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9)  CEMM81001P   A.BROCCOLI -VAIRANO P.-SCALO-          -      4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0)  CEMM81601N   E.FERMI -CELLOLE-                      -      7      -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1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043 - ITALIANO STORIA ED EDUCAZIONE CIVICA,GEOGRAFIA NELLA SCUOLA MED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1)  CEMM83201G   A.DE GASPERI-VALLE DI MADDALONI        -      4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2)  CEMM83901A   E. FIERAMOSCA -CAPUA-                  -      4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3)  CEMM84101A   SCUOLA MEDIA "L.SETTEMBRINI"           7      -      -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1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059 - SCIENZE MATEMATICHE, CHIMICHE, FISICHE E NATURALI NELLA SCUOLA MED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1)  CEMM01200A   "D.SANTAMARIA" ALVIGNANO               -      -      -        -      -      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2)  CEMM05401D   SEZ.STAC."GRAVANTE"-GRAZZANISE-        -      -      -        -      -      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3)  CEMM07503L   FERMI RIARDO SS. PIETRAMELARA          6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4)  CEMM084008   E. FIERAMOSCA -ROCCA D'EVANDRO-        -      -      -        -      -      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5)  CEMM10600X   V.LAURENZA -TEANO-                     6      -      6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6)  CEMM80301G   L. SETTEMBRINI -PONTELATONE-           -      -      6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7)  CEMM805017   GIOVANNI XXIII -PIETRAVAIRANO-         -      -      -        -      -      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8)  CEMM81001P   A.BROCCOLI -VAIRANO P.-SCALO-          -      6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9)  CEMM813016   L. SETTEMBRINI -GIOIA SANNITICA        -      -      -        -      -      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0)  CEMM81501T   N. ALUNNO -ALIFE-                      -      -      6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1)  CEMM822011   CALES -CALVI RISORTA-                  -      6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2)  CEMM82301R   D. ALIGHIERI -BELLONA-                 -      6      -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12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245 - LINGUA STRANIERA (FRANCES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1)  CEMM00200Q   D. ALIGHIERI -CASERTA-                 2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2)  CEMM005007   L.VANVITELLI-CASOLLA DI CASERTA        6      4      6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3)  CEMM006003   LEONARDO DA VINCI -CASERTA-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4)  CEMM01202C   -FERMI-DRAGONI SS.DI ALVIGNANO         -      -      -        3      3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5)  CEMM01700D   G.PASCOLI-AVERSA-                      2      6      8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6)  CEMM021016   PIANA DI M.VERNA S.S.CAIAZZO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7)  CEMM021027   RUVIANO S.S. CAIAZZO       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8)  CEMM021038   CASTEL CAMPAGNANO S.S.CAIAZZO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9)  CEMM02502E   GIOV. XXIII LETINOSS. CAPRIATI 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0)  CEMM02503G   GIOV. XXIII GALLO SS. CAPRIATI 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1)  CEMM02800X   G. PETRARCA -CARINARO-                 2      2      2        2      2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2)  CEMM03100Q   G.PASCOLI -CASAGIOVE-                  2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3)  CEMM03300B   B.CROCE -CASAL DI PRINCIPE-            4      6      6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4)  CEMM034007   L. VAN BEETHOVEN -CASALUCE-            2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15)  CEMM035003   G.PASCOLI -CASAPESENNA-                -      -      -        -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6)  CEMM04000E   SIGARIBALDI -CASTEL VOLTURNO-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17)  CEMM043002   F.BAGNO -CESA-                         -      -      -        2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8)  CEMM050005   L. TOZZI -FRIGNANO-          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19)  CEMM05401D   SEZ.STAC."GRAVANTE"-GRAZZANISE-        -      -      -        2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0)  CEMM05402E   S.MARIA LA FOSSA-S.S.GRAZZANISE        3      -      -        2      3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13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245 - LINGUA STRANIERA (FRANCES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21)  CEMM055008   G. PASCOLI -GRICIGNANO D'AVERSA        -      -      -        2      2      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2)  CEMM056004   UGO FOSCOLO -LUSCIANO-         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3)  CEMM05700X   G. PASCOLI -MACERATA CAMPANIA-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4)  CEMM06200B   C. B. DI CAVOUR -MARCIANISE-           6      4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5)  CEMM063007   SAN GIOVANNI BOSCO                     2      4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6)  CEMM07000A   M. STANZIONE -ORTA DI ATELLA-          5      5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27)  CEMM071006   M. BASILE -PARETE-                     4      -      -        2      4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8)  CEMM07300T   VITALE -PIEDIMONTE MATESE- 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9)  CEMM07500D   GIOVANNI XXIII -PIETRAMELARA-          3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0)  CEMM07502G   BAIA E LATINA SS. PIETRAMELARA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31)  CEMM084008   E. FIERAMOSCA -ROCCA D'EVANDRO-        -      -      -        -      -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2)  CEMM084019   S.S.ROCCA D'EVAN.-S.PIETRO INF.        -      -      2        -      2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3)  CEMM085004   N. AMORE -ROCCAMONFINA-    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4)  CEMM08600X   IST.SEC.DI 1 GRADO"L.CATERINO"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5)  CEMM08800G   L. DA VINCI-SAN MARCELLINO 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6)  CEMM08900B   G.MAZZINI -S.NICOLA LA STRADA-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7)  CEMM092007   GIOVANNI XXIII -S.MARIA A VICO-        3      3      3        -      2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8)  CEMM09400V   R.PERLA -S.MARIA C.V.-         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9)  CEMM099002     - V. ROCCO - SANT'ARPINO 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0)  CEMM10100R   DE SANCTIS -SESSA AURUNCA-             2      2      2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1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245 - LINGUA STRANIERA (FRANCES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41)  CEMM10200L   SCUOLA MEDIA STATALE -CASCANO-         -      -      -        2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2)  CEMM10300C   L.DA VINCI -SPARANISE-                 4      6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3)  CEMM104008   G.UNGARETTI -SUCCIVO-                  2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4)  CEMM10600X   V.LAURENZA -TEANO-                     2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5)  CEMM10700Q   G.UNGARETTI -TEVEROLA-     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6)  CEMM11600E   "V SCUOLA MEDIA E. DE NICOLA"          4      4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47)  CEMM119002   II SCUOLA MEDIA-CASTEL VOLTURNO        -      2      2        4      2      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8)  CEMM120006   "ALDO MORO" - CANCELLO SCALO -         -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9)  CEMM12200T   "ALIGHIERI" - CASAL DI PRINCIPE        2      4     10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50)  CEMM12300N   SCUOLA MEDIA ANNESSA CONVITTO          4      4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51)  CEMM12501A   PRESENZANO SS MARZANO APPIO            -      -      -        2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52)  CEMM12502B   CONCA CAMPANIA SS.MARZANO APPIO        -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53)  CEMM12503C   TORA E PICCILLI SS. MARZANO A.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54)  CEMM126027   MARCONI PRATELLA SS. AILANO            -      -      -        2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55)  CEMM13000R   SCUOLA MEDIA CONV. SESSA               2      4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56)  CEMM80401B   GIOVANNI XXIII -CASTEL MORRONE-        -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57)  CEMM806013   "R.VIVIANI" S.MARCO EVANG.             4      8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58)  CEMM80701V   VILLAGGIO DEI RAGAZZI-MADDALONI        -      -      -        5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59)  CEMM80802Q   FRANCESCO COLLECINI-S.LEUCIO-CE        6      6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60)  CEMM81001P   A.BROCCOLI -VAIRANO P.-SCALO-          -      2      -        2      2      2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15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245 - LINGUA STRANIERA (FRANCES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61)  CEMM81101E   G.CITTADINO-CASTELLO DEL MATESE        -      -      -        2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62)  CEMM81102G   SEZ.ST."CITTADINO"S.GREGORIO M.        -      -      -        2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63)  CEMM813016   L. SETTEMBRINI -GIOIA SANNITICA        -      -      -        6      4      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64)  CEMM813027   S.POTITO SANNITICO-S.S.GIOIA S.        -      -      -        4      4      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65)  CEMM814012   S.ANGELO D'ALIFE                       -      -      -        4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66)  CEMM81501T   N. ALUNNO -ALIFE-                      -      -      2        2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67)  CEMM81701D   S.G.BOSCO -FALCIANO DEL MASSICO        2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68)  CEMM818019   U. FOSCOLO -CANCELLO ED ARNONE-        4      4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69)  CEMM819015   G.PASCOLI                              -      2      2        2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70)  CEMM82301R   D. ALIGHIERI -BELLONA-                 4      6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71)  CEMM82501C   B. CROCE -VITULAZIO-                   -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72)  CEMM826018   A. RUGGIERO -CASERTA-                  2      4      6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73)  CEMM827014   G.MAMELI -CURTI-                       2      4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74)  CEMM83001X   G. GAGLIONE -CAPODRISE-                2      4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75)  CEMM83101Q   "DE FILIPPO" S.NICOLA LA STRADA        2      2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76)  CEMM83301B   ALDO MORO - MADDALONI -                4      4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77)  CEMM835013   A. CALCARA -MARCIANISE-    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78)  CEMM83601V   ALDO MORO       -MARCIANISE-           4      4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79)  CEMM83701P   R.UCCELLA -S.MARIA C.V.-   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80)  CEMM83901A   E. FIERAMOSCA -CAPUA-                  4      4      4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16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245 - LINGUA STRANIERA (FRANCES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81)  CEMM84001E   SIC.R.CALDERISI-VILLA DI BRIANO        4      6      6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82)  CEMM84101A   SCUOLA MEDIA "L.SETTEMBRINI"           2      -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83)  CEMM843012   L. DA VINCI -VILLA LITERNO-    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84)  CEMM84401T   B. CROCE -SAN PRISCO-                  2      2      2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17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345 - LINGUA STRANIERA (INGLES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1)  CEMM01202C   -FERMI-DRAGONI SS.DI ALVIGNANO         -      -      -        3      3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2)  CEMM02500C   F.ROSSI -CAPRIATI A VOLTURNO-          6      3      6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3)  CEMM02501D   SEZ.ST.CAPRIATI VOLT.FONTEGRECA        -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4)  CEMM02502E   GIOV. XXIII LETINOSS. CAPRIATI         -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5)  CEMM02503G   GIOV. XXIII GALLO SS. CAPRIATI         -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6)  CEMM03100Q   G.PASCOLI -CASAGIOVE-                  3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7)  CEMM034007   L. VAN BEETHOVEN -CASALUCE-            3      -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8)  CEMM050005   L. TOZZI -FRIGNANO-            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9)  CEMM05402E   S.MARIA LA FOSSA-S.S.GRAZZANISE        3      -      -        -      -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0)  CEMM063007   SAN GIOVANNI BOSCO         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1)  CEMM06700E   G. CEDERLE -MIGNANO MONTE LUNGO        -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2)  CEMM069006   M. BUONARROTI -MONDRAGONE-     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3)  CEMM07000A   M. STANZIONE -ORTA DI ATELLA-          3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14)  CEMM07501E   ROCCAROMANA SS. PIETRAMELARA           -      -      -        3      3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5)  CEMM08200L   GIOVANNI XXIII -RECALE-    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16)  CEMM084008   E. FIERAMOSCA -ROCCA D'EVANDRO-        -      -      -        -      -      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7)  CEMM085004   N. AMORE -ROCCAMONFINA-    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8)  CEMM08900B   G.MAZZINI -S.NICOLA LA STRADA-         3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19)  CEMM092007   GIOVANNI XXIII -S.MARIA A VICO-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0)  CEMM093003   C.GALLOZZI -S.MARIA C.V.-              -      -      3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18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345 - LINGUA STRANIERA (INGLES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1)  CEMM09400V   R.PERLA -S.MARIA C.V.-     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2)  CEMM09401X   SEZ.ST."PERLA"-S.TAMMARO-  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3)  CEMM10100R   DE SANCTIS -SESSA AURUNCA- 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4)  CEMM10300C   L.DA VINCI -SPARANISE-                 3      6      6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5)  CEMM10700Q   G.UNGARETTI -TEVEROLA-         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6)  CEMM121002   "A. DE CURTIS"  - AVERSA -             3      6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7)  CEMM12200T   "ALIGHIERI" - CASAL DI PRINCIPE        -      -      6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28)  CEMM12503C   TORA E PICCILLI SS. MARZANO A. 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29)  CEMM126049   VALLE AGRICOLA SS. AILANO              -      -      -        3      3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0)  CEMM80401B   GIOVANNI XXIII -CASTEL MORRONE-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31)  CEMM805017   GIOVANNI XXIII -PIETRAVAIRANO-         -      -      -        3      3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2)  CEMM80701V   VILLAGGIO DEI RAGAZZI-MADDALONI        -      -      -        3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3)  CEMM80802Q   FRANCESCO COLLECINI-S.LEUCIO-CE        -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4)  CEMM80901E   "PISA" LIBERI              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5)  CEMM80902G   V.PISA -FORMICOLA-                     -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6)  CEMM813016   L. SETTEMBRINI -GIOIA SANNITICA        -      -      -        5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7)  CEMM81501T   N. ALUNNO -ALIFE-                      -      -      -        5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8)  CEMM81701D   S.G.BOSCO -FALCIANO DEL MASSICO        3      -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39)  CEMM819015   G.PASCOLI                  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0)  CEMM820019   CAMPO FALERNO -CARINOLA-               -      -      -        3      3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19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345 - LINGUA STRANIERA (INGLES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41)  CEMM83201G   A.DE GASPERI-VALLE DI MADDALONI        -      -      -        3      3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2)  CEMM83601V   ALDO MORO       -MARCIANISE-           3      3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3)  CEMM83901A   E. FIERAMOSCA -CAPUA-                  -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>44)  CEMM84001E   SIC.R.CALDERISI-VILLA DI BRIANO        -      -      3        3      3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5)  CEMM843012   L. DA VINCI -VILLA LITERNO-            3      3      3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/>
        <w:t xml:space="preserve">46)  CEMM84401T   B. CROCE -SAN PRISCO-                  3      3      3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20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445 - LINGUA STRANIERA (SPAGNOLO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1)  CEMM006003   LEONARDO DA VINCI -CASERTA-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2)  CEMM034007   L. VAN BEETHOVEN -CASALUCE-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3)  CEMM06200B   C. B. DI CAVOUR -MARCIANISE-           4      4      4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4)  CEMM06700E   G. CEDERLE -MIGNANO MONTE LUNGO        -      2      -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5)  CEMM092007   GIOVANNI XXIII -S.MARIA A VICO-        -      -      -        4      4      4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6)  CEMM10800G   S.G.BOSCO -TRENTOLA DUCENTA-           -      -      -        2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>7)  CEMM126038   RAVISCANINASS. AILANO                  -      -      -        2      2   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8)  CEMM806013   "R.VIVIANI" S.MARCO EVANG. 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9)  CEMM83901A   E. FIERAMOSCA -CAPUA-                  -      2      -        -      -      - </w:t>
      </w:r>
      <w:r>
        <w:br w:type="page"/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M I N I S T E R O   D E L L A   P U B B L I C A   I S T R U Z I O N E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ORE RESIDUE - ORGANICO DI FATTO DELLA SCUOLA SECONDARIA DI I GRADO                                                SS-13-HB-PXO04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ANNO SCOLASTICO 2006/07                                                                                                  PAG. 21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/>
        <w:t>CENTRO SERVIZI AMMINISTRATIVI DI CASERTA                                                                               22 LUG 06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/>
        <w:t>CLASSE DI CONCORSO :  A545 - LINGUA STRANIERA (TEDESCO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                           </w:t>
      </w:r>
      <w:r>
        <w:rPr/>
        <w:t>TEMPO NORMALE          TEMPO PROL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/>
        <w:t>CODICE       DENOMINAZIONE                          I     II    III        I     II    I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1)  CEMM021005   AULO ATTILIO CAIATINO                  2      2      2        -      -      -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/>
        <w:t xml:space="preserve">2)  CEMM81601N   E.FERMI -CELLOLE-                      4      6      6        -      -      - </w:t>
      </w:r>
      <w:r>
        <w:br w:type="page"/>
      </w:r>
    </w:p>
    <w:p>
      <w:pPr>
        <w:pStyle w:val="Testonormale"/>
        <w:rPr/>
      </w:pPr>
      <w:r>
        <w:rPr/>
        <w:t>FINE DELLA STAMPA</w:t>
      </w:r>
    </w:p>
    <w:sectPr>
      <w:type w:val="nextPage"/>
      <w:pgSz w:orient="landscape" w:w="16838" w:h="11906"/>
      <w:pgMar w:left="851" w:right="851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10:13:00Z</dcterms:created>
  <dc:creator>M.I.U.R.</dc:creator>
  <dc:description/>
  <cp:keywords/>
  <dc:language>en-US</dc:language>
  <cp:lastModifiedBy>M.I.U.R.</cp:lastModifiedBy>
  <dcterms:modified xsi:type="dcterms:W3CDTF">2006-07-22T10:13:00Z</dcterms:modified>
  <cp:revision>2</cp:revision>
  <dc:subject/>
  <dc:title>  M I N I S T E R O   D E L L A   P U B B L I C A   I S T R U Z I O N E</dc:title>
</cp:coreProperties>
</file>