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MINISTERO DELLA PUBBLICA ISTRUZIONE</w:t>
      </w:r>
    </w:p>
    <w:p>
      <w:pPr>
        <w:pStyle w:val="Normal"/>
        <w:jc w:val="center"/>
        <w:rPr/>
      </w:pPr>
      <w:r>
        <w:rPr/>
        <w:t>DIREZIONE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ENTRO SERVIZI AMMINISTRATIVI DI CASER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SC. DELL’INFANZIA-POSTI DI SCUOLA COMU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.DI DIRITTO AL 31 AGOSTO 2007 A.S.2006/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D.D.Ailano               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.D. Aversa 1°        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62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Aversa 2°        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.D. Aversa 3°        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.D. Aversa 5°        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</w:t>
      </w:r>
      <w:r>
        <w:rPr/>
        <w:t>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</w:t>
      </w:r>
      <w:r>
        <w:rPr/>
        <w:t>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</w:t>
      </w:r>
      <w:r>
        <w:rPr/>
        <w:t>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</w:t>
      </w:r>
      <w:r>
        <w:rPr/>
        <w:t>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.D. Capriati al Volt.   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 Caserta 2°               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Cesa                         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Formicola                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Lusciano                 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Mignano M.L.        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Orta di Atella         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Parete                    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Pietramelara          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Roccamonfina        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S.Nicola  la Str.1°  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S. Arpino               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_________________________________________________________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S.Maria a Vico      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Sessa A. 3°            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Sparanise               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Succivo                  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Teverola                 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Castel Volt. 1°     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 xml:space="preserve">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Castel Volt. 2°  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____________________________________________________________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Recale               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.Nicola la Str.1°  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.Nicola la Str.2° 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 Cancello Arnone   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C. Carinola                    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 Castello del Matese  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 Cervino  Messerc.   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 Francolise               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 Maddaloni Vill.     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 Pontelatone           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 Portico                  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 S.Marco Ev.          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C.S.Nicola la Str.”De Filippo”_____________________________________________________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I.C. Vairano Pat.          ____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ISPONIBILITA’ SC.DELL’INFANZIA – POSTI DI SCUOLA  COMUN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CO DI FATTO  AL 30/6/2007 A.S.2006/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.D. Alvignano           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Arienzo                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D.Aversa 1°                         ___________________________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.D. Aversa 3°             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Capua 2°               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Casal di Pr. 2°      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Casapesenna        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Caserta1°             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Caserta 5°      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D.Castel Volt. 2°                   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Cesa              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Lusciano              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D.Macerata Camp.               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Maddaloni 1°        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Maddaloni 2°       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Maddaloni 3°        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Marcianise 2°        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 xml:space="preserve">_____________________________________________________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>D.D. Mondragone 3°    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Orta di Atella      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Parete                    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D.S.Cipriano                       _____________________________________________________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S.Marcellino       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.Maria a Vico     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.Maria C.V.1°     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Succivo                 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Teverola                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D. Trentola Duc.                  _____________________________________________________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Vairano Pat.        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Villa Literno         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 Aversa”Cimarosa”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 Calvi Risorta  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 Capodrise       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 Casapulla        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C. Caserta 6°S.Leucio            __________________________________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 Falciano del Massico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 Maddaloni”Moro”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 Piedimonte “Ventriglia”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_____________________________________________________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 xml:space="preserve"> _____________________________________________________</w:t>
      </w:r>
    </w:p>
    <w:p>
      <w:pPr>
        <w:pStyle w:val="Normal"/>
        <w:ind w:left="2124" w:firstLine="708"/>
        <w:rPr/>
      </w:pPr>
      <w:r>
        <w:rPr/>
        <w:t xml:space="preserve"> </w:t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S.Marco Ev.                    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____________________________________________________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C.Valle di Maddaloni            __________________________________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 Villa di Briano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 </w:t>
      </w: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Vitulazio         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ZZON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.D.S.Felice a Canc.2°            ore 12.30           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C. Castello del Matese           ore  8.00             ______________________________________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PONIBILITA’ SC. DELL’ INFANZIA- POSTI DI SOSTEG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.DI DIRITTO AL 31 AGOSTO 2007 A.S. 2006/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SICOFISICO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D.D. Alvignano       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Caiazzo           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Capriati al Volturno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Mignano M.L. 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Mondragone 1°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Mondragone 2°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Mondragone 3°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Pietramelara     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Roccamonfina  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Sessa A. 3°       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Succivo             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Teano 2°           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Vairano Pat.      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Castel Volt. 1°  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Castel Volt. 2°  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D. Cellole              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 Cancello ed Arnone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 Francolise           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Piedimonte Ventriglia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S.Angelo d’Alife 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 Vairano Pat.        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STA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.C. Alife                   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DIT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.C. Bellona                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 Casapulla                             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C. Pignataro Maggiore                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ISPONIBILITA’ SC. DELL’ INFANZIA - POSTI DI SOSTEG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.DI FATTO AL 30 GIUGNO 2007 A.S. 2006/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SICOFISIC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108" w:type="dxa"/>
        <w:jc w:val="center"/>
        <w:tblInd w:w="0" w:type="dxa"/>
        <w:tblLayout w:type="fixed"/>
        <w:tblCellMar>
          <w:top w:w="284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>
          <w:trHeight w:val="133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D Arienzo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D Aversa II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Aversa III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Capriati al Volturno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Carinaro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Casagiove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Casal di Principe II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Casapesenna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Caserta III</w:t>
              <w:tab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Caserta IV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Caserta V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284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Castelvolturno II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Cellole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Cesa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Lusciano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Maddaloni I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Maddaloni III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Marcianise I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Marcianise II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Mondragone I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Mondragone III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Orta di Atella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Parete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Pietramelara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284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D Roccamonfina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S.Cipriano d’Aversa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S.Felice I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S.Marcellino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S.Nicola L.S. II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S.Arpino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S.Maria a V.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S.Maria C.V. I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S.Maria C.V. II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Sessa A. III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Succivo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Teverola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Trentola D.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Villa Literno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IC Aversa Cimarosa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284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IC Calvi Risorta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IC Cancello e Arnone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IC Capodrise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IC Casapulla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IC Caserta VI </w:t>
            </w:r>
            <w:r>
              <w:rPr>
                <w:i/>
              </w:rPr>
              <w:t>S.Leucio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IC Francolise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IC Piedimonte </w:t>
            </w:r>
            <w:r>
              <w:rPr>
                <w:i/>
              </w:rPr>
              <w:t>Ventriglia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IC Pignataro Maggiore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IC Portico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IC S.Maria C.V. </w:t>
            </w:r>
            <w:r>
              <w:rPr>
                <w:i/>
              </w:rPr>
              <w:t>Mazzocchi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IC S.Nicola LS </w:t>
            </w:r>
            <w:r>
              <w:rPr>
                <w:i/>
              </w:rPr>
              <w:t>De Filippo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IC Vairano Patenora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Aversa V+ DD Teverola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Marcianise II + S.Nicola la Strada I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ZZONI</w:t>
      </w:r>
    </w:p>
    <w:tbl>
      <w:tblPr>
        <w:tblW w:w="9108" w:type="dxa"/>
        <w:jc w:val="center"/>
        <w:tblInd w:w="0" w:type="dxa"/>
        <w:tblLayout w:type="fixed"/>
        <w:tblCellMar>
          <w:top w:w="284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S.Felice II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Parete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IC Francolise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IC Vairano Patenora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br w:type="page"/>
      </w:r>
      <w:r>
        <w:rPr>
          <w:b/>
          <w:u w:val="single"/>
        </w:rPr>
        <w:t>VIS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08" w:type="dxa"/>
        <w:jc w:val="center"/>
        <w:tblInd w:w="0" w:type="dxa"/>
        <w:tblLayout w:type="fixed"/>
        <w:tblCellMar>
          <w:top w:w="284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Casal di Principe II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Castelvolturno II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Grazzanise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Sessa Aurunca I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DIT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08" w:type="dxa"/>
        <w:jc w:val="center"/>
        <w:tblInd w:w="0" w:type="dxa"/>
        <w:tblLayout w:type="fixed"/>
        <w:tblCellMar>
          <w:top w:w="284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DD Aversa V </w:t>
            </w:r>
          </w:p>
        </w:tc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Casal di Principe I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Grazzanise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Maddaloni II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Marcianise I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DD Orta di Atella 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S.Nicola L.S. I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DD Teverola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IC S.Maria </w:t>
            </w:r>
            <w:r>
              <w:rPr>
                <w:i/>
              </w:rPr>
              <w:t>Mazzocchi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5:29:00Z</dcterms:created>
  <dc:creator>M.I.U.R.</dc:creator>
  <dc:description/>
  <cp:keywords/>
  <dc:language>en-US</dc:language>
  <cp:lastModifiedBy>M.I.U.R.</cp:lastModifiedBy>
  <cp:lastPrinted>2006-07-22T10:25:00Z</cp:lastPrinted>
  <dcterms:modified xsi:type="dcterms:W3CDTF">2006-07-22T11:35:00Z</dcterms:modified>
  <cp:revision>28</cp:revision>
  <dc:subject/>
  <dc:title>                                                                       CASERTA</dc:title>
</cp:coreProperties>
</file>