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SONALE EDUCATIV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GRADUATORIE ASSEGNAZIONI DA FUORI PROVINCIA A.S. 2006/2007- DEFINITIV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92810</wp:posOffset>
                </wp:positionV>
                <wp:extent cx="8674100" cy="144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1880"/>
                              <w:gridCol w:w="1820"/>
                              <w:gridCol w:w="1760"/>
                              <w:gridCol w:w="2020"/>
                              <w:gridCol w:w="2040"/>
                              <w:gridCol w:w="960"/>
                              <w:gridCol w:w="1060"/>
                              <w:gridCol w:w="160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a_nascit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SA di provenienza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une ricongiung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i punti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DELFINO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TONIETT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/06/1961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DRI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cedenza prevista dal C.C.N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POLLON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MEN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/02/1978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cedenza prevista dal C.C.N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GLIA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IA CRISTIN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/07/1959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INA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pt;height:113.75pt;mso-wrap-distance-left:0pt;mso-wrap-distance-right:7.05pt;mso-wrap-distance-top:0pt;mso-wrap-distance-bottom:0pt;margin-top:7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1880"/>
                        <w:gridCol w:w="1820"/>
                        <w:gridCol w:w="1760"/>
                        <w:gridCol w:w="2020"/>
                        <w:gridCol w:w="2040"/>
                        <w:gridCol w:w="960"/>
                        <w:gridCol w:w="1060"/>
                        <w:gridCol w:w="160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ata_nascit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SA di provenienza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une ricongiung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tri punti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DELFINO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TONIETT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/06/1961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DRI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cedenza prevista dal C.C.N.I.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POLLON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MEN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/02/1978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cedenza prevista dal C.C.N.I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GLIA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IA CRISTIN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/07/1959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INA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0:39:00Z</dcterms:created>
  <dc:creator>M.I.U.R.</dc:creator>
  <dc:description/>
  <cp:keywords/>
  <dc:language>en-US</dc:language>
  <cp:lastModifiedBy>M.I.U.R.</cp:lastModifiedBy>
  <dcterms:modified xsi:type="dcterms:W3CDTF">2006-07-22T10:42:00Z</dcterms:modified>
  <cp:revision>2</cp:revision>
  <dc:subject/>
  <dc:title>N</dc:title>
</cp:coreProperties>
</file>