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19995                                                                                                        Caserta, 14/07/20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>VISTO</w:t>
        <w:tab/>
      </w:r>
      <w:r>
        <w:rPr/>
        <w:t>il CCNI concernente le utilizzazioni e le assegnazioni provvisorie del  personale della scuola;</w:t>
      </w:r>
    </w:p>
    <w:p>
      <w:pPr>
        <w:pStyle w:val="Normal"/>
        <w:ind w:left="2124" w:hanging="2124"/>
        <w:jc w:val="both"/>
        <w:rPr/>
      </w:pPr>
      <w:r>
        <w:rPr>
          <w:b/>
        </w:rPr>
        <w:t>VISTE</w:t>
        <w:tab/>
      </w:r>
      <w:r>
        <w:rPr/>
        <w:t>le domande di assegnazione provvisoria presentate dal personale educativo;</w:t>
      </w:r>
    </w:p>
    <w:p>
      <w:pPr>
        <w:pStyle w:val="Normal"/>
        <w:ind w:left="2124" w:hanging="2124"/>
        <w:jc w:val="both"/>
        <w:rPr/>
      </w:pPr>
      <w:r>
        <w:rPr>
          <w:b/>
        </w:rPr>
        <w:t>ESAMINATI</w:t>
        <w:tab/>
      </w:r>
      <w:r>
        <w:rPr/>
        <w:t>gli atti d’ufficio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ind w:left="2124" w:hanging="21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n data odierna è pubblicata all’albo di questo ufficio la graduatoria provvisoria del personale educativo richiedente l’assegnazione provvisoria interprovinciale per l’anno scolastico 2006/07.</w:t>
      </w:r>
    </w:p>
    <w:p>
      <w:pPr>
        <w:pStyle w:val="Normal"/>
        <w:ind w:firstLine="708"/>
        <w:jc w:val="both"/>
        <w:rPr/>
      </w:pPr>
      <w:r>
        <w:rPr/>
        <w:t xml:space="preserve">Avverso la predetta graduatoria è consentita la presentazione di motivato reclamo – brevi manu – presso l’URP di quest’ufficio, entro il termine perentorio di 3 giorni dalla pubblicazione.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 Centro Servizi Amministrativi Provinciale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Antonio de Angel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i Dirigenti Scolastici</w:t>
      </w:r>
    </w:p>
    <w:p>
      <w:pPr>
        <w:pStyle w:val="Normal"/>
        <w:jc w:val="both"/>
        <w:rPr/>
      </w:pPr>
      <w:r>
        <w:rPr/>
        <w:t>di ogni ordine e grado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>LORO SEDI</w:t>
      </w:r>
    </w:p>
    <w:p>
      <w:pPr>
        <w:pStyle w:val="Normal"/>
        <w:jc w:val="both"/>
        <w:rPr/>
      </w:pPr>
      <w:r>
        <w:rPr/>
        <w:t xml:space="preserve">Alle OO.SS.       </w:t>
      </w:r>
      <w:r>
        <w:rPr>
          <w:u w:val="single"/>
        </w:rPr>
        <w:t>LORO SEDI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ll’Albo             </w:t>
      </w:r>
      <w:r>
        <w:rPr>
          <w:u w:val="single"/>
        </w:rPr>
        <w:t>SEDE</w:t>
      </w:r>
    </w:p>
    <w:p>
      <w:pPr>
        <w:pStyle w:val="Normal"/>
        <w:jc w:val="both"/>
        <w:rPr/>
      </w:pPr>
      <w:r>
        <w:rPr/>
        <w:t xml:space="preserve">All’URP             </w:t>
      </w:r>
      <w:r>
        <w:rPr>
          <w:u w:val="single"/>
        </w:rPr>
        <w:t>SED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196590</wp:posOffset>
                </wp:positionV>
                <wp:extent cx="8674100" cy="144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0"/>
                              <w:gridCol w:w="1880"/>
                              <w:gridCol w:w="1820"/>
                              <w:gridCol w:w="1760"/>
                              <w:gridCol w:w="2020"/>
                              <w:gridCol w:w="2040"/>
                              <w:gridCol w:w="960"/>
                              <w:gridCol w:w="1060"/>
                              <w:gridCol w:w="160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a_nascit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SA di provenienza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une ricongiung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unti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i punti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DELFINO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TONIETTA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/06/1961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NDRIO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SSA AURUNC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ecedenza prevista dal C.C.N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POLLONE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MEN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/02/1978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NEVENTO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SSA AURUNC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ecedenza prevista dal C.C.N.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GLIA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IA CRISTINA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/07/1959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TINA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SSA AURUNC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pt;height:113.75pt;mso-wrap-distance-left:0pt;mso-wrap-distance-right:7.05pt;mso-wrap-distance-top:0pt;mso-wrap-distance-bottom:0pt;margin-top:251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0"/>
                        <w:gridCol w:w="1880"/>
                        <w:gridCol w:w="1820"/>
                        <w:gridCol w:w="1760"/>
                        <w:gridCol w:w="2020"/>
                        <w:gridCol w:w="2040"/>
                        <w:gridCol w:w="960"/>
                        <w:gridCol w:w="1060"/>
                        <w:gridCol w:w="160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ata_nascit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SA di provenienza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une ricongiung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unti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tri punti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te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DELFINO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TONIETTA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/06/1961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NDRIO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SSA AURUNC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cedenza prevista dal C.C.N.I.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POLLONE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MEN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/02/1978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NEVENTO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SSA AURUNC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cedenza prevista dal C.C.N.I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GLIA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IA CRISTINA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/07/1959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TINA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SSA AURUNC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SONALE EDUCATIV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GRADUATORIE ASSEGNAZIONI DA FUORI PROVINCIA A.S. 2006/2007- PROVVISOR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49:00Z</dcterms:created>
  <dc:creator>M.I.U.R.</dc:creator>
  <dc:description/>
  <cp:keywords/>
  <dc:language>en-US</dc:language>
  <cp:lastModifiedBy>M.I.U.R.</cp:lastModifiedBy>
  <cp:lastPrinted>2006-07-13T08:38:00Z</cp:lastPrinted>
  <dcterms:modified xsi:type="dcterms:W3CDTF">2006-07-14T07:13:00Z</dcterms:modified>
  <cp:revision>6</cp:revision>
  <dc:subject/>
  <dc:title>                                                                     </dc:title>
</cp:coreProperties>
</file>