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0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77 CARBONE                PASQUALE         CE/0008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78 VARRERA                GIUSEPPE         CE/004592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2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79 OLIVA                  CARMELA          CE/0027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6/196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0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0 DE NINNO               MARIA            CE/0013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1 PERFETTO               SANTO            CE/0029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2 LETTERA                ALFONSO          CE/0022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3 CECERE                 GENNARO          CE/0009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4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4 LETTERA                NICOLA           CE/002244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9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5 ATTANASIO              BARTOLOMEO       CE/000592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5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6 FABOZZI                FRANCO           CE/0016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7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7 VERDE                  CRESCENZO        CE/0037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8 RAUSO                  ELENA            CE/003152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89 BOSCO                  NICOLA           CE/000713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0 GIAQUINTO              ANGELA           CE/001903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2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1 LA PROVA               ROSA             CE/002194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5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2 MIGLIOZZI              REPARATA         CE/004645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7/197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3 BIZZOCO                GIUSEPPE         CE/0006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6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4 RUSSO                  LUISA            CE/0033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6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5 BRIGNOLI               MARCELLO         CE/0007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5/196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6 LAMPINI                MASSIMO          CE/0021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5/196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7 DI IORIO               RITA             CE/0015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5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8 SIGNORINO              DARIO            CE/0035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4/196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099 NORELLI                GIULIANA         CE/0027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6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0 DI NARDO               GIOVANNA         CE/0015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3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1 MACCARONE              GIUSEPPINA       CE/0023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3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2 ANNUNZIATA             ANGELA           CE/0005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69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3 CENERAZZO              LUIGI            CE/0009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3/1969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4 PETRELLA               CLEMENTINA       CE/0029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5 SENNECA                ANNA MARIA       CE/0034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2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6 CEPPARULO              ENRICO           CE/0009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2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7 DI GIACOMO             MARIA GRAZIA     CE/0014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8 DELLA VEDOVA           CARMELA          CE/0012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1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09 PUOCCI                 ANTONIO          CE/0031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1/196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0 ROSSANO                AGOSTINO         CE/0032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2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1 PAPA                   GIUSEPPE         CE/0028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1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2 PACCADINO              ROSARIA          CE/0027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1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3 MANNA                  GIOVANNI         CE/0023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1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4 PRATILLO               GIOVANNINA       CE/0031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0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5 CIARAMELLA             ANTONIO          CE/0009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0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6 DE FILIPPO             GIUSEPPE         CE/0012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0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7 DI LEONE               MICHELE          CE/0015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8/1968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8 DEL BENE               ANTONIO          CE/0012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8/1968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0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19 CATERINO               VALERIO          CE/0009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7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0 ADDARIO                ADELE            CE/0004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7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1 ANNUNZIATA             MARIA            CE/0005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7/196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2 CONTE                  MARTINO          CE/0010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5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3 DE CHIARA              CARMELA          CE/0012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5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4 CIRILLO                ROSA             CE/0010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5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5 GENTILE                ANTONIA          CE/0018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4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6 D'AIELLO               ANNA             CE/0011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7 FORTE                  FILIPPO          CE/0018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3/196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8 RAUCCI                 DOMENICO         CE/0031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29 LANZA                  BENITO           CE/0021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2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0 MASI                   ROBERTINO        CE/0024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2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1 GRECO                  DANELLA          CE/0019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68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0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2 ZACCARIELLO            ARMANDO          CE/0038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1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3 LIGUORI                CARMELINA        CE/0022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1/196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4 CIARMIELLO             ANNA             CE/0009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2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5 MARIN                  VINCENZO         CE/0023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2/1967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6 CASCARINO              ORLANDO          CE/0008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1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7 ANGELONE               MAURO            CE/0005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1/1967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8 VERAZZO                ANTONIO          CE/0037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1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39 BUCCIERO               ANGELO           CE/0007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1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0 MATARAZZO              ANDREA           CE/0024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0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1 VALERIO                VENERANDA        CE/0037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2 TRIDENTE               ANDREA           CE/0036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9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3 FERRIELLO              RAFFAELA         CE/0017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9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4 PISATURO               LINA ROSA        CE/0030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8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5 TARDI                  PASQUALE         CE/0036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8/196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6 DI CHIARA              DOMENICO         CE/0014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8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7 DE FELICE              ARTURO           CE/0012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7/1967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8 BUCCARELLI             ANNALISE         CE/0007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6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49 ERRICO                 RAFFAELINA       CE/0016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6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0 MARTINO                ANTONIETTA       CE/0024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1 SALERNO                ANGELO           CE/0033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5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2 PERROTTA               ANTONIO          CE/0029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5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3 BRUNO                  MARIA TERESA     CE/0007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6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4 BERNARDO               GIUSEPPE         CE/0006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5 SAVINO                 ANTONIO          CE/0034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6 MARCHESE               FRANCESCA        CE/0023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7 D'ONOFRIO              SALVATORE        CE/0016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2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8 DELLA VEDOVA           NICANDRO         CE/0012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2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59 ROSSANO                LUIGI            CE/0032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1/1966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0 RAUCCI                 RAFFAELE         CE/0031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0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1 DI BERNARDO            DOLORES          CE/0014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9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2 PICCIRILLO             MARIA ASSUNTA    CE/0003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9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3 SPICCIARIELLO          FRANCO           CE/0035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4 GIAMETTA               FRANCESCO        CE/0018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8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5 PALUMBO                ACHILLE          CE/0028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8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6 STEFANELLI             ANGELINA         CE/0035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7 TESCIONE               ANTONIO          CE/0036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7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8 DI DOMENICO            FRANCESCO        CE/0014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7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69 D'ANGELO               ALESSANDRO       CE/0011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7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0 DI CAPRIO              FILOMENA         CE/0014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7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1 FUSCO                  PIERINO          CE/0018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2 ZARRONE                FERNANDO         CE/0039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6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3 MONGILLO               AGOSTINO         CE/0026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6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4 IAVAZZO                FRANCESCA        CE/0020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5 MADONNA                ANTONIETTA       CE/0023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6 SIVO                   ANTONIO          CE/0035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7 RICCIO                 ANNA MARIA       CE/0031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8 MAZZONE                ANTONIO          CE/0025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4/1966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79 MACCARONE              DOMENICO         CE/0023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0 SEMBIANTE              CONCETTA         CE/0034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1 VETRANO                GIUSEPPE         CE/0038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2 SAPONE                 FRANCESCO        CE/0034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3 D'ERRICO               ANTONIO          CE/0013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4 PICILLO                ELVIRA           CE/0030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4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5 D'ONOFRIO              LINA             CE/0016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6 CAPITANI               GIOVANNI ROMANO  CE/0008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3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7 DE BIASIO              ROBERTO          CE/0012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8 SORRIENTO              ROSA             CE/0035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3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89 MONTONE                SALVATORE        CE/0026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0 TARTAGLIA              SILVERIO         CE/0036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1 DE CICCIO              PASQUALINO       CE/0012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2 DI MEO                 MARIO            CE/0015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1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3 IAVARONE               BIAGIO           CE/0020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4 PAPA                   ANTONIETTA       CE/0028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12/1965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5 ZACCHIA                MARIAROSARIA     CE/0038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2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6 COCCHIARO              TERESA           CE/0010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7 IAVARONE               GIUSEPPE         CE/0020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8 ARRICHIELLO            GIUSEPPE         CE/0005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0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199 RICCIO                 ANTONIO          CE/0031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0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0 DEL GRECO              ANTONIO          CE/0012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0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1 SANTELLA               SALVATORE        CE/0033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0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2 PRISCO                 ANTONIO          CE/0031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8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3 CAPONE                 SALATORE         CE/0008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8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4 GIGANTE                LOREDANA         CE/0019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5 POTENTE                ALESSANDRO       CE/0031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7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6 MARTUCCI               ANNA             CE/0024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7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7 CERNICCHIARO           LUCIA            CE/0009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8 SMARRA                 ANTONIO          CE/0035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09 GRANATINA              ANGELINA         CE/0019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6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0 MARINO                 VINCENZO         CE/0023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1 MASTROIANNI            CONCETTA         CE/0024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5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2 FUSCO                  ANGELO           CE/0018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5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3 SUPPA                  DANIELA          CE/0035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5/1965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4 TUOSTO                 DOMENICA         CE/0037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5 TREPICCIONE            SALVATORE        CE/0036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4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6 FIORILLO               SANDRA           CE/0017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4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7 DI CICCO               ANTONIO          CE/0014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8 DE LUCIA               MICHELE          CE/0013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3/196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19 PEZZULLO               CONCETTA         CE/0030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0 MASSARO                GIUSEPPINA       CE/0024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6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1 DELLA PERUTA           PASQUALE         CE/0012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2 MELCHIORRE             GAETANO          CE/0025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3 ITALIANO               VINCENZO         CE/0021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4 SANTONASTASO           FRANCESCA        CE/0033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5 CERRONE                MATILDE          CE/0009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6 SANTORO                IMMACOLATA       CE/0033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7 VATIERO                RAFFAELE         CE/0037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8 FARRO                  TOMMASO          CE/0017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29 GUIDA                  MARIA CARMINA    CE/0002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0 RINALDI                FRANCO           CE/0032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1 BRIGIOLA               NICOLA           CE/0007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2 BUONAMANO              ROBERTO          CE/0007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3 RAVIELE                MARIA ENRICHETTA CE/0031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2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4 RAZZANO                GIUSEPPE         CE/0031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5 CUSANO                 ELMENA           CE/0011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6 REVEGLIA               TOMMASO          CE/0031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7 SMERAGLIUOLO           GIUSEPPE         CE/0035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8 ESPOSITO               IMMACOLATA       CE/0016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39 TESSITORE              VITTORIO         CE/0036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0 TESCIONE               CARMINE          CE/0036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1 MAURIELLO              IMMACOLATA       CE/0025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2 MAURIELLO              ROSA             CE/0025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3 FASULO                 VINCENZA ORNELLA CE/0002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1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4 TROCCIOLA              PATRIZIA         CE/0037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5 MATTINOAMATA           ALESSANDRA       CE/0025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6 IODICE                 GIORGIO          CE/0021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7 DE CRISTOFARO          PIETRO           CE/0012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8 GENTILE                ANNA MARIA       CE/0000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49 DEL SESTO              GIUSEPPINA       CE/0013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0 MADONNA                ANGELA           CE/0023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9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1 CERLINO                PASQUALE         CE/0047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2 CUZARI                 ANGELA           CE/0039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64  (RM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3 VECCHIONE              ANTONIO          CE/0037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4 MORONESE               ANTONIO          CE/0026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9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5 SGAMBATO               MICHELE          CE/0034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9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6 AVETA                  LIDIA            CE/0006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9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7 ARGENTO                FELICIA          CE/0001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8 CASTELLANETA           PASQUALE         CE/0008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64  (MI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59 MELILLO                NICOLA           CE/0025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8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0 FONTANA                ROSA             CE/0002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64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1 PILLA                  ILMA             CE/0030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1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2 SARDELLETTO            SINESIO          CE/0004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7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3 VITALE                 SILVIA           CE/0038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7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4 MAIO                   ANTONIO          CE/0023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7/1964  (P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5 BOVENZI                TOMMASO          CE/0007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7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6 PAPA                   ANNUNZIATA       CE/0028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6/1964  (T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7 MOTTOLA                MARIA            CE/0026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6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8 DETONT                 FILOMENA         CE/0014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6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69 ZACCARIELLO            MARIO            CE/0038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0 FERA                   LUCIANO          CE/0017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1 CRESCI                 CAROLINA         CE/0011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5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2 DELLA VOLPE            FILIPPO          CE/0013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5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3 BELARDO                MARIA            CE/0001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4 PALMIERI               PALMERINO        CE/0028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5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5 CARDILLO               GIUSEPPE         CE/0008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5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6 SOLETTA                CLEMENTE         CE/0035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5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7 RUBBO                  ALFONSO          CE/0032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5/196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8 CRATTI                 GIULIO           CE/0011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5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79 MENDITTO               ANTONIETTA       CE/0025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5/196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0 SAPONE                 ANNA             CE/0034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1 CATERINO               ANTONIO          CE/0008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4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2 FERRARA                PASQUALE         CE/0017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3 D'ALLESTRO             MAURO            CE/0011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4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4 NAPOLETANO             ANNAMARIA        CE/0026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4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5 AMATRUDE               IMMACOLATA       CE/0005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6 RUSSO                  RAFFAELE         CE/0001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4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7 GAGLIARDI              SANDRO           CE/0018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4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8 MASTROPIETRO           CARMELA          CE/0024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3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89 DEL PRETE              ANGELA           CE/0013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3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0 GUERRIERO              RITA             CE/0002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3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1 VALENTE                GENNARO          CE/0037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3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2 PALMIERI               LUIGIA           CE/0028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3 D'AGOSTINO             ROSA             CE/0001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4 IANNIELLO              FRANCESCO        CE/0020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5 CROCE                  ASSUNTA          CE/0011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6 ZONA                   FIORITA          CE/0039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7 DE SORBO               GIUSEPPE         CE/0014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8 PRINCIPE               AMEDEO           CE/0001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299 MUSONE                 ANTONIO          CE/0026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0 ZANNI                  LUIGI            CE/0038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1 CIERVO                 GIACOMO          CE/0009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2/196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2 LIBERATORE             ANGELA MARIA     CE/0002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3 MARTUCCI               PASQUALE         CE/0024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4 DE MARCO               ANTONIETTA       CE/0002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5 ZONA                   ANNAMARIA        CE/0001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1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6 CENNAME                CLAUDIO          CE/0009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7 D'ANGIOLELLA           ENRICO           CE/0011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8 DE CRESCENZO           GERARDO          CE/0012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1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09 RAGOZZINO              LUISA            CE/0003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0 LEONE                  TINA PATRIZIA    CE/0022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1 CAPPABIANCA            ROSANNA          CE/0001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2 FRANZESE               FRANCESCO        CE/0018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1/196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3 SANTONASTASO           NICOLA           CE/0033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4 MAROTTA                PASQUA           CE/0024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2/1963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5 SANTILLO               MARIO            CE/0033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6 VASSALLO               ANTONIO          CE/0037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2/1963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7 AMODDIO                FRANCESCO        CE/0005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8 IAVAZZO                CLEMENTINA       CE/0020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19 BELLAFESTA             VINCENZO         CE/0006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0 CRUDALE                CARISIA          CE/0000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1 COSENTINO              CRESCENZO GIUSEP CE/0000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2 D'AMBROSIO             ANTONIETTA       CE/0011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1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3 BUONOMO                ANTONIO          CE/0007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1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4 DALIA                  MARIA            CE/0011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1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5 LIPARULO               ANNA             CE/0022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6 VERLEZZA               ALFONSO          CE/0038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7 FAPPIANO               LUIGI            CE/0017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8 STOCCHETTI             GIULIA           CE/0004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29 NUGNES                 GAETANO          CE/0027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0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0 MARRONE                PAOLA            CE/0024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0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1 SIMONE                 GIOVANNI         CE/0035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2 SIMONE                 TERESA           CE/0035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0/1963  (UD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3 FUOROLO                GIOVANNI         CE/0018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9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4 MADONNA                GAETANO          CE/0023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5 LIGUORI                ANNALINA         CE/0022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9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6 RICCIO                 CARMELA          CE/0031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9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7 ROSSI                  ANTONIO          CE/0032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9/1963  (F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8 PETRICCIUOLO           GIOVANNA         CE/0029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8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39 MONTEFORTE             LUCIA            CE/0026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8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0 FALCONE                ANNA             CE/0016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1 DI CARLUCCIO           MARIA CARMINA    CE/0014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8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2 COLELLA                ASSUNTA FILOMENA CE/0010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8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3 RANFONE                MARIANO          CE/0031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4 LA MARCA               NUNZIATINA MARIA CE/0021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5 DIVINO                 RAFFAELLA MARIA  CE/0016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7/1963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6 GIORDANO               ANNA MARIA       CE/0019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7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7 POMPA                  ROSA             CE/0003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8 VELLUCCI               ALMERINDA        CE/0004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7/1963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49 MIRRA                  ENRICHETTA       CE/0003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7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0 SARIO                  BRUNO            CE/0034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7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1 VETERE                 ANNA             CE/0038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7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2 LEONELLI               PAOLA            CE/0022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6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3 SCUNCIO                ANGELO           CE/0034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6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4 LAUDADIO               CARLO            CE/0022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5 VESTA                  MARIA GRAZIA     CE/0004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6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6 RECCIA                 ANNAMARIA        CE/0003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7 BENEVENTO              ANNA             CE/0006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5/1963  (O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8 DE BOTTIS              ANGELINA         CE/0012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5/1963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59 MEROLA                 ANTONIO          CE/0025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5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0 CIARAMELLA             RAIMONDO FRANCES CE/0009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1 BRACCIO                BARTOLOMEO       CE/0007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5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2 ANTONUCCI              VINCENZA         CE/0005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3 IULIANIELLO            ROSA             CE/0021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4 MASSARO                ERSILIA          CE/0024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5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5 FERRUCCIO              ANTONIO          CE/001768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6 ALBERICO               RAFFAELE         CE/0005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7 DE LUCIA               ADELE            CE/0013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8 ANTROPOLI              LUCA             CE/0005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4/1963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69 DE LUCIA               ROSARIA          CE/0013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0 NAPOLETANO             ANTONIETTA       CE/0026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4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1 TESSITORE              SILVIA           CE/0004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2 PIZZORUSSO             ANNAMARIA        CE/0003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3 FARINA                 VITTORIO         CE/0017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4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4 CAPPELLA               MICHELE          CE/0008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5 RICCIARDI              ANTONIO          CE/0031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6 DEL GIUDICE            MASSIMO          CE/0012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3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7 GIANFRANCESCO          FERNANDO         CE/0018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8 SCHIAVONE              CINZIA           CE/0034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79 BRIGANTINO             PASQUALE         CE/0007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0 ALETTA                 GIUSTINA         CE/0005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1 SAPIENTE               GIOVANNA         CE/0034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2 DE ROSA                MARIA ANTONIETTA CE/0013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2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3 NAPOLETANO             FRANCESCO        CE/0026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4 ROSSI                  RAFFAELLA        CE/0032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5 MATALUNA               MICHELE          CE/0024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6 CAIAZZA                MARIA            CE/0007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7 CANZANO                LUCIA            CE/0008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8 FARINA                 STEFANO          CE/0017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89 PALOMBINI              PATRIZIA         CE/0028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1/1963  (MI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0 GAROFALO               NICOLINA         CE/0018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1 STRUFFOLINO            ANTIMO           CE/0035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2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2 CONTE                  ATTILIO          CE/0010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3 CRISTILLO              LUCIA            CE/0011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4 SEPOLVERE              MARIA            CE/0034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5 MASTRANGELI            BENEDETTO        CE/0024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6 INGLESE                ANNA             CE/0021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63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7 GRECO                  MARIA            CE/0019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8 BOSCO                  DONATO           CE/0007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399 PARENTE                GAETANO          CE/0028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0 SANTONASTASO           MICHELE          CE/0033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1 SCIALLA                ANNA             CE/0001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2 VIGLIOTTI              PAOLA            CE/0004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3 POTEMEA                FRANCESCO DOMENI CE/0031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4 CARAMIELLO             MARIAIMMACOLATA  CE/0008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5 MESSINA                FILOMENA         CE/0003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6 CARCARELLI             GIUSEPPE         CE/0008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1/1962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7 PICCOLO                ANNA MARIA       CE/0030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8 MANZONI                ANGELO           CE/0023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09 CAPARCO                GERARDA          CE/0000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0 FERRAIUOLO             UMBERTO          CE/0017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0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1 BRIGANTINO             DONATO           CE/0007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0/1962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2 PELLEGRINO             GIANFRANCO       CE/0029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0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3 DE LUCIA               PASQUALINA       CE/0002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4 VERRUTO                GIANFRANCO       CE/0038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5 PERROTTA               VITTORIO         CE/0029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6 TOSCANO                GIOVANNA         CE/0036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7 SPICCIARIELLO          MARIA            CE/0004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62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8 FESTEGGIATO            LUISA            CE/0017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19 MOTTOLA                RITA             CE/0003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9/1962  (CB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0 SIMONIELLO             ANGELO           CE/0035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1 MELORIO                ANNA MARIA       CE/0025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2 GRAVANTE               ANNA MARIA       CE/0002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3 DE ROSA                LUIGI            CE/0013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4 DE SIENA               ANTONIO          CE/0014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5 FUSCO                  VINCENZO         CE/0018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9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6 CIPULLO                PASQUALE         CE/0010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7 CIORLANO               ANTONIO          CE/0009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8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8 SIMONE                 GIOVANNA         CE/0035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8/1962  (RM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29 ACANFORA               GIOVANNI         CE/0004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8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0 IADAROLA               CAROLINA         CE/0020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1 OLIVA                  MARIA ROSARIA    CE/0027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2 VENTRONE               ROSA             CE/0037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7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3 RICCIARDI              SALVATORE        CE/0031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62  (TO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4 NAPOLITANO             SALVATORE        CE/0027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7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5 BURRELLI               ERMINIA          CE/0007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7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6 DI RONZA               GIUSEPPE         CE/0016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7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7 IADEVAIA               VINCENZO         CE/0020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7/1962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8 MAIO                   SANDRO EMILIO    CE/0023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7/1962  (V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39 BIZZARRO               ANGELO           CE/0000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7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0 ARAGOSA                MARIA TERESA     CE/0001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6/1962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1 BERRA                  ANGELO           CE/0006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6/1962  (MI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2 DI MARTINO             GIUSEPPINA ROSA  CE/0015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6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3 PUOCCI                 NICOLA           CE/0031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6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4 CAPASSO                ANTONIO          CE/0008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6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5 LOFFREDO               CARLO            CE/0022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6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6 LEGGIERO               GIUSEPPINA       CE/0022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6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7 BACCARO                FRANCESCO        CE/0006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6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8 FRANCO                 IMMACOLATA       CE/0018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6/1962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49 DI LEMMA               MARIALFONSA      CE/0015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0 BENNANI                LILIANA          CE/0006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5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1 COLELLA                FRANCESCO        CE/0010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5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2 FABIANO                MARIA VIRGINIA R CE/0016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62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3 SPERA                  SALVATORE        CE/0035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4 DI MAIO                ELISA            CE/0015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5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5 IENCO                  GAETANO          CE/0020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5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6 REA                    ANTONINO         CE/0031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4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7 FERRARO                MARGHERITA       CE/0017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4/1962  (T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8 FIOCCO                 ROSETTA          CE/0002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4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59 PARISI                 FILOMENA         CE/0028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4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0 SECCIA                 PAOLO            CE/0034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4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1 BOSCO                  RAFFAELE         CE/0007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2 ARGENZIANO             ANGELA           CE/0005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3 SGLAVO                 VINCENZO         CE/0034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4 IANNIELLO              MATRONA TERESA   CE/0002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5 FASANO                 GIUSEPPINA       CE/0017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6 CIOFFI                 PASQUALE         CE/0009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7 GIFUNI                 DOMENICO         CE/0019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8 MONGILLO               RAFFAELINA       CE/0026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69 VETTONE                FILIPPO FERDINAN CE/0038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0 RUSSO                  GIOVANNINA       CE/0003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1 RINALDI                LORELLA RITA     CE/0032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2 PICCERILLO             FILOMENA         CE/0030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3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3 MASUCCI                VIRGILIO         CE/0024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4 CASERTANO              FRANCO           CE/0008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5 LETIZIA                ANTONIO          CE/0022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6 RAZZINO                MARIA GRAZIA     CE/0031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7 CARFORA                GOUSEPPINA       CE/0008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2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8 MIARELLI               CATALDO          CE/0025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2/1962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79 DE LUCIA               ROSA             CE/0013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0 CAIMANO                MARIA LUCIA      CE/0001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1 CRESCI                 RAFFAELE         CE/0011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2 CORVINO                TEODORO          CE/0011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3 GLANEO                 GENOVEFFA        CE/0019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4 D'ANTONIO              VINCENZO         CE/0012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5 SEVERINO               ENRICO           CE/0034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6 BENCIVENGA             TOMMASO          CE/0006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7 AURELIO                VINCENZO         CE/0000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1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8 MARTINO                GIUSEPPE         CE/0024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1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89 ARRICHIELLO            GAETANO          CE/0005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1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0 DI CAPRIO              AMELIA           CE/0014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1 PETRILLO               FRANCESCO        CE/0029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2 APICE                  TERESA           CE/0005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6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3 GIORDANO               ANGELA           CE/0019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4 RUBINO                 GIOVANNA         CE/0032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2/1961  (FI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5 ORONOS                 ANTONIO          CE/0027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6 CAMPAGNANO             MARIA GRAZIA     CE/0004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7 TORSONE                GIUSEPPINA       CE/0036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8 PASCARELLA             ANNA             CE/0028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1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499 ADORNO                 ANNUNZIATA       CE/0004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1/1961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0 STOCCHETTI             MARIA ROSARIA    CE/0035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1 FIONDELLA              MARIA EMILIA ROS CE/0017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2 PENGUE                 FLORIANO         CE/0029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3 MUNNO                  FILOMENA         CE/0026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4 PELLINO                GAETANO          CE/0029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5 DE BIASE               PASQUALE         CE/0012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6 DELL'OMO               ANTIMO           CE/0013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0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7 IOVINE                 LUCIA RAFFAELLA  CE/0021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0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8 D'AQUINO               MARIA TERESA     CE/0012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09 MANCO                  CLAUDIO          CE/0023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0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0 SPINOSA                MARIA DOMENICA   CE/0035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0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1 ZULLO                  PAOLO            CE/0039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9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2 GIARDULLI              MAURIZIO         CE/0019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3 MOTTOLA                VINCENZA         CE/0003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9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4 VERDE                  MARIAROSARIA     CE/0037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8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5 IANNIELLO              MARIA            CE/0020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6 PADREVITA              ANTONIA          CE/0003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8/196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7 TAMMARO                PIETRO           CE/0036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8 ZONA                   GIUSEPPE         CE/0039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19 PLUMITALLO             SECONDINO        CE/0030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0 GAZZILLO               MICHELE          CE/0018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1 DI SIVO                DOMENICO         CE/0016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3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2 CIOPPA                 RITA             CE/0009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3 DI MUCCIO              VINCENZO         CE/0015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8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4 ROMANO                 PIETRO           CE/0032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7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5 BOSCO                  ANGELINA         CE/0007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7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6 STAFFIERE              GIUSEPPE         CE/0035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7/1961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7 ZONA                   GIACOMO          CE/0039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7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8 IANNIELLO              MARIA            CE/0020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7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29 RICCI                  CARMELA          CE/0031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7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0 GIRARDI                CONCETTA         CE/0019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7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1 PAGLIARO               FRANCESCO        CE/0028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6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2 TORTORA                VALENTINO        CE/0036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6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3 PIEDIMONTE             VELIA            CE/0030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6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4 MIGLIOZZI              AMELIA           CE/0025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6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5 ESPOSITO FARAONE       PASQUALE         CE/0016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6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6 SAVINELLI              ELISABETTA       CE/0034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6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7 DI PIPPO               ANNA             CE/0002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61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8 TISI                   CLELIA           CE/0036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39 SENESE                 FRANCESCA        CE/0034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0 PRATILLO               CONCETTA         CE/0004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1 FUOROLO                MARIA            CE/0018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2 GUGLIETTI              ANTONELLA        CE/0020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5/1961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3 AVELLA                 GIUSEPPINA       CE/0005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4 BOCCIA                 GIUSEPPE         CE/0006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5 SANTAGATA              FRANCESCO        CE/0033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6 MONTANARO              ALFONSO          CE/0026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7 ACETO                  ANNA             CE/0004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8 OLIVA                  GIUSEPPE         CE/0027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49 LAISO                  GIOVANNI         CE/0002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0 PICONE                 LUCIA            CE/0030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1 DEL PRETE              MASSIMO          CE/0013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2 DI BERNARDO            ALESSANDRO       CE/0014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3 PERNA                  MARIA ROSARIA    CE/0029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4 FERRARA                FRANCESCO        CE/0017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4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5 SAETTA                 ANNA             CE/0033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4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6 LEONE                  CLAUDIO FERNANDO CE/0022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7 ERPETICO               CARMELA          CE/0016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4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8 IODICE                 ANTONIETTA       CE/0021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3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59 CAMPAGNA               SILVANA          CE/0007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3/1961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0 GRASSO                 MARIA CARMINA    CE/0019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3/196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1 SANZARI                PASQUALINA       CE/0034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6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2 FONTANELLA             DOMENICO LUCIANO CE/0017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3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3 CIMMINO                ANTONIETTA       CE/0009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3/196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4 MORELLI                ANTONIETTA       CE/0026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3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5 SANTABARBARA           GIOVANNI         CE/0033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3/1961  (UD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6 PASCARELLA             GERARDO          CE/0028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3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7 DI MIELE               ANTONIO ENZO     CE/0015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8 FAZZONE                MARIA            CE/0002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69 PICCOLO                ANGELINA         CE/0004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0 CIOTOLA                LUISA            CE/0009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1 CIPULLO                ANDREA           CE/0010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2 ROTA                   RAFFAELA         CE/0032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1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3 FAZZONE                ANNUNZIATA       CE/0017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1/1961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4 CECERE                 RITA MARGHERITA  CE/0001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5 MASTROIANNI            MADDALENA        CE/0024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6 CAROZZA                CARMINA          CE/0000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7 DIGLIO                 LUCIO            CE/0015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1/196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8 IANNOTTA               ANTONIETTA       CE/0020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79 PALUMBO                ANNA             CE/0028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1/196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0 DI MONACO              CONCETTA         CE/0015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1 LANZONE                DOMENICO         CE/0021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2 LO MASTRO              EUGENIO          CE/0022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3 PETRICCIONE            PIETRO PAOLO     CE/0029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4 BOCCHINO               IDA IMMACOLATA   CE/0001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5 NAPOLITANO             IMMACOLATA       CE/0026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6 LANDI                  ANTONIO          CE/0021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7 CAFARO                 LAURA            CE/0000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8 FERRUCCI               TERESA           CE/0017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89 PAPI                   ARMIDA ANTONIA   CE/0028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11/1960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0 DI CAPRIO              MARIA CARMELA RO CE/0002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0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1 IULIANO                ALESSANDRO       CE/0021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0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2 MANCINI                ASSUNTA          CE/0023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0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3 TRANQUILLO             MICHELE ARCANGEL CE/0036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0/1960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4 FALCO                  LUIGI            CE/0016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5 MARTUCCI               GIOVANNI         CE/0024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6 MASSARO                TOMMASO          CE/0024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9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7 PALLONETTI             VINCENZO         CE/0028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9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8 VALENTINO              CESARE           CE/0037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599 CICCARELLI             NICOLA           CE/0000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8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0 D'ONIA                 FRANCESCO        CE/0016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60  (F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1 BRUNITTO               ANNA             CE/0007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2 VITIELLO               ANTONIO          CE/0038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3 MAINA                  SPERANZA         CE/0023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8/1960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4 AMOROSO                ANGELO           CE/0005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7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5 CAMPANILE              ROSA             CE/0007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7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6 CINOTTI                MICHELE          CE/0009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7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7 SANTANGELO             ALESSIO          CE/0033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7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8 D'AURIA                SILVANA          CE/0012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7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09 VITALE                 CHIARA           CE/0038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0 VERDE                  ANTONIO          CE/0037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1 PERROTTA               ANTONIO          CE/0029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6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2 BUONPANE               SALVATORE        CE/0007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6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3 LANZILLO               ANTONIO          CE/0021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4 IASALVATORE            LIVIO FRANCESCO  CE/0020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5 DE CHIARA              FRANCA           CE/0012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6 DE ROSA                VINCENZO         CE/0013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7 NARDELLI               ANGELO           CE/0027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8 VASTANO                PATRIZIA         CE/0004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19 MASTROIANNI            FILIPPO          CE/0024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0 CAPRARO                LORENZO          CE/0008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5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1 QUARCIO                ANGELO           CE/0001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4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2 DE SIMONE              GUIDO            CE/0014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4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3 TRANQUILLO             PALMA            CE/0036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3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4 VARGAS                 FRANCESCO NUNZIO CE/0037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5 VENTRIGLIA             GIUSEPPINA       CE/0037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6 FARINA                 GIOVANNI         CE/0017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7 SOLIMENA               MARIO            CE/0035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3/1960  (M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8 CAPASSO                RENATO           CE/0008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29 CORVINO                PASQUALE         CE/0010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0 GRAZIANO               CARLA            CE/0019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1 IENCO                  ANIELLO          CE/0020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2 MALATESTA              ANNA             CE/0023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3 LOMBARDI               FORTUNATO CARMIN CE/0022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4 GUIDA                  MARIA            CE/0020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5 DE FRANCESCO           ANNA MARIA       CE/0012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6 ESPOSITO               LUIGI            CE/0016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1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7 GIORDANO               GIORGIO          CE/0019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8 RUSSO                  ANNUNZIATA       CE/0032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1/1960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39 MONTEBUGLIO            GIOVANNA         CE/0026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0 BE BURRA               MICHELINA        CE/0006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1 MARZANO                ANIELLO          CE/0024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2 PERNA                  MARIA            CE/0029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6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3 FABOZZO                ANTONIO          CE/0016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4 PALMIERI               ASSUNTA          CE/0028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5 VINCIGUERRA            SALVATORE        CE/0038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6 RAGOZZINO              BENIAMINO        CE/0031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2/195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7 PETRICCIONE            GIOVANNI         CE/0001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8 BERNARDO               MARIA            CE/0006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1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49 IMPARATO               CARMELA          CE/0020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0 CIOFFI                 ANGELA           CE/0001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1/1959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1 ZECCHETELLA            PATRIZIO         CE/0039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0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4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2 LEMMA                  FRANCESCO        CE/0022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3 TURCO                  CONCETTA         CE/0037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4 FRANCISCHETTI          SALVATORE        CE/0018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5 DE FALCO               GIUSEPPE         CE/0012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6 COSTANZO               ANGELO           CE/0011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7 D'ANTUONO              ANGELA           CE/0012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8 IANNIELLO              RAFFAELA         CE/0020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59 DE ROSA                VALERIA CANDIDA  CE/0013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0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0 ROCCO                  ORSOLA           CE/0032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1 TOMMASONE              RAFFAELE         CE/0036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2 MARI                   CARLA            CE/0023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9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3 PACCHIANO              ORLANDO          CE/00278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9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4 GIGANTE                ANNA ELDA        CE/0019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9/1959  (PZ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5 CONTE                  RITA             CE/0010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6 TAFFURI                ROSA             CE/0035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9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7 SCIORIO                ANTONIO          CE/0034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8 D ERRICO               ANTIMO           CE/0013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69 FARINA                 ANTONIO          CE/0017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0 DI MEO                 RENATO           CE/0015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1 SPINOSA                ROSA ANNA        CE/0035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2 AVETA                  GRAZIA           CE/0006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3 ZAPPULO                ANTONIO          CE/0039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7/1959  (CB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4 SENESE                 MARIA LUISA      CE/0034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7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5 PALUMBO                CORRADO          CE/0028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7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6 TIRINO                 ANNA             CE/0036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7 CANFORA                RAFFAELE         CE/0007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6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8 DELL'AQUILA            GIOVANNI         CE/0012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79 LOMBARDI               VINCENZO         CE/0022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0 MEROLA                 PASQUALE         CE/0025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59  (BO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1 PERROTA                RACHELINA        CE/0029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2 GIANOGLIO              ROBERTO          CE/0019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6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3 FRAGOLA                ANNA LORETA      CE/0018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59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4 RICCI                  SALVATORE LORENZ CE/0031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5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5 SACCO                  RODOLFO          CE/0033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6 D'AMATO                MARIA PIA        CE/0011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7 VITALE                 IMMACOLATA       CE/0004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4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8 MAZZAMAURO             VINCENZA         CE/0025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89 GALDO                  SARA             CE/00185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0 DI NAPOLI              ALFONSINA        CE/0015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1 ZOTTOLI                CARMINE          CE/0039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2 DE LUCIA               SALVATORE        CE/0013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4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3 DI ROSA                ROSA             CE/0016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4 CAPASSO                COSIMO           CE/0008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5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5 PARILLO                FRANCESCO        CE/0028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59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6 ZANNONEE               ANTONIO          CE/0038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7 PICCIRILLO             DONATO           CE/0030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8 DIANA                  ALFONSO          CE/0014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699 FUNARO                 ROSALBA          CE/0018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0 IANNOTTA               FRANCESCO        CE/0020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1 DE LUCIA               CATERINA         CE/0002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2 DE ROSA                CARMINE          CE/0013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3 RUSSO                  LOREDANA         CE/0033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4 ABBATE                 TERESA           CE/0004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5 VENDITTI               GIOVANNA         CE/0037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6 DUPLICE                ANDREA           CE/0016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7 VAIANO                 NICOLA           CE/0037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8 VENTRIGLIA             LUCIANO          CE/0037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09 RUSSO                  MARIA CARMEN     CE/0033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0 DELLA CORTE            FRANCESCO        CE/0012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1 RIELLO                 TERESA           CE/0032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2 DE BIASIO              FRANCO           CE/0012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3 PASSARETTI             ANTONIO          CE/0029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2/1958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4 DE MATTEO              MARIA            CE/0013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5 CAPUANO                ANTONIETTA MARIA CE/0004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6 FERRI                  LIVIA            CE/0017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1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7 DI GENNARO             ANGELINO         CE/0014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8 VITALE                 GERARDO          CE/0038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19 PILLA                  GIOVANNA         CE/0030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0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0 CASTIELLO              FRANCESCO        CE/0008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1 CIRILLO                ANGELO           CE/0010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9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2 ZIMBARDI               GIUSEPPE         CE/0039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9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3 MANZO                  FRANCO           CE/0023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4 DE MARTINO             CARMELINA        CE/0013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5 FERA                   ANTONIO          CE/0017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6 VESSELLA               MARIA            CE/0038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8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7 RISPOLI                CATERINA         CE/00046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8 CATUCCI                PIETRO           CE/0009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7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29 SCIORIO                ANGELINA         CE/0034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6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0 MAISTO                 FRANCESCA        CE/0023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6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1 GIORDANO               ALFREDO          CE/0019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6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2 DI FUCCIA              CAMILLA          CE/0014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5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3 DE CICCIO              SABINA LUIGIA    CE/0012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5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4 LAZZARINO              MARIA            CE/0022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5/1958  (UD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5 DI MEO                 PASQUALE         CE/0015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5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6 LUCARIELLO             LUIGI            CE/0022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4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7 POLISE                 FRANCESCO        CE/0030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4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8 DI SIENA               ANGELINA         CE/0016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4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39 D'ANIELLO              ADELE            CE/0011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0 DI BERNARDO            SALVATORE        CE/0014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4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1 MONTONE                ANTONIETTA       CE/0026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2 ESPOSITO               RAFFAELA         CE/0016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3 DE PARI                DOMENICO         CE/0013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4 SGLAVO                 PASQUALE         CE/0034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5 CAVALLARO              FILOMENA         CE/0009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6 CAPPIELLO              LUIGI            CE/0008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7 MINGIONE               GIUSEPPE         CE/0025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8 OSETTI                 SEBASTIANO SERGI CE/0027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49 LETIZIA                CARMELA          CE/0022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0 DI LILLO               COLOMBA          CE/0015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1 CIRELLA                FRANCO           CE/0010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2/1958  (R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2 DI RESTA               IDA              CE/0015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2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3 MOTTOLA                GIUSEPPINA       CE/0026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4 CAPPIELLO              ANNA             CE/0008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5 CARBONE                CARMELA          CE/0008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6 VITALE                 SALVATORE        CE/0038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7 SCARPATI               GIUSEPPA         CE/0034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8 MELE                   GIOVANNA         CE/0025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59 MARTINO                GIOVANNI         CE/0024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0 MINCIGUERRA            CARLO            CE/0025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1 IOVINE                 ANTONIO          CE/0021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2 SCHISANO               GIUSEPPINA       CE/0034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1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3 VANO                   ROSA ANNA        CE/0004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1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4 IZZO                   PASQUALE         CE/0021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5 PICCERILLO             ANTONIETTA       CE/0030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6 CECERE                 ALDO             CE/0009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0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7 ALBERICO               GIUSEPPINA       CE/0005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8 PERRELLA               MARIA            CE/0029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69 MAIELLO                FILOMENA         CE/0002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0 RUBBO                  CARMELA          CE/0032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1 LOFFREDA               CATERINA         CE/0022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2 BOCCHETTI              TERESA           CE/0006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9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3 ADINOLFI               ANGELO           CE/0004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4 DI STEFANO             LUISA            CE/0016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9/1957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5 ZACCHIA                CARMELA          CE/0038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9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6 FEDERICO               MARIA            CE/0017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8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7 BENADDUCE              MARIA            CE/0001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8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8 ESPOSITO               FILOMENA         CE/0016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8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79 VAIANO                 CARMELA          CE/0037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7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0 NATALE                 FILOMENA         CE/00271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7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1 VARRIALE               ALDO             CE/0037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5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2 PASSARETTI             DOMENICA         CE/0029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7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3 FELICELLI              ANTONIO          CE/0017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7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4 FABOZZI                CIRO             CE/0016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5 SANTAGATA              FRANCESCO        CE/0033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6 DI IORIO               GIUSEPPE         CE/0015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7 POLLINI                TRUSIANA         CE/0030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8 FONICIELLO             MATRONA          CE/0000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89 MUNNO                  MARIA            CE/00267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0 ANDOLFI                ANGELINA         CE/0005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1 PASCARELLA             LUIGI            CE/0028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2 ATTANASIO              VALTER MARIA     CE/0005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3 DI GIROLAMO            ENZO             CE/0014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4 SAGLIOCCO              EDUARDO          CE/0033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3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5 SICA                   GENNARO          CE/0035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6 PUZZELLA               PIETRO           CE/0031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5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7 AMATO                  ANTONIO          CE/0005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3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8 ALTAVILLA              ANTONIO          CE/0005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799 MELORIO                AGNESE           CE/0025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0 DI PALMA               GIUSEPPINA       CE/0015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1 MARCHESE               GIUSEPPINA       CE/0023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2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2 ADRIGERI               ADRIANO          CE/0004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3 COLONNA                CIPRIANO         CE/0010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2/1957  (B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4 CAPORASO               LUIGI NICOLA     CE/0008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1/1957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5 VITALE                 ANTONIO          CE/0038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6 TAGLIAMONTE            GIUSEPPINA       CE/0035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5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7 GRANDE                 CONCETTA         CE/0019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1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8 DELLA VENTURA          MATILDE          CE/0013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1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09 MOTTOLA                ROSA             CE/0026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0 LOMBARDI               MARIANNA         CE/0022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1 TOZZI                  MARIA GRAZIA     CE/0036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1/1956  (LT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2 RUSSO                  ANDREA           CE/0032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3 SCOGNAMIGLIO           MARIA ROSARIA    CE/0034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4 MELESE                 PAOLO            CE/0025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0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5 DE VINCENZO            FRANCESCO        CE/0014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6 PARENTE                VINCENZA         CE/002882                   2,00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7 SILVETTI               CARMELA          CE/0035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8 DI BERNARDO            CARMINE          CE/0000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19 FANFILLA               GENNARO          CE/0017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9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0 LIMATOLA               ALDO             CE/0022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1 DI FUCCIA              SALVATORE        CE/0014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2 SCALERA                ALBERTO          CE/0034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3 PITOCCHI               NICOLA           CE/0030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7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4 BARRETTA               LUIGI            CE/0048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5 FIORILLO               ANDREA           CE/0017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6 PAGLIARO               ANTONIO          CE/0028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7 BAZZICALUPO            TERESA           CE/0006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8 TREPICCIONE            CATERINA         CE/0036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29 VICARIO                VINCENZO         CE/0038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5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0 DE FRANCESCO           ANGELINA         CE/0012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4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1 GUARINO                MIRELLA          CE/0020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56  (A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2 PUZIO                  RACHELE          CE/0031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3 D'AVINO                FORTUNA          CE/00120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4 GAZZILLO               GIOVANNA         CE/0018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5 PALMIERI               PASQUALE         CE/00283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6 MASCIA                 GIUSEPPA         CE/0024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2/195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7 TESSITORE              MASSIMO          CE/00365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8 GAGLIARDI              FILOMENA         CE/0018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39 PUOTI                  BASILIO ANTONIO  CE/0031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0 RICCIO                 ANTONIO          CE/0031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1 GAGLIONE               GIUSEPPA         CE/0018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2 MONGILLO               CARMINE          CE/0026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3 PORTENTE               LUIGI            CE/0031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4 GAROFALO               ANTONIETTA       CE/00187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5 DI MUNDO               BIAGIO           CE/00156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0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6 IANNACE                MARIA            CE/0020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10/195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7 GIANFRANCESCO          RAFFAELE         CE/0018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9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8 GRAUSO                 FRANCESCO        CE/00198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9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49 DI MARTINO             ANTONIETTA       CE/0015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8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0 LICCIARDO              ANGELA           CE/0022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8/1955  (E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1 BALLETTA               ANTONIETTA       CE/0006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8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2 POMPA                  PIETRO           CE/0030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8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3 CARANDENTE             ANNA MARIA       CE/0008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4 DE LUCIA               VINCENZO         CE/0013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7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5 OLIVA                  GIUSEPPE         CE/00276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7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6 DE LUCIA               MICHELE          CE/0013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7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7 AVETA                  MARIA ASSUNTA    CE/0006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7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8 SGAMBATO               PASQUALE         CE/0034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6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59 PIROZZI                GIULIA           CE/00306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6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0 FERDINANDI             EMILIO           CE/0017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6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1 LIBRERA                AMALIA           CE/00029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5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2 PAOLELLA               GIOSUE'          CE/0028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5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3 MAIETTA                ANGELA           CE/0023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4 MAZZARO                NICOLETTA        CE/0025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4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5 CONTE                  ALESSANDRO       CE/0010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4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6 CASTIELLO              CIRA             CE/0008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3/195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7 GIARRETTI              ANGELINA         CE/0019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8 TROIA                  RAFFAELE         CE/0037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5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69 CANGIANO               DOMENICA         CE/0008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3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0 DI PAOLA               FERNARDO         CE/0015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1 SALVATORE              GINA             CE/0033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2 VALENTINO              ELENA            CE/0037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3 PALMIERI               MICHELE          CE/0028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4 FABOZZI                MARIA            CE/0016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5 D'ORTA                 RITA             CE/0016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6 MEZZULLO               GIOVANNI ANTONIO CE/0025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7 PICOZZI                ANGELO           CE/0030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8 COLUNI                 SISTINA          CE/0010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79 MATANO                 LILIANA          CE/0024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0 VENTRIGLIA             ASSUNTA          CE/0037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1 TANCREDI               LUCIA            CE/0036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2/195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2 SCAUZILLO              ROSA             CE/00344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2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3 AIOSSA                 MICHELE          CE/0004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4 CIMMINO                MARIA            CE/0009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0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5 DI MAIO                GIUSEPPE         CE/0015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9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6 D'AMICO                MARIO STEFANO    CE/0011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9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7 GRASSO                 MARIA            CE/0019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54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8 SGAMBATO               BERARDINO        CE/0034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8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89 SANTACROCE             ANNA             CE/0033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0 DE CECIO               ANTONIO          CE/0012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7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1 DURACCI                ANTONIO          CE/0016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2 FIERRO                 MARIA            CE/0017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5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3 RISELLI                LUISA IMMACOLATA CE/0032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5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4 PIETRROLUNGO           GIUDITTA         CE/0030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4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5 PAPAIANNI              LUCIA            CE/0028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4/1954  (K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6 MORELLI                ANTONIETTA       CE/0026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3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7 PRENCIPE               MARIA ROSARIA    CE/0049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3/1954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8 RAGOZZINO              TERESA           CE/00313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899 CARRATU'               CONCETTA         CE/0008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0 DI DOMENICO            MICHELINA        CE/0014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2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1 CALVANESE              ANTONIETTA       CE/0007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1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2 MORGILLO               LUIGI            CE/0026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3 LEUCOLO                ORESTE           CE/0022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5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4 GRANDE                 ALFREDO          CE/0019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2/195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5 SPERTI                 LUIGIA           CE/0035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2/1953  (FG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6 VENTRIGLIA             MARIA GIUSEPPA   CE/0037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1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7 AVVERTENZA             MARIA            CE/0006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0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8 GOLINO                 TERESA           CE/00195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09 DE FILIPPO             FRANCESCO        CE/0012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9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0 NORTESANI              RAFFAELE         CE/0027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9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1 MAZZARO                ROSA             CE/0025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8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6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2 LANZONE                GIOVANNA         CE/0021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3 ARAGONE                PASQUALE         CE/0005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7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4 CAPASSO                CRESCENZO        CE/00081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7/195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5 MANNA                  PAQUALINA        CE/0023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6 SABATINO               GIOVANNI         CE/0033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6/195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7 MELONE                 VINCENZO         CE/0025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8 GALLO                  PASQUALINA       CE/00186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19 ESPOSITO               ITALIA           CE/0016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0 PERILLO                STEFANO          CE/00295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5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1 PAPALEO                RITA             CE/0003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2 RAUSO                  ELISA            CE/00315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2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3 PAGANO                 RAFFAELE         CE/0028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4 CRISTINZO              TERESA           CE/00112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1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5 MARZOLA                ANNA             CE/0024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11/1952  (MI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6 BARBATO                CATERINA         CE/0006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7 SPORTELLA              DONATO           CE/0035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10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8 PUZZI                  CIPRIANO         CE/0031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29 CRISPINO               ANTONIETTA       CE/0011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9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0 TERRACCIANO            FRANCESCO        CE/0036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9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1 PESCE                  SILVANA          CE/0029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9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2 SERPICO                TERESA           CE/0034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3 FUSCO                  EVA              CE/0018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4 VOZZA                  GABRIELE         CE/0038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5 IANNONE                ANTONIETTA       CE/0020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6 PUGLIESE               GUGLIELMO        CE/0031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5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7 COMPAGNONE             GIOVANNI         CE/00104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6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8 MINUTOLO               GIOVAN BATTISTA  CE/0025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39 CANTONE                GIOVANNI         CE/0008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0 CAPASSO                SALVATORE        CE/0008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1 DELLE CAVE             ANGELO           CE/0013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2 IODICE                 ANTONIO          CE/0021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3 SACCAVINO              CARMINE          CE/00333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2/1952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4 SICILIANO              CONCETTA         CE/0035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2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5 OLIVA                  MAFALDA          CE/0027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6 SERAO                  VINCENZO         CE/0034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7 LOMBARDI               PIETRO           CE/0022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8 VALENTINO              CONCETTA         CE/0037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49 RUSSO                  CARMELA          CE/0033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0 DI LUISE               ANDREANA         CE/0015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1 MATANO                 LUIGI            CE/0024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2 GUERRIERO              COSIMO           CE/0020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3 VENTRONE               DALVATORE        CE/00378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4 GAGLIARDINI            GENNARO          CE/0018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5 CIOLINA                ROSSANA          CE/0009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8/1951  (AQ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6 DI GENNARO             LUCIA            CE/0014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8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7 SIMONE                 GIOVANNI         CE/0035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7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8 CESARO                 FILOMENA         CE/0009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59 RUSSO                  ANTONIO FRANCESC CE/00329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6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0 CUTURI                 RITA             CE/0011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5/195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1 MOTTOLA                ANGELICA         CE/0026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4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2 CAPRIGLIONE            TOMMASO          CE/0008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3 VERDE                  RAFFAELE         CE/00379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3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4 IANNOTTA               ANNUNZIATA       CE/0002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5 NERO                   MARIA            CE/0027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6 DE LUCA                CLEMENTE         CE/0013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1/195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7 NICOSIA                ANNA             CE/0027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2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8 MATANO                 POMPEO           CE/0024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1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69 MENZIONE               LUCIA            CE/00255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11/195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0 RAGOZZINO              PIETRO           CE/0031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1 CARLONE                RAFFAELE         CE/00086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10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2 COSTANTINO CRESCI      DOMENICA         CE/0011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3 PANETTA                MARIA ROSA       CE/0028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4 DEL MONACO             MICHELINA        CE/0013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8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5 RAUCCIO                PIETRO           CE/00315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7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6 SCALDARELLA            ANTONIO          CE/00343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7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7 RUSSO                  ANTONIO          CE/0032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6/195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8 DI RADDO               TERESA           CE/0015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5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79 NOCERA                 GIUSEPPE         CE/00273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5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0 SANTONICOLA            MARIO            CE/00339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1 PAONE                  MARIO            CE/00286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4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2 MATTEO                 GINA             CE/0025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3/1950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3 VIGLIANTI              FRANCESCO        CE/0038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3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4 RAIA                   IMMACOLATA       CE/00313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5 PISANO                 ANNA MARIA PATRI CE/0030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6 RIGHETTO               MARCELLA         CE/00321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50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7 DIGLIO                 NICOLA           CE/0015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1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8 MARTINELLI             GERARDO          CE/0024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5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89 LIPARDI                FLORA            CE/0022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2/194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0 GIORDANO               GIOVANNA         CE/00192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0/1949  (TO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1 LIMATOLA               MARIO            CE/0022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9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2 TRUOCCHIO              LORENZO          CE/0037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8/1949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3 DI LORENZO             ANDREA           CE/0015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8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4 INDO                   ALFREDO          CE/0021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5 ORSI                   GIOVANNI         CE/0027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7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6 SQUILLINO              MARGHERITA       CE/0035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5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7 RICCA                  GENOVEFFA        CE/00317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8 MARINIELLO             PAOLO            CE/00239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1999 ESPOSITO MARROCCELLA   ELPIDIO          CE/00167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0 MASIELLO               CARMELA          CE/0024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1 GENTILE                GIUSEPPA         CE/00188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3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2 SALDAMARCO             ANTONIO          CE/0033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3 NATALE                 ERNESTA          CE/0027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4 NOVIELLO               ANTONIO          CE/00274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11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5 D ANIELLO              GIUSEPPE         CE/0012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6 CATERINO               PASQUALE         CE/0009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7 FREZZA                 CIRO             CE/0018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8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8 BANDINO                ASSUNTA          CE/0006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8/1948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09 RAUCCI                 FELICIA          CE/0004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7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0 GOLINO                 ANTIMO           CE/0019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7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1 IAIUNESE               NICOLA           CE/0020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2 GENTILE                CATERINA         CE/0018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4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3 BONAFIGLIA             CELESTINO        CE/0006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4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4 PETRICCIONE            CARMELA          CE/0029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4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5 PACECCHI               LUIGI            CE/0027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6 LUMINIELLO             NICOLA           CE/00230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7 MASTROIANNI            SEVERINO         CE/00248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8 MERCEDE                AURELIA          CE/0025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19 GIANNONE               ROSA             CE/00190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0 LUCCA                  DOMENICO         CE/00229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2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1 FLINIO                 ASSUNTA          CE/0017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1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2 BARRACO                SALVATORE ANTONI CE/00063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48  (T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3 PETRELLA               BRIGIDA          CE/00297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2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4 TANCREDI               SALVATORE        CE/00361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1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5 ALLEGRETTA             VINCENZA         CE/0005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6 SCIROCCO               EMILIO           CE/0034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0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7 IACOBUCCI              SALVATORE        CE/00204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9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8 PETRUCCELLI            ARMANDO          CE/00299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7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29 MATERA                 ANTONIO          CE/00250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6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0 GUIDA                  MARIO            CE/0020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1 PECORARIO              ANTONIO          CE/00292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4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2 DI GAETANO             FIORELLO         CE/0014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4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3 NEVE                   GRAZIA           CE/0027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3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4 PETRILLO               RAFFAELE         CE/00299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4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5 RICCIARDI              ANNA             CE/0031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6 GUADAGNO               MICHELINO        CE/00200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10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7 IORIO                  GIULIA           CE/00212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0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8 STRAVINO               VINCENZO         CE/00358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9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39 DI MAIO                PASQUALE         CE/00154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8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0 D AREZZO               ANTONIETTA       CE/00120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5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1 ZONA                   NICOLA ANTONIO   CE/0039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5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7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2 GRANAGLIA              SALVATORE        CE/00196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3 SARNO                  ANNUNZIATA       CE/00341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3/1946  (S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4 MAZZARELLA             FRANCESCO        CE/00252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1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5 MAGLIUOLO              PAOLO            CE/00233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6 GRECO                  ALBERTO          CE/00199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11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7 IANNOTTA               GIOVANNI         CE/0020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11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8 ESPOSITO               ANNA MARIA       CE/00166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0/194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49 TORNINCASA             MARIO            CE/00367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0 VERLEZZA               CARMINE          CE/00380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4/1945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1 PAGLIARO               DAVIDE           CE/0028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2 VERRENGIA              GIUSEPPE         CE/00380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3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3 PEPE                   ROBERTO          CE/00294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4 TAVANO                 CAROLINA MARGHER CE/00363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1/194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5 PALUMBO                CLEMENTINA       CE/0028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9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6 COPPOLA                ANNA             CE/00107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8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7 PEZZOTTI               FRANCESCO        CE/0030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6/1944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8 CONTE                  TERESA           CE/00106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6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59 COSCIONE               GIULIA           CE/0011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3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0 D'ORSO                 MICHELINA        CE/0016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3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1 ZANNI                  FEDERICO         CE/00389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1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2 GRASSO                 SALVATORE        CE/00198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3 MAZZARELLA             ANDREA           CE/00252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1/194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4 VERDE                  ANTIMINA         CE/00378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0/194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5 DE SORBO               FILOMENA         CE/0014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7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6 DI CICCO               FRANCESCA        CE/00145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3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7 IOLLI                  LUIGI            CE/00212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4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8 GIANNINI               FIORAVANTE       CE/00190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2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69 PALMIERO               TERESA           CE/0028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5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0 RICCIARDI              ORAZIO           CE/00318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4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1 ALFIERI                VITA             CE/0005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4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2 MOZZILLO               ANGELO VITTORIO  CE/00267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4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3 ALLORI                 GIANCARLO        CE/0005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1/1942  (RM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4 VERRILLO               MARIA            CE/00381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2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5 DE VINCENZO            PAOLO RAFFAELE   CE/00142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6 SCHIAVO                ANNA             CE/003445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6/09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7 VESPASIANO             ERNESTO          CE/00381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8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8 RENZI                  MARIA            CE/0031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7/1941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79 CECERE                 TERESA ANNA      CE/00091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6/1941  (AV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0 ROTA                   EMILIO           CE/003271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4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1 PARIANTE               ELENA            CE/00288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2/194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2 GUARINO                GAETANO          CE/00201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1/194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3 ITALIANO               RAFFAELE         CE/002143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10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4 PALLADINO              GIOVANNI         CE/00281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10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5 FUSCO                  ANTONIO          CE/0018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9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6 ZAZZARINO              LUCIANO          CE/003904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7 SORBO                  ALFREDO          CE/003536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3/194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8 DIMEO                  ISIDORO          CE/00155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0/193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89 DI MARZO               LUIGI            CE/00154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3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0 DE LUCIA               RAFFAELA         CE/001352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3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1 DI NARDO               FRANCESCO        CE/001570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3/193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2 CEPPARULO              GIUSEPPE         CE/000928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3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3 PICCIRILLO             ANNA             CE/003027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11/193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18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CS - COLLABORATORE SCOLASTIC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OS.   DATI ANAGRAFICI                         IDENT.            PUNTEGGI         RIS.  PREF.  N.  LO   PUNT. ART.4.2 ART.21 ACQ PAT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GRAD.                                                      PREC.   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2094 PICONE                 RITA             CE/003049   2,00                   ****  ****** **        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0/1937  (CE)  ***************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51:00Z</dcterms:created>
  <dc:creator>M.I.U.R.</dc:creator>
  <dc:description/>
  <cp:keywords/>
  <dc:language>en-US</dc:language>
  <cp:lastModifiedBy>M.I.U.R.</cp:lastModifiedBy>
  <dcterms:modified xsi:type="dcterms:W3CDTF">2006-08-07T07:54:00Z</dcterms:modified>
  <cp:revision>1</cp:revision>
  <dc:subject/>
  <dc:title>SISTEMA INFORMATIVO DEL MINISTERO DELLA PUBBLICA ISTRUZIONE                                                          SS-13-HC-XNO24</dc:title>
</cp:coreProperties>
</file>