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  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AA - ASSISTENTE AMMINISTRATIV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105 MAZZA                  VINCENZO         CE/003984           1,50    6,00   ****  ****** **        7,5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8/196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106 BATTISTA               MARIA ANTONIETTA CE/000640           0,50    6,25   ****  ****** **        6,75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9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107 IZZI                   GIANMARIA        CE/004574           0,50    6,00   ****  ****** **        6,5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6/197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8:30:00Z</dcterms:created>
  <dc:creator>M.I.U.R.</dc:creator>
  <dc:description/>
  <cp:keywords/>
  <dc:language>en-US</dc:language>
  <cp:lastModifiedBy>M.I.U.R.</cp:lastModifiedBy>
  <dcterms:modified xsi:type="dcterms:W3CDTF">2006-10-23T07:25:00Z</dcterms:modified>
  <cp:revision>4</cp:revision>
  <dc:subject/>
  <dc:title>SISTEMA INFORMATIVO DEL MINISTERO DELLA PUBBLICA ISTRUZIONE                                                          SS-13-HC-XNO24</dc:title>
</cp:coreProperties>
</file>