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1 VILLANI                CLARA            CE/004235          53,50    8,00   ****  ****** **       61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10/194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2 COSENTINO              MARIA CONCETTA   CE/004658          43,25    8,67   ****  ****** **       51,92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8/196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3 FARINA                 FRANCESCO        CE/004405          17,05   12,00   ****  ****** **       29,0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7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4 CRISCI                 CONCETTA         CE/004349          15,40   13,33   ****  ****** **       28,7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1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5 DI MONACO              TERESA           CE/004557          12,10   14,50   ****  ****** **       26,6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05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6 MONDO                  PINO             CE/003992          13,75   11,50   ****  ****** **       25,2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10/197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7 GALANO                 DIANA            CE/004158           9,90   14,33   ****  ****** **       24,2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8 SCHIAVONE              MATTIA           CE/004524          14,00    9,17   ****  ****** **       23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1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09 RUSSO                  TOMMASO          CE/004529          13,15   10,00   ****  ****** **       23,1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6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0 RICCIO                 ANGELA           CE/004037          11,50   11,00   ****  ****** **       22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1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1 TRAETTINO              ANNAMARIA        CE/004220           9,70   12,50   ****  ****** **       22,2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2 CORVINO                LAURA            CE/004343          10,70   10,50   ****  ****** **       21,2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1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3 GAROFALO               CARMELA          CE/004559           6,50   13,67   ****  ****** **       20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4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4 GIULIANO               GIULIO           CE/004164          11,95    8,00   ****  ****** **       19,9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4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5 DI TELLA               UMBERTO          CE/004644           9,65   10,00   ****  ****** **       19,6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7/01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6 APICELLA               ANTONIA          CE/003946           7,80   11,00   ****  ****** **       18,8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7/1959  (C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7 MONACO                 FRANCESCO SAVERI CE/003991           5,25   13,50   ****  ****** **       18,7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7/196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8 TARTAGLIONE            MARIA TERESA     CE/004941           9,85    8,00   ****  ****** **       17,8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0/194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19 PARENTE                ANGELINA         CE/004259           7,80   10,00   ****  ****** **       17,8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0 FUSCO                  ANNARITA         CE/004157           4,10   13,50   ****  ****** **       17,6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2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1 DELLI PAOLI            ANGELA           CE/004096           4,00   13,50   ****  ****** **       17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10/197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2 CARNEVALE              LETIZIA          CE/004317           9,40    8,00   ****  ****** **       17,4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6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3 BRIGNOLA               CARMELA          CE/004929           6,70   10,00   ****  ****** **       16,7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1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4 PAPA                   ANNA MARIA       CE/004256           5,00   11,67   ****  ****** **       16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4/1967  (PZ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5 VIRGILIO               RITA             CE/004939           8,50    8,00   ****  ****** **       16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5/1967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6 MICCO                  ADELAIDE MARIA   CE/003986           8,50    8,00   ****  ****** **       16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3/195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7 PALMA                  ROMOLO           CE/004610           6,65    9,83   ****  ****** **       16,48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5/195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8 ROTONDO                ANTONIETTA       CE/004293           2,90   13,00   ****  ****** **       15,9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7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29 BELARDO                ANTONIO          CE/004564           1,60   14,00   ****  ****** **       15,6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9/196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0 LEPORE                 GIOVANNA         CE/004406           3,65   11,67   ****  ****** **       15,32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4/1972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1 DI SANTO               MARIA LETIZIA    CE/004128           6,20    9,00   ****  ****** **       15,2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8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2 PAPA                   VINCENZA         CE/004258           4,00   11,17   ****  ****** **       15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1/1966  (PZ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3 PIROZZI                MARIA VITTORIA   CE/004277           3,05   12,00   ****  ****** **       15,0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4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4 CAMPANILE              ANNA             CE/004562           3,70   11,00   ****  ****** **       14,7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9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5 MARTINO                MARIA RAFFAELA   CE/004631           4,00   10,67   ****  ****** **       14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08/1975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6 SIRO                   MARGHERITA       CE/004206           4,30   10,33   ****  ****** **       14,6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1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7 CARIDDI                BENIAMINA        CE/004601           2,25   12,33   ****  ****** **       14,58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8/1958  (M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8 VENEZIALE              BAMBINA          CE/004966           4,50   10,00   ****  ****** **       14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1/1957  (I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39 IOLLI                  ANGELA           CE/004898           4,00   10,50   ****  ****** **       14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0 D ANIELLO              ALESSANDRO       CE/004568           4,00   10,17   ****  ****** **       14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7/195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1 PERROTTA               TERESA           CE/004268           4,00   10,00   ****  ****** **       14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8/196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2 MICCO                  GIUSEPPINA       CE/003987           2,00   12,00   ****  ****** **       14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08/197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3 NASSA                  BERNARDINA       CE/004060           2,00   12,00   ****  ****** **       14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07/197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4 PAOLINO                TOMMASO          CE/004254           1,00   13,00   ****  ****** **       14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8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5 ACQUARO                ANTONIETTA GIUSE CE/003938           3,20   10,67   ****  ****** **       13,8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6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6 ESPOSITO               ROSA             CE/004135           3,50   10,33   ****  ****** **       13,8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7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7 DE ROSA                ESTER            CE/004101           2,50   11,33   ****  ****** **       13,8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6/04/197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8 SILVESTRE              ROSA             CE/004082           3,30   10,50   ****  ****** **       13,8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3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49 OCCHIBOVE              SARA             CE/004546           3,20   10,50   ****  ****** **       13,7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0 TELARO                 ROSALBA          CE/004216           2,70   11,00   ****  ****** **       13,7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8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1 MARRANDINO             PINA             CE/003976           1,00   12,67   ****  ****** **       13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0/197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2 CAVALLACCIO            CARMELA          CE/004323           1,50   12,00   ****  ****** **       13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3 RUSSO                  PIERINA          CE/004971           2,10   11,33   ****  ****** **       13,4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9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4 ORABONA                ANNA MARIA       CE/004070           3,00   10,33   ****  ****** **       13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0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5 TORRANO                VITO             CE/004219           2,00   11,33   ****  ****** **       13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6/197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6 INSERO                 ASSUNTA          CE/004937           2,30   11,00   ****  ****** **       13,3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6/197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7 SALMA                  FABIOLA          CE/004072           3,70    9,50   ****  ****** **       13,2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2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8 DIANA                  GIOVANNA         CE/004111           0,50   12,67   ****  ****** **       13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8/197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59 CALTAGIRONE            RITA JOELLE      CE/004310           4,00    9,11   ****  ****** **       13,11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2/1960  (E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0 DRAGONE                CARMELA          CE/004133           2,00   11,00   ****  ****** **       13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1/1967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1 COZZOLINO              CONCETTA         CE/004346           1,50   11,50   ****  ****** **       13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12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2 FERRARA                RAFFAELLA        CE/004142           3,00   10,00   ****  ****** **       13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8/1966  (BN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3 FARINA                 MARIAROSARIA     CE/004137           4,00    9,00   ****  ****** **       13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03/1966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4 ANDREOZZI              FRANCA           CE/003943           2,20   10,67   ****  ****** **       12,8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2/06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5 SAPIO                  MARIA LUISA      CE/004077           3,00    9,83   ****  ****** **       12,8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06/1961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6 MIRTO                  RUTILIO          CE/003990           0,50   12,17   ****  ****** **       12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1/09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7 CAPUANO                FILOMENA         CE/004312           0,50   12,00   ****  ****** **       12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2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8 LETIZIA                MARGHERITA       CE/004174           2,50   10,00   ****  ****** **       12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5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69 MARRANDINO             CONCETTA         CE/003975           2,00   10,50   ****  ****** **       12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10/197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0 VISCOVO                CIRO             CE/004237           2,60    9,83   ****  ****** **       12,4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1/1958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1 ARGENZIANO             ANTONIO          CE/003948           3,35    9,00   ****  ****** **       12,3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2/07/194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2 SAPATIELLO             ANIELLO MARIO    CE/004076           4,00    8,33   ****  ****** **       12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5/12/195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3 SPAZIANO               ADELE            CE/004209           2,00   10,33   ****  ****** **       12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/07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4 GIALLAURITO            PASQUALINA       CE/004159           2,00   10,33   ****  ****** **       12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09/196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5 PASSARELLI             GIUSEPPINA       CE/004264           2,00   10,33   ****  ****** **       12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2/1959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6 DI NALLO               RITA             CE/004125           0,50   11,50   ****  ****** **       1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3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7 GIAMMATTEO             LUIGIA           CE/004160           2,00   10,00   ****  ****** **       1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/04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8 BOVE                   MICHELINA        CE/004575           1,00   11,00   ****  ****** **       1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3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79 DE MIO                 RENZA ANTONIETTA CE/004100           4,00    8,00   ****  ****** **       12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1/1952  (BL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0 PETRILLO               SALVATORE        CE/004271           2,10    9,83   ****  ****** **       11,9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10/197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1 IOVINELLA              IMMACOLATA       CE/004170           1,00   10,83   ****  ****** **       11,8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0/07/197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2 MENNA                  MICHELINA        CE/003985           2,10    9,67   ****  ****** **       11,7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1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3 DI BENEDETTO           MARIA DOMENICA   CE/004113           1,50   10,17   ****  ****** **       11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9/12/1960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4 TAMMARO                MARINA           CE/004212           1,00   10,67   ****  ****** **       11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8/1967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5 MORETTA                GIOVANNA         CE/003995           2,00    9,67   ****  ****** **       11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12/1963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6 ORABONA                ANTIMO           CE/004071           2,60    9,00   ****  ****** **       11,6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7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7 MIELE                  ITALIA           CE/003988           4,10    7,44   ****  ****** **       11,54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4/1946  (FR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8 RIBATTEZZATO           CONCETTA         CE/004286           2,00    9,33   ****  ****** **       11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9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89 DELLA VOLPE            TERESA           CE/004093           1,50    9,83   ****  ****** **       11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2/07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0 PUORTO                 NICOLA           CE/004284           2,25    9,00   ****  ****** **       11,2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4/03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1 APRILE                 RITA             CE/003947           2,00    9,17   ****  ****** **       11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5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2 DI MATTEO              FILOMENA         CE/004123           1,00   10,00   ****  ****** **       11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7/10/1965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3 D'ADDIO                ANGELA           CE/004086           4,00    7,00   ****  ****** **       11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4/08/196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4 SARNELLA               CONCETTA         CE/004969           1,30    9,50   ****  ****** **       10,8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/12/1962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5 URBINO                 RAFFAELE         CE/004226           2,00    8,67   ****  ****** **       10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6 PICILLO                PAOLO            CE/004275           4,50    6,17   ****  ****** **       10,6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1/09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7 PALMIERI               CARMELINA        CE/004249           1,00    9,33   ****  ****** **       10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2/196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8 ULGHERI                MARIA LEONARDA   CE/004223           1,00    9,33   ****  ****** **       10,3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/04/1958  (SS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099 VERSITELLI             MARIA            CE/004231           1,00    9,00   ****  ****** **       10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8/11/195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0 GIULIANO               ANTONELLA        CE/004163           2,00    7,83   ****  ****** **        9,83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4/05/197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1 LEONE                  MANUELA          CE/004408           0,50    8,67   ****  ****** **        9,17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9/11/1968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2 VERDE                  FILOMENA         CE/004229           1,00    8,00   ****  ****** **        9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6/01/195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3 COPPOLA                DOMENICO         CE/004628           1,00    7,00   ****  ****** **        8,0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1/08/1969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4 PRATILLO               ANGELINA         CE/004280           1,50    6,00   ****  ****** **        7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03/08/1954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ISTEMA INFORMATIVO DEL MINISTERO DELLA PUBBLICA ISTRUZIONE                                                          SS-13-HC-XNO24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SUPPLENZE PERSONALE A.T.A. D.M.75 DEL 19/04/2001                                                                         22/07/2006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UFFICIO SCOLASTICO PROVINCIALE DI CASERTA                                                                                 PAG.    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GRADUATORIA PROVINCIALE DEFINIT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PROFILO A.T.A.: AA - ASSISTENTE AMMINISTRATIVO</w:t>
      </w:r>
    </w:p>
    <w:p>
      <w:pPr>
        <w:pStyle w:val="Testonormale"/>
        <w:rPr/>
      </w:pPr>
      <w:r>
        <w:rPr>
          <w:sz w:val="18"/>
          <w:szCs w:val="18"/>
        </w:rPr>
        <w:t xml:space="preserve">POS.   DATI ANAGRAFICI                         IDENT.            PUNTEGGI         RIS.  </w:t>
      </w:r>
      <w:r>
        <w:rPr>
          <w:sz w:val="18"/>
          <w:szCs w:val="18"/>
          <w:lang w:val="en-GB"/>
        </w:rPr>
        <w:t>PREF.  N.  LO   PUNT. ART.4.2 ART.21 ACQ PAT</w:t>
      </w:r>
    </w:p>
    <w:p>
      <w:pPr>
        <w:pStyle w:val="Testonormale"/>
        <w:rPr/>
      </w:pPr>
      <w:r>
        <w:rPr>
          <w:sz w:val="18"/>
          <w:szCs w:val="18"/>
          <w:lang w:val="en-GB"/>
        </w:rPr>
        <w:t xml:space="preserve">GRAD.                                                      PREC.   </w:t>
      </w:r>
      <w:r>
        <w:rPr>
          <w:sz w:val="18"/>
          <w:szCs w:val="18"/>
        </w:rPr>
        <w:t>SERV.  TITOLI               FIG SE   TOT.    (*)    (**)  RIS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5 MAZZA                  VINCENZO         CE/003984           1,50    6,00   ****  ****** **        7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8/08/1963  (NA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6 BATTISTA               MARIA ANTONIETTA CE/000640           0,50    6,25   ****  ****** **        6,75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3/09/1946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000107 IZZI                   GIANMARIA        CE/004574           0,50    6,00   ****  ****** **        6,50    *      *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9/06/1971  (CE)  ****************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MODALITA' PREVISTE DALLA LEGGE SULLA TRASPARENZA DEGLI ATTI AMMINISTRATIVI.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45:00Z</dcterms:created>
  <dc:creator>M.I.U.R.</dc:creator>
  <dc:description/>
  <cp:keywords/>
  <dc:language>en-US</dc:language>
  <cp:lastModifiedBy>M.I.U.R.</cp:lastModifiedBy>
  <dcterms:modified xsi:type="dcterms:W3CDTF">2006-08-07T07:47:00Z</dcterms:modified>
  <cp:revision>1</cp:revision>
  <dc:subject/>
  <dc:title>SISTEMA INFORMATIVO DEL MINISTERO DELLA PUBBLICA ISTRUZIONE                                                          SS-13-HC-XNO24</dc:title>
</cp:coreProperties>
</file>