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9 CORVINO                PASQUALE         CE/0010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0 GRAZIANO               CARLA            CE/0019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1 IENCO                  ANIELLO          CE/0020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2 MALATESTA              ANNA             CE/0023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3 LOMBARDI               FORTUNATO CARMIN CE/0022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4 GUIDA                  MARIA            CE/0020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5 DE FRANCESCO           ANNA MARIA       CE/0012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6 ESPOSITO               LUIGI            CE/0016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7 GIORDANO               GIORGIO          CE/001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8 RUSSO                  ANNUNZIATA       CE/0032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1/1960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9 MONTEBUGLIO            GIOVANNA         CE/0026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0 BE BURRA               MICHELINA        CE/0006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1 MARZANO                ANIELLO          CE/0024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2 PERNA                  MARIA            CE/0029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3 FABOZZO                ANTONIO          CE/0016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4 PALMIERI               ASSUNTA          CE/0028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5 VINCIGUERRA            SALVATORE        CE/0038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6 RAGOZZINO              BENIAMINO        CE/0031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2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7 PETRICCIONE            GIOVANNI         CE/0001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8 BERNARDO               MARIA            CE/0006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1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9 IMPARATO               CARMELA          CE/0020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0 CIOFFI                 ANGELA           CE/0001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1/1959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1 ZECCHETELLA            PATRIZIO         CE/0039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0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2 LEMMA                  FRANCESCO        CE/0022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3 TURCO                  CONCETTA         CE/0037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4 FRANCISCHETTI          SALVATORE        CE/0018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5 DE FALCO               GIUSEPPE         CE/0012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6 COSTANZO               ANGELO           CE/0011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7 D'ANTUONO              ANGELA           CE/0012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8 IANNIELLO              RAFFAELA         CE/0020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9 DE ROSA                VALERIA CANDIDA  CE/0013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0 ROCCO                  ORSOLA           CE/0032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1 TOMMASONE              RAFFAELE         CE/0036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2 MARI                   CARLA            CE/0023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3 PACCHIANO              ORLANDO          CE/0027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4 GIGANTE                ANNA ELDA        CE/0019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59  (PZ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5 CONTE                  RITA             CE/0010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6 TAFFURI                ROSA             CE/0035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7 SCIORIO                ANTONIO          CE/0034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8 D ERRICO               ANTIMO           CE/0013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9 FARINA                 ANTONIO          CE/0017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0 DI MEO                 RENATO           CE/0015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1 SPINOSA                ROSA ANNA        CE/0035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2 AVETA                  GRAZIA           CE/0006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3 ZAPPULO                ANTONIO          CE/0039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59  (CB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4 SENESE                 MARIA LUISA      CE/0034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7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5 PALUMBO                CORRADO          CE/0028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7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6 TIRINO                 ANNA             CE/0036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7 CANFORA                RAFFAELE         CE/0007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6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8 DELL'AQUILA            GIOVANNI         CE/0012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9 LOMBARDI               VINCENZO         CE/002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0 MEROLA                 PASQUALE         CE/0025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9  (BO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1 PERROTA                RACHELINA        CE/0029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2 GIANOGLIO              ROBERTO          CE/0019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3 FRAGOLA                ANNA LORETA      CE/0018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59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4 RICCI                  SALVATORE LORENZ CE/0031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5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5 SACCO                  RODOLFO          CE/0033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6 D'AMATO                MARIA PIA        CE/0011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7 VITALE                 IMMACOLATA       CE/0004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4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8 MAZZAMAURO             VINCENZA         CE/0025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9 GALDO                  SARA             CE/0018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0 DI NAPOLI              ALFONSINA        CE/0015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1 ZOTTOLI                CARMINE          CE/003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2 DE LUCIA               SALVATORE        CE/0013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3 DI ROSA                ROSA             CE/0016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4 CAPASSO                COSIMO           CE/0008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5 PARILLO                FRANCESCO        CE/0028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9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6 ZANNONEE               ANTONIO          CE/0038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7 PICCIRILLO             DONATO           CE/0030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8 DIANA                  ALFONSO          CE/0014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9 FUNARO                 ROSALBA          CE/0018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0 IANNOTTA               FRANCESCO        CE/0020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1 DE LUCIA               CATERINA         CE/0002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2 DE ROSA                CARMINE          CE/0013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3 RUSSO                  LOREDANA         CE/0033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4 ABBATE                 TERESA           CE/0004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5 VENDITTI               GIOVANNA         CE/0037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6 DUPLICE                ANDREA           CE/0016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7 VAIANO                 NICOLA           CE/0037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8 VENTRIGLIA             LUCIANO          CE/0037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9 RUSSO                  MARIA CARMEN     CE/0033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0 DELLA CORTE            FRANCESCO        CE/0012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1 RIELLO                 TERESA           CE/0032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2 DE BIASIO              FRANCO           CE/0012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3 PASSARETTI             ANTONIO          CE/0029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2/1958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4 DE MATTEO              MARIA            CE/0013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5 CAPUANO                ANTONIETTA MARIA CE/0004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6 FERRI                  LIVIA            CE/0017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7 DI GENNARO             ANGELINO         CE/0014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8 VITALE                 GERARDO          CE/0038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9 PILLA                  GIOVANNA         CE/0030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0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0 CASTIELLO              FRANCESCO        CE/0008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1 CIRILLO                ANGELO           CE/0010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2 ZIMBARDI               GIUSEPPE         CE/0039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3 MANZO                  FRANCO           CE/0023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4 DE MARTINO             CARMELINA        CE/0013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5 FERA                   ANTONIO          CE/0017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6 VESSELLA               MARIA            CE/0038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7 RISPOLI                CATERINA         CE/0004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8 CATUCCI                PIETRO           CE/0009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7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9 SCIORIO                ANGELINA         CE/0034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0 MAISTO                 FRANCESCA        CE/0023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6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1 GIORDANO               ALFREDO          CE/0019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2 DI FUCCIA              CAMILLA          CE/0014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3 DE CICCIO              SABINA LUIGIA    CE/0012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4 LAZZARINO              MARIA            CE/0022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5/1958  (UD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5 DI MEO                 PASQUALE         CE/0015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6 LUCARIELLO             LUIGI            CE/0022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7 POLISE                 FRANCESCO        CE/0030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8 DI SIENA               ANGELINA         CE/0016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9 D'ANIELLO              ADELE            CE/0011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0 DI BERNARDO            SALVATORE        CE/0014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4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1 MONTONE                ANTONIETTA       CE/0026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2 ESPOSITO               RAFFAELA         CE/0016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3 DE PARI                DOMENICO         CE/0013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4 SGLAVO                 PASQUALE         CE/003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5 CAVALLARO              FILOMENA         CE/0009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6 CAPPIELLO              LUIGI            CE/0008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7 MINGIONE               GIUSEPPE         CE/0025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8 OSETTI                 SEBASTIANO SERGI CE/0027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9 LETIZIA                CARMELA          CE/0022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0 DI LILLO               COLOMBA          CE/0015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1 CIRELLA                FRANCO           CE/0010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58  (R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2 DI RESTA               IDA              CE/0015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3 MOTTOLA                GIUSEPPINA       CE/0026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4 CAPPIELLO              ANNA             CE/0008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5 CARBONE                CARMELA          CE/0008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6 VITALE                 SALVATORE        CE/0038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7 SCARPATI               GIUSEPPA         CE/0034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8 MELE                   GIOVANNA         CE/0025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9 MARTINO                GIOVANNI         CE/0024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0 MINCIGUERRA            CARLO            CE/0025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1 IOVINE                 ANTONIO          CE/0021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2 SCHISANO               GIUSEPPINA       CE/0034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1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3 VANO                   ROSA ANNA        CE/0004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1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4 IZZO                   PASQUALE         CE/0021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5 PICCERILLO             ANTONIETTA       CE/0030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6 CECERE                 ALDO             CE/0009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0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7 ALBERICO               GIUSEPPINA       CE/0005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8 PERRELLA               MARIA            CE/0029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9 MAIELLO                FILOMENA         CE/0002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0 RUBBO                  CARMELA          CE/0032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1 LOFFREDA               CATERINA         CE/0022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2 BOCCHETTI              TERESA           CE/0006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9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3 ADINOLFI               ANGELO           CE/0004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4 DI STEFANO             LUISA            CE/0016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7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5 ZACCHIA                CARMELA          CE/0038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6 FEDERICO               MARIA            CE/0017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8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7 BENADDUCE              MARIA            CE/0001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8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8 ESPOSITO               FILOMENA         CE/001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8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9 VAIANO                 CARMELA          CE/0037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7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0 NATALE                 FILOMENA         CE/0027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1 VARRIALE               ALDO             CE/0037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2 PASSARETTI             DOMENICA         CE/0029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7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3 FELICELLI              ANTONIO          CE/0017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7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4 FABOZZI                CIRO             CE/0016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5 SANTAGATA              FRANCESCO        CE/0033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6 DI IORIO               GIUSEPPE         CE/0015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7 POLLINI                TRUSIANA         CE/0030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8 FONICIELLO             MATRONA          CE/0000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9 MUNNO                  MARIA            CE/0026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0 ANDOLFI                ANGELINA         CE/0005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1 PASCARELLA             LUIGI            CE/0028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2 ATTANASIO              VALTER MARIA     CE/0005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3 DI GIROLAMO            ENZO             CE/0014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4 SAGLIOCCO              EDUARDO          CE/0033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5 SICA                   GENNARO          CE/0035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6 PUZZELLA               PIETRO           CE/0031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7 AMATO                  ANTONIO          CE/0005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3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8 ALTAVILLA              ANTONIO          CE/0005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9 MELORIO                AGNESE           CE/0025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0 DI PALMA               GIUSEPPINA       CE/0015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1 MARCHESE               GIUSEPPINA       CE/0023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2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2 ADRIGERI               ADRIANO          CE/0004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3 COLONNA                CIPRIANO         CE/0010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7  (B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4 CAPORASO               LUIGI NICOLA     CE/0008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1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5 VITALE                 ANTONIO          CE/0038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6 TAGLIAMONTE            GIUSEPPINA       CE/0035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7 GRANDE                 CONCETTA         CE/0019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8 DELLA VENTURA          MATILDE          CE/0013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1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9 MOTTOLA                ROSA             CE/0026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0 LOMBARDI               MARIANNA         CE/0022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1 TOZZI                  MARIA GRAZIA     CE/0036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1/1956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2 RUSSO                  ANDREA           CE/003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3 SCOGNAMIGLIO           MARIA ROSARIA    CE/0034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4 MELESE                 PAOLO            CE/002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0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5 DE VINCENZO            FRANCESCO        CE/0014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6 PARENTE                VINCENZA         CE/002882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7 SILVETTI               CARMELA          CE/0035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8 DI BERNARDO            CARMINE          CE/0000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9 FANFILLA               GENNARO          CE/0017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9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0 LIMATOLA               ALDO             CE/0022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1 DI FUCCIA              SALVATORE        CE/0014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2 SCALERA                ALBERTO          CE/0034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3 PITOCCHI               NICOLA           CE/0030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4 BARRETTA               LUIGI            CE/0048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5 FIORILLO               ANDREA           CE/001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6 PAGLIARO               ANTONIO          CE/0028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7 BAZZICALUPO            TERESA           CE/0006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8 TREPICCIONE            CATERINA         CE/0036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9 VICARIO                VINCENZO         CE/0038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5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0 DE FRANCESCO           ANGELINA         CE/0012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4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1 GUARINO                MIRELLA          CE/0020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56  (A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2 PUZIO                  RACHELE          CE/0031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3 D'AVINO                FORTUNA          CE/0012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4 GAZZILLO               GIOVANNA         CE/0018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5 PALMIERI               PASQUALE         CE/0028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6 MASCIA                 GIUSEPPA         CE/0024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7 TESSITORE              MASSIMO          CE/0036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8 GAGLIARDI              FILOMENA         CE/0018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9 PUOTI                  BASILIO ANTONIO  CE/0031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0 RICCIO                 ANTONIO          CE/0031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1 GAGLIONE               GIUSEPPA         CE/0018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2 MONGILLO               CARMINE          CE/0026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3 PORTENTE               LUIGI            CE/0031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4 GAROFALO               ANTONIETTA       CE/0018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5 DI MUNDO               BIAGIO           CE/0015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0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6 IANNACE                MARIA            CE/0020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10/195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7 GIANFRANCESCO          RAFFAELE         CE/0018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9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8 GRAUSO                 FRANCESCO        CE/0019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9 DI MARTINO             ANTONIETTA       CE/0015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0 LICCIARDO              ANGELA           CE/0022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55  (E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1 BALLETTA               ANTONIETTA       CE/0006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2 POMPA                  PIETRO           CE/0030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3 CARANDENTE             ANNA MARIA       CE/0008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4 DE LUCIA               VINCENZO         CE/0013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7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5 OLIVA                  GIUSEPPE         CE/0027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6 DE LUCIA               MICHELE          CE/0013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7 AVETA                  MARIA ASSUNTA    CE/0006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8 SGAMBATO               PASQUALE         CE/0034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9 PIROZZI                GIULIA           CE/0030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0 FERDINANDI             EMILIO           CE/001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1 LIBRERA                AMALIA           CE/0002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5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2 PAOLELLA               GIOSUE'          CE/0028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5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3 MAIETTA                ANGELA           CE/0023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4 MAZZARO                NICOLETTA        CE/0025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5 CONTE                  ALESSANDRO       CE/0010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6 CASTIELLO              CIRA             CE/0008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3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7 GIARRETTI              ANGELINA         CE/0019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8 TROIA                  RAFFAELE         CE/0037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5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9 CANGIANO               DOMENICA         CE/0008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0 DI PAOLA               FERNARDO         CE/0015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1 SALVATORE              GINA             CE/0033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2 VALENTINO              ELENA            CE/0037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3 PALMIERI               MICHELE          CE/0028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4 FABOZZI                MARIA            CE/0016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5 D'ORTA                 RITA             CE/0016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6 MEZZULLO               GIOVANNI ANTONIO CE/0025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7 PICOZZI                ANGELO           CE/0030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8 COLUNI                 SISTINA          CE/0010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9 MATANO                 LILIANA          CE/0024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0 VENTRIGLIA             ASSUNTA          CE/0037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1 TANCREDI               LUCIA            CE/0036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2/195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2 SCAUZILLO              ROSA             CE/0034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2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3 AIOSSA                 MICHELE          CE/000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4 CIMMINO                MARIA            CE/0009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0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5 DI MAIO                GIUSEPPE         CE/0015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9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6 D'AMICO                MARIO STEFANO    CE/0011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9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7 GRASSO                 MARIA            CE/0019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5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8 SGAMBATO               BERARDINO        CE/0034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9 SANTACROCE             ANNA             CE/0033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0 DE CECIO               ANTONIO          CE/0012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1 DURACCI                ANTONIO          CE/0016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2 FIERRO                 MARIA            CE/0017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5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3 RISELLI                LUISA IMMACOLATA CE/0032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5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4 PIETRROLUNGO           GIUDITTA         CE/0030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4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5 PAPAIANNI              LUCIA            CE/0028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54  (K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6 MORELLI                ANTONIETTA       CE/0026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3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7 PRENCIPE               MARIA ROSARIA    CE/0049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3/1954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8 RAGOZZINO              TERESA           CE/0031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9 CARRATU'               CONCETTA         CE/0008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0 DI DOMENICO            MICHELINA        CE/0014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1 CALVANESE              ANTONIETTA       CE/000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2 MORGILLO               LUIGI            CE/0026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3 LEUCOLO                ORESTE           CE/0022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4 GRANDE                 ALFREDO          CE/0019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2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5 SPERTI                 LUIGIA           CE/0035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2/1953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6 VENTRIGLIA             MARIA GIUSEPPA   CE/0037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1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7 AVVERTENZA             MARIA            CE/0006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0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8 GOLINO                 TERESA           CE/0019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9 DE FILIPPO             FRANCESCO        CE/0012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9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0 NORTESANI              RAFFAELE         CE/0027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9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1 MAZZARO                ROSA             CE/0025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2 LANZONE                GIOVANNA         CE/0021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3 ARAGONE                PASQUALE         CE/0005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7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4 CAPASSO                CRESCENZO        CE/0008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7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5 MANNA                  PAQUALINA        CE/0023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6 SABATINO               GIOVANNI         CE/0033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7 MELONE                 VINCENZO         CE/0025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8 GALLO                  PASQUALINA       CE/0018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9 ESPOSITO               ITALIA           CE/0016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0 PERILLO                STEFANO          CE/0029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1 PAPALEO                RITA             CE/0003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2 RAUSO                  ELISA            CE/0031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2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3 PAGANO                 RAFFAELE         CE/0028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4 CRISTINZO              TERESA           CE/0011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5 MARZOLA                ANNA             CE/0024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1/1952  (M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6 BARBATO                CATERINA         CE/0006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7 SPORTELLA              DONATO           CE/0035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0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8 PUZZI                  CIPRIANO         CE/0031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9 CRISPINO               ANTONIETTA       CE/0011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0 TERRACCIANO            FRANCESCO        CE/0036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1 PESCE                  SILVANA          CE/0029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2 SERPICO                TERESA           CE/0034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3 FUSCO                  EVA              CE/0018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4 VOZZA                  GABRIELE         CE/0038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5 IANNONE                ANTONIETTA       CE/0020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6 PUGLIESE               GUGLIELMO        CE/0031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7 COMPAGNONE             GIOVANNI         CE/0010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6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8 MINUTOLO               GIOVAN BATTISTA  CE/0025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9 CANTONE                GIOVANNI         CE/0008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0 CAPASSO                SALVATORE        CE/0008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1 DELLE CAVE             ANGELO           CE/0013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2 IODICE                 ANTONIO          CE/0021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3 SACCAVINO              CARMINE          CE/0033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5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4 SICILIANO              CONCETTA         CE/0035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5 OLIVA                  MAFALDA          CE/0027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6 SERAO                  VINCENZO         CE/0034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7 LOMBARDI               PIETRO           CE/0022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8 VALENTINO              CONCETTA         CE/0037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9 RUSSO                  CARMELA          CE/0033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0 DI LUISE               ANDREANA         CE/0015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1 MATANO                 LUIGI            CE/0024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2 GUERRIERO              COSIMO           CE/0020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3 VENTRONE               DALVATORE        CE/0037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4 GAGLIARDINI            GENNARO          CE/0018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5 CIOLINA                ROSSANA          CE/0009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51  (AQ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6 DI GENNARO             LUCIA            CE/0014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8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7 SIMONE                 GIOVANNI         CE/0035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7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8 CESARO                 FILOMENA         CE/0009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9 RUSSO                  ANTONIO FRANCESC CE/0032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6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0 CUTURI                 RITA             CE/0011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5/195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1 MOTTOLA                ANGELICA         CE/002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4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2 CAPRIGLIONE            TOMMASO          CE/0008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3 VERDE                  RAFFAELE         CE/0037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3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4 IANNOTTA               ANNUNZIATA       CE/0002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5 NERO                   MARIA            CE/0027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6 DE LUCA                CLEMENTE         CE/0013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7 NICOSIA                ANNA             CE/0027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2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8 MATANO                 POMPEO           CE/002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9 MENZIONE               LUCIA            CE/0025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1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0 RAGOZZINO              PIETRO           CE/0031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1 CARLONE                RAFFAELE         CE/0008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2 COSTANTINO CRESCI      DOMENICA         CE/0011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3 PANETTA                MARIA ROSA       CE/0028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4 DEL MONACO             MICHELINA        CE/0013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8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5 RAUCCIO                PIETRO           CE/0031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7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6 SCALDARELLA            ANTONIO          CE/0034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7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7 RUSSO                  ANTONIO          CE/0032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6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8 DI RADDO               TERESA           CE/0015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5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9 NOCERA                 GIUSEPPE         CE/0027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5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0 SANTONICOLA            MARIO            CE/0033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1 PAONE                  MARIO            CE/0028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4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2 MATTEO                 GINA             CE/0025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0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3 VIGLIANTI              FRANCESCO        CE/0038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4 RAIA                   IMMACOLATA       CE/0031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5 PISANO                 ANNA MARIA PATRI CE/003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6 RIGHETTO               MARCELLA         CE/0032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7 DIGLIO                 NICOLA           CE/0015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8 MARTINELLI             GERARDO          CE/0024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9 LIPARDI                FLORA            CE/0022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2/194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0 GIORDANO               GIOVANNA         CE/0019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0/1949  (TO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1 LIMATOLA               MARIO            CE/0022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2 TRUOCCHIO              LORENZO          CE/0037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8/194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3 DI LORENZO             ANDREA           CE/0015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8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4 INDO                   ALFREDO          CE/0021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5 ORSI                   GIOVANNI         CE/002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7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6 SQUILLINO              MARGHERITA       CE/0035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7 RICCA                  GENOVEFFA        CE/0031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8 MARINIELLO             PAOLO            CE/0023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9 ESPOSITO MARROCCELLA   ELPIDIO          CE/0016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0 MASIELLO               CARMELA          CE/0024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1 GENTILE                GIUSEPPA         CE/0018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2 SALDAMARCO             ANTONIO          CE/0033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3 NATALE                 ERNESTA          CE/0027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4 NOVIELLO               ANTONIO          CE/0027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5 D ANIELLO              GIUSEPPE         CE/0012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6 CATERINO               PASQUALE         CE/0009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7 FREZZA                 CIRO             CE/0018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8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8 BANDINO                ASSUNTA          CE/0006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8/1948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9 RAUCCI                 FELICIA          CE/0004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7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0 GOLINO                 ANTIMO           CE/0019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7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1 IAIUNESE               NICOLA           CE/0020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2 GENTILE                CATERINA         CE/0018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3 BONAFIGLIA             CELESTINO        CE/0006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4 PETRICCIONE            CARMELA          CE/0029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5 PACECCHI               LUIGI            CE/002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6 LUMINIELLO             NICOLA           CE/0023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7 MASTROIANNI            SEVERINO         CE/0024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8 MERCEDE                AURELIA          CE/0025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9 GIANNONE               ROSA             CE/0019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0 LUCCA                  DOMENICO         CE/0022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1 FLINIO                 ASSUNTA          CE/001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2 BARRACO                SALVATORE ANTONI CE/0006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8  (T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3 PETRELLA               BRIGIDA          CE/0029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4 TANCREDI               SALVATORE        CE/0036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5 ALLEGRETTA             VINCENZA         CE/0005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6 SCIROCCO               EMILIO           CE/0034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0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7 IACOBUCCI              SALVATORE        CE/0020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8 PETRUCCELLI            ARMANDO          CE/0029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7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9 MATERA                 ANTONIO          CE/0025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0 GUIDA                  MARIO            CE/0020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1 PECORARIO              ANTONIO          CE/002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2 DI GAETANO             FIORELLO         CE/0014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3 NEVE                   GRAZIA           CE/002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3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4 PETRILLO               RAFFAELE         CE/0029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5 RICCIARDI              ANNA             CE/0031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6 GUADAGNO               MICHELINO        CE/0020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10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7 IORIO                  GIULIA           CE/0021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0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8 STRAVINO               VINCENZO         CE/0035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9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9 DI MAIO                PASQUALE         CE/0015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0 D AREZZO               ANTONIETTA       CE/0012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5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1 ZONA                   NICOLA ANTONIO   CE/0039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2 GRANAGLIA              SALVATORE        CE/0019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3 SARNO                  ANNUNZIATA       CE/0034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46  (S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4 MAZZARELLA             FRANCESCO        CE/0025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1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5 MAGLIUOLO              PAOLO            CE/0023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6 GRECO                  ALBERTO          CE/0019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7 IANNOTTA               GIOVANNI         CE/002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8 ESPOSITO               ANNA MARIA       CE/0016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0/194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9 TORNINCASA             MARIO            CE/0036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0 VERLEZZA               CARMINE          CE/0038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4/194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1 PAGLIARO               DAVIDE           CE/0028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2 VERRENGIA              GIUSEPPE         CE/0038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3 PEPE                   ROBERTO          CE/0029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4 TAVANO                 CAROLINA MARGHER CE/0036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5 PALUMBO                CLEMENTINA       CE/0028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9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6 COPPOLA                ANNA             CE/001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8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7 PEZZOTTI               FRANCESCO        CE/0030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4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8 CONTE                  TERESA           CE/0010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9 COSCIONE               GIULIA           CE/0011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0 D'ORSO                 MICHELINA        CE/0016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3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1 ZANNI                  FEDERICO         CE/0038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2 GRASSO                 SALVATORE        CE/0019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3 MAZZARELLA             ANDREA           CE/0025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4 VERDE                  ANTIMINA         CE/0037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0/194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5 DE SORBO               FILOMENA         CE/0014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7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6 DI CICCO               FRANCESCA        CE/0014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7 IOLLI                  LUIGI            CE/0021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8 GIANNINI               FIORAVANTE       CE/0019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2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9 PALMIERO               TERESA           CE/0028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5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0 RICCIARDI              ORAZIO           CE/0031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4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1 ALFIERI                VITA             CE/0005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2 MOZZILLO               ANGELO VITTORIO  CE/0026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4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3 ALLORI                 GIANCARLO        CE/0005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1/1942  (RM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4 VERRILLO               MARIA            CE/0038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5 DE VINCENZO            PAOLO RAFFAELE   CE/0014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6 SCHIAVO                ANNA             CE/0034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7 VESPASIANO             ERNESTO          CE/0038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8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8 RENZI                  MARIA            CE/0031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7/194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9 CECERE                 TERESA ANNA      CE/0009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6/1941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0 ROTA                   EMILIO           CE/0032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4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1 PARIANTE               ELENA            CE/0028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4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2 GUARINO                GAETANO          CE/0020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1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3 ITALIANO               RAFFAELE         CE/0021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4 PALLADINO              GIOVANNI         CE/0028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5 FUSCO                  ANTONIO          CE/0018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9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6 ZAZZARINO              LUCIANO          CE/0039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7 SORBO                  ALFREDO          CE/003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8 DIMEO                  ISIDORO          CE/0015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0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9 DI MARZO               LUIGI            CE/0015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0 DE LUCIA               RAFFAELA         CE/0013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1 DI NARDO               FRANCESCO        CE/0015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3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2 CEPPARULO              GIUSEPPE         CE/0009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3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3 PICCIRILLO             ANNA             CE/0030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1/193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4 PICONE                 RITA             CE/0030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0/1937  (CE)  ***************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33:00Z</dcterms:created>
  <dc:creator>M.I.U.R.</dc:creator>
  <dc:description/>
  <cp:keywords/>
  <dc:language>en-US</dc:language>
  <cp:lastModifiedBy>M.I.U.R.</cp:lastModifiedBy>
  <dcterms:modified xsi:type="dcterms:W3CDTF">2006-10-23T07:27:00Z</dcterms:modified>
  <cp:revision>3</cp:revision>
  <dc:subject/>
  <dc:title>SISTEMA INFORMATIVO DEL MINISTERO DELLA PUBBLICA ISTRUZIONE                                                          SS-13-HC-XNO24</dc:title>
</cp:coreProperties>
</file>