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 1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AA - ASSISTENTE AMMINISTRATIV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001 NAPPI                  ANNA             CE/000193   52,73  0,00   6,50   1,67   **** ****** *    *    ***   60,9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5/1960  (CE)  ****************</w:t>
      </w:r>
    </w:p>
    <w:p>
      <w:pPr>
        <w:pStyle w:val="Testonormale"/>
        <w:rPr/>
      </w:pPr>
      <w:r>
        <w:rPr/>
        <w:t>000002 BARBIERO               MONICA           CE/000092   53,50  0,00   6,50   0,00   **** ****** *    *    ***   60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9/1972  (CE)  ****************</w:t>
      </w:r>
    </w:p>
    <w:p>
      <w:pPr>
        <w:pStyle w:val="Testonormale"/>
        <w:rPr/>
      </w:pPr>
      <w:r>
        <w:rPr/>
        <w:t>000003 VENTRIGLIA             ASSUNTA          CE/000207   53,33  0,00   6,50   0,00   **** ****** *    *    ***   59,8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5/1972  (CE)  ****************</w:t>
      </w:r>
    </w:p>
    <w:p>
      <w:pPr>
        <w:pStyle w:val="Testonormale"/>
        <w:rPr/>
      </w:pPr>
      <w:r>
        <w:rPr/>
        <w:t>000004 PEZZULLO               CONCETTA         CE/000139   53,00  0,00   6,50   0,00   **** ****** *    *    ***   59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4/1964  (EE)  ****************</w:t>
      </w:r>
    </w:p>
    <w:p>
      <w:pPr>
        <w:pStyle w:val="Testonormale"/>
        <w:rPr/>
      </w:pPr>
      <w:r>
        <w:rPr/>
        <w:t>000005 DATTILO                ANNA             CE/000157   51,30  0,00   6,50   1,50   **** ****** *    *    ***   59,3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03/1958  (CE)  ****************</w:t>
      </w:r>
    </w:p>
    <w:p>
      <w:pPr>
        <w:pStyle w:val="Testonormale"/>
        <w:rPr/>
      </w:pPr>
      <w:r>
        <w:rPr/>
        <w:t>000006 CARLINO                GIUSEPPE         CE/000101   52,75  0,00   6,50   0,00   **** ****** *    *    ***   59,2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08/1957  (CE)  ****************</w:t>
      </w:r>
    </w:p>
    <w:p>
      <w:pPr>
        <w:pStyle w:val="Testonormale"/>
        <w:rPr/>
      </w:pPr>
      <w:r>
        <w:rPr/>
        <w:t>000007 IZZO                   MARIA GRAZIA     CE/000123   52,66  0,00   6,50   0,00   **** ****** *    *    ***   59,1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07/1962  (CE)  ****************</w:t>
      </w:r>
    </w:p>
    <w:p>
      <w:pPr>
        <w:pStyle w:val="Testonormale"/>
        <w:rPr/>
      </w:pPr>
      <w:r>
        <w:rPr/>
        <w:t>000008 MONTAQUILA             ANTONIA          CE/000128   52,60  0,00   6,50   0,00   **** ****** *    *    ***   59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06/1949  (CE)  ****************</w:t>
      </w:r>
    </w:p>
    <w:p>
      <w:pPr>
        <w:pStyle w:val="Testonormale"/>
        <w:rPr/>
      </w:pPr>
      <w:r>
        <w:rPr/>
        <w:t>000009 DIANA                  MARIO            CE/000136   52,50  0,00   6,50   0,00   **** ****** *    *    ***   59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3/08/1961  (CE)  ****************</w:t>
      </w:r>
    </w:p>
    <w:p>
      <w:pPr>
        <w:pStyle w:val="Testonormale"/>
        <w:rPr/>
      </w:pPr>
      <w:r>
        <w:rPr/>
        <w:t>000010 LAMBIASE               DAENA            CE/000124   49,50  0,00   6,50   3,00   **** ****** *    *    ***   59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02/1971  (EE)  ****************</w:t>
      </w:r>
    </w:p>
    <w:p>
      <w:pPr>
        <w:pStyle w:val="Testonormale"/>
        <w:rPr/>
      </w:pPr>
      <w:r>
        <w:rPr/>
        <w:t>000011 CIARAMELLA             GIOVANNA         CE/000113   52,50  0,00   6,50   0,00   **** ****** *    *    ***   59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4/1970  (CE)  ****************</w:t>
      </w:r>
    </w:p>
    <w:p>
      <w:pPr>
        <w:pStyle w:val="Testonormale"/>
        <w:rPr/>
      </w:pPr>
      <w:r>
        <w:rPr/>
        <w:t>000012 MONFREDA               GIUSEPPINA       CE/000132   52,25  0,00   6,50   0,00   **** ****** *    *    ***   58,7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10/1963  (CE)  ****************</w:t>
      </w:r>
    </w:p>
    <w:p>
      <w:pPr>
        <w:pStyle w:val="Testonormale"/>
        <w:rPr/>
      </w:pPr>
      <w:r>
        <w:rPr/>
        <w:t>000013 ABATEGIOVANNI          MARIA VIRGILIA   CE/000081   52,20  0,00   6,50   0,00   **** ****** *    *    ***   58,7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15/08/1960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 2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AA - ASSISTENTE AMMINISTRATIV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014 TOMASONE               MARISA           CE/000204   52,17  0,00   6,50   0,00   **** ****** *    *    ***   58,6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1/1965  (CE)  ****************</w:t>
      </w:r>
    </w:p>
    <w:p>
      <w:pPr>
        <w:pStyle w:val="Testonormale"/>
        <w:rPr/>
      </w:pPr>
      <w:r>
        <w:rPr/>
        <w:t>000015 MARTINO                GIUSEPPINA       CE/000129   52,17  0,00   6,50   0,00   **** ****** *    *    ***   58,6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5/1969  (CE)  ****************</w:t>
      </w:r>
    </w:p>
    <w:p>
      <w:pPr>
        <w:pStyle w:val="Testonormale"/>
        <w:rPr/>
      </w:pPr>
      <w:r>
        <w:rPr/>
        <w:t>000016 RUSSO                  LAURA            CE/000142   51,16  0,00   6,50   1,00   **** ****** *    *    ***   58,6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4/1955  (CE)  ****************</w:t>
      </w:r>
    </w:p>
    <w:p>
      <w:pPr>
        <w:pStyle w:val="Testonormale"/>
        <w:rPr/>
      </w:pPr>
      <w:r>
        <w:rPr/>
        <w:t>000017 VITOLO                 ROSANNA          CE/000151   52,00  0,00   6,50   0,00   **** ****** *    *    ***   58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08/1964  (CE)  ****************</w:t>
      </w:r>
    </w:p>
    <w:p>
      <w:pPr>
        <w:pStyle w:val="Testonormale"/>
        <w:rPr/>
      </w:pPr>
      <w:r>
        <w:rPr/>
        <w:t>000018 VERDE                  ANTONIETTA       CE/000148   52,00  0,00   6,50   0,00   **** ****** *    *    ***   58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4/1969  (CE)  ****************</w:t>
      </w:r>
    </w:p>
    <w:p>
      <w:pPr>
        <w:pStyle w:val="Testonormale"/>
        <w:rPr/>
      </w:pPr>
      <w:r>
        <w:rPr/>
        <w:t>000019 D'ANTONIO              TERESA           CE/000117   52,00  0,00   6,50   0,00   **** ****** *    *    ***   58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01/1960  (VT)  ****************</w:t>
      </w:r>
    </w:p>
    <w:p>
      <w:pPr>
        <w:pStyle w:val="Testonormale"/>
        <w:rPr/>
      </w:pPr>
      <w:r>
        <w:rPr/>
        <w:t>000020 COMELLA                MARIA TERESA     CE/000045   52,00  0,00   6,50   0,00   **** ****** *    *    ***   58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11/1955  (CE)  ****************</w:t>
      </w:r>
    </w:p>
    <w:p>
      <w:pPr>
        <w:pStyle w:val="Testonormale"/>
        <w:rPr/>
      </w:pPr>
      <w:r>
        <w:rPr/>
        <w:t>000021 PARENTE                MARGHERITA       CE/000135   51,50  0,00   6,50   0,00   **** ****** *    *    ***   58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03/1967  (CE)  ****************</w:t>
      </w:r>
    </w:p>
    <w:p>
      <w:pPr>
        <w:pStyle w:val="Testonormale"/>
        <w:rPr/>
      </w:pPr>
      <w:r>
        <w:rPr/>
        <w:t>000022 GRIFFO                 BRIGIDA          CE/000232   51,50  0,00   6,50   0,00   **** ****** *    *    ***   58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4/1964  (CE)  ****************</w:t>
      </w:r>
    </w:p>
    <w:p>
      <w:pPr>
        <w:pStyle w:val="Testonormale"/>
        <w:rPr/>
      </w:pPr>
      <w:r>
        <w:rPr/>
        <w:t>000023 LUONGO                 MADDALENA        CE/000125   51,50  0,00   6,50   0,00   **** ****** *    *    ***   58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05/1962  (CE)  ****************</w:t>
      </w:r>
    </w:p>
    <w:p>
      <w:pPr>
        <w:pStyle w:val="Testonormale"/>
        <w:rPr/>
      </w:pPr>
      <w:r>
        <w:rPr/>
        <w:t>000024 SANTANTONIO            CARMELINA        CE/000144   51,50  0,00   6,50   0,00   **** ****** *    *    ***   58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2/1967  (CE)  ****************</w:t>
      </w:r>
    </w:p>
    <w:p>
      <w:pPr>
        <w:pStyle w:val="Testonormale"/>
        <w:rPr/>
      </w:pPr>
      <w:r>
        <w:rPr/>
        <w:t>000025 DE PETRA               CONCETTA         CE/000162   51,50  0,00   6,50   0,00   **** ****** *    *    ***   58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3/1958  (CE)  ****************</w:t>
      </w:r>
    </w:p>
    <w:p>
      <w:pPr>
        <w:pStyle w:val="Testonormale"/>
        <w:rPr/>
      </w:pPr>
      <w:r>
        <w:rPr/>
        <w:t>000026 VATIERO                MARTA EMILIA     CE/000147   51,33  0,00   6,50   0,00   **** ****** *    *    ***   57,8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4/1959  (G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 3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AA - ASSISTENTE AMMINISTRATIV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027 VITTORIA               FRANCESCA        CE/000152   51,30  0,00   6,50   0,00   **** ****** *    *    ***   57,8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01/1969  (CE)  ****************</w:t>
      </w:r>
    </w:p>
    <w:p>
      <w:pPr>
        <w:pStyle w:val="Testonormale"/>
        <w:rPr/>
      </w:pPr>
      <w:r>
        <w:rPr/>
        <w:t>000028 MALLARDO               DIANA            CE/000127   51,16  0,00   6,50   0,00   **** ****** *    *    ***   57,6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05/1965  (NA)  ****************</w:t>
      </w:r>
    </w:p>
    <w:p>
      <w:pPr>
        <w:pStyle w:val="Testonormale"/>
        <w:rPr/>
      </w:pPr>
      <w:r>
        <w:rPr/>
        <w:t>000029 IODICE                 MARIA TERESA     CE/000751   50,05  0,00   6,50   1,00   **** ****** *    *    ***   57,5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08/1973  (CE)  ****************</w:t>
      </w:r>
    </w:p>
    <w:p>
      <w:pPr>
        <w:pStyle w:val="Testonormale"/>
        <w:rPr/>
      </w:pPr>
      <w:r>
        <w:rPr/>
        <w:t>000030 TOSCANO                ANTONIO          CE/000146   50,85  0,00   6,50   0,00   **** ****** *    *    ***   57,3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5/1968  (CE)  ****************</w:t>
      </w:r>
    </w:p>
    <w:p>
      <w:pPr>
        <w:pStyle w:val="Testonormale"/>
        <w:rPr/>
      </w:pPr>
      <w:r>
        <w:rPr/>
        <w:t>000031 FASULO                 RAFFAELA         CE/000176   50,61  0,00   6,50   0,00   **** ****** *    *    ***   57,11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5/1951  (CE)  ****************</w:t>
      </w:r>
    </w:p>
    <w:p>
      <w:pPr>
        <w:pStyle w:val="Testonormale"/>
        <w:rPr/>
      </w:pPr>
      <w:r>
        <w:rPr/>
        <w:t>000032 MASSASSO               CLAUDIA MARIA AS CE/000130   50,50  0,00   6,50   0,00   **** ****** *    *    ***   57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8/1963  (CE)  ****************</w:t>
      </w:r>
    </w:p>
    <w:p>
      <w:pPr>
        <w:pStyle w:val="Testonormale"/>
        <w:rPr/>
      </w:pPr>
      <w:r>
        <w:rPr/>
        <w:t>000033 CATERINO               FRANCO           CE/000107   50,50  0,00   6,50   0,00   **** ****** *    *    ***   57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12/1954  (CE)  ****************</w:t>
      </w:r>
    </w:p>
    <w:p>
      <w:pPr>
        <w:pStyle w:val="Testonormale"/>
        <w:rPr/>
      </w:pPr>
      <w:r>
        <w:rPr/>
        <w:t>000034 ANTROPOLI              CHIARA           CE/000090   50,50  0,00   6,50   0,00   **** ****** *    *    ***   57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06/1959  (CE)  ****************</w:t>
      </w:r>
    </w:p>
    <w:p>
      <w:pPr>
        <w:pStyle w:val="Testonormale"/>
        <w:rPr/>
      </w:pPr>
      <w:r>
        <w:rPr/>
        <w:t>000035 ANDREOZZI              PASQUALE         CE/000088   50,50  0,00   6,50   0,00   **** ****** *    *    ***   57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3/1957  (CE)  ****************</w:t>
      </w:r>
    </w:p>
    <w:p>
      <w:pPr>
        <w:pStyle w:val="Testonormale"/>
        <w:rPr/>
      </w:pPr>
      <w:r>
        <w:rPr/>
        <w:t>000036 PELLEGRINO             DONATELLA        CE/000137   50,33  0,00   6,50   0,00   **** ****** *    *    ***   56,8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10/1971  (CE)  ****************</w:t>
      </w:r>
    </w:p>
    <w:p>
      <w:pPr>
        <w:pStyle w:val="Testonormale"/>
        <w:rPr/>
      </w:pPr>
      <w:r>
        <w:rPr/>
        <w:t>000037 SCHIAVONE              MARTA IOLANDA    CE/000145   47,30  0,00   9,50   0,00   **** ****** *    *    ***   56,8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5/1968  (CE)  ****************</w:t>
      </w:r>
    </w:p>
    <w:p>
      <w:pPr>
        <w:pStyle w:val="Testonormale"/>
        <w:rPr/>
      </w:pPr>
      <w:r>
        <w:rPr/>
        <w:t>000038 COLURCIO               CHIARA           CE/000114   50,00  0,00   6,50   0,00   **** ****** *    *    ***   56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06/1962  (CE)  ****************</w:t>
      </w:r>
    </w:p>
    <w:p>
      <w:pPr>
        <w:pStyle w:val="Testonormale"/>
        <w:rPr/>
      </w:pPr>
      <w:r>
        <w:rPr/>
        <w:t>000039 BRANCO                 ADELE            CE/000099   49,75  0,00   6,50   0,00   **** ****** *    *    ***   56,2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01/06/1963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 4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AA - ASSISTENTE AMMINISTRATIV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040 BORA CERCIELLO         SILVANA          CE/000097   49,66  0,00   6,50   0,00   **** ****** *    *    ***   56,1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7/1971  (NA)  ****************</w:t>
      </w:r>
    </w:p>
    <w:p>
      <w:pPr>
        <w:pStyle w:val="Testonormale"/>
        <w:rPr/>
      </w:pPr>
      <w:r>
        <w:rPr/>
        <w:t>000041 DEL PRETE              CONCETTA         CE/000119   49,50  0,00   6,50   0,00   **** ****** *    *    ***   56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02/1968  (NA)  ****************</w:t>
      </w:r>
    </w:p>
    <w:p>
      <w:pPr>
        <w:pStyle w:val="Testonormale"/>
        <w:rPr/>
      </w:pPr>
      <w:r>
        <w:rPr/>
        <w:t>000042 BOVA                   RAFFAELE         CE/000705   49,20  0,00   6,50   0,00   **** ****** *    *    ***   55,7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05/1972  (BZ)  ****************</w:t>
      </w:r>
    </w:p>
    <w:p>
      <w:pPr>
        <w:pStyle w:val="Testonormale"/>
        <w:rPr/>
      </w:pPr>
      <w:r>
        <w:rPr/>
        <w:t>000043 CECERE                 GENEROSA         CE/000109   49,10  0,00   6,50   0,00   **** ****** *    *    ***   55,6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3/1964  (NA)  ****************</w:t>
      </w:r>
    </w:p>
    <w:p>
      <w:pPr>
        <w:pStyle w:val="Testonormale"/>
        <w:rPr/>
      </w:pPr>
      <w:r>
        <w:rPr/>
        <w:t>000044 FLORIO                 MARIA CARMELA    CE/000121   49,00  0,00   6,50   0,00   **** ****** *    *    ***   55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09/1964  (CE)  ****************</w:t>
      </w:r>
    </w:p>
    <w:p>
      <w:pPr>
        <w:pStyle w:val="Testonormale"/>
        <w:rPr/>
      </w:pPr>
      <w:r>
        <w:rPr/>
        <w:t>000045 VERDE                  GIOVANNA         CE/000149   49,00  0,00   6,50   0,00   **** ****** *    *    ***   55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4/1963  (CE)  ****************</w:t>
      </w:r>
    </w:p>
    <w:p>
      <w:pPr>
        <w:pStyle w:val="Testonormale"/>
        <w:rPr/>
      </w:pPr>
      <w:r>
        <w:rPr/>
        <w:t>000046 PANARELLO              GENOVEFFA        CE/000767   48,00  0,00   6,50   1,00   **** ****** *    *    ***   55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3/1962  (CE)  ****************</w:t>
      </w:r>
    </w:p>
    <w:p>
      <w:pPr>
        <w:pStyle w:val="Testonormale"/>
        <w:rPr/>
      </w:pPr>
      <w:r>
        <w:rPr/>
        <w:t>000047 DELLA VOLPE            ANNUNZIATA       CE/000118   49,00  0,00   6,50   0,00   **** ****** *    *    ***   55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4/1960  (CE)  ****************</w:t>
      </w:r>
    </w:p>
    <w:p>
      <w:pPr>
        <w:pStyle w:val="Testonormale"/>
        <w:rPr/>
      </w:pPr>
      <w:r>
        <w:rPr/>
        <w:t>000048 SGAMBATO               ROSA             CE/000780   49,00  0,00   6,50   0,00   **** ****** *    *    ***   55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05/1973  (CE)  ****************</w:t>
      </w:r>
    </w:p>
    <w:p>
      <w:pPr>
        <w:pStyle w:val="Testonormale"/>
        <w:rPr/>
      </w:pPr>
      <w:r>
        <w:rPr/>
        <w:t>000049 DEL PRETE              MICHELE          CE/000120   49,00  0,00   6,50   0,00   **** ****** *    *    ***   55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6/1955  (CE)  ****************</w:t>
      </w:r>
    </w:p>
    <w:p>
      <w:pPr>
        <w:pStyle w:val="Testonormale"/>
        <w:rPr/>
      </w:pPr>
      <w:r>
        <w:rPr/>
        <w:t>000050 LEGGIERO               MICHELINA        CE/000737   48,87  0,00   6,50   0,00   **** ****** *    *    ***   55,3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1/1962  (CE)  ****************</w:t>
      </w:r>
    </w:p>
    <w:p>
      <w:pPr>
        <w:pStyle w:val="Testonormale"/>
        <w:rPr/>
      </w:pPr>
      <w:r>
        <w:rPr/>
        <w:t>000051 MACCHIA                ANNUNZIATA       CE/000126   48,50  0,00   6,50   0,00   **** ****** *    *    ***   55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3/1963  (CE)  ****************</w:t>
      </w:r>
    </w:p>
    <w:p>
      <w:pPr>
        <w:pStyle w:val="Testonormale"/>
        <w:rPr/>
      </w:pPr>
      <w:r>
        <w:rPr/>
        <w:t>000052 PACIFICO               COLOMBA          CE/000133   48,50  0,00   6,50   0,00   **** ****** *    *    ***   55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8/1974  (NA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 5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AA - ASSISTENTE AMMINISTRATIV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053 LOMBARDI               MARIA GRAZIA     CE/000753   48,50  0,00   6,50   0,00   **** ****** *    *    ***   55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09/1967  (CE)  ****************</w:t>
      </w:r>
    </w:p>
    <w:p>
      <w:pPr>
        <w:pStyle w:val="Testonormale"/>
        <w:rPr/>
      </w:pPr>
      <w:r>
        <w:rPr/>
        <w:t>000054 ROMANO                 ANGELINA         CE/000140   48,33  0,00   6,50   0,00   **** ****** *    *    ***   54,8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12/1958  (CE)  ****************</w:t>
      </w:r>
    </w:p>
    <w:p>
      <w:pPr>
        <w:pStyle w:val="Testonormale"/>
        <w:rPr/>
      </w:pPr>
      <w:r>
        <w:rPr/>
        <w:t>000055 COTECCHIA              GIUSEPPE         CE/000700   48,33  0,00   6,50   0,00   **** ****** *    *    ***   54,8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8/1954  (RM)  ****************</w:t>
      </w:r>
    </w:p>
    <w:p>
      <w:pPr>
        <w:pStyle w:val="Testonormale"/>
        <w:rPr/>
      </w:pPr>
      <w:r>
        <w:rPr/>
        <w:t>000056 AFFINITA               LUISA            CE/000085   48,30  0,00   6,50   0,00   **** ****** *    *    ***   54,8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1/1956  (CE)  ****************</w:t>
      </w:r>
    </w:p>
    <w:p>
      <w:pPr>
        <w:pStyle w:val="Testonormale"/>
        <w:rPr/>
      </w:pPr>
      <w:r>
        <w:rPr/>
        <w:t>000057 CINQUEGRANA            ANGELA           CE/000112   48,16  0,00   6,50   0,00   **** ****** *    *    ***   54,6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2/1963  (CE)  ****************</w:t>
      </w:r>
    </w:p>
    <w:p>
      <w:pPr>
        <w:pStyle w:val="Testonormale"/>
        <w:rPr/>
      </w:pPr>
      <w:r>
        <w:rPr/>
        <w:t>000058 VIGLIOTTA              LUIGI            CE/000788   48,10  0,00   6,50   0,00   **** ****** *    *    ***   54,6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12/1958  (CE)  ****************</w:t>
      </w:r>
    </w:p>
    <w:p>
      <w:pPr>
        <w:pStyle w:val="Testonormale"/>
        <w:rPr/>
      </w:pPr>
      <w:r>
        <w:rPr/>
        <w:t>000059 NATALE                 AMALIA           CE/000235   48,00  0,00   6,50   0,00   **** ****** *    *    ***   54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1/1962  (CE)  ****************</w:t>
      </w:r>
    </w:p>
    <w:p>
      <w:pPr>
        <w:pStyle w:val="Testonormale"/>
        <w:rPr/>
      </w:pPr>
      <w:r>
        <w:rPr/>
        <w:t>000060 PALMIERO               NICOLA           CE/000764   48,00  0,00   6,50   0,00   **** ****** *    *    ***   54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4/1969  (CE)  ****************</w:t>
      </w:r>
    </w:p>
    <w:p>
      <w:pPr>
        <w:pStyle w:val="Testonormale"/>
        <w:rPr/>
      </w:pPr>
      <w:r>
        <w:rPr/>
        <w:t>000061 DANIELE                TERESA           CE/000116   48,00  0,00   6,50   0,00   **** ****** *    *    ***   54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4/1956  (NA)  ****************</w:t>
      </w:r>
    </w:p>
    <w:p>
      <w:pPr>
        <w:pStyle w:val="Testonormale"/>
        <w:rPr/>
      </w:pPr>
      <w:r>
        <w:rPr/>
        <w:t>000062 BARILE                 MARIA ANGELICA   CE/000976   47,85  0,00   6,50   0,00   **** ****** *    *    ***   54,3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06/1967  (CE)  ****************</w:t>
      </w:r>
    </w:p>
    <w:p>
      <w:pPr>
        <w:pStyle w:val="Testonormale"/>
        <w:rPr/>
      </w:pPr>
      <w:r>
        <w:rPr/>
        <w:t>000063 MATTIELLO              GIANFRANCO       CE/000131   46,16  0,00   6,50   1,50   **** ****** *    *    ***   54,1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10/1972  (CE)  ****************</w:t>
      </w:r>
    </w:p>
    <w:p>
      <w:pPr>
        <w:pStyle w:val="Testonormale"/>
        <w:rPr/>
      </w:pPr>
      <w:r>
        <w:rPr/>
        <w:t>000064 RUSSO                  GRAZIA           CE/000778   47,52  0,00   6,50   0,00   **** ****** *    *    ***   54,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06/1963  (CE)  ****************</w:t>
      </w:r>
    </w:p>
    <w:p>
      <w:pPr>
        <w:pStyle w:val="Testonormale"/>
        <w:rPr/>
      </w:pPr>
      <w:r>
        <w:rPr/>
        <w:t>000065 SACCO                  GIUSEPPINA       CE/000143   47,50  0,00   6,50   0,00   **** ****** *    *    ***   54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26/10/1963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 6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AA - ASSISTENTE AMMINISTRATIV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066 GUIDA                  ROSANNA          CE/000748   47,44  0,00   6,50   0,00   **** ****** *    *    ***   53,9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5/1965  (TO)  ****************</w:t>
      </w:r>
    </w:p>
    <w:p>
      <w:pPr>
        <w:pStyle w:val="Testonormale"/>
        <w:rPr/>
      </w:pPr>
      <w:r>
        <w:rPr/>
        <w:t>000067 CRISCUOLI              GENNARO          CE/000115   47,25  0,00   6,50   0,00   **** ****** *    *    ***   53,7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1/1967  (CE)  ****************</w:t>
      </w:r>
    </w:p>
    <w:p>
      <w:pPr>
        <w:pStyle w:val="Testonormale"/>
        <w:rPr/>
      </w:pPr>
      <w:r>
        <w:rPr/>
        <w:t>000068 GIULIVO                NICOLINA         CE/000122   47,17  0,00   6,50   0,00   **** ****** *    *    ***   53,6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9/1966  (NA)  ****************</w:t>
      </w:r>
    </w:p>
    <w:p>
      <w:pPr>
        <w:pStyle w:val="Testonormale"/>
        <w:rPr/>
      </w:pPr>
      <w:r>
        <w:rPr/>
        <w:t>000069 CALICCHIA              MICHELA          CE/000707   47,17  0,00   6,50   0,00   **** ****** *    *    ***   53,6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1/1967  (CE)  ****************</w:t>
      </w:r>
    </w:p>
    <w:p>
      <w:pPr>
        <w:pStyle w:val="Testonormale"/>
        <w:rPr/>
      </w:pPr>
      <w:r>
        <w:rPr/>
        <w:t>000070 PIETROLUONGO           ELISA            CE/000773   47,15  0,00   6,50   0,00   **** ****** *    *    ***   53,6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10/1972  (NA)  ****************</w:t>
      </w:r>
    </w:p>
    <w:p>
      <w:pPr>
        <w:pStyle w:val="Testonormale"/>
        <w:rPr/>
      </w:pPr>
      <w:r>
        <w:rPr/>
        <w:t>000071 BUFI                   EVA RENATA       CE/000706   47,13  0,00   6,50   0,00   **** ****** *    *    ***   53,6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02/1965  (EE)  ****************</w:t>
      </w:r>
    </w:p>
    <w:p>
      <w:pPr>
        <w:pStyle w:val="Testonormale"/>
        <w:rPr/>
      </w:pPr>
      <w:r>
        <w:rPr/>
        <w:t>000072 GRIFFO                 RAFFAELLA        CE/000747   47,02  0,00   6,50   0,00   **** ****** *    *    ***   53,5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7/1962  (NA)  ****************</w:t>
      </w:r>
    </w:p>
    <w:p>
      <w:pPr>
        <w:pStyle w:val="Testonormale"/>
        <w:rPr/>
      </w:pPr>
      <w:r>
        <w:rPr/>
        <w:t>000073 ACANFORA               ROSA             CE/000698   46,87  0,00   6,50   0,00   **** ****** *    *    ***   53,3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09/1958  (CE)  ****************</w:t>
      </w:r>
    </w:p>
    <w:p>
      <w:pPr>
        <w:pStyle w:val="Testonormale"/>
        <w:rPr/>
      </w:pPr>
      <w:r>
        <w:rPr/>
        <w:t>000074 FERRAIOLO              MARIA            CE/000739   46,83  0,00   6,50   0,00   **** ****** *    *    ***   53,3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3/09/1962  (CE)  ****************</w:t>
      </w:r>
    </w:p>
    <w:p>
      <w:pPr>
        <w:pStyle w:val="Testonormale"/>
        <w:rPr/>
      </w:pPr>
      <w:r>
        <w:rPr/>
        <w:t>000075 VITI                   ANNA TERESA      CE/000150   46,70  0,00   6,50   0,00   **** ****** *    *    ***   53,2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3/1970  (FR)  ****************</w:t>
      </w:r>
    </w:p>
    <w:p>
      <w:pPr>
        <w:pStyle w:val="Testonormale"/>
        <w:rPr/>
      </w:pPr>
      <w:r>
        <w:rPr/>
        <w:t>000076 DE VINCENZO            ANNA MARIA       CE/000731   46,67  0,00   6,50   0,00   **** ****** *    *    ***   53,1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01/1970  (NA)  ****************</w:t>
      </w:r>
    </w:p>
    <w:p>
      <w:pPr>
        <w:pStyle w:val="Testonormale"/>
        <w:rPr/>
      </w:pPr>
      <w:r>
        <w:rPr/>
        <w:t>000077 DOMIZIANO              SILVANA MARIA    CE/000738   46,65  0,00   6,50   0,00   **** ****** *    *    ***   53,1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3/01/1957  (CE)  ****************</w:t>
      </w:r>
    </w:p>
    <w:p>
      <w:pPr>
        <w:pStyle w:val="Testonormale"/>
        <w:rPr/>
      </w:pPr>
      <w:r>
        <w:rPr/>
        <w:t>000078 CIARAMELLA             GIULIA           CE/000111   46,50  0,00   6,50   0,00   **** ****** *    *    ***   53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06/1959  (NA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 7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AA - ASSISTENTE AMMINISTRATIV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079 GIRARDI                ELISABETTA       CE/000746   46,32  0,00   6,50   0,00   **** ****** *    *    ***   52,8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1/1959  (UD)  ****************</w:t>
      </w:r>
    </w:p>
    <w:p>
      <w:pPr>
        <w:pStyle w:val="Testonormale"/>
        <w:rPr/>
      </w:pPr>
      <w:r>
        <w:rPr/>
        <w:t>000080 BERNARDO               GIULIANA         CE/000703   46,30  0,00   6,50   0,00   **** ****** *    *    ***   52,8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6/1963  (NA)  ****************</w:t>
      </w:r>
    </w:p>
    <w:p>
      <w:pPr>
        <w:pStyle w:val="Testonormale"/>
        <w:rPr/>
      </w:pPr>
      <w:r>
        <w:rPr/>
        <w:t>000081 CAPPIELLO              LUIGI            CE/000709   46,10  0,00   6,50   0,00   **** ****** *    *    ***   52,6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11/1966  (CE)  ****************</w:t>
      </w:r>
    </w:p>
    <w:p>
      <w:pPr>
        <w:pStyle w:val="Testonormale"/>
        <w:rPr/>
      </w:pPr>
      <w:r>
        <w:rPr/>
        <w:t>000082 CIVITELLA              IMMACOLATA       CE/000719   46,07  0,00   6,50   0,00   **** ****** *    *    ***   52,5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12/1968  (CE)  ****************</w:t>
      </w:r>
    </w:p>
    <w:p>
      <w:pPr>
        <w:pStyle w:val="Testonormale"/>
        <w:rPr/>
      </w:pPr>
      <w:r>
        <w:rPr/>
        <w:t>000083 MOZZILLO               LAURA            CE/000760   46,00  0,00   6,50   0,00   **** ****** *    *    ***   52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2/1972  (RM)  ****************</w:t>
      </w:r>
    </w:p>
    <w:p>
      <w:pPr>
        <w:pStyle w:val="Testonormale"/>
        <w:rPr/>
      </w:pPr>
      <w:r>
        <w:rPr/>
        <w:t>000084 ROSA                   FLORINDO         CE/000776   46,00  0,00   6,50   0,00   **** ****** *    *    ***   52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4/1969  (BN)  ****************</w:t>
      </w:r>
    </w:p>
    <w:p>
      <w:pPr>
        <w:pStyle w:val="Testonormale"/>
        <w:rPr/>
      </w:pPr>
      <w:r>
        <w:rPr/>
        <w:t>000085 RICCIO                 CARMELA          CE/000775   46,00  0,00   6,50   0,00   **** ****** *    *    ***   52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7/1963  (CE)  ****************</w:t>
      </w:r>
    </w:p>
    <w:p>
      <w:pPr>
        <w:pStyle w:val="Testonormale"/>
        <w:rPr/>
      </w:pPr>
      <w:r>
        <w:rPr/>
        <w:t>000086 FARAONE                ANTONIETTA       CE/000740   46,00  0,00   6,50   0,00   **** ****** *    *    ***   52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12/1972  (CE)  ****************</w:t>
      </w:r>
    </w:p>
    <w:p>
      <w:pPr>
        <w:pStyle w:val="Testonormale"/>
        <w:rPr/>
      </w:pPr>
      <w:r>
        <w:rPr/>
        <w:t>000087 PREVETE                CONSIGLIA ANNA S CE/000745   45,83  0,00   6,50   0,00   **** ****** *    *    ***   52,3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8/1962  (NA)  ****************</w:t>
      </w:r>
    </w:p>
    <w:p>
      <w:pPr>
        <w:pStyle w:val="Testonormale"/>
        <w:rPr/>
      </w:pPr>
      <w:r>
        <w:rPr/>
        <w:t>000088 CALABRITTO             GAETANA          CE/000708   45,58  0,00   6,50   0,00   **** ****** *    *    ***   52,08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8/1962  (CE)  ****************</w:t>
      </w:r>
    </w:p>
    <w:p>
      <w:pPr>
        <w:pStyle w:val="Testonormale"/>
        <w:rPr/>
      </w:pPr>
      <w:r>
        <w:rPr/>
        <w:t>000089 FERRANTE               ADRIANA          CE/000741   45,58  0,00   6,50   0,00   **** ****** *    *    ***   52,08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11/1973  (CE)  ****************</w:t>
      </w:r>
    </w:p>
    <w:p>
      <w:pPr>
        <w:pStyle w:val="Testonormale"/>
        <w:rPr/>
      </w:pPr>
      <w:r>
        <w:rPr/>
        <w:t>000090 MUSONE                 MATTIELLA        CE/000233   45,50  0,00   6,50   0,00   **** ****** *    *    ***   52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09/1963  (CE)  ****************</w:t>
      </w:r>
    </w:p>
    <w:p>
      <w:pPr>
        <w:pStyle w:val="Testonormale"/>
        <w:rPr/>
      </w:pPr>
      <w:r>
        <w:rPr/>
        <w:t>000091 D'ABROSCA              GIOVANNA         CE/000726   44,00  0,00   6,50   1,50   **** ****** *    *    ***   52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3/1966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 8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AA - ASSISTENTE AMMINISTRATIV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092 CHIRICO                CARMELINDA       CE/000717   45,50  0,00   6,50   0,00   **** ****** *    *    ***   52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12/1972  (CE)  ****************</w:t>
      </w:r>
    </w:p>
    <w:p>
      <w:pPr>
        <w:pStyle w:val="Testonormale"/>
        <w:rPr/>
      </w:pPr>
      <w:r>
        <w:rPr/>
        <w:t>000093 DI BERNARDO            ROSA             CE/000732   45,50  0,00   6,50   0,00   **** ****** *    *    ***   52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5/1967  (CE)  ****************</w:t>
      </w:r>
    </w:p>
    <w:p>
      <w:pPr>
        <w:pStyle w:val="Testonormale"/>
        <w:rPr/>
      </w:pPr>
      <w:r>
        <w:rPr/>
        <w:t>000094 CERBO                  VALERIA          CE/000110   46,00  0,00   6,00   0,00   **** ****** *    *    ***   52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11/1964  (CE)  ****************</w:t>
      </w:r>
    </w:p>
    <w:p>
      <w:pPr>
        <w:pStyle w:val="Testonormale"/>
        <w:rPr/>
      </w:pPr>
      <w:r>
        <w:rPr/>
        <w:t>000095 CARPENTIERO            MARIA CRISTINA   CE/000102   45,47  0,00   6,50   0,00   **** ****** *    *    ***   51,9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11/1957  (CE)  ****************</w:t>
      </w:r>
    </w:p>
    <w:p>
      <w:pPr>
        <w:pStyle w:val="Testonormale"/>
        <w:rPr/>
      </w:pPr>
      <w:r>
        <w:rPr/>
        <w:t>000096 BOSCU                  RITA             CE/000977   45,40  0,00   6,50   0,00   **** ****** *    *    ***   51,9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1/1959  (CA)  ****************</w:t>
      </w:r>
    </w:p>
    <w:p>
      <w:pPr>
        <w:pStyle w:val="Testonormale"/>
        <w:rPr/>
      </w:pPr>
      <w:r>
        <w:rPr/>
        <w:t>000097 CARNEVALE              MARIA            CE/000713   45,33  0,00   6,50   0,00   **** ****** *    *    ***   51,8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9/1953  (CE)  ****************</w:t>
      </w:r>
    </w:p>
    <w:p>
      <w:pPr>
        <w:pStyle w:val="Testonormale"/>
        <w:rPr/>
      </w:pPr>
      <w:r>
        <w:rPr/>
        <w:t>000098 PETRUCCIANI            CARMELA          CE/000768   45,30  0,00   6,50   0,00   **** ****** *    *    ***   51,8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11/1968  (BN)  ****************</w:t>
      </w:r>
    </w:p>
    <w:p>
      <w:pPr>
        <w:pStyle w:val="Testonormale"/>
        <w:rPr/>
      </w:pPr>
      <w:r>
        <w:rPr/>
        <w:t>000099 RECCIA                 ANTONELLA        CE/000774   45,27  0,00   6,50   0,00   **** ****** *    *    ***   51,7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1/1970  (CE)  ****************</w:t>
      </w:r>
    </w:p>
    <w:p>
      <w:pPr>
        <w:pStyle w:val="Testonormale"/>
        <w:rPr/>
      </w:pPr>
      <w:r>
        <w:rPr/>
        <w:t>000100 MARINO                 GIOVANNA         CE/001246   45,20  0,00   6,50   0,00   **** ****** *    *    ***   51,7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12/1969  (CE)  ****************</w:t>
      </w:r>
    </w:p>
    <w:p>
      <w:pPr>
        <w:pStyle w:val="Testonormale"/>
        <w:rPr/>
      </w:pPr>
      <w:r>
        <w:rPr/>
        <w:t>000101 CARBONE                CONSIGLIA        CE/000710   45,17  0,00   6,50   0,00   **** ****** *    *    ***   51,6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9/1961  (NA)  ****************</w:t>
      </w:r>
    </w:p>
    <w:p>
      <w:pPr>
        <w:pStyle w:val="Testonormale"/>
        <w:rPr/>
      </w:pPr>
      <w:r>
        <w:rPr/>
        <w:t>000102 SGUEGLIA               MARIAROSARIA     CE/000782   45,10  0,00   6,50   0,00   **** ****** *    *    ***   51,6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2/1962  (CE)  ****************</w:t>
      </w:r>
    </w:p>
    <w:p>
      <w:pPr>
        <w:pStyle w:val="Testonormale"/>
        <w:rPr/>
      </w:pPr>
      <w:r>
        <w:rPr/>
        <w:t>000103 SANTORO                ANNAMARIA        CE/000779   45,00  0,00   6,50   0,00   **** ****** *    *    ***   51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12/1964  (CE)  ****************</w:t>
      </w:r>
    </w:p>
    <w:p>
      <w:pPr>
        <w:pStyle w:val="Testonormale"/>
        <w:rPr/>
      </w:pPr>
      <w:r>
        <w:rPr/>
        <w:t>000104 MARRA                  ANNA             CE/000758   44,98  0,00   6,50   0,00   **** ****** *    *    ***   51,48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13/12/1959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 9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AA - ASSISTENTE AMMINISTRATIV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105 VERRILLO               LAURA            CE/000787   44,80  0,00   6,50   0,00   **** ****** *    *    ***   51,3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4/1969  (NA)  ****************</w:t>
      </w:r>
    </w:p>
    <w:p>
      <w:pPr>
        <w:pStyle w:val="Testonormale"/>
        <w:rPr/>
      </w:pPr>
      <w:r>
        <w:rPr/>
        <w:t>000106 PEZZELLA               ANNUNZIATA       CE/000138   44,66  0,00   6,50   0,00   **** ****** *    *    ***   51,1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8/1950  (CE)  ****************</w:t>
      </w:r>
    </w:p>
    <w:p>
      <w:pPr>
        <w:pStyle w:val="Testonormale"/>
        <w:rPr/>
      </w:pPr>
      <w:r>
        <w:rPr/>
        <w:t>000107 DE DOMENICO            GRAZIELLA        CE/000729   44,57  0,00   6,50   0,00   **** ****** *    *    ***   51,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7/1967  (CE)  ****************</w:t>
      </w:r>
    </w:p>
    <w:p>
      <w:pPr>
        <w:pStyle w:val="Testonormale"/>
        <w:rPr/>
      </w:pPr>
      <w:r>
        <w:rPr/>
        <w:t>000108 COVINO                 CARMELA          CE/000724   44,50  0,00   6,50   0,00   **** ****** *    *    ***   5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10/1966  (AQ)  ****************</w:t>
      </w:r>
    </w:p>
    <w:p>
      <w:pPr>
        <w:pStyle w:val="Testonormale"/>
        <w:rPr/>
      </w:pPr>
      <w:r>
        <w:rPr/>
        <w:t>000109 ALBANO                 PIETRO           CE/000086   44,50  0,00   6,50   0,00   **** ****** *    *    ***   5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01/1967  (NA)  ****************</w:t>
      </w:r>
    </w:p>
    <w:p>
      <w:pPr>
        <w:pStyle w:val="Testonormale"/>
        <w:rPr/>
      </w:pPr>
      <w:r>
        <w:rPr/>
        <w:t>000110 SORBO                  CAROLINA         CE/000781   44,50  0,00   6,50   0,00   **** ****** *    *    ***   5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4/1975  (CE)  ****************</w:t>
      </w:r>
    </w:p>
    <w:p>
      <w:pPr>
        <w:pStyle w:val="Testonormale"/>
        <w:rPr/>
      </w:pPr>
      <w:r>
        <w:rPr/>
        <w:t>000111 LEUCI                  GIOVANNI         CE/000752   44,43  0,00   6,50   0,00   **** ****** *    *    ***   50,9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11/1958  (CE)  ****************</w:t>
      </w:r>
    </w:p>
    <w:p>
      <w:pPr>
        <w:pStyle w:val="Testonormale"/>
        <w:rPr/>
      </w:pPr>
      <w:r>
        <w:rPr/>
        <w:t>000112 FERRARA                     RITA        CE/000742   44,41  0,00   6,50   0,00   **** ****** *    *    ***   50,91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2/1957  (CE)  ****************</w:t>
      </w:r>
    </w:p>
    <w:p>
      <w:pPr>
        <w:pStyle w:val="Testonormale"/>
        <w:rPr/>
      </w:pPr>
      <w:r>
        <w:rPr/>
        <w:t>000113 CICCARELLI             ELISABETTA       CE/000720   44,30  0,00   6,50   0,00   **** ****** *    *    ***   50,8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01/1962  (NA)  ****************</w:t>
      </w:r>
    </w:p>
    <w:p>
      <w:pPr>
        <w:pStyle w:val="Testonormale"/>
        <w:rPr/>
      </w:pPr>
      <w:r>
        <w:rPr/>
        <w:t>000114 CRISPINO               CARMEN           CE/000725   44,25  0,00   6,50   0,00   **** ****** *    *    ***   50,7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3/1958  (CE)  ****************</w:t>
      </w:r>
    </w:p>
    <w:p>
      <w:pPr>
        <w:pStyle w:val="Testonormale"/>
        <w:rPr/>
      </w:pPr>
      <w:r>
        <w:rPr/>
        <w:t>000115 PALUMBO                OLIMPIA          CE/000765   44,17  0,00   6,50   0,00   **** ****** *    *    ***   50,6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8/1955  (NA)  ****************</w:t>
      </w:r>
    </w:p>
    <w:p>
      <w:pPr>
        <w:pStyle w:val="Testonormale"/>
        <w:rPr/>
      </w:pPr>
      <w:r>
        <w:rPr/>
        <w:t>000116 BARBIERO               ISABELLA         CE/000702   43,00  0,00   6,50   1,00   **** ****** *    *    ***   50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8/1974  (CE)  ****************</w:t>
      </w:r>
    </w:p>
    <w:p>
      <w:pPr>
        <w:pStyle w:val="Testonormale"/>
        <w:rPr/>
      </w:pPr>
      <w:r>
        <w:rPr/>
        <w:t>000117 BUOMPANE               ANTONELLA        CE/000868   44,00  0,00   6,50   0,00   **** ****** *    *    ***   50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06/1970  (E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10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AA - ASSISTENTE AMMINISTRATIV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118 BARBATO                FRANCESCA        CE/000701   44,00  0,00   6,50   0,00   **** ****** *    *    ***   50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04/1975  (NA)  ****************</w:t>
      </w:r>
    </w:p>
    <w:p>
      <w:pPr>
        <w:pStyle w:val="Testonormale"/>
        <w:rPr/>
      </w:pPr>
      <w:r>
        <w:rPr/>
        <w:t>000119 PALUMBO                RAFFAELLA        CE/000766   44,00  0,00   6,50   0,00   **** ****** *    *    ***   50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6/1971  (CE)  ****************</w:t>
      </w:r>
    </w:p>
    <w:p>
      <w:pPr>
        <w:pStyle w:val="Testonormale"/>
        <w:rPr/>
      </w:pPr>
      <w:r>
        <w:rPr/>
        <w:t>000120 LOSPINUSO              MARIA ROSARIA    CE/000754   44,00  0,00   6,50   0,00   **** ****** *    *    ***   50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3/06/1957  (TA)  ****************</w:t>
      </w:r>
    </w:p>
    <w:p>
      <w:pPr>
        <w:pStyle w:val="Testonormale"/>
        <w:rPr/>
      </w:pPr>
      <w:r>
        <w:rPr/>
        <w:t>000121 CIORLANO               TIZIANA          CE/000718   43,83  0,00   6,50   0,00   **** ****** *    *    ***   50,3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12/1967  (CE)  ****************</w:t>
      </w:r>
    </w:p>
    <w:p>
      <w:pPr>
        <w:pStyle w:val="Testonormale"/>
        <w:rPr/>
      </w:pPr>
      <w:r>
        <w:rPr/>
        <w:t>000122 SORRENTINO             GERARDINA        CE/000783   43,83  0,00   6,50   0,00   **** ****** *    *    ***   50,3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10/1965  (CE)  ****************</w:t>
      </w:r>
    </w:p>
    <w:p>
      <w:pPr>
        <w:pStyle w:val="Testonormale"/>
        <w:rPr/>
      </w:pPr>
      <w:r>
        <w:rPr/>
        <w:t>000123 TROISI                 ANNA             CE/000785   42,75  0,00   6,50   1,00   **** ****** *    *    ***   50,2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06/1964  (CE)  ****************</w:t>
      </w:r>
    </w:p>
    <w:p>
      <w:pPr>
        <w:pStyle w:val="Testonormale"/>
        <w:rPr/>
      </w:pPr>
      <w:r>
        <w:rPr/>
        <w:t>000124 DI GIROLAMO            AGNES LUCJ       CE/000733   43,50  0,00   6,50   0,00   **** ****** *    *    ***   50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06/1961  (EE)  ****************</w:t>
      </w:r>
    </w:p>
    <w:p>
      <w:pPr>
        <w:pStyle w:val="Testonormale"/>
        <w:rPr/>
      </w:pPr>
      <w:r>
        <w:rPr/>
        <w:t>000125 PACINI                 ANNA             CE/000763   43,33  0,00   6,50   0,00   **** ****** *    *    ***   49,8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8/1956  (PI)  ****************</w:t>
      </w:r>
    </w:p>
    <w:p>
      <w:pPr>
        <w:pStyle w:val="Testonormale"/>
        <w:rPr/>
      </w:pPr>
      <w:r>
        <w:rPr/>
        <w:t>000126 MARCELLO               RAFFAELA         CE/000756   43,17  0,00   6,50   0,00   **** ****** *    *    ***   49,6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1/1968  (CE)  ****************</w:t>
      </w:r>
    </w:p>
    <w:p>
      <w:pPr>
        <w:pStyle w:val="Testonormale"/>
        <w:rPr/>
      </w:pPr>
      <w:r>
        <w:rPr/>
        <w:t>000127 IANNIELLO              ANGELA           CE/000749   43,10  0,00   6,50   0,00   **** ****** *    *    ***   49,6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7/1968  (CE)  ****************</w:t>
      </w:r>
    </w:p>
    <w:p>
      <w:pPr>
        <w:pStyle w:val="Testonormale"/>
        <w:rPr/>
      </w:pPr>
      <w:r>
        <w:rPr/>
        <w:t>000128 CERBO                  LUIGI            CE/000716   43,10  0,00   6,50   0,00   **** ****** *    *    ***   49,6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8/1972  (CE)  ****************</w:t>
      </w:r>
    </w:p>
    <w:p>
      <w:pPr>
        <w:pStyle w:val="Testonormale"/>
        <w:rPr/>
      </w:pPr>
      <w:r>
        <w:rPr/>
        <w:t>000129 CARFORA                DONATELLA        CE/000712   47,50  0,00   2,00   0,00   **** ****** *    *    ***   49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4/1972  (CE)  ****************</w:t>
      </w:r>
    </w:p>
    <w:p>
      <w:pPr>
        <w:pStyle w:val="Testonormale"/>
        <w:rPr/>
      </w:pPr>
      <w:r>
        <w:rPr/>
        <w:t>000130 MARTINO ALTOBELLI      PAOLA            CE/000759   42,93  0,00   6,50   0,00   **** ****** *    *    ***   49,4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07/07/1962  (CS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11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AA - ASSISTENTE AMMINISTRATIV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131 DI BERNARDO            ROSA             CE/000982   42,75  0,00   6,50   0,00   **** ****** *    *    ***   49,2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09/1967  (CE)  ****************</w:t>
      </w:r>
    </w:p>
    <w:p>
      <w:pPr>
        <w:pStyle w:val="Testonormale"/>
        <w:rPr/>
      </w:pPr>
      <w:r>
        <w:rPr/>
        <w:t>000132 CERRETO                COSTANZA CLAUDIA CE/000983   42,75  0,00   6,50   0,00   **** ****** *    *    ***   49,2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10/1970  (EE)  ****************</w:t>
      </w:r>
    </w:p>
    <w:p>
      <w:pPr>
        <w:pStyle w:val="Testonormale"/>
        <w:rPr/>
      </w:pPr>
      <w:r>
        <w:rPr/>
        <w:t>000133 GIAQUINTO              FRANCESCA        CE/000744   42,67  0,00   6,50   0,00   **** ****** *    *    ***   49,1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11/1967  (CE)  ****************</w:t>
      </w:r>
    </w:p>
    <w:p>
      <w:pPr>
        <w:pStyle w:val="Testonormale"/>
        <w:rPr/>
      </w:pPr>
      <w:r>
        <w:rPr/>
        <w:t>000134 PETTORELLA             CARMELA          CE/000769   42,50  0,00   6,50   0,00   **** ****** *    *    ***   49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8/1970  (CE)  ****************</w:t>
      </w:r>
    </w:p>
    <w:p>
      <w:pPr>
        <w:pStyle w:val="Testonormale"/>
        <w:rPr/>
      </w:pPr>
      <w:r>
        <w:rPr/>
        <w:t>000135 DI RAUSO               CARMELA          CE/000735   42,50  0,00   6,50   0,00   **** ****** *    *    ***   49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03/1966  (EE)  ****************</w:t>
      </w:r>
    </w:p>
    <w:p>
      <w:pPr>
        <w:pStyle w:val="Testonormale"/>
        <w:rPr/>
      </w:pPr>
      <w:r>
        <w:rPr/>
        <w:t>000136 IODICE                 FLAVIA           CE/000750   42,50  0,00   6,50   0,00   **** ****** *    *    ***   49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7/1964  (CE)  ****************</w:t>
      </w:r>
    </w:p>
    <w:p>
      <w:pPr>
        <w:pStyle w:val="Testonormale"/>
        <w:rPr/>
      </w:pPr>
      <w:r>
        <w:rPr/>
        <w:t>000137 NARDONE                VALENTINO        CE/000761   42,45  0,00   6,50   0,00   **** ****** *    *    ***   48,9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07/1954  (CE)  ****************</w:t>
      </w:r>
    </w:p>
    <w:p>
      <w:pPr>
        <w:pStyle w:val="Testonormale"/>
        <w:rPr/>
      </w:pPr>
      <w:r>
        <w:rPr/>
        <w:t>000138 FONTANAROSA            ANNAMARIA        CE/000743   41,40  0,00   6,50   1,00   **** ****** *    *    ***   48,9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7/1943  (CE)  ****************</w:t>
      </w:r>
    </w:p>
    <w:p>
      <w:pPr>
        <w:pStyle w:val="Testonormale"/>
        <w:rPr/>
      </w:pPr>
      <w:r>
        <w:rPr/>
        <w:t>000139 DE ROSA                MARIA            CE/000730   42,35  0,00   6,50   0,00   **** ****** *    *    ***   48,8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6/1961  (NA)  ****************</w:t>
      </w:r>
    </w:p>
    <w:p>
      <w:pPr>
        <w:pStyle w:val="Testonormale"/>
        <w:rPr/>
      </w:pPr>
      <w:r>
        <w:rPr/>
        <w:t>000140 CELATO                 ANDREA           CE/000715   42,75  0,00   5,10   1,00   **** ****** *    *    ***   48,8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9/1971  (CE)  ****************</w:t>
      </w:r>
    </w:p>
    <w:p>
      <w:pPr>
        <w:pStyle w:val="Testonormale"/>
        <w:rPr/>
      </w:pPr>
      <w:r>
        <w:rPr/>
        <w:t>000141 MAIORISI               LUCIA            CE/000755   42,33  0,00   6,50   0,00   **** ****** *    *    ***   48,8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5/1959  (CE)  ****************</w:t>
      </w:r>
    </w:p>
    <w:p>
      <w:pPr>
        <w:pStyle w:val="Testonormale"/>
        <w:rPr/>
      </w:pPr>
      <w:r>
        <w:rPr/>
        <w:t>000142 BOCCINO                MARIAROSARIA     CE/000704   42,25  0,00   6,50   0,00   **** ****** *    *    ***   48,7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03/1962  (CE)  ****************</w:t>
      </w:r>
    </w:p>
    <w:p>
      <w:pPr>
        <w:pStyle w:val="Testonormale"/>
        <w:rPr/>
      </w:pPr>
      <w:r>
        <w:rPr/>
        <w:t>000143 RUSSO                  DAVIDE           CE/000777   42,17  0,00   6,50   0,00   **** ****** *    *    ***   48,6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06/1963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12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AA - ASSISTENTE AMMINISTRATIV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144 DELLE DONNE            TIZIANA          CE/000728   41,67  0,00   6,50   0,00   **** ****** *    *    ***   48,1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04/1971  (NA)  ****************</w:t>
      </w:r>
    </w:p>
    <w:p>
      <w:pPr>
        <w:pStyle w:val="Testonormale"/>
        <w:rPr/>
      </w:pPr>
      <w:r>
        <w:rPr/>
        <w:t>000145 COPPOLA                MARIA PREZIOSA   CE/000721   41,50  0,00   6,50   0,00   **** ****** *    *    ***   48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2/1972  (NA)  ****************</w:t>
      </w:r>
    </w:p>
    <w:p>
      <w:pPr>
        <w:pStyle w:val="Testonormale"/>
        <w:rPr/>
      </w:pPr>
      <w:r>
        <w:rPr/>
        <w:t>000146 VISCONTI               ANNA             CE/000999   41,50  0,00   6,50   0,00   **** ****** *    *    ***   48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5/1962  (CE)  ****************</w:t>
      </w:r>
    </w:p>
    <w:p>
      <w:pPr>
        <w:pStyle w:val="Testonormale"/>
        <w:rPr/>
      </w:pPr>
      <w:r>
        <w:rPr/>
        <w:t>000147 AMALFITANO             ROSALIA          CE/000699   41,00  0,00   6,50   0,00   **** ****** *    *    ***   47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02/1967  (CE)  ****************</w:t>
      </w:r>
    </w:p>
    <w:p>
      <w:pPr>
        <w:pStyle w:val="Testonormale"/>
        <w:rPr/>
      </w:pPr>
      <w:r>
        <w:rPr/>
        <w:t>000148 DI GIACOMO RUSSO       DOMENICO         CE/001094   40,80  0,00   6,50   0,00   **** ****** *    *    ***   47,3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7/1959  (CE)  ****************</w:t>
      </w:r>
    </w:p>
    <w:p>
      <w:pPr>
        <w:pStyle w:val="Testonormale"/>
        <w:rPr/>
      </w:pPr>
      <w:r>
        <w:rPr/>
        <w:t>000149 SANTONASTASO           ASSUNTA          CE/000994   40,38  0,00   6,50   0,00   **** ****** *    *    ***   46,88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1/1973  (CE)  ****************</w:t>
      </w:r>
    </w:p>
    <w:p>
      <w:pPr>
        <w:pStyle w:val="Testonormale"/>
        <w:rPr/>
      </w:pPr>
      <w:r>
        <w:rPr/>
        <w:t>000150 MARCHETTI              DORA             CE/000757   40,17  0,00   6,50   0,00   **** ****** *    *    ***   46,6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5/1957  (NA)  ****************</w:t>
      </w:r>
    </w:p>
    <w:p>
      <w:pPr>
        <w:pStyle w:val="Testonormale"/>
        <w:rPr/>
      </w:pPr>
      <w:r>
        <w:rPr/>
        <w:t>000151 TUFANO                 ZELINDA          CE/000786   40,00  0,00   6,50   0,00   **** ****** *    *    ***   46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09/1968  (CE)  ****************</w:t>
      </w:r>
    </w:p>
    <w:p>
      <w:pPr>
        <w:pStyle w:val="Testonormale"/>
        <w:rPr/>
      </w:pPr>
      <w:r>
        <w:rPr/>
        <w:t>000152 DI MATTEO              ELEONORA         CE/000734   39,83  0,00   6,50   0,00   **** ****** *    *    ***   46,3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2/1965  (EE)  ****************</w:t>
      </w:r>
    </w:p>
    <w:p>
      <w:pPr>
        <w:pStyle w:val="Testonormale"/>
        <w:rPr/>
      </w:pPr>
      <w:r>
        <w:rPr/>
        <w:t>000153 CONTE                  SOFIA            CE/000722   39,33  0,00   6,50   0,00   **** ****** *    *    ***   45,8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1/1967  (CE)  ****************</w:t>
      </w:r>
    </w:p>
    <w:p>
      <w:pPr>
        <w:pStyle w:val="Testonormale"/>
        <w:rPr/>
      </w:pPr>
      <w:r>
        <w:rPr/>
        <w:t>000154 CARELLA                ANGELA           CE/000711   39,25  0,00   6,50   0,00   **** ****** *    *    ***   45,7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11/1965  (MI)  ****************</w:t>
      </w:r>
    </w:p>
    <w:p>
      <w:pPr>
        <w:pStyle w:val="Testonormale"/>
        <w:rPr/>
      </w:pPr>
      <w:r>
        <w:rPr/>
        <w:t>000155 CUSTINI                CARMELA          CE/000981   39,17  0,00   6,50   0,00   **** ****** *    *    ***   45,6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07/1963  (NA)  ****************</w:t>
      </w:r>
    </w:p>
    <w:p>
      <w:pPr>
        <w:pStyle w:val="Testonormale"/>
        <w:rPr/>
      </w:pPr>
      <w:r>
        <w:rPr/>
        <w:t>000156 MOZZILLO               ANGELINA         CE/000990   39,00  0,00   6,50   0,00   **** ****** *    *    ***   45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2/1964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13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AA - ASSISTENTE AMMINISTRATIV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157 DI SIMEONE             ANTONIETTA       CE/000736   39,00  0,00   6,50   0,00   **** ****** *    *    ***   45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11/1970  (CE)  ****************</w:t>
      </w:r>
    </w:p>
    <w:p>
      <w:pPr>
        <w:pStyle w:val="Testonormale"/>
        <w:rPr/>
      </w:pPr>
      <w:r>
        <w:rPr/>
        <w:t>000158 CORVINO                EMILIA           CE/000984   38,75  0,00   6,50   0,00   **** ****** *    *    ***   45,2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01/1976  (NA)  ****************</w:t>
      </w:r>
    </w:p>
    <w:p>
      <w:pPr>
        <w:pStyle w:val="Testonormale"/>
        <w:rPr/>
      </w:pPr>
      <w:r>
        <w:rPr/>
        <w:t>000159 D'ANGELO               MARIA            CE/000727   38,25  0,00   6,50   0,00   **** ****** *    *    ***   44,7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01/1961  (NA)  ****************</w:t>
      </w:r>
    </w:p>
    <w:p>
      <w:pPr>
        <w:pStyle w:val="Testonormale"/>
        <w:rPr/>
      </w:pPr>
      <w:r>
        <w:rPr/>
        <w:t>000160 BUONANNO               TIZIANA          CE/000978   38,00  0,00   6,50   0,00   **** ****** *    *    ***   44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5/1973  (NA)  ****************</w:t>
      </w:r>
    </w:p>
    <w:p>
      <w:pPr>
        <w:pStyle w:val="Testonormale"/>
        <w:rPr/>
      </w:pPr>
      <w:r>
        <w:rPr/>
        <w:t>000161 NATALE                 LUIGIA           CE/000762   37,92  0,00   6,50   0,00   **** ****** *    *    ***   44,4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7/1963  (CE)  ****************</w:t>
      </w:r>
    </w:p>
    <w:p>
      <w:pPr>
        <w:pStyle w:val="Testonormale"/>
        <w:rPr/>
      </w:pPr>
      <w:r>
        <w:rPr/>
        <w:t>000162 PICCIRILLO             PASQUALE         CE/000772   43,25  0,00   1,10   0,00   **** ****** *    *    ***   44,3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04/1966  (CE)  ****************</w:t>
      </w:r>
    </w:p>
    <w:p>
      <w:pPr>
        <w:pStyle w:val="Testonormale"/>
        <w:rPr/>
      </w:pPr>
      <w:r>
        <w:rPr/>
        <w:t>000163 POETI                  TERESA           CE/000993   37,80  0,00   5,50   1,00   **** ****** *    *    ***   44,3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10/1967  (PD)  ****************</w:t>
      </w:r>
    </w:p>
    <w:p>
      <w:pPr>
        <w:pStyle w:val="Testonormale"/>
        <w:rPr/>
      </w:pPr>
      <w:r>
        <w:rPr/>
        <w:t>000164 DI FRAIA               MARIA            CE/000985   37,50  0,00   6,50   0,00   **** ****** *    *    ***   44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5/1973  (NA)  ****************</w:t>
      </w:r>
    </w:p>
    <w:p>
      <w:pPr>
        <w:pStyle w:val="Testonormale"/>
        <w:rPr/>
      </w:pPr>
      <w:r>
        <w:rPr/>
        <w:t>000165 STRINA                 ROSA             CE/000997   37,33  0,00   6,50   0,00   **** ****** *    *    ***   43,8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5/1961  (CE)  ****************</w:t>
      </w:r>
    </w:p>
    <w:p>
      <w:pPr>
        <w:pStyle w:val="Testonormale"/>
        <w:rPr/>
      </w:pPr>
      <w:r>
        <w:rPr/>
        <w:t>000166 ZEPPETELLI             INES             CE/000789   37,33  0,00   6,00   0,00   **** ****** *    *    ***   43,3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3/08/1958  (CE)  ****************</w:t>
      </w:r>
    </w:p>
    <w:p>
      <w:pPr>
        <w:pStyle w:val="Testonormale"/>
        <w:rPr/>
      </w:pPr>
      <w:r>
        <w:rPr/>
        <w:t>000167 PELLEGRINO             ANNA MARIA       CE/000992   36,50  0,00   6,50   0,00   **** ****** *    *    ***   43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5/1965  (CE)  ****************</w:t>
      </w:r>
    </w:p>
    <w:p>
      <w:pPr>
        <w:pStyle w:val="Testonormale"/>
        <w:rPr/>
      </w:pPr>
      <w:r>
        <w:rPr/>
        <w:t>000168 CIARAMELLA             RITA             CE/000979   36,00  0,00   6,50   0,00   **** ****** *    *    ***   42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12/1966  (CE)  ****************</w:t>
      </w:r>
    </w:p>
    <w:p>
      <w:pPr>
        <w:pStyle w:val="Testonormale"/>
        <w:rPr/>
      </w:pPr>
      <w:r>
        <w:rPr/>
        <w:t>000169 ESPOSITO               PIERINA ROSA     CE/000987   34,66  0,00   6,00   1,50   **** ****** *    *    ***   42,1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11/1957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14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AA - ASSISTENTE AMMINISTRATIV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170 GIONTI                 FILOMENA         CE/001244   38,50  0,00   3,50   0,00   **** ****** *    *    ***   42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06/1973  (EE)  ****************</w:t>
      </w:r>
    </w:p>
    <w:p>
      <w:pPr>
        <w:pStyle w:val="Testonormale"/>
        <w:rPr/>
      </w:pPr>
      <w:r>
        <w:rPr/>
        <w:t>000171 TAMBURRINO             LUCIA            CE/001106   35,35  0,00   6,50   0,00   **** ****** *    *    ***   41,8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11/1967  (NA)  ****************</w:t>
      </w:r>
    </w:p>
    <w:p>
      <w:pPr>
        <w:pStyle w:val="Testonormale"/>
        <w:rPr/>
      </w:pPr>
      <w:r>
        <w:rPr/>
        <w:t>000172 PALUMBO                DOMENICA         CE/000991   35,33  0,00   6,50   0,00   **** ****** *    *    ***   41,8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9/1960  (CE)  ****************</w:t>
      </w:r>
    </w:p>
    <w:p>
      <w:pPr>
        <w:pStyle w:val="Testonormale"/>
        <w:rPr/>
      </w:pPr>
      <w:r>
        <w:rPr/>
        <w:t>000173 FUSARO                 GIOVANNA         CE/000988   35,33  0,00   6,50   0,00   **** ****** *    *    ***   41,8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7/1964  (CE)  ****************</w:t>
      </w:r>
    </w:p>
    <w:p>
      <w:pPr>
        <w:pStyle w:val="Testonormale"/>
        <w:rPr/>
      </w:pPr>
      <w:r>
        <w:rPr/>
        <w:t>000174 STORACE                MARIAROSARIA     CE/000996   35,00  0,00   6,50   0,00   **** ****** *    *    ***   41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11/1963  (CE)  ****************</w:t>
      </w:r>
    </w:p>
    <w:p>
      <w:pPr>
        <w:pStyle w:val="Testonormale"/>
        <w:rPr/>
      </w:pPr>
      <w:r>
        <w:rPr/>
        <w:t>000175 NUNZIATA               GIUSEPPINA       CE/001099   34,75  0,00   6,50   0,00   **** ****** *    *    ***   41,2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11/1970  (NA)  ****************</w:t>
      </w:r>
    </w:p>
    <w:p>
      <w:pPr>
        <w:pStyle w:val="Testonormale"/>
        <w:rPr/>
      </w:pPr>
      <w:r>
        <w:rPr/>
        <w:t>000176 MARRO                  ROSOLINA ANNA    CE/000989   34,37  0,00   6,50   0,00   **** ****** *    *    ***   40,8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9/1962  (CE)  ****************</w:t>
      </w:r>
    </w:p>
    <w:p>
      <w:pPr>
        <w:pStyle w:val="Testonormale"/>
        <w:rPr/>
      </w:pPr>
      <w:r>
        <w:rPr/>
        <w:t>000177 BARBATO                MARIA            CE/001089   33,75  0,00   6,50   0,00   **** ****** *    *    ***   40,2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12/1973  (CE)  ****************</w:t>
      </w:r>
    </w:p>
    <w:p>
      <w:pPr>
        <w:pStyle w:val="Testonormale"/>
        <w:rPr/>
      </w:pPr>
      <w:r>
        <w:rPr/>
        <w:t>000178 COSTANZO               ORLANDO          CE/000723   39,10  0,00   1,10   0,00   **** ****** *    *    ***   40,2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6/1974  (CE)  ****************</w:t>
      </w:r>
    </w:p>
    <w:p>
      <w:pPr>
        <w:pStyle w:val="Testonormale"/>
        <w:rPr/>
      </w:pPr>
      <w:r>
        <w:rPr/>
        <w:t>000179 RAGOZZINO              MARIA ANTONIETTA CE/001108   33,48  0,00   6,50   0,00   **** ****** *    *    ***   39,98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11/1964  (CE)  ****************</w:t>
      </w:r>
    </w:p>
    <w:p>
      <w:pPr>
        <w:pStyle w:val="Testonormale"/>
        <w:rPr/>
      </w:pPr>
      <w:r>
        <w:rPr/>
        <w:t>000180 SANTELLA               GIULIA           CE/001104   33,33  0,00   6,50   0,00   **** ****** *    *    ***   39,8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5/1967  (CE)  ****************</w:t>
      </w:r>
    </w:p>
    <w:p>
      <w:pPr>
        <w:pStyle w:val="Testonormale"/>
        <w:rPr/>
      </w:pPr>
      <w:r>
        <w:rPr/>
        <w:t>000181 AFFINITA               VINCENZA         CE/000975   33,00  0,00   6,50   0,00   **** ****** *    *    ***   39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2/1960  (CE)  ****************</w:t>
      </w:r>
    </w:p>
    <w:p>
      <w:pPr>
        <w:pStyle w:val="Testonormale"/>
        <w:rPr/>
      </w:pPr>
      <w:r>
        <w:rPr/>
        <w:t>000182 IOLLI                  ANGELA FILOMENA  CE/001097   33,00  0,00   6,50   0,00   **** ****** *    *    ***   39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08/02/1962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15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AA - ASSISTENTE AMMINISTRATIV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183 ROMANO                 MARIA            CE/001103   32,63  0,00   6,50   0,00   **** ****** *    *    ***   39,1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2/1967  (LT)  ****************</w:t>
      </w:r>
    </w:p>
    <w:p>
      <w:pPr>
        <w:pStyle w:val="Testonormale"/>
        <w:rPr/>
      </w:pPr>
      <w:r>
        <w:rPr/>
        <w:t>000184 GUARINO                PATRIZIA         CE/001096   31,50  0,00   6,50   0,00   **** ****** *    *    ***   38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10/1959  (CE)  ****************</w:t>
      </w:r>
    </w:p>
    <w:p>
      <w:pPr>
        <w:pStyle w:val="Testonormale"/>
        <w:rPr/>
      </w:pPr>
      <w:r>
        <w:rPr/>
        <w:t>000185 CHIANESE               ANTONELLA        CE/001090   31,50  0,00   6,50   0,00   **** ****** *    *    ***   38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03/1957  (TN)  ****************</w:t>
      </w:r>
    </w:p>
    <w:p>
      <w:pPr>
        <w:pStyle w:val="Testonormale"/>
        <w:rPr/>
      </w:pPr>
      <w:r>
        <w:rPr/>
        <w:t>000186 PARISI                 ANNA             CE/001101   29,50  0,00   6,50   1,50   **** ****** *    *    ***   37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10/1966  (CE)  ****************</w:t>
      </w:r>
    </w:p>
    <w:p>
      <w:pPr>
        <w:pStyle w:val="Testonormale"/>
        <w:rPr/>
      </w:pPr>
      <w:r>
        <w:rPr/>
        <w:t>000187 TONZIELLO              VINCENZO         CE/000784   36,40  0,00   1,10   0,00   **** ****** *    *    ***   37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1/1957  (CE)  ****************</w:t>
      </w:r>
    </w:p>
    <w:p>
      <w:pPr>
        <w:pStyle w:val="Testonormale"/>
        <w:rPr/>
      </w:pPr>
      <w:r>
        <w:rPr/>
        <w:t>000188 COZZONI                ANGELINA         CE/000980   34,25  0,00   3,00   0,00   **** ****** *    *    ***   37,2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05/1973  (CE)  ****************</w:t>
      </w:r>
    </w:p>
    <w:p>
      <w:pPr>
        <w:pStyle w:val="Testonormale"/>
        <w:rPr/>
      </w:pPr>
      <w:r>
        <w:rPr/>
        <w:t>000189 SIMONETTI              NICOLINA         CE/001105   29,17  0,00   6,50   1,50   **** ****** *    *    ***   37,1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08/1969  (CE)  ****************</w:t>
      </w:r>
    </w:p>
    <w:p>
      <w:pPr>
        <w:pStyle w:val="Testonormale"/>
        <w:rPr/>
      </w:pPr>
      <w:r>
        <w:rPr/>
        <w:t>000190 DI MARTINO             ADELE            CE/000986   36,05  0,00   1,10   0,00   **** ****** *    *    ***   37,1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8/1970  (CE)  ****************</w:t>
      </w:r>
    </w:p>
    <w:p>
      <w:pPr>
        <w:pStyle w:val="Testonormale"/>
        <w:rPr/>
      </w:pPr>
      <w:r>
        <w:rPr/>
        <w:t>000191 PALLADINO              ANGELA           CE/001100   30,38  0,00   6,50   0,00   **** ****** *    *    ***   36,88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4/1960  (CE)  ****************</w:t>
      </w:r>
    </w:p>
    <w:p>
      <w:pPr>
        <w:pStyle w:val="Testonormale"/>
        <w:rPr/>
      </w:pPr>
      <w:r>
        <w:rPr/>
        <w:t>000192 MARTINO                MARIA RAFFAELA   CE/001098   31,17  0,00   5,50   0,00   **** ****** *    *    ***   36,6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8/1975  (NA)  ****************</w:t>
      </w:r>
    </w:p>
    <w:p>
      <w:pPr>
        <w:pStyle w:val="Testonormale"/>
        <w:rPr/>
      </w:pPr>
      <w:r>
        <w:rPr/>
        <w:t>000193 UMBRIANO               LUISA            CE/001107   28,85  0,00   6,50   1,00   **** ****** *    *    ***   36,3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06/1969  (NA)  ****************</w:t>
      </w:r>
    </w:p>
    <w:p>
      <w:pPr>
        <w:pStyle w:val="Testonormale"/>
        <w:rPr/>
      </w:pPr>
      <w:r>
        <w:rPr/>
        <w:t>000194 DELLA CORTE            TIZIANA          CE/001237   29,60  0,00   6,50   0,00   **** ****** *    *    ***   36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10/1974  (SS)  ****************</w:t>
      </w:r>
    </w:p>
    <w:p>
      <w:pPr>
        <w:pStyle w:val="Testonormale"/>
        <w:rPr/>
      </w:pPr>
      <w:r>
        <w:rPr/>
        <w:t>000195 DELL'AVERSANA          ROSARIA          CE/001091   29,43  0,00   5,50   1,00   **** ****** *    *    ***   35,9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10/1962  (CE)  ****************</w:t>
      </w:r>
    </w:p>
    <w:p>
      <w:pPr>
        <w:pStyle w:val="Testonormale"/>
        <w:rPr/>
      </w:pPr>
      <w:r>
        <w:rPr/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16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AA - ASSISTENTE AMMINISTRATIV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196 TETTONE                SALVATORE        CE/001255   29,10  0,00   6,50   0,00   **** ****** *    *    ***   35,6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7/1970  (CE)  ****************</w:t>
      </w:r>
    </w:p>
    <w:p>
      <w:pPr>
        <w:pStyle w:val="Testonormale"/>
        <w:rPr/>
      </w:pPr>
      <w:r>
        <w:rPr/>
        <w:t>000197 FIORENZA               PATRIZIA         CE/001095   30,00  0,00   5,50   0,00   **** ****** *    *    ***   35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7/1964  (CE)  ****************</w:t>
      </w:r>
    </w:p>
    <w:p>
      <w:pPr>
        <w:pStyle w:val="Testonormale"/>
        <w:rPr/>
      </w:pPr>
      <w:r>
        <w:rPr/>
        <w:t>000198 OLIVA                  NICOLETTA        CE/001250   28,67  0,00   6,50   0,00   **** ****** *    *    ***   35,1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10/1974  (CE)  ****************</w:t>
      </w:r>
    </w:p>
    <w:p>
      <w:pPr>
        <w:pStyle w:val="Testonormale"/>
        <w:rPr/>
      </w:pPr>
      <w:r>
        <w:rPr/>
        <w:t>000199 BASILISCO              DANIELA          CE/001233   28,65  0,00   6,50   0,00   **** ****** *    *    ***   35,1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7/1971  (NA)  ****************</w:t>
      </w:r>
    </w:p>
    <w:p>
      <w:pPr>
        <w:pStyle w:val="Testonormale"/>
        <w:rPr/>
      </w:pPr>
      <w:r>
        <w:rPr/>
        <w:t>000200 VERRENGIA              ELIGIA           CE/001123   28,61  0,00   6,50   0,00   **** ****** *    *    ***   35,11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2/1970  (CE)  ****************</w:t>
      </w:r>
    </w:p>
    <w:p>
      <w:pPr>
        <w:pStyle w:val="Testonormale"/>
        <w:rPr/>
      </w:pPr>
      <w:r>
        <w:rPr/>
        <w:t>000201 CRISCI                 ANTONIETTA       CE/001235   28,50  0,00   6,50   0,00   **** ****** *    *    ***   35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3/1962  (CE)  ****************</w:t>
      </w:r>
    </w:p>
    <w:p>
      <w:pPr>
        <w:pStyle w:val="Testonormale"/>
        <w:rPr/>
      </w:pPr>
      <w:r>
        <w:rPr/>
        <w:t>000202 DI CERBO               GIOVANNA RAFFAEL CE/001093   28,50  0,00   6,50   0,00   **** ****** *    *    ***   35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10/1959  (CE)  ****************</w:t>
      </w:r>
    </w:p>
    <w:p>
      <w:pPr>
        <w:pStyle w:val="Testonormale"/>
        <w:rPr/>
      </w:pPr>
      <w:r>
        <w:rPr/>
        <w:t>000203 CATURANO               FILIPPO          CE/000714   28,17  0,00   6,50   0,00   **** ****** *    *    ***   34,6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02/1970  (CE)  ****************</w:t>
      </w:r>
    </w:p>
    <w:p>
      <w:pPr>
        <w:pStyle w:val="Testonormale"/>
        <w:rPr/>
      </w:pPr>
      <w:r>
        <w:rPr/>
        <w:t>000204 D'ANGELO               ANGELA           CE/001236   28,13  0,00   6,50   0,00   **** ****** *    *    ***   34,6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1/1961  (CE)  ****************</w:t>
      </w:r>
    </w:p>
    <w:p>
      <w:pPr>
        <w:pStyle w:val="Testonormale"/>
        <w:rPr/>
      </w:pPr>
      <w:r>
        <w:rPr/>
        <w:t>000205 SELVAGGIO              FLORIANA         CE/000995   34,50  0,00   0,00   0,00   **** ****** *    *    ***   34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3/1963  (CE)  ****************</w:t>
      </w:r>
    </w:p>
    <w:p>
      <w:pPr>
        <w:pStyle w:val="Testonormale"/>
        <w:rPr/>
      </w:pPr>
      <w:r>
        <w:rPr/>
        <w:t>000206 TISCIONE               MARIA GRAZIA     CE/001257   27,83  0,00   6,50   0,00   **** ****** *    *    ***   34,3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11/1959  (CE)  ****************</w:t>
      </w:r>
    </w:p>
    <w:p>
      <w:pPr>
        <w:pStyle w:val="Testonormale"/>
        <w:rPr/>
      </w:pPr>
      <w:r>
        <w:rPr/>
        <w:t>000207 MARASCO                LUIGI            CE/001245   27,80  0,00   6,50   0,00   **** ****** *    *    ***   34,3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4/1960  (NA)  ****************</w:t>
      </w:r>
    </w:p>
    <w:p>
      <w:pPr>
        <w:pStyle w:val="Testonormale"/>
        <w:rPr/>
      </w:pPr>
      <w:r>
        <w:rPr/>
        <w:t>000208 CATERINO               ANTONIA          CE/001234   27,00  0,00   6,00   1,00   **** ****** *    *    ***   34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3/1973  (CE)  ****************</w:t>
      </w:r>
    </w:p>
    <w:p>
      <w:pPr>
        <w:pStyle w:val="Testonormale"/>
        <w:rPr/>
      </w:pPr>
      <w:r>
        <w:rPr/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17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AA - ASSISTENTE AMMINISTRATIV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209 RICCARDO               PASQUALINA       CE/001102   27,43  0,00   6,50   0,00   **** ****** *    *    ***   33,9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4/1951  (CE)  ****************</w:t>
      </w:r>
    </w:p>
    <w:p>
      <w:pPr>
        <w:pStyle w:val="Testonormale"/>
        <w:rPr/>
      </w:pPr>
      <w:r>
        <w:rPr/>
        <w:t>000210 DI MARZO               ALMA             CE/001238   26,65  0,00   6,50   0,00   **** ****** *    *    ***   33,1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9/1960  (CE)  ****************</w:t>
      </w:r>
    </w:p>
    <w:p>
      <w:pPr>
        <w:pStyle w:val="Testonormale"/>
        <w:rPr/>
      </w:pPr>
      <w:r>
        <w:rPr/>
        <w:t>000211 DE LUCA                LUISA            CE/001092   26,21  0,00   6,50   0,00   **** ****** *    *    ***   32,71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3/05/1959  (CE)  ****************</w:t>
      </w:r>
    </w:p>
    <w:p>
      <w:pPr>
        <w:pStyle w:val="Testonormale"/>
        <w:rPr/>
      </w:pPr>
      <w:r>
        <w:rPr/>
        <w:t>000212 PERROTTA               TERESA           CE/001253   26,00  0,00   6,50   0,00   **** ****** *    *    ***   32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8/1966  (NA)  ****************</w:t>
      </w:r>
    </w:p>
    <w:p>
      <w:pPr>
        <w:pStyle w:val="Testonormale"/>
        <w:rPr/>
      </w:pPr>
      <w:r>
        <w:rPr/>
        <w:t>000213 MARRA                  ELENA            CE/001247   25,50  0,00   5,50   1,50   **** ****** *    *    ***   32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11/1964  (EE)  ****************</w:t>
      </w:r>
    </w:p>
    <w:p>
      <w:pPr>
        <w:pStyle w:val="Testonormale"/>
        <w:rPr/>
      </w:pPr>
      <w:r>
        <w:rPr/>
        <w:t>000214 DI RONZA               ANTONELLA        CE/001240   26,00  0,00   6,50   0,00   **** ****** *    *    ***   32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6/1972  (CE)  ****************</w:t>
      </w:r>
    </w:p>
    <w:p>
      <w:pPr>
        <w:pStyle w:val="Testonormale"/>
        <w:rPr/>
      </w:pPr>
      <w:r>
        <w:rPr/>
        <w:t>000215 PONTILLO               ANGELA           CE/001254   26,20  0,00   6,00   0,00   **** ****** *    *    ***   32,2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07/1955  (CE)  ****************</w:t>
      </w:r>
    </w:p>
    <w:p>
      <w:pPr>
        <w:pStyle w:val="Testonormale"/>
        <w:rPr/>
      </w:pPr>
      <w:r>
        <w:rPr/>
        <w:t>000216 TESTA                  LAURA            CE/001256   26,25  0,00   5,50   0,00   **** ****** *    *    ***   31,7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7/1974  (CE)  ****************</w:t>
      </w:r>
    </w:p>
    <w:p>
      <w:pPr>
        <w:pStyle w:val="Testonormale"/>
        <w:rPr/>
      </w:pPr>
      <w:r>
        <w:rPr/>
        <w:t>000217 DI SORBO               GIOVANNI         CE/001241   25,10  0,00   6,50   0,00   **** ****** *    *    ***   31,6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07/1964  (EE)  ****************</w:t>
      </w:r>
    </w:p>
    <w:p>
      <w:pPr>
        <w:pStyle w:val="Testonormale"/>
        <w:rPr/>
      </w:pPr>
      <w:r>
        <w:rPr/>
        <w:t>000218 ZONA                   VINCENZA         CE/000790   31,52  0,00   0,00   0,00   **** ****** *    *    ***   31,5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3/11/1965  (EE)  ****************</w:t>
      </w:r>
    </w:p>
    <w:p>
      <w:pPr>
        <w:pStyle w:val="Testonormale"/>
        <w:rPr/>
      </w:pPr>
      <w:r>
        <w:rPr/>
        <w:t>000219 PASQUADIBISCEGLIE      MARIA            CE/001251   26,00  0,00   5,50   0,00   **** ****** *    *    ***   31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4/1973  (CE)  ****************</w:t>
      </w:r>
    </w:p>
    <w:p>
      <w:pPr>
        <w:pStyle w:val="Testonormale"/>
        <w:rPr/>
      </w:pPr>
      <w:r>
        <w:rPr/>
        <w:t>000220 FIORILLO               ROSARIA          CE/001242   25,17  0,00   6,30   0,00   **** ****** *    *    ***   31,4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9/1957  (CE)  ****************</w:t>
      </w:r>
    </w:p>
    <w:p>
      <w:pPr>
        <w:pStyle w:val="Testonormale"/>
        <w:rPr/>
      </w:pPr>
      <w:r>
        <w:rPr/>
        <w:t>000221 MATACOTTI              FRANCESCA PAOLA  CE/001248   23,67  0,00   5,50   1,00   **** ****** *    *    ***   30,1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15/03/1957  (NA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18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AA - ASSISTENTE AMMINISTRATIV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222 PENNINO                FRANCESCA DI PAO CE/001252   23,50  0,00   6,50   0,00   **** ****** *    *    ***   30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10/1963  (NA)  ****************</w:t>
      </w:r>
    </w:p>
    <w:p>
      <w:pPr>
        <w:pStyle w:val="Testonormale"/>
        <w:rPr/>
      </w:pPr>
      <w:r>
        <w:rPr/>
        <w:t>000223 FRANZESE               ANNA IMMACOLATA  CE/001243   24,00  0,00   5,50   0,00   **** ****** *    *    ***   29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12/1968  (NA)  ****************</w:t>
      </w:r>
    </w:p>
    <w:p>
      <w:pPr>
        <w:pStyle w:val="Testonormale"/>
        <w:rPr/>
      </w:pPr>
      <w:r>
        <w:rPr/>
        <w:t>000224 DI MONACO              OLIMPIA          CE/001239   23,33  0,00   5,50   0,00   **** ****** *    *    ***   28,8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8/1965  (CE)  ****************</w:t>
      </w:r>
    </w:p>
    <w:p>
      <w:pPr>
        <w:pStyle w:val="Testonormale"/>
        <w:rPr/>
      </w:pPr>
      <w:r>
        <w:rPr/>
        <w:t>000225 OCCHIBOVE              SARA FIOLDISA    CE/001320    0,00  8,50  15,70   4,50   **** ****** *    *    ***   28,7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12/1962  (CE)  ****************</w:t>
      </w:r>
    </w:p>
    <w:p>
      <w:pPr>
        <w:pStyle w:val="Testonormale"/>
        <w:rPr/>
      </w:pPr>
      <w:r>
        <w:rPr/>
        <w:t>000226 CAPUANO                FILOMENA         CE/001305    0,00 10,00  13,00   5,50   **** ****** *    *    ***   28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02/1968  (CE)  ****************</w:t>
      </w:r>
    </w:p>
    <w:p>
      <w:pPr>
        <w:pStyle w:val="Testonormale"/>
        <w:rPr/>
      </w:pPr>
      <w:r>
        <w:rPr/>
        <w:t>000227 PAOLINO                TOMMASO          CE/001322    0,00  9,00  13,00   6,50   **** ****** *    *    ***   28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08/1959  (CE)  ****************</w:t>
      </w:r>
    </w:p>
    <w:p>
      <w:pPr>
        <w:pStyle w:val="Testonormale"/>
        <w:rPr/>
      </w:pPr>
      <w:r>
        <w:rPr/>
        <w:t>000228 RUSSO                  PIERINA          CE/001324    0,00  8,33  16,60   3,00   **** ****** *    *    ***   27,9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9/1959  (CE)  ****************</w:t>
      </w:r>
    </w:p>
    <w:p>
      <w:pPr>
        <w:pStyle w:val="Testonormale"/>
        <w:rPr/>
      </w:pPr>
      <w:r>
        <w:rPr/>
        <w:t>000229 SAPIO                  MARIA LUISA      CE/001327    0,00  7,83  17,00   3,00   **** ****** *    *    ***   27,8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6/1961  (NA)  ****************</w:t>
      </w:r>
    </w:p>
    <w:p>
      <w:pPr>
        <w:pStyle w:val="Testonormale"/>
        <w:rPr/>
      </w:pPr>
      <w:r>
        <w:rPr/>
        <w:t>000230 SALMA                  FABIOLA          CE/001325    0,00  6,50  13,70   7,50   **** ****** *    *    ***   27,7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02/1965  (CE)  ****************</w:t>
      </w:r>
    </w:p>
    <w:p>
      <w:pPr>
        <w:pStyle w:val="Testonormale"/>
        <w:rPr/>
      </w:pPr>
      <w:r>
        <w:rPr/>
        <w:t>000231 MORETTA                PASQUALANTONIO   CE/001249   21,00  0,00   6,50   0,00   **** ****** *    *    ***   27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10/1962  (CE)  ****************</w:t>
      </w:r>
    </w:p>
    <w:p>
      <w:pPr>
        <w:pStyle w:val="Testonormale"/>
        <w:rPr/>
      </w:pPr>
      <w:r>
        <w:rPr/>
        <w:t>000232 MORETTA                GIOVANNA         CE/001318    0,00  7,66  15,00   4,50   **** ****** *    *    ***   27,1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12/1963  (CE)  ****************</w:t>
      </w:r>
    </w:p>
    <w:p>
      <w:pPr>
        <w:pStyle w:val="Testonormale"/>
        <w:rPr/>
      </w:pPr>
      <w:r>
        <w:rPr/>
        <w:t>000233 FERRARA                RAFFAELLA        CE/001308    0,00  8,00  14,50   4,50   **** ****** *    *    ***   27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8/1966  (BN)  ****************</w:t>
      </w:r>
    </w:p>
    <w:p>
      <w:pPr>
        <w:pStyle w:val="Testonormale"/>
        <w:rPr/>
      </w:pPr>
      <w:r>
        <w:rPr/>
        <w:t>000234 PASSARELLI             GIUSEPPINA       CE/001323    0,00  8,00  14,50   4,50   **** ****** *    *    ***   27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2/1959  (CE)  ****************</w:t>
      </w:r>
    </w:p>
    <w:p>
      <w:pPr>
        <w:pStyle w:val="Testonormale"/>
        <w:rPr/>
      </w:pPr>
      <w:r>
        <w:rPr/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19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AA - ASSISTENTE AMMINISTRATIV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235 ORABONA                ANNA MARIA       CE/001321    0,00  8,33  14,60   4,00   **** ****** *    *    ***   26,9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10/1956  (CE)  ****************</w:t>
      </w:r>
    </w:p>
    <w:p>
      <w:pPr>
        <w:pStyle w:val="Testonormale"/>
        <w:rPr/>
      </w:pPr>
      <w:r>
        <w:rPr/>
        <w:t>000236 VISCOVO                CIRO             CE/001332    0,00  6,33  16,00   4,50   **** ****** *    *    ***   26,8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1/1958  (NA)  ****************</w:t>
      </w:r>
    </w:p>
    <w:p>
      <w:pPr>
        <w:pStyle w:val="Testonormale"/>
        <w:rPr/>
      </w:pPr>
      <w:r>
        <w:rPr/>
        <w:t>000237 ZARRILLO               SIMMACO          CE/001112   21,75  0,00   3,50   1,50   **** ****** *    *    ***   26,7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3/1965  (CE)  ****************</w:t>
      </w:r>
    </w:p>
    <w:p>
      <w:pPr>
        <w:pStyle w:val="Testonormale"/>
        <w:rPr/>
      </w:pPr>
      <w:r>
        <w:rPr/>
        <w:t>000238 MIRTO                  RUTILIO          CE/001317    0,00  8,00  14,25   4,50   **** ****** *    *    ***   26,7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9/1963  (CE)  ****************</w:t>
      </w:r>
    </w:p>
    <w:p>
      <w:pPr>
        <w:pStyle w:val="Testonormale"/>
        <w:rPr/>
      </w:pPr>
      <w:r>
        <w:rPr/>
        <w:t>000239 DE MIO                 RENZA ANTONIETTA CE/001306    0,00  9,00  13,00   4,50   **** ****** *    *    ***   26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1/1952  (BL)  ****************</w:t>
      </w:r>
    </w:p>
    <w:p>
      <w:pPr>
        <w:pStyle w:val="Testonormale"/>
        <w:rPr/>
      </w:pPr>
      <w:r>
        <w:rPr/>
        <w:t>000240 SPAZIANO               ADELE            CE/001330    0,00  8,33  14,00   3,50   **** ****** *    *    ***   25,8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7/1969  (CE)  ****************</w:t>
      </w:r>
    </w:p>
    <w:p>
      <w:pPr>
        <w:pStyle w:val="Testonormale"/>
        <w:rPr/>
      </w:pPr>
      <w:r>
        <w:rPr/>
        <w:t>000241 SAPATIELLO             ANIELLO MARIO    CE/001326    0,00  6,00  16,10   3,50   **** ****** *    *    ***   25,6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12/1953  (CE)  ****************</w:t>
      </w:r>
    </w:p>
    <w:p>
      <w:pPr>
        <w:pStyle w:val="Testonormale"/>
        <w:rPr/>
      </w:pPr>
      <w:r>
        <w:rPr/>
        <w:t>000242 GIAMMATTEO             LUIGIA           CE/001303    0,00  8,00  12,00   4,50   **** ****** *    *    ***   24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4/1968  (CE)  ****************</w:t>
      </w:r>
    </w:p>
    <w:p>
      <w:pPr>
        <w:pStyle w:val="Testonormale"/>
        <w:rPr/>
      </w:pPr>
      <w:r>
        <w:rPr/>
        <w:t>000243 SILVESTRE              ROSA             CE/001329    0,00  7,00  13,30   3,50   **** ****** *    *    ***   23,8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3/1964  (CE)  ****************</w:t>
      </w:r>
    </w:p>
    <w:p>
      <w:pPr>
        <w:pStyle w:val="Testonormale"/>
        <w:rPr/>
      </w:pPr>
      <w:r>
        <w:rPr/>
        <w:t>000244 NASSA                  BERNARDINA       CE/001319    0,00  9,00  12,50   2,00   **** ****** *    *    ***   23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7/1973  (CE)  ****************</w:t>
      </w:r>
    </w:p>
    <w:p>
      <w:pPr>
        <w:pStyle w:val="Testonormale"/>
        <w:rPr/>
      </w:pPr>
      <w:r>
        <w:rPr/>
        <w:t>000245 ARGENZIANO             ANTONIO          CE/001304    0,00  7,00  14,20   2,00   **** ****** *    *    ***   23,2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07/1949  (CE)  ****************</w:t>
      </w:r>
    </w:p>
    <w:p>
      <w:pPr>
        <w:pStyle w:val="Testonormale"/>
        <w:rPr/>
      </w:pPr>
      <w:r>
        <w:rPr/>
        <w:t>000246 MENNA                  MICHELINA        CE/001316    0,00  7,67  12,10   3,00   **** ****** *    *    ***   22,7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23/01/1959  (NA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20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AT - ASSISTENTE TECN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001 DELLA RAGIONE          VINCENZO         CE/000805   46,10  0,00   6,50   0,00   **** ****** *    *    ***   52,6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4/1971  (NA)  ****************   AREE DI LABORATORIO POSSEDUTE: AR02 AR08</w:t>
      </w:r>
    </w:p>
    <w:p>
      <w:pPr>
        <w:pStyle w:val="Testonormale"/>
        <w:rPr/>
      </w:pPr>
      <w:r>
        <w:rPr/>
        <w:t>000002 DI TELLA               UMBERTO          CE/000813   46,05  0,00   6,50   0,00   **** ****** *    *    ***   52,5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01/1965  (CE)  ****************   AREE DI LABORATORIO POSSEDUTE: AR02 AR08</w:t>
      </w:r>
    </w:p>
    <w:p>
      <w:pPr>
        <w:pStyle w:val="Testonormale"/>
        <w:rPr/>
      </w:pPr>
      <w:r>
        <w:rPr/>
        <w:t>000003 VALLETTA               SALVATORE        CE/000846   45,95  0,00   6,50   0,00   **** ****** *    *    ***   52,4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6/1960  (CE)  ****************   AREE DI LABORATORIO POSSEDUTE: AR02 AR05 AR08</w:t>
      </w:r>
    </w:p>
    <w:p>
      <w:pPr>
        <w:pStyle w:val="Testonormale"/>
        <w:rPr/>
      </w:pPr>
      <w:r>
        <w:rPr/>
        <w:t>000004 VITELLI                MONICA           CE/000035   45,50  0,00   6,50   0,00   **** ****** *    *    ***   52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9/1969  (CE)  ****************   AREE DI LABORATORIO POSSEDUTE: AR02 AR08 AR18 AR20 AR21 AR22</w:t>
      </w:r>
    </w:p>
    <w:p>
      <w:pPr>
        <w:pStyle w:val="Testonormale"/>
        <w:rPr/>
      </w:pPr>
      <w:r>
        <w:rPr/>
        <w:t>000005 DE FILIPPO             GIOVANNA         CE/000804   45,40  0,00   6,50   0,00   **** ****** *    *    ***   51,9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10/1966  (CE)  ****************   AREE DI LABORATORIO POSSEDUTE: AR02 AR08</w:t>
      </w:r>
    </w:p>
    <w:p>
      <w:pPr>
        <w:pStyle w:val="Testonormale"/>
        <w:rPr/>
      </w:pPr>
      <w:r>
        <w:rPr/>
        <w:t>000006 NERO                   TERESA           CE/000833   45,33  0,00   6,50   0,00   **** ****** *    *    ***   51,8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12/1967  (CE)  ****************   AREE DI LABORATORIO POSSEDUTE: AR02 AR08 AR22</w:t>
      </w:r>
    </w:p>
    <w:p>
      <w:pPr>
        <w:pStyle w:val="Testonormale"/>
        <w:rPr/>
      </w:pPr>
      <w:r>
        <w:rPr/>
        <w:t>000007 VETRELLA               PASQUALE         CE/000845   45,17  0,00   6,50   0,00   **** ****** *    *    ***   51,6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9/1958  (CE)  ****************   AREE DI LABORATORIO POSSEDUTE: AR02 AR08</w:t>
      </w:r>
    </w:p>
    <w:p>
      <w:pPr>
        <w:pStyle w:val="Testonormale"/>
        <w:rPr/>
      </w:pPr>
      <w:r>
        <w:rPr/>
        <w:t>000008 CARIDDI                BENIAMINA        CE/000799   45,08  0,00   6,50   0,00   **** ****** *    *    ***   51,58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8/1958  (ME)  ****************   AREE DI LABORATORIO POSSEDUTE: AR02 AR08 AR31 AR33</w:t>
      </w:r>
    </w:p>
    <w:p>
      <w:pPr>
        <w:pStyle w:val="Testonormale"/>
        <w:rPr/>
      </w:pPr>
      <w:r>
        <w:rPr/>
        <w:t>000009 RAGOZZINO              LEONILDA         CE/000839   44,97  0,00   6,50   0,00   **** ****** *    *    ***   51,4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07/1956  (CE)  ****************   AREE DI LABORATORIO POSSEDUTE: AR02 AR08 AR12 AR32 AR36</w:t>
      </w:r>
    </w:p>
    <w:p>
      <w:pPr>
        <w:pStyle w:val="Testonormale"/>
        <w:rPr/>
      </w:pPr>
      <w:r>
        <w:rPr/>
        <w:t>000010 GIOCONDI               GIUSEPPE         CE/000817   44,40  0,00   6,50   0,00   **** ****** *    *    ***   50,9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1/1955  (CE)  ****************   AREE DI LABORATORIO POSSEDUTE: AR02 AR05 AR08</w:t>
      </w:r>
    </w:p>
    <w:p>
      <w:pPr>
        <w:pStyle w:val="Testonormale"/>
        <w:rPr/>
      </w:pPr>
      <w:r>
        <w:rPr/>
        <w:t>000011 PETRILLO               ALFONSO          CE/000032   44,00  0,00   6,50   0,00   **** ****** *    *    ***   50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2/1962  (CE)  ****************   AREE DI LABORATORIO POSSEDUTE: AR02 AR08 AR23 AR28 AR38</w:t>
      </w:r>
    </w:p>
    <w:p>
      <w:pPr>
        <w:pStyle w:val="Testonormale"/>
        <w:rPr/>
      </w:pPr>
      <w:r>
        <w:rPr/>
        <w:t>000012 ACONE                  EMILIO           CE/000791   43,45  0,00   6,50   0,00   **** ****** *    *    ***   49,9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12/1953  (CE)  ****************   AREE DI LABORATORIO POSSEDUTE: AR02 AR08</w:t>
      </w:r>
    </w:p>
    <w:p>
      <w:pPr>
        <w:pStyle w:val="Testonormale"/>
        <w:rPr/>
      </w:pPr>
      <w:r>
        <w:rPr/>
        <w:t>000013 DIODATO                MINA             CE/001066   43,40  0,00   6,50   0,00   **** ****** *    *    ***   49,9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2/1962  (CE)  ****************   AREE DI LABORATORIO POSSEDUTE: AR02 AR08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21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AT - ASSISTENTE TECN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014 CAMPOLATTANO           FRANCO           CE/000798   43,27  0,00   6,50   0,00   **** ****** *    *    ***   49,7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7/1970  (CE)  ****************   AREE DI LABORATORIO POSSEDUTE: AR02 AR08</w:t>
      </w:r>
    </w:p>
    <w:p>
      <w:pPr>
        <w:pStyle w:val="Testonormale"/>
        <w:rPr/>
      </w:pPr>
      <w:r>
        <w:rPr/>
        <w:t>000015 DI TELLA               ALDO             CE/000811   43,27  0,00   6,50   0,00   **** ****** *    *    ***   49,7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3/1958  (CE)  ****************   AREE DI LABORATORIO POSSEDUTE: AR02 AR08</w:t>
      </w:r>
    </w:p>
    <w:p>
      <w:pPr>
        <w:pStyle w:val="Testonormale"/>
        <w:rPr/>
      </w:pPr>
      <w:r>
        <w:rPr/>
        <w:t>000016 GILIBERTI              ALESSANDRO       CE/000816   43,17  0,00   6,50   0,00   **** ****** *    *    ***   49,6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1/1956  (NA)  ****************   AREE DI LABORATORIO POSSEDUTE: AR01 AR02 AR07 AR08 AR32</w:t>
      </w:r>
    </w:p>
    <w:p>
      <w:pPr>
        <w:pStyle w:val="Testonormale"/>
        <w:rPr/>
      </w:pPr>
      <w:r>
        <w:rPr/>
        <w:t>000017 DE MARCO               LIDIA            CE/000807   43,00  0,00   6,50   0,00   **** ****** *    *    ***   49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3/1966  (CE)  ****************   AREE DI LABORATORIO POSSEDUTE: AR02 AR08</w:t>
      </w:r>
    </w:p>
    <w:p>
      <w:pPr>
        <w:pStyle w:val="Testonormale"/>
        <w:rPr/>
      </w:pPr>
      <w:r>
        <w:rPr/>
        <w:t>000018 VERDE                  FRANCESCO        CE/000844   43,00  0,00   6,50   0,00   **** ****** *    *    ***   49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6/1970  (NA)  ****************   AREE DI LABORATORIO POSSEDUTE: AR02 AR08</w:t>
      </w:r>
    </w:p>
    <w:p>
      <w:pPr>
        <w:pStyle w:val="Testonormale"/>
        <w:rPr/>
      </w:pPr>
      <w:r>
        <w:rPr/>
        <w:t>000019 MONTANARO              ALBERTO          CE/000830   42,99  0,00   6,50   0,00   **** ****** *    *    ***   49,49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12/1957  (CE)  ****************   AREE DI LABORATORIO POSSEDUTE: AR02 AR05 AR08</w:t>
      </w:r>
    </w:p>
    <w:p>
      <w:pPr>
        <w:pStyle w:val="Testonormale"/>
        <w:rPr/>
      </w:pPr>
      <w:r>
        <w:rPr/>
        <w:t>000020 FABOZZI                NICOLA           CE/000814   42,95  0,00   6,50   0,00   **** ****** *    *    ***   49,4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7/1955  (CE)  ****************   AREE DI LABORATORIO POSSEDUTE: AR02 AR08</w:t>
      </w:r>
    </w:p>
    <w:p>
      <w:pPr>
        <w:pStyle w:val="Testonormale"/>
        <w:rPr/>
      </w:pPr>
      <w:r>
        <w:rPr/>
        <w:t>000021 BATTISTA               GIOVANNA         CE/000796   42,93  0,00   6,50   0,00   **** ****** *    *    ***   49,4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11/1970  (CE)  ****************   AREE DI LABORATORIO POSSEDUTE: AR02 AR08</w:t>
      </w:r>
    </w:p>
    <w:p>
      <w:pPr>
        <w:pStyle w:val="Testonormale"/>
        <w:rPr/>
      </w:pPr>
      <w:r>
        <w:rPr/>
        <w:t>000022 PALAZZO                ROSSANA          CE/000834   42,80  0,00   6,50   0,00   **** ****** *    *    ***   49,3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9/1952  (NA)  ****************   AREE DI LABORATORIO POSSEDUTE: AR02 AR08 AR28 AR38</w:t>
      </w:r>
    </w:p>
    <w:p>
      <w:pPr>
        <w:pStyle w:val="Testonormale"/>
        <w:rPr/>
      </w:pPr>
      <w:r>
        <w:rPr/>
        <w:t>000023 ALBORINO PICCIRILLO    ANTIMO           CE/000793   42,60  0,00   6,50   0,00   **** ****** *    *    ***   49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8/1959  (CE)  ****************   AREE DI LABORATORIO POSSEDUTE: AR02 AR08</w:t>
      </w:r>
    </w:p>
    <w:p>
      <w:pPr>
        <w:pStyle w:val="Testonormale"/>
        <w:rPr/>
      </w:pPr>
      <w:r>
        <w:rPr/>
        <w:t>000024 DE SIMONE              GIOVANNI         CE/000808   42,60  0,00   6,50   0,00   **** ****** *    *    ***   49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9/1958  (CE)  ****************   AREE DI LABORATORIO POSSEDUTE: AR02 AR05 AR08</w:t>
      </w:r>
    </w:p>
    <w:p>
      <w:pPr>
        <w:pStyle w:val="Testonormale"/>
        <w:rPr/>
      </w:pPr>
      <w:r>
        <w:rPr/>
        <w:t>000025 LA CAPRUCCIA           GIUSEPPE         CE/000820   42,50  0,00   6,50   0,00   **** ****** *    *    ***   49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10/1966  (NA)  ****************   AREE DI LABORATORIO POSSEDUTE: AR31 AR33</w:t>
      </w:r>
    </w:p>
    <w:p>
      <w:pPr>
        <w:pStyle w:val="Testonormale"/>
        <w:rPr/>
      </w:pPr>
      <w:r>
        <w:rPr/>
        <w:t>000026 GIAQUINTO              MADDALENA        CE/000815   42,50  0,00   6,50   0,00   **** ****** *    *    ***   49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6/1966  (CE)  ****************   AREE DI LABORATORIO POSSEDUTE: AR02 AR08 AR21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22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AT - ASSISTENTE TECN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027 NATALE                 ANTONIO          CE/000832   42,50  0,00   6,50   0,00   **** ****** *    *    ***   49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5/1955  (CE)  ****************   AREE DI LABORATORIO POSSEDUTE: AR02 AR08</w:t>
      </w:r>
    </w:p>
    <w:p>
      <w:pPr>
        <w:pStyle w:val="Testonormale"/>
        <w:rPr/>
      </w:pPr>
      <w:r>
        <w:rPr/>
        <w:t>000028 CAVALIERE              GIOVANNI         CE/000800   42,50  0,00   6,50   0,00   **** ****** *    *    ***   49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08/1952  (CE)  ****************   AREE DI LABORATORIO POSSEDUTE: AR01 AR02 AR08</w:t>
      </w:r>
    </w:p>
    <w:p>
      <w:pPr>
        <w:pStyle w:val="Testonormale"/>
        <w:rPr/>
      </w:pPr>
      <w:r>
        <w:rPr/>
        <w:t>000029 LUCIANO                ANTONIO          CE/001220   41,70  0,00   7,15   0,00   **** ****** *    *    ***   48,8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8/1969  (CE)  ****************   AREE DI LABORATORIO POSSEDUTE: AR02 AR08</w:t>
      </w:r>
    </w:p>
    <w:p>
      <w:pPr>
        <w:pStyle w:val="Testonormale"/>
        <w:rPr/>
      </w:pPr>
      <w:r>
        <w:rPr/>
        <w:t>000030 DE BIASIO              ANNARITA         CE/000803   42,17  0,00   6,50   0,00   **** ****** *    *    ***   48,6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4/1978  (LT)  ****************   AREE DI LABORATORIO POSSEDUTE: AR02 AR08 AR31 AR33</w:t>
      </w:r>
    </w:p>
    <w:p>
      <w:pPr>
        <w:pStyle w:val="Testonormale"/>
        <w:rPr/>
      </w:pPr>
      <w:r>
        <w:rPr/>
        <w:t>000031 PIZZO                  FERDINANDO       CE/000838   42,15  0,00   6,50   0,00   **** ****** *    *    ***   48,6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10/1955  (CE)  ****************   AREE DI LABORATORIO POSSEDUTE: AR02 AR08</w:t>
      </w:r>
    </w:p>
    <w:p>
      <w:pPr>
        <w:pStyle w:val="Testonormale"/>
        <w:rPr/>
      </w:pPr>
      <w:r>
        <w:rPr/>
        <w:t>000032 MONTEFORTE             FRANCESCO        CE/001078   42,10  0,00   6,50   0,00   **** ****** *    *    ***   48,6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2/1952  (CE)  ****************   AREE DI LABORATORIO POSSEDUTE: AR02 AR08 AR10</w:t>
      </w:r>
    </w:p>
    <w:p>
      <w:pPr>
        <w:pStyle w:val="Testonormale"/>
        <w:rPr/>
      </w:pPr>
      <w:r>
        <w:rPr/>
        <w:t>000033 TONZIELLO              NICOLA           CE/000847   42,05  0,00   6,50   0,00   **** ****** *    *    ***   48,5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5/1947  (CE)  ****************   AREE DI LABORATORIO POSSEDUTE: AR02 AR08</w:t>
      </w:r>
    </w:p>
    <w:p>
      <w:pPr>
        <w:pStyle w:val="Testonormale"/>
        <w:rPr/>
      </w:pPr>
      <w:r>
        <w:rPr/>
        <w:t>000034 MIRANDA                CLEOPATRA        CE/000829   42,00  0,00   6,50   0,00   **** ****** *    *    ***   48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12/1969  (CE)  ****************   AREE DI LABORATORIO POSSEDUTE: AR23 AR28 AR38</w:t>
      </w:r>
    </w:p>
    <w:p>
      <w:pPr>
        <w:pStyle w:val="Testonormale"/>
        <w:rPr/>
      </w:pPr>
      <w:r>
        <w:rPr/>
        <w:t>000035 CINQUEGRANA            GIUSEPPE         CE/001204   42,00  0,00   6,50   0,00   **** ****** *    *    ***   48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06/1961  (CE)  ****************   AREE DI LABORATORIO POSSEDUTE: AR02 AR08</w:t>
      </w:r>
    </w:p>
    <w:p>
      <w:pPr>
        <w:pStyle w:val="Testonormale"/>
        <w:rPr/>
      </w:pPr>
      <w:r>
        <w:rPr/>
        <w:t>000036 IANNELLI               ANNA MICHELINA   CE/000818   42,00  0,00   6,50   0,00   **** ****** *    *    ***   48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5/1967  (CE)  ****************   AREE DI LABORATORIO POSSEDUTE: AR02 AR08</w:t>
      </w:r>
    </w:p>
    <w:p>
      <w:pPr>
        <w:pStyle w:val="Testonormale"/>
        <w:rPr/>
      </w:pPr>
      <w:r>
        <w:rPr/>
        <w:t>000037 MAGGIOBELLO            ENRICO           CE/000822   41,87  0,00   6,50   0,00   **** ****** *    *    ***   48,3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3/1958  (CE)  ****************   AREE DI LABORATORIO POSSEDUTE: AR02 AR08</w:t>
      </w:r>
    </w:p>
    <w:p>
      <w:pPr>
        <w:pStyle w:val="Testonormale"/>
        <w:rPr/>
      </w:pPr>
      <w:r>
        <w:rPr/>
        <w:t>000038 LAISO                  NICOLA           CE/000886   41,85  0,00   6,50   0,00   **** ****** *    *    ***   48,3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7/1962  (CE)  ****************   AREE DI LABORATORIO POSSEDUTE: AR02 AR08</w:t>
      </w:r>
    </w:p>
    <w:p>
      <w:pPr>
        <w:pStyle w:val="Testonormale"/>
        <w:rPr/>
      </w:pPr>
      <w:r>
        <w:rPr/>
        <w:t>000039 SORRENTINO             CIRO             CE/000883   41,83  0,00   6,50   0,00   **** ****** *    *    ***   48,3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02/1962  (NA)  ****************   AREE DI LABORATORIO POSSEDUTE: AR02 AR08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23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AT - ASSISTENTE TECN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040 SACCONE                ANNA             CE/001226   41,70  0,00   6,50   0,00   **** ****** *    *    ***   48,2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02/1958  (CE)  ****************   AREE DI LABORATORIO POSSEDUTE: AR02 AR08</w:t>
      </w:r>
    </w:p>
    <w:p>
      <w:pPr>
        <w:pStyle w:val="Testonormale"/>
        <w:rPr/>
      </w:pPr>
      <w:r>
        <w:rPr/>
        <w:t>000041 CAMPANILE              ANNA             CE/000797   41,60  0,00   6,50   0,00   **** ****** *    *    ***   48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9/1961  (NA)  ****************   AREE DI LABORATORIO POSSEDUTE: AR21</w:t>
      </w:r>
    </w:p>
    <w:p>
      <w:pPr>
        <w:pStyle w:val="Testonormale"/>
        <w:rPr/>
      </w:pPr>
      <w:r>
        <w:rPr/>
        <w:t>000042 MANCINI                GINO             CE/000823   41,60  0,00   6,50   0,00   **** ****** *    *    ***   48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10/1950  (CE)  ****************   AREE DI LABORATORIO POSSEDUTE: AR02 AR08 AR10</w:t>
      </w:r>
    </w:p>
    <w:p>
      <w:pPr>
        <w:pStyle w:val="Testonormale"/>
        <w:rPr/>
      </w:pPr>
      <w:r>
        <w:rPr/>
        <w:t>000043 PEZONE                 NICOLA           CE/000837   41,60  0,00   6,50   0,00   **** ****** *    *    ***   48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11/1961  (CE)  ****************   AREE DI LABORATORIO POSSEDUTE: AR02 AR08 AR10</w:t>
      </w:r>
    </w:p>
    <w:p>
      <w:pPr>
        <w:pStyle w:val="Testonormale"/>
        <w:rPr/>
      </w:pPr>
      <w:r>
        <w:rPr/>
        <w:t>000044 AURICCHIO              FERDINANDO       CE/000795   41,50  0,00   6,50   0,00   **** ****** *    *    ***   48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3/11/1950  (NA)  ****************   AREE DI LABORATORIO POSSEDUTE: AR01 AR02 AR08</w:t>
      </w:r>
    </w:p>
    <w:p>
      <w:pPr>
        <w:pStyle w:val="Testonormale"/>
        <w:rPr/>
      </w:pPr>
      <w:r>
        <w:rPr/>
        <w:t>000045 SALERNO                FRANCESCO        CE/000842   41,50  0,00   6,50   0,00   **** ****** *    *    ***   48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06/1960  (CE)  ****************   AREE DI LABORATORIO POSSEDUTE: AR02 AR08</w:t>
      </w:r>
    </w:p>
    <w:p>
      <w:pPr>
        <w:pStyle w:val="Testonormale"/>
        <w:rPr/>
      </w:pPr>
      <w:r>
        <w:rPr/>
        <w:t>000046 SALERNO                ALFONSO          CE/000841   41,45  0,00   6,50   0,00   **** ****** *    *    ***   47,9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10/1957  (BN)  ****************   AREE DI LABORATORIO POSSEDUTE: AR02 AR08</w:t>
      </w:r>
    </w:p>
    <w:p>
      <w:pPr>
        <w:pStyle w:val="Testonormale"/>
        <w:rPr/>
      </w:pPr>
      <w:r>
        <w:rPr/>
        <w:t>000047 MARCIANO               EMANUELE         CE/000824   41,33  0,00   6,50   0,00   **** ****** *    *    ***   47,8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9/1975  (NA)  ****************   AREE DI LABORATORIO POSSEDUTE: AR08 AR22</w:t>
      </w:r>
    </w:p>
    <w:p>
      <w:pPr>
        <w:pStyle w:val="Testonormale"/>
        <w:rPr/>
      </w:pPr>
      <w:r>
        <w:rPr/>
        <w:t>000048 LA CANFORA             ANTONIO          CE/000819   41,10  0,00   6,50   0,00   **** ****** *    *    ***   47,6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8/1955  (CE)  ****************   AREE DI LABORATORIO POSSEDUTE: AR02 AR08</w:t>
      </w:r>
    </w:p>
    <w:p>
      <w:pPr>
        <w:pStyle w:val="Testonormale"/>
        <w:rPr/>
      </w:pPr>
      <w:r>
        <w:rPr/>
        <w:t>000049 COPPOLA                PASQUALE         CE/000802   40,75  0,00   6,50   0,00   **** ****** *    *    ***   47,25       D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11/1950  (CE)  ****************   AREE DI LABORATORIO POSSEDUTE: AR01 AR08</w:t>
      </w:r>
    </w:p>
    <w:p>
      <w:pPr>
        <w:pStyle w:val="Testonormale"/>
        <w:rPr/>
      </w:pPr>
      <w:r>
        <w:rPr/>
        <w:t>000050 MASUCCI                FRANCESCO        CE/000825   40,72  0,00   6,50   0,00   **** ****** *    *    ***   47,22       D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4/1962  (CE)  ****************   AREE DI LABORATORIO POSSEDUTE: AR01 AR02 AR08</w:t>
      </w:r>
    </w:p>
    <w:p>
      <w:pPr>
        <w:pStyle w:val="Testonormale"/>
        <w:rPr/>
      </w:pPr>
      <w:r>
        <w:rPr/>
        <w:t>000051 ZAMPONE                SALVATORE        CE/001232   40,67  0,00   6,50   0,00   **** ****** *    *    ***   47,1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11/1969  (CE)  ****************   AREE DI LABORATORIO POSSEDUTE: AR02 AR05 AR08</w:t>
      </w:r>
    </w:p>
    <w:p>
      <w:pPr>
        <w:pStyle w:val="Testonormale"/>
        <w:rPr/>
      </w:pPr>
      <w:r>
        <w:rPr/>
        <w:t>000052 PISCITELLI             DAVIDE           CE/001225   40,67  0,00   6,50   0,00   **** ****** *    *    ***   47,1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8/1974  (CE)  ****************   AREE DI LABORATORIO POSSEDUTE: AR02 AR08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24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AT - ASSISTENTE TECN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053 LEONE                  PASQUALE         CE/000821   40,67  0,00   6,50   0,00   **** ****** *    *    ***   47,1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6/1959  (CE)  ****************   AREE DI LABORATORIO POSSEDUTE: AR02 AR08</w:t>
      </w:r>
    </w:p>
    <w:p>
      <w:pPr>
        <w:pStyle w:val="Testonormale"/>
        <w:rPr/>
      </w:pPr>
      <w:r>
        <w:rPr/>
        <w:t>000054 DONNARUMMA             GIUSEPPE         CE/001212   40,50  0,00   6,50   0,00   **** ****** *    *    ***   47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01/1960  (NA)  ****************   AREE DI LABORATORIO POSSEDUTE: AR02 AR08</w:t>
      </w:r>
    </w:p>
    <w:p>
      <w:pPr>
        <w:pStyle w:val="Testonormale"/>
        <w:rPr/>
      </w:pPr>
      <w:r>
        <w:rPr/>
        <w:t>000055 ROSSI                  MARIA GRAZIA     CE/000881   40,43  0,00   6,50   0,00   **** ****** *    *    ***   46,9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01/1964  (CE)  ****************   AREE DI LABORATORIO POSSEDUTE: AR08 AR23 AR38</w:t>
      </w:r>
    </w:p>
    <w:p>
      <w:pPr>
        <w:pStyle w:val="Testonormale"/>
        <w:rPr/>
      </w:pPr>
      <w:r>
        <w:rPr/>
        <w:t>000056 AFIERO                 ONOFRIO          CE/000792   40,35  0,00   6,50   0,00   **** ****** *    *    ***   46,8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10/1962  (NA)  ****************   AREE DI LABORATORIO POSSEDUTE: AR02 AR08 AR23 AR38</w:t>
      </w:r>
    </w:p>
    <w:p>
      <w:pPr>
        <w:pStyle w:val="Testonormale"/>
        <w:rPr/>
      </w:pPr>
      <w:r>
        <w:rPr/>
        <w:t>000057 MORRONE                MICHELE          CE/001080   40,20  0,00   6,50   0,00   **** ****** *    *    ***   46,7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05/1956  (CE)  ****************   AREE DI LABORATORIO POSSEDUTE: AR02 AR08</w:t>
      </w:r>
    </w:p>
    <w:p>
      <w:pPr>
        <w:pStyle w:val="Testonormale"/>
        <w:rPr/>
      </w:pPr>
      <w:r>
        <w:rPr/>
        <w:t>000058 MOTTILE                ANTONIO          CE/000831   40,17  0,00   6,50   0,00   **** ****** *    *    ***   46,6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1/1971  (CE)  ****************   AREE DI LABORATORIO POSSEDUTE: AR23 AR28 AR38</w:t>
      </w:r>
    </w:p>
    <w:p>
      <w:pPr>
        <w:pStyle w:val="Testonormale"/>
        <w:rPr/>
      </w:pPr>
      <w:r>
        <w:rPr/>
        <w:t>000059 TOTA                   MARIA            CE/000843   40,00  0,00   6,50   0,00   **** ****** *    *    ***   46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8/1973  (BA)  ****************   AREE DI LABORATORIO POSSEDUTE: AR02 AR08</w:t>
      </w:r>
    </w:p>
    <w:p>
      <w:pPr>
        <w:pStyle w:val="Testonormale"/>
        <w:rPr/>
      </w:pPr>
      <w:r>
        <w:rPr/>
        <w:t>000060 AMODIO                 ANDREA           CE/000794   39,90  0,00   6,50   0,00   **** ****** *    *    ***   46,4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10/1966  (CE)  ****************   AREE DI LABORATORIO POSSEDUTE: AR02 AR08</w:t>
      </w:r>
    </w:p>
    <w:p>
      <w:pPr>
        <w:pStyle w:val="Testonormale"/>
        <w:rPr/>
      </w:pPr>
      <w:r>
        <w:rPr/>
        <w:t>000061 CAPUTO                 CARLO            CE/001058   39,85  0,00   6,50   0,00   **** ****** *    *    ***   46,35        V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6/1950  (CE)  ****************   AREE DI LABORATORIO POSSEDUTE: AR01</w:t>
      </w:r>
    </w:p>
    <w:p>
      <w:pPr>
        <w:pStyle w:val="Testonormale"/>
        <w:rPr/>
      </w:pPr>
      <w:r>
        <w:rPr/>
        <w:t>000062 CAPOZZI                AGOSTINO         CE/001200   39,60  0,00   6,50   0,00   **** ****** *    *    ***   46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11/1971  (CE)  ****************   AREE DI LABORATORIO POSSEDUTE: AR02 AR08</w:t>
      </w:r>
    </w:p>
    <w:p>
      <w:pPr>
        <w:pStyle w:val="Testonormale"/>
        <w:rPr/>
      </w:pPr>
      <w:r>
        <w:rPr/>
        <w:t>000063 DERGANO                MARIA DOMENICA   CE/001062   39,50  0,00   6,50   0,00   **** ****** *    *    ***   46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5/1966  (CE)  ****************   AREE DI LABORATORIO POSSEDUTE: AR02 AR08</w:t>
      </w:r>
    </w:p>
    <w:p>
      <w:pPr>
        <w:pStyle w:val="Testonormale"/>
        <w:rPr/>
      </w:pPr>
      <w:r>
        <w:rPr/>
        <w:t>000064 LEONE                  ANTONIO          CE/001218   39,25  0,00   6,50   0,00   **** ****** *    *    ***   45,7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11/1956  (CE)  ****************   AREE DI LABORATORIO POSSEDUTE: AR02 AR08 AR12 AR32 AR36</w:t>
      </w:r>
    </w:p>
    <w:p>
      <w:pPr>
        <w:pStyle w:val="Testonormale"/>
        <w:rPr/>
      </w:pPr>
      <w:r>
        <w:rPr/>
        <w:t>000065 D'ANIELLO              ALESSANDRO       CE/000888   39,20  0,00   6,50   0,00   **** ****** *    *    ***   45,7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7/1958  (CE)  ****************   AREE DI LABORATORIO POSSEDUTE: AR02 AR08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25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AT - ASSISTENTE TECN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066 CIOFFI                 FRANCESCO        CE/001205   38,97  0,00   6,50   0,00   **** ****** *    *    ***   45,4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8/1970  (CE)  ****************   AREE DI LABORATORIO POSSEDUTE: AR02 AR08</w:t>
      </w:r>
    </w:p>
    <w:p>
      <w:pPr>
        <w:pStyle w:val="Testonormale"/>
        <w:rPr/>
      </w:pPr>
      <w:r>
        <w:rPr/>
        <w:t>000067 LANZIELLO              MARCELLO         CE/001070   38,80  0,00   6,50   0,00   **** ****** *    *    ***   45,3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8/1959  (CE)  ****************   AREE DI LABORATORIO POSSEDUTE: AR02 AR08 AR21</w:t>
      </w:r>
    </w:p>
    <w:p>
      <w:pPr>
        <w:pStyle w:val="Testonormale"/>
        <w:rPr/>
      </w:pPr>
      <w:r>
        <w:rPr/>
        <w:t>000068 SAGLIANO               FRANCESCO PAOLO  CE/000840   38,75  0,00   6,50   0,00   **** ****** *    *    ***   45,2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7/1959  (CE)  ****************   AREE DI LABORATORIO POSSEDUTE: AR02 AR08</w:t>
      </w:r>
    </w:p>
    <w:p>
      <w:pPr>
        <w:pStyle w:val="Testonormale"/>
        <w:rPr/>
      </w:pPr>
      <w:r>
        <w:rPr/>
        <w:t>000069 MAZZONE                ALESSANDRO       CE/000827   38,75  0,00   6,50   0,00   **** ****** *    *    ***   45,2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8/1974  (CE)  ****************   AREE DI LABORATORIO POSSEDUTE: AR02 AR08</w:t>
      </w:r>
    </w:p>
    <w:p>
      <w:pPr>
        <w:pStyle w:val="Testonormale"/>
        <w:rPr/>
      </w:pPr>
      <w:r>
        <w:rPr/>
        <w:t>000070 MAZZARO                ANTONIO          CE/000826   38,70  0,00   6,50   0,00   **** ****** *    *    ***   45,2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01/1970  (CE)  ****************   AREE DI LABORATORIO POSSEDUTE: AR02 AR08</w:t>
      </w:r>
    </w:p>
    <w:p>
      <w:pPr>
        <w:pStyle w:val="Testonormale"/>
        <w:rPr/>
      </w:pPr>
      <w:r>
        <w:rPr/>
        <w:t>000071 CRISCI                 CARMINE          CE/001206   38,70  0,00   6,50   0,00   **** ****** *    *    ***   45,2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2/1958  (CE)  ****************   AREE DI LABORATORIO POSSEDUTE: AR01 AR02 AR08 AR23 AR38</w:t>
      </w:r>
    </w:p>
    <w:p>
      <w:pPr>
        <w:pStyle w:val="Testonormale"/>
        <w:rPr/>
      </w:pPr>
      <w:r>
        <w:rPr/>
        <w:t>000072 SOTTOLANO              VINCENZO         CE/001229   38,55  0,00   6,50   0,00   **** ****** *    *    ***   45,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5/1950  (CE)  ****************   AREE DI LABORATORIO POSSEDUTE: AR01 AR02 AR08</w:t>
      </w:r>
    </w:p>
    <w:p>
      <w:pPr>
        <w:pStyle w:val="Testonormale"/>
        <w:rPr/>
      </w:pPr>
      <w:r>
        <w:rPr/>
        <w:t>000073 TARRONI                ANTONIO          CE/001087   38,08  0,00   6,50   0,00   **** ****** *    *    ***   44,58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12/1960  (FE)  ****************   AREE DI LABORATORIO POSSEDUTE: AR23 AR28 AR38</w:t>
      </w:r>
    </w:p>
    <w:p>
      <w:pPr>
        <w:pStyle w:val="Testonormale"/>
        <w:rPr/>
      </w:pPr>
      <w:r>
        <w:rPr/>
        <w:t>000074 MARTONE                ADELE            CE/001073   37,43  0,00   6,50   0,00   **** ****** *    *    ***   43,9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12/1956  (CE)  ****************   AREE DI LABORATORIO POSSEDUTE: AR02 AR08 AR12 AR32 AR36</w:t>
      </w:r>
    </w:p>
    <w:p>
      <w:pPr>
        <w:pStyle w:val="Testonormale"/>
        <w:rPr/>
      </w:pPr>
      <w:r>
        <w:rPr/>
        <w:t>000075 MEZZACAPO              RAFFAELE         CE/001076   37,38  0,00   6,50   0,00   **** ****** *    *    ***   43,88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2/1955  (CE)  ****************   AREE DI LABORATORIO POSSEDUTE: AR02 AR08 AR12 AR32 AR36</w:t>
      </w:r>
    </w:p>
    <w:p>
      <w:pPr>
        <w:pStyle w:val="Testonormale"/>
        <w:rPr/>
      </w:pPr>
      <w:r>
        <w:rPr/>
        <w:t>000076 DI CERBO               PATRIZIO         CE/001063   37,25  0,00   6,50   0,00   **** ****** *    *    ***   43,7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04/1966  (CE)  ****************   AREE DI LABORATORIO POSSEDUTE: AR02 AR08 AR21</w:t>
      </w:r>
    </w:p>
    <w:p>
      <w:pPr>
        <w:pStyle w:val="Testonormale"/>
        <w:rPr/>
      </w:pPr>
      <w:r>
        <w:rPr/>
        <w:t>000077 MATALUNA               CARLO            CE/001075   37,10  0,00   6,50   0,00   **** ****** *    *    ***   43,6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8/1956  (CE)  ****************   AREE DI LABORATORIO POSSEDUTE: AR02 AR08 AR20</w:t>
      </w:r>
    </w:p>
    <w:p>
      <w:pPr>
        <w:pStyle w:val="Testonormale"/>
        <w:rPr/>
      </w:pPr>
      <w:r>
        <w:rPr/>
        <w:t>000078 CUCCARO                ANTONIO          CE/000875   37,06  0,00   6,50   0,00   **** ****** *    *    ***   43,5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04/1964  (CE)  ****************   AREE DI LABORATORIO POSSEDUTE: AR02 AR08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26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AT - ASSISTENTE TECN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079 MAROTTA                ANNA             CE/001072   36,88  0,00   6,50   0,00   **** ****** *    *    ***   43,38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8/1967  (CE)  ****************   AREE DI LABORATORIO POSSEDUTE: AR02 AR08 AR10 AR11 AR23 AR29 AR38</w:t>
      </w:r>
    </w:p>
    <w:p>
      <w:pPr>
        <w:pStyle w:val="Testonormale"/>
        <w:rPr/>
      </w:pPr>
      <w:r>
        <w:rPr/>
        <w:t>000080 MINIERI                CLEMENTINA       CE/000828   36,50  0,00   6,50   0,00   **** ****** *    *    ***   43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2/1956  (CE)  ****************   AREE DI LABORATORIO POSSEDUTE: AR29 AR32 AR36</w:t>
      </w:r>
    </w:p>
    <w:p>
      <w:pPr>
        <w:pStyle w:val="Testonormale"/>
        <w:rPr/>
      </w:pPr>
      <w:r>
        <w:rPr/>
        <w:t>000081 MENDITTO               ELENA            CE/000884   35,60  0,00   6,50   0,00   **** ****** *    *    ***   42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2/1968  (CE)  ****************   AREE DI LABORATORIO POSSEDUTE: AR02 AR08 AR20</w:t>
      </w:r>
    </w:p>
    <w:p>
      <w:pPr>
        <w:pStyle w:val="Testonormale"/>
        <w:rPr/>
      </w:pPr>
      <w:r>
        <w:rPr/>
        <w:t>000082 DELLA VEDOVA           LIDIA            CE/000806   38,10  0,00   3,00   0,00   **** ****** *    *    ***   41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5/1970  (CE)  ****************   AREE DI LABORATORIO POSSEDUTE: AR02 AR08</w:t>
      </w:r>
    </w:p>
    <w:p>
      <w:pPr>
        <w:pStyle w:val="Testonormale"/>
        <w:rPr/>
      </w:pPr>
      <w:r>
        <w:rPr/>
        <w:t>000083 STARACE                CATERINA         CE/001086   34,33  0,00   6,50   0,00   **** ****** *    *    ***   40,8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1/1967  (CE)  ****************   AREE DI LABORATORIO POSSEDUTE: AR02 AR08 AR22</w:t>
      </w:r>
    </w:p>
    <w:p>
      <w:pPr>
        <w:pStyle w:val="Testonormale"/>
        <w:rPr/>
      </w:pPr>
      <w:r>
        <w:rPr/>
        <w:t>000084 MALINCONICO            ANTONETTA        CE/001221   34,25  0,00   6,50   0,00   **** ****** *    *    ***   40,7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1/1961  (NA)  ****************   AREE DI LABORATORIO POSSEDUTE: AR02 AR08 AR21 AR22</w:t>
      </w:r>
    </w:p>
    <w:p>
      <w:pPr>
        <w:pStyle w:val="Testonormale"/>
        <w:rPr/>
      </w:pPr>
      <w:r>
        <w:rPr/>
        <w:t>000085 DI FOGGIA              ANDREA           CE/001210   34,00  0,00   6,50   0,00   **** ****** *    *    ***   40,50       D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1/01/1956  (CE)  ****************   AREE DI LABORATORIO POSSEDUTE: AR01 AR02 AR05 AR08 AR23 AR38</w:t>
      </w:r>
    </w:p>
    <w:p>
      <w:pPr>
        <w:pStyle w:val="Testonormale"/>
        <w:rPr/>
      </w:pPr>
      <w:r>
        <w:rPr/>
        <w:t>000086 DIGLIO                 ANTONIETTA       CE/001064   33,80  0,00   6,50   0,00   **** ****** *    *    ***   40,3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11/1965  (CE)  ****************   AREE DI LABORATORIO POSSEDUTE: AR02 AR08 AR11 AR23 AR29 AR38</w:t>
      </w:r>
    </w:p>
    <w:p>
      <w:pPr>
        <w:pStyle w:val="Testonormale"/>
        <w:rPr/>
      </w:pPr>
      <w:r>
        <w:rPr/>
        <w:t>000087 DELL'OMO               NICOLA           CE/001208   33,70  0,00   6,50   0,00   **** ****** *    *    ***   40,2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6/1965  (NA)  ****************   AREE DI LABORATORIO POSSEDUTE: AR02 AR08</w:t>
      </w:r>
    </w:p>
    <w:p>
      <w:pPr>
        <w:pStyle w:val="Testonormale"/>
        <w:rPr/>
      </w:pPr>
      <w:r>
        <w:rPr/>
        <w:t>000088 DE CESARE              FAUSTO           CE/001207   33,60  0,00   6,50   0,00   **** ****** *    *    ***   40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2/1971  (CE)  ****************   AREE DI LABORATORIO POSSEDUTE: AR02 AR08 AR10</w:t>
      </w:r>
    </w:p>
    <w:p>
      <w:pPr>
        <w:pStyle w:val="Testonormale"/>
        <w:rPr/>
      </w:pPr>
      <w:r>
        <w:rPr/>
        <w:t>000089 RUCCO                  BRUNO            CE/001351    0,00  8,00  28,90   3,00   **** ****** *    *    ***   39,9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11/1956  (CE)  ****************   AREE DI LABORATORIO POSSEDUTE: AR01 AR08</w:t>
      </w:r>
    </w:p>
    <w:p>
      <w:pPr>
        <w:pStyle w:val="Testonormale"/>
        <w:rPr/>
      </w:pPr>
      <w:r>
        <w:rPr/>
        <w:t>000090 SIMEONE                MARIA TERESA     CE/001085   33,28  0,00   6,50   0,00   **** ****** *    *    ***   39,78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1/03/1974  (CE)  ****************   AREE DI LABORATORIO POSSEDUTE: AR02 AR08 AR18 AR20 AR21</w:t>
      </w:r>
    </w:p>
    <w:p>
      <w:pPr>
        <w:pStyle w:val="Testonormale"/>
        <w:rPr/>
      </w:pPr>
      <w:r>
        <w:rPr/>
        <w:t>000091 MIRAGLIA               MARCELLO         CE/001077   33,25  0,00   6,50   0,00   **** ****** *    *    ***   39,7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4/1966  (BS)  ****************   AREE DI LABORATORIO POSSEDUTE: AR02 AR08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27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AT - ASSISTENTE TECN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092 CESARIN                FABIO            CE/001059   33,00  0,00   6,50   0,00   **** ****** *    *    ***   39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10/1974  (NA)  ****************   AREE DI LABORATORIO POSSEDUTE: AR02 AR08</w:t>
      </w:r>
    </w:p>
    <w:p>
      <w:pPr>
        <w:pStyle w:val="Testonormale"/>
        <w:rPr/>
      </w:pPr>
      <w:r>
        <w:rPr/>
        <w:t>000093 FABOZZO                GIOVANNI         CE/001067   32,60  0,00   6,50   0,00   **** ****** *    *    ***   39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9/1970  (CE)  ****************   AREE DI LABORATORIO POSSEDUTE: AR02 AR08</w:t>
      </w:r>
    </w:p>
    <w:p>
      <w:pPr>
        <w:pStyle w:val="Testonormale"/>
        <w:rPr/>
      </w:pPr>
      <w:r>
        <w:rPr/>
        <w:t>000094 GIAQUINTO              GIOVANNA         CE/001069   32,25  0,00   6,50   0,00   **** ****** *    *    ***   38,7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6/1975  (CE)  ****************   AREE DI LABORATORIO POSSEDUTE: AR02 AR08 AR11 AR23 AR38</w:t>
      </w:r>
    </w:p>
    <w:p>
      <w:pPr>
        <w:pStyle w:val="Testonormale"/>
        <w:rPr/>
      </w:pPr>
      <w:r>
        <w:rPr/>
        <w:t>000095 FINELLI                LOREDANA         CE/001068   32,05  0,00   6,50   0,00   **** ****** *    *    ***   38,5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12/1972  (CE)  ****************   AREE DI LABORATORIO POSSEDUTE: AR02 AR08 AR22</w:t>
      </w:r>
    </w:p>
    <w:p>
      <w:pPr>
        <w:pStyle w:val="Testonormale"/>
        <w:rPr/>
      </w:pPr>
      <w:r>
        <w:rPr/>
        <w:t>000096 SCHIAVONE              GIOVANNI         CE/001084   32,00  0,00   6,50   0,00   **** ****** *    *    ***   38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6/1967  (CE)  ****************   AREE DI LABORATORIO POSSEDUTE: AR02 AR08 AR18 AR20 AR21</w:t>
      </w:r>
    </w:p>
    <w:p>
      <w:pPr>
        <w:pStyle w:val="Testonormale"/>
        <w:rPr/>
      </w:pPr>
      <w:r>
        <w:rPr/>
        <w:t>000097 FERRARA                FAUSTA           CE/001215   31,80  0,00   6,50   0,00   **** ****** *    *    ***   38,3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1/1967  (CE)  ****************   AREE DI LABORATORIO POSSEDUTE: AR02 AR08</w:t>
      </w:r>
    </w:p>
    <w:p>
      <w:pPr>
        <w:pStyle w:val="Testonormale"/>
        <w:rPr/>
      </w:pPr>
      <w:r>
        <w:rPr/>
        <w:t>000098 TESSITORE              MADDALENA        CE/001230   33,30  0,00   5,00   0,00   **** ****** *    *    ***   38,3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2/1979  (NA)  ****************   AREE DI LABORATORIO POSSEDUTE: AR02 AR08 AR28</w:t>
      </w:r>
    </w:p>
    <w:p>
      <w:pPr>
        <w:pStyle w:val="Testonormale"/>
        <w:rPr/>
      </w:pPr>
      <w:r>
        <w:rPr/>
        <w:t>000099 STROCCHIA              AGNESE           CE/001349    0,00  9,00  26,00   3,00   **** ****** *    *    ***   38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12/1967  (NA)  ****************   AREE DI LABORATORIO POSSEDUTE: AR02 AR08 AR23 AR38</w:t>
      </w:r>
    </w:p>
    <w:p>
      <w:pPr>
        <w:pStyle w:val="Testonormale"/>
        <w:rPr/>
      </w:pPr>
      <w:r>
        <w:rPr/>
        <w:t>000100 IOVANELLA              CONCETTA         CE/001217   31,50  0,00   6,50   0,00   **** ****** *    *    ***   38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1/1976  (CE)  ****************   AREE DI LABORATORIO POSSEDUTE: AR02 AR08</w:t>
      </w:r>
    </w:p>
    <w:p>
      <w:pPr>
        <w:pStyle w:val="Testonormale"/>
        <w:rPr/>
      </w:pPr>
      <w:r>
        <w:rPr/>
        <w:t>000101 NUZZO                  RAFAEL           CE/001224   31,10  0,00   6,50   0,00   **** ****** *    *    ***   37,6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10/1969  (EE)  ****************   AREE DI LABORATORIO POSSEDUTE: AR02 AR08</w:t>
      </w:r>
    </w:p>
    <w:p>
      <w:pPr>
        <w:pStyle w:val="Testonormale"/>
        <w:rPr/>
      </w:pPr>
      <w:r>
        <w:rPr/>
        <w:t>000102 AMODIO                 ANTONIETTA       CE/001339    0,00  7,00  30,50   0,00   **** ****** *    *    ***   37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03/1962  (CE)  ****************   AREE DI LABORATORIO POSSEDUTE: AR02 AR08</w:t>
      </w:r>
    </w:p>
    <w:p>
      <w:pPr>
        <w:pStyle w:val="Testonormale"/>
        <w:rPr/>
      </w:pPr>
      <w:r>
        <w:rPr/>
        <w:t>000103 BARLETTA               FRANCESCO        CE/001057   31,00  0,00   6,50   0,00   **** ****** *    *    ***   37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01/1983  (CE)  ****************   AREE DI LABORATORIO POSSEDUTE: AR02 AR08 AR15</w:t>
      </w:r>
    </w:p>
    <w:p>
      <w:pPr>
        <w:pStyle w:val="Testonormale"/>
        <w:rPr/>
      </w:pPr>
      <w:r>
        <w:rPr/>
        <w:t>000104 MASSARO                ADELAIDE         CE/001074   31,00  0,00   6,50   0,00   **** ****** *    *    ***   37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3/1981  (CE)  ****************   AREE DI LABORATORIO POSSEDUTE: AR22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28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AT - ASSISTENTE TECN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105 FEOLA                  ANNA             CE/001337    0,00  8,00  26,40   3,00   **** ****** *    *    ***   37,4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6/1960  (CE)  ****************   AREE DI LABORATORIO POSSEDUTE: AR02 AR08 AR18 AR22</w:t>
      </w:r>
    </w:p>
    <w:p>
      <w:pPr>
        <w:pStyle w:val="Testonormale"/>
        <w:rPr/>
      </w:pPr>
      <w:r>
        <w:rPr/>
        <w:t>000106 BALLARINI              IRENE            CE/001342    0,00  9,00  25,20   3,00   **** ****** *    *    ***   37,2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6/1968  (CE)  ****************   AREE DI LABORATORIO POSSEDUTE: AR02 AR08</w:t>
      </w:r>
    </w:p>
    <w:p>
      <w:pPr>
        <w:pStyle w:val="Testonormale"/>
        <w:rPr/>
      </w:pPr>
      <w:r>
        <w:rPr/>
        <w:t>000107 WEBBER                 LIANNE           CE/001088   30,00  0,00   6,50   0,00   **** ****** *    *    ***   36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04/1982  (CE)  ****************   AREE DI LABORATORIO POSSEDUTE: AR02 AR08 AR18 AR20 AR21</w:t>
      </w:r>
    </w:p>
    <w:p>
      <w:pPr>
        <w:pStyle w:val="Testonormale"/>
        <w:rPr/>
      </w:pPr>
      <w:r>
        <w:rPr/>
        <w:t>000108 NUSCO                  ALESSANDRO       CE/001082   31,50  0,00   4,10   0,00   **** ****** *    *    ***   35,6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12/1969  (NA)  ****************   AREE DI LABORATORIO POSSEDUTE: AR02 AR08 AR12 AR32</w:t>
      </w:r>
    </w:p>
    <w:p>
      <w:pPr>
        <w:pStyle w:val="Testonormale"/>
        <w:rPr/>
      </w:pPr>
      <w:r>
        <w:rPr/>
        <w:t>000109 BATTISTA               GIUSEPPE         CE/001199   29,00  0,00   6,50   0,00   **** ****** *    *    ***   35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5/1966  (CE)  ****************   AREE DI LABORATORIO POSSEDUTE: AR02 AR08 AR23 AR28 AR38</w:t>
      </w:r>
    </w:p>
    <w:p>
      <w:pPr>
        <w:pStyle w:val="Testonormale"/>
        <w:rPr/>
      </w:pPr>
      <w:r>
        <w:rPr/>
        <w:t>000110 LOMBARDI               DANIELA          CE/001071   29,00  0,00   6,50   0,00   **** ****** *    *    ***   35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11/1982  (CE)  ****************   AREE DI LABORATORIO POSSEDUTE: AR02 AR08 AR15</w:t>
      </w:r>
    </w:p>
    <w:p>
      <w:pPr>
        <w:pStyle w:val="Testonormale"/>
        <w:rPr/>
      </w:pPr>
      <w:r>
        <w:rPr/>
        <w:t>000111 LEONE                  MICHELINA        CE/001219   29,00  0,00   6,50   0,00   **** ****** *    *    ***   35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10/1966  (CE)  ****************   AREE DI LABORATORIO POSSEDUTE: AR23 AR28 AR38</w:t>
      </w:r>
    </w:p>
    <w:p>
      <w:pPr>
        <w:pStyle w:val="Testonormale"/>
        <w:rPr/>
      </w:pPr>
      <w:r>
        <w:rPr/>
        <w:t>000112 DI LORENZO             PIETRO           CE/001211   29,85  0,00   5,50   0,00   **** ****** *    *    ***   35,3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5/1967  (CE)  ****************   AREE DI LABORATORIO POSSEDUTE: AR10</w:t>
      </w:r>
    </w:p>
    <w:p>
      <w:pPr>
        <w:pStyle w:val="Testonormale"/>
        <w:rPr/>
      </w:pPr>
      <w:r>
        <w:rPr/>
        <w:t>000113 ROMANUCCI              MARIA ANTONIA    CE/001350    0,00  9,00  22,85   3,00   **** ****** *    *    ***   34,8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6/1975  (CE)  ****************   AREE DI LABORATORIO POSSEDUTE: AR02 AR08 AR21</w:t>
      </w:r>
    </w:p>
    <w:p>
      <w:pPr>
        <w:pStyle w:val="Testonormale"/>
        <w:rPr/>
      </w:pPr>
      <w:r>
        <w:rPr/>
        <w:t>000114 DONGIACOMO             VINCENZO         CE/001335    0,00  7,00  24,20   3,00   **** ****** *    *    ***   34,2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12/1954  (CE)  ****************   AREE DI LABORATORIO POSSEDUTE: AR02 AR08 AR23 AR38</w:t>
      </w:r>
    </w:p>
    <w:p>
      <w:pPr>
        <w:pStyle w:val="Testonormale"/>
        <w:rPr/>
      </w:pPr>
      <w:r>
        <w:rPr/>
        <w:t>000115 SARAO                  VINCENZO         CE/001227   27,78  0,00   5,50   0,00   **** ****** *    *    ***   33,28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8/1974  (LT)  ****************   AREE DI LABORATORIO POSSEDUTE: AR08</w:t>
      </w:r>
    </w:p>
    <w:p>
      <w:pPr>
        <w:pStyle w:val="Testonormale"/>
        <w:rPr/>
      </w:pPr>
      <w:r>
        <w:rPr/>
        <w:t>000116 MINICUCCI              SERGIO           CE/001223   26,62  0,00   6,50   0,00   **** ****** *    *    ***   33,1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12/1974  (CE)  ****************   AREE DI LABORATORIO POSSEDUTE: AR02 AR05 AR08 AR26</w:t>
      </w:r>
    </w:p>
    <w:p>
      <w:pPr>
        <w:pStyle w:val="Testonormale"/>
        <w:rPr/>
      </w:pPr>
      <w:r>
        <w:rPr/>
        <w:t>000117 CARUSONE               MAURIZIO         CE/001201   26,50  0,00   6,50   0,00   **** ****** *    *    ***   33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3/1970  (CE)  ****************   AREE DI LABORATORIO POSSEDUTE: AR02 AR08 AR15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29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AT - ASSISTENTE TECN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118 VOCILE                 FLAMINIA         CE/001231   31,60  0,00   0,60   0,00   **** ****** *    *    ***   32,2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01/1968  (CE)  ****************   AREE DI LABORATORIO POSSEDUTE: AR02 AR08</w:t>
      </w:r>
    </w:p>
    <w:p>
      <w:pPr>
        <w:pStyle w:val="Testonormale"/>
        <w:rPr/>
      </w:pPr>
      <w:r>
        <w:rPr/>
        <w:t>000119 MANISCALCO             SERENA           CE/001222   25,50  0,00   6,50   0,00   **** ****** *    *    ***   32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11/1980  (NA)  ****************   AREE DI LABORATORIO POSSEDUTE: AR02 AR08 AR18 AR20 AR21</w:t>
      </w:r>
    </w:p>
    <w:p>
      <w:pPr>
        <w:pStyle w:val="Testonormale"/>
        <w:rPr/>
      </w:pPr>
      <w:r>
        <w:rPr/>
        <w:t>000120 CASAPULLA              FRANCO           CE/001202   26,50  0,00   5,50   0,00   **** ****** *    *    ***   32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06/1976  (EE)  ****************   AREE DI LABORATORIO POSSEDUTE: AR02 AR08</w:t>
      </w:r>
    </w:p>
    <w:p>
      <w:pPr>
        <w:pStyle w:val="Testonormale"/>
        <w:rPr/>
      </w:pPr>
      <w:r>
        <w:rPr/>
        <w:t>000121 DE ROSA                RAFFAELE         CE/001209   25,40  0,00   6,50   0,00   **** ****** *    *    ***   31,9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1/1983  (CE)  ****************   AREE DI LABORATORIO POSSEDUTE: AR18 AR20 AR21</w:t>
      </w:r>
    </w:p>
    <w:p>
      <w:pPr>
        <w:pStyle w:val="Testonormale"/>
        <w:rPr/>
      </w:pPr>
      <w:r>
        <w:rPr/>
        <w:t>000122 GENTILE                ALFONSO          CE/001216   26,50  0,00   5,00   0,00   **** ****** *    *    ***   31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9/1978  (CE)  ****************   AREE DI LABORATORIO POSSEDUTE: AR02 AR08</w:t>
      </w:r>
    </w:p>
    <w:p>
      <w:pPr>
        <w:pStyle w:val="Testonormale"/>
        <w:rPr/>
      </w:pPr>
      <w:r>
        <w:rPr/>
        <w:t>000123 PEZZA                  FERNANDO         CE/001347    0,00 10,00  17,50   3,00   **** ****** *    *    ***   30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06/1973  (CE)  ****************   AREE DI LABORATORIO POSSEDUTE: AR02 AR08 AR23 AR28 AR38</w:t>
      </w:r>
    </w:p>
    <w:p>
      <w:pPr>
        <w:pStyle w:val="Testonormale"/>
        <w:rPr/>
      </w:pPr>
      <w:r>
        <w:rPr/>
        <w:t>000124 FABOZZI                LUCIA            CE/001213   25,72  0,00   3,90   0,00   **** ****** *    *    ***   29,6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11/1971  (CE)  ****************   AREE DI LABORATORIO POSSEDUTE: AR02 AR08</w:t>
      </w:r>
    </w:p>
    <w:p>
      <w:pPr>
        <w:pStyle w:val="Testonormale"/>
        <w:rPr/>
      </w:pPr>
      <w:r>
        <w:rPr/>
        <w:t>000125 CERBO                  FRANCESCO        CE/001203   25,00  0,00   4,00   0,00   **** ****** *    *    ***   29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8/1975  (CE)  ****************   AREE DI LABORATORIO POSSEDUTE: AR02 AR08</w:t>
      </w:r>
    </w:p>
    <w:p>
      <w:pPr>
        <w:pStyle w:val="Testonormale"/>
        <w:rPr/>
      </w:pPr>
      <w:r>
        <w:rPr/>
        <w:t>000126 DI CAPRIO              FRANCESCO ANTONI CE/000809   28,80  0,00   0,00   0,00   **** ****** *    *    ***   28,8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3/1946  (CE)  ****************   AREE DI LABORATORIO POSSEDUTE: AR02 AR08 AR09</w:t>
      </w:r>
    </w:p>
    <w:p>
      <w:pPr>
        <w:pStyle w:val="Testonormale"/>
        <w:rPr/>
      </w:pPr>
      <w:r>
        <w:rPr/>
        <w:t>000127 CELESTINO              CAROLINA         CE/001352    0,00  8,00  20,47   0,00   **** ****** *    *    ***   28,4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11/1965  (CE)  ****************   AREE DI LABORATORIO POSSEDUTE: AR02 AR08</w:t>
      </w:r>
    </w:p>
    <w:p>
      <w:pPr>
        <w:pStyle w:val="Testonormale"/>
        <w:rPr/>
      </w:pPr>
      <w:r>
        <w:rPr/>
        <w:t>000128 LAZZARINO              MARIA ROSA       CE/001344    0,00  9,66  13,45   5,00   **** ****** *    *    ***   28,11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5/1958  (UD)  ****************   AREE DI LABORATORIO POSSEDUTE: AR31 AR33</w:t>
      </w:r>
    </w:p>
    <w:p>
      <w:pPr>
        <w:pStyle w:val="Testonormale"/>
        <w:rPr/>
      </w:pPr>
      <w:r>
        <w:rPr/>
        <w:t>000129 CAMPOCHIARO            CINZIA           CE/001341    0,00 10,00  15,00   3,00   **** ****** *    *    ***   28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6/1982  (CE)  ****************   AREE DI LABORATORIO POSSEDUTE: AR02 AR08 AR18 AR20 AR21</w:t>
      </w:r>
    </w:p>
    <w:p>
      <w:pPr>
        <w:pStyle w:val="Testonormale"/>
        <w:rPr/>
      </w:pPr>
      <w:r>
        <w:rPr/>
        <w:t>000130 SALAMITI               MARIA            CE/001348    0,00  8,67  13,50   5,00   **** ****** *    *    ***   27,1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1/01/1961  (CE)  ****************   AREE DI LABORATORIO POSSEDUTE: AR22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30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AT - ASSISTENTE TECN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131 RISPOLI                LUCIA            CE/001345    0,00 10,00  14,00   3,00   **** ****** *    *    ***   27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1/1977  (CE)  ****************   AREE DI LABORATORIO POSSEDUTE: AR02 AR08 AR22</w:t>
      </w:r>
    </w:p>
    <w:p>
      <w:pPr>
        <w:pStyle w:val="Testonormale"/>
        <w:rPr/>
      </w:pPr>
      <w:r>
        <w:rPr/>
        <w:t>000132 GIAQUINTO              FRANCESCA        CE/001340    0,00  7,00  15,00   3,00   **** ****** *    *    ***   25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8/1960  (CE)  ****************   AREE DI LABORATORIO POSSEDUTE: AR02 AR08 AR30 AR32</w:t>
      </w:r>
    </w:p>
    <w:p>
      <w:pPr>
        <w:pStyle w:val="Testonormale"/>
        <w:rPr/>
      </w:pPr>
      <w:r>
        <w:rPr/>
        <w:t>000133 PETRILLO               DANIELE          CE/001353    0,00 10,00  12,00   3,00   **** ****** *    *    ***   25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6/1981  (CE)  ****************   AREE DI LABORATORIO POSSEDUTE: AR02 AR08</w:t>
      </w:r>
    </w:p>
    <w:p>
      <w:pPr>
        <w:pStyle w:val="Testonormale"/>
        <w:rPr/>
      </w:pPr>
      <w:r>
        <w:rPr/>
        <w:t>000134 CONTE                  ANTONIO          CE/001343    0,00  6,70  12,00   3,00   **** ****** *    *    ***   21,7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11/1961  (CE)  ****************   AREE DI LABORATORIO POSSEDUTE: AR02 AR08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31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G - COLLABORATORE SCOLASTICO TECNICO (GUARDAROBIERE)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001 D'ANDREA               LOREDANA         CE/001258   23,50  0,00   5,50   2,00   **** ****** *    *    ***   3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3/08/1961  (CE)  ****************</w:t>
      </w:r>
    </w:p>
    <w:p>
      <w:pPr>
        <w:pStyle w:val="Testonormale"/>
        <w:rPr/>
      </w:pPr>
      <w:r>
        <w:rPr/>
        <w:t>000002 PAGLIARO               MARIO            CE/001260   22,00  0,00   6,50   0,00   **** ****** *    *    ***   28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10/1964  (CE)  ****************</w:t>
      </w:r>
    </w:p>
    <w:p>
      <w:pPr>
        <w:pStyle w:val="Testonormale"/>
        <w:rPr/>
      </w:pPr>
      <w:r>
        <w:rPr/>
        <w:t>000003 DI LAURO               ELVIRA           CE/000373   20,95  0,00   0,00   0,00   **** ****** *    *    ***   20,9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14/04/1950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32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O - CUO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001 COLELLA                NICOLA           CE/000570   39,20  0,00   6,50   0,00   **** ****** *    *    ***   45,7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10/1967  (CE)  ****************</w:t>
      </w:r>
    </w:p>
    <w:p>
      <w:pPr>
        <w:pStyle w:val="Testonormale"/>
        <w:rPr/>
      </w:pPr>
      <w:r>
        <w:rPr/>
        <w:t>000002 SOMMESE                PAOLINO          CE/000569   37,55  0,00   6,50   0,00   **** ****** *    *    ***   44,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02/1977  (NA)  ****************</w:t>
      </w:r>
    </w:p>
    <w:p>
      <w:pPr>
        <w:pStyle w:val="Testonormale"/>
        <w:rPr/>
      </w:pPr>
      <w:r>
        <w:rPr/>
        <w:t>000003 FARINA                 SILVANA          CE/001001   35,83  0,00   6,50   0,00   **** ****** *    *    ***   42,3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07/1967  (CE)  ****************</w:t>
      </w:r>
    </w:p>
    <w:p>
      <w:pPr>
        <w:pStyle w:val="Testonormale"/>
        <w:rPr/>
      </w:pPr>
      <w:r>
        <w:rPr/>
        <w:t>000004 CIERVO                 VINCENZO         CE/001346    0,00  9,70  12,50   3,00   **** ****** *    *    ***   25,2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01/1980  (BN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33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R - COLLABORATORE SCOLASTICO TECNICO (ADDETTO AZIENDE AGRARIE)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001 PUGLIESE               MARIA            CE/001111   23,50  0,00   6,50   0,00   **** ****** *    *    ***   30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5/1965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34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001 PERSICO                MARIA            CE/000306   42,00  0,00   6,50   0,00   **** ****** *    *    ***   48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9/1962  (CE)  ****************</w:t>
      </w:r>
    </w:p>
    <w:p>
      <w:pPr>
        <w:pStyle w:val="Testonormale"/>
        <w:rPr/>
      </w:pPr>
      <w:r>
        <w:rPr/>
        <w:t>000002 COSCIA                 GIOVANNI         CE/000083   42,00  0,00   6,50   0,00   **** ****** *    *    ***   48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3/1968  (CE)  ****************</w:t>
      </w:r>
    </w:p>
    <w:p>
      <w:pPr>
        <w:pStyle w:val="Testonormale"/>
        <w:rPr/>
      </w:pPr>
      <w:r>
        <w:rPr/>
        <w:t>000003 DI LELLO               GIUSEPPINA       CE/000380   42,00  0,00   6,50   0,00   **** ****** *    *    ***   48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06/1965  (EE)  ****************</w:t>
      </w:r>
    </w:p>
    <w:p>
      <w:pPr>
        <w:pStyle w:val="Testonormale"/>
        <w:rPr/>
      </w:pPr>
      <w:r>
        <w:rPr/>
        <w:t>000004 MUSTO                  CARMELA          CE/000283   42,00  0,00   6,50   0,00   **** ****** *    *    ***   48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3/1963  (CE)  ****************</w:t>
      </w:r>
    </w:p>
    <w:p>
      <w:pPr>
        <w:pStyle w:val="Testonormale"/>
        <w:rPr/>
      </w:pPr>
      <w:r>
        <w:rPr/>
        <w:t>000005 D'AGOSTINO             MARIA            CE/000093   42,00  0,00   6,50   0,00   **** ****** *    *    ***   48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10/1960  (CE)  ****************</w:t>
      </w:r>
    </w:p>
    <w:p>
      <w:pPr>
        <w:pStyle w:val="Testonormale"/>
        <w:rPr/>
      </w:pPr>
      <w:r>
        <w:rPr/>
        <w:t>000006 MINCIONE               TERESA           CE/000277   42,00  0,00   6,50   0,00   **** ****** *    *    ***   48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10/1959  (CE)  ****************</w:t>
      </w:r>
    </w:p>
    <w:p>
      <w:pPr>
        <w:pStyle w:val="Testonormale"/>
        <w:rPr/>
      </w:pPr>
      <w:r>
        <w:rPr/>
        <w:t>000007 MASTROIANNI            STEFANO          CE/000268   42,00  0,00   6,50   0,00   **** ****** *    *    ***   48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4/1958  (CE)  ****************</w:t>
      </w:r>
    </w:p>
    <w:p>
      <w:pPr>
        <w:pStyle w:val="Testonormale"/>
        <w:rPr/>
      </w:pPr>
      <w:r>
        <w:rPr/>
        <w:t>000008 CONTE                  GIOVANNI         CE/000391   41,75  0,00   6,50   0,00   **** ****** *    *    ***   48,2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03/1961  (RM)  ****************</w:t>
      </w:r>
    </w:p>
    <w:p>
      <w:pPr>
        <w:pStyle w:val="Testonormale"/>
        <w:rPr/>
      </w:pPr>
      <w:r>
        <w:rPr/>
        <w:t>000009 CAPUANO                GIUSEPPA         CE/000382   41,60  0,00   6,50   0,00   **** ****** *    *    ***   48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12/1948  (CE)  ****************</w:t>
      </w:r>
    </w:p>
    <w:p>
      <w:pPr>
        <w:pStyle w:val="Testonormale"/>
        <w:rPr/>
      </w:pPr>
      <w:r>
        <w:rPr/>
        <w:t>000010 CASSELLA               GIUSEPPINA       CE/000066   41,50  0,00   6,50   0,00   **** ****** *    *    ***   48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5/1965  (CE)  ****************</w:t>
      </w:r>
    </w:p>
    <w:p>
      <w:pPr>
        <w:pStyle w:val="Testonormale"/>
        <w:rPr/>
      </w:pPr>
      <w:r>
        <w:rPr/>
        <w:t>000011 MUSCIANESE             CINZIA           CE/000282   41,50  0,00   6,50   0,00   **** ****** *    *    ***   48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01/1963  (RM)  ****************</w:t>
      </w:r>
    </w:p>
    <w:p>
      <w:pPr>
        <w:pStyle w:val="Testonormale"/>
        <w:rPr/>
      </w:pPr>
      <w:r>
        <w:rPr/>
        <w:t>000012 PETRELLA               MARIA PIA        CE/000309   41,50  0,00   6,50   0,00   **** ****** *    *    ***   48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7/1954  (CE)  ****************</w:t>
      </w:r>
    </w:p>
    <w:p>
      <w:pPr>
        <w:pStyle w:val="Testonormale"/>
        <w:rPr/>
      </w:pPr>
      <w:r>
        <w:rPr/>
        <w:t>000013 PASSARETTA             RITA             CE/000301   41,50  0,00   6,50   0,00   **** ****** *    *    ***   48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7/1952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35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014 CASABURO               PASQUALINO       CE/000065   41,10  0,00   6,50   0,00   **** ****** *    *    ***   47,6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6/1966  (NA)  ****************</w:t>
      </w:r>
    </w:p>
    <w:p>
      <w:pPr>
        <w:pStyle w:val="Testonormale"/>
        <w:rPr/>
      </w:pPr>
      <w:r>
        <w:rPr/>
        <w:t>000015 ERRICO                 FRANCESCA        CE/000236   41,00  0,00   6,50   0,00   **** ****** *    *    ***   47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9/1964  (CE)  ****************</w:t>
      </w:r>
    </w:p>
    <w:p>
      <w:pPr>
        <w:pStyle w:val="Testonormale"/>
        <w:rPr/>
      </w:pPr>
      <w:r>
        <w:rPr/>
        <w:t>000016 DI GENNARO             NICOLA           CE/000171   41,00  0,00   6,50   0,00   **** ****** *    *    ***   47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6/1962  (CE)  ****************</w:t>
      </w:r>
    </w:p>
    <w:p>
      <w:pPr>
        <w:pStyle w:val="Testonormale"/>
        <w:rPr/>
      </w:pPr>
      <w:r>
        <w:rPr/>
        <w:t>000017 PARENTE                LIBERATA         CE/000297   41,00  0,00   6,50   0,00   **** ****** *    *    ***   47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1/1959  (CE)  ****************</w:t>
      </w:r>
    </w:p>
    <w:p>
      <w:pPr>
        <w:pStyle w:val="Testonormale"/>
        <w:rPr/>
      </w:pPr>
      <w:r>
        <w:rPr/>
        <w:t>000018 OLIVA                  FILOMENA         CE/000287   41,00  0,00   6,50   0,00   **** ****** *    *    ***   47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4/1958  (CE)  ****************</w:t>
      </w:r>
    </w:p>
    <w:p>
      <w:pPr>
        <w:pStyle w:val="Testonormale"/>
        <w:rPr/>
      </w:pPr>
      <w:r>
        <w:rPr/>
        <w:t>000019 D'ALESSANDRO           PALMINA          CE/000519   40,85  0,00   6,50   0,00   **** ****** *    *    ***   47,3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08/1956  (FR)  ****************</w:t>
      </w:r>
    </w:p>
    <w:p>
      <w:pPr>
        <w:pStyle w:val="Testonormale"/>
        <w:rPr/>
      </w:pPr>
      <w:r>
        <w:rPr/>
        <w:t>000020 PORFIDIA               MICHELA          CE/000327   40,80  0,00   6,50   0,00   **** ****** *    *    ***   47,3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8/1964  (CE)  ****************</w:t>
      </w:r>
    </w:p>
    <w:p>
      <w:pPr>
        <w:pStyle w:val="Testonormale"/>
        <w:rPr/>
      </w:pPr>
      <w:r>
        <w:rPr/>
        <w:t>000021 MORRONE                ASSUNTA          CE/000279   40,80  0,00   6,50   0,00   **** ****** *    *    ***   47,3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8/1954  (CE)  ****************</w:t>
      </w:r>
    </w:p>
    <w:p>
      <w:pPr>
        <w:pStyle w:val="Testonormale"/>
        <w:rPr/>
      </w:pPr>
      <w:r>
        <w:rPr/>
        <w:t>000022 VETTONE                FRANCESCO        CE/000351   40,60  0,00   6,50   0,00   **** ****** *    *    ***   47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6/1957  (CE)  ****************</w:t>
      </w:r>
    </w:p>
    <w:p>
      <w:pPr>
        <w:pStyle w:val="Testonormale"/>
        <w:rPr/>
      </w:pPr>
      <w:r>
        <w:rPr/>
        <w:t>000023 DI LORENZO             GIOVANNA         CE/000186   40,50  0,00   6,50   0,00   **** ****** *    *    ***   47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11/1964  (CE)  ****************</w:t>
      </w:r>
    </w:p>
    <w:p>
      <w:pPr>
        <w:pStyle w:val="Testonormale"/>
        <w:rPr/>
      </w:pPr>
      <w:r>
        <w:rPr/>
        <w:t>000024 IULIANO                TERESA           CE/000248   40,50  0,00   6,50   0,00   **** ****** *    *    ***   47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11/1960  (CE)  ****************</w:t>
      </w:r>
    </w:p>
    <w:p>
      <w:pPr>
        <w:pStyle w:val="Testonormale"/>
        <w:rPr/>
      </w:pPr>
      <w:r>
        <w:rPr/>
        <w:t>000025 SANTORO                MARIA            CE/000365   40,50  0,00   6,50   0,00   **** ****** *    *    ***   47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01/1957  (CE)  ****************</w:t>
      </w:r>
    </w:p>
    <w:p>
      <w:pPr>
        <w:pStyle w:val="Testonormale"/>
        <w:rPr/>
      </w:pPr>
      <w:r>
        <w:rPr/>
        <w:t>000026 LUCCETTI               LUCIANO          CE/000238   40,50  0,00   6,50   0,00   **** ****** *    *    ***   47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25/03/1951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36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027 DI MEO                 ALESSANDRA       CE/000178   40,50  0,00   6,50   0,00   **** ****** *    *    ***   47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6/1964  (CE)  ****************</w:t>
      </w:r>
    </w:p>
    <w:p>
      <w:pPr>
        <w:pStyle w:val="Testonormale"/>
        <w:rPr/>
      </w:pPr>
      <w:r>
        <w:rPr/>
        <w:t>000028 MOTTOLA                COSIMO           CE/000281   40,50  0,00   6,50   0,00   **** ****** *    *    ***   47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02/1964  (CE)  ****************</w:t>
      </w:r>
    </w:p>
    <w:p>
      <w:pPr>
        <w:pStyle w:val="Testonormale"/>
        <w:rPr/>
      </w:pPr>
      <w:r>
        <w:rPr/>
        <w:t>000029 GRAZIANO               ANNA MARIA       CE/000239   40,50  0,00   6,50   0,00   **** ****** *    *    ***   47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6/1962  (CE)  ****************</w:t>
      </w:r>
    </w:p>
    <w:p>
      <w:pPr>
        <w:pStyle w:val="Testonormale"/>
        <w:rPr/>
      </w:pPr>
      <w:r>
        <w:rPr/>
        <w:t>000030 BENEVENTO              FLORA            CE/000052   40,50  0,00   6,50   0,00   **** ****** *    *    ***   47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3/10/1961  (BN)  ****************</w:t>
      </w:r>
    </w:p>
    <w:p>
      <w:pPr>
        <w:pStyle w:val="Testonormale"/>
        <w:rPr/>
      </w:pPr>
      <w:r>
        <w:rPr/>
        <w:t>000031 DELGADO                DAVIDE           CE/000528   40,50  0,00   6,50   0,00   **** ****** *    *    ***   47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5/1981  (EE)  ****************</w:t>
      </w:r>
    </w:p>
    <w:p>
      <w:pPr>
        <w:pStyle w:val="Testonormale"/>
        <w:rPr/>
      </w:pPr>
      <w:r>
        <w:rPr/>
        <w:t>000032 MADONNA                ASSUNTA          CE/000375   40,50  0,00   6,50   0,00   **** ****** *    *    ***   47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8/1965  (CE)  ****************</w:t>
      </w:r>
    </w:p>
    <w:p>
      <w:pPr>
        <w:pStyle w:val="Testonormale"/>
        <w:rPr/>
      </w:pPr>
      <w:r>
        <w:rPr/>
        <w:t>000033 DE MICHELE             GIUSEPPE         CE/000104   40,50  0,00   6,50   0,00   **** ****** *    *    ***   47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11/1957  (CE)  ****************</w:t>
      </w:r>
    </w:p>
    <w:p>
      <w:pPr>
        <w:pStyle w:val="Testonormale"/>
        <w:rPr/>
      </w:pPr>
      <w:r>
        <w:rPr/>
        <w:t>000034 APISA                  VINCENZO         CE/000019   40,25  0,00   6,50   0,00   **** ****** *    *    ***   46,7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3/1948  (CE)  ****************</w:t>
      </w:r>
    </w:p>
    <w:p>
      <w:pPr>
        <w:pStyle w:val="Testonormale"/>
        <w:rPr/>
      </w:pPr>
      <w:r>
        <w:rPr/>
        <w:t>000035 TESSITORE              GIULIANO         CE/000326   40,10  0,00   6,50   0,00   **** ****** *    *    ***   46,6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3/1961  (CE)  ****************</w:t>
      </w:r>
    </w:p>
    <w:p>
      <w:pPr>
        <w:pStyle w:val="Testonormale"/>
        <w:rPr/>
      </w:pPr>
      <w:r>
        <w:rPr/>
        <w:t>000036 TALLONE                MARGHERITA       CE/000322   40,00  0,00   6,50   0,00   **** ****** *    *    ***   46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6/1961  (CE)  ****************</w:t>
      </w:r>
    </w:p>
    <w:p>
      <w:pPr>
        <w:pStyle w:val="Testonormale"/>
        <w:rPr/>
      </w:pPr>
      <w:r>
        <w:rPr/>
        <w:t>000037 RESTITUTO              GIOVANNA         CE/000332   40,00  0,00   6,50   0,00   **** ****** *    *    ***   46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2/1956  (CE)  ****************</w:t>
      </w:r>
    </w:p>
    <w:p>
      <w:pPr>
        <w:pStyle w:val="Testonormale"/>
        <w:rPr/>
      </w:pPr>
      <w:r>
        <w:rPr/>
        <w:t>000038 IAMEO                  MARIA            CE/000244   40,00  0,00   6,50   0,00   **** ****** *    *    ***   46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12/1957  (CE)  ****************</w:t>
      </w:r>
    </w:p>
    <w:p>
      <w:pPr>
        <w:pStyle w:val="Testonormale"/>
        <w:rPr/>
      </w:pPr>
      <w:r>
        <w:rPr/>
        <w:t>000039 CIARAFFA               DOMENICO         CE/000073   40,00  0,00   6,50   0,00   **** ****** *    *    ***   46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06/1944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37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040 SPIANO                 RAFFAELLA        CE/000314   40,00  0,00   6,50   0,00   **** ****** *    *    ***   46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9/1962  (NA)  ****************</w:t>
      </w:r>
    </w:p>
    <w:p>
      <w:pPr>
        <w:pStyle w:val="Testonormale"/>
        <w:rPr/>
      </w:pPr>
      <w:r>
        <w:rPr/>
        <w:t>000041 LEONE                  GIUSEPPE         CE/000237   40,00  0,00   6,50   0,00   **** ****** *    *    ***   46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11/1959  (CE)  ****************</w:t>
      </w:r>
    </w:p>
    <w:p>
      <w:pPr>
        <w:pStyle w:val="Testonormale"/>
        <w:rPr/>
      </w:pPr>
      <w:r>
        <w:rPr/>
        <w:t>000042 MINGIONE               TERESA           CE/000276   40,00  0,00   6,50   0,00   **** ****** *    *    ***   46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7/1946  (CE)  ****************</w:t>
      </w:r>
    </w:p>
    <w:p>
      <w:pPr>
        <w:pStyle w:val="Testonormale"/>
        <w:rPr/>
      </w:pPr>
      <w:r>
        <w:rPr/>
        <w:t>000043 LOPS                   ERMANNO          CE/000482   39,85  0,00   6,50   0,00   **** ****** *    *    ***   46,3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9/1960  (BA)  ****************</w:t>
      </w:r>
    </w:p>
    <w:p>
      <w:pPr>
        <w:pStyle w:val="Testonormale"/>
        <w:rPr/>
      </w:pPr>
      <w:r>
        <w:rPr/>
        <w:t>000044 TAGLIALATELA           GIUSEPPE         CE/000320   39,65  0,00   6,50   0,00   **** ****** *    *    ***   46,1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9/1957  (CE)  ****************</w:t>
      </w:r>
    </w:p>
    <w:p>
      <w:pPr>
        <w:pStyle w:val="Testonormale"/>
        <w:rPr/>
      </w:pPr>
      <w:r>
        <w:rPr/>
        <w:t>000045 MATARAZZO              ELIO             CE/000271   39,65  0,00   6,50   0,00   **** ****** *    *    ***   46,1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4/1953  (CE)  ****************</w:t>
      </w:r>
    </w:p>
    <w:p>
      <w:pPr>
        <w:pStyle w:val="Testonormale"/>
        <w:rPr/>
      </w:pPr>
      <w:r>
        <w:rPr/>
        <w:t>000046 ROSSI                  ARTURINA         CE/000346   39,50  0,00   6,50   0,00   **** ****** *    *    ***   46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3/1951  (CE)  ****************</w:t>
      </w:r>
    </w:p>
    <w:p>
      <w:pPr>
        <w:pStyle w:val="Testonormale"/>
        <w:rPr/>
      </w:pPr>
      <w:r>
        <w:rPr/>
        <w:t>000047 CAVALLO                FRANCESCO        CE/000068   39,50  0,00   6,50   0,00   **** ****** *    *    ***   46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2/1962  (CE)  ****************</w:t>
      </w:r>
    </w:p>
    <w:p>
      <w:pPr>
        <w:pStyle w:val="Testonormale"/>
        <w:rPr/>
      </w:pPr>
      <w:r>
        <w:rPr/>
        <w:t>000048 PARENTE                ROSA             CE/000299   39,50  0,00   6,50   0,00   **** ****** *    *    ***   46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8/1955  (CE)  ****************</w:t>
      </w:r>
    </w:p>
    <w:p>
      <w:pPr>
        <w:pStyle w:val="Testonormale"/>
        <w:rPr/>
      </w:pPr>
      <w:r>
        <w:rPr/>
        <w:t>000049 BERNARDO               FRANCESCA        CE/000053   39,50  0,00   6,50   0,00   **** ****** *    *    ***   46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1/1968  (CE)  ****************</w:t>
      </w:r>
    </w:p>
    <w:p>
      <w:pPr>
        <w:pStyle w:val="Testonormale"/>
        <w:rPr/>
      </w:pPr>
      <w:r>
        <w:rPr/>
        <w:t>000050 SANTABARBARA           TOMMASINO        CE/000359   39,50  0,00   6,50   0,00   **** ****** *    *    ***   46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05/1964  (CE)  ****************</w:t>
      </w:r>
    </w:p>
    <w:p>
      <w:pPr>
        <w:pStyle w:val="Testonormale"/>
        <w:rPr/>
      </w:pPr>
      <w:r>
        <w:rPr/>
        <w:t>000051 CANTILE                VIGILANTE GABRIE CE/000425   39,25  0,00   6,50   0,00   **** ****** *    *    ***   45,7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10/1949  (CE)  ****************</w:t>
      </w:r>
    </w:p>
    <w:p>
      <w:pPr>
        <w:pStyle w:val="Testonormale"/>
        <w:rPr/>
      </w:pPr>
      <w:r>
        <w:rPr/>
        <w:t>000052 LAURETANO              SALVATORE        CE/000252   39,15  0,00   6,50   0,00   **** ****** *    *    ***   45,6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6/1954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38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053 PARENTE                ANTONIO          CE/000296   39,10  0,00   6,50   0,00   **** ****** *    *    ***   45,6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9/1961  (CE)  ****************</w:t>
      </w:r>
    </w:p>
    <w:p>
      <w:pPr>
        <w:pStyle w:val="Testonormale"/>
        <w:rPr/>
      </w:pPr>
      <w:r>
        <w:rPr/>
        <w:t>000054 LETIZIA                TERESA           CE/000478   39,10  0,00   6,50   0,00   **** ****** *    *    ***   45,6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3/1962  (CE)  ****************</w:t>
      </w:r>
    </w:p>
    <w:p>
      <w:pPr>
        <w:pStyle w:val="Testonormale"/>
        <w:rPr/>
      </w:pPr>
      <w:r>
        <w:rPr/>
        <w:t>000055 DI PUORTO              MICHELE          CE/000180   39,10  0,00   6,50   0,00   **** ****** *    *    ***   45,6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2/1963  (CE)  ****************</w:t>
      </w:r>
    </w:p>
    <w:p>
      <w:pPr>
        <w:pStyle w:val="Testonormale"/>
        <w:rPr/>
      </w:pPr>
      <w:r>
        <w:rPr/>
        <w:t>000056 MOSCATIELLO            ANNA             CE/000515   39,00  0,00   6,50   0,00   **** ****** *    *    ***   45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9/1963  (CE)  ****************</w:t>
      </w:r>
    </w:p>
    <w:p>
      <w:pPr>
        <w:pStyle w:val="Testonormale"/>
        <w:rPr/>
      </w:pPr>
      <w:r>
        <w:rPr/>
        <w:t>000057 CASTALDO               ANTONIA          CE/000067   39,00  0,00   6,50   0,00   **** ****** *    *    ***   45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1/01/1962  (CE)  ****************</w:t>
      </w:r>
    </w:p>
    <w:p>
      <w:pPr>
        <w:pStyle w:val="Testonormale"/>
        <w:rPr/>
      </w:pPr>
      <w:r>
        <w:rPr/>
        <w:t>000058 BRANCACCIO             LUCREZIA         CE/000055   39,00  0,00   6,50   0,00   **** ****** *    *    ***   45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08/1955  (CE)  ****************</w:t>
      </w:r>
    </w:p>
    <w:p>
      <w:pPr>
        <w:pStyle w:val="Testonormale"/>
        <w:rPr/>
      </w:pPr>
      <w:r>
        <w:rPr/>
        <w:t>000059 SALVUCCI               RITA             CE/000364   39,00  0,00   6,50   0,00   **** ****** *    *    ***   45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4/1959  (CE)  ****************</w:t>
      </w:r>
    </w:p>
    <w:p>
      <w:pPr>
        <w:pStyle w:val="Testonormale"/>
        <w:rPr/>
      </w:pPr>
      <w:r>
        <w:rPr/>
        <w:t>000060 GLIOTTONE              ASSUNTA          CE/000384   36,00  0,00   6,50   3,00   **** ****** *    *    ***   45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10/1958  (CE)  ****************</w:t>
      </w:r>
    </w:p>
    <w:p>
      <w:pPr>
        <w:pStyle w:val="Testonormale"/>
        <w:rPr/>
      </w:pPr>
      <w:r>
        <w:rPr/>
        <w:t>000061 MATTIOLI               SALVATORE        CE/000273   39,00  0,00   6,50   0,00   **** ****** *    *    ***   45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8/1952  (CE)  ****************</w:t>
      </w:r>
    </w:p>
    <w:p>
      <w:pPr>
        <w:pStyle w:val="Testonormale"/>
        <w:rPr/>
      </w:pPr>
      <w:r>
        <w:rPr/>
        <w:t>000062 FUNCIELLO              ANNA CARMELA     CE/000218   39,00  0,00   6,50   0,00   **** ****** *    *    ***   45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07/1950  (CE)  ****************</w:t>
      </w:r>
    </w:p>
    <w:p>
      <w:pPr>
        <w:pStyle w:val="Testonormale"/>
        <w:rPr/>
      </w:pPr>
      <w:r>
        <w:rPr/>
        <w:t>000063 RAGOZZINO              LINA             CE/000329   38,95  0,00   6,50   0,00   **** ****** *    *    ***   45,4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2/1966  (CE)  ****************</w:t>
      </w:r>
    </w:p>
    <w:p>
      <w:pPr>
        <w:pStyle w:val="Testonormale"/>
        <w:rPr/>
      </w:pPr>
      <w:r>
        <w:rPr/>
        <w:t>000064 FEDERICO               FERNANDO ANTONIO CE/000222   38,80  0,00   6,50   0,00   **** ****** *    *    ***   45,3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5/1960  (E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000065 IADEVAIA               ANDREA           CE/000376   38,65  0,00   6,50   0,00   **** ****** *    *    ***   45,1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18/11/1953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39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066 BUCCI                  MARIA GIOVANNA   CE/000414   38,65  0,00   6,50   0,00   **** ****** *    *    ***   45,1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1/10/1959  (CE)  ****************</w:t>
      </w:r>
    </w:p>
    <w:p>
      <w:pPr>
        <w:pStyle w:val="Testonormale"/>
        <w:rPr/>
      </w:pPr>
      <w:r>
        <w:rPr/>
        <w:t>000067 RENELLA                FRANCESCO        CE/000623   38,60  0,00   6,50   0,00   **** ****** *    *    ***   45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10/1968  (CE)  ****************</w:t>
      </w:r>
    </w:p>
    <w:p>
      <w:pPr>
        <w:pStyle w:val="Testonormale"/>
        <w:rPr/>
      </w:pPr>
      <w:r>
        <w:rPr/>
        <w:t>000068 BENCIVENGA             BRUNO            CE/000023   38,60  0,00   6,50   0,00   **** ****** *    *    ***   45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8/1960  (CE)  ****************</w:t>
      </w:r>
    </w:p>
    <w:p>
      <w:pPr>
        <w:pStyle w:val="Testonormale"/>
        <w:rPr/>
      </w:pPr>
      <w:r>
        <w:rPr/>
        <w:t>000069 VISCONTI               RAFFAELE         CE/000686   38,60  0,00   6,50   0,00   **** ****** *    *    ***   45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5/1960  (NA)  ****************</w:t>
      </w:r>
    </w:p>
    <w:p>
      <w:pPr>
        <w:pStyle w:val="Testonormale"/>
        <w:rPr/>
      </w:pPr>
      <w:r>
        <w:rPr/>
        <w:t>000070 PASCARELLA             ADELINA          CE/000300   38,50  0,00   6,50   0,00   **** ****** *    *    ***   45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4/1956  (CE)  ****************</w:t>
      </w:r>
    </w:p>
    <w:p>
      <w:pPr>
        <w:pStyle w:val="Testonormale"/>
        <w:rPr/>
      </w:pPr>
      <w:r>
        <w:rPr/>
        <w:t>000071 FARINA                 GIOVANNA         CE/000229   35,50  0,00   6,50   3,00   **** ****** *    *    ***   45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6/1965  (CE)  ****************</w:t>
      </w:r>
    </w:p>
    <w:p>
      <w:pPr>
        <w:pStyle w:val="Testonormale"/>
        <w:rPr/>
      </w:pPr>
      <w:r>
        <w:rPr/>
        <w:t>000072 ZITIELLO               DELIA            CE/000692   38,50  0,00   6,50   0,00   **** ****** *    *    ***   45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2/1963  (CE)  ****************</w:t>
      </w:r>
    </w:p>
    <w:p>
      <w:pPr>
        <w:pStyle w:val="Testonormale"/>
        <w:rPr/>
      </w:pPr>
      <w:r>
        <w:rPr/>
        <w:t>000073 FIDANZA                CARLA MARINA     CE/000226   38,50  0,00   6,50   0,00   **** ****** *    *    ***   45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4/1962  (CE)  ****************</w:t>
      </w:r>
    </w:p>
    <w:p>
      <w:pPr>
        <w:pStyle w:val="Testonormale"/>
        <w:rPr/>
      </w:pPr>
      <w:r>
        <w:rPr/>
        <w:t>000074 FORGIONE               GERARDA          CE/000220   38,50  0,00   6,50   0,00   **** ****** *    *    ***   45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1/1961  (CE)  ****************</w:t>
      </w:r>
    </w:p>
    <w:p>
      <w:pPr>
        <w:pStyle w:val="Testonormale"/>
        <w:rPr/>
      </w:pPr>
      <w:r>
        <w:rPr/>
        <w:t>000075 GIORDANO               MARGHERITA       CE/000213   38,50  0,00   6,50   0,00   **** ****** *    *    ***   45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3/1960  (CE)  ****************</w:t>
      </w:r>
    </w:p>
    <w:p>
      <w:pPr>
        <w:pStyle w:val="Testonormale"/>
        <w:rPr/>
      </w:pPr>
      <w:r>
        <w:rPr/>
        <w:t>000076 VETERE                 BIANCA ANINA     CE/000350   38,50  0,00   6,50   0,00   **** ****** *    *    ***   45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03/1956  (CE)  ****************</w:t>
      </w:r>
    </w:p>
    <w:p>
      <w:pPr>
        <w:pStyle w:val="Testonormale"/>
        <w:rPr/>
      </w:pPr>
      <w:r>
        <w:rPr/>
        <w:t>000077 INCALZA                ISABELLA         CE/000464   38,50  0,00   6,50   0,00   **** ****** *    *    ***   45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01/1958  (FR)  ****************</w:t>
      </w:r>
    </w:p>
    <w:p>
      <w:pPr>
        <w:pStyle w:val="Testonormale"/>
        <w:rPr/>
      </w:pPr>
      <w:r>
        <w:rPr/>
        <w:t>000078 VALENTINO              FRANCESCO        CE/000339   38,50  0,00   6,50   0,00   **** ****** *    *    ***   45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08/1957  (CE)  ****************</w:t>
      </w:r>
    </w:p>
    <w:p>
      <w:pPr>
        <w:pStyle w:val="Testonormale"/>
        <w:rPr/>
      </w:pPr>
      <w:r>
        <w:rPr/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40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079 ZANNI                  LICIA            CE/000691   38,50  0,00   6,50   0,00   **** ****** *    *    ***   45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3/1956  (CE)  ****************</w:t>
      </w:r>
    </w:p>
    <w:p>
      <w:pPr>
        <w:pStyle w:val="Testonormale"/>
        <w:rPr/>
      </w:pPr>
      <w:r>
        <w:rPr/>
        <w:t>000080 RUOPPO                 ANGELA           CE/000629   38,40  0,00   6,50   0,00   **** ****** *    *    ***   44,9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03/1959  (CE)  ****************</w:t>
      </w:r>
    </w:p>
    <w:p>
      <w:pPr>
        <w:pStyle w:val="Testonormale"/>
        <w:rPr/>
      </w:pPr>
      <w:r>
        <w:rPr/>
        <w:t>000081 TACCOGNA               FERDINANDO       CE/000654   38,40  0,00   6,50   0,00   **** ****** *    *    ***   44,9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4/1956  (NA)  ****************</w:t>
      </w:r>
    </w:p>
    <w:p>
      <w:pPr>
        <w:pStyle w:val="Testonormale"/>
        <w:rPr/>
      </w:pPr>
      <w:r>
        <w:rPr/>
        <w:t>000082 CAMEROTA               STEFANO          CE/000418   35,30  0,00   6,50   3,00   **** ****** *    *    ***   44,8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8/1951  (CE)  ****************</w:t>
      </w:r>
    </w:p>
    <w:p>
      <w:pPr>
        <w:pStyle w:val="Testonormale"/>
        <w:rPr/>
      </w:pPr>
      <w:r>
        <w:rPr/>
        <w:t>000083 DE BOTTIS              ANGELO           CE/000523   38,30  0,00   6,50   0,00   **** ****** *    *    ***   44,8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09/1968  (EE)  ****************</w:t>
      </w:r>
    </w:p>
    <w:p>
      <w:pPr>
        <w:pStyle w:val="Testonormale"/>
        <w:rPr/>
      </w:pPr>
      <w:r>
        <w:rPr/>
        <w:t>000084 PANELLA                TERESA           CE/000294   38,15  0,00   6,50   0,00   **** ****** *    *    ***   44,6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2/1966  (CE)  ****************</w:t>
      </w:r>
    </w:p>
    <w:p>
      <w:pPr>
        <w:pStyle w:val="Testonormale"/>
        <w:rPr/>
      </w:pPr>
      <w:r>
        <w:rPr/>
        <w:t>000085 LAMBERTI               GIACOMO          CE/000250   38,15  0,00   6,50   0,00   **** ****** *    *    ***   44,6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2/1943  (CE)  ****************</w:t>
      </w:r>
    </w:p>
    <w:p>
      <w:pPr>
        <w:pStyle w:val="Testonormale"/>
        <w:rPr/>
      </w:pPr>
      <w:r>
        <w:rPr/>
        <w:t>000086 ALBORINO PICCIRILLO    SEBASTIANO       CE/000394   38,10  0,00   6,50   0,00   **** ****** *    *    ***   44,6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9/1957  (CE)  ****************</w:t>
      </w:r>
    </w:p>
    <w:p>
      <w:pPr>
        <w:pStyle w:val="Testonormale"/>
        <w:rPr/>
      </w:pPr>
      <w:r>
        <w:rPr/>
        <w:t>000087 DI FRAIA               TAMMARO          CE/000588   38,10  0,00   6,50   0,00   **** ****** *    *    ***   44,6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3/11/1960  (CE)  ****************</w:t>
      </w:r>
    </w:p>
    <w:p>
      <w:pPr>
        <w:pStyle w:val="Testonormale"/>
        <w:rPr/>
      </w:pPr>
      <w:r>
        <w:rPr/>
        <w:t>000088 BUONANNO               ANTONIO          CE/000415   38,10  0,00   6,50   0,00   **** ****** *    *    ***   44,6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7/1958  (CE)  ****************</w:t>
      </w:r>
    </w:p>
    <w:p>
      <w:pPr>
        <w:pStyle w:val="Testonormale"/>
        <w:rPr/>
      </w:pPr>
      <w:r>
        <w:rPr/>
        <w:t>000089 MEROLA                 GIOVANNI         CE/000510   38,10  0,00   6,50   0,00   **** ****** *    *    ***   44,6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01/1967  (CE)  ****************</w:t>
      </w:r>
    </w:p>
    <w:p>
      <w:pPr>
        <w:pStyle w:val="Testonormale"/>
        <w:rPr/>
      </w:pPr>
      <w:r>
        <w:rPr/>
        <w:t>000090 MOCCIA                 NICOLA           CE/000512   38,10  0,00   6,50   0,00   **** ****** *    *    ***   44,6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10/1955  (CE)  ****************</w:t>
      </w:r>
    </w:p>
    <w:p>
      <w:pPr>
        <w:pStyle w:val="Testonormale"/>
        <w:rPr/>
      </w:pPr>
      <w:r>
        <w:rPr/>
        <w:t>000091 RUSSO                  MADDALENA        CE/000589   38,00  0,00   6,50   0,00   **** ****** *    *    ***   44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11/1966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41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092 CANTILE                ANGELO           CE/000058   38,00  0,00   6,50   0,00   **** ****** *    *    ***   44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12/1963  (CE)  ****************</w:t>
      </w:r>
    </w:p>
    <w:p>
      <w:pPr>
        <w:pStyle w:val="Testonormale"/>
        <w:rPr/>
      </w:pPr>
      <w:r>
        <w:rPr/>
        <w:t>000093 INVERNO                MICHELE          CE/000572   38,00  0,00   6,50   0,00   **** ****** *    *    ***   44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3/1963  (CE)  ****************</w:t>
      </w:r>
    </w:p>
    <w:p>
      <w:pPr>
        <w:pStyle w:val="Testonormale"/>
        <w:rPr/>
      </w:pPr>
      <w:r>
        <w:rPr/>
        <w:t>000094 DI PIETRANTONIO        ANGELA           CE/000552   38,00  0,00   6,50   0,00   **** ****** *    *    ***   44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5/1957  (CE)  ****************</w:t>
      </w:r>
    </w:p>
    <w:p>
      <w:pPr>
        <w:pStyle w:val="Testonormale"/>
        <w:rPr/>
      </w:pPr>
      <w:r>
        <w:rPr/>
        <w:t>000095 MECCARIELLO            GELSOMINA        CE/000274   38,00  0,00   6,50   0,00   **** ****** *    *    ***   44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7/1959  (CE)  ****************</w:t>
      </w:r>
    </w:p>
    <w:p>
      <w:pPr>
        <w:pStyle w:val="Testonormale"/>
        <w:rPr/>
      </w:pPr>
      <w:r>
        <w:rPr/>
        <w:t>000096 PECOVELA               NICOLA           CE/000303   38,00  0,00   6,50   0,00   **** ****** *    *    ***   44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10/1966  (CE)  ****************</w:t>
      </w:r>
    </w:p>
    <w:p>
      <w:pPr>
        <w:pStyle w:val="Testonormale"/>
        <w:rPr/>
      </w:pPr>
      <w:r>
        <w:rPr/>
        <w:t>000097 POMPELLA               ROSANNA          CE/000321   38,00  0,00   6,50   0,00   **** ****** *    *    ***   44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6/1962  (CE)  ****************</w:t>
      </w:r>
    </w:p>
    <w:p>
      <w:pPr>
        <w:pStyle w:val="Testonormale"/>
        <w:rPr/>
      </w:pPr>
      <w:r>
        <w:rPr/>
        <w:t>000098 PALMIERO               ANTIMO           CE/000614   38,00  0,00   6,50   0,00   **** ****** *    *    ***   44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5/1964  (CE)  ****************</w:t>
      </w:r>
    </w:p>
    <w:p>
      <w:pPr>
        <w:pStyle w:val="Testonormale"/>
        <w:rPr/>
      </w:pPr>
      <w:r>
        <w:rPr/>
        <w:t>000099 DE MATTEO              PASQUALE         CE/000536   38,00  0,00   6,50   0,00   **** ****** *    *    ***   44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03/1963  (CE)  ****************</w:t>
      </w:r>
    </w:p>
    <w:p>
      <w:pPr>
        <w:pStyle w:val="Testonormale"/>
        <w:rPr/>
      </w:pPr>
      <w:r>
        <w:rPr/>
        <w:t>000100 LANFREDI               ROSANNA          CE/000251   35,50  0,00   6,00   3,00   **** ****** *    *    ***   44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7/1962  (CE)  ****************</w:t>
      </w:r>
    </w:p>
    <w:p>
      <w:pPr>
        <w:pStyle w:val="Testonormale"/>
        <w:rPr/>
      </w:pPr>
      <w:r>
        <w:rPr/>
        <w:t>000101 MADONNA                MARIA            CE/000259   38,00  0,00   6,50   0,00   **** ****** *    *    ***   44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09/1961  (NA)  ****************</w:t>
      </w:r>
    </w:p>
    <w:p>
      <w:pPr>
        <w:pStyle w:val="Testonormale"/>
        <w:rPr/>
      </w:pPr>
      <w:r>
        <w:rPr/>
        <w:t>000102 NAPOLETANO             SILVANA MARIA    CE/000390   42,50  0,00   2,00   0,00   **** ****** *    *    ***   44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11/1967  (CE)  ****************</w:t>
      </w:r>
    </w:p>
    <w:p>
      <w:pPr>
        <w:pStyle w:val="Testonormale"/>
        <w:rPr/>
      </w:pPr>
      <w:r>
        <w:rPr/>
        <w:t>000103 DE CRESCENZO           MARIA ROSARIA    CE/000524   38,00  0,00   6,50   0,00   **** ****** *    *    ***   44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10/1963  (CE)  ****************</w:t>
      </w:r>
    </w:p>
    <w:p>
      <w:pPr>
        <w:pStyle w:val="Testonormale"/>
        <w:rPr/>
      </w:pPr>
      <w:r>
        <w:rPr/>
        <w:t>000104 VENTRIGLIA             RACHELE          CE/000680   38,00  0,00   6,50   0,00   **** ****** *    *    ***   44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1/1955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42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105 MONACO                 ANGELA           CE/000514   35,00  0,00   6,50   3,00   **** ****** *    *    ***   44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07/1949  (CE)  ****************</w:t>
      </w:r>
    </w:p>
    <w:p>
      <w:pPr>
        <w:pStyle w:val="Testonormale"/>
        <w:rPr/>
      </w:pPr>
      <w:r>
        <w:rPr/>
        <w:t>000106 IANNOTTA               CARMEN           CE/000462   37,90  0,00   6,50   0,00   **** ****** *    *    ***   44,4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9/1964  (CE)  ****************</w:t>
      </w:r>
    </w:p>
    <w:p>
      <w:pPr>
        <w:pStyle w:val="Testonormale"/>
        <w:rPr/>
      </w:pPr>
      <w:r>
        <w:rPr/>
        <w:t>000107 TERRIBILE              ANNA             CE/000658   37,60  0,00   6,70   0,00   **** ****** *    *    ***   44,3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11/1952  (CE)  ****************</w:t>
      </w:r>
    </w:p>
    <w:p>
      <w:pPr>
        <w:pStyle w:val="Testonormale"/>
        <w:rPr/>
      </w:pPr>
      <w:r>
        <w:rPr/>
        <w:t>000108 VANO                   ROSA             CE/000669   37,80  0,00   6,50   0,00   **** ****** *    *    ***   44,3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11/1957  (CE)  ****************</w:t>
      </w:r>
    </w:p>
    <w:p>
      <w:pPr>
        <w:pStyle w:val="Testonormale"/>
        <w:rPr/>
      </w:pPr>
      <w:r>
        <w:rPr/>
        <w:t>000109 DI ROBBIO              FELICE           CE/000555   37,80  0,00   6,50   0,00   **** ****** *    *    ***   44,3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11/1950  (CE)  ****************</w:t>
      </w:r>
    </w:p>
    <w:p>
      <w:pPr>
        <w:pStyle w:val="Testonormale"/>
        <w:rPr/>
      </w:pPr>
      <w:r>
        <w:rPr/>
        <w:t>000110 MURANO                 CONCETTA         CE/000517   37,75  0,00   6,50   0,00   **** ****** *    *    ***   44,2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1/12/1956  (NA)  ****************</w:t>
      </w:r>
    </w:p>
    <w:p>
      <w:pPr>
        <w:pStyle w:val="Testonormale"/>
        <w:rPr/>
      </w:pPr>
      <w:r>
        <w:rPr/>
        <w:t>000111 DI GREGORIO            ARNALDO          CE/000173   37,70  0,00   6,50   0,00   **** ****** *    *    ***   44,2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1/1955  (CE)  ****************</w:t>
      </w:r>
    </w:p>
    <w:p>
      <w:pPr>
        <w:pStyle w:val="Testonormale"/>
        <w:rPr/>
      </w:pPr>
      <w:r>
        <w:rPr/>
        <w:t>000112 DI LILLO               ANNA             CE/000549   37,65  0,00   6,50   0,00   **** ****** *    *    ***   44,1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5/1963  (CE)  ****************</w:t>
      </w:r>
    </w:p>
    <w:p>
      <w:pPr>
        <w:pStyle w:val="Testonormale"/>
        <w:rPr/>
      </w:pPr>
      <w:r>
        <w:rPr/>
        <w:t>000113 SARNELLA               CONCETTA         CE/000641   37,65  0,00   6,50   0,00   **** ****** *    *    ***   44,1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12/1962  (CE)  ****************</w:t>
      </w:r>
    </w:p>
    <w:p>
      <w:pPr>
        <w:pStyle w:val="Testonormale"/>
        <w:rPr/>
      </w:pPr>
      <w:r>
        <w:rPr/>
        <w:t>000114 GISONDI                LUIGI            CE/000451   37,60  0,00   6,50   0,00   **** ****** *    *    ***   44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9/1958  (BN)  ****************</w:t>
      </w:r>
    </w:p>
    <w:p>
      <w:pPr>
        <w:pStyle w:val="Testonormale"/>
        <w:rPr/>
      </w:pPr>
      <w:r>
        <w:rPr/>
        <w:t>000115 FORGIONE               ANTONIO          CE/000221   37,50  0,00   6,50   0,00   **** ****** *    *    ***   44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11/1965  (CE)  ****************</w:t>
      </w:r>
    </w:p>
    <w:p>
      <w:pPr>
        <w:pStyle w:val="Testonormale"/>
        <w:rPr/>
      </w:pPr>
      <w:r>
        <w:rPr/>
        <w:t>000116 VINCIGUERRA            PASQUALE         CE/000685   37,50  0,00   6,50   0,00   **** ****** *    *    ***   44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4/1963  (CE)  ****************</w:t>
      </w:r>
    </w:p>
    <w:p>
      <w:pPr>
        <w:pStyle w:val="Testonormale"/>
        <w:rPr/>
      </w:pPr>
      <w:r>
        <w:rPr/>
        <w:t>000117 IACUESSA               CATERINA         CE/000459   37,50  0,00   6,50   0,00   **** ****** *    *    ***   44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9/1961  (EE)  ****************</w:t>
      </w:r>
    </w:p>
    <w:p>
      <w:pPr>
        <w:pStyle w:val="Testonormale"/>
        <w:rPr/>
      </w:pPr>
      <w:r>
        <w:rPr/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43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118 VENOSA                 FRANCO           CE/000679   37,50  0,00   6,50   0,00   **** ****** *    *    ***   44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1/1968  (CE)  ****************</w:t>
      </w:r>
    </w:p>
    <w:p>
      <w:pPr>
        <w:pStyle w:val="Testonormale"/>
        <w:rPr/>
      </w:pPr>
      <w:r>
        <w:rPr/>
        <w:t>000119 SALOMONE               ROBERTA          CE/000635   37,50  0,00   6,50   0,00   **** ****** *    *    ***   44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3/1966  (SA)  ****************</w:t>
      </w:r>
    </w:p>
    <w:p>
      <w:pPr>
        <w:pStyle w:val="Testonormale"/>
        <w:rPr/>
      </w:pPr>
      <w:r>
        <w:rPr/>
        <w:t>000120 SETTEMBRINI            MAURIZIO  GIUSEP CE/000370   37,50  0,00   6,50   0,00   **** ****** *    *    ***   44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3/1965  (MI)  ****************</w:t>
      </w:r>
    </w:p>
    <w:p>
      <w:pPr>
        <w:pStyle w:val="Testonormale"/>
        <w:rPr/>
      </w:pPr>
      <w:r>
        <w:rPr/>
        <w:t>000121 ZITIELLO               MARGHERITA       CE/000693   37,50  0,00   6,50   0,00   **** ****** *    *    ***   44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11/1960  (CE)  ****************</w:t>
      </w:r>
    </w:p>
    <w:p>
      <w:pPr>
        <w:pStyle w:val="Testonormale"/>
        <w:rPr/>
      </w:pPr>
      <w:r>
        <w:rPr/>
        <w:t>000122 MARTEDI                ANNA             CE/000493   37,50  0,00   6,50   0,00   **** ****** *    *    ***   44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10/1960  (CE)  ****************</w:t>
      </w:r>
    </w:p>
    <w:p>
      <w:pPr>
        <w:pStyle w:val="Testonormale"/>
        <w:rPr/>
      </w:pPr>
      <w:r>
        <w:rPr/>
        <w:t>000123 SANTABARBARA           TIZIANA          CE/000639   37,50  0,00   6,50   0,00   **** ****** *    *    ***   44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3/1960  (UD)  ****************</w:t>
      </w:r>
    </w:p>
    <w:p>
      <w:pPr>
        <w:pStyle w:val="Testonormale"/>
        <w:rPr/>
      </w:pPr>
      <w:r>
        <w:rPr/>
        <w:t>000124 BELLINI                PATRIZIA         CE/000405   37,50  0,00   6,50   0,00   **** ****** *    *    ***   44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4/1959  (CE)  ****************</w:t>
      </w:r>
    </w:p>
    <w:p>
      <w:pPr>
        <w:pStyle w:val="Testonormale"/>
        <w:rPr/>
      </w:pPr>
      <w:r>
        <w:rPr/>
        <w:t>000125 GOLINO                 SIMMACO          CE/000454   37,50  0,00   6,50   0,00   **** ****** *    *    ***   44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2/1955  (CE)  ****************</w:t>
      </w:r>
    </w:p>
    <w:p>
      <w:pPr>
        <w:pStyle w:val="Testonormale"/>
        <w:rPr/>
      </w:pPr>
      <w:r>
        <w:rPr/>
        <w:t>000126 MIGLIOZZI              GIOVANNA         CE/000511   37,50  0,00   6,50   0,00   **** ****** *    *    ***   44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7/1973  (CE)  ****************</w:t>
      </w:r>
    </w:p>
    <w:p>
      <w:pPr>
        <w:pStyle w:val="Testonormale"/>
        <w:rPr/>
      </w:pPr>
      <w:r>
        <w:rPr/>
        <w:t>000127 MASIELLO               MARIA PIA        CE/000269   37,50  0,00   6,50   0,00   **** ****** *    *    ***   44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6/1952  (CE)  ****************</w:t>
      </w:r>
    </w:p>
    <w:p>
      <w:pPr>
        <w:pStyle w:val="Testonormale"/>
        <w:rPr/>
      </w:pPr>
      <w:r>
        <w:rPr/>
        <w:t>000128 DELLA ROCCA            MARIA ROSA       CE/000158   37,50  0,00   6,50   0,00   **** ****** *    *    ***   44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07/1955  (CE)  ****************</w:t>
      </w:r>
    </w:p>
    <w:p>
      <w:pPr>
        <w:pStyle w:val="Testonormale"/>
        <w:rPr/>
      </w:pPr>
      <w:r>
        <w:rPr/>
        <w:t>000129 ALTIERI                CARMELA MARIA    CE/000397   37,50  0,00   6,50   0,00   **** ****** *    *    ***   44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02/1953  (CE)  ****************</w:t>
      </w:r>
    </w:p>
    <w:p>
      <w:pPr>
        <w:pStyle w:val="Testonormale"/>
        <w:rPr/>
      </w:pPr>
      <w:r>
        <w:rPr/>
        <w:t>000130 ZUMBOLO                GIUSEPPE         CE/000697   37,50  0,00   6,50   0,00   **** ****** *    *    ***   44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12/1966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44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131 FORMATO                ANTONIO          CE/000575   37,50  0,00   6,50   0,00   **** ****** *    *    ***   44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7/1965  (CE)  ****************</w:t>
      </w:r>
    </w:p>
    <w:p>
      <w:pPr>
        <w:pStyle w:val="Testonormale"/>
        <w:rPr/>
      </w:pPr>
      <w:r>
        <w:rPr/>
        <w:t>000132 LAMBIASE               PAOLA FIORENZA   CE/000469   37,50  0,00   6,50   0,00   **** ****** *    *    ***   44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2/1959  (CE)  ****************</w:t>
      </w:r>
    </w:p>
    <w:p>
      <w:pPr>
        <w:pStyle w:val="Testonormale"/>
        <w:rPr/>
      </w:pPr>
      <w:r>
        <w:rPr/>
        <w:t>000133 DE ROSA                GIUSTINA         CE/000568   37,50  0,00   6,50   0,00   **** ****** *    *    ***   44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10/1958  (NA)  ****************</w:t>
      </w:r>
    </w:p>
    <w:p>
      <w:pPr>
        <w:pStyle w:val="Testonormale"/>
        <w:rPr/>
      </w:pPr>
      <w:r>
        <w:rPr/>
        <w:t>000134 DELLI PAOLI            FRANCESCO        CE/000532   37,50  0,00   6,50   0,00   **** ****** *    *    ***   44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2/1955  (CE)  ****************</w:t>
      </w:r>
    </w:p>
    <w:p>
      <w:pPr>
        <w:pStyle w:val="Testonormale"/>
        <w:rPr/>
      </w:pPr>
      <w:r>
        <w:rPr/>
        <w:t>000135 ROTONDO                GIULIANA         CE/000348   37,50  0,00   6,50   0,00   **** ****** *    *    ***   44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1/01/1955  (CE)  ****************</w:t>
      </w:r>
    </w:p>
    <w:p>
      <w:pPr>
        <w:pStyle w:val="Testonormale"/>
        <w:rPr/>
      </w:pPr>
      <w:r>
        <w:rPr/>
        <w:t>000136 MONE                   ANGELINA         CE/000278   37,50  0,00   6,50   0,00   **** ****** *    *    ***   44,00       D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03/1951  (CE)  ****************</w:t>
      </w:r>
    </w:p>
    <w:p>
      <w:pPr>
        <w:pStyle w:val="Testonormale"/>
        <w:rPr/>
      </w:pPr>
      <w:r>
        <w:rPr/>
        <w:t>000137 MORGILLO               GIUSEPPE         CE/000387   37,50  0,00   6,50   0,00   **** ****** *    *    ***   44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07/1946  (CE)  ****************</w:t>
      </w:r>
    </w:p>
    <w:p>
      <w:pPr>
        <w:pStyle w:val="Testonormale"/>
        <w:rPr/>
      </w:pPr>
      <w:r>
        <w:rPr/>
        <w:t>000138 CARBONE                IMELDA ANTONIETT CE/000428   37,40  0,00   6,50   0,00   **** ****** *    *    ***   43,9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7/1961  (CE)  ****************</w:t>
      </w:r>
    </w:p>
    <w:p>
      <w:pPr>
        <w:pStyle w:val="Testonormale"/>
        <w:rPr/>
      </w:pPr>
      <w:r>
        <w:rPr/>
        <w:t>000139 RAUSO                  MARIAROSARIA     CE/000867   37,30  0,00   6,50   0,00   **** ****** *    *    ***   43,8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12/1966  (CE)  ****************</w:t>
      </w:r>
    </w:p>
    <w:p>
      <w:pPr>
        <w:pStyle w:val="Testonormale"/>
        <w:rPr/>
      </w:pPr>
      <w:r>
        <w:rPr/>
        <w:t>000140 MOTTOLA                ANGELO           CE/000280   37,20  0,00   6,50   0,00   **** ****** *    *    ***   43,7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10/1952  (CE)  ****************</w:t>
      </w:r>
    </w:p>
    <w:p>
      <w:pPr>
        <w:pStyle w:val="Testonormale"/>
        <w:rPr/>
      </w:pPr>
      <w:r>
        <w:rPr/>
        <w:t>000141 VARONE                 SERGIO           CE/000670   37,15  0,00   6,50   0,00   **** ****** *    *    ***   43,6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2/1964  (CE)  ****************</w:t>
      </w:r>
    </w:p>
    <w:p>
      <w:pPr>
        <w:pStyle w:val="Testonormale"/>
        <w:rPr/>
      </w:pPr>
      <w:r>
        <w:rPr/>
        <w:t>000142 MIRAGLIA               ANNA ROSARIA     CE/000871   37,15  0,00   6,50   0,00   **** ****** *    *    ***   43,6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1/1965  (CE)  ****************</w:t>
      </w:r>
    </w:p>
    <w:p>
      <w:pPr>
        <w:pStyle w:val="Testonormale"/>
        <w:rPr/>
      </w:pPr>
      <w:r>
        <w:rPr/>
        <w:t>000143 PANNONE                GIUSEPPINA       CE/000869   37,10  0,00   6,50   0,00   **** ****** *    *    ***   43,6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10/1957  (BN)  ****************</w:t>
      </w:r>
    </w:p>
    <w:p>
      <w:pPr>
        <w:pStyle w:val="Testonormale"/>
        <w:rPr/>
      </w:pPr>
      <w:r>
        <w:rPr/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45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144 MAIETTA                SAVERIO          CE/000939   37,10  0,00   6,50   0,00   **** ****** *    *    ***   43,6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5/1972  (CE)  ****************</w:t>
      </w:r>
    </w:p>
    <w:p>
      <w:pPr>
        <w:pStyle w:val="Testonormale"/>
        <w:rPr/>
      </w:pPr>
      <w:r>
        <w:rPr/>
        <w:t>000145 GIGLIO                 FRANCESCO        CE/000214   37,10  0,00   6,50   0,00   **** ****** *    *    ***   43,6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4/1966  (CE)  ****************</w:t>
      </w:r>
    </w:p>
    <w:p>
      <w:pPr>
        <w:pStyle w:val="Testonormale"/>
        <w:rPr/>
      </w:pPr>
      <w:r>
        <w:rPr/>
        <w:t>000146 NASSA                  MARIO            CE/000595   37,10  0,00   6,50   0,00   **** ****** *    *    ***   43,6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7/1960  (CE)  ****************</w:t>
      </w:r>
    </w:p>
    <w:p>
      <w:pPr>
        <w:pStyle w:val="Testonormale"/>
        <w:rPr/>
      </w:pPr>
      <w:r>
        <w:rPr/>
        <w:t>000147 TORONE                 VITTORIO ANGELO  CE/000662   37,00  0,00   6,50   0,00   **** ****** *    *    ***   43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6/1963  (CE)  ****************</w:t>
      </w:r>
    </w:p>
    <w:p>
      <w:pPr>
        <w:pStyle w:val="Testonormale"/>
        <w:rPr/>
      </w:pPr>
      <w:r>
        <w:rPr/>
        <w:t>000148 D'ORAZIO               GIOVANNI         CE/000579   37,00  0,00   6,50   0,00   **** ****** *    *    ***   43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8/1963  (CE)  ****************</w:t>
      </w:r>
    </w:p>
    <w:p>
      <w:pPr>
        <w:pStyle w:val="Testonormale"/>
        <w:rPr/>
      </w:pPr>
      <w:r>
        <w:rPr/>
        <w:t>000149 RICCIO                 ANGELINA         CE/000624   37,00  0,00   6,50   0,00   **** ****** *    *    ***   43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08/1962  (CE)  ****************</w:t>
      </w:r>
    </w:p>
    <w:p>
      <w:pPr>
        <w:pStyle w:val="Testonormale"/>
        <w:rPr/>
      </w:pPr>
      <w:r>
        <w:rPr/>
        <w:t>000150 FEOLE                  ANGELINA         CE/000381   37,00  0,00   6,50   0,00   **** ****** *    *    ***   43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4/1962  (CE)  ****************</w:t>
      </w:r>
    </w:p>
    <w:p>
      <w:pPr>
        <w:pStyle w:val="Testonormale"/>
        <w:rPr/>
      </w:pPr>
      <w:r>
        <w:rPr/>
        <w:t>000151 TAMBURRINO             PIETRO           CE/000324   37,00  0,00   6,50   0,00   **** ****** *    *    ***   43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3/1960  (CE)  ****************</w:t>
      </w:r>
    </w:p>
    <w:p>
      <w:pPr>
        <w:pStyle w:val="Testonormale"/>
        <w:rPr/>
      </w:pPr>
      <w:r>
        <w:rPr/>
        <w:t>000152 CIARDIELLO             ANTONIETTA       CE/000075   37,00  0,00   6,50   0,00   **** ****** *    *    ***   43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04/1961  (EE)  ****************</w:t>
      </w:r>
    </w:p>
    <w:p>
      <w:pPr>
        <w:pStyle w:val="Testonormale"/>
        <w:rPr/>
      </w:pPr>
      <w:r>
        <w:rPr/>
        <w:t>000153 ONORATO                ANGELA RAFFAELA  CE/000288   38,00  0,00   5,50   0,00   **** ****** *    *    ***   43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9/1958  (CE)  ****************</w:t>
      </w:r>
    </w:p>
    <w:p>
      <w:pPr>
        <w:pStyle w:val="Testonormale"/>
        <w:rPr/>
      </w:pPr>
      <w:r>
        <w:rPr/>
        <w:t>000154 SAULLE                 ROSA             CE/000643   37,00  0,00   6,50   0,00   **** ****** *    *    ***   43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10/1977  (CE)  ****************</w:t>
      </w:r>
    </w:p>
    <w:p>
      <w:pPr>
        <w:pStyle w:val="Testonormale"/>
        <w:rPr/>
      </w:pPr>
      <w:r>
        <w:rPr/>
        <w:t>000155 FORMICOLA              ALFONSO          CE/000576   37,00  0,00   6,50   0,00   **** ****** *    *    ***   43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6/1964  (CE)  ****************</w:t>
      </w:r>
    </w:p>
    <w:p>
      <w:pPr>
        <w:pStyle w:val="Testonormale"/>
        <w:rPr/>
      </w:pPr>
      <w:r>
        <w:rPr/>
        <w:t>000156 LEMMA                  CHIARA           CE/000254   37,00  0,00   6,50   0,00   **** ****** *    *    ***   43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11/11/1962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46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157 CAIANIELLO             MARIA            CE/000770   37,00  0,00   6,50   0,00   **** ****** *    *    ***   43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3/1951  (CE)  ****************</w:t>
      </w:r>
    </w:p>
    <w:p>
      <w:pPr>
        <w:pStyle w:val="Testonormale"/>
        <w:rPr/>
      </w:pPr>
      <w:r>
        <w:rPr/>
        <w:t>000158 CUSANO                 GIUSEPPE         CE/000445   37,00  0,00   6,50   0,00   **** ****** *    *    ***   43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3/1965  (CE)  ****************</w:t>
      </w:r>
    </w:p>
    <w:p>
      <w:pPr>
        <w:pStyle w:val="Testonormale"/>
        <w:rPr/>
      </w:pPr>
      <w:r>
        <w:rPr/>
        <w:t>000159 PERROTTA               DOMENICO         CE/000608   37,00  0,00   6,50   0,00   **** ****** *    *    ***   43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06/1962  (CE)  ****************</w:t>
      </w:r>
    </w:p>
    <w:p>
      <w:pPr>
        <w:pStyle w:val="Testonormale"/>
        <w:rPr/>
      </w:pPr>
      <w:r>
        <w:rPr/>
        <w:t>000160 CARFORA                MARIA RITA       CE/000064   37,00  0,00   6,50   0,00   **** ****** *    *    ***   43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6/1951  (CE)  ****************</w:t>
      </w:r>
    </w:p>
    <w:p>
      <w:pPr>
        <w:pStyle w:val="Testonormale"/>
        <w:rPr/>
      </w:pPr>
      <w:r>
        <w:rPr/>
        <w:t>000161 GOGLIA                 MARIA CARMELA    CE/000212   37,00  0,00   6,50   0,00   **** ****** *    *    ***   43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5/1949  (BN)  ****************</w:t>
      </w:r>
    </w:p>
    <w:p>
      <w:pPr>
        <w:pStyle w:val="Testonormale"/>
        <w:rPr/>
      </w:pPr>
      <w:r>
        <w:rPr/>
        <w:t>000162 CRISCI                 DOMENICO         CE/000084   37,00  0,00   6,50   0,00   **** ****** *    *    ***   43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6/1943  (CE)  ****************</w:t>
      </w:r>
    </w:p>
    <w:p>
      <w:pPr>
        <w:pStyle w:val="Testonormale"/>
        <w:rPr/>
      </w:pPr>
      <w:r>
        <w:rPr/>
        <w:t>000163 ALIPONE                FRANCESCO        CE/000017   36,75  0,00   6,50   0,00   **** ****** *    *    ***   43,2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6/1946  (CE)  ****************</w:t>
      </w:r>
    </w:p>
    <w:p>
      <w:pPr>
        <w:pStyle w:val="Testonormale"/>
        <w:rPr/>
      </w:pPr>
      <w:r>
        <w:rPr/>
        <w:t>000164 IADEVAIA               MICHELE          CE/000460   38,10  0,00   5,10   0,00   **** ****** *    *    ***   43,2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5/1958  (CE)  ****************</w:t>
      </w:r>
    </w:p>
    <w:p>
      <w:pPr>
        <w:pStyle w:val="Testonormale"/>
        <w:rPr/>
      </w:pPr>
      <w:r>
        <w:rPr/>
        <w:t>000165 RUSSO                  VINCENZO         CE/000592   36,60  0,00   6,50   0,00   **** ****** *    *    ***   43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1/1960  (CE)  ****************</w:t>
      </w:r>
    </w:p>
    <w:p>
      <w:pPr>
        <w:pStyle w:val="Testonormale"/>
        <w:rPr/>
      </w:pPr>
      <w:r>
        <w:rPr/>
        <w:t>000166 FERRITTO               ANDREA           CE/000227   36,60  0,00   6,50   0,00   **** ****** *    *    ***   43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1/1958  (CE)  ****************</w:t>
      </w:r>
    </w:p>
    <w:p>
      <w:pPr>
        <w:pStyle w:val="Testonormale"/>
        <w:rPr/>
      </w:pPr>
      <w:r>
        <w:rPr/>
        <w:t>000167 ATTANASIO              ELVIO            CE/000400   36,60  0,00   6,50   0,00   **** ****** *    *    ***   43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9/1957  (CE)  ****************</w:t>
      </w:r>
    </w:p>
    <w:p>
      <w:pPr>
        <w:pStyle w:val="Testonormale"/>
        <w:rPr/>
      </w:pPr>
      <w:r>
        <w:rPr/>
        <w:t>000168 CAROPRESE              GIUSEPPE         CE/000430   36,60  0,00   6,50   0,00   **** ****** *    *    ***   43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2/1974  (CE)  ****************</w:t>
      </w:r>
    </w:p>
    <w:p>
      <w:pPr>
        <w:pStyle w:val="Testonormale"/>
        <w:rPr/>
      </w:pPr>
      <w:r>
        <w:rPr/>
        <w:t>000169 OLIVA                  ANTONIO          CE/000850   36,60  0,00   6,50   0,00   **** ****** *    *    ***   43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5/1959  (CE)  ****************</w:t>
      </w:r>
    </w:p>
    <w:p>
      <w:pPr>
        <w:pStyle w:val="Testonormale"/>
        <w:rPr/>
      </w:pPr>
      <w:r>
        <w:rPr/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47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170 DI NAPOLI              ANGELO           CE/000586   36,60  0,00   6,50   0,00   **** ****** *    *    ***   43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2/1954  (CE)  ****************</w:t>
      </w:r>
    </w:p>
    <w:p>
      <w:pPr>
        <w:pStyle w:val="Testonormale"/>
        <w:rPr/>
      </w:pPr>
      <w:r>
        <w:rPr/>
        <w:t>000171 DE ANGELIS             PASQUALE         CE/000521   36,50  0,00   6,50   0,00   **** ****** *    *    ***   43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1/1963  (CE)  ****************</w:t>
      </w:r>
    </w:p>
    <w:p>
      <w:pPr>
        <w:pStyle w:val="Testonormale"/>
        <w:rPr/>
      </w:pPr>
      <w:r>
        <w:rPr/>
        <w:t>000172 PATERNO                MARIA TERESA     CE/000302   36,50  0,00   6,50   0,00   **** ****** *    *    ***   43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2/1967  (CE)  ****************</w:t>
      </w:r>
    </w:p>
    <w:p>
      <w:pPr>
        <w:pStyle w:val="Testonormale"/>
        <w:rPr/>
      </w:pPr>
      <w:r>
        <w:rPr/>
        <w:t>000173 VIGLIOTTA              ALESSANDRA       CE/000352   36,50  0,00   6,50   0,00   **** ****** *    *    ***   43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03/1960  (CE)  ****************</w:t>
      </w:r>
    </w:p>
    <w:p>
      <w:pPr>
        <w:pStyle w:val="Testonormale"/>
        <w:rPr/>
      </w:pPr>
      <w:r>
        <w:rPr/>
        <w:t>000174 MANGIACAPRA            GIUSEPPE         CE/000488   36,50  0,00   6,50   0,00   **** ****** *    *    ***   43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3/1954  (CE)  ****************</w:t>
      </w:r>
    </w:p>
    <w:p>
      <w:pPr>
        <w:pStyle w:val="Testonormale"/>
        <w:rPr/>
      </w:pPr>
      <w:r>
        <w:rPr/>
        <w:t>000175 SACCO                  CONCETTA         CE/000633   36,50  0,00   6,50   0,00   **** ****** *    *    ***   43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9/1965  (CE)  ****************</w:t>
      </w:r>
    </w:p>
    <w:p>
      <w:pPr>
        <w:pStyle w:val="Testonormale"/>
        <w:rPr/>
      </w:pPr>
      <w:r>
        <w:rPr/>
        <w:t>000176 CAMBIO                 DONATELLA        CE/000057   36,50  0,00   6,50   0,00   **** ****** *    *    ***   43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12/1964  (CE)  ****************</w:t>
      </w:r>
    </w:p>
    <w:p>
      <w:pPr>
        <w:pStyle w:val="Testonormale"/>
        <w:rPr/>
      </w:pPr>
      <w:r>
        <w:rPr/>
        <w:t>000177 BARILE                 SILVERIO         CE/000404   36,50  0,00   6,50   0,00   **** ****** *    *    ***   43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3/1964  (CE)  ****************</w:t>
      </w:r>
    </w:p>
    <w:p>
      <w:pPr>
        <w:pStyle w:val="Testonormale"/>
        <w:rPr/>
      </w:pPr>
      <w:r>
        <w:rPr/>
        <w:t>000178 SANTONASTASO           FRANCESCO        CE/000640   36,50  0,00   6,50   0,00   **** ****** *    *    ***   43,00        V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10/1962  (CE)  ****************</w:t>
      </w:r>
    </w:p>
    <w:p>
      <w:pPr>
        <w:pStyle w:val="Testonormale"/>
        <w:rPr/>
      </w:pPr>
      <w:r>
        <w:rPr/>
        <w:t>000179 VOZZA                  PATRIZIA         CE/000689   36,50  0,00   6,50   0,00   **** ****** *    *    ***   43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12/1961  (CE)  ****************</w:t>
      </w:r>
    </w:p>
    <w:p>
      <w:pPr>
        <w:pStyle w:val="Testonormale"/>
        <w:rPr/>
      </w:pPr>
      <w:r>
        <w:rPr/>
        <w:t>000180 PAGLIUCA               ANNA             CE/000292   36,50  0,00   6,50   0,00   **** ****** *    *    ***   43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07/1958  (CE)  ****************</w:t>
      </w:r>
    </w:p>
    <w:p>
      <w:pPr>
        <w:pStyle w:val="Testonormale"/>
        <w:rPr/>
      </w:pPr>
      <w:r>
        <w:rPr/>
        <w:t>000181 CASTIELLO              RAFFAELE         CE/000434   36,50  0,00   6,50   0,00   **** ****** *    *    ***   43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1/1957  (CE)  ****************</w:t>
      </w:r>
    </w:p>
    <w:p>
      <w:pPr>
        <w:pStyle w:val="Testonormale"/>
        <w:rPr/>
      </w:pPr>
      <w:r>
        <w:rPr/>
        <w:t>000182 DELLE DONNE            MARIANNA         CE/000531   36,50  0,00   6,50   0,00   **** ****** *    *    ***   43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07/04/1970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48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183 GLORIOSO               MARIA LUISA      CE/000452   36,50  0,00   6,50   0,00   **** ****** *    *    ***   43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1/03/1964  (CE)  ****************</w:t>
      </w:r>
    </w:p>
    <w:p>
      <w:pPr>
        <w:pStyle w:val="Testonormale"/>
        <w:rPr/>
      </w:pPr>
      <w:r>
        <w:rPr/>
        <w:t>000184 DE PETRILLO            DARIO            CE/000108   36,50  0,00   6,50   0,00   **** ****** *    *    ***   43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10/1966  (CE)  ****************</w:t>
      </w:r>
    </w:p>
    <w:p>
      <w:pPr>
        <w:pStyle w:val="Testonormale"/>
        <w:rPr/>
      </w:pPr>
      <w:r>
        <w:rPr/>
        <w:t>000185 DE ROSA                ANTONIO CLAUDIO  CE/000537   36,50  0,00   6,50   0,00   **** ****** *    *    ***   43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8/1961  (EE)  ****************</w:t>
      </w:r>
    </w:p>
    <w:p>
      <w:pPr>
        <w:pStyle w:val="Testonormale"/>
        <w:rPr/>
      </w:pPr>
      <w:r>
        <w:rPr/>
        <w:t>000186 ARGENTINO              FRANCO           CE/000022   36,50  0,00   6,50   0,00   **** ****** *    *    ***   43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05/1959  (CE)  ****************</w:t>
      </w:r>
    </w:p>
    <w:p>
      <w:pPr>
        <w:pStyle w:val="Testonormale"/>
        <w:rPr/>
      </w:pPr>
      <w:r>
        <w:rPr/>
        <w:t>000187 MACCARIELLO            DOMENICO         CE/000484   36,50  0,00   6,50   0,00   **** ****** *    *    ***   43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09/1968  (CE)  ****************</w:t>
      </w:r>
    </w:p>
    <w:p>
      <w:pPr>
        <w:pStyle w:val="Testonormale"/>
        <w:rPr/>
      </w:pPr>
      <w:r>
        <w:rPr/>
        <w:t>000188 GUIDA                  ELENA            CE/000458   36,50  0,00   6,50   0,00   **** ****** *    *    ***   43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4/1964  (CE)  ****************</w:t>
      </w:r>
    </w:p>
    <w:p>
      <w:pPr>
        <w:pStyle w:val="Testonormale"/>
        <w:rPr/>
      </w:pPr>
      <w:r>
        <w:rPr/>
        <w:t>000189 LOMBARDO               MARGHERITA       CE/000480   36,50  0,00   6,50   0,00   **** ****** *    *    ***   43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10/1963  (CE)  ****************</w:t>
      </w:r>
    </w:p>
    <w:p>
      <w:pPr>
        <w:pStyle w:val="Testonormale"/>
        <w:rPr/>
      </w:pPr>
      <w:r>
        <w:rPr/>
        <w:t>000190 NASSA                  CONCETTA         CE/000284   36,50  0,00   6,50   0,00   **** ****** *    *    ***   43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2/1959  (CE)  ****************</w:t>
      </w:r>
    </w:p>
    <w:p>
      <w:pPr>
        <w:pStyle w:val="Testonormale"/>
        <w:rPr/>
      </w:pPr>
      <w:r>
        <w:rPr/>
        <w:t>000191 NATALE                 DOMENICA         CE/000596   36,50  0,00   6,50   0,00   **** ****** *    *    ***   43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10/1953  (CE)  ****************</w:t>
      </w:r>
    </w:p>
    <w:p>
      <w:pPr>
        <w:pStyle w:val="Testonormale"/>
        <w:rPr/>
      </w:pPr>
      <w:r>
        <w:rPr/>
        <w:t>000192 ESPOSITO LA ROSSA      ANTONIO          CE/000230   36,50  0,00   6,50   0,00   **** ****** *    *    ***   43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11/1947  (NA)  ****************</w:t>
      </w:r>
    </w:p>
    <w:p>
      <w:pPr>
        <w:pStyle w:val="Testonormale"/>
        <w:rPr/>
      </w:pPr>
      <w:r>
        <w:rPr/>
        <w:t>000193 DE LUCA                DOMENICO         CE/000096   36,50  0,00   6,50   0,00   **** ****** *    *    ***   43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4/1946  (CE)  ****************</w:t>
      </w:r>
    </w:p>
    <w:p>
      <w:pPr>
        <w:pStyle w:val="Testonormale"/>
        <w:rPr/>
      </w:pPr>
      <w:r>
        <w:rPr/>
        <w:t>000194 PAPARCONE              GENNARO          CE/000601   36,35  0,00   6,50   0,00   **** ****** *    *    ***   42,8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9/1963  (CE)  ****************</w:t>
      </w:r>
    </w:p>
    <w:p>
      <w:pPr>
        <w:pStyle w:val="Testonormale"/>
        <w:rPr/>
      </w:pPr>
      <w:r>
        <w:rPr/>
        <w:t>000195 MISSO                  FELICE           CE/000389   36,20  0,00   6,50   0,00   **** ****** *    *    ***   42,7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1/05/1946  (CE)  ****************</w:t>
      </w:r>
    </w:p>
    <w:p>
      <w:pPr>
        <w:pStyle w:val="Testonormale"/>
        <w:rPr/>
      </w:pPr>
      <w:r>
        <w:rPr/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49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196 CANTIELLO              VINCENZO         CE/000424   36,15  0,00   6,50   0,00   **** ****** *    *    ***   42,6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8/1952  (CE)  ****************</w:t>
      </w:r>
    </w:p>
    <w:p>
      <w:pPr>
        <w:pStyle w:val="Testonormale"/>
        <w:rPr/>
      </w:pPr>
      <w:r>
        <w:rPr/>
        <w:t>000197 MARCON                 ROBERTO  MARIO   CE/000262   36,15  0,00   6,50   0,00   **** ****** *    *    ***   42,6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9/1958  (EE)  ****************</w:t>
      </w:r>
    </w:p>
    <w:p>
      <w:pPr>
        <w:pStyle w:val="Testonormale"/>
        <w:rPr/>
      </w:pPr>
      <w:r>
        <w:rPr/>
        <w:t>000198 PLACELLA               DOMENICO         CE/000317   36,10  0,00   6,50   0,00   **** ****** *    *    ***   42,6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4/1961  (CE)  ****************</w:t>
      </w:r>
    </w:p>
    <w:p>
      <w:pPr>
        <w:pStyle w:val="Testonormale"/>
        <w:rPr/>
      </w:pPr>
      <w:r>
        <w:rPr/>
        <w:t>000199 MATTIOLI               GERMANO          CE/000501   36,10  0,00   6,50   0,00   **** ****** *    *    ***   42,6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7/1968  (CE)  ****************</w:t>
      </w:r>
    </w:p>
    <w:p>
      <w:pPr>
        <w:pStyle w:val="Testonormale"/>
        <w:rPr/>
      </w:pPr>
      <w:r>
        <w:rPr/>
        <w:t>000200 DI MONACO              RAIMONDO         CE/000583   36,05  0,00   6,50   0,00   **** ****** *    *    ***   42,5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3/02/1974  (CE)  ****************</w:t>
      </w:r>
    </w:p>
    <w:p>
      <w:pPr>
        <w:pStyle w:val="Testonormale"/>
        <w:rPr/>
      </w:pPr>
      <w:r>
        <w:rPr/>
        <w:t>000201 POCINO                 ANTONIETTA ANNET CE/000860   36,00  0,00   6,50   0,00   **** ****** *    *    ***   42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3/09/1959  (CE)  ****************</w:t>
      </w:r>
    </w:p>
    <w:p>
      <w:pPr>
        <w:pStyle w:val="Testonormale"/>
        <w:rPr/>
      </w:pPr>
      <w:r>
        <w:rPr/>
        <w:t>000202 VITETTA                LUIGINA          CE/000688   36,00  0,00   6,50   0,00   **** ****** *    *    ***   42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12/1966  (NA)  ****************</w:t>
      </w:r>
    </w:p>
    <w:p>
      <w:pPr>
        <w:pStyle w:val="Testonormale"/>
        <w:rPr/>
      </w:pPr>
      <w:r>
        <w:rPr/>
        <w:t>000203 ORLANDO                GUIDO            CE/000616   36,00  0,00   6,50   0,00   **** ****** *    *    ***   42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10/1979  (CE)  ****************</w:t>
      </w:r>
    </w:p>
    <w:p>
      <w:pPr>
        <w:pStyle w:val="Testonormale"/>
        <w:rPr/>
      </w:pPr>
      <w:r>
        <w:rPr/>
        <w:t>000204 NUZZO                  TERESA           CE/000619   36,00  0,00   6,50   0,00   **** ****** *    *    ***   42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8/1964  (CE)  ****************</w:t>
      </w:r>
    </w:p>
    <w:p>
      <w:pPr>
        <w:pStyle w:val="Testonormale"/>
        <w:rPr/>
      </w:pPr>
      <w:r>
        <w:rPr/>
        <w:t>000205 PELLINO                ANTONIO          CE/000607   36,00  0,00   6,50   0,00   **** ****** *    *    ***   42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6/1962  (CE)  ****************</w:t>
      </w:r>
    </w:p>
    <w:p>
      <w:pPr>
        <w:pStyle w:val="Testonormale"/>
        <w:rPr/>
      </w:pPr>
      <w:r>
        <w:rPr/>
        <w:t>000206 SIGISMONDO             FRANCESCO PAOLO  CE/000650   36,00  0,00   6,50   0,00   **** ****** *    *    ***   42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01/1959  (CE)  ****************</w:t>
      </w:r>
    </w:p>
    <w:p>
      <w:pPr>
        <w:pStyle w:val="Testonormale"/>
        <w:rPr/>
      </w:pPr>
      <w:r>
        <w:rPr/>
        <w:t>000207 FLORIO                 NERINA           CE/000223   36,00  0,00   6,50   0,00   **** ****** *    *    ***   42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6/1962  (CE)  ****************</w:t>
      </w:r>
    </w:p>
    <w:p>
      <w:pPr>
        <w:pStyle w:val="Testonormale"/>
        <w:rPr/>
      </w:pPr>
      <w:r>
        <w:rPr/>
        <w:t>000208 CAPUANO                MARGHERITA       CE/000060   36,00  0,00   6,50   0,00   **** ****** *    *    ***   42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17/04/1960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50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209 DOGALI                 MARIA            CE/000184   36,00  0,00   6,50   0,00   **** ****** *    *    ***   42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12/1946  (CE)  ****************</w:t>
      </w:r>
    </w:p>
    <w:p>
      <w:pPr>
        <w:pStyle w:val="Testonormale"/>
        <w:rPr/>
      </w:pPr>
      <w:r>
        <w:rPr/>
        <w:t>000210 TASQUIER               TERESA           CE/000325   36,00  0,00   6,50   0,00   **** ****** *    *    ***   42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01/1944  (CE)  ****************</w:t>
      </w:r>
    </w:p>
    <w:p>
      <w:pPr>
        <w:pStyle w:val="Testonormale"/>
        <w:rPr/>
      </w:pPr>
      <w:r>
        <w:rPr/>
        <w:t>000211 ADDELIO                SILVANA          CE/000393   36,00  0,00   6,50   0,00   **** ****** *    *    ***   42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06/1962  (CE)  ****************</w:t>
      </w:r>
    </w:p>
    <w:p>
      <w:pPr>
        <w:pStyle w:val="Testonormale"/>
        <w:rPr/>
      </w:pPr>
      <w:r>
        <w:rPr/>
        <w:t>000212 DI SANTO               ADELE            CE/000181   36,00  0,00   6,50   0,00   **** ****** *    *    ***   42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6/1945  (CE)  ****************</w:t>
      </w:r>
    </w:p>
    <w:p>
      <w:pPr>
        <w:pStyle w:val="Testonormale"/>
        <w:rPr/>
      </w:pPr>
      <w:r>
        <w:rPr/>
        <w:t>000213 TARTAGLIONE            MARIA            CE/000656   36,00  0,00   6,50   0,00   **** ****** *    *    ***   42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03/1943  (CE)  ****************</w:t>
      </w:r>
    </w:p>
    <w:p>
      <w:pPr>
        <w:pStyle w:val="Testonormale"/>
        <w:rPr/>
      </w:pPr>
      <w:r>
        <w:rPr/>
        <w:t>000214 MARCHEGIANO            LEOPOLDO         CE/000490   35,95  0,00   6,50   0,00   **** ****** *    *    ***   42,4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8/1958  (CE)  ****************</w:t>
      </w:r>
    </w:p>
    <w:p>
      <w:pPr>
        <w:pStyle w:val="Testonormale"/>
        <w:rPr/>
      </w:pPr>
      <w:r>
        <w:rPr/>
        <w:t>000215 RUSSO                  ANTONIETTA       CE/000630   35,75  0,00   6,50   0,00   **** ****** *    *    ***   42,2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7/1962  (CE)  ****************</w:t>
      </w:r>
    </w:p>
    <w:p>
      <w:pPr>
        <w:pStyle w:val="Testonormale"/>
        <w:rPr/>
      </w:pPr>
      <w:r>
        <w:rPr/>
        <w:t>000216 MASIELLO               ADELINA          CE/000267   35,70  0,00   6,50   0,00   **** ****** *    *    ***   42,2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03/1960  (CE)  ****************</w:t>
      </w:r>
    </w:p>
    <w:p>
      <w:pPr>
        <w:pStyle w:val="Testonormale"/>
        <w:rPr/>
      </w:pPr>
      <w:r>
        <w:rPr/>
        <w:t>000217 POLCE                  ANNA MARIA       CE/000318   35,70  0,00   6,50   0,00   **** ****** *    *    ***   42,2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04/1953  (CE)  ****************</w:t>
      </w:r>
    </w:p>
    <w:p>
      <w:pPr>
        <w:pStyle w:val="Testonormale"/>
        <w:rPr/>
      </w:pPr>
      <w:r>
        <w:rPr/>
        <w:t>000218 VENTRONE               LUIGI            CE/000675   35,65  0,00   6,50   0,00   **** ****** *    *    ***   42,1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8/1955  (CE)  ****************</w:t>
      </w:r>
    </w:p>
    <w:p>
      <w:pPr>
        <w:pStyle w:val="Testonormale"/>
        <w:rPr/>
      </w:pPr>
      <w:r>
        <w:rPr/>
        <w:t>000219 CARUSONE               PASQUA LINA      CE/000431   35,65  0,00   6,50   0,00   **** ****** *    *    ***   42,1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12/1964  (EE)  ****************</w:t>
      </w:r>
    </w:p>
    <w:p>
      <w:pPr>
        <w:pStyle w:val="Testonormale"/>
        <w:rPr/>
      </w:pPr>
      <w:r>
        <w:rPr/>
        <w:t>000220 SPINA                  ANTONIO          CE/000313   35,65  0,00   6,50   0,00   **** ****** *    *    ***   42,1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5/1955  (CE)  ****************</w:t>
      </w:r>
    </w:p>
    <w:p>
      <w:pPr>
        <w:pStyle w:val="Testonormale"/>
        <w:rPr/>
      </w:pPr>
      <w:r>
        <w:rPr/>
        <w:t>000221 PATRICELLI             SOSSIO ANGELO    CE/000606   35,65  0,00   6,50   0,00   **** ****** *    *    ***   42,1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9/1951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51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222 DI LAURO               GENNARO          CE/000546   35,60  0,00   6,50   0,00   **** ****** *    *    ***   42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2/1964  (CE)  ****************</w:t>
      </w:r>
    </w:p>
    <w:p>
      <w:pPr>
        <w:pStyle w:val="Testonormale"/>
        <w:rPr/>
      </w:pPr>
      <w:r>
        <w:rPr/>
        <w:t>000223 TROIANO                PASQUALE         CE/000665   35,60  0,00   6,50   0,00   **** ****** *    *    ***   42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04/1966  (CE)  ****************</w:t>
      </w:r>
    </w:p>
    <w:p>
      <w:pPr>
        <w:pStyle w:val="Testonormale"/>
        <w:rPr/>
      </w:pPr>
      <w:r>
        <w:rPr/>
        <w:t>000224 FIORILLO               DOMENICO         CE/000582   35,60  0,00   6,50   0,00   **** ****** *    *    ***   42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06/1956  (CE)  ****************</w:t>
      </w:r>
    </w:p>
    <w:p>
      <w:pPr>
        <w:pStyle w:val="Testonormale"/>
        <w:rPr/>
      </w:pPr>
      <w:r>
        <w:rPr/>
        <w:t>000225 TORTORELLA             ANGELO           CE/000334   35,60  0,00   6,50   0,00   **** ****** *    *    ***   42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06/1968  (CE)  ****************</w:t>
      </w:r>
    </w:p>
    <w:p>
      <w:pPr>
        <w:pStyle w:val="Testonormale"/>
        <w:rPr/>
      </w:pPr>
      <w:r>
        <w:rPr/>
        <w:t>000226 OFFREDA                DOMENICO         CE/000286   35,60  0,00   6,50   0,00   **** ****** *    *    ***   42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9/1961  (CE)  ****************</w:t>
      </w:r>
    </w:p>
    <w:p>
      <w:pPr>
        <w:pStyle w:val="Testonormale"/>
        <w:rPr/>
      </w:pPr>
      <w:r>
        <w:rPr/>
        <w:t>000227 MAGLIULO               BRUNO            CE/000485   35,60  0,00   6,50   0,00   **** ****** *    *    ***   42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12/1956  (CE)  ****************</w:t>
      </w:r>
    </w:p>
    <w:p>
      <w:pPr>
        <w:pStyle w:val="Testonormale"/>
        <w:rPr/>
      </w:pPr>
      <w:r>
        <w:rPr/>
        <w:t>000228 ROMANO                 ASSUNTA          CE/000337   35,50  0,00   6,50   0,00   **** ****** *    *    ***   42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2/1968  (CE)  ****************</w:t>
      </w:r>
    </w:p>
    <w:p>
      <w:pPr>
        <w:pStyle w:val="Testonormale"/>
        <w:rPr/>
      </w:pPr>
      <w:r>
        <w:rPr/>
        <w:t>000229 PETTORUTO              NICOLINA         CE/000311   35,50  0,00   6,50   0,00   **** ****** *    *    ***   42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3/1961  (EE)  ****************</w:t>
      </w:r>
    </w:p>
    <w:p>
      <w:pPr>
        <w:pStyle w:val="Testonormale"/>
        <w:rPr/>
      </w:pPr>
      <w:r>
        <w:rPr/>
        <w:t>000230 ARCADIO                SALVATRICE       CE/000399   35,50  0,00   6,50   0,00   **** ****** *    *    ***   42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5/1960  (CE)  ****************</w:t>
      </w:r>
    </w:p>
    <w:p>
      <w:pPr>
        <w:pStyle w:val="Testonormale"/>
        <w:rPr/>
      </w:pPr>
      <w:r>
        <w:rPr/>
        <w:t>000231 DE ANGELIS             SABATINO         CE/000522   35,50  0,00   6,50   0,00   **** ****** *    *    ***   42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4/1969  (IS)  ****************</w:t>
      </w:r>
    </w:p>
    <w:p>
      <w:pPr>
        <w:pStyle w:val="Testonormale"/>
        <w:rPr/>
      </w:pPr>
      <w:r>
        <w:rPr/>
        <w:t>000232 MANCINI                IDA              CE/000487   35,50  0,00   6,50   0,00   **** ****** *    *    ***   42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2/1953  (CE)  ****************</w:t>
      </w:r>
    </w:p>
    <w:p>
      <w:pPr>
        <w:pStyle w:val="Testonormale"/>
        <w:rPr/>
      </w:pPr>
      <w:r>
        <w:rPr/>
        <w:t>000233 DI BERNARDO            MADDALENA        CE/000543   35,50  0,00   6,50   0,00   **** ****** *    *    ***   42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12/1965  (CE)  ****************</w:t>
      </w:r>
    </w:p>
    <w:p>
      <w:pPr>
        <w:pStyle w:val="Testonormale"/>
        <w:rPr/>
      </w:pPr>
      <w:r>
        <w:rPr/>
        <w:t>000234 DE ROSA                FIORITA          CE/000153   35,50  0,00   6,50   0,00   **** ****** *    *    ***   42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23/02/1964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52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235 SAULLE                 GIOVANNA         CE/000366   35,50  0,00   6,50   0,00   **** ****** *    *    ***   42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09/1960  (CE)  ****************</w:t>
      </w:r>
    </w:p>
    <w:p>
      <w:pPr>
        <w:pStyle w:val="Testonormale"/>
        <w:rPr/>
      </w:pPr>
      <w:r>
        <w:rPr/>
        <w:t>000236 MENNILLO               GIUSEPPA         CE/000505   35,50  0,00   6,50   0,00   **** ****** *    *    ***   42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6/1956  (CE)  ****************</w:t>
      </w:r>
    </w:p>
    <w:p>
      <w:pPr>
        <w:pStyle w:val="Testonormale"/>
        <w:rPr/>
      </w:pPr>
      <w:r>
        <w:rPr/>
        <w:t>000237 NOCERA                 GIULIA           CE/000285   35,50  0,00   6,50   0,00   **** ****** *    *    ***   42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07/1955  (CE)  ****************</w:t>
      </w:r>
    </w:p>
    <w:p>
      <w:pPr>
        <w:pStyle w:val="Testonormale"/>
        <w:rPr/>
      </w:pPr>
      <w:r>
        <w:rPr/>
        <w:t>000238 RUSSO                  ROSA             CE/000360   35,50  0,00   6,50   0,00   **** ****** *    *    ***   42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9/1954  (CE)  ****************</w:t>
      </w:r>
    </w:p>
    <w:p>
      <w:pPr>
        <w:pStyle w:val="Testonormale"/>
        <w:rPr/>
      </w:pPr>
      <w:r>
        <w:rPr/>
        <w:t>000239 CAMEROTA               CONCETTA         CE/000417   35,50  0,00   6,50   0,00   **** ****** *    *    ***   42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03/1946  (CE)  ****************</w:t>
      </w:r>
    </w:p>
    <w:p>
      <w:pPr>
        <w:pStyle w:val="Testonormale"/>
        <w:rPr/>
      </w:pPr>
      <w:r>
        <w:rPr/>
        <w:t>000240 VECCHIONE              ANNA             CE/000341   35,50  0,00   6,50   0,00   **** ****** *    *    ***   42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6/1945  (NA)  ****************</w:t>
      </w:r>
    </w:p>
    <w:p>
      <w:pPr>
        <w:pStyle w:val="Testonormale"/>
        <w:rPr/>
      </w:pPr>
      <w:r>
        <w:rPr/>
        <w:t>000241 BOZZA                  ANNA MARIA       CE/000054   35,50  0,00   6,50   0,00   **** ****** *    *    ***   42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8/1943  (SA)  ****************</w:t>
      </w:r>
    </w:p>
    <w:p>
      <w:pPr>
        <w:pStyle w:val="Testonormale"/>
        <w:rPr/>
      </w:pPr>
      <w:r>
        <w:rPr/>
        <w:t>000242 AVERSANO               MARIA MADDALENA  CE/000964   35,40  0,00   6,50   0,00   **** ****** *    *    ***   41,9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04/1946  (CE)  ****************</w:t>
      </w:r>
    </w:p>
    <w:p>
      <w:pPr>
        <w:pStyle w:val="Testonormale"/>
        <w:rPr/>
      </w:pPr>
      <w:r>
        <w:rPr/>
        <w:t>000243 LETIZIA                GERARDO          CE/000889   35,30  0,00   6,50   0,00   **** ****** *    *    ***   41,8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1/1973  (CE)  ****************</w:t>
      </w:r>
    </w:p>
    <w:p>
      <w:pPr>
        <w:pStyle w:val="Testonormale"/>
        <w:rPr/>
      </w:pPr>
      <w:r>
        <w:rPr/>
        <w:t>000244 VASTANO                ALESSANDRO       CE/000671   35,25  0,00   6,50   0,00   **** ****** *    *    ***   41,7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4/1948  (CE)  ****************</w:t>
      </w:r>
    </w:p>
    <w:p>
      <w:pPr>
        <w:pStyle w:val="Testonormale"/>
        <w:rPr/>
      </w:pPr>
      <w:r>
        <w:rPr/>
        <w:t>000245 CAPONE                 CIPRIANO         CE/000771   35,25  0,00   6,50   0,00   **** ****** *    *    ***   41,7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02/1950  (CE)  ****************</w:t>
      </w:r>
    </w:p>
    <w:p>
      <w:pPr>
        <w:pStyle w:val="Testonormale"/>
        <w:rPr/>
      </w:pPr>
      <w:r>
        <w:rPr/>
        <w:t>000246 FOGLIA                 ANGELO           CE/000584   35,25  0,00   6,50   0,00   **** ****** *    *    ***   41,7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05/1946  (NA)  ****************</w:t>
      </w:r>
    </w:p>
    <w:p>
      <w:pPr>
        <w:pStyle w:val="Testonormale"/>
        <w:rPr/>
      </w:pPr>
      <w:r>
        <w:rPr/>
        <w:t>000247 PIETROLUONGO           PAOLO            CE/000613   35,25  0,00   6,50   0,00   **** ****** *    *    ***   41,7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12/1947  (CE)  ****************</w:t>
      </w:r>
    </w:p>
    <w:p>
      <w:pPr>
        <w:pStyle w:val="Testonormale"/>
        <w:rPr/>
      </w:pPr>
      <w:r>
        <w:rPr/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53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248 LAMBIASE               VINCENZO         CE/000470   35,10  0,00   6,60   0,00   **** ****** *    *    ***   41,7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9/1957  (CE)  ****************</w:t>
      </w:r>
    </w:p>
    <w:p>
      <w:pPr>
        <w:pStyle w:val="Testonormale"/>
        <w:rPr/>
      </w:pPr>
      <w:r>
        <w:rPr/>
        <w:t>000249 BENCIVENGA             RAFFAELE         CE/000406   35,15  0,00   6,50   0,00   **** ****** *    *    ***   41,6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10/1964  (CE)  ****************</w:t>
      </w:r>
    </w:p>
    <w:p>
      <w:pPr>
        <w:pStyle w:val="Testonormale"/>
        <w:rPr/>
      </w:pPr>
      <w:r>
        <w:rPr/>
        <w:t>000250 RAZZANO                ANIELLO          CE/000852   35,10  0,00   6,50   0,00   **** ****** *    *    ***   41,6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11/1960  (CE)  ****************</w:t>
      </w:r>
    </w:p>
    <w:p>
      <w:pPr>
        <w:pStyle w:val="Testonormale"/>
        <w:rPr/>
      </w:pPr>
      <w:r>
        <w:rPr/>
        <w:t>000251 DI FRANCESCO           SALVATORE        CE/000587   35,10  0,00   6,50   0,00   **** ****** *    *    ***   41,6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4/1967  (CE)  ****************</w:t>
      </w:r>
    </w:p>
    <w:p>
      <w:pPr>
        <w:pStyle w:val="Testonormale"/>
        <w:rPr/>
      </w:pPr>
      <w:r>
        <w:rPr/>
        <w:t>000252 PASQUARIELLO           GIOVANNI         CE/000604   35,10  0,00   6,50   0,00   **** ****** *    *    ***   41,6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2/1959  (CE)  ****************</w:t>
      </w:r>
    </w:p>
    <w:p>
      <w:pPr>
        <w:pStyle w:val="Testonormale"/>
        <w:rPr/>
      </w:pPr>
      <w:r>
        <w:rPr/>
        <w:t>000253 MEOLA                  AUGUSTO GIOVANNI CE/000508   35,10  0,00   6,50   0,00   **** ****** *    *    ***   41,6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3/01/1957  (CE)  ****************</w:t>
      </w:r>
    </w:p>
    <w:p>
      <w:pPr>
        <w:pStyle w:val="Testonormale"/>
        <w:rPr/>
      </w:pPr>
      <w:r>
        <w:rPr/>
        <w:t>000254 PIGNATARO              INNOCENZA        CE/000854   35,00  0,00   6,50   0,00   **** ****** *    *    ***   41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4/1960  (CE)  ****************</w:t>
      </w:r>
    </w:p>
    <w:p>
      <w:pPr>
        <w:pStyle w:val="Testonormale"/>
        <w:rPr/>
      </w:pPr>
      <w:r>
        <w:rPr/>
        <w:t>000255 AMATO                  GENOVEFFA        CE/000398   35,00  0,00   6,50   0,00   **** ****** *    *    ***   41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9/1967  (CE)  ****************</w:t>
      </w:r>
    </w:p>
    <w:p>
      <w:pPr>
        <w:pStyle w:val="Testonormale"/>
        <w:rPr/>
      </w:pPr>
      <w:r>
        <w:rPr/>
        <w:t>000256 PUCINO                 FRANCESCO GERARD CE/000323   35,00  0,00   6,50   0,00   **** ****** *    *    ***   41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1/1966  (CE)  ****************</w:t>
      </w:r>
    </w:p>
    <w:p>
      <w:pPr>
        <w:pStyle w:val="Testonormale"/>
        <w:rPr/>
      </w:pPr>
      <w:r>
        <w:rPr/>
        <w:t>000257 ROTUNNO                FRANCA           CE/000628   35,00  0,00   6,50   0,00   **** ****** *    *    ***   41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3/1964  (CE)  ****************</w:t>
      </w:r>
    </w:p>
    <w:p>
      <w:pPr>
        <w:pStyle w:val="Testonormale"/>
        <w:rPr/>
      </w:pPr>
      <w:r>
        <w:rPr/>
        <w:t>000258 CHIAROLANZA            RAFFAELE         CE/000072   35,00  0,00   6,50   0,00   **** ****** *    *    ***   41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4/1957  (CE)  ****************</w:t>
      </w:r>
    </w:p>
    <w:p>
      <w:pPr>
        <w:pStyle w:val="Testonormale"/>
        <w:rPr/>
      </w:pPr>
      <w:r>
        <w:rPr/>
        <w:t>000259 SANTAGATA              DOMENICO MICHELE CE/000361   35,00  0,00   6,50   0,00   **** ****** *    *    ***   41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29/09/1965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000260 FASANO                 CLORINDA         CE/000560   35,00  0,00   6,50   0,00   **** ****** *    *    ***   41,5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03/04/1965  (TO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54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261 DE DOMENICO            CONCETTA         CE/000526   35,00  0,00   6,50   0,00   **** ****** *    *    ***   41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3/08/1964  (CE)  ****************</w:t>
      </w:r>
    </w:p>
    <w:p>
      <w:pPr>
        <w:pStyle w:val="Testonormale"/>
        <w:rPr/>
      </w:pPr>
      <w:r>
        <w:rPr/>
        <w:t>000262 CICCARELLI             FRANCA           CE/000439   35,00  0,00   6,50   0,00   **** ****** *    *    ***   41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08/1964  (CE)  ****************</w:t>
      </w:r>
    </w:p>
    <w:p>
      <w:pPr>
        <w:pStyle w:val="Testonormale"/>
        <w:rPr/>
      </w:pPr>
      <w:r>
        <w:rPr/>
        <w:t>000263 DEL PRETE              LUCREZIA         CE/000533   35,00  0,00   6,50   0,00   **** ****** *    *    ***   41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4/1964  (CE)  ****************</w:t>
      </w:r>
    </w:p>
    <w:p>
      <w:pPr>
        <w:pStyle w:val="Testonormale"/>
        <w:rPr/>
      </w:pPr>
      <w:r>
        <w:rPr/>
        <w:t>000264 DI LAURO               VINCENZA         CE/000548   35,00  0,00   6,50   0,00   **** ****** *    *    ***   41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9/1963  (CE)  ****************</w:t>
      </w:r>
    </w:p>
    <w:p>
      <w:pPr>
        <w:pStyle w:val="Testonormale"/>
        <w:rPr/>
      </w:pPr>
      <w:r>
        <w:rPr/>
        <w:t>000265 MASTRATI               MARGHERITA       CE/000495   35,00  0,00   6,50   0,00   **** ****** *    *    ***   41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4/1963  (CE)  ****************</w:t>
      </w:r>
    </w:p>
    <w:p>
      <w:pPr>
        <w:pStyle w:val="Testonormale"/>
        <w:rPr/>
      </w:pPr>
      <w:r>
        <w:rPr/>
        <w:t>000266 GIANNETTI              ANGELINA         CE/000215   35,00  0,00   6,50   0,00   **** ****** *    *    ***   41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07/1962  (CE)  ****************</w:t>
      </w:r>
    </w:p>
    <w:p>
      <w:pPr>
        <w:pStyle w:val="Testonormale"/>
        <w:rPr/>
      </w:pPr>
      <w:r>
        <w:rPr/>
        <w:t>000267 FERRAIUOLO             GIROLAMA         CE/000561   35,00  0,00   6,50   0,00   **** ****** *    *    ***   41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6/1962  (CE)  ****************</w:t>
      </w:r>
    </w:p>
    <w:p>
      <w:pPr>
        <w:pStyle w:val="Testonormale"/>
        <w:rPr/>
      </w:pPr>
      <w:r>
        <w:rPr/>
        <w:t>000268 GRASSO                 MICHELE          CE/000211   35,00  0,00   6,50   0,00   **** ****** *    *    ***   41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05/1957  (CE)  ****************</w:t>
      </w:r>
    </w:p>
    <w:p>
      <w:pPr>
        <w:pStyle w:val="Testonormale"/>
        <w:rPr/>
      </w:pPr>
      <w:r>
        <w:rPr/>
        <w:t>000269 TRANQUILLO             MARIA            CE/000664   35,00  0,00   6,50   0,00   **** ****** *    *    ***   41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10/1961  (CE)  ****************</w:t>
      </w:r>
    </w:p>
    <w:p>
      <w:pPr>
        <w:pStyle w:val="Testonormale"/>
        <w:rPr/>
      </w:pPr>
      <w:r>
        <w:rPr/>
        <w:t>000270 VERDE                  DANIELA          CE/000677   35,00  0,00   6,50   0,00   **** ****** *    *    ***   41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6/1974  (CE)  ****************</w:t>
      </w:r>
    </w:p>
    <w:p>
      <w:pPr>
        <w:pStyle w:val="Testonormale"/>
        <w:rPr/>
      </w:pPr>
      <w:r>
        <w:rPr/>
        <w:t>000271 PETRILLO               MADDALENA        CE/000609   35,00  0,00   6,50   0,00   **** ****** *    *    ***   41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11/1967  (CE)  ****************</w:t>
      </w:r>
    </w:p>
    <w:p>
      <w:pPr>
        <w:pStyle w:val="Testonormale"/>
        <w:rPr/>
      </w:pPr>
      <w:r>
        <w:rPr/>
        <w:t>000272 GRECO                  ANTONIETTA       CE/000240   35,00  0,00   6,50   0,00   **** ****** *    *    ***   41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07/1960  (CE)  ****************</w:t>
      </w:r>
    </w:p>
    <w:p>
      <w:pPr>
        <w:pStyle w:val="Testonormale"/>
        <w:rPr/>
      </w:pPr>
      <w:r>
        <w:rPr/>
        <w:t>000273 MATALUNA               SALVATORE        CE/000497   35,00  0,00   6,50   0,00   **** ****** *    *    ***   41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3/1958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55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274 LA VECCHIA             OLGA             CE/000473   35,00  0,00   6,50   0,00   **** ****** *    *    ***   41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1/1957  (CE)  ****************</w:t>
      </w:r>
    </w:p>
    <w:p>
      <w:pPr>
        <w:pStyle w:val="Testonormale"/>
        <w:rPr/>
      </w:pPr>
      <w:r>
        <w:rPr/>
        <w:t>000275 FLORIO                 GIOVANNA         CE/000566   35,00  0,00   6,50   0,00   **** ****** *    *    ***   41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5/1954  (CE)  ****************</w:t>
      </w:r>
    </w:p>
    <w:p>
      <w:pPr>
        <w:pStyle w:val="Testonormale"/>
        <w:rPr/>
      </w:pPr>
      <w:r>
        <w:rPr/>
        <w:t>000276 INVERNO                TERESA           CE/000465   35,00  0,00   6,50   0,00   **** ****** *    *    ***   41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9/1947  (CE)  ****************</w:t>
      </w:r>
    </w:p>
    <w:p>
      <w:pPr>
        <w:pStyle w:val="Testonormale"/>
        <w:rPr/>
      </w:pPr>
      <w:r>
        <w:rPr/>
        <w:t>000277 CINOTTI                CATERINA         CE/000440   35,00  0,00   6,50   0,00   **** ****** *    *    ***   41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09/1944  (CE)  ****************</w:t>
      </w:r>
    </w:p>
    <w:p>
      <w:pPr>
        <w:pStyle w:val="Testonormale"/>
        <w:rPr/>
      </w:pPr>
      <w:r>
        <w:rPr/>
        <w:t>000278 CIOFFI                 GIOVANNA         CE/000378   35,00  0,00   6,50   0,00   **** ****** *    *    ***   41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11/1968  (CE)  ****************</w:t>
      </w:r>
    </w:p>
    <w:p>
      <w:pPr>
        <w:pStyle w:val="Testonormale"/>
        <w:rPr/>
      </w:pPr>
      <w:r>
        <w:rPr/>
        <w:t>000279 PICCIRILLO             FILOMENA         CE/000611   35,00  0,00   6,50   0,00   **** ****** *    *    ***   41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10/1966  (CE)  ****************</w:t>
      </w:r>
    </w:p>
    <w:p>
      <w:pPr>
        <w:pStyle w:val="Testonormale"/>
        <w:rPr/>
      </w:pPr>
      <w:r>
        <w:rPr/>
        <w:t>000280 LAURITANO              TERESA           CE/000253   35,00  0,00   6,50   0,00   **** ****** *    *    ***   41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11/1965  (CE)  ****************</w:t>
      </w:r>
    </w:p>
    <w:p>
      <w:pPr>
        <w:pStyle w:val="Testonormale"/>
        <w:rPr/>
      </w:pPr>
      <w:r>
        <w:rPr/>
        <w:t>000281 FABOZZI                VALTER           CE/000578   35,00  0,00   6,50   0,00   **** ****** *    *    ***   41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7/1962  (RM)  ****************</w:t>
      </w:r>
    </w:p>
    <w:p>
      <w:pPr>
        <w:pStyle w:val="Testonormale"/>
        <w:rPr/>
      </w:pPr>
      <w:r>
        <w:rPr/>
        <w:t>000282 DE FUSCO               MARIO            CE/000095   35,00  0,00   6,50   0,00   **** ****** *    *    ***   41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12/1959  (CE)  ****************</w:t>
      </w:r>
    </w:p>
    <w:p>
      <w:pPr>
        <w:pStyle w:val="Testonormale"/>
        <w:rPr/>
      </w:pPr>
      <w:r>
        <w:rPr/>
        <w:t>000283 BENCIVENGA             TERESA           CE/000407   35,00  0,00   6,50   0,00   **** ****** *    *    ***   41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12/1957  (CE)  ****************</w:t>
      </w:r>
    </w:p>
    <w:p>
      <w:pPr>
        <w:pStyle w:val="Testonormale"/>
        <w:rPr/>
      </w:pPr>
      <w:r>
        <w:rPr/>
        <w:t>000284 MAROTTA                ROSA             CE/000264   35,00  0,00   6,50   0,00   **** ****** *    *    ***   41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1/1957  (BN)  ****************</w:t>
      </w:r>
    </w:p>
    <w:p>
      <w:pPr>
        <w:pStyle w:val="Testonormale"/>
        <w:rPr/>
      </w:pPr>
      <w:r>
        <w:rPr/>
        <w:t>000285 SCIROCCO               MARIA PIA        CE/000368   35,00  0,00   6,50   0,00   **** ****** *    *    ***   41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12/1956  (CE)  ****************</w:t>
      </w:r>
    </w:p>
    <w:p>
      <w:pPr>
        <w:pStyle w:val="Testonormale"/>
        <w:rPr/>
      </w:pPr>
      <w:r>
        <w:rPr/>
        <w:t>000286 DELL'AVERSANA          CONSIGLIA        CE/000530   35,00  0,00   6,50   0,00   **** ****** *    *    ***   41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8/1956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56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287 REA                    LIDIA            CE/000330   35,00  0,00   6,50   0,00   **** ****** *    *    ***   41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3/1951  (CE)  ****************</w:t>
      </w:r>
    </w:p>
    <w:p>
      <w:pPr>
        <w:pStyle w:val="Testonormale"/>
        <w:rPr/>
      </w:pPr>
      <w:r>
        <w:rPr/>
        <w:t>000288 VENEROSO               ANGELINA         CE/000342   35,00  0,00   6,50   0,00   **** ****** *    *    ***   41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4/1948  (SA)  ****************</w:t>
      </w:r>
    </w:p>
    <w:p>
      <w:pPr>
        <w:pStyle w:val="Testonormale"/>
        <w:rPr/>
      </w:pPr>
      <w:r>
        <w:rPr/>
        <w:t>000289 DI SANO                IRMA             CE/000557   35,00  0,00   6,50   0,00   **** ****** *    *    ***   41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5/1946  (CE)  ****************</w:t>
      </w:r>
    </w:p>
    <w:p>
      <w:pPr>
        <w:pStyle w:val="Testonormale"/>
        <w:rPr/>
      </w:pPr>
      <w:r>
        <w:rPr/>
        <w:t>000290 IODICE                 GIUSEPPINA       CE/000466   34,90  0,00   6,50   0,00   **** ****** *    *    ***   41,4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11/1965  (BN)  ****************</w:t>
      </w:r>
    </w:p>
    <w:p>
      <w:pPr>
        <w:pStyle w:val="Testonormale"/>
        <w:rPr/>
      </w:pPr>
      <w:r>
        <w:rPr/>
        <w:t>000291 MATANO                 EMILIO           CE/000498   34,90  0,00   6,50   0,00   **** ****** *    *    ***   41,4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9/1966  (CE)  ****************</w:t>
      </w:r>
    </w:p>
    <w:p>
      <w:pPr>
        <w:pStyle w:val="Testonormale"/>
        <w:rPr/>
      </w:pPr>
      <w:r>
        <w:rPr/>
        <w:t>000292 CASABURO               GENNARO          CE/000432   34,90  0,00   6,50   0,00   **** ****** *    *    ***   41,4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7/1947  (NA)  ****************</w:t>
      </w:r>
    </w:p>
    <w:p>
      <w:pPr>
        <w:pStyle w:val="Testonormale"/>
        <w:rPr/>
      </w:pPr>
      <w:r>
        <w:rPr/>
        <w:t>000293 BARILE                 ANTONIO          CE/000403   37,50  0,00   3,90   0,00   **** ****** *    *    ***   41,4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01/1962  (CE)  ****************</w:t>
      </w:r>
    </w:p>
    <w:p>
      <w:pPr>
        <w:pStyle w:val="Testonormale"/>
        <w:rPr/>
      </w:pPr>
      <w:r>
        <w:rPr/>
        <w:t>000294 PORCHETTO              QUIRINO          CE/000859   34,90  0,00   6,50   0,00   **** ****** *    *    ***   41,4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11/1959  (CE)  ****************</w:t>
      </w:r>
    </w:p>
    <w:p>
      <w:pPr>
        <w:pStyle w:val="Testonormale"/>
        <w:rPr/>
      </w:pPr>
      <w:r>
        <w:rPr/>
        <w:t>000295 VERGARA                ANDREA           CE/000678   34,85  0,00   6,50   0,00   **** ****** *    *    ***   41,3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12/1965  (NA)  ****************</w:t>
      </w:r>
    </w:p>
    <w:p>
      <w:pPr>
        <w:pStyle w:val="Testonormale"/>
        <w:rPr/>
      </w:pPr>
      <w:r>
        <w:rPr/>
        <w:t>000296 MOLINARO               GIUSEPPE         CE/000513   34,65  0,00   6,50   0,00   **** ****** *    *    ***   41,1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8/1962  (CE)  ****************</w:t>
      </w:r>
    </w:p>
    <w:p>
      <w:pPr>
        <w:pStyle w:val="Testonormale"/>
        <w:rPr/>
      </w:pPr>
      <w:r>
        <w:rPr/>
        <w:t>000297 LETIZIA                ROSA             CE/000477   34,65  0,00   6,50   0,00   **** ****** *    *    ***   41,1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9/1955  (CE)  ****************</w:t>
      </w:r>
    </w:p>
    <w:p>
      <w:pPr>
        <w:pStyle w:val="Testonormale"/>
        <w:rPr/>
      </w:pPr>
      <w:r>
        <w:rPr/>
        <w:t>000298 RAIMONDO               PASQUALE         CE/000864   34,60  0,00   6,50   0,00   **** ****** *    *    ***   41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9/1978  (CE)  ****************</w:t>
      </w:r>
    </w:p>
    <w:p>
      <w:pPr>
        <w:pStyle w:val="Testonormale"/>
        <w:rPr/>
      </w:pPr>
      <w:r>
        <w:rPr/>
        <w:t>000299 MARTEDI                VENERA CAMILLA   CE/000872   34,60  0,00   6,50   0,00   **** ****** *    *    ***   41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07/07/1968  (E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57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300 CAPUANO                GAETANO          CE/000427   34,60  0,00   6,50   0,00   **** ****** *    *    ***   41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08/1967  (NA)  ****************</w:t>
      </w:r>
    </w:p>
    <w:p>
      <w:pPr>
        <w:pStyle w:val="Testonormale"/>
        <w:rPr/>
      </w:pPr>
      <w:r>
        <w:rPr/>
        <w:t>000301 CAIANIELLO             ROBERTO          CE/000416   34,60  0,00   6,50   0,00   **** ****** *    *    ***   41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8/1974  (CE)  ****************</w:t>
      </w:r>
    </w:p>
    <w:p>
      <w:pPr>
        <w:pStyle w:val="Testonormale"/>
        <w:rPr/>
      </w:pPr>
      <w:r>
        <w:rPr/>
        <w:t>000302 DI STASIO              ANTONIO GERARDO  CE/000558   34,60  0,00   6,50   0,00   **** ****** *    *    ***   41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1/1967  (CE)  ****************</w:t>
      </w:r>
    </w:p>
    <w:p>
      <w:pPr>
        <w:pStyle w:val="Testonormale"/>
        <w:rPr/>
      </w:pPr>
      <w:r>
        <w:rPr/>
        <w:t>000303 DE VINCENZO            LUISA            CE/000540   34,05  0,00   7,05   0,00   **** ****** *    *    ***   41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07/1959  (CE)  ****************</w:t>
      </w:r>
    </w:p>
    <w:p>
      <w:pPr>
        <w:pStyle w:val="Testonormale"/>
        <w:rPr/>
      </w:pPr>
      <w:r>
        <w:rPr/>
        <w:t>000304 LOMBARDO               PASQUALE         CE/000481   34,60  0,00   6,50   0,00   **** ****** *    *    ***   41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09/1956  (CE)  ****************</w:t>
      </w:r>
    </w:p>
    <w:p>
      <w:pPr>
        <w:pStyle w:val="Testonormale"/>
        <w:rPr/>
      </w:pPr>
      <w:r>
        <w:rPr/>
        <w:t>000305 BOLOGNA                ELISABETTA       CE/000410   34,50  0,00   6,50   0,00   **** ****** *    *    ***   4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02/1966  (CE)  ****************</w:t>
      </w:r>
    </w:p>
    <w:p>
      <w:pPr>
        <w:pStyle w:val="Testonormale"/>
        <w:rPr/>
      </w:pPr>
      <w:r>
        <w:rPr/>
        <w:t>000306 DIANA                  FORTUNATO        CE/000542   34,50  0,00   6,50   0,00   **** ****** *    *    ***   4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11/1963  (EE)  ****************</w:t>
      </w:r>
    </w:p>
    <w:p>
      <w:pPr>
        <w:pStyle w:val="Testonormale"/>
        <w:rPr/>
      </w:pPr>
      <w:r>
        <w:rPr/>
        <w:t>000307 VINCIGUERRA            MICHELE          CE/000684   34,50  0,00   6,50   0,00   **** ****** *    *    ***   4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08/1963  (CE)  ****************</w:t>
      </w:r>
    </w:p>
    <w:p>
      <w:pPr>
        <w:pStyle w:val="Testonormale"/>
        <w:rPr/>
      </w:pPr>
      <w:r>
        <w:rPr/>
        <w:t>000308 SARNO                  ANDREA           CE/000642   34,50  0,00   6,50   0,00   **** ****** *    *    ***   4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12/1961  (CE)  ****************</w:t>
      </w:r>
    </w:p>
    <w:p>
      <w:pPr>
        <w:pStyle w:val="Testonormale"/>
        <w:rPr/>
      </w:pPr>
      <w:r>
        <w:rPr/>
        <w:t>000309 VENTRONE               ROSA             CE/000676   34,50  0,00   6,50   0,00   **** ****** *    *    ***   4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7/1961  (CE)  ****************</w:t>
      </w:r>
    </w:p>
    <w:p>
      <w:pPr>
        <w:pStyle w:val="Testonormale"/>
        <w:rPr/>
      </w:pPr>
      <w:r>
        <w:rPr/>
        <w:t>000310 GIANFRANCESCO          CARMINA GIOVANNA CE/000449   34,50  0,00   6,50   0,00   **** ****** *    *    ***   4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06/1961  (CE)  ****************</w:t>
      </w:r>
    </w:p>
    <w:p>
      <w:pPr>
        <w:pStyle w:val="Testonormale"/>
        <w:rPr/>
      </w:pPr>
      <w:r>
        <w:rPr/>
        <w:t>000311 RECCIA                 LUIGI            CE/000853   34,50  0,00   6,50   0,00   **** ****** *    *    ***   4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4/1966  (NA)  ****************</w:t>
      </w:r>
    </w:p>
    <w:p>
      <w:pPr>
        <w:pStyle w:val="Testonormale"/>
        <w:rPr/>
      </w:pPr>
      <w:r>
        <w:rPr/>
        <w:t>000312 FERRUCCIO              ANTONIO          CE/000565   34,50  0,00   6,50   0,00   **** ****** *    *    ***   4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11/1962  (CE)  ****************</w:t>
      </w:r>
    </w:p>
    <w:p>
      <w:pPr>
        <w:pStyle w:val="Testonormale"/>
        <w:rPr/>
      </w:pPr>
      <w:r>
        <w:rPr/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58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313 IANNUCCI               ROSARIA          CE/000463   34,50  0,00   6,50   0,00   **** ****** *    *    ***   4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5/1961  (CE)  ****************</w:t>
      </w:r>
    </w:p>
    <w:p>
      <w:pPr>
        <w:pStyle w:val="Testonormale"/>
        <w:rPr/>
      </w:pPr>
      <w:r>
        <w:rPr/>
        <w:t>000314 SIBILLO                ANGELO           CE/000648   34,50  0,00   6,50   0,00   **** ****** *    *    ***   4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12/1959  (CE)  ****************</w:t>
      </w:r>
    </w:p>
    <w:p>
      <w:pPr>
        <w:pStyle w:val="Testonormale"/>
        <w:rPr/>
      </w:pPr>
      <w:r>
        <w:rPr/>
        <w:t>000315 MATTEI                 RAFFAELA         CE/000500   34,50  0,00   6,50   0,00   **** ****** *    *    ***   4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3/1969  (CE)  ****************</w:t>
      </w:r>
    </w:p>
    <w:p>
      <w:pPr>
        <w:pStyle w:val="Testonormale"/>
        <w:rPr/>
      </w:pPr>
      <w:r>
        <w:rPr/>
        <w:t>000316 MANNILLO               ANGELA           CE/000489   34,50  0,00   6,50   0,00   **** ****** *    *    ***   4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8/1968  (CE)  ****************</w:t>
      </w:r>
    </w:p>
    <w:p>
      <w:pPr>
        <w:pStyle w:val="Testonormale"/>
        <w:rPr/>
      </w:pPr>
      <w:r>
        <w:rPr/>
        <w:t>000317 DIOMAIUTA              PALMINA RITA     CE/000551   34,50  0,00   6,50   0,00   **** ****** *    *    ***   4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05/1968  (CE)  ****************</w:t>
      </w:r>
    </w:p>
    <w:p>
      <w:pPr>
        <w:pStyle w:val="Testonormale"/>
        <w:rPr/>
      </w:pPr>
      <w:r>
        <w:rPr/>
        <w:t>000318 MUSONE                 MARIA            CE/000518   34,50  0,00   6,50   0,00   **** ****** *    *    ***   4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01/1967  (CE)  ****************</w:t>
      </w:r>
    </w:p>
    <w:p>
      <w:pPr>
        <w:pStyle w:val="Testonormale"/>
        <w:rPr/>
      </w:pPr>
      <w:r>
        <w:rPr/>
        <w:t>000319 MAISTO                 FRANCESCA        CE/000486   34,50  0,00   6,50   0,00   **** ****** *    *    ***   4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03/1966  (CE)  ****************</w:t>
      </w:r>
    </w:p>
    <w:p>
      <w:pPr>
        <w:pStyle w:val="Testonormale"/>
        <w:rPr/>
      </w:pPr>
      <w:r>
        <w:rPr/>
        <w:t>000320 URSILLO                ANTONIO          CE/000666   34,50  0,00   6,50   0,00   **** ****** *    *    ***   4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1/01/1964  (CE)  ****************</w:t>
      </w:r>
    </w:p>
    <w:p>
      <w:pPr>
        <w:pStyle w:val="Testonormale"/>
        <w:rPr/>
      </w:pPr>
      <w:r>
        <w:rPr/>
        <w:t>000321 CIARAMELLA             DOMENICO         CE/000438   34,50  0,00   6,50   0,00   **** ****** *    *    ***   4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08/1961  (CE)  ****************</w:t>
      </w:r>
    </w:p>
    <w:p>
      <w:pPr>
        <w:pStyle w:val="Testonormale"/>
        <w:rPr/>
      </w:pPr>
      <w:r>
        <w:rPr/>
        <w:t>000322 CIVITILLO              IMMACOLATA FRANC CE/000441   34,50  0,00   6,50   0,00   **** ****** *    *    ***   4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5/1956  (CE)  ****************</w:t>
      </w:r>
    </w:p>
    <w:p>
      <w:pPr>
        <w:pStyle w:val="Testonormale"/>
        <w:rPr/>
      </w:pPr>
      <w:r>
        <w:rPr/>
        <w:t>000323 DI SALVO               GIUSEPPE         CE/000556   34,50  0,00   6,50   0,00   **** ****** *    *    ***   4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3/1961  (FR)  ****************</w:t>
      </w:r>
    </w:p>
    <w:p>
      <w:pPr>
        <w:pStyle w:val="Testonormale"/>
        <w:rPr/>
      </w:pPr>
      <w:r>
        <w:rPr/>
        <w:t>000324 CANTIELLO              GIOVANNI         CE/000423   34,50  0,00   6,50   0,00   **** ****** *    *    ***   4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9/1965  (CE)  ****************</w:t>
      </w:r>
    </w:p>
    <w:p>
      <w:pPr>
        <w:pStyle w:val="Testonormale"/>
        <w:rPr/>
      </w:pPr>
      <w:r>
        <w:rPr/>
        <w:t>000325 NAPOLITANO             STEFANO          CE/000593   34,50  0,00   6,50   0,00   **** ****** *    *    ***   4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09/1964  (CE)  ****************</w:t>
      </w:r>
    </w:p>
    <w:p>
      <w:pPr>
        <w:pStyle w:val="Testonormale"/>
        <w:rPr/>
      </w:pPr>
      <w:r>
        <w:rPr/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59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326 DI SANO                FEDERICO         CE/000580   35,00  0,00   6,00   0,00   **** ****** *    *    ***   4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03/1964  (CE)  ****************</w:t>
      </w:r>
    </w:p>
    <w:p>
      <w:pPr>
        <w:pStyle w:val="Testonormale"/>
        <w:rPr/>
      </w:pPr>
      <w:r>
        <w:rPr/>
        <w:t>000327 DE MARCO               STEFANINA        CE/000535   34,50  0,00   6,50   0,00   **** ****** *    *    ***   4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01/1959  (CE)  ****************</w:t>
      </w:r>
    </w:p>
    <w:p>
      <w:pPr>
        <w:pStyle w:val="Testonormale"/>
        <w:rPr/>
      </w:pPr>
      <w:r>
        <w:rPr/>
        <w:t>000328 RAGOZZINO              ROSA             CE/000862   34,50  0,00   6,50   0,00   **** ****** *    *    ***   4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8/1959  (CE)  ****************</w:t>
      </w:r>
    </w:p>
    <w:p>
      <w:pPr>
        <w:pStyle w:val="Testonormale"/>
        <w:rPr/>
      </w:pPr>
      <w:r>
        <w:rPr/>
        <w:t>000329 FERRETTA               BENIAMINO        CE/000564   34,50  0,00   6,50   0,00   **** ****** *    *    ***   4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10/1952  (BN)  ****************</w:t>
      </w:r>
    </w:p>
    <w:p>
      <w:pPr>
        <w:pStyle w:val="Testonormale"/>
        <w:rPr/>
      </w:pPr>
      <w:r>
        <w:rPr/>
        <w:t>000330 RUSSO                  ENRICO           CE/000966   34,50  0,00   6,50   0,00   **** ****** *    *    ***   4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02/1978  (CE)  ****************</w:t>
      </w:r>
    </w:p>
    <w:p>
      <w:pPr>
        <w:pStyle w:val="Testonormale"/>
        <w:rPr/>
      </w:pPr>
      <w:r>
        <w:rPr/>
        <w:t>000331 PICCIRILLO             FRANCESCO        CE/000612   34,50  0,00   6,50   0,00   **** ****** *    *    ***   4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06/1955  (CE)  ****************</w:t>
      </w:r>
    </w:p>
    <w:p>
      <w:pPr>
        <w:pStyle w:val="Testonormale"/>
        <w:rPr/>
      </w:pPr>
      <w:r>
        <w:rPr/>
        <w:t>000332 TIRONE                 ARMANDO          CE/000661   34,50  0,00   6,50   0,00   **** ****** *    *    ***   4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5/1954  (CE)  ****************</w:t>
      </w:r>
    </w:p>
    <w:p>
      <w:pPr>
        <w:pStyle w:val="Testonormale"/>
        <w:rPr/>
      </w:pPr>
      <w:r>
        <w:rPr/>
        <w:t>000333 DE FELICE              ANNA MARIA       CE/000527   34,50  0,00   6,50   0,00   **** ****** *    *    ***   4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8/1953  (CE)  ****************</w:t>
      </w:r>
    </w:p>
    <w:p>
      <w:pPr>
        <w:pStyle w:val="Testonormale"/>
        <w:rPr/>
      </w:pPr>
      <w:r>
        <w:rPr/>
        <w:t>000334 RAIMONDO               ROSA             CE/000865   34,50  0,00   6,50   0,00   **** ****** *    *    ***   4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1/1953  (CE)  ****************</w:t>
      </w:r>
    </w:p>
    <w:p>
      <w:pPr>
        <w:pStyle w:val="Testonormale"/>
        <w:rPr/>
      </w:pPr>
      <w:r>
        <w:rPr/>
        <w:t>000335 LANZONE                FERDINANDA       CE/000472   34,50  0,00   6,50   0,00   **** ****** *    *    ***   4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12/1952  (CE)  ****************</w:t>
      </w:r>
    </w:p>
    <w:p>
      <w:pPr>
        <w:pStyle w:val="Testonormale"/>
        <w:rPr/>
      </w:pPr>
      <w:r>
        <w:rPr/>
        <w:t>000336 SERAO                  ROSALIA MARIA TE CE/000647   34,50  0,00   6,50   0,00   **** ****** *    *    ***   4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09/1947  (CE)  ****************</w:t>
      </w:r>
    </w:p>
    <w:p>
      <w:pPr>
        <w:pStyle w:val="Testonormale"/>
        <w:rPr/>
      </w:pPr>
      <w:r>
        <w:rPr/>
        <w:t>000337 PASCARELLA             NICOLINA         CE/000603   34,50  0,00   6,50   0,00   **** ****** *    *    ***   4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1/07/1947  (CE)  ****************</w:t>
      </w:r>
    </w:p>
    <w:p>
      <w:pPr>
        <w:pStyle w:val="Testonormale"/>
        <w:rPr/>
      </w:pPr>
      <w:r>
        <w:rPr/>
        <w:t>000338 OMMENIELLO             CARMELA          CE/000618   34,50  0,00   6,50   0,00   **** ****** *    *    ***   4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4/1946  (CE)  ****************</w:t>
      </w:r>
    </w:p>
    <w:p>
      <w:pPr>
        <w:pStyle w:val="Testonormale"/>
        <w:rPr/>
      </w:pPr>
      <w:r>
        <w:rPr/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60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339 ROSSANO                ROSA             CE/000627   34,50  0,00   6,50   0,00   **** ****** *    *    ***   4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7/1944  (CE)  ****************</w:t>
      </w:r>
    </w:p>
    <w:p>
      <w:pPr>
        <w:pStyle w:val="Testonormale"/>
        <w:rPr/>
      </w:pPr>
      <w:r>
        <w:rPr/>
        <w:t>000340 SANGIOVANNI            NICOLA           CE/000637   34,35  0,00   6,50   0,00   **** ****** *    *    ***   40,8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11/1960  (EE)  ****************</w:t>
      </w:r>
    </w:p>
    <w:p>
      <w:pPr>
        <w:pStyle w:val="Testonormale"/>
        <w:rPr/>
      </w:pPr>
      <w:r>
        <w:rPr/>
        <w:t>000341 NARDOLILLO             DOMENICO         CE/000594   34,35  0,00   6,50   0,00   **** ****** *    *    ***   40,8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8/1960  (CE)  ****************</w:t>
      </w:r>
    </w:p>
    <w:p>
      <w:pPr>
        <w:pStyle w:val="Testonormale"/>
        <w:rPr/>
      </w:pPr>
      <w:r>
        <w:rPr/>
        <w:t>000342 IOVINO                 ANTONIO          CE/000467   34,25  0,00   6,50   0,00   **** ****** *    *    ***   40,7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6/1952  (CE)  ****************</w:t>
      </w:r>
    </w:p>
    <w:p>
      <w:pPr>
        <w:pStyle w:val="Testonormale"/>
        <w:rPr/>
      </w:pPr>
      <w:r>
        <w:rPr/>
        <w:t>000343 PIPPA                  CARMELA TERESA   CE/000857   34,15  0,00   6,50   0,00   **** ****** *    *    ***   40,6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10/1960  (CE)  ****************</w:t>
      </w:r>
    </w:p>
    <w:p>
      <w:pPr>
        <w:pStyle w:val="Testonormale"/>
        <w:rPr/>
      </w:pPr>
      <w:r>
        <w:rPr/>
        <w:t>000344 COPPOLA                MARIA            CE/000443   34,00  0,00   6,65   0,00   **** ****** *    *    ***   40,6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6/1949  (CE)  ****************</w:t>
      </w:r>
    </w:p>
    <w:p>
      <w:pPr>
        <w:pStyle w:val="Testonormale"/>
        <w:rPr/>
      </w:pPr>
      <w:r>
        <w:rPr/>
        <w:t>000345 OREFICE                ARCANGELO        CE/000849   34,10  0,00   6,50   0,00   **** ****** *    *    ***   40,6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6/1967  (CE)  ****************</w:t>
      </w:r>
    </w:p>
    <w:p>
      <w:pPr>
        <w:pStyle w:val="Testonormale"/>
        <w:rPr/>
      </w:pPr>
      <w:r>
        <w:rPr/>
        <w:t>000346 ALLEGRETTA             ANNA MARIA       CE/000395   34,00  0,00   6,50   0,00   **** ****** *    *    ***   40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02/1951  (CE)  ****************</w:t>
      </w:r>
    </w:p>
    <w:p>
      <w:pPr>
        <w:pStyle w:val="Testonormale"/>
        <w:rPr/>
      </w:pPr>
      <w:r>
        <w:rPr/>
        <w:t>000347 SIGNORE                MATILDE          CE/000651   34,00  0,00   6,50   0,00   **** ****** *    *    ***   40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3/1949  (CE)  ****************</w:t>
      </w:r>
    </w:p>
    <w:p>
      <w:pPr>
        <w:pStyle w:val="Testonormale"/>
        <w:rPr/>
      </w:pPr>
      <w:r>
        <w:rPr/>
        <w:t>000348 PIPPA                  CLAUDIA          CE/000856   34,00  0,00   6,50   0,00   **** ****** *    *    ***   40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1/1963  (EE)  ****************</w:t>
      </w:r>
    </w:p>
    <w:p>
      <w:pPr>
        <w:pStyle w:val="Testonormale"/>
        <w:rPr/>
      </w:pPr>
      <w:r>
        <w:rPr/>
        <w:t>000349 PAGANO                 FRANCESCO        CE/000615   34,00  0,00   6,50   0,00   **** ****** *    *    ***   40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9/1965  (CE)  ****************</w:t>
      </w:r>
    </w:p>
    <w:p>
      <w:pPr>
        <w:pStyle w:val="Testonormale"/>
        <w:rPr/>
      </w:pPr>
      <w:r>
        <w:rPr/>
        <w:t>000350 DE CRISTOFARO          MAURIZIO         CE/000525   34,00  0,00   6,50   0,00   **** ****** *    *    ***   40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9/1963  (NA)  ****************</w:t>
      </w:r>
    </w:p>
    <w:p>
      <w:pPr>
        <w:pStyle w:val="Testonormale"/>
        <w:rPr/>
      </w:pPr>
      <w:r>
        <w:rPr/>
        <w:t>000351 PIRRAGLIA              ANTONIETTA       CE/000858   34,00  0,00   6,50   0,00   **** ****** *    *    ***   40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10/1966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61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352 SAIANO                 GELSOMINA        CE/000634   31,00  0,00   6,50   3,00   **** ****** *    *    ***   40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4/1965  (BN)  ****************</w:t>
      </w:r>
    </w:p>
    <w:p>
      <w:pPr>
        <w:pStyle w:val="Testonormale"/>
        <w:rPr/>
      </w:pPr>
      <w:r>
        <w:rPr/>
        <w:t>000353 NESPOLI                TERESA           CE/000598   34,00  0,00   6,50   0,00   **** ****** *    *    ***   40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2/1961  (CE)  ****************</w:t>
      </w:r>
    </w:p>
    <w:p>
      <w:pPr>
        <w:pStyle w:val="Testonormale"/>
        <w:rPr/>
      </w:pPr>
      <w:r>
        <w:rPr/>
        <w:t>000354 BRAGAGLIA              GERARDO          CE/000413   34,00  0,00   6,50   0,00   **** ****** *    *    ***   40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12/1957  (BN)  ****************</w:t>
      </w:r>
    </w:p>
    <w:p>
      <w:pPr>
        <w:pStyle w:val="Testonormale"/>
        <w:rPr/>
      </w:pPr>
      <w:r>
        <w:rPr/>
        <w:t>000355 DI IORIO               CONCETTA         CE/000545   33,50  0,00   7,00   0,00   **** ****** *    *    ***   40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07/1959  (CE)  ****************</w:t>
      </w:r>
    </w:p>
    <w:p>
      <w:pPr>
        <w:pStyle w:val="Testonormale"/>
        <w:rPr/>
      </w:pPr>
      <w:r>
        <w:rPr/>
        <w:t>000356 LANZILLO               TERESA           CE/000471   34,00  0,00   6,50   0,00   **** ****** *    *    ***   40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03/1958  (CE)  ****************</w:t>
      </w:r>
    </w:p>
    <w:p>
      <w:pPr>
        <w:pStyle w:val="Testonormale"/>
        <w:rPr/>
      </w:pPr>
      <w:r>
        <w:rPr/>
        <w:t>000357 SCALDARELLA            FRANCESCA        CE/000644   34,00  0,00   6,50   0,00   **** ****** *    *    ***   40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6/1953  (CE)  ****************</w:t>
      </w:r>
    </w:p>
    <w:p>
      <w:pPr>
        <w:pStyle w:val="Testonormale"/>
        <w:rPr/>
      </w:pPr>
      <w:r>
        <w:rPr/>
        <w:t>000358 GRANATA                GIACOMINA        CE/000455   34,00  0,00   6,50   0,00   **** ****** *    *    ***   40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8/1958  (CE)  ****************</w:t>
      </w:r>
    </w:p>
    <w:p>
      <w:pPr>
        <w:pStyle w:val="Testonormale"/>
        <w:rPr/>
      </w:pPr>
      <w:r>
        <w:rPr/>
        <w:t>000359 TESSITORE              PASQUALE         CE/000659   34,00  0,00   6,50   0,00   **** ****** *    *    ***   40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10/1955  (CE)  ****************</w:t>
      </w:r>
    </w:p>
    <w:p>
      <w:pPr>
        <w:pStyle w:val="Testonormale"/>
        <w:rPr/>
      </w:pPr>
      <w:r>
        <w:rPr/>
        <w:t>000360 SPARTA'                FRANCESCA        CE/000652   34,00  0,00   6,50   0,00   **** ****** *    *    ***   40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3/1955  (CT)  ****************</w:t>
      </w:r>
    </w:p>
    <w:p>
      <w:pPr>
        <w:pStyle w:val="Testonormale"/>
        <w:rPr/>
      </w:pPr>
      <w:r>
        <w:rPr/>
        <w:t>000361 GIANFRANCESCO          ANGELA MARIA     CE/000448   34,00  0,00   6,50   0,00   **** ****** *    *    ***   40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07/1952  (CE)  ****************</w:t>
      </w:r>
    </w:p>
    <w:p>
      <w:pPr>
        <w:pStyle w:val="Testonormale"/>
        <w:rPr/>
      </w:pPr>
      <w:r>
        <w:rPr/>
        <w:t>000362 CARRESE                ANTONIETTA       CE/000379   34,00  0,00   6,50   0,00   **** ****** *    *    ***   40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12/1950  (BN)  ****************</w:t>
      </w:r>
    </w:p>
    <w:p>
      <w:pPr>
        <w:pStyle w:val="Testonormale"/>
        <w:rPr/>
      </w:pPr>
      <w:r>
        <w:rPr/>
        <w:t>000363 BORGO                  RAFFAELINA       CE/000411   35,00  0,00   5,50   0,00   **** ****** *    *    ***   40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09/1945  (CE)  ****************</w:t>
      </w:r>
    </w:p>
    <w:p>
      <w:pPr>
        <w:pStyle w:val="Testonormale"/>
        <w:rPr/>
      </w:pPr>
      <w:r>
        <w:rPr/>
        <w:t>000364 MATARAZZO              ANGELINA         CE/000499   34,00  0,00   6,50   0,00   **** ****** *    *    ***   40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08/05/1944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62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365 GIARDULLO              VINCENZA         CE/000450   33,95  0,00   6,50   0,00   **** ****** *    *    ***   40,4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3/1962  (CE)  ****************</w:t>
      </w:r>
    </w:p>
    <w:p>
      <w:pPr>
        <w:pStyle w:val="Testonormale"/>
        <w:rPr/>
      </w:pPr>
      <w:r>
        <w:rPr/>
        <w:t>000366 DI PASQUALE            MARIO            CE/000585   33,90  0,00   6,50   0,00   **** ****** *    *    ***   40,4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7/1961  (CE)  ****************</w:t>
      </w:r>
    </w:p>
    <w:p>
      <w:pPr>
        <w:pStyle w:val="Testonormale"/>
        <w:rPr/>
      </w:pPr>
      <w:r>
        <w:rPr/>
        <w:t>000367 DE SIMONE              GENNARO          CE/000539   33,75  0,00   6,50   0,00   **** ****** *    *    ***   40,2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02/1947  (CE)  ****************</w:t>
      </w:r>
    </w:p>
    <w:p>
      <w:pPr>
        <w:pStyle w:val="Testonormale"/>
        <w:rPr/>
      </w:pPr>
      <w:r>
        <w:rPr/>
        <w:t>000368 MENNILLO               STEFANO          CE/000507   33,75  0,00   6,50   0,00   **** ****** *    *    ***   40,2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07/1950  (CE)  ****************</w:t>
      </w:r>
    </w:p>
    <w:p>
      <w:pPr>
        <w:pStyle w:val="Testonormale"/>
        <w:rPr/>
      </w:pPr>
      <w:r>
        <w:rPr/>
        <w:t>000369 PALMIERI               MARIA            CE/000870   33,70  0,00   6,50   0,00   **** ****** *    *    ***   40,2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05/1953  (CE)  ****************</w:t>
      </w:r>
    </w:p>
    <w:p>
      <w:pPr>
        <w:pStyle w:val="Testonormale"/>
        <w:rPr/>
      </w:pPr>
      <w:r>
        <w:rPr/>
        <w:t>000370 ZACCARIELLO            FRANCESCO        CE/000690   33,65  0,00   6,50   0,00   **** ****** *    *    ***   40,1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06/1955  (CE)  ****************</w:t>
      </w:r>
    </w:p>
    <w:p>
      <w:pPr>
        <w:pStyle w:val="Testonormale"/>
        <w:rPr/>
      </w:pPr>
      <w:r>
        <w:rPr/>
        <w:t>000371 PARRILLO               FRANCESCO        CE/000602   33,60  0,00   6,50   0,00   **** ****** *    *    ***   40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3/1959  (IS)  ****************</w:t>
      </w:r>
    </w:p>
    <w:p>
      <w:pPr>
        <w:pStyle w:val="Testonormale"/>
        <w:rPr/>
      </w:pPr>
      <w:r>
        <w:rPr/>
        <w:t>000372 SALZANO                GENNARO          CE/000636   33,60  0,00   6,50   0,00   **** ****** *    *    ***   40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5/1958  (CE)  ****************</w:t>
      </w:r>
    </w:p>
    <w:p>
      <w:pPr>
        <w:pStyle w:val="Testonormale"/>
        <w:rPr/>
      </w:pPr>
      <w:r>
        <w:rPr/>
        <w:t>000373 GALEONE                GIUSEPPE         CE/000447   33,60  0,00   6,50   0,00   **** ****** *    *    ***   40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3/1957  (CE)  ****************</w:t>
      </w:r>
    </w:p>
    <w:p>
      <w:pPr>
        <w:pStyle w:val="Testonormale"/>
        <w:rPr/>
      </w:pPr>
      <w:r>
        <w:rPr/>
        <w:t>000374 LOMBARDI               ROSINA           CE/000890   33,50  0,00   6,50   0,00   **** ****** *    *    ***   40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4/1949  (CE)  ****************</w:t>
      </w:r>
    </w:p>
    <w:p>
      <w:pPr>
        <w:pStyle w:val="Testonormale"/>
        <w:rPr/>
      </w:pPr>
      <w:r>
        <w:rPr/>
        <w:t>000375 COPPOLA                LUISA            CE/000442   33,50  0,00   6,50   0,00   **** ****** *    *    ***   40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4/1957  (CE)  ****************</w:t>
      </w:r>
    </w:p>
    <w:p>
      <w:pPr>
        <w:pStyle w:val="Testonormale"/>
        <w:rPr/>
      </w:pPr>
      <w:r>
        <w:rPr/>
        <w:t>000376 CANALE                 GIUSEPPINA       CE/000422   33,50  0,00   6,50   0,00   **** ****** *    *    ***   40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10/1952  (CE)  ****************</w:t>
      </w:r>
    </w:p>
    <w:p>
      <w:pPr>
        <w:pStyle w:val="Testonormale"/>
        <w:rPr/>
      </w:pPr>
      <w:r>
        <w:rPr/>
        <w:t>000377 RUSSO                  FRANCESCO        CE/000631   33,50  0,00   6,50   0,00   **** ****** *    *    ***   40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7/1965  (CE)  ****************</w:t>
      </w:r>
    </w:p>
    <w:p>
      <w:pPr>
        <w:pStyle w:val="Testonormale"/>
        <w:rPr/>
      </w:pPr>
      <w:r>
        <w:rPr/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63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378 VIGLIOTTI              DOMENICO         CE/000682   33,50  0,00   6,50   0,00   **** ****** *    *    ***   40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07/1963  (CE)  ****************</w:t>
      </w:r>
    </w:p>
    <w:p>
      <w:pPr>
        <w:pStyle w:val="Testonormale"/>
        <w:rPr/>
      </w:pPr>
      <w:r>
        <w:rPr/>
        <w:t>000379 RIVALSA                MARIA LUISA      CE/000626   33,50  0,00   6,50   0,00   **** ****** *    *    ***   40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06/1968  (NA)  ****************</w:t>
      </w:r>
    </w:p>
    <w:p>
      <w:pPr>
        <w:pStyle w:val="Testonormale"/>
        <w:rPr/>
      </w:pPr>
      <w:r>
        <w:rPr/>
        <w:t>000380 ZITIELLO               MARIA CONCETTA   CE/000695   33,50  0,00   6,50   0,00   **** ****** *    *    ***   40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12/1966  (CE)  ****************</w:t>
      </w:r>
    </w:p>
    <w:p>
      <w:pPr>
        <w:pStyle w:val="Testonormale"/>
        <w:rPr/>
      </w:pPr>
      <w:r>
        <w:rPr/>
        <w:t>000381 CECERE                 MARIA TERESA     CE/000435   33,50  0,00   6,50   0,00   **** ****** *    *    ***   40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3/11/1951  (CE)  ****************</w:t>
      </w:r>
    </w:p>
    <w:p>
      <w:pPr>
        <w:pStyle w:val="Testonormale"/>
        <w:rPr/>
      </w:pPr>
      <w:r>
        <w:rPr/>
        <w:t>000382 LEONARDO               BRUNA            CE/000475   33,50  0,00   6,50   0,00   **** ****** *    *    ***   40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9/1965  (CE)  ****************</w:t>
      </w:r>
    </w:p>
    <w:p>
      <w:pPr>
        <w:pStyle w:val="Testonormale"/>
        <w:rPr/>
      </w:pPr>
      <w:r>
        <w:rPr/>
        <w:t>000383 VECCHIONE              PASQUALE         CE/000673   33,50  0,00   6,50   0,00   **** ****** *    *    ***   40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9/1955  (CE)  ****************</w:t>
      </w:r>
    </w:p>
    <w:p>
      <w:pPr>
        <w:pStyle w:val="Testonormale"/>
        <w:rPr/>
      </w:pPr>
      <w:r>
        <w:rPr/>
        <w:t>000384 DELGADO                FABRIZIO         CE/000915   33,50  0,00   6,50   0,00   **** ****** *    *    ***   40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1/1979  (EE)  ****************</w:t>
      </w:r>
    </w:p>
    <w:p>
      <w:pPr>
        <w:pStyle w:val="Testonormale"/>
        <w:rPr/>
      </w:pPr>
      <w:r>
        <w:rPr/>
        <w:t>000385 TOSCANO                GIOVANNI         CE/000663   33,50  0,00   6,50   0,00   **** ****** *    *    ***   40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6/1963  (CE)  ****************</w:t>
      </w:r>
    </w:p>
    <w:p>
      <w:pPr>
        <w:pStyle w:val="Testonormale"/>
        <w:rPr/>
      </w:pPr>
      <w:r>
        <w:rPr/>
        <w:t>000386 PUOTI                  ASSUNTA          CE/000861   33,50  0,00   6,50   0,00   **** ****** *    *    ***   40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1/08/1959  (NA)  ****************</w:t>
      </w:r>
    </w:p>
    <w:p>
      <w:pPr>
        <w:pStyle w:val="Testonormale"/>
        <w:rPr/>
      </w:pPr>
      <w:r>
        <w:rPr/>
        <w:t>000387 FRONGILLO              ARMANDO          CE/000577   33,50  0,00   6,50   0,00   **** ****** *    *    ***   40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3/06/1956  (CE)  ****************</w:t>
      </w:r>
    </w:p>
    <w:p>
      <w:pPr>
        <w:pStyle w:val="Testonormale"/>
        <w:rPr/>
      </w:pPr>
      <w:r>
        <w:rPr/>
        <w:t>000388 NAVARRO                ROSARIA          CE/000597   33,50  0,00   6,50   0,00   **** ****** *    *    ***   40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10/1955  (CE)  ****************</w:t>
      </w:r>
    </w:p>
    <w:p>
      <w:pPr>
        <w:pStyle w:val="Testonormale"/>
        <w:rPr/>
      </w:pPr>
      <w:r>
        <w:rPr/>
        <w:t>000389 VESSELLA               COLOMBA          CE/000681   33,50  0,00   6,50   0,00   **** ****** *    *    ***   40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08/1954  (CE)  ****************</w:t>
      </w:r>
    </w:p>
    <w:p>
      <w:pPr>
        <w:pStyle w:val="Testonormale"/>
        <w:rPr/>
      </w:pPr>
      <w:r>
        <w:rPr/>
        <w:t>000390 LEONE                  ADELE            CE/000476   33,50  0,00   6,50   0,00   **** ****** *    *    ***   40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3/09/1951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64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391 ZOGLIO                 BARTOLOMEO       CE/000696   33,25  0,00   6,50   0,00   **** ****** *    *    ***   39,7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10/1948  (CE)  ****************</w:t>
      </w:r>
    </w:p>
    <w:p>
      <w:pPr>
        <w:pStyle w:val="Testonormale"/>
        <w:rPr/>
      </w:pPr>
      <w:r>
        <w:rPr/>
        <w:t>000392 CASSELLA               NICOLA           CE/000433   33,25  0,00   6,50   0,00   **** ****** *    *    ***   39,7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5/1943  (CE)  ****************</w:t>
      </w:r>
    </w:p>
    <w:p>
      <w:pPr>
        <w:pStyle w:val="Testonormale"/>
        <w:rPr/>
      </w:pPr>
      <w:r>
        <w:rPr/>
        <w:t>000393 LOMBARDO               ORSOLINA         CE/000936   33,22  0,00   6,50   0,00   **** ****** *    *    ***   39,7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10/1970  (CE)  ****************</w:t>
      </w:r>
    </w:p>
    <w:p>
      <w:pPr>
        <w:pStyle w:val="Testonormale"/>
        <w:rPr/>
      </w:pPr>
      <w:r>
        <w:rPr/>
        <w:t>000394 ALTOBELLI              VINCENZO         CE/000895   33,20  0,00   6,50   0,00   **** ****** *    *    ***   39,7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2/1966  (NA)  ****************</w:t>
      </w:r>
    </w:p>
    <w:p>
      <w:pPr>
        <w:pStyle w:val="Testonormale"/>
        <w:rPr/>
      </w:pPr>
      <w:r>
        <w:rPr/>
        <w:t>000395 FERRARO                GIOVANNI         CE/000911   33,10  0,00   6,50   0,00   **** ****** *    *    ***   39,6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10/1975  (CE)  ****************</w:t>
      </w:r>
    </w:p>
    <w:p>
      <w:pPr>
        <w:pStyle w:val="Testonormale"/>
        <w:rPr/>
      </w:pPr>
      <w:r>
        <w:rPr/>
        <w:t>000396 ALLEGRETTA             ELENA            CE/000396   33,10  0,00   6,50   0,00   **** ****** *    *    ***   39,6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5/1966  (CE)  ****************</w:t>
      </w:r>
    </w:p>
    <w:p>
      <w:pPr>
        <w:pStyle w:val="Testonormale"/>
        <w:rPr/>
      </w:pPr>
      <w:r>
        <w:rPr/>
        <w:t>000397 MELESE                 ANNAMARIA        CE/000503   33,00  0,00   6,50   0,00   **** ****** *    *    ***   39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11/1964  (CE)  ****************</w:t>
      </w:r>
    </w:p>
    <w:p>
      <w:pPr>
        <w:pStyle w:val="Testonormale"/>
        <w:rPr/>
      </w:pPr>
      <w:r>
        <w:rPr/>
        <w:t>000398 VITETTA                ANGELA PATRIZIA  CE/000687   33,50  0,00   6,00   0,00   **** ****** *    *    ***   39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05/1964  (NA)  ****************</w:t>
      </w:r>
    </w:p>
    <w:p>
      <w:pPr>
        <w:pStyle w:val="Testonormale"/>
        <w:rPr/>
      </w:pPr>
      <w:r>
        <w:rPr/>
        <w:t>000399 TARTAGLIONE            ANTONIETTA       CE/000971   33,00  0,00   6,50   0,00   **** ****** *    *    ***   39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12/1967  (CE)  ****************</w:t>
      </w:r>
    </w:p>
    <w:p>
      <w:pPr>
        <w:pStyle w:val="Testonormale"/>
        <w:rPr/>
      </w:pPr>
      <w:r>
        <w:rPr/>
        <w:t>000400 MASTRATI               ROMINA           CE/000496   33,00  0,00   6,50   0,00   **** ****** *    *    ***   39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06/1966  (CE)  ****************</w:t>
      </w:r>
    </w:p>
    <w:p>
      <w:pPr>
        <w:pStyle w:val="Testonormale"/>
        <w:rPr/>
      </w:pPr>
      <w:r>
        <w:rPr/>
        <w:t>000401 RAIMONDO CIARAMELLA    FRANCO           CE/000863   33,00  0,00   6,50   0,00   **** ****** *    *    ***   39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5/1963  (CE)  ****************</w:t>
      </w:r>
    </w:p>
    <w:p>
      <w:pPr>
        <w:pStyle w:val="Testonormale"/>
        <w:rPr/>
      </w:pPr>
      <w:r>
        <w:rPr/>
        <w:t>000402 DI VILIO               GENNARO          CE/000574   33,00  0,00   6,50   0,00   **** ****** *    *    ***   39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11/1944  (CE)  ****************</w:t>
      </w:r>
    </w:p>
    <w:p>
      <w:pPr>
        <w:pStyle w:val="Testonormale"/>
        <w:rPr/>
      </w:pPr>
      <w:r>
        <w:rPr/>
        <w:t>000403 CAPPELLO               MAURIZIO         CE/000426   35,25  0,00   4,05   0,00   **** ****** *    *    ***   39,3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09/1971  (FR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65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404 CAPALDO                FRANCESCO        CE/000934   32,75  0,00   6,50   0,00   **** ****** *    *    ***   39,2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10/1953  (CE)  ****************</w:t>
      </w:r>
    </w:p>
    <w:p>
      <w:pPr>
        <w:pStyle w:val="Testonormale"/>
        <w:rPr/>
      </w:pPr>
      <w:r>
        <w:rPr/>
        <w:t>000405 PASCARELLA             ANGELA           CE/000935   32,60  0,00   6,50   0,00   **** ****** *    *    ***   39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06/1968  (CE)  ****************</w:t>
      </w:r>
    </w:p>
    <w:p>
      <w:pPr>
        <w:pStyle w:val="Testonormale"/>
        <w:rPr/>
      </w:pPr>
      <w:r>
        <w:rPr/>
        <w:t>000406 VATIERO                CIRO             CE/000672   32,60  0,00   6,50   0,00   **** ****** *    *    ***   39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11/1959  (CE)  ****************</w:t>
      </w:r>
    </w:p>
    <w:p>
      <w:pPr>
        <w:pStyle w:val="Testonormale"/>
        <w:rPr/>
      </w:pPr>
      <w:r>
        <w:rPr/>
        <w:t>000407 RUSSO                  VINCENZO         CE/000591   32,50  0,00   6,50   0,00   **** ****** *    *    ***   39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5/1966  (NA)  ****************</w:t>
      </w:r>
    </w:p>
    <w:p>
      <w:pPr>
        <w:pStyle w:val="Testonormale"/>
        <w:rPr/>
      </w:pPr>
      <w:r>
        <w:rPr/>
        <w:t>000408 SCIALLA                CAROLINA         CE/000646   32,50  0,00   6,50   0,00   **** ****** *    *    ***   39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3/1956  (CE)  ****************</w:t>
      </w:r>
    </w:p>
    <w:p>
      <w:pPr>
        <w:pStyle w:val="Testonormale"/>
        <w:rPr/>
      </w:pPr>
      <w:r>
        <w:rPr/>
        <w:t>000409 CHIAPPINELLI           LUCIA            CE/000437   32,50  0,00   6,50   0,00   **** ****** *    *    ***   39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11/1950  (CE)  ****************</w:t>
      </w:r>
    </w:p>
    <w:p>
      <w:pPr>
        <w:pStyle w:val="Testonormale"/>
        <w:rPr/>
      </w:pPr>
      <w:r>
        <w:rPr/>
        <w:t>000410 PISANELLI              CARLO            CE/000963   32,50  0,00   6,50   0,00   **** ****** *    *    ***   39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1/1972  (CE)  ****************</w:t>
      </w:r>
    </w:p>
    <w:p>
      <w:pPr>
        <w:pStyle w:val="Testonormale"/>
        <w:rPr/>
      </w:pPr>
      <w:r>
        <w:rPr/>
        <w:t>000411 VALENTINO              FRANCESCO        CE/000972   32,50  0,00   6,50   0,00   **** ****** *    *    ***   39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07/1964  (CE)  ****************</w:t>
      </w:r>
    </w:p>
    <w:p>
      <w:pPr>
        <w:pStyle w:val="Testonormale"/>
        <w:rPr/>
      </w:pPr>
      <w:r>
        <w:rPr/>
        <w:t>000412 OLIVA                  LUIGI            CE/000617   32,50  0,00   6,50   0,00   **** ****** *    *    ***   39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11/1963  (CE)  ****************</w:t>
      </w:r>
    </w:p>
    <w:p>
      <w:pPr>
        <w:pStyle w:val="Testonormale"/>
        <w:rPr/>
      </w:pPr>
      <w:r>
        <w:rPr/>
        <w:t>000413 TAMBORRELLI            ANGELINA         CE/000655   32,50  0,00   6,50   0,00   **** ****** *    *    ***   39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10/1960  (CE)  ****************</w:t>
      </w:r>
    </w:p>
    <w:p>
      <w:pPr>
        <w:pStyle w:val="Testonormale"/>
        <w:rPr/>
      </w:pPr>
      <w:r>
        <w:rPr/>
        <w:t>000414 MENALE                 RAFFAELA         CE/000504   32,50  0,00   6,50   0,00   **** ****** *    *    ***   39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10/1954  (CE)  ****************</w:t>
      </w:r>
    </w:p>
    <w:p>
      <w:pPr>
        <w:pStyle w:val="Testonormale"/>
        <w:rPr/>
      </w:pPr>
      <w:r>
        <w:rPr/>
        <w:t>000415 VERDICCHIO             CHIARA ANNA LUIS CE/000973   32,50  0,00   6,50   0,00   **** ****** *    *    ***   39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7/1980  (CE)  ****************</w:t>
      </w:r>
    </w:p>
    <w:p>
      <w:pPr>
        <w:pStyle w:val="Testonormale"/>
        <w:rPr/>
      </w:pPr>
      <w:r>
        <w:rPr/>
        <w:t>000416 PALUMBO                ANNA             CE/000621   32,50  0,00   6,50   0,00   **** ****** *    *    ***   39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4/1968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66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417 BIZZOCO                GERARDO          CE/000409   32,50  0,00   6,50   0,00   **** ****** *    *    ***   39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11/1964  (CE)  ****************</w:t>
      </w:r>
    </w:p>
    <w:p>
      <w:pPr>
        <w:pStyle w:val="Testonormale"/>
        <w:rPr/>
      </w:pPr>
      <w:r>
        <w:rPr/>
        <w:t>000418 GRANDINETTI            PIETRA           CE/000456   32,50  0,00   6,50   0,00   **** ****** *    *    ***   39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06/1956  (CZ)  ****************</w:t>
      </w:r>
    </w:p>
    <w:p>
      <w:pPr>
        <w:pStyle w:val="Testonormale"/>
        <w:rPr/>
      </w:pPr>
      <w:r>
        <w:rPr/>
        <w:t>000419 RAUCCI                 GIOVANNA         CE/000956   32,50  0,00   6,50   0,00   **** ****** *    *    ***   39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7/1950  (CE)  ****************</w:t>
      </w:r>
    </w:p>
    <w:p>
      <w:pPr>
        <w:pStyle w:val="Testonormale"/>
        <w:rPr/>
      </w:pPr>
      <w:r>
        <w:rPr/>
        <w:t>000420 D'ANGELO               ANNA             CE/000520   32,50  0,00   6,50   0,00   **** ****** *    *    ***   39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12/1948  (CE)  ****************</w:t>
      </w:r>
    </w:p>
    <w:p>
      <w:pPr>
        <w:pStyle w:val="Testonormale"/>
        <w:rPr/>
      </w:pPr>
      <w:r>
        <w:rPr/>
        <w:t>000421 CRISPINO               EUFEMIA          CE/000087   36,50  0,00   2,50   0,00   **** ****** *    *    ***   39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9/1945  (CE)  ****************</w:t>
      </w:r>
    </w:p>
    <w:p>
      <w:pPr>
        <w:pStyle w:val="Testonormale"/>
        <w:rPr/>
      </w:pPr>
      <w:r>
        <w:rPr/>
        <w:t>000422 RISCOLO                LEONILDE         CE/000874   32,15  0,00   6,50   0,00   **** ****** *    *    ***   38,6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11/1960  (CE)  ****************</w:t>
      </w:r>
    </w:p>
    <w:p>
      <w:pPr>
        <w:pStyle w:val="Testonormale"/>
        <w:rPr/>
      </w:pPr>
      <w:r>
        <w:rPr/>
        <w:t>000423 CORONELLA              NICOLA           CE/000926   32,10  0,00   6,50   0,00   **** ****** *    *    ***   38,6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3/1970  (CE)  ****************</w:t>
      </w:r>
    </w:p>
    <w:p>
      <w:pPr>
        <w:pStyle w:val="Testonormale"/>
        <w:rPr/>
      </w:pPr>
      <w:r>
        <w:rPr/>
        <w:t>000424 LAMBIASE               ISA ELENA        CE/000468   32,10  0,00   6,50   0,00   **** ****** *    *    ***   38,6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1/1961  (CE)  ****************</w:t>
      </w:r>
    </w:p>
    <w:p>
      <w:pPr>
        <w:pStyle w:val="Testonormale"/>
        <w:rPr/>
      </w:pPr>
      <w:r>
        <w:rPr/>
        <w:t>000425 BORTONE                MARIO            CE/000412   32,00  0,00   6,50   0,00   **** ****** *    *    ***   38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4/1962  (CE)  ****************</w:t>
      </w:r>
    </w:p>
    <w:p>
      <w:pPr>
        <w:pStyle w:val="Testonormale"/>
        <w:rPr/>
      </w:pPr>
      <w:r>
        <w:rPr/>
        <w:t>000426 DI LORENZO             GELSOMINA        CE/000550   32,00  0,00   6,50   0,00   **** ****** *    *    ***   38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4/1961  (CE)  ****************</w:t>
      </w:r>
    </w:p>
    <w:p>
      <w:pPr>
        <w:pStyle w:val="Testonormale"/>
        <w:rPr/>
      </w:pPr>
      <w:r>
        <w:rPr/>
        <w:t>000427 NASTA                  CIRO             CE/000949   32,00  0,00   6,50   0,00   **** ****** *    *    ***   38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4/1965  (CE)  ****************</w:t>
      </w:r>
    </w:p>
    <w:p>
      <w:pPr>
        <w:pStyle w:val="Testonormale"/>
        <w:rPr/>
      </w:pPr>
      <w:r>
        <w:rPr/>
        <w:t>000428 DE LUCA                LOREDANA         CE/000534   32,00  0,00   6,50   0,00   **** ****** *    *    ***   38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4/1967  (CE)  ****************</w:t>
      </w:r>
    </w:p>
    <w:p>
      <w:pPr>
        <w:pStyle w:val="Testonormale"/>
        <w:rPr/>
      </w:pPr>
      <w:r>
        <w:rPr/>
        <w:t>000429 IOVINO                 ANTONINO         CE/000880   32,00  0,00   6,50   0,00   **** ****** *    *    ***   38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10/1965  (CE)  ****************</w:t>
      </w:r>
    </w:p>
    <w:p>
      <w:pPr>
        <w:pStyle w:val="Testonormale"/>
        <w:rPr/>
      </w:pPr>
      <w:r>
        <w:rPr/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67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430 D'AGOSTINO             GIUSEPPINA       CE/000919   32,00  0,00   6,50   0,00   **** ****** *    *    ***   38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4/1965  (CE)  ****************</w:t>
      </w:r>
    </w:p>
    <w:p>
      <w:pPr>
        <w:pStyle w:val="Testonormale"/>
        <w:rPr/>
      </w:pPr>
      <w:r>
        <w:rPr/>
        <w:t>000431 MAROTTA                ANTONIETTA       CE/000491   32,00  0,00   6,50   0,00   **** ****** *    *    ***   38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03/1960  (BN)  ****************</w:t>
      </w:r>
    </w:p>
    <w:p>
      <w:pPr>
        <w:pStyle w:val="Testonormale"/>
        <w:rPr/>
      </w:pPr>
      <w:r>
        <w:rPr/>
        <w:t>000432 RAIMONDO CIARAMELLA    ROSA             CE/000866   32,00  0,00   6,50   0,00   **** ****** *    *    ***   38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11/1960  (CE)  ****************</w:t>
      </w:r>
    </w:p>
    <w:p>
      <w:pPr>
        <w:pStyle w:val="Testonormale"/>
        <w:rPr/>
      </w:pPr>
      <w:r>
        <w:rPr/>
        <w:t>000433 ALOIS                  ANGELA BRUNA     CE/000896   32,00  0,00   6,50   0,00   **** ****** *    *    ***   38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3/03/1959  (AV)  ****************</w:t>
      </w:r>
    </w:p>
    <w:p>
      <w:pPr>
        <w:pStyle w:val="Testonormale"/>
        <w:rPr/>
      </w:pPr>
      <w:r>
        <w:rPr/>
        <w:t>000434 COSCIONE               GIUSEPPINA       CE/000924   32,00  0,00   6,50   0,00   **** ****** *    *    ***   38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8/1961  (CE)  ****************</w:t>
      </w:r>
    </w:p>
    <w:p>
      <w:pPr>
        <w:pStyle w:val="Testonormale"/>
        <w:rPr/>
      </w:pPr>
      <w:r>
        <w:rPr/>
        <w:t>000435 MELE                   ELENA            CE/000502   32,00  0,00   6,50   0,00   **** ****** *    *    ***   38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3/1958  (CE)  ****************</w:t>
      </w:r>
    </w:p>
    <w:p>
      <w:pPr>
        <w:pStyle w:val="Testonormale"/>
        <w:rPr/>
      </w:pPr>
      <w:r>
        <w:rPr/>
        <w:t>000436 MARRA                  LUCIA            CE/000492   32,00  0,00   6,50   0,00   **** ****** *    *    ***   38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12/1955  (CE)  ****************</w:t>
      </w:r>
    </w:p>
    <w:p>
      <w:pPr>
        <w:pStyle w:val="Testonormale"/>
        <w:rPr/>
      </w:pPr>
      <w:r>
        <w:rPr/>
        <w:t>000437 SCHIAVONE              ROSA             CE/000645   32,00  0,00   6,50   0,00   **** ****** *    *    ***   38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06/1955  (CE)  ****************</w:t>
      </w:r>
    </w:p>
    <w:p>
      <w:pPr>
        <w:pStyle w:val="Testonormale"/>
        <w:rPr/>
      </w:pPr>
      <w:r>
        <w:rPr/>
        <w:t>000438 GUARINO                ANNA             CE/000457   32,00  0,00   6,50   0,00   **** ****** *    *    ***   38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04/1967  (CE)  ****************</w:t>
      </w:r>
    </w:p>
    <w:p>
      <w:pPr>
        <w:pStyle w:val="Testonormale"/>
        <w:rPr/>
      </w:pPr>
      <w:r>
        <w:rPr/>
        <w:t>000439 FERRARA                GIOVANNA         CE/000562   32,00  0,00   6,50   0,00   **** ****** *    *    ***   38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1/12/1962  (NA)  ****************</w:t>
      </w:r>
    </w:p>
    <w:p>
      <w:pPr>
        <w:pStyle w:val="Testonormale"/>
        <w:rPr/>
      </w:pPr>
      <w:r>
        <w:rPr/>
        <w:t>000440 DI RIENZO              MARIA LUISA      CE/000554   32,00  0,00   6,50   0,00   **** ****** *    *    ***   38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05/1956  (CE)  ****************</w:t>
      </w:r>
    </w:p>
    <w:p>
      <w:pPr>
        <w:pStyle w:val="Testonormale"/>
        <w:rPr/>
      </w:pPr>
      <w:r>
        <w:rPr/>
        <w:t>000441 PASSARETTI             GIUSEPPINA VITTO CE/000605   32,00  0,00   6,50   0,00   **** ****** *    *    ***   38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10/1950  (CE)  ****************</w:t>
      </w:r>
    </w:p>
    <w:p>
      <w:pPr>
        <w:pStyle w:val="Testonormale"/>
        <w:rPr/>
      </w:pPr>
      <w:r>
        <w:rPr/>
        <w:t>000442 FUSCO                  VITALIANO        CE/000910   31,90  0,00   6,50   0,00   **** ****** *    *    ***   38,4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8/1958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68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443 CAMPOPIANO             CARMELA          CE/000420   34,97  0,00   3,40   0,00   **** ****** *    *    ***   38,3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7/1974  (CE)  ****************</w:t>
      </w:r>
    </w:p>
    <w:p>
      <w:pPr>
        <w:pStyle w:val="Testonormale"/>
        <w:rPr/>
      </w:pPr>
      <w:r>
        <w:rPr/>
        <w:t>000444 VENEZIALE              BAMBINA          CE/000674   34,30  0,00   4,05   0,00   **** ****** *    *    ***   38,3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01/1957  (IS)  ****************</w:t>
      </w:r>
    </w:p>
    <w:p>
      <w:pPr>
        <w:pStyle w:val="Testonormale"/>
        <w:rPr/>
      </w:pPr>
      <w:r>
        <w:rPr/>
        <w:t>000445 BIZZARRO               TOMMASO          CE/000408   31,70  0,00   6,50   0,00   **** ****** *    *    ***   38,2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10/1946  (CE)  ****************</w:t>
      </w:r>
    </w:p>
    <w:p>
      <w:pPr>
        <w:pStyle w:val="Testonormale"/>
        <w:rPr/>
      </w:pPr>
      <w:r>
        <w:rPr/>
        <w:t>000446 CAPALBO                FRANCO           CE/000900   31,55  0,00   6,50   0,00   **** ****** *    *    ***   38,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05/1958  (CS)  ****************</w:t>
      </w:r>
    </w:p>
    <w:p>
      <w:pPr>
        <w:pStyle w:val="Testonormale"/>
        <w:rPr/>
      </w:pPr>
      <w:r>
        <w:rPr/>
        <w:t>000447 D'AMBROSIO             ANNA             CE/000918   31,50  0,00   6,50   0,00   **** ****** *    *    ***   38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4/1961  (CE)  ****************</w:t>
      </w:r>
    </w:p>
    <w:p>
      <w:pPr>
        <w:pStyle w:val="Testonormale"/>
        <w:rPr/>
      </w:pPr>
      <w:r>
        <w:rPr/>
        <w:t>000448 CAIAZZO                LUCIA            CE/000903   31,50  0,00   6,50   0,00   **** ****** *    *    ***   38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04/1971  (CE)  ****************</w:t>
      </w:r>
    </w:p>
    <w:p>
      <w:pPr>
        <w:pStyle w:val="Testonormale"/>
        <w:rPr/>
      </w:pPr>
      <w:r>
        <w:rPr/>
        <w:t>000449 RUGGIERO               SANDRA           CE/000958   31,50  0,00   6,50   0,00   **** ****** *    *    ***   38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11/1966  (CE)  ****************</w:t>
      </w:r>
    </w:p>
    <w:p>
      <w:pPr>
        <w:pStyle w:val="Testonormale"/>
        <w:rPr/>
      </w:pPr>
      <w:r>
        <w:rPr/>
        <w:t>000450 IMONTI                 CATERINA         CE/000573   31,50  0,00   6,50   0,00   **** ****** *    *    ***   38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5/1963  (CE)  ****************</w:t>
      </w:r>
    </w:p>
    <w:p>
      <w:pPr>
        <w:pStyle w:val="Testonormale"/>
        <w:rPr/>
      </w:pPr>
      <w:r>
        <w:rPr/>
        <w:t>000451 ITRI                   MARIA            CE/000882   31,50  0,00   6,50   0,00   **** ****** *    *    ***   38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9/1962  (CE)  ****************</w:t>
      </w:r>
    </w:p>
    <w:p>
      <w:pPr>
        <w:pStyle w:val="Testonormale"/>
        <w:rPr/>
      </w:pPr>
      <w:r>
        <w:rPr/>
        <w:t>000452 CAMPOPIANO             TERESA           CE/000421   31,50  0,00   6,50   0,00   **** ****** *    *    ***   38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05/1947  (CE)  ****************</w:t>
      </w:r>
    </w:p>
    <w:p>
      <w:pPr>
        <w:pStyle w:val="Testonormale"/>
        <w:rPr/>
      </w:pPr>
      <w:r>
        <w:rPr/>
        <w:t>000453 MASI                   FILOMENA         CE/000494   31,50  0,00   6,50   0,00   **** ****** *    *    ***   38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01/1952  (CE)  ****************</w:t>
      </w:r>
    </w:p>
    <w:p>
      <w:pPr>
        <w:pStyle w:val="Testonormale"/>
        <w:rPr/>
      </w:pPr>
      <w:r>
        <w:rPr/>
        <w:t>000454 PALUMBO                GIANNINA         CE/000620   31,50  0,00   6,50   0,00   **** ****** *    *    ***   38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6/1948  (CE)  ****************</w:t>
      </w:r>
    </w:p>
    <w:p>
      <w:pPr>
        <w:pStyle w:val="Testonormale"/>
        <w:rPr/>
      </w:pPr>
      <w:r>
        <w:rPr/>
        <w:t>000455 NUZZO                  IONY             CE/000599   36,20  0,00   1,80   0,00   **** ****** *    *    ***   38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6/1965  (E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69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456 CAMPANA                GIOVANNI         CE/000419   31,50  0,00   6,50   0,00   **** ****** *    *    ***   38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12/1964  (CE)  ****************</w:t>
      </w:r>
    </w:p>
    <w:p>
      <w:pPr>
        <w:pStyle w:val="Testonormale"/>
        <w:rPr/>
      </w:pPr>
      <w:r>
        <w:rPr/>
        <w:t>000457 DI LAURO               ONOFRIO          CE/000547   31,50  0,00   6,50   0,00   **** ****** *    *    ***   38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09/1959  (CE)  ****************</w:t>
      </w:r>
    </w:p>
    <w:p>
      <w:pPr>
        <w:pStyle w:val="Testonormale"/>
        <w:rPr/>
      </w:pPr>
      <w:r>
        <w:rPr/>
        <w:t>000458 MEOLA                  CARMINA          CE/000509   31,50  0,00   6,50   0,00   **** ****** *    *    ***   38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11/1954  (CE)  ****************</w:t>
      </w:r>
    </w:p>
    <w:p>
      <w:pPr>
        <w:pStyle w:val="Testonormale"/>
        <w:rPr/>
      </w:pPr>
      <w:r>
        <w:rPr/>
        <w:t>000459 VAIA                   GABRIELA         CE/000667   31,50  0,00   6,50   0,00   **** ****** *    *    ***   38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06/1946  (CE)  ****************</w:t>
      </w:r>
    </w:p>
    <w:p>
      <w:pPr>
        <w:pStyle w:val="Testonormale"/>
        <w:rPr/>
      </w:pPr>
      <w:r>
        <w:rPr/>
        <w:t>000460 PERNA                  LOREDANA         CE/000953   31,30  0,00   6,50   0,00   **** ****** *    *    ***   37,8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11/1959  (RM)  ****************</w:t>
      </w:r>
    </w:p>
    <w:p>
      <w:pPr>
        <w:pStyle w:val="Testonormale"/>
        <w:rPr/>
      </w:pPr>
      <w:r>
        <w:rPr/>
        <w:t>000461 RAUCCI                 ANDREA           CE/000959   31,30  0,00   6,50   0,00   **** ****** *    *    ***   37,8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06/1975  (CE)  ****************</w:t>
      </w:r>
    </w:p>
    <w:p>
      <w:pPr>
        <w:pStyle w:val="Testonormale"/>
        <w:rPr/>
      </w:pPr>
      <w:r>
        <w:rPr/>
        <w:t>000462 CIRIACO                VITTORIO         CE/000928   31,25  0,00   6,50   0,00   **** ****** *    *    ***   37,7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8/1965  (EE)  ****************</w:t>
      </w:r>
    </w:p>
    <w:p>
      <w:pPr>
        <w:pStyle w:val="Testonormale"/>
        <w:rPr/>
      </w:pPr>
      <w:r>
        <w:rPr/>
        <w:t>000463 DE CRESCENZO           LUISA            CE/000917   31,25  0,00   6,50   0,00   **** ****** *    *    ***   37,7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03/1969  (CE)  ****************</w:t>
      </w:r>
    </w:p>
    <w:p>
      <w:pPr>
        <w:pStyle w:val="Testonormale"/>
        <w:rPr/>
      </w:pPr>
      <w:r>
        <w:rPr/>
        <w:t>000464 FUSCO                  NIVES            CE/000567   36,10  0,00   1,65   0,00   **** ****** *    *    ***   37,7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10/1956  (CE)  ****************</w:t>
      </w:r>
    </w:p>
    <w:p>
      <w:pPr>
        <w:pStyle w:val="Testonormale"/>
        <w:rPr/>
      </w:pPr>
      <w:r>
        <w:rPr/>
        <w:t>000465 DI GREGORIO            ANTONIO          CE/000913   31,20  0,00   6,50   0,00   **** ****** *    *    ***   37,7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11/1950  (CE)  ****************</w:t>
      </w:r>
    </w:p>
    <w:p>
      <w:pPr>
        <w:pStyle w:val="Testonormale"/>
        <w:rPr/>
      </w:pPr>
      <w:r>
        <w:rPr/>
        <w:t>000466 DE SIMONE              ANTONIO          CE/000538   31,20  0,00   6,50   0,00   **** ****** *    *    ***   37,7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03/1954  (CE)  ****************</w:t>
      </w:r>
    </w:p>
    <w:p>
      <w:pPr>
        <w:pStyle w:val="Testonormale"/>
        <w:rPr/>
      </w:pPr>
      <w:r>
        <w:rPr/>
        <w:t>000467 VINCIGUERRA            ANTONIO          CE/000683   31,10  0,00   6,50   0,00   **** ****** *    *    ***   37,6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5/1969  (CE)  ****************</w:t>
      </w:r>
    </w:p>
    <w:p>
      <w:pPr>
        <w:pStyle w:val="Testonormale"/>
        <w:rPr/>
      </w:pPr>
      <w:r>
        <w:rPr/>
        <w:t>000468 CIRELLI                SALVATORE        CE/000078   37,60  0,00   0,00   0,00   **** ****** *    *    ***   37,6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1/1956  (CE)  ****************</w:t>
      </w:r>
    </w:p>
    <w:p>
      <w:pPr>
        <w:pStyle w:val="Testonormale"/>
        <w:rPr/>
      </w:pPr>
      <w:r>
        <w:rPr/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70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469 CENAMI                 GIOVANNI         CE/000436   31,00  0,00   6,50   0,00   **** ****** *    *    ***   37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8/1954  (IS)  ****************</w:t>
      </w:r>
    </w:p>
    <w:p>
      <w:pPr>
        <w:pStyle w:val="Testonormale"/>
        <w:rPr/>
      </w:pPr>
      <w:r>
        <w:rPr/>
        <w:t>000470 GARGIULO               LUCIA            CE/000908   31,00  0,00   6,50   0,00   **** ****** *    *    ***   37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12/1965  (NA)  ****************</w:t>
      </w:r>
    </w:p>
    <w:p>
      <w:pPr>
        <w:pStyle w:val="Testonormale"/>
        <w:rPr/>
      </w:pPr>
      <w:r>
        <w:rPr/>
        <w:t>000471 LOFFREDO               ANNA             CE/000479   31,00  0,00   6,50   0,00   **** ****** *    *    ***   37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6/1962  (CE)  ****************</w:t>
      </w:r>
    </w:p>
    <w:p>
      <w:pPr>
        <w:pStyle w:val="Testonormale"/>
        <w:rPr/>
      </w:pPr>
      <w:r>
        <w:rPr/>
        <w:t>000472 DI FEOLA               MARIA MADDALENA  CE/000914   31,00  0,00   6,50   0,00   **** ****** *    *    ***   37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5/1960  (EE)  ****************</w:t>
      </w:r>
    </w:p>
    <w:p>
      <w:pPr>
        <w:pStyle w:val="Testonormale"/>
        <w:rPr/>
      </w:pPr>
      <w:r>
        <w:rPr/>
        <w:t>000473 MAZZAMAURO             ANNA             CE/000943   31,00  0,00   6,50   0,00   **** ****** *    *    ***   37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8/1966  (CE)  ****************</w:t>
      </w:r>
    </w:p>
    <w:p>
      <w:pPr>
        <w:pStyle w:val="Testonormale"/>
        <w:rPr/>
      </w:pPr>
      <w:r>
        <w:rPr/>
        <w:t>000474 TANZILLO               SALVATORE        CE/000970   28,00  0,00   6,50   3,00   **** ****** *    *    ***   37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05/1957  (CE)  ****************</w:t>
      </w:r>
    </w:p>
    <w:p>
      <w:pPr>
        <w:pStyle w:val="Testonormale"/>
        <w:rPr/>
      </w:pPr>
      <w:r>
        <w:rPr/>
        <w:t>000475 AZZURRO                PAOLO            CE/000893   31,00  0,00   6,50   0,00   **** ****** *    *    ***   37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5/1974  (NA)  ****************</w:t>
      </w:r>
    </w:p>
    <w:p>
      <w:pPr>
        <w:pStyle w:val="Testonormale"/>
        <w:rPr/>
      </w:pPr>
      <w:r>
        <w:rPr/>
        <w:t>000476 FERRARA                NICOLETTA        CE/000563   31,00  0,00   6,50   0,00   **** ****** *    *    ***   37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07/1966  (CE)  ****************</w:t>
      </w:r>
    </w:p>
    <w:p>
      <w:pPr>
        <w:pStyle w:val="Testonormale"/>
        <w:rPr/>
      </w:pPr>
      <w:r>
        <w:rPr/>
        <w:t>000477 DE VITTO               CARMINE          CE/000541   31,00  0,00   6,50   0,00   **** ****** *    *    ***   37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5/1965  (NA)  ****************</w:t>
      </w:r>
    </w:p>
    <w:p>
      <w:pPr>
        <w:pStyle w:val="Testonormale"/>
        <w:rPr/>
      </w:pPr>
      <w:r>
        <w:rPr/>
        <w:t>000478 CASERTANO              MARGHERITA       CE/000899   31,00  0,00   6,50   0,00   **** ****** *    *    ***   37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3/1965  (CE)  ****************</w:t>
      </w:r>
    </w:p>
    <w:p>
      <w:pPr>
        <w:pStyle w:val="Testonormale"/>
        <w:rPr/>
      </w:pPr>
      <w:r>
        <w:rPr/>
        <w:t>000479 MIRANTE                ANNA             CE/000945   31,00  0,00   6,50   0,00   **** ****** *    *    ***   37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7/1959  (CE)  ****************</w:t>
      </w:r>
    </w:p>
    <w:p>
      <w:pPr>
        <w:pStyle w:val="Testonormale"/>
        <w:rPr/>
      </w:pPr>
      <w:r>
        <w:rPr/>
        <w:t>000480 SPERLONGANO            DORA             CE/000962   31,00  0,00   6,50   0,00   **** ****** *    *    ***   37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11/1956  (CE)  ****************</w:t>
      </w:r>
    </w:p>
    <w:p>
      <w:pPr>
        <w:pStyle w:val="Testonormale"/>
        <w:rPr/>
      </w:pPr>
      <w:r>
        <w:rPr/>
        <w:t>000481 TESTA                  ANTONIETTA       CE/000660   31,00  0,00   6,50   0,00   **** ****** *    *    ***   37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07/1951  (CE)  ****************</w:t>
      </w:r>
    </w:p>
    <w:p>
      <w:pPr>
        <w:pStyle w:val="Testonormale"/>
        <w:rPr/>
      </w:pPr>
      <w:r>
        <w:rPr/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71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482 CUCCARO                LUCIA            CE/000446   31,00  0,00   6,50   0,00   **** ****** *    *    ***   37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12/1945  (CE)  ****************</w:t>
      </w:r>
    </w:p>
    <w:p>
      <w:pPr>
        <w:pStyle w:val="Testonormale"/>
        <w:rPr/>
      </w:pPr>
      <w:r>
        <w:rPr/>
        <w:t>000483 GRASSIA                CARMINE          CE/000930   30,85  0,00   6,50   0,00   **** ****** *    *    ***   37,3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07/1955  (NA)  ****************</w:t>
      </w:r>
    </w:p>
    <w:p>
      <w:pPr>
        <w:pStyle w:val="Testonormale"/>
        <w:rPr/>
      </w:pPr>
      <w:r>
        <w:rPr/>
        <w:t>000484 MIGLIACCIO             GIANCARLO        CE/000944   30,80  0,00   6,50   0,00   **** ****** *    *    ***   37,3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5/1975  (CE)  ****************</w:t>
      </w:r>
    </w:p>
    <w:p>
      <w:pPr>
        <w:pStyle w:val="Testonormale"/>
        <w:rPr/>
      </w:pPr>
      <w:r>
        <w:rPr/>
        <w:t>000485 LONARDO                CARMINE          CE/000937   30,75  0,00   6,50   0,00   **** ****** *    *    ***   37,2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2/1948  (CE)  ****************</w:t>
      </w:r>
    </w:p>
    <w:p>
      <w:pPr>
        <w:pStyle w:val="Testonormale"/>
        <w:rPr/>
      </w:pPr>
      <w:r>
        <w:rPr/>
        <w:t>000486 MOLITIERNO             NICOLA           CE/000947   30,65  0,00   6,50   0,00   **** ****** *    *    ***   37,1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9/1954  (CE)  ****************</w:t>
      </w:r>
    </w:p>
    <w:p>
      <w:pPr>
        <w:pStyle w:val="Testonormale"/>
        <w:rPr/>
      </w:pPr>
      <w:r>
        <w:rPr/>
        <w:t>000487 SALOMONE               LUISA            CE/000961   30,60  0,00   6,50   0,00   **** ****** *    *    ***   37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10/1962  (CE)  ****************</w:t>
      </w:r>
    </w:p>
    <w:p>
      <w:pPr>
        <w:pStyle w:val="Testonormale"/>
        <w:rPr/>
      </w:pPr>
      <w:r>
        <w:rPr/>
        <w:t>000488 CONTESTABILE           ASSUNTA          CE/000571   30,60  0,00   6,50   0,00   **** ****** *    *    ***   37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4/1954  (CE)  ****************</w:t>
      </w:r>
    </w:p>
    <w:p>
      <w:pPr>
        <w:pStyle w:val="Testonormale"/>
        <w:rPr/>
      </w:pPr>
      <w:r>
        <w:rPr/>
        <w:t>000489 LAVINO                 MARIA            CE/000474   30,50  0,00   6,50   0,00   **** ****** *    *    ***   37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01/1947  (CE)  ****************</w:t>
      </w:r>
    </w:p>
    <w:p>
      <w:pPr>
        <w:pStyle w:val="Testonormale"/>
        <w:rPr/>
      </w:pPr>
      <w:r>
        <w:rPr/>
        <w:t>000490 COMPARELLI             PASQUALINA       CE/000927   27,50  0,00   6,50   3,00   **** ****** *    *    ***   37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8/1970  (EE)  ****************</w:t>
      </w:r>
    </w:p>
    <w:p>
      <w:pPr>
        <w:pStyle w:val="Testonormale"/>
        <w:rPr/>
      </w:pPr>
      <w:r>
        <w:rPr/>
        <w:t>000491 DI DOMENICO            PAOLO            CE/000931   30,50  0,00   6,50   0,00   **** ****** *    *    ***   37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5/1975  (NA)  ****************</w:t>
      </w:r>
    </w:p>
    <w:p>
      <w:pPr>
        <w:pStyle w:val="Testonormale"/>
        <w:rPr/>
      </w:pPr>
      <w:r>
        <w:rPr/>
        <w:t>000492 AMATO                  ANTONIETTA FILOM CE/000894   30,50  0,00   6,50   0,00   **** ****** *    *    ***   37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5/1956  (CE)  ****************</w:t>
      </w:r>
    </w:p>
    <w:p>
      <w:pPr>
        <w:pStyle w:val="Testonormale"/>
        <w:rPr/>
      </w:pPr>
      <w:r>
        <w:rPr/>
        <w:t>000493 CARBONE                ROSA             CE/000429   30,50  0,00   6,50   0,00   **** ****** *    *    ***   37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8/1951  (CE)  ****************</w:t>
      </w:r>
    </w:p>
    <w:p>
      <w:pPr>
        <w:pStyle w:val="Testonormale"/>
        <w:rPr/>
      </w:pPr>
      <w:r>
        <w:rPr/>
        <w:t>000494 CRISPINO               CARMELA          CE/000921   30,50  0,00   6,15   0,00   **** ****** *    *    ***   36,6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6/1974  (NA)  ****************</w:t>
      </w:r>
    </w:p>
    <w:p>
      <w:pPr>
        <w:pStyle w:val="Testonormale"/>
        <w:rPr/>
      </w:pPr>
      <w:r>
        <w:rPr/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72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495 SUPPA                  GIOVANNA         CE/000653   30,00  0,00   6,50   0,00   **** ****** *    *    ***   36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3/1954  (CE)  ****************</w:t>
      </w:r>
    </w:p>
    <w:p>
      <w:pPr>
        <w:pStyle w:val="Testonormale"/>
        <w:rPr/>
      </w:pPr>
      <w:r>
        <w:rPr/>
        <w:t>000496 DELLA ROCCA            MARIA            CE/000529   30,00  0,00   6,50   0,00   **** ****** *    *    ***   36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07/1951  (CE)  ****************</w:t>
      </w:r>
    </w:p>
    <w:p>
      <w:pPr>
        <w:pStyle w:val="Testonormale"/>
        <w:rPr/>
      </w:pPr>
      <w:r>
        <w:rPr/>
        <w:t>000497 PASQUARIELLO           SERGIO           CE/000952   30,00  0,00   6,50   0,00   **** ****** *    *    ***   36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06/1962  (CE)  ****************</w:t>
      </w:r>
    </w:p>
    <w:p>
      <w:pPr>
        <w:pStyle w:val="Testonormale"/>
        <w:rPr/>
      </w:pPr>
      <w:r>
        <w:rPr/>
        <w:t>000498 VERDE                  ANTONIO          CE/000877   30,00  0,00   6,50   0,00   **** ****** *    *    ***   36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07/1965  (NA)  ****************</w:t>
      </w:r>
    </w:p>
    <w:p>
      <w:pPr>
        <w:pStyle w:val="Testonormale"/>
        <w:rPr/>
      </w:pPr>
      <w:r>
        <w:rPr/>
        <w:t>000499 GIAQUINTO              GIUSEPPE         CE/000907   30,00  0,00   6,50   0,00   **** ****** *    *    ***   36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7/1963  (BN)  ****************</w:t>
      </w:r>
    </w:p>
    <w:p>
      <w:pPr>
        <w:pStyle w:val="Testonormale"/>
        <w:rPr/>
      </w:pPr>
      <w:r>
        <w:rPr/>
        <w:t>000500 FERRARA                MARIA MADDALENA  CE/000960   30,00  0,00   6,50   0,00   **** ****** *    *    ***   36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5/1963  (CE)  ****************</w:t>
      </w:r>
    </w:p>
    <w:p>
      <w:pPr>
        <w:pStyle w:val="Testonormale"/>
        <w:rPr/>
      </w:pPr>
      <w:r>
        <w:rPr/>
        <w:t>000501 ZIELLO                 RAFFAELE         CE/000694   30,00  0,00   6,50   0,00   **** ****** *    *    ***   36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07/1966  (NA)  ****************</w:t>
      </w:r>
    </w:p>
    <w:p>
      <w:pPr>
        <w:pStyle w:val="Testonormale"/>
        <w:rPr/>
      </w:pPr>
      <w:r>
        <w:rPr/>
        <w:t>000502 MASELLI                MARIO            CE/000265   36,15  0,00   0,00   0,00   **** ****** *    *    ***   36,1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11/1953  (CE)  ****************</w:t>
      </w:r>
    </w:p>
    <w:p>
      <w:pPr>
        <w:pStyle w:val="Testonormale"/>
        <w:rPr/>
      </w:pPr>
      <w:r>
        <w:rPr/>
        <w:t>000503 SIBONA                 LAURA            CE/000649   29,60  0,00   6,50   0,00   **** ****** *    *    ***   36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11/1964  (CE)  ****************</w:t>
      </w:r>
    </w:p>
    <w:p>
      <w:pPr>
        <w:pStyle w:val="Testonormale"/>
        <w:rPr/>
      </w:pPr>
      <w:r>
        <w:rPr/>
        <w:t>000504 MARESCA                LORENZO          CE/000940   29,60  0,00   6,50   0,00   **** ****** *    *    ***   36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02/1955  (CE)  ****************</w:t>
      </w:r>
    </w:p>
    <w:p>
      <w:pPr>
        <w:pStyle w:val="Testonormale"/>
        <w:rPr/>
      </w:pPr>
      <w:r>
        <w:rPr/>
        <w:t>000505 BOVENZI                ANTONIO          CE/000902   29,50  0,00   6,50   0,00   **** ****** *    *    ***   36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12/1964  (CE)  ****************</w:t>
      </w:r>
    </w:p>
    <w:p>
      <w:pPr>
        <w:pStyle w:val="Testonormale"/>
        <w:rPr/>
      </w:pPr>
      <w:r>
        <w:rPr/>
        <w:t>000506 MOZZILLO               TERESA           CE/000516   29,50  0,00   6,50   0,00   **** ****** *    *    ***   36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12/1957  (CE)  ****************</w:t>
      </w:r>
    </w:p>
    <w:p>
      <w:pPr>
        <w:pStyle w:val="Testonormale"/>
        <w:rPr/>
      </w:pPr>
      <w:r>
        <w:rPr/>
        <w:t>000507 DI STASIO              TERESA           CE/000559   29,50  0,00   6,50   0,00   **** ****** *    *    ***   36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03/1963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73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508 RICCIUTO               IDA              CE/000625   29,50  0,00   6,50   0,00   **** ****** *    *    ***   36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5/1959  (CE)  ****************</w:t>
      </w:r>
    </w:p>
    <w:p>
      <w:pPr>
        <w:pStyle w:val="Testonormale"/>
        <w:rPr/>
      </w:pPr>
      <w:r>
        <w:rPr/>
        <w:t>000509 PEZZELLA               FRANCESCO        CE/000610   29,50  0,00   6,50   0,00   **** ****** *    *    ***   36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7/1957  (CE)  ****************</w:t>
      </w:r>
    </w:p>
    <w:p>
      <w:pPr>
        <w:pStyle w:val="Testonormale"/>
        <w:rPr/>
      </w:pPr>
      <w:r>
        <w:rPr/>
        <w:t>000510 GNARRA                 ALESSANDRO       CE/000453   29,50  0,00   6,50   0,00   **** ****** *    *    ***   36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1/1947  (CE)  ****************</w:t>
      </w:r>
    </w:p>
    <w:p>
      <w:pPr>
        <w:pStyle w:val="Testonormale"/>
        <w:rPr/>
      </w:pPr>
      <w:r>
        <w:rPr/>
        <w:t>000511 ALICETO                CAROLINA         CE/000922   29,50  0,00   6,50   0,00   **** ****** *    *    ***   36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02/1954  (CE)  ****************</w:t>
      </w:r>
    </w:p>
    <w:p>
      <w:pPr>
        <w:pStyle w:val="Testonormale"/>
        <w:rPr/>
      </w:pPr>
      <w:r>
        <w:rPr/>
        <w:t>000512 BARBATO                MADDALENA        CE/000402   29,05  0,00   6,50   0,00   **** ****** *    *    ***   35,5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2/1951  (CE)  ****************</w:t>
      </w:r>
    </w:p>
    <w:p>
      <w:pPr>
        <w:pStyle w:val="Testonormale"/>
        <w:rPr/>
      </w:pPr>
      <w:r>
        <w:rPr/>
        <w:t>000513 SANTABARBARA           FILOMENA         CE/000638   29,00  0,00   6,50   0,00   **** ****** *    *    ***   35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2/1957  (CE)  ****************</w:t>
      </w:r>
    </w:p>
    <w:p>
      <w:pPr>
        <w:pStyle w:val="Testonormale"/>
        <w:rPr/>
      </w:pPr>
      <w:r>
        <w:rPr/>
        <w:t>000514 IANNETTONE             LUCIANA          CE/000461   29,00  0,00   6,50   0,00   **** ****** *    *    ***   35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2/1960  (TN)  ****************</w:t>
      </w:r>
    </w:p>
    <w:p>
      <w:pPr>
        <w:pStyle w:val="Testonormale"/>
        <w:rPr/>
      </w:pPr>
      <w:r>
        <w:rPr/>
        <w:t>000515 BERNARDO               PASQUALE         CE/000898   29,00  0,00   6,50   0,00   **** ****** *    *    ***   35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05/1954  (CE)  ****************</w:t>
      </w:r>
    </w:p>
    <w:p>
      <w:pPr>
        <w:pStyle w:val="Testonormale"/>
        <w:rPr/>
      </w:pPr>
      <w:r>
        <w:rPr/>
        <w:t>000516 TEODORICI              LUCIANO          CE/000657   29,00  0,00   6,50   0,00   **** ****** *    *    ***   35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05/1947  (CE)  ****************</w:t>
      </w:r>
    </w:p>
    <w:p>
      <w:pPr>
        <w:pStyle w:val="Testonormale"/>
        <w:rPr/>
      </w:pPr>
      <w:r>
        <w:rPr/>
        <w:t>000517 PINELLI                DANIELE          CE/000855   29,00  0,00   6,50   0,00   **** ****** *    *    ***   35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4/1964  (CE)  ****************</w:t>
      </w:r>
    </w:p>
    <w:p>
      <w:pPr>
        <w:pStyle w:val="Testonormale"/>
        <w:rPr/>
      </w:pPr>
      <w:r>
        <w:rPr/>
        <w:t>000518 CIPULLO                SILVANA          CE/000905   29,00  0,00   6,50   0,00   **** ****** *    *    ***   35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4/1956  (CE)  ****************</w:t>
      </w:r>
    </w:p>
    <w:p>
      <w:pPr>
        <w:pStyle w:val="Testonormale"/>
        <w:rPr/>
      </w:pPr>
      <w:r>
        <w:rPr/>
        <w:t>000519 IEVOLI                 MICHELE          CE/000878   28,65  0,00   6,50   0,00   **** ****** *    *    ***   35,1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1/1953  (CE)  ****************</w:t>
      </w:r>
    </w:p>
    <w:p>
      <w:pPr>
        <w:pStyle w:val="Testonormale"/>
        <w:rPr/>
      </w:pPr>
      <w:r>
        <w:rPr/>
        <w:t>000520 DI GIORGIO             MARIA ANTONIETTA CE/000932   28,50  0,00   6,50   0,00   **** ****** *    *    ***   35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01/03/1961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74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521 CORVINO                ALFONSINA        CE/000925   28,50  0,00   6,50   0,00   **** ****** *    *    ***   35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6/1964  (NA)  ****************</w:t>
      </w:r>
    </w:p>
    <w:p>
      <w:pPr>
        <w:pStyle w:val="Testonormale"/>
        <w:rPr/>
      </w:pPr>
      <w:r>
        <w:rPr/>
        <w:t>000522 LAMANTIA               GIUSEPPE         CE/000887   28,50  0,00   6,50   0,00   **** ****** *    *    ***   35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04/1952  (PA)  ****************</w:t>
      </w:r>
    </w:p>
    <w:p>
      <w:pPr>
        <w:pStyle w:val="Testonormale"/>
        <w:rPr/>
      </w:pPr>
      <w:r>
        <w:rPr/>
        <w:t>000523 MONTAQUILA             GIUSEPPE         CE/000948   28,20  0,00   6,50   0,00   **** ****** *    *    ***   34,7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9/1950  (CE)  ****************</w:t>
      </w:r>
    </w:p>
    <w:p>
      <w:pPr>
        <w:pStyle w:val="Testonormale"/>
        <w:rPr/>
      </w:pPr>
      <w:r>
        <w:rPr/>
        <w:t>000524 CAMPAGNUOLO            ANTONIETTA       CE/000901   28,00  0,00   6,50   0,00   **** ****** *    *    ***   34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02/1964  (BN)  ****************</w:t>
      </w:r>
    </w:p>
    <w:p>
      <w:pPr>
        <w:pStyle w:val="Testonormale"/>
        <w:rPr/>
      </w:pPr>
      <w:r>
        <w:rPr/>
        <w:t>000525 DE CRISTOFANO          ALFONSINA        CE/000916   28,00  0,00   6,50   0,00   **** ****** *    *    ***   34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12/1963  (CE)  ****************</w:t>
      </w:r>
    </w:p>
    <w:p>
      <w:pPr>
        <w:pStyle w:val="Testonormale"/>
        <w:rPr/>
      </w:pPr>
      <w:r>
        <w:rPr/>
        <w:t>000526 RUSSO                  LORELLA          CE/000632   28,00  0,00   6,50   0,00   **** ****** *    *    ***   34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10/1958  (CE)  ****************</w:t>
      </w:r>
    </w:p>
    <w:p>
      <w:pPr>
        <w:pStyle w:val="Testonormale"/>
        <w:rPr/>
      </w:pPr>
      <w:r>
        <w:rPr/>
        <w:t>000527 DI FRAIA               CARMELA          CE/000544   28,00  0,00   6,50   0,00   **** ****** *    *    ***   34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9/1955  (CE)  ****************</w:t>
      </w:r>
    </w:p>
    <w:p>
      <w:pPr>
        <w:pStyle w:val="Testonormale"/>
        <w:rPr/>
      </w:pPr>
      <w:r>
        <w:rPr/>
        <w:t>000528 GAGLIARDI              PASQUALINA       CE/000909   27,85  0,00   6,50   0,00   **** ****** *    *    ***   34,3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1/1970  (CE)  ****************</w:t>
      </w:r>
    </w:p>
    <w:p>
      <w:pPr>
        <w:pStyle w:val="Testonormale"/>
        <w:rPr/>
      </w:pPr>
      <w:r>
        <w:rPr/>
        <w:t>000529 IULIANO                ANTONIO          CE/000885   27,50  0,00   6,50   0,00   **** ****** *    *    ***   34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3/1962  (CE)  ****************</w:t>
      </w:r>
    </w:p>
    <w:p>
      <w:pPr>
        <w:pStyle w:val="Testonormale"/>
        <w:rPr/>
      </w:pPr>
      <w:r>
        <w:rPr/>
        <w:t>000530 PAGANO                 RAFFAELA         CE/000622   27,50  0,00   6,50   0,00   **** ****** *    *    ***   34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11/1957  (CE)  ****************</w:t>
      </w:r>
    </w:p>
    <w:p>
      <w:pPr>
        <w:pStyle w:val="Testonormale"/>
        <w:rPr/>
      </w:pPr>
      <w:r>
        <w:rPr/>
        <w:t>000531 IMPARATO               NATALINA         CE/000879   27,50  0,00   6,50   0,00   **** ****** *    *    ***   34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12/1951  (CE)  ****************</w:t>
      </w:r>
    </w:p>
    <w:p>
      <w:pPr>
        <w:pStyle w:val="Testonormale"/>
        <w:rPr/>
      </w:pPr>
      <w:r>
        <w:rPr/>
        <w:t>000532 D'ERRICO               GIUSEPPINA       CE/001019   27,50  0,00   6,50   0,00   **** ****** *    *    ***   34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4/1967  (CE)  ****************</w:t>
      </w:r>
    </w:p>
    <w:p>
      <w:pPr>
        <w:pStyle w:val="Testonormale"/>
        <w:rPr/>
      </w:pPr>
      <w:r>
        <w:rPr/>
        <w:t>000533 MIRTO CIVITELLA        VINCENZO         CE/000946   27,50  0,00   6,50   0,00   **** ****** *    *    ***   34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07/03/1965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75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534 SERINO                 IOLANDA          CE/000967   27,50  0,00   6,50   0,00   **** ****** *    *    ***   34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5/1973  (CE)  ****************</w:t>
      </w:r>
    </w:p>
    <w:p>
      <w:pPr>
        <w:pStyle w:val="Testonormale"/>
        <w:rPr/>
      </w:pPr>
      <w:r>
        <w:rPr/>
        <w:t>000535 BARBATO                RAFFAELE         CE/000892   27,50  0,00   6,50   0,00   **** ****** *    *    ***   34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5/1959  (CE)  ****************</w:t>
      </w:r>
    </w:p>
    <w:p>
      <w:pPr>
        <w:pStyle w:val="Testonormale"/>
        <w:rPr/>
      </w:pPr>
      <w:r>
        <w:rPr/>
        <w:t>000536 CRISCI                 ROSA             CE/000923   27,50  0,00   6,50   0,00   **** ****** *    *    ***   34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01/1950  (CE)  ****************</w:t>
      </w:r>
    </w:p>
    <w:p>
      <w:pPr>
        <w:pStyle w:val="Testonormale"/>
        <w:rPr/>
      </w:pPr>
      <w:r>
        <w:rPr/>
        <w:t>000537 MARUCCI                MAURIZIO         CE/001020   27,50  0,00   6,50   0,00   **** ****** *    *    ***   34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4/1971  (NA)  ****************</w:t>
      </w:r>
    </w:p>
    <w:p>
      <w:pPr>
        <w:pStyle w:val="Testonormale"/>
        <w:rPr/>
      </w:pPr>
      <w:r>
        <w:rPr/>
        <w:t>000538 DI LUISE               GIUSEPPINA       CE/000933   27,50  0,00   6,50   0,00   **** ****** *    *    ***   34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11/1956  (CE)  ****************</w:t>
      </w:r>
    </w:p>
    <w:p>
      <w:pPr>
        <w:pStyle w:val="Testonormale"/>
        <w:rPr/>
      </w:pPr>
      <w:r>
        <w:rPr/>
        <w:t>000539 MAJELLA                OLIMPIA          CE/000938   27,25  0,00   6,50   0,00   **** ****** *    *    ***   33,7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8/1971  (CE)  ****************</w:t>
      </w:r>
    </w:p>
    <w:p>
      <w:pPr>
        <w:pStyle w:val="Testonormale"/>
        <w:rPr/>
      </w:pPr>
      <w:r>
        <w:rPr/>
        <w:t>000540 MANDARA                ROSANNA          CE/001039   27,20  0,00   6,50   0,00   **** ****** *    *    ***   33,7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04/1955  (CE)  ****************</w:t>
      </w:r>
    </w:p>
    <w:p>
      <w:pPr>
        <w:pStyle w:val="Testonormale"/>
        <w:rPr/>
      </w:pPr>
      <w:r>
        <w:rPr/>
        <w:t>000541 LEONETTI               FRANCESCO        CE/000974   27,00  0,00   6,50   0,00   **** ****** *    *    ***   33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6/1955  (BN)  ****************</w:t>
      </w:r>
    </w:p>
    <w:p>
      <w:pPr>
        <w:pStyle w:val="Testonormale"/>
        <w:rPr/>
      </w:pPr>
      <w:r>
        <w:rPr/>
        <w:t>000542 ESPOSITO               ERMELINDA        CE/001023   27,00  0,00   6,50   0,00   **** ****** *    *    ***   33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11/1979  (NA)  ****************</w:t>
      </w:r>
    </w:p>
    <w:p>
      <w:pPr>
        <w:pStyle w:val="Testonormale"/>
        <w:rPr/>
      </w:pPr>
      <w:r>
        <w:rPr/>
        <w:t>000543 LOMBARDI               LUCIA            CE/000873   27,00  0,00   6,50   0,00   **** ****** *    *    ***   33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3/09/1956  (CE)  ****************</w:t>
      </w:r>
    </w:p>
    <w:p>
      <w:pPr>
        <w:pStyle w:val="Testonormale"/>
        <w:rPr/>
      </w:pPr>
      <w:r>
        <w:rPr/>
        <w:t>000544 MORETTA                ANTIMO           CE/001028   26,50  0,00   6,50   0,00   **** ****** *    *    ***   33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5/1966  (CE)  ****************</w:t>
      </w:r>
    </w:p>
    <w:p>
      <w:pPr>
        <w:pStyle w:val="Testonormale"/>
        <w:rPr/>
      </w:pPr>
      <w:r>
        <w:rPr/>
        <w:t>000545 DIANA                  GIOVANNI         CE/000581   33,00  0,00   0,00   0,00   **** ****** *    *    ***   33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3/10/1942  (CE)  ****************</w:t>
      </w:r>
    </w:p>
    <w:p>
      <w:pPr>
        <w:pStyle w:val="Testonormale"/>
        <w:rPr/>
      </w:pPr>
      <w:r>
        <w:rPr/>
        <w:t>000546 GIULIANO               ANTONIO          CE/000906   26,15  0,00   6,50   0,00   **** ****** *    *    ***   32,6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12/02/1953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76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547 VERDE                  FRANCESCO        CE/000876   26,10  0,00   6,50   0,00   **** ****** *    *    ***   32,6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02/1967  (CE)  ****************</w:t>
      </w:r>
    </w:p>
    <w:p>
      <w:pPr>
        <w:pStyle w:val="Testonormale"/>
        <w:rPr/>
      </w:pPr>
      <w:r>
        <w:rPr/>
        <w:t>000548 FAZZONE                SANTINA          CE/000912   26,00  0,00   6,50   0,00   **** ****** *    *    ***   32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7/1955  (CE)  ****************</w:t>
      </w:r>
    </w:p>
    <w:p>
      <w:pPr>
        <w:pStyle w:val="Testonormale"/>
        <w:rPr/>
      </w:pPr>
      <w:r>
        <w:rPr/>
        <w:t>000549 MARRANDINO             MARIO            CE/000941   26,00  0,00   6,50   0,00   **** ****** *    *    ***   32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07/1964  (CE)  ****************</w:t>
      </w:r>
    </w:p>
    <w:p>
      <w:pPr>
        <w:pStyle w:val="Testonormale"/>
        <w:rPr/>
      </w:pPr>
      <w:r>
        <w:rPr/>
        <w:t>000550 SORVILLO               GIOVANNI         CE/000968   26,00  0,00   6,50   0,00   **** ****** *    *    ***   32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2/1962  (CE)  ****************</w:t>
      </w:r>
    </w:p>
    <w:p>
      <w:pPr>
        <w:pStyle w:val="Testonormale"/>
        <w:rPr/>
      </w:pPr>
      <w:r>
        <w:rPr/>
        <w:t>000551 PICONE                 MADDALENA        CE/000955   26,00  0,00   6,50   0,00   **** ****** *    *    ***   32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5/1960  (CE)  ****************</w:t>
      </w:r>
    </w:p>
    <w:p>
      <w:pPr>
        <w:pStyle w:val="Testonormale"/>
        <w:rPr/>
      </w:pPr>
      <w:r>
        <w:rPr/>
        <w:t>000552 TANA                   ANGELO           CE/000969   26,00  0,00   6,50   0,00   **** ****** *    *    ***   32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6/1954  (CE)  ****************</w:t>
      </w:r>
    </w:p>
    <w:p>
      <w:pPr>
        <w:pStyle w:val="Testonormale"/>
        <w:rPr/>
      </w:pPr>
      <w:r>
        <w:rPr/>
        <w:t>000553 PETTERUTI              RITA CATERINA    CE/000954   26,00  0,00   6,50   0,00   **** ****** *    *    ***   32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3/1950  (CE)  ****************</w:t>
      </w:r>
    </w:p>
    <w:p>
      <w:pPr>
        <w:pStyle w:val="Testonormale"/>
        <w:rPr/>
      </w:pPr>
      <w:r>
        <w:rPr/>
        <w:t>000554 BENVENUTO              GIOVANNI         CE/000897   24,00  0,00   6,50   2,00   **** ****** *    *    ***   32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1/1948  (NA)  ****************</w:t>
      </w:r>
    </w:p>
    <w:p>
      <w:pPr>
        <w:pStyle w:val="Testonormale"/>
        <w:rPr/>
      </w:pPr>
      <w:r>
        <w:rPr/>
        <w:t>000555 PENDOLINO              ARTURO           CE/001045   23,25  0,00   6,00   3,00   **** ****** *    *    ***   32,2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10/1950  (CE)  ****************</w:t>
      </w:r>
    </w:p>
    <w:p>
      <w:pPr>
        <w:pStyle w:val="Testonormale"/>
        <w:rPr/>
      </w:pPr>
      <w:r>
        <w:rPr/>
        <w:t>000556 TETI                   CONCETTA         CE/000965   25,60  0,00   6,50   0,00   **** ****** *    *    ***   32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6/1951  (CE)  ****************</w:t>
      </w:r>
    </w:p>
    <w:p>
      <w:pPr>
        <w:pStyle w:val="Testonormale"/>
        <w:rPr/>
      </w:pPr>
      <w:r>
        <w:rPr/>
        <w:t>000557 D'AMICO                ASSUNTA          CE/001013   25,50  0,00   6,50   0,00   **** ****** *    *    ***   32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3/1966  (CE)  ****************</w:t>
      </w:r>
    </w:p>
    <w:p>
      <w:pPr>
        <w:pStyle w:val="Testonormale"/>
        <w:rPr/>
      </w:pPr>
      <w:r>
        <w:rPr/>
        <w:t>000558 FERRARO                ANGELA           CE/001025   25,50  0,00   6,50   0,00   **** ****** *    *    ***   32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8/1965  (CE)  ****************</w:t>
      </w:r>
    </w:p>
    <w:p>
      <w:pPr>
        <w:pStyle w:val="Testonormale"/>
        <w:rPr/>
      </w:pPr>
      <w:r>
        <w:rPr/>
        <w:t>000559 LUCCA                  CARMELA          CE/001037   25,50  0,00   6,50   0,00   **** ****** *    *    ***   32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25/01/1965  (E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77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560 MARRUCELLA             DOMENICA         CE/000942   26,50  0,00   5,50   0,00   **** ****** *    *    ***   32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4/1948  (NA)  ****************</w:t>
      </w:r>
    </w:p>
    <w:p>
      <w:pPr>
        <w:pStyle w:val="Testonormale"/>
        <w:rPr/>
      </w:pPr>
      <w:r>
        <w:rPr/>
        <w:t>000561 GIGANTE                MASSIMO          CE/001034   25,50  0,00   6,50   0,00   **** ****** *    *    ***   32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9/1977  (CE)  ****************</w:t>
      </w:r>
    </w:p>
    <w:p>
      <w:pPr>
        <w:pStyle w:val="Testonormale"/>
        <w:rPr/>
      </w:pPr>
      <w:r>
        <w:rPr/>
        <w:t>000562 RAIMONDO               GIOVANNI         CE/001047   25,50  0,00   6,50   0,00   **** ****** *    *    ***   32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10/1965  (CE)  ****************</w:t>
      </w:r>
    </w:p>
    <w:p>
      <w:pPr>
        <w:pStyle w:val="Testonormale"/>
        <w:rPr/>
      </w:pPr>
      <w:r>
        <w:rPr/>
        <w:t>000563 CARUSONE               CRISTINA         CE/001008   25,50  0,00   6,50   0,00   **** ****** *    *    ***   32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3/1964  (EE)  ****************</w:t>
      </w:r>
    </w:p>
    <w:p>
      <w:pPr>
        <w:pStyle w:val="Testonormale"/>
        <w:rPr/>
      </w:pPr>
      <w:r>
        <w:rPr/>
        <w:t>000564 FUSCO                  GIOVANNANDREA    CE/001027   25,10  0,00   6,50   0,00   **** ****** *    *    ***   31,6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02/1963  (CE)  ****************</w:t>
      </w:r>
    </w:p>
    <w:p>
      <w:pPr>
        <w:pStyle w:val="Testonormale"/>
        <w:rPr/>
      </w:pPr>
      <w:r>
        <w:rPr/>
        <w:t>000565 CIALLELLA              GIOVANNA         CE/001009   25,10  0,00   6,50   0,00   **** ****** *    *    ***   31,6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08/1957  (CE)  ****************</w:t>
      </w:r>
    </w:p>
    <w:p>
      <w:pPr>
        <w:pStyle w:val="Testonormale"/>
        <w:rPr/>
      </w:pPr>
      <w:r>
        <w:rPr/>
        <w:t>000566 CORONELLA              ITALO            CE/001011   25,00  0,00   6,50   0,00   **** ****** *    *    ***   31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2/1965  (CE)  ****************</w:t>
      </w:r>
    </w:p>
    <w:p>
      <w:pPr>
        <w:pStyle w:val="Testonormale"/>
        <w:rPr/>
      </w:pPr>
      <w:r>
        <w:rPr/>
        <w:t>000567 PASTORE                ENNIO            CE/001042   24,50  0,00   6,50   0,00   **** ****** *    *    ***   3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7/1963  (CE)  ****************</w:t>
      </w:r>
    </w:p>
    <w:p>
      <w:pPr>
        <w:pStyle w:val="Testonormale"/>
        <w:rPr/>
      </w:pPr>
      <w:r>
        <w:rPr/>
        <w:t>000568 CAPONE                 DOMENICO         CE/001006   21,50  0,00   6,50   3,00   **** ****** *    *    ***   3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8/1968  (CE)  ****************</w:t>
      </w:r>
    </w:p>
    <w:p>
      <w:pPr>
        <w:pStyle w:val="Testonormale"/>
        <w:rPr/>
      </w:pPr>
      <w:r>
        <w:rPr/>
        <w:t>000569 PELLINO                VINCENZO         CE/001043   24,50  0,00   6,50   0,00   **** ****** *    *    ***   3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12/1964  (CE)  ****************</w:t>
      </w:r>
    </w:p>
    <w:p>
      <w:pPr>
        <w:pStyle w:val="Testonormale"/>
        <w:rPr/>
      </w:pPr>
      <w:r>
        <w:rPr/>
        <w:t>000570 MOTTOLA                ROSA             CE/001029   25,50  0,00   5,50   0,00   **** ****** *    *    ***   3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4/1966  (CE)  ****************</w:t>
      </w:r>
    </w:p>
    <w:p>
      <w:pPr>
        <w:pStyle w:val="Testonormale"/>
        <w:rPr/>
      </w:pPr>
      <w:r>
        <w:rPr/>
        <w:t>000571 RICCIARDI              MARIA            CE/001002   25,50  0,00   5,50   0,00   **** ****** *    *    ***   3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05/1952  (CE)  ****************</w:t>
      </w:r>
    </w:p>
    <w:p>
      <w:pPr>
        <w:pStyle w:val="Testonormale"/>
        <w:rPr/>
      </w:pPr>
      <w:r>
        <w:rPr/>
        <w:t>000572 OLIVA                  MARIANGELA       CE/000950   25,00  0,00   6,00   0,00   **** ****** *    *    ***   3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11/1956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78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573 MARINO                 ROSA             CE/001040   24,50  0,00   6,50   0,00   **** ****** *    *    ***   3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1/1956  (NA)  ****************</w:t>
      </w:r>
    </w:p>
    <w:p>
      <w:pPr>
        <w:pStyle w:val="Testonormale"/>
        <w:rPr/>
      </w:pPr>
      <w:r>
        <w:rPr/>
        <w:t>000574 PELOSI                 ANTONIETTA       CE/001044   24,50  0,00   6,50   0,00   **** ****** *    *    ***   3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11/1953  (CE)  ****************</w:t>
      </w:r>
    </w:p>
    <w:p>
      <w:pPr>
        <w:pStyle w:val="Testonormale"/>
        <w:rPr/>
      </w:pPr>
      <w:r>
        <w:rPr/>
        <w:t>000575 GRANITTO               SALVATORE        CE/000929   24,50  0,00   6,50   0,00   **** ****** *    *    ***   3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02/1948  (CE)  ****************</w:t>
      </w:r>
    </w:p>
    <w:p>
      <w:pPr>
        <w:pStyle w:val="Testonormale"/>
        <w:rPr/>
      </w:pPr>
      <w:r>
        <w:rPr/>
        <w:t>000576 CIRELLI                MARIA ASSUNTA    CE/000904   24,50  0,00   6,50   0,00   **** ****** *    *    ***   3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06/1947  (CE)  ****************</w:t>
      </w:r>
    </w:p>
    <w:p>
      <w:pPr>
        <w:pStyle w:val="Testonormale"/>
        <w:rPr/>
      </w:pPr>
      <w:r>
        <w:rPr/>
        <w:t>000577 DE LUCIA               DOMENICANTONIO   CE/001018   24,40  0,00   6,50   0,00   **** ****** *    *    ***   30,9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4/1961  (CE)  ****************</w:t>
      </w:r>
    </w:p>
    <w:p>
      <w:pPr>
        <w:pStyle w:val="Testonormale"/>
        <w:rPr/>
      </w:pPr>
      <w:r>
        <w:rPr/>
        <w:t>000578 RONGA                  GIUSEPPE         CE/000957   24,00  0,00   6,50   0,00   **** ****** *    *    ***   30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10/1968  (CE)  ****************</w:t>
      </w:r>
    </w:p>
    <w:p>
      <w:pPr>
        <w:pStyle w:val="Testonormale"/>
        <w:rPr/>
      </w:pPr>
      <w:r>
        <w:rPr/>
        <w:t>000579 D'ANGIOLELLA           GIUSEPPINA       CE/001015   24,00  0,00   6,50   0,00   **** ****** *    *    ***   30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8/1962  (CE)  ****************</w:t>
      </w:r>
    </w:p>
    <w:p>
      <w:pPr>
        <w:pStyle w:val="Testonormale"/>
        <w:rPr/>
      </w:pPr>
      <w:r>
        <w:rPr/>
        <w:t>000580 ALBERICO               GIUSEPPE         CE/001003   24,00  0,00   6,50   0,00   **** ****** *    *    ***   30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10/1966  (CE)  ****************</w:t>
      </w:r>
    </w:p>
    <w:p>
      <w:pPr>
        <w:pStyle w:val="Testonormale"/>
        <w:rPr/>
      </w:pPr>
      <w:r>
        <w:rPr/>
        <w:t>000581 FERRIERO               ARMANDO          CE/001026   24,00  0,00   6,50   0,00   **** ****** *    *    ***   30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1/1960  (CE)  ****************</w:t>
      </w:r>
    </w:p>
    <w:p>
      <w:pPr>
        <w:pStyle w:val="Testonormale"/>
        <w:rPr/>
      </w:pPr>
      <w:r>
        <w:rPr/>
        <w:t>000582 CORONELLA              GIUSEPPE         CE/001010   24,00  0,00   6,50   0,00   **** ****** *    *    ***   30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07/1956  (CE)  ****************</w:t>
      </w:r>
    </w:p>
    <w:p>
      <w:pPr>
        <w:pStyle w:val="Testonormale"/>
        <w:rPr/>
      </w:pPr>
      <w:r>
        <w:rPr/>
        <w:t>000583 PALUMBO                VINCENZO         CE/000951   24,00  0,00   6,50   0,00   **** ****** *    *    ***   30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11/1954  (NA)  ****************</w:t>
      </w:r>
    </w:p>
    <w:p>
      <w:pPr>
        <w:pStyle w:val="Testonormale"/>
        <w:rPr/>
      </w:pPr>
      <w:r>
        <w:rPr/>
        <w:t>000584 DE CAPRIO              ADELINA          CE/001016   24,00  0,00   6,50   0,00   **** ****** *    *    ***   30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10/1954  (CE)  ****************</w:t>
      </w:r>
    </w:p>
    <w:p>
      <w:pPr>
        <w:pStyle w:val="Testonormale"/>
        <w:rPr/>
      </w:pPr>
      <w:r>
        <w:rPr/>
        <w:t>000585 PAROLISI               GIUSEPPE         CE/001038   23,80  0,00   6,50   0,00   **** ****** *    *    ***   30,3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11/1961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79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586 NACCA                  BARTOLOMEO       CE/001032   23,60  0,00   6,50   0,00   **** ****** *    *    ***   30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04/1959  (CE)  ****************</w:t>
      </w:r>
    </w:p>
    <w:p>
      <w:pPr>
        <w:pStyle w:val="Testonormale"/>
        <w:rPr/>
      </w:pPr>
      <w:r>
        <w:rPr/>
        <w:t>000587 GALANTE                CESARE           CE/001030   23,60  0,00   6,50   0,00   **** ****** *    *    ***   30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11/1961  (CE)  ****************</w:t>
      </w:r>
    </w:p>
    <w:p>
      <w:pPr>
        <w:pStyle w:val="Testonormale"/>
        <w:rPr/>
      </w:pPr>
      <w:r>
        <w:rPr/>
        <w:t>000588 DI LORENZO             RAFFAELA         CE/001021   23,50  0,00   6,50   0,00   **** ****** *    *    ***   30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10/1960  (CE)  ****************</w:t>
      </w:r>
    </w:p>
    <w:p>
      <w:pPr>
        <w:pStyle w:val="Testonormale"/>
        <w:rPr/>
      </w:pPr>
      <w:r>
        <w:rPr/>
        <w:t>000589 VITO                   ANTONIETTA       CE/001056   23,50  0,00   6,50   0,00   **** ****** *    *    ***   30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6/1956  (CE)  ****************</w:t>
      </w:r>
    </w:p>
    <w:p>
      <w:pPr>
        <w:pStyle w:val="Testonormale"/>
        <w:rPr/>
      </w:pPr>
      <w:r>
        <w:rPr/>
        <w:t>000590 DE PASCALE             PASCQUALE        CE/000106   29,60  0,00   0,00   0,00   **** ****** *    *    ***   29,6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6/1960  (CE)  ****************</w:t>
      </w:r>
    </w:p>
    <w:p>
      <w:pPr>
        <w:pStyle w:val="Testonormale"/>
        <w:rPr/>
      </w:pPr>
      <w:r>
        <w:rPr/>
        <w:t>000591 PEZONE                 LUIGI            CE/001046   23,00  0,00   6,50   0,00   **** ****** *    *    ***   29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09/1959  (CE)  ****************</w:t>
      </w:r>
    </w:p>
    <w:p>
      <w:pPr>
        <w:pStyle w:val="Testonormale"/>
        <w:rPr/>
      </w:pPr>
      <w:r>
        <w:rPr/>
        <w:t>000592 PALUMBO                GIULIANA ANTONIE CE/001033   23,00  0,00   6,50   0,00   **** ****** *    *    ***   29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2/1959  (CE)  ****************</w:t>
      </w:r>
    </w:p>
    <w:p>
      <w:pPr>
        <w:pStyle w:val="Testonormale"/>
        <w:rPr/>
      </w:pPr>
      <w:r>
        <w:rPr/>
        <w:t>000593 VALENTINI              ALFONSINA        CE/001055   23,00  0,00   6,50   0,00   **** ****** *    *    ***   29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6/1958  (CE)  ****************</w:t>
      </w:r>
    </w:p>
    <w:p>
      <w:pPr>
        <w:pStyle w:val="Testonormale"/>
        <w:rPr/>
      </w:pPr>
      <w:r>
        <w:rPr/>
        <w:t>000594 SCARANO                NICOLA           CE/001051   22,50  0,00   6,50   0,00   **** ****** *    *    ***   29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3/1962  (CE)  ****************</w:t>
      </w:r>
    </w:p>
    <w:p>
      <w:pPr>
        <w:pStyle w:val="Testonormale"/>
        <w:rPr/>
      </w:pPr>
      <w:r>
        <w:rPr/>
        <w:t>000595 PASTORE                LAURA            CE/001177   22,50  0,00   6,50   0,00   **** ****** *    *    ***   29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08/1966  (CE)  ****************</w:t>
      </w:r>
    </w:p>
    <w:p>
      <w:pPr>
        <w:pStyle w:val="Testonormale"/>
        <w:rPr/>
      </w:pPr>
      <w:r>
        <w:rPr/>
        <w:t>000596 MONACO                 EMMA             CE/001022   22,50  0,00   6,50   0,00   **** ****** *    *    ***   29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05/1962  (CE)  ****************</w:t>
      </w:r>
    </w:p>
    <w:p>
      <w:pPr>
        <w:pStyle w:val="Testonormale"/>
        <w:rPr/>
      </w:pPr>
      <w:r>
        <w:rPr/>
        <w:t>000597 EUFONIA                GIOVANNA         CE/001024   22,00  0,00   6,50   0,00   **** ****** *    *    ***   28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12/1964  (CE)  ****************</w:t>
      </w:r>
    </w:p>
    <w:p>
      <w:pPr>
        <w:pStyle w:val="Testonormale"/>
        <w:rPr/>
      </w:pPr>
      <w:r>
        <w:rPr/>
        <w:t>000598 RICCIARDI              MARCO            CE/001081   23,50  0,00   5,00   0,00   **** ****** *    *    ***   28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22/03/1960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80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599 GARAGNANI              MARIA            CE/001031   22,00  0,00   6,50   0,00   **** ****** *    *    ***   28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05/1956  (BN)  ****************</w:t>
      </w:r>
    </w:p>
    <w:p>
      <w:pPr>
        <w:pStyle w:val="Testonormale"/>
        <w:rPr/>
      </w:pPr>
      <w:r>
        <w:rPr/>
        <w:t>000600 D'ANGELO               PASQUALE         CE/001014   21,60  0,00   6,50   0,00   **** ****** *    *    ***   28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9/1951  (NA)  ****************</w:t>
      </w:r>
    </w:p>
    <w:p>
      <w:pPr>
        <w:pStyle w:val="Testonormale"/>
        <w:rPr/>
      </w:pPr>
      <w:r>
        <w:rPr/>
        <w:t>000601 CARUSONE               FRANCO           CE/001007   21,50  0,00   6,50   0,00   **** ****** *    *    ***   28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3/09/1964  (EE)  ****************</w:t>
      </w:r>
    </w:p>
    <w:p>
      <w:pPr>
        <w:pStyle w:val="Testonormale"/>
        <w:rPr/>
      </w:pPr>
      <w:r>
        <w:rPr/>
        <w:t>000602 CROCCO                 PASQUALINA       CE/001146   21,50  0,00   6,50   0,00   **** ****** *    *    ***   28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06/1967  (BN)  ****************</w:t>
      </w:r>
    </w:p>
    <w:p>
      <w:pPr>
        <w:pStyle w:val="Testonormale"/>
        <w:rPr/>
      </w:pPr>
      <w:r>
        <w:rPr/>
        <w:t>000603 GUERRA                 LUIGI            CE/001035   21,50  0,00   6,50   0,00   **** ****** *    *    ***   28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11/1957  (NA)  ****************</w:t>
      </w:r>
    </w:p>
    <w:p>
      <w:pPr>
        <w:pStyle w:val="Testonormale"/>
        <w:rPr/>
      </w:pPr>
      <w:r>
        <w:rPr/>
        <w:t>000604 AVILLA                 MARIA            CE/001005   21,50  0,00   6,50   0,00   **** ****** *    *    ***   28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02/1950  (BN)  ****************</w:t>
      </w:r>
    </w:p>
    <w:p>
      <w:pPr>
        <w:pStyle w:val="Testonormale"/>
        <w:rPr/>
      </w:pPr>
      <w:r>
        <w:rPr/>
        <w:t>000605 NUZZO                  MARIA IMMACOLATA CE/000600   26,15  0,00   1,65   0,00   **** ****** *    *    ***   27,8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12/1966  (CE)  ****************</w:t>
      </w:r>
    </w:p>
    <w:p>
      <w:pPr>
        <w:pStyle w:val="Testonormale"/>
        <w:rPr/>
      </w:pPr>
      <w:r>
        <w:rPr/>
        <w:t>000606 LAMBERTI               ANTONIETTA       CE/001159   21,00  0,00   6,50   0,00   **** ****** *    *    ***   27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4/1962  (CE)  ****************</w:t>
      </w:r>
    </w:p>
    <w:p>
      <w:pPr>
        <w:pStyle w:val="Testonormale"/>
        <w:rPr/>
      </w:pPr>
      <w:r>
        <w:rPr/>
        <w:t>000607 AURECCHIA              ADDOLORATA       CE/000401   23,00  0,00   4,50   0,00   **** ****** *    *    ***   27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4/1952  (CE)  ****************</w:t>
      </w:r>
    </w:p>
    <w:p>
      <w:pPr>
        <w:pStyle w:val="Testonormale"/>
        <w:rPr/>
      </w:pPr>
      <w:r>
        <w:rPr/>
        <w:t>000608 DELLA VALLE            PASQUALE         CE/001017   20,50  0,00   6,50   0,00   **** ****** *    *    ***   27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03/1964  (CE)  ****************</w:t>
      </w:r>
    </w:p>
    <w:p>
      <w:pPr>
        <w:pStyle w:val="Testonormale"/>
        <w:rPr/>
      </w:pPr>
      <w:r>
        <w:rPr/>
        <w:t>000609 CIRIELLO               AMALIA           CE/001142   20,50  0,00   6,50   0,00   **** ****** *    *    ***   27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10/1968  (CE)  ****************</w:t>
      </w:r>
    </w:p>
    <w:p>
      <w:pPr>
        <w:pStyle w:val="Testonormale"/>
        <w:rPr/>
      </w:pPr>
      <w:r>
        <w:rPr/>
        <w:t>000610 GUERRA                 ANGELA           CE/001157   20,50  0,00   6,50   0,00   **** ****** *    *    ***   27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11/1964  (CE)  ****************</w:t>
      </w:r>
    </w:p>
    <w:p>
      <w:pPr>
        <w:pStyle w:val="Testonormale"/>
        <w:rPr/>
      </w:pPr>
      <w:r>
        <w:rPr/>
        <w:t>000611 PASSARETTI             GIUSEPPE         CE/001041   20,50  0,00   6,50   0,00   **** ****** *    *    ***   27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18/10/1953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81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612 DI NUZZO               ANELLA           CE/001152   20,50  0,00   6,50   0,00   **** ****** *    *    ***   27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5/1966  (CE)  ****************</w:t>
      </w:r>
    </w:p>
    <w:p>
      <w:pPr>
        <w:pStyle w:val="Testonormale"/>
        <w:rPr/>
      </w:pPr>
      <w:r>
        <w:rPr/>
        <w:t>000613 IANNOTTA               GIUSEPPE         CE/001158   20,50  0,00   6,50   0,00   **** ****** *    *    ***   27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07/1961  (CE)  ****************</w:t>
      </w:r>
    </w:p>
    <w:p>
      <w:pPr>
        <w:pStyle w:val="Testonormale"/>
        <w:rPr/>
      </w:pPr>
      <w:r>
        <w:rPr/>
        <w:t>000614 COPPOLA                MARIA            CE/001144   20,50  0,00   6,50   0,00   **** ****** *    *    ***   27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12/1947  (CE)  ****************</w:t>
      </w:r>
    </w:p>
    <w:p>
      <w:pPr>
        <w:pStyle w:val="Testonormale"/>
        <w:rPr/>
      </w:pPr>
      <w:r>
        <w:rPr/>
        <w:t>000615 RUSSO                  PIERINA          CE/000590   26,75  0,00   0,00   0,00   **** ****** *    *    ***   26,7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08/09/1959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000616 TORRES                 CLOTILDE         CE/001054   20,00  0,00   6,50   0,00   **** ****** *    *    ***   26,5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28/10/1949  (CE)  ****************</w:t>
      </w:r>
    </w:p>
    <w:p>
      <w:pPr>
        <w:pStyle w:val="Testonormale"/>
        <w:rPr/>
      </w:pPr>
      <w:r>
        <w:rPr/>
        <w:t>000617 PEZZULLO               MARIANTONIETTA   CE/001178   20,00  0,00   6,50   0,00   **** ****** *    *    ***   26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6/1964  (NA)  ****************</w:t>
      </w:r>
    </w:p>
    <w:p>
      <w:pPr>
        <w:pStyle w:val="Testonormale"/>
        <w:rPr/>
      </w:pPr>
      <w:r>
        <w:rPr/>
        <w:t>000618 CANTELMO               ANTONIETTA       CE/001195   20,00  0,00   6,50   0,00   **** ****** *    *    ***   26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10/1960  (CE)  ****************</w:t>
      </w:r>
    </w:p>
    <w:p>
      <w:pPr>
        <w:pStyle w:val="Testonormale"/>
        <w:rPr/>
      </w:pPr>
      <w:r>
        <w:rPr/>
        <w:t>000619 GRAVANTE               DOMENICO         CE/001136   20,00  0,00   6,50   0,00   **** ****** *    *    ***   26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06/1960  (CE)  ****************</w:t>
      </w:r>
    </w:p>
    <w:p>
      <w:pPr>
        <w:pStyle w:val="Testonormale"/>
        <w:rPr/>
      </w:pPr>
      <w:r>
        <w:rPr/>
        <w:t>000620 CAPASSO                MAURIZIO         CE/001192   20,00  0,00   6,50   0,00   **** ****** *    *    ***   26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2/1958  (NA)  ****************</w:t>
      </w:r>
    </w:p>
    <w:p>
      <w:pPr>
        <w:pStyle w:val="Testonormale"/>
        <w:rPr/>
      </w:pPr>
      <w:r>
        <w:rPr/>
        <w:t>000621 NUZZO                  GEMMA            CE/001172   20,00  0,00   6,50   0,00   **** ****** *    *    ***   26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4/1962  (EE)  ****************</w:t>
      </w:r>
    </w:p>
    <w:p>
      <w:pPr>
        <w:pStyle w:val="Testonormale"/>
        <w:rPr/>
      </w:pPr>
      <w:r>
        <w:rPr/>
        <w:t>000622 MOTTOLA                ANTONIO          CE/001169   19,50  0,00   6,50   0,00   **** ****** *    *    ***   26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1/1968  (CE)  ****************</w:t>
      </w:r>
    </w:p>
    <w:p>
      <w:pPr>
        <w:pStyle w:val="Testonormale"/>
        <w:rPr/>
      </w:pPr>
      <w:r>
        <w:rPr/>
        <w:t>000623 ARLI'                  MARIA            CE/001004   19,50  0,00   6,50   0,00   **** ****** *    *    ***   26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9/1957  (CE)  ****************</w:t>
      </w:r>
    </w:p>
    <w:p>
      <w:pPr>
        <w:pStyle w:val="Testonormale"/>
        <w:rPr/>
      </w:pPr>
      <w:r>
        <w:rPr/>
        <w:t>000624 SABATINO               MARIA            CE/001124   19,00  0,00   7,00   0,00   **** ****** *    *    ***   26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12/10/1964  (NA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82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625 GRIFFO                 RAFFAELLA        CE/000241   24,70  0,00   1,30   0,00   **** ****** *    *    ***   26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7/1962  (NA)  ****************</w:t>
      </w:r>
    </w:p>
    <w:p>
      <w:pPr>
        <w:pStyle w:val="Testonormale"/>
        <w:rPr/>
      </w:pPr>
      <w:r>
        <w:rPr/>
        <w:t>000626 ROSELLI                LUCIANO          CE/001050   19,50  0,00   6,50   0,00   **** ****** *    *    ***   26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1/01/1953  (CE)  ****************</w:t>
      </w:r>
    </w:p>
    <w:p>
      <w:pPr>
        <w:pStyle w:val="Testonormale"/>
        <w:rPr/>
      </w:pPr>
      <w:r>
        <w:rPr/>
        <w:t>000627 CICE                   PASQUALE         CE/001141   19,20  0,00   6,50   0,00   **** ****** *    *    ***   25,7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2/1953  (CE)  ****************</w:t>
      </w:r>
    </w:p>
    <w:p>
      <w:pPr>
        <w:pStyle w:val="Testonormale"/>
        <w:rPr/>
      </w:pPr>
      <w:r>
        <w:rPr/>
        <w:t>000628 CAPASSO                LUISA            CE/001194   16,00  0,00   6,50   3,00   **** ****** *    *    ***   25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6/1956  (NA)  ****************</w:t>
      </w:r>
    </w:p>
    <w:p>
      <w:pPr>
        <w:pStyle w:val="Testonormale"/>
        <w:rPr/>
      </w:pPr>
      <w:r>
        <w:rPr/>
        <w:t>000629 MIRTO                  MASSIMO          CE/001168   19,00  0,00   6,50   0,00   **** ****** *    *    ***   25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1/1968  (CE)  ****************</w:t>
      </w:r>
    </w:p>
    <w:p>
      <w:pPr>
        <w:pStyle w:val="Testonormale"/>
        <w:rPr/>
      </w:pPr>
      <w:r>
        <w:rPr/>
        <w:t>000630 RAGNINO                AMALIA           CE/001181   18,80  0,00   6,50   0,00   **** ****** *    *    ***   25,3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01/1958  (CE)  ****************</w:t>
      </w:r>
    </w:p>
    <w:p>
      <w:pPr>
        <w:pStyle w:val="Testonormale"/>
        <w:rPr/>
      </w:pPr>
      <w:r>
        <w:rPr/>
        <w:t>000631 BELLAIUTO              ANTONINO         CE/001197   18,75  0,00   6,50   0,00   **** ****** *    *    ***   25,2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2/1951  (CE)  ****************</w:t>
      </w:r>
    </w:p>
    <w:p>
      <w:pPr>
        <w:pStyle w:val="Testonormale"/>
        <w:rPr/>
      </w:pPr>
      <w:r>
        <w:rPr/>
        <w:t>000632 PALMA                  GENNARO          CE/001176   18,60  0,00   6,50   0,00   **** ****** *    *    ***   25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2/1958  (CE)  ****************</w:t>
      </w:r>
    </w:p>
    <w:p>
      <w:pPr>
        <w:pStyle w:val="Testonormale"/>
        <w:rPr/>
      </w:pPr>
      <w:r>
        <w:rPr/>
        <w:t>000633 SERGIO                 DOMENICO         CE/001053   18,60  0,00   6,50   0,00   **** ****** *    *    ***   25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12/1959  (CE)  ****************</w:t>
      </w:r>
    </w:p>
    <w:p>
      <w:pPr>
        <w:pStyle w:val="Testonormale"/>
        <w:rPr/>
      </w:pPr>
      <w:r>
        <w:rPr/>
        <w:t>000634 DE CHIARA              ANTONIO          CE/001148   18,60  0,00   6,50   0,00   **** ****** *    *    ***   25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10/1959  (CE)  ****************</w:t>
      </w:r>
    </w:p>
    <w:p>
      <w:pPr>
        <w:pStyle w:val="Testonormale"/>
        <w:rPr/>
      </w:pPr>
      <w:r>
        <w:rPr/>
        <w:t>000635 SCIROCCO               CRISTINA         CE/001052   18,50  0,00   6,50   0,00   **** ****** *    *    ***   25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03/1965  (CE)  ****************</w:t>
      </w:r>
    </w:p>
    <w:p>
      <w:pPr>
        <w:pStyle w:val="Testonormale"/>
        <w:rPr/>
      </w:pPr>
      <w:r>
        <w:rPr/>
        <w:t>000636 AMELIO                 PASQUALINA       CE/001130   18,50  0,00   6,50   0,00   **** ****** *    *    ***   25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08/1968  (CE)  ****************</w:t>
      </w:r>
    </w:p>
    <w:p>
      <w:pPr>
        <w:pStyle w:val="Testonormale"/>
        <w:rPr/>
      </w:pPr>
      <w:r>
        <w:rPr/>
        <w:t>000637 IANNOTTA               ANNA MARIA       CE/001263   23,80  0,00   1,05   0,00   **** ****** *    *    ***   24,8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22/11/1965  (E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83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638 PERROTTA               SPERANZA         CE/001314    0,00  2,00  19,75   3,00   **** ****** *    *    ***   24,7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11/1965  (CE)  ****************</w:t>
      </w:r>
    </w:p>
    <w:p>
      <w:pPr>
        <w:pStyle w:val="Testonormale"/>
        <w:rPr/>
      </w:pPr>
      <w:r>
        <w:rPr/>
        <w:t>000639 ELISEO                 MARIO VINCENZO   CE/001153   18,10  0,00   6,50   0,00   **** ****** *    *    ***   24,6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3/03/1966  (CE)  ****************</w:t>
      </w:r>
    </w:p>
    <w:p>
      <w:pPr>
        <w:pStyle w:val="Testonormale"/>
        <w:rPr/>
      </w:pPr>
      <w:r>
        <w:rPr/>
        <w:t>000640 CORBO                  ANNA             CE/001145   18,00  0,00   6,50   0,00   **** ****** *    *    ***   24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10/1962  (CE)  ****************</w:t>
      </w:r>
    </w:p>
    <w:p>
      <w:pPr>
        <w:pStyle w:val="Testonormale"/>
        <w:rPr/>
      </w:pPr>
      <w:r>
        <w:rPr/>
        <w:t>000641 BERNARDO               MARIA CARMINA    CE/001134   18,00  0,00   6,50   0,00   **** ****** *    *    ***   24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8/1962  (CE)  ****************</w:t>
      </w:r>
    </w:p>
    <w:p>
      <w:pPr>
        <w:pStyle w:val="Testonormale"/>
        <w:rPr/>
      </w:pPr>
      <w:r>
        <w:rPr/>
        <w:t>000642 DELLI PAOLI            GIOVANNI         CE/001150   18,00  0,00   6,50   0,00   **** ****** *    *    ***   24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10/1958  (CE)  ****************</w:t>
      </w:r>
    </w:p>
    <w:p>
      <w:pPr>
        <w:pStyle w:val="Testonormale"/>
        <w:rPr/>
      </w:pPr>
      <w:r>
        <w:rPr/>
        <w:t>000643 SBRIGLIA               GINA GERARDA     CE/001359    0,00  2,00  19,35   3,00   **** ****** *    *    ***   24,3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6/1959  (CE)  ****************</w:t>
      </w:r>
    </w:p>
    <w:p>
      <w:pPr>
        <w:pStyle w:val="Testonormale"/>
        <w:rPr/>
      </w:pPr>
      <w:r>
        <w:rPr/>
        <w:t>000644 MEZZULLO               GIUSEPPA         CE/001298    0,00  2,00  19,27   3,00   **** ****** *    *    ***   24,2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3/1954  (CE)  ****************</w:t>
      </w:r>
    </w:p>
    <w:p>
      <w:pPr>
        <w:pStyle w:val="Testonormale"/>
        <w:rPr/>
      </w:pPr>
      <w:r>
        <w:rPr/>
        <w:t>000645 BARBATO                ANTONIO          CE/001161   17,70  0,00   6,50   0,00   **** ****** *    *    ***   24,2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3/1951  (CE)  ****************</w:t>
      </w:r>
    </w:p>
    <w:p>
      <w:pPr>
        <w:pStyle w:val="Testonormale"/>
        <w:rPr/>
      </w:pPr>
      <w:r>
        <w:rPr/>
        <w:t>000646 ROMANO                 ANNA             CE/001183   17,60  0,00   6,50   0,00   **** ****** *    *    ***   24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12/1966  (NA)  ****************</w:t>
      </w:r>
    </w:p>
    <w:p>
      <w:pPr>
        <w:pStyle w:val="Testonormale"/>
        <w:rPr/>
      </w:pPr>
      <w:r>
        <w:rPr/>
        <w:t>000647 ATTANASIO              DOMENICO         CE/001133   17,50  0,00   6,50   0,00   **** ****** *    *    ***   24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02/1961  (CE)  ****************</w:t>
      </w:r>
    </w:p>
    <w:p>
      <w:pPr>
        <w:pStyle w:val="Testonormale"/>
        <w:rPr/>
      </w:pPr>
      <w:r>
        <w:rPr/>
        <w:t>000648 MANCIACAPRE            CONCETTA         CE/001164   17,50  0,00   6,50   0,00   **** ****** *    *    ***   24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7/1967  (CE)  ****************</w:t>
      </w:r>
    </w:p>
    <w:p>
      <w:pPr>
        <w:pStyle w:val="Testonormale"/>
        <w:rPr/>
      </w:pPr>
      <w:r>
        <w:rPr/>
        <w:t>000649 GOLINO                 ANNA MARIA       CE/001156   17,50  0,00   6,50   0,00   **** ****** *    *    ***   24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5/1968  (CE)  ****************</w:t>
      </w:r>
    </w:p>
    <w:p>
      <w:pPr>
        <w:pStyle w:val="Testonormale"/>
        <w:rPr/>
      </w:pPr>
      <w:r>
        <w:rPr/>
        <w:t>000650 ALMAVIVA               CONCETTA         CE/001131   17,50  0,00   6,50   0,00   **** ****** *    *    ***   24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04/1963  (E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84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651 MANCINO                ELENA            CE/001163   17,50  0,00   6,50   0,00   **** ****** *    *    ***   24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9/1968  (CE)  ****************</w:t>
      </w:r>
    </w:p>
    <w:p>
      <w:pPr>
        <w:pStyle w:val="Testonormale"/>
        <w:rPr/>
      </w:pPr>
      <w:r>
        <w:rPr/>
        <w:t>000652 GIAQUINTO              GIOVANNA         CE/001154   17,50  0,00   6,50   0,00   **** ****** *    *    ***   24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11/1953  (CE)  ****************</w:t>
      </w:r>
    </w:p>
    <w:p>
      <w:pPr>
        <w:pStyle w:val="Testonormale"/>
        <w:rPr/>
      </w:pPr>
      <w:r>
        <w:rPr/>
        <w:t>000653 PREZIOSI               DEBORA           CE/001180   17,50  0,00   6,50   0,00   **** ****** *    *    ***   24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2/1968  (NA)  ****************</w:t>
      </w:r>
    </w:p>
    <w:p>
      <w:pPr>
        <w:pStyle w:val="Testonormale"/>
        <w:rPr/>
      </w:pPr>
      <w:r>
        <w:rPr/>
        <w:t>000654 ABBATE                 ANNA             CE/001129   17,00  0,00   6,50   0,00   **** ****** *    *    ***   23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11/1954  (CE)  ****************</w:t>
      </w:r>
    </w:p>
    <w:p>
      <w:pPr>
        <w:pStyle w:val="Testonormale"/>
        <w:rPr/>
      </w:pPr>
      <w:r>
        <w:rPr/>
        <w:t>000655 PACE                   MARIA TERESA     CE/001174   14,00  0,00   6,50   3,00   **** ****** *    *    ***   23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10/1972  (FR)  ****************</w:t>
      </w:r>
    </w:p>
    <w:p>
      <w:pPr>
        <w:pStyle w:val="Testonormale"/>
        <w:rPr/>
      </w:pPr>
      <w:r>
        <w:rPr/>
        <w:t>000656 RIVETTI                ANNA             CE/001182   18,00  0,00   5,50   0,00   **** ****** *    *    ***   23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8/1968  (CE)  ****************</w:t>
      </w:r>
    </w:p>
    <w:p>
      <w:pPr>
        <w:pStyle w:val="Testonormale"/>
        <w:rPr/>
      </w:pPr>
      <w:r>
        <w:rPr/>
        <w:t>000657 CASTALDO               GIOVANNI         CE/001139   17,00  0,00   6,50   0,00   **** ****** *    *    ***   23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3/08/1958  (CE)  ****************</w:t>
      </w:r>
    </w:p>
    <w:p>
      <w:pPr>
        <w:pStyle w:val="Testonormale"/>
        <w:rPr/>
      </w:pPr>
      <w:r>
        <w:rPr/>
        <w:t>000658 CAVICCHIA              ANGELINA         CE/001140   18,00  0,00   5,50   0,00   **** ****** *    *    ***   23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3/1959  (CE)  ****************</w:t>
      </w:r>
    </w:p>
    <w:p>
      <w:pPr>
        <w:pStyle w:val="Testonormale"/>
        <w:rPr/>
      </w:pPr>
      <w:r>
        <w:rPr/>
        <w:t>000659 PACE                   CARLO            CE/001310    0,00  2,00  18,40   3,00   **** ****** *    *    ***   23,4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5/1970  (FR)  ****************</w:t>
      </w:r>
    </w:p>
    <w:p>
      <w:pPr>
        <w:pStyle w:val="Testonormale"/>
        <w:rPr/>
      </w:pPr>
      <w:r>
        <w:rPr/>
        <w:t>000660 VASSALLO               FRANCESCO        CE/001189   16,70  0,00   6,50   0,00   **** ****** *    *    ***   23,2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6/1954  (CE)  ****************</w:t>
      </w:r>
    </w:p>
    <w:p>
      <w:pPr>
        <w:pStyle w:val="Testonormale"/>
        <w:rPr/>
      </w:pPr>
      <w:r>
        <w:rPr/>
        <w:t>000661 VALENTINO              PASQUALINA       CE/001188   17,50  0,00   5,50   0,00   **** ****** *    *    ***   23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12/1968  (CE)  ****************</w:t>
      </w:r>
    </w:p>
    <w:p>
      <w:pPr>
        <w:pStyle w:val="Testonormale"/>
        <w:rPr/>
      </w:pPr>
      <w:r>
        <w:rPr/>
        <w:t>000662 BOTTIGLIERO            RAFFAELE         CE/001137   16,50  0,00   6,50   0,00   **** ****** *    *    ***   23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08/1974  (CE)  ****************</w:t>
      </w:r>
    </w:p>
    <w:p>
      <w:pPr>
        <w:pStyle w:val="Testonormale"/>
        <w:rPr/>
      </w:pPr>
      <w:r>
        <w:rPr/>
        <w:t>000663 OLIVA                  CESARIO          CE/001173   17,50  0,00   5,50   0,00   **** ****** *    *    ***   23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04/07/1964  (NA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85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664 PIROLLI                GIUSEPPE         CE/001179   17,50  0,00   5,50   0,00   **** ****** *    *    ***   23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8/1959  (CE)  ****************</w:t>
      </w:r>
    </w:p>
    <w:p>
      <w:pPr>
        <w:pStyle w:val="Testonormale"/>
        <w:rPr/>
      </w:pPr>
      <w:r>
        <w:rPr/>
        <w:t>000665 SAGLIANO               TOMMASINA        CE/001190   17,00  0,00   6,00   0,00   **** ****** *    *    ***   23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9/1946  (CE)  ****************</w:t>
      </w:r>
    </w:p>
    <w:p>
      <w:pPr>
        <w:pStyle w:val="Testonormale"/>
        <w:rPr/>
      </w:pPr>
      <w:r>
        <w:rPr/>
        <w:t>000666 GIONTI                 TERESA           CE/001155   17,50  0,00   5,50   0,00   **** ****** *    *    ***   23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9/1945  (CE)  ****************</w:t>
      </w:r>
    </w:p>
    <w:p>
      <w:pPr>
        <w:pStyle w:val="Testonormale"/>
        <w:rPr/>
      </w:pPr>
      <w:r>
        <w:rPr/>
        <w:t>000667 VAIA                   CESARIO          CE/001187   16,10  0,00   6,50   0,00   **** ****** *    *    ***   22,6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3/1959  (CE)  ****************</w:t>
      </w:r>
    </w:p>
    <w:p>
      <w:pPr>
        <w:pStyle w:val="Testonormale"/>
        <w:rPr/>
      </w:pPr>
      <w:r>
        <w:rPr/>
        <w:t>000668 LAMBERTI               SANDRA           CE/001160   17,00  0,00   5,50   0,00   **** ****** *    *    ***   22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7/1965  (EE)  ****************</w:t>
      </w:r>
    </w:p>
    <w:p>
      <w:pPr>
        <w:pStyle w:val="Testonormale"/>
        <w:rPr/>
      </w:pPr>
      <w:r>
        <w:rPr/>
        <w:t>000669 CASINO                 MARIA            CE/001138   17,00  0,00   5,50   0,00   **** ****** *    *    ***   22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9/1966  (CE)  ****************</w:t>
      </w:r>
    </w:p>
    <w:p>
      <w:pPr>
        <w:pStyle w:val="Testonormale"/>
        <w:rPr/>
      </w:pPr>
      <w:r>
        <w:rPr/>
        <w:t>000670 PACELLI                MICHELE          CE/001175   16,70  0,00   5,50   0,00   **** ****** *    *    ***   22,2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9/1944  (CE)  ****************</w:t>
      </w:r>
    </w:p>
    <w:p>
      <w:pPr>
        <w:pStyle w:val="Testonormale"/>
        <w:rPr/>
      </w:pPr>
      <w:r>
        <w:rPr/>
        <w:t>000671 MATANO                 ANTONIETTA       CE/001166   17,00  0,00   5,00   0,00   **** ****** *    *    ***   22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11/1960  (CE)  ****************</w:t>
      </w:r>
    </w:p>
    <w:p>
      <w:pPr>
        <w:pStyle w:val="Testonormale"/>
        <w:rPr/>
      </w:pPr>
      <w:r>
        <w:rPr/>
        <w:t>000672 PETRELLA               GIOVANNINA       CE/001328    0,00  2,00  17,00   3,00   **** ****** *    *    ***   22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01/1967  (CE)  ****************</w:t>
      </w:r>
    </w:p>
    <w:p>
      <w:pPr>
        <w:pStyle w:val="Testonormale"/>
        <w:rPr/>
      </w:pPr>
      <w:r>
        <w:rPr/>
        <w:t>000673 MAZZOCCOLO             ANNA             CE/001167   16,50  0,00   5,50   0,00   **** ****** *    *    ***   22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7/1963  (NA)  ****************</w:t>
      </w:r>
    </w:p>
    <w:p>
      <w:pPr>
        <w:pStyle w:val="Testonormale"/>
        <w:rPr/>
      </w:pPr>
      <w:r>
        <w:rPr/>
        <w:t>000674 CIRILLO                ANNA             CE/001281    0,00  2,00  17,00   3,00   **** ****** *    *    ***   22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03/1967  (CE)  ****************</w:t>
      </w:r>
    </w:p>
    <w:p>
      <w:pPr>
        <w:pStyle w:val="Testonormale"/>
        <w:rPr/>
      </w:pPr>
      <w:r>
        <w:rPr/>
        <w:t>000675 CONTE                  ANTONIETTA       CE/001143   16,50  0,00   5,50   0,00   **** ****** *    *    ***   22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11/1943  (CE)  ****************</w:t>
      </w:r>
    </w:p>
    <w:p>
      <w:pPr>
        <w:pStyle w:val="Testonormale"/>
        <w:rPr/>
      </w:pPr>
      <w:r>
        <w:rPr/>
        <w:t>000676 MORETTI                MARIA ANGELINA   CE/001301    0,00  3,50  15,15   3,00   **** ****** *    *    ***   21,6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29/01/1964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86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677 MARINO                 EUGENIO          CE/001165   15,00  0,00   6,50   0,00   **** ****** *    *    ***   21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8/1965  (NA)  ****************</w:t>
      </w:r>
    </w:p>
    <w:p>
      <w:pPr>
        <w:pStyle w:val="Testonormale"/>
        <w:rPr/>
      </w:pPr>
      <w:r>
        <w:rPr/>
        <w:t>000678 GRADINETTA             ANTONIETTA       CE/001290    0,00  2,00  16,50   3,00   **** ****** *    *    ***   21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1/1967  (EE)  ****************</w:t>
      </w:r>
    </w:p>
    <w:p>
      <w:pPr>
        <w:pStyle w:val="Testonormale"/>
        <w:rPr/>
      </w:pPr>
      <w:r>
        <w:rPr/>
        <w:t>000679 CARLUCCI               SILVANA          CE/001191   16,00  0,00   5,50   0,00   **** ****** *    *    ***   21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1/1958  (CE)  ****************</w:t>
      </w:r>
    </w:p>
    <w:p>
      <w:pPr>
        <w:pStyle w:val="Testonormale"/>
        <w:rPr/>
      </w:pPr>
      <w:r>
        <w:rPr/>
        <w:t>000680 VERDE                  MARGHERITA       CE/001331    0,00  3,00  15,50   3,00   **** ****** *    *    ***   21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1/08/1956  (NA)  ****************</w:t>
      </w:r>
    </w:p>
    <w:p>
      <w:pPr>
        <w:pStyle w:val="Testonormale"/>
        <w:rPr/>
      </w:pPr>
      <w:r>
        <w:rPr/>
        <w:t>000681 DI MARCO               PAOLA            CE/001280    0,00  3,50  18,00   0,00   **** ****** *    *    ***   21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5/1963  (CE)  ****************</w:t>
      </w:r>
    </w:p>
    <w:p>
      <w:pPr>
        <w:pStyle w:val="Testonormale"/>
        <w:rPr/>
      </w:pPr>
      <w:r>
        <w:rPr/>
        <w:t>000682 GIARDULLO              ANNA MARIA       CE/001288    0,00  2,00  16,50   3,00   **** ****** *    *    ***   21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12/1965  (CE)  ****************</w:t>
      </w:r>
    </w:p>
    <w:p>
      <w:pPr>
        <w:pStyle w:val="Testonormale"/>
        <w:rPr/>
      </w:pPr>
      <w:r>
        <w:rPr/>
        <w:t>000683 MOCCIA                 ANTONIO          CE/001300    0,00  2,00  16,50   3,00   **** ****** *    *    ***   21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6/1957  (CE)  ****************</w:t>
      </w:r>
    </w:p>
    <w:p>
      <w:pPr>
        <w:pStyle w:val="Testonormale"/>
        <w:rPr/>
      </w:pPr>
      <w:r>
        <w:rPr/>
        <w:t>000684 TARTAGLIA              EDMONDO          CE/001356    0,00  2,50  15,75   3,00   **** ****** *    *    ***   21,2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2/1949  (CE)  ****************</w:t>
      </w:r>
    </w:p>
    <w:p>
      <w:pPr>
        <w:pStyle w:val="Testonormale"/>
        <w:rPr/>
      </w:pPr>
      <w:r>
        <w:rPr/>
        <w:t>000685 PICCIRILLO             ROSALBA          CE/001264    0,00  2,00  19,10   0,00   **** ****** *    *    ***   21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9/1968  (CE)  ****************</w:t>
      </w:r>
    </w:p>
    <w:p>
      <w:pPr>
        <w:pStyle w:val="Testonormale"/>
        <w:rPr/>
      </w:pPr>
      <w:r>
        <w:rPr/>
        <w:t>000686 MOZZILLO               ANTONIETTA GIUSE CE/001170   14,50  0,00   6,50   0,00   **** ****** *    *    ***   2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3/1965  (CE)  ****************</w:t>
      </w:r>
    </w:p>
    <w:p>
      <w:pPr>
        <w:pStyle w:val="Testonormale"/>
        <w:rPr/>
      </w:pPr>
      <w:r>
        <w:rPr/>
        <w:t>000687 FRONGILLO              RAFFAELE         CE/001135   16,00  0,00   5,00   0,00   **** ****** *    *    ***   2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02/1944  (CE)  ****************</w:t>
      </w:r>
    </w:p>
    <w:p>
      <w:pPr>
        <w:pStyle w:val="Testonormale"/>
        <w:rPr/>
      </w:pPr>
      <w:r>
        <w:rPr/>
        <w:t>000688 ROSATO                 ANGELINA         CE/001049   21,00  0,00   0,00   0,00   **** ****** *    *    ***   2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10/1972  (CE)  ****************</w:t>
      </w:r>
    </w:p>
    <w:p>
      <w:pPr>
        <w:pStyle w:val="Testonormale"/>
        <w:rPr/>
      </w:pPr>
      <w:r>
        <w:rPr/>
        <w:t>000689 BORZACCHIELLO          SAVERIO          CE/001196   15,50  0,00   5,50   0,00   **** ****** *    *    ***   2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6/1957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87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690 GALLUCCIO              TERESA           CE/001287    0,00  2,00  16,00   3,00   **** ****** *    *    ***   21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09/1956  (CE)  ****************</w:t>
      </w:r>
    </w:p>
    <w:p>
      <w:pPr>
        <w:pStyle w:val="Testonormale"/>
        <w:rPr/>
      </w:pPr>
      <w:r>
        <w:rPr/>
        <w:t>000691 TREGLIA                GIOVANNI         CE/001186   14,60  0,00   6,00   0,00   **** ****** *    *    ***   20,6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6/1956  (CE)  ****************</w:t>
      </w:r>
    </w:p>
    <w:p>
      <w:pPr>
        <w:pStyle w:val="Testonormale"/>
        <w:rPr/>
      </w:pPr>
      <w:r>
        <w:rPr/>
        <w:t>000692 TEBBANO                ANTONIETTA       CE/001184   14,00  0,00   6,50   0,00   **** ****** *    *    ***   20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3/1963  (CE)  ****************</w:t>
      </w:r>
    </w:p>
    <w:p>
      <w:pPr>
        <w:pStyle w:val="Testonormale"/>
        <w:rPr/>
      </w:pPr>
      <w:r>
        <w:rPr/>
        <w:t>000693 GRANDE                 MARIA ANTONIETTA CE/001289    0,00  2,00  15,50   3,00   **** ****** *    *    ***   20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3/08/1966  (CE)  ****************</w:t>
      </w:r>
    </w:p>
    <w:p>
      <w:pPr>
        <w:pStyle w:val="Testonormale"/>
        <w:rPr/>
      </w:pPr>
      <w:r>
        <w:rPr/>
        <w:t>000694 ROBERTI                LAURA            CE/001362    0,00  2,00  15,50   3,00   **** ****** *    *    ***   20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6/1972  (CE)  ****************</w:t>
      </w:r>
    </w:p>
    <w:p>
      <w:pPr>
        <w:pStyle w:val="Testonormale"/>
        <w:rPr/>
      </w:pPr>
      <w:r>
        <w:rPr/>
        <w:t>000695 CORBO                  RITA             CE/001276    0,00  2,00  18,50   0,00   **** ****** *    *    ***   20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05/1959  (CE)  ****************</w:t>
      </w:r>
    </w:p>
    <w:p>
      <w:pPr>
        <w:pStyle w:val="Testonormale"/>
        <w:rPr/>
      </w:pPr>
      <w:r>
        <w:rPr/>
        <w:t>000696 D'ALIESIO              GIULIA           CE/001147   14,00  0,00   6,50   0,00   **** ****** *    *    ***   20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1/1952  (FR)  ****************</w:t>
      </w:r>
    </w:p>
    <w:p>
      <w:pPr>
        <w:pStyle w:val="Testonormale"/>
        <w:rPr/>
      </w:pPr>
      <w:r>
        <w:rPr/>
        <w:t>000697 DE LUCIA               RAFFAELE         CE/001151   14,50  0,00   5,50   0,00   **** ****** *    *    ***   20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01/1963  (CE)  ****************</w:t>
      </w:r>
    </w:p>
    <w:p>
      <w:pPr>
        <w:pStyle w:val="Testonormale"/>
        <w:rPr/>
      </w:pPr>
      <w:r>
        <w:rPr/>
        <w:t>000698 URGOLO                 SANDRO ELIO      CE/001338    0,00  2,00   3,00  15,00   **** ****** *    *    ***   20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11/1961  (CE)  ****************</w:t>
      </w:r>
    </w:p>
    <w:p>
      <w:pPr>
        <w:pStyle w:val="Testonormale"/>
        <w:rPr/>
      </w:pPr>
      <w:r>
        <w:rPr/>
        <w:t>000699 TRAMONTANO             MARIA            CE/001355    0,00  3,00  14,00   3,00   **** ****** *    *    ***   20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10/1958  (CE)  ****************</w:t>
      </w:r>
    </w:p>
    <w:p>
      <w:pPr>
        <w:pStyle w:val="Testonormale"/>
        <w:rPr/>
      </w:pPr>
      <w:r>
        <w:rPr/>
        <w:t>000700 IOVINELLA              FILOMENA         CE/001193   14,50  0,00   5,00   0,00   **** ****** *    *    ***   19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12/1963  (CE)  ****************</w:t>
      </w:r>
    </w:p>
    <w:p>
      <w:pPr>
        <w:pStyle w:val="Testonormale"/>
        <w:rPr/>
      </w:pPr>
      <w:r>
        <w:rPr/>
        <w:t>000701 DE NINNO               MARIA            CE/001284    0,00  2,00  14,50   3,00   **** ****** *    *    ***   19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1/08/1961  (CE)  ****************</w:t>
      </w:r>
    </w:p>
    <w:p>
      <w:pPr>
        <w:pStyle w:val="Testonormale"/>
        <w:rPr/>
      </w:pPr>
      <w:r>
        <w:rPr/>
        <w:t>000702 MUSTO                  GIUSEPPINA       CE/001171   14,00  0,00   5,50   0,00   **** ****** *    *    ***   19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1/1966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88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703 BORTONE                IMMACOLATA       CE/001198   14,00  0,00   5,50   0,00   **** ****** *    *    ***   19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5/1958  (CE)  ****************</w:t>
      </w:r>
    </w:p>
    <w:p>
      <w:pPr>
        <w:pStyle w:val="Testonormale"/>
        <w:rPr/>
      </w:pPr>
      <w:r>
        <w:rPr/>
        <w:t>000704 DEL CANTO              ANGELINA         CE/001149   14,00  0,00   5,50   0,00   **** ****** *    *    ***   19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08/1945  (CE)  ****************</w:t>
      </w:r>
    </w:p>
    <w:p>
      <w:pPr>
        <w:pStyle w:val="Testonormale"/>
        <w:rPr/>
      </w:pPr>
      <w:r>
        <w:rPr/>
        <w:t>000705 CALAMITA               MARIA            CE/001272    0,00  2,00  17,00   0,00   **** ****** *    *    ***   19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7/1963  (NA)  ****************</w:t>
      </w:r>
    </w:p>
    <w:p>
      <w:pPr>
        <w:pStyle w:val="Testonormale"/>
        <w:rPr/>
      </w:pPr>
      <w:r>
        <w:rPr/>
        <w:t>000706 MADONNA                RITA             CE/001162   14,00  0,00   5,00   0,00   **** ****** *    *    ***   19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7/1958  (CE)  ****************</w:t>
      </w:r>
    </w:p>
    <w:p>
      <w:pPr>
        <w:pStyle w:val="Testonormale"/>
        <w:rPr/>
      </w:pPr>
      <w:r>
        <w:rPr/>
        <w:t>000707 DELLA ROSSA            ROSA             CE/001279    0,00  2,00  14,00   3,00   **** ****** *    *    ***   19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10/1960  (CE)  ****************</w:t>
      </w:r>
    </w:p>
    <w:p>
      <w:pPr>
        <w:pStyle w:val="Testonormale"/>
        <w:rPr/>
      </w:pPr>
      <w:r>
        <w:rPr/>
        <w:t>000708 MIRRA                  ANGELINA         CE/001299    0,00  2,50  13,50   3,00   **** ****** *    *    ***   19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9/1965  (CE)  ****************</w:t>
      </w:r>
    </w:p>
    <w:p>
      <w:pPr>
        <w:pStyle w:val="Testonormale"/>
        <w:rPr/>
      </w:pPr>
      <w:r>
        <w:rPr/>
        <w:t>000709 PERRONE                DOMENICA         CE/001313    0,00  2,00  17,00   0,00   **** ****** *    *    ***   19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12/1966  (CE)  ****************</w:t>
      </w:r>
    </w:p>
    <w:p>
      <w:pPr>
        <w:pStyle w:val="Testonormale"/>
        <w:rPr/>
      </w:pPr>
      <w:r>
        <w:rPr/>
        <w:t>000710 PETRELLA               VINCENZA         CE/001315    0,00  2,00  14,00   3,00   **** ****** *    *    ***   19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9/1965  (CE)  ****************</w:t>
      </w:r>
    </w:p>
    <w:p>
      <w:pPr>
        <w:pStyle w:val="Testonormale"/>
        <w:rPr/>
      </w:pPr>
      <w:r>
        <w:rPr/>
        <w:t>000711 RAUSO                  ELENA            CE/001364    0,00  2,00  14,00   3,00   **** ****** *    *    ***   19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3/1963  (CE)  ****************</w:t>
      </w:r>
    </w:p>
    <w:p>
      <w:pPr>
        <w:pStyle w:val="Testonormale"/>
        <w:rPr/>
      </w:pPr>
      <w:r>
        <w:rPr/>
        <w:t>000712 MADDALONI              BRUNO            CE/000257   19,00  0,00   0,00   0,00   **** ****** *    *    ***   19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7/1966  (BN)  ****************</w:t>
      </w:r>
    </w:p>
    <w:p>
      <w:pPr>
        <w:pStyle w:val="Testonormale"/>
        <w:rPr/>
      </w:pPr>
      <w:r>
        <w:rPr/>
        <w:t>000713 ANDREOZZI              ADDOLORATA       CE/001266    0,00  2,00  17,00   0,00   **** ****** *    *    ***   19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1/1951  (CE)  ****************</w:t>
      </w:r>
    </w:p>
    <w:p>
      <w:pPr>
        <w:pStyle w:val="Testonormale"/>
        <w:rPr/>
      </w:pPr>
      <w:r>
        <w:rPr/>
        <w:t>000714 CUCCARO                ANTONIO          CE/000444   18,85  0,00   0,00   0,00   **** ****** *    *    ***   18,8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04/1964  (CE)  ****************</w:t>
      </w:r>
    </w:p>
    <w:p>
      <w:pPr>
        <w:pStyle w:val="Testonormale"/>
        <w:rPr/>
      </w:pPr>
      <w:r>
        <w:rPr/>
        <w:t>000715 VENTRONE               ROSA             CE/001336    0,00  2,00  13,50   3,00   **** ****** *    *    ***   18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07/1962  (CE)  ****************</w:t>
      </w:r>
    </w:p>
    <w:p>
      <w:pPr>
        <w:pStyle w:val="Testonormale"/>
        <w:rPr/>
      </w:pPr>
      <w:r>
        <w:rPr/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89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716 LECCIA                 PAOLA            CE/001292    0,00  2,50  16,00   0,00   **** ****** *    *    ***   18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6/1956  (CE)  ****************</w:t>
      </w:r>
    </w:p>
    <w:p>
      <w:pPr>
        <w:pStyle w:val="Testonormale"/>
        <w:rPr/>
      </w:pPr>
      <w:r>
        <w:rPr/>
        <w:t>000717 BERNARDO               ASLESSANDRA      CE/001269    0,00  2,00  16,50   0,00   **** ****** *    *    ***   18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3/03/1955  (CE)  ****************</w:t>
      </w:r>
    </w:p>
    <w:p>
      <w:pPr>
        <w:pStyle w:val="Testonormale"/>
        <w:rPr/>
      </w:pPr>
      <w:r>
        <w:rPr/>
        <w:t>000718 SCIALLA                BERNARDO         CE/001265    0,00  2,00  16,20   0,00   **** ****** *    *    ***   18,2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5/1948  (CE)  ****************</w:t>
      </w:r>
    </w:p>
    <w:p>
      <w:pPr>
        <w:pStyle w:val="Testonormale"/>
        <w:rPr/>
      </w:pPr>
      <w:r>
        <w:rPr/>
        <w:t>000719 TORNINCASA             GIUSEPPE         CE/001185   14,50  0,00   3,50   0,00   **** ****** *    *    ***   18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6/1958  (CE)  ****************</w:t>
      </w:r>
    </w:p>
    <w:p>
      <w:pPr>
        <w:pStyle w:val="Testonormale"/>
        <w:rPr/>
      </w:pPr>
      <w:r>
        <w:rPr/>
        <w:t>000720 DELLA VALLE            NUNZIO           CE/001283    0,00  2,00  13,00   3,00   **** ****** *    *    ***   18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3/1955  (CE)  ****************</w:t>
      </w:r>
    </w:p>
    <w:p>
      <w:pPr>
        <w:pStyle w:val="Testonormale"/>
        <w:rPr/>
      </w:pPr>
      <w:r>
        <w:rPr/>
        <w:t>000721 COVIELLO               GIUSEPPE         CE/001277    0,00  2,50  15,10   0,00   **** ****** *    *    ***   17,6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10/1960  (CE)  ****************</w:t>
      </w:r>
    </w:p>
    <w:p>
      <w:pPr>
        <w:pStyle w:val="Testonormale"/>
        <w:rPr/>
      </w:pPr>
      <w:r>
        <w:rPr/>
        <w:t>000722 PALMIERI               PASQUALE         CE/001311    0,00  2,00  12,60   3,00   **** ****** *    *    ***   17,6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2/1956  (CE)  ****************</w:t>
      </w:r>
    </w:p>
    <w:p>
      <w:pPr>
        <w:pStyle w:val="Testonormale"/>
        <w:rPr/>
      </w:pPr>
      <w:r>
        <w:rPr/>
        <w:t>000723 MUNGIGUERRA            DELIA            CE/001302    0,00  2,00  15,50   0,00   **** ****** *    *    ***   17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06/1955  (CE)  ****************</w:t>
      </w:r>
    </w:p>
    <w:p>
      <w:pPr>
        <w:pStyle w:val="Testonormale"/>
        <w:rPr/>
      </w:pPr>
      <w:r>
        <w:rPr/>
        <w:t>000724 SANTAGATA              MARIA            CE/001360    0,00  2,50  15,00   0,00   **** ****** *    *    ***   17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4/1952  (CE)  ****************</w:t>
      </w:r>
    </w:p>
    <w:p>
      <w:pPr>
        <w:pStyle w:val="Testonormale"/>
        <w:rPr/>
      </w:pPr>
      <w:r>
        <w:rPr/>
        <w:t>000725 NEVE                   ANGELA           CE/001307    0,00  2,50  15,00   0,00   **** ****** *    *    ***   17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4/1949  (CE)  ****************</w:t>
      </w:r>
    </w:p>
    <w:p>
      <w:pPr>
        <w:pStyle w:val="Testonormale"/>
        <w:rPr/>
      </w:pPr>
      <w:r>
        <w:rPr/>
        <w:t>000726 BONAVITA               DOMENICO         CE/001270    0,00  2,00  15,50   0,00   **** ****** *    *    ***   17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07/1957  (NA)  ****************</w:t>
      </w:r>
    </w:p>
    <w:p>
      <w:pPr>
        <w:pStyle w:val="Testonormale"/>
        <w:rPr/>
      </w:pPr>
      <w:r>
        <w:rPr/>
        <w:t>000727 APPLAUSO               AUGUSTO          CE/001261   14,00  0,00   3,00   0,00   **** ****** *    *    ***   17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1/1963  (CE)  ****************</w:t>
      </w:r>
    </w:p>
    <w:p>
      <w:pPr>
        <w:pStyle w:val="Testonormale"/>
        <w:rPr/>
      </w:pPr>
      <w:r>
        <w:rPr/>
        <w:t>000728 TUOSTO                 MARIA VENERANDA  CE/001354    0,00  2,00  12,00   3,00   **** ****** *    *    ***   17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31/01/1966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90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729 MARINO                 GIUSEPPE         CE/001296    0,00  2,00  15,00   0,00   **** ****** *    *    ***   17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4/1962  (CE)  ****************</w:t>
      </w:r>
    </w:p>
    <w:p>
      <w:pPr>
        <w:pStyle w:val="Testonormale"/>
        <w:rPr/>
      </w:pPr>
      <w:r>
        <w:rPr/>
        <w:t>000730 OLIVA                  CARMELA          CE/001309    0,00  2,00  15,00   0,00   **** ****** *    *    ***   17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06/1967  (NA)  ****************</w:t>
      </w:r>
    </w:p>
    <w:p>
      <w:pPr>
        <w:pStyle w:val="Testonormale"/>
        <w:rPr/>
      </w:pPr>
      <w:r>
        <w:rPr/>
        <w:t>000731 ZAMPELLA               LUISA            CE/001333    0,00  2,00  15,00   0,00   **** ****** *    *    ***   17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2/1960  (CE)  ****************</w:t>
      </w:r>
    </w:p>
    <w:p>
      <w:pPr>
        <w:pStyle w:val="Testonormale"/>
        <w:rPr/>
      </w:pPr>
      <w:r>
        <w:rPr/>
        <w:t>000732 D'AMICO                GABRIELLA        CE/001282    0,00  2,00  12,00   3,00   **** ****** *    *    ***   17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9/1954  (CE)  ****************</w:t>
      </w:r>
    </w:p>
    <w:p>
      <w:pPr>
        <w:pStyle w:val="Testonormale"/>
        <w:rPr/>
      </w:pPr>
      <w:r>
        <w:rPr/>
        <w:t>000733 REVEGLIA               TOMMASO          CE/001363    0,00  2,00  14,80   0,00   **** ****** *    *    ***   16,8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1/1965  (CE)  ****************</w:t>
      </w:r>
    </w:p>
    <w:p>
      <w:pPr>
        <w:pStyle w:val="Testonormale"/>
        <w:rPr/>
      </w:pPr>
      <w:r>
        <w:rPr/>
        <w:t>000734 LISI                   DOMENICO         CE/001294    0,00  2,50  14,10   0,00   **** ****** *    *    ***   16,6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9/1959  (CE)  ****************</w:t>
      </w:r>
    </w:p>
    <w:p>
      <w:pPr>
        <w:pStyle w:val="Testonormale"/>
        <w:rPr/>
      </w:pPr>
      <w:r>
        <w:rPr/>
        <w:t>000735 TELESE                 RAFFAELE         CE/001357    0,00  2,00  14,10   0,00   **** ****** *    *    ***   16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01/1966  (EE)  ****************</w:t>
      </w:r>
    </w:p>
    <w:p>
      <w:pPr>
        <w:pStyle w:val="Testonormale"/>
        <w:rPr/>
      </w:pPr>
      <w:r>
        <w:rPr/>
        <w:t>000736 BOVE                   ROSALBA          CE/001291    0,00  2,00  14,00   0,00   **** ****** *    *    ***   16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4/1966  (CE)  ****************</w:t>
      </w:r>
    </w:p>
    <w:p>
      <w:pPr>
        <w:pStyle w:val="Testonormale"/>
        <w:rPr/>
      </w:pPr>
      <w:r>
        <w:rPr/>
        <w:t>000737 MAGLIONE               ANTONIETTA       CE/001295    0,00  2,00  14,00   0,00   **** ****** *    *    ***   16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8/1956  (CE)  ****************</w:t>
      </w:r>
    </w:p>
    <w:p>
      <w:pPr>
        <w:pStyle w:val="Testonormale"/>
        <w:rPr/>
      </w:pPr>
      <w:r>
        <w:rPr/>
        <w:t>000738 LEPORE                 CONCETTA         CE/001293    0,00  2,00  13,75   0,00   **** ****** *    *    ***   15,7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4/1962  (CE)  ****************</w:t>
      </w:r>
    </w:p>
    <w:p>
      <w:pPr>
        <w:pStyle w:val="Testonormale"/>
        <w:rPr/>
      </w:pPr>
      <w:r>
        <w:rPr/>
        <w:t>000739 PAONE                  MARIO            CE/001312    0,00  2,00  13,75   0,00   **** ****** *    *    ***   15,7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4/1950  (CE)  ****************</w:t>
      </w:r>
    </w:p>
    <w:p>
      <w:pPr>
        <w:pStyle w:val="Testonormale"/>
        <w:rPr/>
      </w:pPr>
      <w:r>
        <w:rPr/>
        <w:t>000740 FORESTIERO             GIOVANNA         CE/001286    0,00  2,00  13,50   0,00   **** ****** *    *    ***   15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5/1952  (NA)  ****************</w:t>
      </w:r>
    </w:p>
    <w:p>
      <w:pPr>
        <w:pStyle w:val="Testonormale"/>
        <w:rPr/>
      </w:pPr>
      <w:r>
        <w:rPr/>
        <w:t>000741 ATTANASIO              BARTOLOMEO       CE/001267    0,00  2,00  13,50   0,00   **** ****** *    *    ***   15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5/1948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91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742 CIANCIO                VINCENZA         CE/001274    0,00  2,50  13,00   0,00   **** ****** *    *    ***   15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11/1959  (BN)  ****************</w:t>
      </w:r>
    </w:p>
    <w:p>
      <w:pPr>
        <w:pStyle w:val="Testonormale"/>
        <w:rPr/>
      </w:pPr>
      <w:r>
        <w:rPr/>
        <w:t>000743 AVERSANO               ANTONIO          CE/001268    0,00  2,00  13,50   0,00   **** ****** *    *    ***   15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08/1952  (CE)  ****************</w:t>
      </w:r>
    </w:p>
    <w:p>
      <w:pPr>
        <w:pStyle w:val="Testonormale"/>
        <w:rPr/>
      </w:pPr>
      <w:r>
        <w:rPr/>
        <w:t>000744 POSSENTE               SALVATORE        CE/001361    0,00  2,50  12,60   0,00   **** ****** *    *    ***   15,1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10/1956  (NA)  ****************</w:t>
      </w:r>
    </w:p>
    <w:p>
      <w:pPr>
        <w:pStyle w:val="Testonormale"/>
        <w:rPr/>
      </w:pPr>
      <w:r>
        <w:rPr/>
        <w:t>000745 CAPASSO                NICOLA           CE/001273    0,00  2,50  12,50   0,00   **** ****** *    *    ***   15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06/1962  (CE)  ****************</w:t>
      </w:r>
    </w:p>
    <w:p>
      <w:pPr>
        <w:pStyle w:val="Testonormale"/>
        <w:rPr/>
      </w:pPr>
      <w:r>
        <w:rPr/>
        <w:t>000746 CICCARELLI             FRANCESCO        CE/001275    0,00  2,00  12,75   0,00   **** ****** *    *    ***   14,7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10/1947  (CE)  ****************</w:t>
      </w:r>
    </w:p>
    <w:p>
      <w:pPr>
        <w:pStyle w:val="Testonormale"/>
        <w:rPr/>
      </w:pPr>
      <w:r>
        <w:rPr/>
        <w:t>000747 DI ROBBIO              PASQUALE         CE/001285    0,00  2,00  12,70   0,00   **** ****** *    *    ***   14,7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9/1963  (CE)  ****************</w:t>
      </w:r>
    </w:p>
    <w:p>
      <w:pPr>
        <w:pStyle w:val="Testonormale"/>
        <w:rPr/>
      </w:pPr>
      <w:r>
        <w:rPr/>
        <w:t>000748 PETRUCCI               CARMINE          CE/001365    0,00  2,00  12,60   0,00   **** ****** *    *    ***   14,6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1/1966  (CE)  ****************</w:t>
      </w:r>
    </w:p>
    <w:p>
      <w:pPr>
        <w:pStyle w:val="Testonormale"/>
        <w:rPr/>
      </w:pPr>
      <w:r>
        <w:rPr/>
        <w:t>000749 FIORENZANO             ASSUNTA          CE/001366    0,00  2,00  12,50   0,00   **** ****** *    *    ***   14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12/1963  (CE)  ****************</w:t>
      </w:r>
    </w:p>
    <w:p>
      <w:pPr>
        <w:pStyle w:val="Testonormale"/>
        <w:rPr/>
      </w:pPr>
      <w:r>
        <w:rPr/>
        <w:t>000750 VARVO                  ANNUNZIATA       CE/001334    0,00  2,00  12,50   0,00   **** ****** *    *    ***   14,5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4/1965  (CE)  ****************</w:t>
      </w:r>
    </w:p>
    <w:p>
      <w:pPr>
        <w:pStyle w:val="Testonormale"/>
        <w:rPr/>
      </w:pPr>
      <w:r>
        <w:rPr/>
        <w:t>000751 MARRANDINO             TERESA           CE/001297    0,00  2,00  12,00   0,00   **** ****** *    *    ***   14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2/1967  (CE)  ****************</w:t>
      </w:r>
    </w:p>
    <w:p>
      <w:pPr>
        <w:pStyle w:val="Testonormale"/>
        <w:rPr/>
      </w:pPr>
      <w:r>
        <w:rPr/>
        <w:t>000752 BOTTIGLIERI            EMMA             CE/001271    0,00  2,00  12,00   0,00   **** ****** *    *    ***   14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7/1961  (NA)  ****************</w:t>
      </w:r>
    </w:p>
    <w:p>
      <w:pPr>
        <w:pStyle w:val="Testonormale"/>
        <w:rPr/>
      </w:pPr>
      <w:r>
        <w:rPr/>
        <w:t>000753 SCAGLIOLA              VINCENZO         CE/001358    0,00  2,00  12,00   0,00   **** ****** *    *    ***   14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2/1955  (CE)  ****************</w:t>
      </w:r>
    </w:p>
    <w:p>
      <w:pPr>
        <w:pStyle w:val="Testonormale"/>
        <w:rPr/>
      </w:pPr>
      <w:r>
        <w:rPr/>
        <w:t>000754 MICCO                  ROSA             CE/001278    0,00  2,00  12,00   0,00   **** ****** *    *    ***   14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1/1964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92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GRADUATORIA PROVINCIALE DEFINITIVA</w:t>
      </w:r>
    </w:p>
    <w:p>
      <w:pPr>
        <w:pStyle w:val="Testonormale"/>
        <w:rPr/>
      </w:pPr>
      <w:r>
        <w:rPr/>
        <w:t>PROFILO A.T.A.: IF - INFERMIERE</w:t>
      </w:r>
    </w:p>
    <w:p>
      <w:pPr>
        <w:pStyle w:val="Testonormale"/>
        <w:rPr/>
      </w:pPr>
      <w:r>
        <w:rPr/>
        <w:t xml:space="preserve">POS.   DATI ANAGRAFICI                         IDENTIF.           PUNTEGGI             RIS. </w:t>
      </w:r>
      <w:r>
        <w:rPr>
          <w:lang w:val="en-GB"/>
        </w:rPr>
        <w:t>PREF.   N.  S.  PREC.  PUNT.  RIN. PAT.</w:t>
      </w:r>
    </w:p>
    <w:p>
      <w:pPr>
        <w:pStyle w:val="Testonormale"/>
        <w:rPr/>
      </w:pPr>
      <w:r>
        <w:rPr>
          <w:lang w:val="en-GB"/>
        </w:rPr>
        <w:t xml:space="preserve">GRAD.                                                      PREC.  AMM.   </w:t>
      </w:r>
      <w:r>
        <w:rPr/>
        <w:t>SERV.  TITOLI             FIG. D.   (*)    TOT.  SUP.</w:t>
      </w:r>
    </w:p>
    <w:p>
      <w:pPr>
        <w:pStyle w:val="Testonormale"/>
        <w:rPr/>
      </w:pPr>
      <w:r>
        <w:rPr/>
        <w:t>000001 MASIELLO               MICHELINA        CE/001259   21,00  0,00   1,00   0,00   **** ****** *    *    ***   22,00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12/1959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</w:p>
    <w:p>
      <w:pPr>
        <w:pStyle w:val="Testonormale"/>
        <w:rPr/>
      </w:pPr>
      <w:r>
        <w:rPr/>
      </w:r>
    </w:p>
    <w:sectPr>
      <w:type w:val="nextPage"/>
      <w:pgSz w:orient="landscape" w:w="16838" w:h="11906"/>
      <w:pgMar w:left="567" w:right="244" w:gutter="0" w:header="0" w:top="567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8:07:00Z</dcterms:created>
  <dc:creator>M.I.U.R.</dc:creator>
  <dc:description/>
  <cp:keywords/>
  <dc:language>en-US</dc:language>
  <cp:lastModifiedBy>M.I.U.R.</cp:lastModifiedBy>
  <dcterms:modified xsi:type="dcterms:W3CDTF">2007-06-26T08:07:00Z</dcterms:modified>
  <cp:revision>2</cp:revision>
  <dc:subject/>
  <dc:title>SISTEMA INFORMATIVO MIUR - DIPARTIMENTO DELL'ISTRUZIONE                                                              SS-13-HN-XNO99</dc:title>
</cp:coreProperties>
</file>