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56300496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Ministero della Pubblica Istruzione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   Scolastico    Regionale    per    la   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rot. n. 10150/1</w:t>
        <w:tab/>
        <w:tab/>
        <w:tab/>
        <w:tab/>
        <w:tab/>
        <w:tab/>
        <w:t xml:space="preserve">       </w:t>
        <w:tab/>
        <w:tab/>
        <w:t>Caserta, 13/06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75 del  21.12.2006 relativa alla mobilità del personale della scuola per l’a.s.           2007/08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15/12/2006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07/2008, c</w:t>
      </w:r>
      <w:r>
        <w:rPr>
          <w:rFonts w:cs="Arial"/>
          <w:color w:val="000000"/>
          <w:sz w:val="24"/>
          <w:szCs w:val="24"/>
        </w:rPr>
        <w:t xml:space="preserve">he mantiene in vigore, per le operazioni di mobilità del personale docente, educativo ed A.T.A., il precedente </w:t>
      </w:r>
      <w:hyperlink r:id="rId4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CCNI sottoscritto il 21 dicembre 2005</w:t>
        </w:r>
      </w:hyperlink>
      <w:r>
        <w:rPr>
          <w:rFonts w:cs="Arial" w:ascii="Arial" w:hAnsi="Arial"/>
          <w:color w:val="000000"/>
          <w:sz w:val="24"/>
          <w:szCs w:val="24"/>
        </w:rPr>
        <w:t>;</w:t>
        <w:br/>
      </w: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’art.2 della predetta O.M. n. 75 del 21.12.2006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07/2008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  è pubblicato, in data odierna, l’elenco del personale ATA che ha ottenuto il trasferimento nell’ambito della Provincia, da e per fuori provincia,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/>
      </w:pPr>
      <w:r>
        <w:rPr>
          <w:sz w:val="24"/>
        </w:rPr>
        <w:t xml:space="preserve">Avverso i suddetti movimenti, gli interessati, potranno esperire  le procedure previste dall’art.12 del predetto C.C.N.I. del 21/12/200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f.TO  IL DIRIGENT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Antonio De Ange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CAPI DI ISTITUTO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A DIR. PROV. del TESORO DI </w:t>
        <w:tab/>
      </w:r>
      <w:r>
        <w:rPr>
          <w:u w:val="single"/>
        </w:rPr>
        <w:t>CASER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E OO. SS.           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’ALBO                                        </w:t>
        <w:tab/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mpi.it/normativa/2005/allegati/contratto_mobilita_211205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5:00Z</dcterms:created>
  <dc:creator>Ministero Pubblica Istruzione</dc:creator>
  <dc:description/>
  <cp:keywords/>
  <dc:language>en-US</dc:language>
  <cp:lastModifiedBy>M.I.U.R.</cp:lastModifiedBy>
  <cp:lastPrinted>2007-06-08T16:06:00Z</cp:lastPrinted>
  <dcterms:modified xsi:type="dcterms:W3CDTF">2007-06-13T07:26:00Z</dcterms:modified>
  <cp:revision>11</cp:revision>
  <dc:subject/>
  <dc:title>PROT</dc:title>
</cp:coreProperties>
</file>