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</w:r>
    </w:p>
    <w:p>
      <w:pPr>
        <w:pStyle w:val="Normal"/>
        <w:jc w:val="center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</w:r>
    </w:p>
    <w:p>
      <w:pPr>
        <w:pStyle w:val="Normal"/>
        <w:jc w:val="center"/>
        <w:rPr>
          <w:rFonts w:ascii="Algerian" w:hAnsi="Algerian" w:cs="Algerian"/>
          <w:b/>
          <w:b/>
        </w:rPr>
      </w:pPr>
      <w:r>
        <w:fldChar w:fldCharType="begin"/>
      </w:r>
      <w:r>
        <w:rPr>
          <w:b/>
          <w:rFonts w:cs="Algerian" w:ascii="Algerian" w:hAnsi="Algerian"/>
        </w:rPr>
        <w:instrText xml:space="preserve">LINK PBrush "C:\\WINWORD\\LAVORO\\LOGO.BMP" "" \a \p</w:instrText>
      </w:r>
      <w:r>
        <w:rPr>
          <w:rFonts w:cs="Algerian" w:ascii="Algerian" w:hAnsi="Algerian"/>
          <w:b/>
        </w:rPr>
      </w:r>
      <w:r>
        <w:rPr>
          <w:b/>
          <w:rFonts w:cs="Algerian" w:ascii="Algerian" w:hAnsi="Algerian"/>
        </w:rPr>
        <w:fldChar w:fldCharType="separate"/>
      </w:r>
      <w:r>
        <w:rPr>
          <w:rFonts w:cs="Algerian" w:ascii="Algerian" w:hAnsi="Algerian"/>
          <w:b/>
        </w:rPr>
      </w:r>
      <w:r>
        <w:rPr>
          <w:rFonts w:cs="Algerian" w:ascii="Algerian" w:hAnsi="Algerian"/>
          <w:b/>
        </w:rPr>
        <w:drawing>
          <wp:inline distT="0" distB="0" distL="0" distR="0">
            <wp:extent cx="861060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rFonts w:cs="Algerian" w:ascii="Algerian" w:hAnsi="Algerian"/>
        </w:rPr>
        <w:fldChar w:fldCharType="end"/>
      </w:r>
      <w:r>
        <w:rPr>
          <w:rFonts w:cs="Algerian" w:ascii="Algerian" w:hAnsi="Algerian"/>
          <w:b/>
        </w:rPr>
      </w:r>
    </w:p>
    <w:p>
      <w:pPr>
        <w:pStyle w:val="Normal"/>
        <w:jc w:val="center"/>
        <w:rPr>
          <w:rFonts w:ascii="Algerian" w:hAnsi="Algerian" w:cs="Algerian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FFICIO SCOLASTICO REGIONALE PER LA CAMPANI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entro Servizi Amministrativi  Provincial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-UFFICIO 1°-SETTORE II°</w:t>
      </w:r>
    </w:p>
    <w:p>
      <w:pPr>
        <w:pStyle w:val="Normal"/>
        <w:jc w:val="center"/>
        <w:rPr>
          <w:rFonts w:ascii="Algerian" w:hAnsi="Algerian" w:cs="Algerian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FF.ORGANICO E TRASFERIMENTI II GRADO  TEF.0823 248247 -FAX 0823 248 267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CASERT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Prot.  A00USPCE/N2640/U                                                                                Caserta  24 agosto 2007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  <w:tab/>
      </w:r>
      <w:r>
        <w:rPr/>
        <w:t xml:space="preserve">il C.C.N.I. del 6 giugno 2007 che disciplina le operazioni relative alle utilizzazioni e </w:t>
        <w:tab/>
        <w:tab/>
        <w:t xml:space="preserve">            assegnazioni provvisorie del personale docente per l’a.s 2007-08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VISTO</w:t>
        <w:tab/>
      </w:r>
      <w:r>
        <w:rPr/>
        <w:t>il C.C.D.R., siglato in data 16 giugno 2006 concernente le utilizzazioni e le assegnazioni provvisorie del personale docente;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VISTA</w:t>
        <w:tab/>
      </w:r>
      <w:r>
        <w:rPr/>
        <w:t>la disponibilità dei posti di sostegno;</w:t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ono disposte le conferme e le utilizzazioni del personale docente con contratto a tempo indeterminato titolare D.O.S. per l’anno scolastico 2007/08.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D01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278"/>
        <w:gridCol w:w="2236"/>
        <w:gridCol w:w="3427"/>
        <w:gridCol w:w="1443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BAT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OLETT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C PAVESE CASERT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NCI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ETTA GIUS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G “LENER” MARCIANIS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TRETT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I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SAN LEUCI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ASS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G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IA S. MARIA C.V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RIN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ETT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IS MARCIANISE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LD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AND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“STEFANELLI”MONDRAGO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POL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E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C AVERSA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OM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FRED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ARTISTICO AVERS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LA CIOPP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SELL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 CAPU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MARC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PIEDIMONTE MATES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EL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ETAN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“CONTI”AVERS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ASS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C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IPIA VAIRANO PATENOR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GAN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 MAR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OLIN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ELLA M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PIA VAIRANO PATENOR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MBIN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 CASER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C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FFAELL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OL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R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TOND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NESE CONCETT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GIER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TTOR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“MATTEI” CASER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BARBAR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S. LEUCIO C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AT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VAN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SAR PIEDIMONTE M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TAGLION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L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CASER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TAGLION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FFAELL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PAVESE CASER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TR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CAPU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AD02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84"/>
        <w:gridCol w:w="2184"/>
        <w:gridCol w:w="3252"/>
        <w:gridCol w:w="1610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gnom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titut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ILI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MAG.LE SESS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>
          <w:trHeight w:val="2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CCAREL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SAR PIEDIMONTE MATESE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’ALTERI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 GLOR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LUCI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FFAEL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. MAG. MARCIANIS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MONAC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G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ARTISTICO S. MARIA C.V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ARDULL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NCENZINA 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SAR PIEDIMONTE MATES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Z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MARIA A VIC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IT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TERRA DI LAVORO CASER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FFRED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SA PAOL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SSAR PIEDIMONTE MATESE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GIACAP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GHERIT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C CASERTA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N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L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 MAG. CASER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GILL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IANO RAFF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C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INO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. MAG. MARCIANIS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M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MELIND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SC. SAN CIPRIANO AVERS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FFAEL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EDAG. “NOVELLI” MARCIANIS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OS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FAN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 MAGISTRALE CAPU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CC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OR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SAN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SAN LEUC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UT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C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ERN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LIN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 MAGISTRALE C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CCIAN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D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NG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G “BUONARROTI” C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FFUR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LOTT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 CASER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TO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 LUIS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C CASERTA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ZZ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IA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. MAG. MARCIANIS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PIELL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UD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IA S. MARIA A VICO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AD03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208"/>
        <w:gridCol w:w="2572"/>
        <w:gridCol w:w="3424"/>
        <w:gridCol w:w="1576"/>
      </w:tblGrid>
      <w:tr>
        <w:trPr>
          <w:tblHeader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gnom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titut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ZENI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OSTIN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PIEDIMONTE 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ITABIL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CAPU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IL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URO GIUSEPP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LOPED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EL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LUOM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AGIN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RT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PSAR TEAN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SS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NAR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IAMIN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“FERRARIS” CASER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 CONCETT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L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MAS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PABIANC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EL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ESSA AURUNC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BON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NCENZ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CASER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MMIN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S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PSAR  PUCCIANIELL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ITILL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L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PIEDIMONTE 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AD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TG CAIAZZ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STIAN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SSANDR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CASTEL VOLTURN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’AMAT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UDI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S. MONDRAGON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CRISTOFAR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VAN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C AVERSA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LELLI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IN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BERNARD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C CASAL DI PRINCIPE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LELL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ER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PIETR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VATOR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N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LI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CASAL DI PRINCIP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IN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EDA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AIUOL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CASAL DI PRINCIP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AR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MARCIANIS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ETTI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ETAN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GILL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ELI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SC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  AGOST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CASCAN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SC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VANNI ANTONI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MONDRAGON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LETT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OL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ESSA AURUNC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L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DI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“CONTI”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TIL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VAN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IS CASERTA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DEVIT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LI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G. “COVELLI” CAIAZZ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NNICELLI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I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ORI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LI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ON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GI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IC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FONS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OTT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PIA PUCCIANIELL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SIC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TERRA DI LAVORO –C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USCIELL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FANI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IS CASERTA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ROIANNI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OME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G  CAIAZZ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LIUCCI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SSANDR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ITAS FORMICOLA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NANELLI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SART TEANO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RANT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QUAL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ESSA AURUNC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Z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MARI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ARTISTICO DI S.MARIA CV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GAN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LEGRIN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RIC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ZZELL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AN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ARTISTICO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CCOL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OME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MARCIANIS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AT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TI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GIER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SSIELL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ODOLIND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ferma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SS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EL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CASCAN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GLIOCCO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ARI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“VOLTA”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ZILL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QUAL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ILIAN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Z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PAVESE C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GLIAN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RI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PIA VAIRANO PATENOR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ARR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S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TT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I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T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OME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TAGLIAN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IERI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PIEDIMONTE M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CCOL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VATOR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 MONDRAGON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AD04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520"/>
        <w:gridCol w:w="3600"/>
        <w:gridCol w:w="16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g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titu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ICE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IOVANNI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E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P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E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PSAR PIEDIMONTE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R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RANGE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OPRE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C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”FERRARIS” MARCIANI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RE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GEN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ADE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CASE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R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O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CASAL DI PRINCI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TE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 MAG. MADDAL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STABI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NEL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E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PIA PUCCIANIEL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I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V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FAL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GENNA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G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U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IL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MAG.LE  MADDAL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ILLO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AR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MAS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TE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S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N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STI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O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PUCCIANIELLO 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IEL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QUA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TE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ZZIL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VAT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IA S.MARIA C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OLIT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VAT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IA AVERS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AZZO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IC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 MAG. MADDAL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R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FFAE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FELICE A CANCEL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CCO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STI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CAP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OZZ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OMENA GER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CIARD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RI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IA CASER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IEL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ET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VAT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ETA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SAT PIEDIMONTE M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RPA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SC. MONDRAG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UGL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CASE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OD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AND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+IPIA SAN FEL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OD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O CARMI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MAG.LE MADDAL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R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DDE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EL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VAREL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 GIOVAN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SC. SAN NICOLA LA ST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RIEL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PENSCOV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DA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L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S. LEUCIO –CE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 A V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DICCH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NCENZ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E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 Dirigenti Scolastici sono pregati di notificare il presente decreto ai docenti interessati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L PRESENTE DECRETO ANNULLA E SOSTITUISCE IL PRECEDENTE PROT. N. A00USPCE/N2640/U  DEL 03/ AGOSTO 2007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PER  IL DIRIGENTE</w:t>
      </w:r>
    </w:p>
    <w:p>
      <w:pPr>
        <w:pStyle w:val="Normal"/>
        <w:jc w:val="right"/>
        <w:rPr>
          <w:b/>
          <w:b/>
        </w:rPr>
      </w:pPr>
      <w:r>
        <w:rPr>
          <w:b/>
        </w:rPr>
        <w:t>Del Centro Servizi Amministrativi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Antonio de Angeli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F.TO S. VERD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I DIRIGENTI SCOLASTICI LORO SED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I DOCENTI INTERESSATI</w:t>
      </w:r>
    </w:p>
    <w:p>
      <w:pPr>
        <w:pStyle w:val="Normal"/>
        <w:rPr/>
      </w:pPr>
      <w:r>
        <w:rPr>
          <w:b/>
          <w:sz w:val="20"/>
          <w:szCs w:val="20"/>
        </w:rPr>
        <w:t>ALLE OO SS. DELLA SCUOL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’Albo –SEDE-</w:t>
      </w:r>
    </w:p>
    <w:sectPr>
      <w:footerReference w:type="default" r:id="rId3"/>
      <w:type w:val="nextPage"/>
      <w:pgSz w:w="11906" w:h="16838"/>
      <w:pgMar w:left="540" w:right="1106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80" w:firstLine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4:45:00Z</dcterms:created>
  <dc:creator>M.I.U.R.</dc:creator>
  <dc:description/>
  <cp:keywords/>
  <dc:language>en-US</dc:language>
  <cp:lastModifiedBy>M.I.U.R.</cp:lastModifiedBy>
  <cp:lastPrinted>2007-08-24T16:59:00Z</cp:lastPrinted>
  <dcterms:modified xsi:type="dcterms:W3CDTF">2007-08-24T14:59:00Z</dcterms:modified>
  <cp:revision>5</cp:revision>
  <dc:subject/>
  <dc:title>                                                                                     Destinatari:</dc:title>
</cp:coreProperties>
</file>