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" w:hAnsi="Courier" w:cs="Courier"/>
          <w:sz w:val="22"/>
        </w:rPr>
      </w:pPr>
      <w:r>
        <w:rPr>
          <w:rFonts w:cs="Courier" w:ascii="Courier" w:hAnsi="Courier"/>
        </w:rPr>
        <w:object w:dxaOrig="862" w:dyaOrig="10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1pt;height:50.05pt" filled="f" o:ole="">
            <v:imagedata r:id="rId3" o:title=""/>
          </v:shape>
          <o:OLEObject Type="Embed" ProgID="" ShapeID="ole_rId2" DrawAspect="Content" ObjectID="_1812754727" r:id="rId2"/>
        </w:object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Ministero della Pubblica Istruzione, </w:t>
      </w:r>
    </w:p>
    <w:p>
      <w:pPr>
        <w:pStyle w:val="Normal"/>
        <w:spacing w:lineRule="atLeast" w:line="240"/>
        <w:jc w:val="center"/>
        <w:rPr>
          <w:sz w:val="32"/>
          <w:szCs w:val="32"/>
        </w:rPr>
      </w:pPr>
      <w:r>
        <w:rPr>
          <w:sz w:val="32"/>
          <w:szCs w:val="32"/>
        </w:rPr>
        <w:t>Ufficio    Scolastico    Regionale    per    la    Campania</w:t>
      </w:r>
    </w:p>
    <w:p>
      <w:pPr>
        <w:pStyle w:val="Normal"/>
        <w:spacing w:lineRule="atLeast" w:line="240"/>
        <w:jc w:val="center"/>
        <w:rPr>
          <w:b/>
          <w:b/>
          <w:sz w:val="44"/>
        </w:rPr>
      </w:pPr>
      <w:r>
        <w:rPr>
          <w:b/>
          <w:sz w:val="36"/>
          <w:szCs w:val="36"/>
        </w:rPr>
        <w:t>UFFICIO SCOLASTICO PROVINCIALE DI</w:t>
      </w:r>
      <w:r>
        <w:rPr>
          <w:b/>
          <w:sz w:val="40"/>
          <w:szCs w:val="40"/>
        </w:rPr>
        <w:t xml:space="preserve"> CASERTA</w:t>
      </w:r>
    </w:p>
    <w:p>
      <w:pPr>
        <w:pStyle w:val="Normal"/>
        <w:spacing w:lineRule="atLeast" w:line="240"/>
        <w:jc w:val="center"/>
        <w:rPr>
          <w:b/>
          <w:b/>
          <w:sz w:val="24"/>
        </w:rPr>
      </w:pPr>
      <w:r>
        <w:rPr>
          <w:b/>
          <w:sz w:val="24"/>
        </w:rPr>
        <w:t>Area Funzionale B – Ufficio Organici</w:t>
      </w:r>
    </w:p>
    <w:p>
      <w:pPr>
        <w:pStyle w:val="Normal"/>
        <w:spacing w:lineRule="atLeast" w:line="240"/>
        <w:jc w:val="center"/>
        <w:rPr>
          <w:rFonts w:ascii="Monotype Corsiva" w:hAnsi="Monotype Corsiva" w:cs="Monotype Corsiva"/>
          <w:b/>
          <w:b/>
          <w:sz w:val="24"/>
        </w:rPr>
      </w:pPr>
      <w:r>
        <w:rPr>
          <w:rFonts w:cs="Monotype Corsiva" w:ascii="Monotype Corsiva" w:hAnsi="Monotype Corsiva"/>
          <w:b/>
          <w:sz w:val="24"/>
        </w:rPr>
        <w:t>_________________________________________________________________________________</w:t>
      </w:r>
    </w:p>
    <w:p>
      <w:pPr>
        <w:pStyle w:val="Normal"/>
        <w:rPr>
          <w:rFonts w:ascii="Monotype Corsiva" w:hAnsi="Monotype Corsiva" w:cs="Monotype Corsiva"/>
          <w:b/>
          <w:b/>
          <w:sz w:val="24"/>
          <w:szCs w:val="24"/>
        </w:rPr>
      </w:pPr>
      <w:r>
        <w:rPr>
          <w:rFonts w:cs="Monotype Corsiva" w:ascii="Monotype Corsiva" w:hAnsi="Monotype Corsiva"/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seguito rettifica utilizzaz. e ass. provv. ins.sc. dell’ infanzia , le seguenti docenti presteranno servizio , per l’anno scol.co 2007/08 , nella sede di seguito specificata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Falco Ornella n. 18/11/1975 CE           p.4         ass.provv.posto comune  da 2° Cortona Tarantola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</w:t>
      </w:r>
      <w:r>
        <w:rPr>
          <w:sz w:val="24"/>
          <w:szCs w:val="24"/>
        </w:rPr>
        <w:t>a  I.C.Aversa Cimarosa</w:t>
      </w:r>
    </w:p>
    <w:p>
      <w:pPr>
        <w:pStyle w:val="Normal"/>
        <w:jc w:val="both"/>
        <w:rPr/>
      </w:pPr>
      <w:r>
        <w:rPr>
          <w:sz w:val="24"/>
          <w:szCs w:val="24"/>
        </w:rPr>
        <w:t>- Mastellone Anna n.14/8/1971 NA        p.12             “                 “             da D.D.1° Casoria (NA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sz w:val="24"/>
          <w:szCs w:val="24"/>
        </w:rPr>
        <w:t xml:space="preserve">a  D.D.Aversa 2°  </w:t>
      </w:r>
    </w:p>
    <w:p>
      <w:pPr>
        <w:pStyle w:val="Normal"/>
        <w:jc w:val="both"/>
        <w:rPr/>
      </w:pPr>
      <w:r>
        <w:rPr>
          <w:sz w:val="24"/>
          <w:szCs w:val="24"/>
        </w:rPr>
        <w:t>- Cassandra Filomena n. 4/2/1962 CE     p. 0              “                 “              da D.D.2° Latin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sz w:val="24"/>
          <w:szCs w:val="24"/>
        </w:rPr>
        <w:t xml:space="preserve">a  D.D.Aversa 3°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Ruocci Giuseppina n. 18/9/1963 CE     p. 0              “                 “              da D.D.2° Sassuol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sz w:val="24"/>
          <w:szCs w:val="24"/>
        </w:rPr>
        <w:t xml:space="preserve">a I.C.Francolise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Pacelli Monica n. 9/10/1965 CE            p.6               “                “               da I.C.Caivan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sz w:val="24"/>
          <w:szCs w:val="24"/>
        </w:rPr>
        <w:t>a D.D.Alvignan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Caianiello Cristina n. 24/10/1966 CE    p.6               “                “              da Cisterna di Latina 2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sz w:val="24"/>
          <w:szCs w:val="24"/>
        </w:rPr>
        <w:t>a D.D.Mondragone 3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D’Addio Ester n.13/10/1967 CE           p.0                “               “               da D.D.6° Latin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sz w:val="24"/>
          <w:szCs w:val="24"/>
        </w:rPr>
        <w:t>a D.D.Castel Volt. 1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Conte Marcella n. 27/5/1968 CE          p. 6                “              “                da I.C.Borgovico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sz w:val="24"/>
          <w:szCs w:val="24"/>
        </w:rPr>
        <w:t>a I.C.Alif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i precisa inoltre che non trovano disponibilità per mancanza di sedi i seguenti docenti :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Giudicianni Maria n. 7/8/1972 CE  titolare  I.C.Monteroni d’Arbia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Zimbardi Assunta n.15/9/1972 TO  titolare a S.Vitale (PR)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Tamburino Maria Rosaria n. 6/10/1974 CE titolare I.C. Rivalta di Torino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Esposito Annunziata n.12/6/1975 CE titolare D.D.27° Napoli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Di Lorenzo Civita n. 21/6/1975 LT titolare D.D.1° Nettuno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Di Salvo Pasquale n. 18/8/1975 CE titolare Como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Maisto Maria Assunta n.11/9/1976 titolare Albano Pavona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Guarnirei Katia n. 22/10/1976 titolare D.D.1° S.Lazzaro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Penna Orsola</w:t>
        <w:tab/>
        <w:t>n.1/3/1978 KR titolare I.C.Cetona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Paolella Lidia n.10/5/1978 MI titolare D.D.2°Qualiano (NA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Chianese Marinella n.30/07/1978  NA titolare D.D.2° Firenze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Patrizio Daniela n. 6/9/1978 CE titolare D.D.3° Casale Monferrato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Di Marcello Laura n.5/7/1979 CE titolare D.D.6° Latina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Palmieri Amalia n. 11/10/1979 CE titolare D.D. 6° Firenze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antantonio Daria n. 22/2/1974 CE titolare D.D. 2° Caivan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Pasquariello Mariangela n. 8/7/1977 CE D.D.12° Firenze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Nuzzo Sonia n. 1/11/1980 titolare I.C.Straneo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>IL DIRIGEN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 xml:space="preserve">         A.   DE  ANGEL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1347" w:gutter="0" w:header="0" w:top="284" w:footer="0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12:32:00Z</dcterms:created>
  <dc:creator>M.I.U.R.</dc:creator>
  <dc:description/>
  <cp:keywords/>
  <dc:language>en-US</dc:language>
  <cp:lastModifiedBy>M.I.U.R.</cp:lastModifiedBy>
  <cp:lastPrinted>2007-08-23T14:28:00Z</cp:lastPrinted>
  <dcterms:modified xsi:type="dcterms:W3CDTF">2007-08-23T12:32:00Z</dcterms:modified>
  <cp:revision>2</cp:revision>
  <dc:subject/>
  <dc:title> </dc:title>
</cp:coreProperties>
</file>