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 AOUSPCE/2641/2                                                                             Caserta30/08/200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O </w:t>
      </w:r>
      <w:r>
        <w:rPr/>
        <w:t xml:space="preserve">  </w:t>
      </w:r>
      <w:r>
        <w:rPr>
          <w:szCs w:val="24"/>
        </w:rPr>
        <w:t xml:space="preserve">il Decreto Dirigenziale pari numero del </w:t>
      </w:r>
      <w:r>
        <w:rPr/>
        <w:t xml:space="preserve">3/8/2007 </w:t>
      </w:r>
      <w:r>
        <w:rPr>
          <w:szCs w:val="24"/>
        </w:rPr>
        <w:t>con il quale sono state disposte le ottimizzazioni delle cattedre orario esterne, le utilizzazioni ed assegnazioni provvisorie del personale docente di scuola media per l’anno scolastico 2007/2008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ESAMINATI</w:t>
      </w:r>
      <w:r>
        <w:rPr>
          <w:szCs w:val="24"/>
        </w:rPr>
        <w:t xml:space="preserve">  i reclami e ritenuto necessario procedere a rettificare errori materiali riscontrati nonché ad integrare i nominativi omessi;</w:t>
        <w:tab/>
        <w:tab/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ISTE</w:t>
      </w:r>
      <w:r>
        <w:rPr>
          <w:szCs w:val="24"/>
        </w:rPr>
        <w:t xml:space="preserve">   le domande presentate dai docenti BOVENZI Giuseppe, CRISTIANO Giuseppe e TRASACCO Emilia finalizzate ad ottenere una diversa sistemazione e ritenute valide le motivazioni addotte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 xml:space="preserve">VISTA    </w:t>
      </w:r>
      <w:r>
        <w:rPr>
          <w:szCs w:val="24"/>
        </w:rPr>
        <w:t xml:space="preserve">la domanda prodotta dalla Prof.ssa MARZULLO Rita e la nota n. 2171 del Dirigente della S.M.S. “De Sanctis” di Sessa A. </w:t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ISTE</w:t>
      </w:r>
      <w:r>
        <w:rPr>
          <w:szCs w:val="24"/>
        </w:rPr>
        <w:t xml:space="preserve">      le richieste avanzate dai docenti per l’ottimizzazione delle cattedre orarie;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   la disponibilità delle cattedre e dei posti ed esaminate le domand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Per i motivi in premessa le ottimizzazioni delle cattedre orarie, le utilizzazioni e le assegnazioni provvisorie del personale docente di scuola media per l’anno scolastico 2007/2008 vengono rettificati ed integrati così come dall’elenco allegato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ab/>
        <w:tab/>
        <w:t>Per  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2124" w:firstLine="708"/>
        <w:jc w:val="center"/>
        <w:rPr/>
      </w:pPr>
      <w:r>
        <w:rPr/>
        <w:t>dr. Vincenzo DI MATTE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i  Dirigenti Scolastici delle Scuole</w:t>
      </w:r>
    </w:p>
    <w:p>
      <w:pPr>
        <w:pStyle w:val="Normal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12:00Z</dcterms:created>
  <dc:creator>Ministero Pubblica Istruzione</dc:creator>
  <dc:description/>
  <cp:keywords/>
  <dc:language>en-US</dc:language>
  <cp:lastModifiedBy>M.I.U.R.</cp:lastModifiedBy>
  <cp:lastPrinted>2007-08-31T09:23:00Z</cp:lastPrinted>
  <dcterms:modified xsi:type="dcterms:W3CDTF">2007-08-31T08:33:00Z</dcterms:modified>
  <cp:revision>5</cp:revision>
  <dc:subject/>
  <dc:title>MINISTERO DELL’ISTRUZIONE, DELLA’UNIVERSITA’ E DELLA RICERCA </dc:title>
</cp:coreProperties>
</file>