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fldChar w:fldCharType="begin"/>
      </w:r>
      <w:r>
        <w:rPr>
          <w:b/>
          <w:rFonts w:cs="Algerian" w:ascii="Algerian" w:hAnsi="Algerian"/>
        </w:rPr>
        <w:instrText xml:space="preserve">LINK PBrush "C:\\WINWORD\\LAVORO\\LOGO.BMP" "" \a \p</w:instrText>
      </w:r>
      <w:r>
        <w:rPr>
          <w:rFonts w:cs="Algerian" w:ascii="Algerian" w:hAnsi="Algerian"/>
          <w:b/>
        </w:rPr>
      </w:r>
      <w:r>
        <w:rPr>
          <w:b/>
          <w:rFonts w:cs="Algerian" w:ascii="Algerian" w:hAnsi="Algerian"/>
        </w:rPr>
        <w:fldChar w:fldCharType="separate"/>
      </w:r>
      <w:r>
        <w:rPr>
          <w:rFonts w:cs="Algerian" w:ascii="Algerian" w:hAnsi="Algerian"/>
          <w:b/>
        </w:rPr>
      </w: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rFonts w:cs="Algerian" w:ascii="Algerian" w:hAnsi="Algerian"/>
        </w:rPr>
        <w:fldChar w:fldCharType="end"/>
      </w:r>
      <w:r>
        <w:rPr>
          <w:rFonts w:cs="Algerian" w:ascii="Algerian" w:hAnsi="Algerian"/>
          <w:b/>
        </w:rPr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Ufficio Scolastico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 AOOUSPCE/n. 2640/U                                                                                    Caserta  03 agosto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il C.C.N.I. del 6 giugno 2007 che disciplina le operazioni relative alle utilizzazioni e </w:t>
        <w:tab/>
        <w:tab/>
        <w:t xml:space="preserve">            assegnazioni provvisorie del personale docente per l’a.s 2007-0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  <w:tab/>
      </w:r>
      <w:r>
        <w:rPr/>
        <w:t>il C.C.D.R., siglato in data 16 giugno 2006 concernente le utilizzazioni e le assegnazioni provvisorie del personale docente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di sostegno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no disposte le conferme e le utilizzazioni del personale docente con contratto a tempo indeterminato titolare D.O.S. per l’anno scolastico 2007/08.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D01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78"/>
        <w:gridCol w:w="2236"/>
        <w:gridCol w:w="3427"/>
        <w:gridCol w:w="1443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AT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PAVESE CASER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NC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 GIUS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LENER” MARCIANI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RET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I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AN LEUCI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SS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C.V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MARCIANISE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LD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AND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“STEFANELLI”MONDRAG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POL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E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AVERSA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M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CIOPP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ARC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L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“CONTI”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SS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PIA VAIRANO PATENO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MA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ELLA M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VAIRANO PATENOR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MB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C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OL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OND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NESE CONC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GIER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TO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“MATTEI”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BARBAR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A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GLI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L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GLI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PAVESE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TR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2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84"/>
        <w:gridCol w:w="2184"/>
        <w:gridCol w:w="3252"/>
        <w:gridCol w:w="1610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IL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MAG.LE SES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CCAREL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 PIEDIMONTE MATESE + ITAS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LTER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GLO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UC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ONAC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S. MARIA C.V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RDU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INA 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ATE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Z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IT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TERRA DI LAVORO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FFRED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 PAO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SAR PIEDIMONTE MATES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GIACAP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HERI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GI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IANO RAFF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MELIND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SC. SAN CIPRIANO AVER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EDAG. “NOVELLI”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OS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RALE CAPU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C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O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A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AN LEUC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UT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RALE 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CIAN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NG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“BUONARROTI” 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FFU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LOT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T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LUI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ZZ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IA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PIE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A VICO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3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08"/>
        <w:gridCol w:w="2572"/>
        <w:gridCol w:w="3424"/>
        <w:gridCol w:w="1576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ZEN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TI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ITAB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PU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O 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MM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OPED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UOM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GI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S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NAR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AMI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“FERRARIS”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CONCETT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ABIANC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MMI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 PUCCIANIELL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TI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AD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TG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SSANDR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TEL VOLTUR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MA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S.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RISTOFA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AVERS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ELLI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IN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BERNARD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CASAL DI PRINCIP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LELL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PIET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L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I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DA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IUO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ETT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GI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  AGOST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C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 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T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“CONTI”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T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SERT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DEVI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. “COVELLI”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NNICELL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RI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L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O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C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ONS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OTT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SIC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TERRA DI LAVORO –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O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CONSIGL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USCIE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SERT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ROIANN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 CAIAZZ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UCC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SSANDR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TAS FORMICOL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NANELL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T TEANO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NT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Z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MAR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DI S.MARIA CV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LEGRI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ZZELL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N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CO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T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GIE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IE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DOLIND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erma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CA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GLIOCCO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R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“VOLTA”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ZIL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ILI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Z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PAVESE 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LI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VAIRANO PATENO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AR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TT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I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T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AGLIAN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IERI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CCOL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 MONDRAG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4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C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OVANNI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P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RANG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OPR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”FERRARIS” MARCIAN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GE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AD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T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AB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N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FAL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GENN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U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MAG.LE 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LL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O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VAI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I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ZZI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MARIA C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LIT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AVER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FELICE A CANC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C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OZ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 G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CIAR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CASER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I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T PIEDIMONTE 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RP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SC. MONDRAG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G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O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AN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+IPIA SAN FE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O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O CARM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MAG.LE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DE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AR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GIOVA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SC. SAN NICOLA LA ST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PENSCOV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D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–CE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DICCH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per IL DIRIGENTE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l’Ufficio Scolastico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F.to Vincenzo Di Matte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firstLine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54:00Z</dcterms:created>
  <dc:creator>M.I.U.R.</dc:creator>
  <dc:description/>
  <cp:keywords/>
  <dc:language>en-US</dc:language>
  <cp:lastModifiedBy>M.I.U.R.</cp:lastModifiedBy>
  <cp:lastPrinted>2007-07-05T14:29:00Z</cp:lastPrinted>
  <dcterms:modified xsi:type="dcterms:W3CDTF">2007-08-03T07:23:00Z</dcterms:modified>
  <cp:revision>33</cp:revision>
  <dc:subject/>
  <dc:title>                                                                                     Destinatari:</dc:title>
</cp:coreProperties>
</file>