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319370032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Prot. n. AOUSPCE/1413/8                                    </w:t>
        <w:tab/>
        <w:tab/>
        <w:tab/>
        <w:t xml:space="preserve">  </w:t>
        <w:tab/>
        <w:t xml:space="preserve">                Caserta,  03/10/08</w:t>
      </w:r>
    </w:p>
    <w:p>
      <w:pPr>
        <w:pStyle w:val="Normal"/>
        <w:rPr>
          <w:sz w:val="24"/>
        </w:rPr>
      </w:pPr>
      <w:r>
        <w:rPr/>
        <w:tab/>
        <w:tab/>
        <w:t xml:space="preserve">    </w:t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</w:t>
        <w:tab/>
      </w:r>
    </w:p>
    <w:p>
      <w:pPr>
        <w:pStyle w:val="Normal"/>
        <w:ind w:left="851" w:right="424" w:hanging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L DIRIGENTE</w:t>
      </w:r>
    </w:p>
    <w:p>
      <w:pPr>
        <w:pStyle w:val="Normal"/>
        <w:ind w:left="851" w:right="424" w:hanging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851" w:right="424" w:hanging="709"/>
        <w:jc w:val="both"/>
        <w:rPr/>
      </w:pPr>
      <w:r>
        <w:rPr>
          <w:b/>
          <w:i/>
          <w:sz w:val="26"/>
          <w:szCs w:val="26"/>
        </w:rPr>
        <w:t xml:space="preserve">VISTE </w:t>
      </w:r>
      <w:r>
        <w:rPr>
          <w:i/>
          <w:sz w:val="26"/>
          <w:szCs w:val="26"/>
        </w:rPr>
        <w:t>le assegnazioni e utilizzazioni dei docenti di scuola primaria disposte con   provvedimento n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OUSPCE/1413/5</w:t>
      </w:r>
      <w:r>
        <w:rPr>
          <w:i/>
          <w:sz w:val="26"/>
          <w:szCs w:val="26"/>
        </w:rPr>
        <w:t xml:space="preserve"> dell’01/09/08 relative all’anno scolastico 2008/09 su posti di sostegno, comune e lingue inglese;</w:t>
      </w:r>
    </w:p>
    <w:p>
      <w:pPr>
        <w:pStyle w:val="Normal"/>
        <w:ind w:left="851" w:right="424" w:hanging="709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VISTO </w:t>
      </w:r>
      <w:r>
        <w:rPr>
          <w:i/>
          <w:sz w:val="26"/>
          <w:szCs w:val="26"/>
        </w:rPr>
        <w:t xml:space="preserve">il provvedimento di rettifica alle stesse prot. </w:t>
      </w:r>
      <w:r>
        <w:rPr>
          <w:i/>
          <w:sz w:val="22"/>
          <w:szCs w:val="22"/>
        </w:rPr>
        <w:t>n. AOUSPCE/1413/7 del 30/09/2008;</w:t>
      </w:r>
    </w:p>
    <w:p>
      <w:pPr>
        <w:pStyle w:val="Normal"/>
        <w:ind w:left="851" w:right="424" w:hanging="709"/>
        <w:jc w:val="both"/>
        <w:rPr/>
      </w:pPr>
      <w:r>
        <w:rPr>
          <w:b/>
          <w:i/>
          <w:sz w:val="26"/>
          <w:szCs w:val="26"/>
        </w:rPr>
        <w:t>VISTI</w:t>
      </w:r>
      <w:r>
        <w:rPr>
          <w:i/>
          <w:sz w:val="26"/>
          <w:szCs w:val="26"/>
        </w:rPr>
        <w:t xml:space="preserve">  i reclami prodotti dagli interessati;</w:t>
      </w:r>
    </w:p>
    <w:p>
      <w:pPr>
        <w:pStyle w:val="Normal"/>
        <w:ind w:left="851" w:right="424" w:hanging="709"/>
        <w:jc w:val="both"/>
        <w:rPr/>
      </w:pPr>
      <w:r>
        <w:rPr>
          <w:b/>
          <w:i/>
          <w:sz w:val="26"/>
          <w:szCs w:val="26"/>
        </w:rPr>
        <w:t>VISTE</w:t>
      </w:r>
      <w:r>
        <w:rPr>
          <w:i/>
          <w:sz w:val="26"/>
          <w:szCs w:val="26"/>
        </w:rPr>
        <w:t xml:space="preserve"> le comunicazioni dei Dirigenti Scolastici dell’effettiva disponibilità di posti;</w:t>
      </w:r>
    </w:p>
    <w:p>
      <w:pPr>
        <w:pStyle w:val="Normal"/>
        <w:ind w:left="851" w:right="424" w:hanging="709"/>
        <w:jc w:val="both"/>
        <w:rPr/>
      </w:pPr>
      <w:r>
        <w:rPr>
          <w:b/>
          <w:i/>
          <w:sz w:val="26"/>
          <w:szCs w:val="26"/>
        </w:rPr>
        <w:t>RITENUTO</w:t>
      </w:r>
      <w:r>
        <w:rPr>
          <w:i/>
          <w:sz w:val="26"/>
          <w:szCs w:val="26"/>
        </w:rPr>
        <w:t xml:space="preserve"> di dover apportare ulteriori rettifiche alle utilizzazioni e assegnazioni provvisorie di scuola primaria;</w:t>
      </w:r>
    </w:p>
    <w:p>
      <w:pPr>
        <w:pStyle w:val="Normal"/>
        <w:ind w:left="851" w:right="424" w:hanging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851" w:right="424" w:hanging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ISPONE</w:t>
      </w:r>
    </w:p>
    <w:p>
      <w:pPr>
        <w:pStyle w:val="Normal"/>
        <w:ind w:left="851" w:right="424" w:hanging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24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on effetto immediato sono disposte le rettifiche alle utilizzazioni e assegnazioni provvisorie dei docenti di scuola primaria limitatamente all’anno scolastico 2008/09 come di seguito elencate:</w:t>
      </w:r>
    </w:p>
    <w:p>
      <w:pPr>
        <w:pStyle w:val="Normal"/>
        <w:ind w:right="424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862" w:right="-42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ntile Margherita 07/07/1975 (CE)</w:t>
        <w:tab/>
        <w:tab/>
        <w:tab/>
        <w:t xml:space="preserve">D. D. San Marcellino </w:t>
      </w:r>
    </w:p>
    <w:p>
      <w:pPr>
        <w:pStyle w:val="Normal"/>
        <w:ind w:right="-4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Bucci Adriana 08/05/1968 (NA)</w:t>
        <w:tab/>
        <w:tab/>
        <w:tab/>
        <w:t>D. D. Orta di Atella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 Giovanni Anna Maria 02/03/1964 (CE)</w:t>
        <w:tab/>
        <w:tab/>
        <w:t>D. D Marcianise 2°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pabianca Maria Grazia 22/01/1966 (CE)</w:t>
        <w:tab/>
        <w:t>I.C. Uccella S. Maria C.V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pullo Elisa 20/03/1960 (CE)</w:t>
        <w:tab/>
        <w:tab/>
        <w:tab/>
        <w:tab/>
        <w:t>I. C. Capodrise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alzillo Amalia 21/08/1966 (CE)</w:t>
        <w:tab/>
        <w:tab/>
        <w:tab/>
        <w:t>D. D. Castelvolturno 2°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alco Brigida 01/08/1949 (NA)</w:t>
        <w:tab/>
        <w:tab/>
        <w:tab/>
        <w:tab/>
        <w:t>D. D. S. Maria C.V. 1°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62" w:right="424" w:hanging="360"/>
        <w:jc w:val="both"/>
        <w:rPr/>
      </w:pPr>
      <w:r>
        <w:rPr>
          <w:b/>
          <w:sz w:val="26"/>
          <w:szCs w:val="26"/>
        </w:rPr>
        <w:t>Elevato Maria Rosaria 16/05/1973 (CE)</w:t>
        <w:tab/>
        <w:tab/>
        <w:t>D. D. S.Nicola l s  2°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tino Nunzia 17/12/1975 (CE)</w:t>
        <w:tab/>
        <w:t>RESTA</w:t>
        <w:tab/>
        <w:t>D. D. Casal di Pr. 2°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ntana Luigia 25/03/1957 (CE)</w:t>
        <w:tab/>
        <w:t>RESTA</w:t>
        <w:tab/>
        <w:t>posto di sostegno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l Villano Ida 13/09/1971 (CE)</w:t>
        <w:tab/>
        <w:tab/>
        <w:tab/>
        <w:t>I. C. Cancello ed Arnone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riscuolo Maddalena 30/03/1978 (NA)</w:t>
        <w:tab/>
        <w:tab/>
        <w:t>D. D. San Marcellino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62" w:right="424" w:hanging="360"/>
        <w:jc w:val="both"/>
        <w:rPr/>
      </w:pPr>
      <w:r>
        <w:rPr>
          <w:b/>
          <w:sz w:val="26"/>
          <w:szCs w:val="26"/>
        </w:rPr>
        <w:t>Di Pietro Sandro 22/12/1971 (CE)</w:t>
        <w:tab/>
        <w:tab/>
        <w:tab/>
        <w:t>D. D. Carinaro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ecere Maria 04/10/1973 (CE)            RESTA</w:t>
        <w:tab/>
        <w:t>posto di sostegno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ecio Pasqua Rosa 18/08/1950 (CE)</w:t>
        <w:tab/>
        <w:tab/>
        <w:tab/>
        <w:t>D. D. Orta di Atella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eranza Rosanna 03/11/1970 (RM)</w:t>
        <w:tab/>
        <w:tab/>
        <w:tab/>
        <w:t>D. D. Orta di Atella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olaro Elisabetta 05/05/1973 (NA)</w:t>
        <w:tab/>
        <w:tab/>
        <w:tab/>
        <w:t>I. C. Valle di Maddaloni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ravina Simona Maria 06/10/1980 (CE)</w:t>
        <w:tab/>
        <w:tab/>
        <w:t>Ass Provv. Ancona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62" w:right="42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annino Letizia 06/01/1958 (CE)</w:t>
        <w:tab/>
        <w:tab/>
        <w:t xml:space="preserve">           D. D.Mondragone1°</w:t>
      </w:r>
    </w:p>
    <w:p>
      <w:pPr>
        <w:pStyle w:val="Normal"/>
        <w:ind w:left="142"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ab/>
        <w:tab/>
        <w:tab/>
        <w:tab/>
        <w:t>Sostegno</w:t>
      </w:r>
    </w:p>
    <w:p>
      <w:pPr>
        <w:pStyle w:val="Normal"/>
        <w:ind w:left="7788"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4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4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</w:t>
      </w:r>
      <w:r>
        <w:rPr>
          <w:i/>
          <w:sz w:val="24"/>
        </w:rPr>
        <w:t>f.to      Il Dirigente</w:t>
      </w:r>
    </w:p>
    <w:p>
      <w:pPr>
        <w:pStyle w:val="Normal"/>
        <w:ind w:left="426" w:right="566" w:firstLine="85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                             Vincenzo Di Matteo</w:t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e Istituzioni Scolastiche  interessate     LORO  SEDI</w:t>
      </w:r>
    </w:p>
    <w:p>
      <w:pPr>
        <w:pStyle w:val="Normal"/>
        <w:ind w:left="-142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gli UU SS PP  interessati                        LORO  SEDI</w:t>
      </w:r>
    </w:p>
    <w:p>
      <w:pPr>
        <w:pStyle w:val="Normal"/>
        <w:ind w:left="-142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’ALBO                                                              SEDE</w:t>
      </w:r>
    </w:p>
    <w:p>
      <w:pPr>
        <w:pStyle w:val="Normal"/>
        <w:ind w:left="-142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e OO SS                                                LORO  SE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16:00Z</dcterms:created>
  <dc:creator>M.I.U.R.</dc:creator>
  <dc:description/>
  <cp:keywords/>
  <dc:language>en-US</dc:language>
  <cp:lastModifiedBy>M.I.U.R.</cp:lastModifiedBy>
  <dcterms:modified xsi:type="dcterms:W3CDTF">2008-10-03T13:42:00Z</dcterms:modified>
  <cp:revision>4</cp:revision>
  <dc:subject/>
  <dc:title> </dc:title>
</cp:coreProperties>
</file>