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. n. AOUSPCE/1413/4                                    </w:t>
        <w:tab/>
        <w:tab/>
        <w:tab/>
        <w:tab/>
        <w:tab/>
        <w:t>Caserta  08/08/2008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4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ecreto Dirigenziale n.prot. AOUSPCE/ 1413/3 del 7/8/2008 con il quale sono stati pubblicati i provvedimenti riguardanti i docenti di ogni ordine e grado  di istruzione richiedenti di partecipare alle operazioni di mobilità in organico di fat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VISTE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municazioni dei Dirigenti Scolastic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VISTE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ichieste avanzate dai docenti interessati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ECRE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Sono disposte le seguenti  rettifiche ai provvedimenti di utilizzazione e assegnazione provinciali: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. ssa Carusone Angelina (AD01), è annullata l’utilizzazione di posto comune a sostegno perché manca disponibilità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. Palmiero Nicola (AD03), è assegnato all’ITC di S.Maria C.V. anziché all’IPIA di S.Maria C.V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of. Piccolo Giuseppe 26/1/1955 (A034), è disposta l’utilizzazione  da IPIA Vairano a IPIA Aversa con precedenza ex perdente posto nella scuola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Prof. Zagaria Lionardo (AD03), è assegnato a ITC Casal di Principe per l’area AD04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. ssa Della Selva Almerinda (A051), è assegnata all’IST. Mag. Manzoni di Caserta anziché all’IST. Mag. Maddalon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. ssa Mastroianni Sabrina (A048), è annullata l’assegnazione provvisoria  per mancanza di disponibilità presso l’ITC Pavese di Caserta, è disposta invece l’assegnazione sulla classe di concorso A049 da ITC Gallo di Aversa a IST. Mag. Manzoni Casert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. De Cesare Paolo (A346), è assegnato a IST. Mag. Manzoni Caserta 9h + 9 h Liceo Scientifico Caserta anziché h 12 ITC Terra di Lavoro Caserta + 6 h Liceo Classico Casert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. ssa Capaldo Carmela (A346), è assegnata all’ITC Terra di Lavoro Caserta h 12 + 6 h Liceo Classico  Caserta anziché IST. Mag. Manzoni Caserta 9h + 9 h Liceo Scientifico Casert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. Scialdone Alessandro (C520), è assegnato da IPSAR Teano a IPSAR Casert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. Vozza Pasquale (C520), è assegnato da IPSAR Caserta a IPSAR Teano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. ssa Bulzoni Maria (A059), è assegnata da Scuola Media a Liceo Scientifico di Caserta Anziché IST. Mag. di Caserta.</w:t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ono disposti le seguenti rettifiche ai i provvedimenti di assegnazione interprovinci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. ssa Madonna Maria (AD02), è assegnata da Dos Avellino a ITG Caserta anziché ITIS        Marcianise</w:t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. ssa Tirabasso Cristina (AD02), è assegnata da Dos Bergamo a IPSAR  Aversa anzichè ITG Caserta</w:t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. Madonna Tommaso (AD03), è annullato il provvedimento di assegnazione provvisoria  perché già titolare Dos in provinci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. ssa Troisi Daniela (AD03), è assegnata da Dos Benevento a Liceo Artistico di S.Maria C.V anziché ITC S.Maria C.V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. ssa Passarelli Angela (A050), è assegnata da USP di Latina a ITC Casal di Principe anziché ITC Casal di Principe Sirio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. Russo Luigi (A034), è assegnato da USP Frosinone a IPIA Vairano anziché IPIA Avers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. Fabozzi Paolo 22/2/76 (C520), è assegnato da USP Roma a IPSAR Caserta con precedenza prevista dal Contra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IL DIRIGE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Vincenzo Di MATTE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Ai Dirigenti Scolastici della Provincia di Caserta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 xml:space="preserve">Agli Uffici Scolastici Provinciali della Repubblica                                  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sectPr>
      <w:headerReference w:type="default" r:id="rId2"/>
      <w:type w:val="nextPage"/>
      <w:pgSz w:w="11906" w:h="16838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 xml:space="preserve">Ministero dell’Istruzione, dell’Università e della Ricerca 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247 - Fax 0823/248247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24:00Z</dcterms:created>
  <dc:creator>Ministero Pubblica Istruzione</dc:creator>
  <dc:description/>
  <cp:keywords/>
  <dc:language>en-US</dc:language>
  <cp:lastModifiedBy>M.I.U.R.</cp:lastModifiedBy>
  <cp:lastPrinted>2008-08-08T14:03:00Z</cp:lastPrinted>
  <dcterms:modified xsi:type="dcterms:W3CDTF">2008-08-08T12:24:00Z</dcterms:modified>
  <cp:revision>2</cp:revision>
  <dc:subject/>
  <dc:title>MINISTERO DELL’ISTRUZIONE, DELLA’UNIVERSITA’ E DELLA RICERCA </dc:title>
</cp:coreProperties>
</file>