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94977809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ot. n. AOUSPCE/1413/11              </w:t>
        <w:tab/>
        <w:tab/>
        <w:tab/>
        <w:t xml:space="preserve">  </w:t>
        <w:tab/>
        <w:t xml:space="preserve">                Caserta,  13/10/0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ggetto: mobilità annuale docenti di scuola primaria – posto comune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Si comunica che, viste le effettive disponibilità ed effettuati capillari controlli sulle eventuali discordanze tra docenti assegnati alle istituzion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8"/>
          <w:szCs w:val="28"/>
        </w:rPr>
        <w:t>scolastiche ed i relativi posti, vengono effettuati, con decorrenza immediata, i seguenti movimenti annual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 Lucia Antonietta, nata il 24/01/1969 (CE)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I C  “Villaggio”  Maddaloni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D D 2°  Maddaloni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ntrone Elisabetta, nata il 07/05/1967 (CE)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D D 2° Maddaloni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D D 4° Caserta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usso Rosa, nata il 09/01/1954 (CE)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 I C   S. Arpino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  S. Maria C. V. I C “Uccella” ore 12 + ore 12 D D 2°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Vorranno i Dirigenti Scolastici interessati comunicare quanto sopra agli interessati.</w:t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</w:t>
        <w:tab/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>f.to      Il Dirigente</w:t>
      </w:r>
    </w:p>
    <w:p>
      <w:pPr>
        <w:pStyle w:val="Normal"/>
        <w:ind w:left="426" w:right="566" w:firstLine="850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 xml:space="preserve">                                    Vincenzo Di Matteo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 Istituzioni Scolastiche  interessate     LORO  SEDI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gli UU SS PP  interessati                        LORO  SEDI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’ALBO                                                              SEDE</w:t>
      </w:r>
    </w:p>
    <w:p>
      <w:pPr>
        <w:pStyle w:val="Normal"/>
        <w:ind w:left="-142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 OO SS                                                LORO 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30:00Z</dcterms:created>
  <dc:creator>M.I.U.R.</dc:creator>
  <dc:description/>
  <cp:keywords/>
  <dc:language>en-US</dc:language>
  <cp:lastModifiedBy>M.I.U.R.</cp:lastModifiedBy>
  <cp:lastPrinted>2008-10-14T14:51:00Z</cp:lastPrinted>
  <dcterms:modified xsi:type="dcterms:W3CDTF">2008-10-14T12:57:00Z</dcterms:modified>
  <cp:revision>3</cp:revision>
  <dc:subject/>
  <dc:title> </dc:title>
</cp:coreProperties>
</file>