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905779346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Ufficio Scolastico Provinciale di Caserta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22"/>
          <w:szCs w:val="22"/>
        </w:rPr>
      </w:pPr>
      <w:r>
        <w:rPr>
          <w:rFonts w:cs="Monotype Corsiva" w:ascii="Monotype Corsiva" w:hAnsi="Monotype Corsiv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Prot. n. AOUSPCE/1413/18              </w:t>
        <w:tab/>
        <w:tab/>
        <w:tab/>
        <w:t xml:space="preserve">  </w:t>
        <w:tab/>
        <w:t xml:space="preserve">                Caserta,  06/11/08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l Dirigent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STO il proprio provvedimento prot. n. 1413/15 del 28/10/08 con il quale quest’Ufficio ha disposto ulteriori rettifiche alle utilizzazioni dei docenti di scuola primaria per l’anno scolastico 2008/09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NSIDERATO  che, a seguito del citato provvedimento, non sono più disponibili le sedi di D.D. Cesa e I.C. S.Arpino in quanto occupate da personale di ruolo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STA   la comunicazione del Dirigente scolastico della D.D. di Casapesenna con la quale rappresenta di avere esubero di docenti rispetto all’organico autorizzato dal MIUR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ERIFICATE   le disponibilità comunicate dai Dirigenti scolastici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ITENUTO   di dover apportare rettifiche alle disponibilità esistenti alla data del 14/10/08 e sulla quale sono state effettuate nomine con contratto a tempo determinato per l’anno scolastico 2008/09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STI   i verbali di nomina del 15/10/08  trasmessi dalla scuola Polo “Manzoni” di Caserta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DIVIDUATE  le aspiranti perdenti posto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ispon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Le seguenti rettifiche alle nomine con contratto a tempo determinato di scuola primaria: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i Monaco Orsola</w:t>
        <w:tab/>
        <w:tab/>
        <w:t>posto 2° - punti 22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da D D Cesa </w:t>
        <w:tab/>
        <w:t>a</w:t>
        <w:tab/>
        <w:t>Caserta 4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 Feo Enrichetta</w:t>
        <w:tab/>
        <w:t>posto 5° - punti 219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a I C S. Arpino</w:t>
        <w:tab/>
        <w:t>a</w:t>
        <w:tab/>
        <w:t>D D Orta di Atella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l Villano Ida</w:t>
        <w:tab/>
        <w:tab/>
        <w:t>posto 6° - punti 21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da D D Casapesenna </w:t>
        <w:tab/>
        <w:t>a</w:t>
        <w:tab/>
        <w:t>D D S. Arpino (posto regionale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l Prete Anna</w:t>
        <w:tab/>
        <w:tab/>
        <w:t>posto 11°  - punti 199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a D D S. Arpino (posto regionale)</w:t>
        <w:tab/>
        <w:t>a</w:t>
        <w:tab/>
        <w:t>D D Succivo ore 12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ocentese Rita</w:t>
        <w:tab/>
        <w:tab/>
        <w:t>posto 16° - punti 19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a Caserta 4°</w:t>
        <w:tab/>
        <w:t>a</w:t>
        <w:tab/>
        <w:t>D D Casal di Pr.pe 1° ore 12+12 Casa Circ. S. Maria C.V.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acilio Maria</w:t>
        <w:tab/>
        <w:tab/>
        <w:t>posto 66° - punti 165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da D D Casal di Pr.pe 1° ore 12</w:t>
        <w:tab/>
        <w:t>a</w:t>
        <w:tab/>
        <w:t>D D Roccamonfina;</w:t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uzzolo Fortuna</w:t>
        <w:tab/>
        <w:tab/>
        <w:t>posto 86°  – punti 155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da D D Succivo ore 12 </w:t>
        <w:tab/>
        <w:tab/>
        <w:t>a</w:t>
        <w:tab/>
        <w:t>D D Capriati al Volturno.</w:t>
        <w:tab/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  <w:szCs w:val="28"/>
        </w:rPr>
        <w:t>Con effetto immediato le docenti interessate assumeranno servizio presso le nuove sedi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4" w:right="566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</w:t>
      </w:r>
      <w:r>
        <w:rPr>
          <w:b/>
          <w:i/>
          <w:sz w:val="28"/>
          <w:szCs w:val="28"/>
        </w:rPr>
        <w:t>f.to      Il Dirigente</w:t>
      </w:r>
    </w:p>
    <w:p>
      <w:pPr>
        <w:pStyle w:val="Normal"/>
        <w:ind w:left="426" w:right="566" w:firstLine="850"/>
        <w:jc w:val="both"/>
        <w:rPr/>
      </w:pPr>
      <w:r>
        <w:rPr>
          <w:b/>
          <w:i/>
          <w:sz w:val="28"/>
          <w:szCs w:val="28"/>
        </w:rPr>
        <w:tab/>
        <w:tab/>
        <w:tab/>
        <w:tab/>
        <w:tab/>
        <w:t xml:space="preserve">                                    Vincenzo Di Matteo</w:t>
      </w:r>
      <w:r>
        <w:rPr>
          <w:b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lle Istituzioni Scolastiche  interessate     LORO  SEDI</w:t>
      </w:r>
    </w:p>
    <w:p>
      <w:pPr>
        <w:pStyle w:val="Normal"/>
        <w:ind w:left="-142"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lle OO SS                                                 LORO  SEDI</w:t>
      </w:r>
    </w:p>
    <w:p>
      <w:pPr>
        <w:pStyle w:val="Normal"/>
        <w:ind w:left="-142"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ll’ALBO                                                              SEDE</w:t>
      </w:r>
    </w:p>
    <w:p>
      <w:pPr>
        <w:pStyle w:val="Normal"/>
        <w:ind w:left="-142"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42"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5:16:00Z</dcterms:created>
  <dc:creator>M.I.U.R.</dc:creator>
  <dc:description/>
  <cp:keywords/>
  <dc:language>en-US</dc:language>
  <cp:lastModifiedBy>csa </cp:lastModifiedBy>
  <cp:lastPrinted>2008-11-06T13:50:00Z</cp:lastPrinted>
  <dcterms:modified xsi:type="dcterms:W3CDTF">2008-11-06T15:16:00Z</dcterms:modified>
  <cp:revision>2</cp:revision>
  <dc:subject/>
  <dc:title> </dc:title>
</cp:coreProperties>
</file>