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t. n.  1413                                                                                                      Caserta  07/08/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>le istanze dei docenti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comuni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ristrutturazioni di cattedra del personale docente con contratto a tempo indeterminato per l’anno scolastico 2008/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0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E LORI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3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CHIACCH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CASERTA 9 H + 9 H ITIS “GIORDANI” CASERT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3"/>
        <w:gridCol w:w="2411"/>
        <w:gridCol w:w="4095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ROC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SIRIO CAPUA (completa con 7 ore di part-time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RV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E 10 H + 8 H ITC SIRIO S.M. C. VETER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6"/>
        <w:gridCol w:w="2430"/>
        <w:gridCol w:w="413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A M. ROS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. MAG.LE “PIZZI” CAPUA 16 H + 2 H ITIS CAPUA </w:t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AN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ISS “COVELLI” CAIAZZO10 H + 8 H IST. MAG.LE CASERTA (part-time)</w:t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NA MARIA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TIS CAPUA 13 H + 6 H IST. MAG.LE MARCIANISE</w:t>
            </w:r>
          </w:p>
        </w:tc>
      </w:tr>
    </w:tbl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5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M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MANCA DISPONIBILITA’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MANCA DISPONIBILITA’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ES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. CAPUA 16 H +3 H L SC. SAN NICOLA LA STRAD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ASTIANELL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4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USON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TIS VAIRANO 14 H + 4 H  </w:t>
            </w:r>
            <w:r>
              <w:rPr>
                <w:sz w:val="18"/>
                <w:szCs w:val="18"/>
                <w:lang w:val="fr-FR"/>
              </w:rPr>
              <w:t xml:space="preserve">IPIA VAIRANO </w:t>
            </w:r>
          </w:p>
        </w:tc>
      </w:tr>
      <w:tr>
        <w:trPr>
          <w:trHeight w:val="5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IENTIFICO VAIRANO 14 H + 4 H ITC VAIRANO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 “MATTEI” AVERSA 14 H + 4 H IPSAR AVERSA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OLL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LB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CL. AVERSA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LIAFER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CRIST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”PAVESE” CE 13 H + 5 H ITC “TERRA DI LAVORO” C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ARC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 CE 10 H + 6 H ITG “BUONARROTI” CE + 2 H ITC “TERRA DI LAVORO” C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NTONIET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IENTIFICO MONDRAGONE 11 H + 9 H L. SCIENTIFICO CANCELLO ARN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ERATOR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ABRIEL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GIORDANI” CE 10 H + IPC “MATTEI”  CE 8 H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IPSAR S. M. C. VETERE 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left="1410" w:hanging="1410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left="1410" w:hanging="1410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8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SI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US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ENT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SIRIO MARCIANISE 12 H + 6 H L. ITIS MARCIANISE</w:t>
            </w:r>
          </w:p>
        </w:tc>
      </w:tr>
      <w:tr>
        <w:trPr>
          <w:trHeight w:val="4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GRA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ARTISTICO AVERSA</w:t>
            </w:r>
          </w:p>
        </w:tc>
      </w:tr>
      <w:tr>
        <w:trPr>
          <w:trHeight w:val="5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AGNUO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. ARTISTICO MADDALONI 10 H + 9 H  ITCG MARCIANISE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MA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ZIA 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IRIO “Ferraris” CE 10 H + 7 H IPIA “Ferraris” CE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ZZ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H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T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. SCIENTIFICO MONDRAGONE 5 H (Art. 5 Comma 8  CCNI) + L. SCIENTIFICO CANCELLO ARNONE 13 H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LE CE 14 H + 4 H L. CLASSICO MADDALON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CI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 xml:space="preserve">ITIS </w:t>
            </w:r>
            <w:r>
              <w:rPr>
                <w:sz w:val="18"/>
                <w:szCs w:val="18"/>
                <w:lang w:val="fr-FR"/>
              </w:rPr>
              <w:t>“GIORDANI”CE 12 H + 5 H IPSAR “FERRARIS” C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6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6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CARD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A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MONDRAGONE 12 H + 6 H L. SCIENTIFICO CANCELLO ARNONE</w:t>
            </w:r>
          </w:p>
        </w:tc>
      </w:tr>
      <w:tr>
        <w:trPr>
          <w:trHeight w:val="5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R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IENTIFICO CAPUA 18  H + 2 H IST. MAG.LE “PIZZI” CAPUA</w:t>
            </w:r>
          </w:p>
        </w:tc>
      </w:tr>
      <w:tr>
        <w:trPr>
          <w:trHeight w:val="2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BROS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L.E “PIZZI” CAPUA (esonero vicario)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MART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R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72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TIC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AVERSA 12 H + 6 H ITCG SIRIO AVERS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75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U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ARM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PUA 9 H + 9 H ITC S. MARIA C. VETER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2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ONA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C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CLASSICO S. M. C. VETERE 9 H + 6 H IPIA S.- M. C. VETERE + 3 H IPSAR S. M. C. VETERE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VAL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IPC “MATTEI” CE 15 H + 3 H IST. MAG.LE CE 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AGL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E 8 H + 10 H ITC “TERRA DI LAVORO” CE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BIAN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. SC. CAPUA 9 H + 9 H ITC CAPUA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3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ROS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LB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SPARANISE</w:t>
            </w:r>
          </w:p>
        </w:tc>
      </w:tr>
      <w:tr>
        <w:trPr>
          <w:trHeight w:val="6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PPI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OND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IENTIFICO PIEDIMONTE MATESE 10 H+ 2 H  + 6 H ITIS PIEDIMONTE</w:t>
            </w:r>
          </w:p>
        </w:tc>
      </w:tr>
      <w:tr>
        <w:trPr>
          <w:trHeight w:val="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5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LE MARCIANISE 13 H + 6 H ITC “Terra di lavoro” CASERT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29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SES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PUA 16 H + 2 H ITIS VAIRANO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51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2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I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PSAR CE 6 H + 6 H IPSAR VAIRANO</w:t>
            </w:r>
          </w:p>
        </w:tc>
      </w:tr>
    </w:tbl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Dell’U.S.P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32:00Z</dcterms:created>
  <dc:creator>M.I.U.R.</dc:creator>
  <dc:description/>
  <cp:keywords/>
  <dc:language>en-US</dc:language>
  <cp:lastModifiedBy>M.I.U.R.</cp:lastModifiedBy>
  <cp:lastPrinted>2007-08-24T16:59:00Z</cp:lastPrinted>
  <dcterms:modified xsi:type="dcterms:W3CDTF">2008-08-07T17:32:00Z</dcterms:modified>
  <cp:revision>19</cp:revision>
  <dc:subject/>
  <dc:title>                                                                                     Destinatari:</dc:title>
</cp:coreProperties>
</file>