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</w:rPr>
      </w:pPr>
      <w:r>
        <w:fldChar w:fldCharType="begin"/>
      </w:r>
      <w:r>
        <w:rPr>
          <w:b/>
          <w:rFonts w:cs="Algerian" w:ascii="Algerian" w:hAnsi="Algerian"/>
        </w:rPr>
        <w:instrText xml:space="preserve">LINK PBrush "C:\\WINWORD\\LAVORO\\LOGO.BMP" "" \a \p</w:instrText>
      </w:r>
      <w:r>
        <w:rPr>
          <w:rFonts w:cs="Algerian" w:ascii="Algerian" w:hAnsi="Algerian"/>
          <w:b/>
        </w:rPr>
      </w:r>
      <w:r>
        <w:rPr>
          <w:b/>
          <w:rFonts w:cs="Algerian" w:ascii="Algerian" w:hAnsi="Algerian"/>
        </w:rPr>
        <w:fldChar w:fldCharType="separate"/>
      </w:r>
      <w:r>
        <w:rPr>
          <w:rFonts w:cs="Algerian" w:ascii="Algerian" w:hAnsi="Algerian"/>
          <w:b/>
        </w:rPr>
      </w: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lgerian" w:ascii="Algerian" w:hAnsi="Algerian"/>
        </w:rPr>
        <w:fldChar w:fldCharType="end"/>
      </w: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Prot. n.AOUSPCE/1413/Ris                                                                                Caserta  06/08/2008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C.C.N.I. del 16 giugno 2008 che disciplina le operazioni relative alle utilizzazioni e </w:t>
        <w:tab/>
        <w:tab/>
        <w:t xml:space="preserve">            assegnazioni provvisorie del personale docente per l’a.s 2008-09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  <w:tab/>
      </w:r>
      <w:r>
        <w:rPr/>
        <w:t xml:space="preserve">il C.C.D.R., </w:t>
      </w:r>
      <w:r>
        <w:rPr>
          <w:b/>
        </w:rPr>
        <w:t>siglato in data 24 giugno 2008</w:t>
      </w:r>
      <w:r>
        <w:rPr/>
        <w:t xml:space="preserve"> concernente le utilizzazioni e le assegnazioni provvisorie del personale docente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di sostegno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e conferme e le utilizzazioni del personale docente con contratto a tempo indeterminato titolare D.O.S. per l’anno scolastico 2008/09.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D01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78"/>
        <w:gridCol w:w="2236"/>
        <w:gridCol w:w="3427"/>
        <w:gridCol w:w="1443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AT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PAVESE CASER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NC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 GIUS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LENER” MARCIANI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RET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I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AN LEUCI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C.V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MARCIANISE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LD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“STEFANELLI”MONDRAG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POL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M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’ANIELLO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LB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ISS “FOSCOLO” TEANO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CIOPP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ARC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L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“CONTI”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HERI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PIA VAIRANO PATENO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C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S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UCCIANIELL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LL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ANTONI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LENER” MARCIANI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NES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 ANTONI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NES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AS FORMICOL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I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. SC. CAIAZZO + L.PEDAGOCICO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ELLA M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VAIRANO PATENOR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MB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C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OL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OND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NESE CONC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E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T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“MATTEI”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BARBAR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APRET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UCCIANIELL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A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L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TR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2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84"/>
        <w:gridCol w:w="2184"/>
        <w:gridCol w:w="3252"/>
        <w:gridCol w:w="1610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IL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SES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>
          <w:trHeight w:val="2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CCAR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AS  PIEDIMONTE MATES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LTER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GLO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UC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ONA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S. MARIA C.V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NA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CASAL DI PRINCIP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HIT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MONDRAGO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RDU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INA 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ATE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FFRED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 PAO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SAR PIEDIMONTE MATES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GIACAP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HERI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E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ETER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GI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ANO RAFF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LL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MELIN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C. SAN CIPRIANO AVER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EDAG. “NOVELLI”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OS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APU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CIARD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LE CAPU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UT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“TERRA DI LAVORO”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CIAN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NG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“BUONARROTI”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FU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LOT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T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LUI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ZZ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IA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PROTT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N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PIE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A VIC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LE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3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89"/>
        <w:gridCol w:w="2691"/>
        <w:gridCol w:w="3424"/>
        <w:gridCol w:w="1576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ZEN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TI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TABIL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PU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OPED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UOM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ZACCHIEL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 AVERS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GIN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S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NAR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AMINO ( 05/01/1970 NA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AMINO (14/05/1974 CE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CONCETT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L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ABIANC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MMI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 PUCCIANIELL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AD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TG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’ALESSANDRO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AV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MA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BO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RISTOFAR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ELLI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BERNARD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CASAL DI PRINCIP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LELL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PIETR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CIGLI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GIACOM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A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“ANDREOZZI”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CON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ELLI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A S. LEUCIO CASERT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DA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IUO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R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ETT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GIL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  AGOST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 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T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“CONTI”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TIL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DEVI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. “COVELLI”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NNICELL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RI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RI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ELL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A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RIND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“MATTEI” 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ON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C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ON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OTT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SI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TERRA DI LAVORO –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USCIEL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ROIANN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INAR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“MATTEI” 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NANELL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T TEANO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NT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MAR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DI S.MARIA CV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LEGRI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ZZELL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“TERRA DI LAVORO”  C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T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ELL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D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  “FERRARIS” C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ER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CHETT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GLIOCCO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R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“VOLTA”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ZIL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ILIA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Z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LIA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VAIRANO PATENO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ARR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CION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ELL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TT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T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AGLIA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IER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PROTT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NZIAT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“FERRARIS” 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BARD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“FERRARIS” 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CCOL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4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I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PATRIZ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. SC. MONDRAGO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C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OVANNI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AG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“FERRARIS” 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P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D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TEL VOLTUR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RANG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OP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”FERRARIS” MARCIAN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GE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D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“FERRARIS” 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TI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AT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AB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N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LESS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SI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P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“FERRARIS” 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FAL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“MATTEI” 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NOGL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“DA VINCI” S. M. C. VET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RISTI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O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UCCIANIELLO 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I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ZI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“FERRARIS” 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IT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AVER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SCA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AVER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FELICE A CANC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OZ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 G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CI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CASER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I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T PIEDIMONTE 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G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O CARM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VAI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ST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BER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 AVER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DE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R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GIOV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C. SAN NICOLA LA ST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ENSCOV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D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–CE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DICCH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Dell’Uff.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Di Matteo Vincenz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firstLine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57:00Z</dcterms:created>
  <dc:creator>M.I.U.R.</dc:creator>
  <dc:description/>
  <cp:keywords/>
  <dc:language>en-US</dc:language>
  <cp:lastModifiedBy>M.I.U.R.</cp:lastModifiedBy>
  <cp:lastPrinted>2007-08-24T16:59:00Z</cp:lastPrinted>
  <dcterms:modified xsi:type="dcterms:W3CDTF">2008-08-07T17:35:00Z</dcterms:modified>
  <cp:revision>21</cp:revision>
  <dc:subject/>
  <dc:title>                                                                                     Destinatari:</dc:title>
</cp:coreProperties>
</file>