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91"/>
      </w:tblGrid>
      <w:tr>
        <w:trPr>
          <w:trHeight w:val="1420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69913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1" w:type="dxa"/>
            <w:tcBorders/>
          </w:tcPr>
          <w:p>
            <w:pPr>
              <w:pStyle w:val="Heading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ISTITUTO  D’ ISTRUZIONE  SECONDARIA SUPERIORE “M.BUONARROTI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Viale Michelangelo Buonarroti 81100 CASER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 xml:space="preserve">Tel/Fax  0823-325088 - Cod. mecc. CEIS01200D </w:t>
            </w:r>
            <w:r>
              <w:rPr/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/>
              <w:t xml:space="preserve">  </w:t>
            </w:r>
            <w:r>
              <w:rPr>
                <w:b/>
                <w:i/>
                <w:color w:val="0000FF"/>
              </w:rPr>
              <w:t>Codice fiscale 800045506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E mail  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</w:rPr>
                <w:t>cetl020004@istruzione.it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lang w:val="de-DE"/>
              </w:rPr>
            </w:pPr>
            <w:r>
              <w:rPr>
                <w:b/>
                <w:bCs/>
                <w:i/>
                <w:iCs/>
                <w:color w:val="0000FF"/>
                <w:lang w:val="de-DE"/>
              </w:rPr>
              <w:t>E mail itgce@ISTITUTOGEOMETRIMICHELANGELO.191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 xml:space="preserve">INDIRIZZO WEB : </w:t>
            </w:r>
            <w:hyperlink r:id="rId4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de-DE"/>
                </w:rPr>
                <w:t>WWW.ITGMICHELANGELO.IT</w:t>
              </w:r>
            </w:hyperlink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4"/>
          <w:szCs w:val="24"/>
        </w:rPr>
        <w:t xml:space="preserve">PROT. N° 8383/I-2   </w:t>
      </w:r>
      <w:r>
        <w:rPr>
          <w:b/>
          <w:bCs/>
          <w:i/>
          <w:iCs/>
        </w:rPr>
        <w:t xml:space="preserve">                                                                                           CASERTA, 27  SETTEMBRE 2007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All’Ufficio Scolastico Regionale per la Campania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Napoli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Al Dirigente dell’ U.S.P.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Caserta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i  Dirigenti Scolastici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della provincia di Caserta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oro Sedi  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Alle OO.SS Provinciali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ro Sedi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gli Organi di Stampa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All’Albo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Sede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935" w:hanging="935"/>
        <w:rPr/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 xml:space="preserve">Personale ATA  destinatario di eventuale incarico a tempo determinato a. s. 2007/2008 – </w:t>
      </w:r>
    </w:p>
    <w:p>
      <w:pPr>
        <w:pStyle w:val="Normal"/>
        <w:widowControl w:val="false"/>
        <w:autoSpaceDE w:val="false"/>
        <w:ind w:left="935" w:hanging="935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CALENDARIO CONVOCAZIONI PER ULTERIORI  O  RESIDUE DISPONIBILITA’</w:t>
      </w:r>
    </w:p>
    <w:p>
      <w:pPr>
        <w:pStyle w:val="Normal"/>
        <w:widowControl w:val="false"/>
        <w:autoSpaceDE w:val="false"/>
        <w:ind w:left="935" w:hanging="9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Per sopraggiunte esigenze operative,  si comunica  il  calendario delle operazioni per eventuale stipula di contratti individuali di lavoro a tempo determinato su  ulteriori o residue disponibilità per il personale ATA per l’a.s. 2007/2008, </w:t>
      </w:r>
      <w:r>
        <w:rPr>
          <w:b/>
          <w:sz w:val="28"/>
          <w:szCs w:val="28"/>
          <w:u w:val="single"/>
        </w:rPr>
        <w:t>con preghiera di massima   diffusione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Si fa presente che gli interessati sono convocati in numero maggiore rispetto alle disponibilità di posti in previsione di eventuali assenze o rinunce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tano ferme tutte le altre comunicazioni operative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2"/>
          <w:szCs w:val="32"/>
          <w:u w:val="single"/>
        </w:rPr>
        <w:t xml:space="preserve">Il giorno 4 ottobre  2007   </w:t>
      </w:r>
      <w:r>
        <w:rPr>
          <w:b/>
          <w:sz w:val="28"/>
          <w:szCs w:val="28"/>
          <w:u w:val="single"/>
        </w:rPr>
        <w:t xml:space="preserve">presso I.S.I.S.S. “M. Buonarroti” , viale Michelangelo, Caserta,   </w:t>
      </w:r>
      <w:r>
        <w:rPr>
          <w:b/>
          <w:sz w:val="32"/>
          <w:szCs w:val="32"/>
          <w:u w:val="single"/>
        </w:rPr>
        <w:t>sono convocati gli aspiranti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ROFILO DI ASSISTENTE TECNICO AREA AR02 ORE 9,30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Tutti gli aspiranti inclusi in graduatoria permanente e D.M. 75 che hanno rinunciato  per iscritto alle sedi disponibili oggetto delle precedenti convocazioni o che hanno scelto ma non hanno trovato sed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Tutti gli aspiranti inclusi in graduatoria permanente </w:t>
      </w:r>
      <w:r>
        <w:rPr>
          <w:sz w:val="28"/>
          <w:szCs w:val="28"/>
          <w:u w:val="single"/>
        </w:rPr>
        <w:t xml:space="preserve">AREA AR02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che sono stati costretti a scegliere lo spezzon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Tutti gli aspiranti inclusi in graduatoria permanente e  D.M. 75 </w:t>
      </w:r>
      <w:r>
        <w:rPr>
          <w:sz w:val="28"/>
          <w:szCs w:val="28"/>
          <w:u w:val="single"/>
        </w:rPr>
        <w:t xml:space="preserve">AREA AR02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ROFILO DI COLLABORATORE SCOLASTICO  ORE 10,00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sz w:val="28"/>
          <w:szCs w:val="28"/>
        </w:rPr>
        <w:t>Tutti gli aspiranti inclusi in graduatoria permanente e D.M. 75 che hanno rinunciato per iscritto  alle sedi disponibili oggetto delle precedenti convocazio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Gli aspiranti inclusi nel D.M. 75 da posto 1301 a posto 1600 presenti  alla convocazione del 13 settembre 2007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74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r la normativa si fa riferimento al calendario pubblicato dal U.S.P. di Caserta in data 10/08/2007 prot.n° 1798/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Il Dirigente Scolastico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prof.ssa Antonia Di Pippo</w:t>
      </w:r>
    </w:p>
    <w:p>
      <w:pPr>
        <w:pStyle w:val="Normal"/>
        <w:widowControl w:val="false"/>
        <w:autoSpaceDE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footerReference w:type="default" r:id="rId5"/>
      <w:type w:val="nextPage"/>
      <w:pgSz w:w="11906" w:h="16838"/>
      <w:pgMar w:left="851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tl020004@istruzione.it" TargetMode="External"/><Relationship Id="rId4" Type="http://schemas.openxmlformats.org/officeDocument/2006/relationships/hyperlink" Target="http://WWW.ITGMICHELANGELO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56:00Z</dcterms:created>
  <dc:creator>Segreteria</dc:creator>
  <dc:description/>
  <cp:keywords/>
  <dc:language>en-US</dc:language>
  <cp:lastModifiedBy>RITA MINISCI</cp:lastModifiedBy>
  <cp:lastPrinted>2007-09-27T18:49:00Z</cp:lastPrinted>
  <dcterms:modified xsi:type="dcterms:W3CDTF">2007-09-27T16:50:00Z</dcterms:modified>
  <cp:revision>7</cp:revision>
  <dc:subject/>
  <dc:title> </dc:title>
</cp:coreProperties>
</file>