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Prot.n. 2889/1                                                                                         </w:t>
      </w:r>
      <w:r>
        <w:rPr>
          <w:b/>
          <w:bCs/>
        </w:rPr>
        <w:t>Caserta, 23 giugno 2008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L DIRIGENTE</w:t>
      </w:r>
    </w:p>
    <w:p>
      <w:pPr>
        <w:pStyle w:val="Normal"/>
        <w:jc w:val="center"/>
        <w:rPr/>
      </w:pPr>
      <w:r>
        <w:rPr/>
        <w:tab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38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L’O. M. n°2  del 4 gennaio 2008 relativa alla mobilità del personale della scuola per l’anno scolastico 2007 - 08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il  contratto integrativo nazionale sottoscritto il 20 dicembre  2007 relativo alla   mobilità del personale della scuola per anno scolastico 2008-09;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il proprio decreto prot. 2752 del 26 maggio 2008 con il  quale sono stati pubblicati i trasferimenti e i passaggi di cattedra e di ruolo per la scuola secondaria di secondo grado per l’anno scolastico 2008 - 09;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VIS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il proprio decreto di rettifica prot.2889 del 18 giugno 2008 con il quale e per i motivi in esso precisato è  stato annullato il passaggio di cattedra  disposto a favore del prof. CAIAZZO FRANCESCO per la classe A049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ACCERTA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che  il  docente  ha presentato anche la domanda di trasferimento ed ha diritto  a partecipare ai movimenti con punti 70  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>
                <w:b/>
              </w:rPr>
              <w:t xml:space="preserve">VISTE  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le preferenze espresse nella domanda di trasferimento per la classe A048 matematica applicata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l’interesse generale della Pubblica Amministrazione al ripristino di una situazione conforme ai principi della legalità, della correttezza amministrativa , formale e sostanziale con particolare riguardo alla trasparenza degli atti e alla parità di trattamento degli aspiranti aventi diritto;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TTES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la necessità di procedere alla  dovuta rettifica;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>per le motivazioni in premessa citate sono rettificati i trasferimenti  per la classe  A048 matematica applicata nella   scuola secondaria di 2° grado con decorrenza 1-09-08 nel modo che segue;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09"/>
      </w:tblGrid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È REVOCATO IL trasferimento d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ANNOTTA PASQUALE   NATO IL 09/01/68 N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 CETD060004 ITC SPARANIS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CETD 07000P  ITC SPARANISE           PUNTI 6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È DISPOSTO  IL  TRASFERIMENTO DI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CAIAZZO FRANCESCO  02/06/60 NA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DA CETD 160001 ITCG S.MARIA A VICO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CETD07000P   ITC PAVESE CASERTA     CON PUNTI     70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I DIRIGENTI Scolastici  sono pregati di notificare quanto sopra ai docenti interessati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Avverso il presente decreto gli interessati potranno esperire .secondo le modalità di cui all’art.12 del C.C.N.D.  il tentativo di conciliazione nel termine perentorio di 15 giorni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firstLine="99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         IL DIRIGENTE</w:t>
      </w:r>
    </w:p>
    <w:p>
      <w:pPr>
        <w:pStyle w:val="Normal"/>
        <w:ind w:firstLine="993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dell’Ufficio Scolastico Provinciale</w:t>
      </w:r>
    </w:p>
    <w:p>
      <w:pPr>
        <w:pStyle w:val="Normal"/>
        <w:ind w:firstLine="993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Vincenzo Di Matteo</w:t>
      </w:r>
    </w:p>
    <w:p>
      <w:pPr>
        <w:pStyle w:val="Normal"/>
        <w:ind w:firstLine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I DOCENTI  INTERESSATI LORO SEDI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AI DIRIGENTI SCOLASTICI - LORO SEDI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LL’ALBO SED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LLE OO.SS DELLA SCUOLA</w:t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</w:rPr>
      </w:pPr>
      <w:r>
        <w:rPr>
          <w:b/>
        </w:rPr>
        <w:tab/>
        <w:tab/>
      </w:r>
    </w:p>
    <w:sectPr>
      <w:headerReference w:type="default" r:id="rId2"/>
      <w:type w:val="nextPage"/>
      <w:pgSz w:w="11906" w:h="16838"/>
      <w:pgMar w:left="1134" w:right="1134" w:gutter="0" w:header="284" w:top="4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Verdana" w:ascii="Verdana" w:hAnsi="Verdana"/>
        <w:color w:val="000080"/>
      </w:rPr>
      <w:drawing>
        <wp:inline distT="0" distB="0" distL="0" distR="0">
          <wp:extent cx="50927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3" r="-3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lgerian" w:hAnsi="Algerian" w:cs="Algerian"/>
        <w:b/>
        <w:b/>
      </w:rPr>
    </w:pPr>
    <w:r>
      <w:rPr>
        <w:rFonts w:cs="Algerian" w:ascii="Algerian" w:hAnsi="Algerian"/>
        <w:b/>
      </w:rPr>
      <w:t>MINISTERO DELL’ ISTRUZIONE ,DELL ’UNIVERSITA’ E DELLA RICERCA</w:t>
    </w:r>
  </w:p>
  <w:p>
    <w:pPr>
      <w:pStyle w:val="Normal"/>
      <w:jc w:val="center"/>
      <w:rPr>
        <w:rFonts w:ascii="Algerian" w:hAnsi="Algerian" w:cs="Algerian"/>
        <w:sz w:val="20"/>
      </w:rPr>
    </w:pPr>
    <w:r>
      <w:rPr>
        <w:rFonts w:cs="Arial" w:ascii="Arial" w:hAnsi="Arial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Scolastico  Provinciale</w:t>
    </w:r>
  </w:p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REA FUNZIONALE “B” -UFFICIO 1°-SETTORE II°</w:t>
    </w:r>
  </w:p>
  <w:p>
    <w:pPr>
      <w:pStyle w:val="Normal"/>
      <w:jc w:val="center"/>
      <w:rPr>
        <w:rFonts w:ascii="Algerian" w:hAnsi="Algerian" w:cs="Algerian"/>
        <w:b/>
        <w:b/>
        <w:sz w:val="20"/>
      </w:rPr>
    </w:pPr>
    <w:r>
      <w:rPr>
        <w:rFonts w:cs="Arial" w:ascii="Arial" w:hAnsi="Arial"/>
        <w:b/>
        <w:sz w:val="20"/>
      </w:rPr>
      <w:t>UFF.ORGANICO E TRASFERIMENTI II GRADO  TEF.0823 248247 -FAX 0823 248 247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CASERTA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9:05:00Z</dcterms:created>
  <dc:creator>Ministero Pubblica Istruzione</dc:creator>
  <dc:description/>
  <cp:keywords/>
  <dc:language>en-US</dc:language>
  <cp:lastModifiedBy>M.I.U.R.</cp:lastModifiedBy>
  <cp:lastPrinted>2008-06-18T11:03:00Z</cp:lastPrinted>
  <dcterms:modified xsi:type="dcterms:W3CDTF">2008-06-23T11:41:00Z</dcterms:modified>
  <cp:revision>7</cp:revision>
  <dc:subject/>
  <dc:title> 	</dc:title>
</cp:coreProperties>
</file>