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Prot.n. 5243                                                                                            </w:t>
      </w:r>
      <w:r>
        <w:rPr>
          <w:b/>
          <w:bCs/>
        </w:rPr>
        <w:t>Caserta, 23 giugno 2008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ab/>
      </w:r>
      <w:r>
        <w:rPr>
          <w:b/>
        </w:rPr>
        <w:t>IL DIRIGENTE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L’O. M. n°2  del 4 gennaio 2008 relativa alla mobilità del personale della scuola per l’anno scolastico 2007 - 08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il  contratto integrativo nazionale sottoscritto il 20 dicembre  2007 relativo alla   mobilità del personale della scuola per anno scolastico 2008-09;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il proprio decreto prot. 2752 del 26 maggio 2008 con il  quale sono stati pubblicati i trasferimenti e i passaggi di cattedra e di ruolo per la scuola secondaria di secondo grado per l’anno scolastico 2008 - 09;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la comunicazione della Prof. ssa  Di Foggia Maria titolare di italiano e latino classe A051  con la quale chiede il ripristino della titolarità presso il liceo scientifico di Aversa;</w:t>
            </w:r>
          </w:p>
        </w:tc>
      </w:tr>
      <w:tr>
        <w:trPr>
          <w:trHeight w:val="856" w:hRule="atLeast"/>
        </w:trPr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ACCERTA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che la suddetta docente ha presentato istanza di dimissioni e nello stesso tempo di part -.time come si evince dalla comunicazione  prot. 154/C2 del 9 gennaio 2008 del Dirigente Scolastico del liceo scientifico di Aversa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ACCERTA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che per mero errore materiale  è stata  acquisito il pensionamento della docente con la relativa perdita della titolarità senza tener conto della richiesta di part-time regolarmente presentata nei termini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ERIFICA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 xml:space="preserve">che presso il liceo scientifico di Aversa  CEPS02000T con il ripristino della titolarità della prof.ssa  DI FOGGIA  MARIA viene a mancare l’unico posto disponibile per i  trasferimenti;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a necessità di procedere alla  dovuta rettifica;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b/>
        </w:rPr>
        <w:t>D E C R E T A</w:t>
      </w:r>
    </w:p>
    <w:p>
      <w:pPr>
        <w:pStyle w:val="Normal"/>
        <w:ind w:firstLine="708"/>
        <w:rPr/>
      </w:pPr>
      <w:r>
        <w:rPr>
          <w:szCs w:val="24"/>
        </w:rPr>
        <w:t>per le motivazioni in premessa citate sono  rettificati i trasferimenti , i passaggi  di cattedra e di ruolo per la classe  A051 italiano e latino per la   scuola secondaria di 2° grado con decorrenza 1 settembre 2008 nel modo che segue</w:t>
      </w:r>
      <w:r>
        <w:rPr/>
        <w:t>;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È ANNULLATO IL TRASFERIMENTO D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NA GAETANA  NATA  08/06/71 N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 CEPS02002X LICEO SCIENTIFICO TRENTOLA (CE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CEPS02000T LICEO SCIENTIFICO AVERSA CON PUNTI 6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Avverso il presente decreto gli interessati potranno esperire .secondo le modalità di cui all’art.12 del C.C.N.D.  il tentativo di conciliazione nel termine perentorio di 15 giorni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         IL DIRIGENTE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dell’Ufficio Scolastico Provinciale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Vincenzo Di Matte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I DOCENTI  INTERESSATI LORO SED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AI DIRIGENTI SCOLASTICI - LORO SEDI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’ALBO SEDE</w:t>
      </w:r>
    </w:p>
    <w:p>
      <w:pPr>
        <w:pStyle w:val="Normal"/>
        <w:jc w:val="both"/>
        <w:rPr/>
      </w:pPr>
      <w:r>
        <w:rPr>
          <w:b/>
          <w:sz w:val="20"/>
        </w:rPr>
        <w:t>ALLE OO.SS DELLA SCUOLA</w:t>
      </w:r>
      <w:r>
        <w:rPr>
          <w:b/>
        </w:rPr>
        <w:tab/>
        <w:tab/>
      </w:r>
    </w:p>
    <w:sectPr>
      <w:headerReference w:type="default" r:id="rId2"/>
      <w:type w:val="nextPage"/>
      <w:pgSz w:w="11906" w:h="16838"/>
      <w:pgMar w:left="709" w:right="992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lgerian" w:hAnsi="Algerian" w:cs="Algerian"/>
        <w:b/>
        <w:b/>
      </w:rPr>
    </w:pPr>
    <w:r>
      <w:rPr>
        <w:rFonts w:cs="Algerian" w:ascii="Algerian" w:hAnsi="Algerian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Scolastico  Provinciale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20"/>
      </w:rPr>
    </w:pPr>
    <w:r>
      <w:rPr>
        <w:rFonts w:cs="Arial" w:ascii="Arial" w:hAnsi="Arial"/>
        <w:b/>
        <w:sz w:val="20"/>
      </w:rPr>
      <w:t>UFF.ORGANICO E TRASFERIMENTI II GRADO  TEF.0823 248247 -FAX 0823 248 24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CASERT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16:00Z</dcterms:created>
  <dc:creator>Ministero Pubblica Istruzione</dc:creator>
  <dc:description/>
  <cp:keywords/>
  <dc:language>en-US</dc:language>
  <cp:lastModifiedBy>M.I.U.R.</cp:lastModifiedBy>
  <cp:lastPrinted>2008-06-18T10:56:00Z</cp:lastPrinted>
  <dcterms:modified xsi:type="dcterms:W3CDTF">2008-06-23T11:28:00Z</dcterms:modified>
  <cp:revision>7</cp:revision>
  <dc:subject/>
  <dc:title> 	</dc:title>
</cp:coreProperties>
</file>