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Prot.n. 2889/1                                                                                         </w:t>
      </w:r>
      <w:r>
        <w:rPr>
          <w:b/>
          <w:bCs/>
        </w:rPr>
        <w:t>Caserta, 23 giugno 2008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L DIRIGENTE</w:t>
      </w:r>
    </w:p>
    <w:p>
      <w:pPr>
        <w:pStyle w:val="Normal"/>
        <w:jc w:val="center"/>
        <w:rPr/>
      </w:pPr>
      <w:r>
        <w:rPr/>
        <w:tab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5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2  del 4 gennaio 2008 relativa alla mobilità del personale della scuola per l’anno scolastico 2007 - 08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0 dicembre  2007 relativo alla   mobilità del personale della scuola per anno scolastico 2008-09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2752 del 26 maggio 2008 con il  quale sono stati pubblicati i trasferimenti e i passaggi di cattedra e di ruolo per la scuola secondaria di secondo grado per l’anno scolastico 2008 - 09;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825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proprio decreto di rettifica prot. 2889 del 18 giugno 2008 con il quale e per i motivi in esso precisati è  stato disposto il passaggio di cattedra della prof. LETTIERI ASSUNTA dalla classe  A047 matematica  alla classe A049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825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 a seguito del passaggio di cattedra della prof.ssa LETTIERI ASSUNTA si è resa  disponibile per le operazioni di mobilità la sede dell’IPSAR di CASERTA 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b/>
        </w:rPr>
        <w:t>D E C R E T A</w:t>
      </w:r>
    </w:p>
    <w:p>
      <w:pPr>
        <w:pStyle w:val="Normal"/>
        <w:ind w:left="-284" w:right="-142" w:firstLine="992"/>
        <w:rPr/>
      </w:pPr>
      <w:r>
        <w:rPr>
          <w:szCs w:val="24"/>
        </w:rPr>
        <w:t>per le motivazioni in premessa citate sono rettificati i trasferimenti , i passaggi di cattedra e di ruolo  per la classe  A047 matematica nella   scuola secondaria di 2° grado con decorrenza 1-09-08 nel modo che segue;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È REVOCATO   IL  TRASFERIMENTO DI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FIERO CARLA20/06/60 NA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CEPS010007 LIC.SCIENT.DIAZ CASER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EPS010018 LIC.SCIENT. S.NICOLA LA STRAD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EDENZA : TRASFERIMENTO D’UFFICIO          CON PUNTI     130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È DISPOSTO   IL  TRASFERIMENTO DI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FIERO CARLA20/06/60 NA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CEPS010007 LIC. SCIENT. DIAZ CASER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ERH008012 IPSAR DI CASER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 SOPRANNUMERARIO  CON DOMANDA CONDIZIONATA  CON PUNTI    12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È REVOCATO IL TRASFERIMENTO D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ATO PAOLA  NATA 08/08/62  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CETL01251G  ITG SIRIO CASER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 CEPS 110004  LICEO SCIENTIFICO MADDALON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CEDENZA TRASF. D’UFFICIO                           CON PUNTI 101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È DISPOSTO IL TRASFERIMENTO D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ATO PAOLA  NATA 08/08/62  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CETL01251G  ITG SIRIO CASER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EPS010018 LICEO SCIENTIFICO S.NICOLA       CON PUNTI  10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CEDNZA: TRASF. D’UFFICI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È DISPOSTO   IL  TRASFERIMENTO DI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’ANGELO MARIA   NATA IL 29/08/63  CE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 CETD 11000X ITCG MARCIANIS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EPS 110004  LICEO SCIENTIFICO MADDALONI   CON PUNTI 9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È DISPOSTO   IL  TRASFERIMENTO DI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RAMBINI ROSANNA  NATA 21/04/47 CE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CERI 070004 IPIA S.MARIA A VIC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ETD11000X ITCG MARCIANISE                        CON PUNTI 49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È REVOCATO   IL  TRASFERIMENTO DI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CHIOPPA AIDA     NATA  04/09/73 NA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 CESS000VV8 PROVINCIA DI   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ETF 04050E ITISW SERALE MARCIANIS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  CETD11000X ITCG  MARCIANIS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EDENZA TRASF. D’UFFICIO( TIT.  SENZA SEDE)    CON PUNTI 42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È DISPOSTO    IL  TRASFERIMENTO DI            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SCHIOPPA AIDA     NATA  04/09/73 NA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</w:rPr>
        <w:t>DA CESS000VV8 PROVINCIA DI   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 CERI070004 IPIA S.MARIA A VICO     CON  PUNTI  42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         IL DIRIGENT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dell’Ufficio Scolastico Provincial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Vincenzo Di Matteo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ab/>
        <w:tab/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52:00Z</dcterms:created>
  <dc:creator>Ministero Pubblica Istruzione</dc:creator>
  <dc:description/>
  <cp:keywords/>
  <dc:language>en-US</dc:language>
  <cp:lastModifiedBy>M.I.U.R.</cp:lastModifiedBy>
  <cp:lastPrinted>2008-06-18T11:03:00Z</cp:lastPrinted>
  <dcterms:modified xsi:type="dcterms:W3CDTF">2008-06-23T11:42:00Z</dcterms:modified>
  <cp:revision>10</cp:revision>
  <dc:subject/>
  <dc:title> 	</dc:title>
</cp:coreProperties>
</file>