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Prot.n. 2889                                                                                           </w:t>
      </w:r>
      <w:r>
        <w:rPr>
          <w:b/>
          <w:bCs/>
        </w:rPr>
        <w:t>Caserta, 23 giugno 2008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L DIRIGENTE</w:t>
      </w:r>
    </w:p>
    <w:p>
      <w:pPr>
        <w:pStyle w:val="Normal"/>
        <w:jc w:val="center"/>
        <w:rPr/>
      </w:pPr>
      <w:r>
        <w:rPr/>
        <w:tab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L’O. M. n°2  del 4 gennaio 2008 relativa alla mobilità del personale della scuola per l’anno scolastico 2007 - 08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l  contratto integrativo nazionale sottoscritto il 20 dicembre  2007 relativo alla   mobilità del personale della scuola per anno scolastico 2008-09;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il proprio decreto prot. 2752 del 26 maggio 2008 con il  quale sono stati pubblicati i trasferimenti e i passaggi di cattedra e di ruolo per la scuola secondaria di secondo grado per l’anno scolastico 2008 - 09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il ricorso presentato dalla prof.ssa LETTIERI ASSUNTA titolare di A047 avverso il mancato passaggio di cattedra  dalla classe A047 alla classe A049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ACCERTA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la docente ha presentato domanda di trasferimento e di passaggio di cattedra per la classe A049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VERIFICATO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in data 20 febbraio 2008 prot. 1142 la prof.ssa LETTIERI ASSUNTA ha presentato istanza di revoca  solo della domanda di trasferimento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ACCERTA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per mero errore materiale  è stata annullata  sia la domanda trasferimento che quella  di passaggio di cattedra per la classe A049 matematica e fisica 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ACCERTATO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la docente  ha diritto a punti102  per il passaggio di cattedra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ERIFICA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è stato disposto un passaggio di cattedra sulle sedi richieste dalla  ricorrente  con punti 73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a necessità di procedere alla  dovuta rettifica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per le motivazioni in premessa citate è rettificato il passaggio  di cattedra per la classe  A049 matematica e fisica  scuola secondaria di 2° grado con decorrenza 1-09-08 nel modo che segue;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È REVOCATO IL PASSAGGIO DI CATTEDRA D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IAZZO FRANCESCO  02-06-60 N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A CETD160001  ITCG  S.MARIA A VICO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CEPS010007  LICEO SCIENTIFICO 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 CEPC05000E  LICEO CLASSICO S.MARIA CV          PUNTI 7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48/A - MATEMATICA APPLICATA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È DISPOSTO  IL PASSAGGIO DI CATTEDRA DI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TTIERI ASSUNTA                           27-09-56 CE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A CERH008012 IPSAR CE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EPS010007  LICEO SCIENTIFICO 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 CEPC05000E LICEO  CLASSICO S.MARIA  CV.     CON PUNTI      102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A 47/A – MATEMATICA 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Avverso il presente decreto gli interessati potranno esperire .secondo le modalità di cui all’art.12 del C.C.N.D.  il tentativo di conciliazione nel termine perentorio di 15 giorni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         IL DIRIGENTE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dell’Ufficio Scolastico Provinciale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Vincenzo Di Matteo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I DOCENTI  INTERESSATI LORO SED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I DIRIGENTI SCOLASTICI - LORO SED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’ALBO SED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E OO.SS DELLA SCUOLA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  <w:tab/>
        <w:tab/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lgerian" w:hAnsi="Algerian" w:cs="Algerian"/>
        <w:b/>
        <w:b/>
      </w:rPr>
    </w:pPr>
    <w:r>
      <w:rPr>
        <w:rFonts w:cs="Algerian" w:ascii="Algerian" w:hAnsi="Algerian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4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28:00Z</dcterms:created>
  <dc:creator>Ministero Pubblica Istruzione</dc:creator>
  <dc:description/>
  <cp:keywords/>
  <dc:language>en-US</dc:language>
  <cp:lastModifiedBy>M.I.U.R.</cp:lastModifiedBy>
  <cp:lastPrinted>2008-06-23T13:42:00Z</cp:lastPrinted>
  <dcterms:modified xsi:type="dcterms:W3CDTF">2008-06-23T11:42:00Z</dcterms:modified>
  <cp:revision>8</cp:revision>
  <dc:subject/>
  <dc:title> 	</dc:title>
</cp:coreProperties>
</file>