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Ufficio Scolastico Provinciale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>via Ceccano, 24 - 81100 CASERTA - Tel e  Fax 0823/248247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rot. 1413/29                           </w:t>
      </w:r>
    </w:p>
    <w:p>
      <w:pPr>
        <w:pStyle w:val="Normal"/>
        <w:jc w:val="right"/>
        <w:rPr/>
      </w:pPr>
      <w:r>
        <w:rPr/>
        <w:t>Caserta, 09/09/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Ai Dirigenti delle Scuole Secondarie di II° grad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Disponibilità contratti a tempo determinato (posti di sostegn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 xml:space="preserve">Si prega la S.V. di comunicare a mezzo fax (0823-874887) nel più breve tempo possibile,  i docenti di ruolo e non di ruolo suddivisi per aree che alla data odierna risultano in servizio sui posti autorizzati dallo scrivente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f.to   Vincenzo Di MATTE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09:00Z</dcterms:created>
  <dc:creator>M.I.U.R.</dc:creator>
  <dc:description/>
  <cp:keywords/>
  <dc:language>en-US</dc:language>
  <cp:lastModifiedBy>csa </cp:lastModifiedBy>
  <cp:lastPrinted>2008-09-09T10:21:00Z</cp:lastPrinted>
  <dcterms:modified xsi:type="dcterms:W3CDTF">2008-09-09T09:09:00Z</dcterms:modified>
  <cp:revision>2</cp:revision>
  <dc:subject/>
  <dc:title>                                                                     </dc:title>
</cp:coreProperties>
</file>