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/>
      </w:pPr>
      <w:r>
        <w:rPr/>
        <w:t>DIREZIONE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SERVIZI AMMINISTRATIVI DI CASER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 DELL’INFANZIA-POSTI DI SCUOLA COM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.DI DIRITTO AL 31 AGOSTO 2009 A.S.2008/09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dopo operazioni e rettifiche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.D.Ailano               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(1)                                  </w:t>
      </w:r>
    </w:p>
    <w:p>
      <w:pPr>
        <w:pStyle w:val="Normal"/>
        <w:rPr/>
      </w:pPr>
      <w:r>
        <w:rPr/>
        <w:t>D.D.Capriati al Volt.    ___________________________________________________________</w:t>
      </w:r>
    </w:p>
    <w:p>
      <w:pPr>
        <w:pStyle w:val="Normal"/>
        <w:rPr/>
      </w:pPr>
      <w:r>
        <w:rPr/>
        <w:t>(5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tel Volturno 1°__________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tel Volturno 2°   __________________________________________________________</w:t>
      </w:r>
    </w:p>
    <w:p>
      <w:pPr>
        <w:pStyle w:val="Normal"/>
        <w:rPr/>
      </w:pPr>
      <w:r>
        <w:rPr/>
        <w:t xml:space="preserve">(9)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Felice a Canc. 2°       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>I.C. Castello del Matese       ____________________________________________________</w:t>
      </w:r>
    </w:p>
    <w:p>
      <w:pPr>
        <w:pStyle w:val="Normal"/>
        <w:rPr/>
      </w:pPr>
      <w:r>
        <w:rPr/>
        <w:t>(6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Gricignano d’Av.           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ab/>
        <w:tab/>
        <w:tab/>
        <w:t xml:space="preserve">          ____________________________________________________</w:t>
        <w:tab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I.C.Sant’Arpino”Rocco”       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SPONIBILITA’ SC. DELL’ INFANZIA-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DIRITTO AL 31 AGOSTO 2009 A.S. 2008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.D. Castel Volt. 2°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 Gricignano d’Av.                 __________________________________________________</w:t>
      </w:r>
    </w:p>
    <w:p>
      <w:pPr>
        <w:pStyle w:val="Normal"/>
        <w:rPr/>
      </w:pPr>
      <w:r>
        <w:rPr/>
        <w:t xml:space="preserve">(2)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ignano M.L.                    _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ondragone 3°                    __________________________________________________</w:t>
      </w:r>
    </w:p>
    <w:p>
      <w:pPr>
        <w:pStyle w:val="Normal"/>
        <w:rPr/>
      </w:pPr>
      <w:r>
        <w:rPr/>
        <w:t>((2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Roccamonfina                     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Felice a C. 2°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Nicola la Str. 1°                  _________________________________________________</w:t>
      </w:r>
    </w:p>
    <w:p>
      <w:pPr>
        <w:pStyle w:val="Normal"/>
        <w:rPr/>
      </w:pPr>
      <w:r>
        <w:rPr/>
        <w:t xml:space="preserve">(1)                                                      </w:t>
      </w:r>
    </w:p>
    <w:p>
      <w:pPr>
        <w:pStyle w:val="Normal"/>
        <w:rPr/>
      </w:pPr>
      <w:r>
        <w:rPr/>
        <w:t>D.D.S.Maria a Vico  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I.C. Vairano Patenora                  _________________________________________________                                                           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stello del Matese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Gioia Sannitica  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iedimonte Ventriglia            __________________________________________________</w:t>
      </w:r>
    </w:p>
    <w:p>
      <w:pPr>
        <w:pStyle w:val="Normal"/>
        <w:rPr/>
      </w:pPr>
      <w:r>
        <w:rPr/>
        <w:t>(5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Pietravairano      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 Valle di Maddaloni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STA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Grazzanise                            _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 Gricignano d’Aversa           _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Felice a Canc. 1°   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Nicola la Strada 1°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 Piedimonte Ventriglia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ortico di Caserta       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9360" w:leader="none"/>
        </w:tabs>
        <w:rPr/>
      </w:pPr>
      <w:r>
        <w:rPr/>
        <w:t>D.D. S.Felice a Cancello 1°        ____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 INFANZIA – POSTI DI SC. COM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FATTO FINO AL 30 GIUGNO 2009 – A.S.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 Caserta 4°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uccivo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ore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erta 5°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 1°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INFANZIA –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DI FATTO FINO AL 30 GIUGNO A.S. 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.D.Alvignano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Casagiove                    _________________________________________________</w:t>
      </w:r>
    </w:p>
    <w:p>
      <w:pPr>
        <w:pStyle w:val="Normal"/>
        <w:rPr/>
      </w:pPr>
      <w:r>
        <w:rPr/>
        <w:t xml:space="preserve">(2)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erta 3°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D.D.Caserta 4°                    _________________________________________________                                       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addaloni 2°                ________________________________________________</w:t>
      </w:r>
    </w:p>
    <w:p>
      <w:pPr>
        <w:pStyle w:val="Normal"/>
        <w:rPr/>
      </w:pPr>
      <w:r>
        <w:rPr/>
        <w:t xml:space="preserve">(1)     </w:t>
      </w:r>
    </w:p>
    <w:p>
      <w:pPr>
        <w:pStyle w:val="Normal"/>
        <w:rPr/>
      </w:pPr>
      <w:r>
        <w:rPr/>
        <w:t>D.D.Maddaloni 3°                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ondragone 3°            ________________________________________________</w:t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Piedimonte Matese 1°       __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D.D.S.Felice a Canc. 2°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S.Arpino                           ___________________________________________________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Caserta Ruggiero               _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Pontelatone                         _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S.Angelo d’Alife                 _________________________________________________</w:t>
      </w:r>
    </w:p>
    <w:p>
      <w:pPr>
        <w:pStyle w:val="Normal"/>
        <w:rPr/>
      </w:pPr>
      <w:r>
        <w:rPr/>
        <w:t xml:space="preserve">(1) </w:t>
      </w:r>
    </w:p>
    <w:p>
      <w:pPr>
        <w:pStyle w:val="Normal"/>
        <w:rPr/>
      </w:pPr>
      <w:r>
        <w:rPr/>
        <w:t>I.C.Rocco S.Arpino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Aversa 3°+I.C.Aversa Cimarosa     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>
          <w:lang w:val="en-GB"/>
        </w:rPr>
      </w:pPr>
      <w:r>
        <w:rPr/>
        <w:t xml:space="preserve">I.C.Curti+I.C.Uccella S.Maria C.V.        </w:t>
      </w:r>
      <w:r>
        <w:rPr>
          <w:lang w:val="en-GB"/>
        </w:rPr>
        <w:t>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(1)</w:t>
      </w:r>
    </w:p>
    <w:p>
      <w:pPr>
        <w:pStyle w:val="Normal"/>
        <w:rPr/>
      </w:pPr>
      <w:r>
        <w:rPr>
          <w:lang w:val="en-GB"/>
        </w:rPr>
        <w:t xml:space="preserve">D.D.S.Maria C.V.1°+D.D.2°S.Maria C.V.   </w:t>
      </w:r>
      <w:r>
        <w:rPr/>
        <w:t>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Maddaloni 1°+D.D.S.Maria a Vico       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I.C.Bellona + I.C. Vitulazio                           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tel Volt. 1°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  <w:t>D.D.Orta di Atella                   _________________________________________________</w:t>
      </w:r>
    </w:p>
    <w:p>
      <w:pPr>
        <w:pStyle w:val="Normal"/>
        <w:rPr/>
      </w:pPr>
      <w:r>
        <w:rPr/>
        <w:t xml:space="preserve">(1)   </w:t>
      </w:r>
    </w:p>
    <w:p>
      <w:pPr>
        <w:pStyle w:val="Normal"/>
        <w:rPr/>
      </w:pPr>
      <w:r>
        <w:rPr/>
        <w:t>I.C.Bellona                      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C.Piedimonte Ventriglia        _________________________________________________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ZZONI   EH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esa                          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apesenna             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Grazzanise                    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Cipriano d’Av.           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essa A. 1°                      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  CH  ore 12.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Castel Volt. 2°</w:t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26:00Z</dcterms:created>
  <dc:creator>M.I.U.R.</dc:creator>
  <dc:description/>
  <cp:keywords/>
  <dc:language>en-US</dc:language>
  <cp:lastModifiedBy>M.I.U.R.</cp:lastModifiedBy>
  <cp:lastPrinted>2008-08-25T14:45:00Z</cp:lastPrinted>
  <dcterms:modified xsi:type="dcterms:W3CDTF">2008-08-26T12:07:00Z</dcterms:modified>
  <cp:revision>14</cp:revision>
  <dc:subject/>
  <dc:title>                                                                       CASERTA</dc:title>
</cp:coreProperties>
</file>