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.N. 1433/3 </w:t>
        <w:tab/>
        <w:t>uff.reclut.</w:t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 10   Novembre 2008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         il Testo Unico delle leggi in materia di istruzione approvat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 Decreto Legislativo del 16  Aprile 1994, n. 297 e successi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dificazioni ed integrazion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la Legge 12 Marzo 1999, n° 68, recante norme per il diritto al lavoro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ei disabil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la Legge 3 Maggio 1999, n° 124; </w:t>
      </w:r>
    </w:p>
    <w:p>
      <w:pPr>
        <w:pStyle w:val="Normal"/>
        <w:rPr/>
      </w:pPr>
      <w:r>
        <w:rPr>
          <w:b/>
        </w:rPr>
        <w:t xml:space="preserve">VISTA   </w:t>
      </w:r>
      <w:r>
        <w:rPr/>
        <w:t xml:space="preserve">         la legge del 4 giugno  2004 n° 143;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 xml:space="preserve">          il D.M. N° 61 del  10 Luglio 2008 , concernente le assunzioni di personale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colastico per l’anno scolastico 2008/09; </w:t>
      </w:r>
    </w:p>
    <w:p>
      <w:pPr>
        <w:pStyle w:val="Normal"/>
        <w:rPr/>
      </w:pPr>
      <w:r>
        <w:rPr>
          <w:b/>
        </w:rPr>
        <w:t xml:space="preserve">VISTO  </w:t>
      </w:r>
      <w:r>
        <w:rPr/>
        <w:t xml:space="preserve">          il proprio decreto prot. n. 1433/1 del 29 luglio 2008 con cui venivano  disposte le </w:t>
      </w:r>
    </w:p>
    <w:p>
      <w:pPr>
        <w:pStyle w:val="Normal"/>
        <w:rPr/>
      </w:pPr>
      <w:r>
        <w:rPr/>
        <w:t xml:space="preserve">                        </w:t>
      </w:r>
      <w:r>
        <w:rPr/>
        <w:t>assunzioni in ruolo per l’A. S. 2008/09;</w:t>
      </w:r>
    </w:p>
    <w:p>
      <w:pPr>
        <w:pStyle w:val="Normal"/>
        <w:rPr/>
      </w:pPr>
      <w:r>
        <w:rPr>
          <w:b/>
        </w:rPr>
        <w:t xml:space="preserve">CONSIDERATO  </w:t>
      </w:r>
      <w:r>
        <w:rPr/>
        <w:t>che per la scuola dell’infanzia si è avuto una sopraggiunta  disponibilità, in quanto la docente  Valentino Rosa Maria nata il 01.05.1958 (CE)  titolare in questa provincia  su posto comune è transitata ad altro ruolo a decorrere dal 01.09.2008;</w:t>
      </w:r>
    </w:p>
    <w:p>
      <w:pPr>
        <w:pStyle w:val="Normal"/>
        <w:rPr/>
      </w:pPr>
      <w:r>
        <w:rPr>
          <w:b/>
        </w:rPr>
        <w:t xml:space="preserve">CONSIDERATO </w:t>
      </w:r>
      <w:r>
        <w:rPr/>
        <w:t xml:space="preserve"> che per la classe di concorso A017 si è avuto una sopraggiunta disponibilità, in quanto la professoressa Carratore Maria Rosaria  nata il 20.12.1962 (NA) titolare in questa provincia è stata immessa in ruolo in altra provincia a decorrere dal 01.09.2008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A028 (Educazione Artistica) si sono avute n. 2 sopraggiunte disponibilità per effetto di n. 2 docenti titolari in questa provincia, transitati ad altro ruolo a decorrere dal 01.09.2008 (Giglio Nicola e Clemente Cinzia);</w:t>
      </w:r>
    </w:p>
    <w:p>
      <w:pPr>
        <w:pStyle w:val="Normal"/>
        <w:rPr/>
      </w:pPr>
      <w:r>
        <w:rPr>
          <w:b/>
        </w:rPr>
        <w:t xml:space="preserve">CONSIDERATO </w:t>
      </w:r>
      <w:r>
        <w:rPr/>
        <w:t xml:space="preserve"> che per la classe di concorso A033 si sono avute n. 2 sopraggiunte disponibilità per effetto di n. 2 docenti titolari in questa provincia, transitati ad altro ruolo dal 01.09.2008(Oliva Raffaele e De Biasio Claudio)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A043 si sono avute n. 7 sopraggiunte disponibilità per effetto di docenti titolari in questa provincia, transitati ad altro ruolo dal 01.09.2008 (Frezza Floriana, Massa Elena, Alessio Teresa, Iorio Maria Luisa, Saporito Elenan Tafuri Antonella e Bruno Sabrina)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 A051 si è avuto una sopraggiunta disponibilità, in quanto la professoressa Raimondo Giuseppina titolare in questa provincia è transitata ad altro ruolo a decorrere dal 01.09.2008; 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per la classe di concorso A059 si è avuto una sopraggiunta disponibilità, in quanto la professoressa Chiavarone Patrizia titolare in questa provincia è transitata ad altro ruolo a decorrere dal 01.09.2008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A245 si è avuto una sopraggiunta disponibilità, in quanto la professoressa Fusco Daniela titolare in questa provincia è transitata  ad altro ruolo a decorrere dal 01.09.2008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 A345 si sono avute n. 2 sopraggiunte disponibilità per effetto di docenti titolari in questa provincia, transitati ad altro ruolo dal 01.09.2008(Magliulo Marilena e Ventimiglia Angela)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per la classe di concorso AD00 si sono avute n. 3 sopraggiunte disponibilità per effetto di docenti titolari in questa provincia che sono transitati ad altro ruolo a decorrere dal 01.09.2008(Palmieri Luigia, Sorbo Patrizia e Saviello Concet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’anno scolastico</w:t>
        <w:tab/>
        <w:t xml:space="preserve">2008/09, sono disposte assunzioni con contratto a tempo indeterminato </w:t>
      </w:r>
    </w:p>
    <w:p>
      <w:pPr>
        <w:pStyle w:val="Normal"/>
        <w:rPr/>
      </w:pPr>
      <w:r>
        <w:rPr/>
        <w:t xml:space="preserve">del personale docente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F.to  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. Vincenzo Di Matteo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45:00Z</dcterms:created>
  <dc:creator>M.I.U.R.</dc:creator>
  <dc:description/>
  <cp:keywords/>
  <dc:language>en-US</dc:language>
  <cp:lastModifiedBy>csa </cp:lastModifiedBy>
  <cp:lastPrinted>2008-11-07T11:57:00Z</cp:lastPrinted>
  <dcterms:modified xsi:type="dcterms:W3CDTF">2008-11-11T07:45:00Z</dcterms:modified>
  <cp:revision>2</cp:revision>
  <dc:subject/>
  <dc:title>PROT</dc:title>
</cp:coreProperties>
</file>