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68575730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391950957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12   c/7</w:t>
        <w:tab/>
        <w:tab/>
        <w:tab/>
        <w:tab/>
        <w:tab/>
        <w:tab/>
        <w:tab/>
        <w:t xml:space="preserve">      Caserta, 07/01/2009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SECONDARIE DI 2° -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3/1/2009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51Materie letterarie e Latino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TTEDRA ISISS MANZONI DI CASERT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04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9-01-07T09:05:00Z</dcterms:modified>
  <cp:revision>3</cp:revision>
  <dc:subject/>
  <dc:title/>
</cp:coreProperties>
</file>