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560"/>
        <w:gridCol w:w="1680"/>
      </w:tblGrid>
      <w:tr>
        <w:trPr>
          <w:trHeight w:val="1618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object w:dxaOrig="131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5pt;margin-top:9pt;width:54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40744112" r:id="rId2"/>
              </w:object>
            </w:r>
          </w:p>
        </w:tc>
        <w:tc>
          <w:tcPr>
            <w:tcW w:w="756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TITUTO STATALE D’ISTRUZIONE SECONDARIA SUPERIORE</w:t>
            </w:r>
          </w:p>
          <w:p>
            <w:pPr>
              <w:pStyle w:val="Heading3"/>
              <w:spacing w:before="0" w:after="0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A. MANZONI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81100 – CASERTA    Via A. De Gasp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l. Presidenza 0823/327444 – Tel. Segreteria 0823/355786 fax 0823/462631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tretto Scolastico n.12  -  C.F. 80009250616  -  Cod. Mecc. CEPM010008</w:t>
            </w:r>
          </w:p>
          <w:p>
            <w:pPr>
              <w:pStyle w:val="Heading7"/>
              <w:spacing w:before="0" w:after="0"/>
              <w:jc w:val="center"/>
              <w:rPr>
                <w:rFonts w:ascii="Comic Sans MS" w:hAnsi="Comic Sans MS" w:cs="Comic Sans MS"/>
                <w:sz w:val="16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mail CEPM010008@istruzione.it</w:t>
            </w:r>
          </w:p>
        </w:tc>
        <w:tc>
          <w:tcPr>
            <w:tcW w:w="16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object w:dxaOrig="2550" w:dyaOrig="16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.7pt;height:42pt" filled="f" o:ole="">
                  <v:imagedata r:id="rId5" o:title=""/>
                </v:shape>
                <o:OLEObject Type="Embed" ProgID="" ShapeID="ole_rId4" DrawAspect="Content" ObjectID="_1877868761" r:id="rId4"/>
              </w:objec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ione Europe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Fondo Europeo Sviluppo Regional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t.n</w:t>
        <w:tab/>
        <w:t xml:space="preserve"> 7101</w:t>
        <w:tab/>
        <w:tab/>
        <w:tab/>
        <w:tab/>
        <w:tab/>
        <w:tab/>
        <w:tab/>
        <w:t xml:space="preserve">      Caserta, 29/09/2008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ab/>
        <w:tab/>
        <w:t xml:space="preserve">                    </w:t>
        <w:tab/>
        <w:tab/>
        <w:tab/>
        <w:tab/>
        <w:tab/>
        <w:t>ALL’ U.S.P.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CASER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ALLE OO.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ALL’ALBO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ggetto: Calendario   convocazione per la individuazione degli aventi diritto alla stipula di eventuale contratto a tempo determinato per l’a.s. 2008/09 – PERSONALE DOCENTE SCUOLE SECONDARIE DI 1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no convocati per il giorno 06/10/2008  alle ore 9.00 presso la Scuola polo ISISS “MANZONI” di Caserta – Via De Gasperi, i docenti inclusi nelle graduatorie permanenti  della provincia di Caserta nelle seguenti classi di concors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11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 DI CONCOR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 POSTO N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POSTO 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 SCOLASTICO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(Prof.ssa ADRIANA IANNONE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29:00Z</dcterms:created>
  <dc:creator>Istituto d' Istruzione Superiore</dc:creator>
  <dc:description/>
  <cp:keywords/>
  <dc:language>en-US</dc:language>
  <cp:lastModifiedBy>csa </cp:lastModifiedBy>
  <cp:lastPrinted>2008-07-10T13:22:00Z</cp:lastPrinted>
  <dcterms:modified xsi:type="dcterms:W3CDTF">2008-09-30T07:29:00Z</dcterms:modified>
  <cp:revision>2</cp:revision>
  <dc:subject/>
  <dc:title/>
</cp:coreProperties>
</file>