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32"/>
        </w:rPr>
        <w:t>MINISTERO DELL’ISTRUZIONE DELL’UNIVERSITA’ E DELLA RICER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UFFICIO SCOLASTICO PROVINCIALE DI CAS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VIA CECCANO N. 24- 81100 CASERTA – TEL. 082324811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4"/>
        </w:rPr>
        <w:t>Prot. n. 1606 / 4 Uff. Reclutamento</w:t>
        <w:tab/>
        <w:tab/>
        <w:tab/>
        <w:t xml:space="preserve">                            </w:t>
      </w:r>
    </w:p>
    <w:p>
      <w:pPr>
        <w:pStyle w:val="Normal"/>
        <w:ind w:left="5964"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Caserta, 13 Ottobre 2008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lla Provinc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Al Sig. Luigi Renga- Addetto Stamp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sz w:val="22"/>
          <w:szCs w:val="24"/>
          <w:u w:val="single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OGGETTO:</w:t>
        <w:tab/>
        <w:t>OPERAZIONI AVVIO ANNO SCOLASTICO 2008/09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STIPULA CONTRATTI A TEMPO DETERMINATO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SCUOLA MATERNA, ELEMENTARE, PERSONALE EDUCATIVO E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SECONDARIA DI 1° E 2° GRADO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4"/>
        </w:rPr>
        <w:t>CONFERMA CALENDARIO CONVOCAZIONI EVENTUALE STIPULA</w:t>
      </w:r>
      <w:r>
        <w:rPr>
          <w:rFonts w:cs="Times New Roman" w:ascii="Times New Roman" w:hAnsi="Times New Roman"/>
          <w:b/>
          <w:sz w:val="22"/>
          <w:szCs w:val="28"/>
        </w:rPr>
        <w:t>CONTRATTI</w:t>
      </w:r>
      <w:r>
        <w:rPr>
          <w:rFonts w:cs="Times New Roman" w:ascii="Times New Roman" w:hAnsi="Times New Roman"/>
          <w:b/>
          <w:sz w:val="22"/>
          <w:szCs w:val="24"/>
        </w:rPr>
        <w:t xml:space="preserve"> INDIVIDUALI  DI  LAVORO A TEMPO DETERMINATO SU POSTI DI SOSTEGNO E POSTI COMUNI A FINANZIAMENTO STATALE E REGIONALE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A seguito della Nota di questo Ufficio, pari protocollo, inviata in data  8.10.2008, si confermano che le operazioni previste per l’individuazione propedeutica alla stipula dei contratti a tempo determinato del personale docente della scuola, che saranno effettuate, in data 15.10.2008, presso le scuole polo.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2"/>
        </w:rPr>
        <w:t>Appena disponibili, saranno inviate anche le disponibilità per i candidati inclusi nelle graduatorie ad esaurimento per gli ordini di scuola e classi indicati nella circolare di cui sopra.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Normal"/>
        <w:ind w:left="5103" w:hanging="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ind w:left="5103" w:hanging="0"/>
        <w:jc w:val="both"/>
        <w:rPr>
          <w:b/>
          <w:b/>
          <w:sz w:val="22"/>
          <w:szCs w:val="24"/>
        </w:rPr>
      </w:pPr>
      <w:r>
        <w:rPr>
          <w:rFonts w:eastAsia="Roman 10cpi"/>
          <w:b/>
          <w:sz w:val="22"/>
          <w:szCs w:val="24"/>
        </w:rPr>
        <w:t xml:space="preserve">   </w:t>
      </w:r>
      <w:r>
        <w:rPr>
          <w:b/>
          <w:sz w:val="22"/>
          <w:szCs w:val="24"/>
        </w:rPr>
        <w:t>IL DIRIGENTE</w:t>
      </w:r>
    </w:p>
    <w:p>
      <w:pPr>
        <w:pStyle w:val="Normal"/>
        <w:ind w:left="2124" w:firstLine="708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dell’Ufficio Scolastico Provinciale di Caserta</w:t>
      </w:r>
    </w:p>
    <w:p>
      <w:pPr>
        <w:pStyle w:val="Normal"/>
        <w:ind w:left="2124" w:firstLine="708"/>
        <w:jc w:val="both"/>
        <w:rPr>
          <w:b/>
          <w:b/>
          <w:sz w:val="22"/>
          <w:szCs w:val="24"/>
        </w:rPr>
      </w:pPr>
      <w:r>
        <w:rPr>
          <w:rFonts w:eastAsia="Roman 10cpi"/>
          <w:b/>
          <w:sz w:val="22"/>
          <w:szCs w:val="24"/>
        </w:rPr>
        <w:t xml:space="preserve">                 </w:t>
      </w:r>
      <w:r>
        <w:rPr>
          <w:b/>
          <w:sz w:val="22"/>
          <w:szCs w:val="24"/>
        </w:rPr>
        <w:t>Vincenzo DI MATTEO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2:00Z</dcterms:created>
  <dc:creator>M.I.U.R.</dc:creator>
  <dc:description/>
  <cp:keywords/>
  <dc:language>en-US</dc:language>
  <cp:lastModifiedBy>M.I.U.R.</cp:lastModifiedBy>
  <cp:lastPrinted>2008-10-13T14:33:00Z</cp:lastPrinted>
  <dcterms:modified xsi:type="dcterms:W3CDTF">2008-10-13T12:33:00Z</dcterms:modified>
  <cp:revision>9</cp:revision>
  <dc:subject/>
  <dc:title>MINIDTERO9 DELL’ISTRUZIONE DELL’UNIVERSITA’ E DELLA RICERCA</dc:title>
</cp:coreProperties>
</file>