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t. n. AOUSPCE/1413/13                                    </w:t>
        <w:tab/>
        <w:tab/>
        <w:t xml:space="preserve">     </w:t>
        <w:tab/>
        <w:tab/>
        <w:t xml:space="preserve">                 Caserta,  16/10/08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Ai Sigg.ri Dirigenti Scolastici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elle Istituzioni Scolastiche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di Caserta e provincia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>Oggetto:Adeguamento Organico di Diritto alla Situazione di Fatto</w:t>
      </w:r>
    </w:p>
    <w:p>
      <w:pPr>
        <w:pStyle w:val="Normal"/>
        <w:ind w:left="-142" w:firstLine="142"/>
        <w:rPr/>
      </w:pPr>
      <w:r>
        <w:rPr>
          <w:b/>
          <w:i/>
          <w:sz w:val="22"/>
          <w:szCs w:val="22"/>
        </w:rPr>
        <w:t xml:space="preserve">               </w:t>
      </w:r>
      <w:r>
        <w:rPr>
          <w:b/>
          <w:i/>
          <w:sz w:val="22"/>
          <w:szCs w:val="22"/>
        </w:rPr>
        <w:t>Istituzione posti a finanziamento regionale.</w:t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Si elencano, di seguito,  le istituzioni scolastiche presso le quali sono stati istituiti posti in relazione alle necessità segnalate dalle SS LL.</w:t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tti posti vengono coperti con incarichi a tempo determinato e saranno finanziati dalla Regione Campania.</w:t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SCUOLA PRIMARIA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POSTI DI LINGUA INGLESE</w:t>
      </w:r>
      <w:r>
        <w:rPr>
          <w:b/>
          <w:i/>
          <w:sz w:val="22"/>
          <w:szCs w:val="22"/>
        </w:rPr>
        <w:t xml:space="preserve">:              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Ailan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Arienz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Aversa 2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 D. Aversa 3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Cimarosa” di Aversa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Bellona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Castello Matese:</w:t>
        <w:tab/>
        <w:tab/>
        <w:tab/>
        <w:t>12 ore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pua 1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apesenna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2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3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4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Caserta 5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 “Ruggiero” di Caserta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Castelvoltur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Fermi” di Cellule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Curti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Falciano del Massico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Formicola</w:t>
        <w:tab/>
        <w:tab/>
        <w:tab/>
        <w:tab/>
        <w:t>12 ore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Francolise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 C. Frignan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Gricigna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Luscia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Marzano Appi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Marcianise 2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I.C. “A. Moro” di Marcianise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>D.D. Mondragone 1°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Orta di Atella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Piedimonte Matese  2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Pietramelara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Pignataro Maggiore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Recale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Felice a Cancello 1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Maria a Vic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essa Aurunca 1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Teverola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Vairan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Vitulazio:</w:t>
        <w:tab/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Trentola/Ducenta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Villa Liter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Villa Literno:</w:t>
        <w:tab/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Felice a Cancello 1°:</w:t>
        <w:tab/>
        <w:tab/>
        <w:t>1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.D. S. Marcellino</w:t>
        <w:tab/>
        <w:tab/>
        <w:tab/>
        <w:t>1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2"/>
          <w:szCs w:val="22"/>
        </w:rPr>
        <w:t>TOTALE POSTI</w:t>
        <w:tab/>
        <w:tab/>
        <w:t xml:space="preserve">           42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PRIM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CLASSI  AUTORIZZATE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Convitto di Sessa Aurunca:</w:t>
        <w:tab/>
        <w:tab/>
        <w:t>1 CLASSE II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 COMPLESSIVI N. “1” POST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u w:val="single"/>
        </w:rPr>
        <w:t>SCUOLA SECONDARIA DI SECONDO GRADO</w:t>
      </w:r>
      <w:r>
        <w:rPr>
          <w:b/>
          <w:bCs/>
          <w:i/>
        </w:rPr>
        <w:t>: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CLASSI  AUTORIZZATE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TC “Da Vinci” S. Maria C.V.:</w:t>
        <w:tab/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Pedagogico di Alvignano:</w:t>
        <w:tab/>
        <w:tab/>
        <w:t xml:space="preserve">1 CLASSE IV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Scientifico di Teano:</w:t>
        <w:tab/>
        <w:tab/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Scientifico di S.Cipriano d’Aversa:</w:t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S.A. di San Leucio:</w:t>
        <w:tab/>
        <w:tab/>
        <w:tab/>
        <w:tab/>
        <w:t>1 CLASSE I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S.A. di Cascano di Sessa Aurunca:</w:t>
        <w:tab/>
        <w:tab/>
        <w:t>1 CLASSE V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T.I.S. “Caso” di Piedimonte Matese:</w:t>
        <w:tab/>
        <w:tab/>
        <w:t>1 CLASSE IV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ER COMPLESSIVI N. “14” POSTI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S O S T E G N O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CUOLA SECONDARIA DI PRIMO GRADO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POSTI  AUTORIZZATI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“Da Vinci” - Caserta:</w:t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Castel Morrone:</w:t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MS “Garibaldi” – Castel Volturno: </w:t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.C. di Curti: </w:t>
        <w:tab/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di Lusciano:</w:t>
        <w:tab/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Vairano Patenora:</w:t>
        <w:tab/>
        <w:tab/>
        <w:tab/>
        <w:t>1 POSTO + 9 OR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“Villaggio Ragazzi” di Maddaloni:</w:t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Grazzanise:</w:t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“Bosco” di Marcianise:</w:t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di Pignataro Maggiore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C. di Portico:</w:t>
        <w:tab/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Mazzocchi” di S. Maria C.V.:</w:t>
        <w:tab/>
        <w:tab/>
        <w:t>1 POSTO + 9 ORE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S di S. Arpino:</w:t>
        <w:tab/>
        <w:tab/>
        <w:tab/>
        <w:tab/>
        <w:t>1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C. “Moro” di Maddaloni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“Mazzini” di S. Nicola La Strada:</w:t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Casapesenna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S. Cipriano d’Aversa:</w:t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“de Curtis” di Aversa:</w:t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.M.S. di Casagiove:</w:t>
        <w:tab/>
        <w:tab/>
        <w:tab/>
        <w:tab/>
        <w:t>1/2 POSTO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S.M.S. “Gallozzi” di S. Maria C.V.:</w:t>
        <w:tab/>
        <w:tab/>
        <w:t>1/2 POSTO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  <w:sz w:val="22"/>
          <w:szCs w:val="22"/>
        </w:rPr>
        <w:t>PER COMPLESSIVI N. “15” POSTI + 9 OR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CUOLA SECONDARIA DI SECONDO GRADO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u w:val="single"/>
        </w:rPr>
        <w:t>POSTI  AUTORIZZATI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 xml:space="preserve">I.P.I.A di S. Maria a Vico: </w:t>
        <w:tab/>
        <w:tab/>
        <w:tab/>
        <w:t>1/2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P.C. “Mattei” di Caserta:</w:t>
        <w:tab/>
        <w:tab/>
        <w:tab/>
        <w:t>1/2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eo Artistico di Aversa</w:t>
      </w:r>
    </w:p>
    <w:p>
      <w:pPr>
        <w:pStyle w:val="Normal"/>
        <w:ind w:left="360" w:firstLine="34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ez. staccata di S. Maria C.V.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S.A. di Cascano di Sessa Aurunca:</w:t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T.C. “Terra di Lavoro”: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T.C.G. di Marcianise: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S.I.S. “Manzoni” di Caserta:</w:t>
        <w:tab/>
        <w:tab/>
        <w:tab/>
        <w:t>1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P.S.A.R. di Castel Volturno:</w:t>
        <w:tab/>
        <w:tab/>
        <w:tab/>
        <w:t>2 POS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.P.S.A.R. di Piedimonte:</w:t>
        <w:tab/>
        <w:tab/>
        <w:tab/>
        <w:t>2 POSTI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P.I.A. “Righi” di S. Maria C.V.:</w:t>
        <w:tab/>
        <w:tab/>
        <w:t>1/2 POSTO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b/>
          <w:i/>
          <w:sz w:val="22"/>
          <w:szCs w:val="22"/>
        </w:rPr>
        <w:t>I.T.A.S. di Formicola:</w:t>
        <w:tab/>
        <w:tab/>
        <w:tab/>
        <w:tab/>
        <w:t>1 POST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  <w:sz w:val="22"/>
          <w:szCs w:val="22"/>
        </w:rPr>
        <w:t>PER COMPLESSIVI N. “11” POSTI + 9 ORE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TOTALE COMPLESSIVO POSTI A FINANZIAMENTO REGIONALE: N. “84”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firstLine="85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i/>
          <w:sz w:val="22"/>
          <w:szCs w:val="22"/>
        </w:rPr>
        <w:t>f.to      Il Dirigente</w:t>
      </w:r>
    </w:p>
    <w:p>
      <w:pPr>
        <w:pStyle w:val="Normal"/>
        <w:ind w:left="-142" w:firstLine="142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Vincenzo di Matteo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</w:p>
    <w:p>
      <w:pPr>
        <w:pStyle w:val="Normal"/>
        <w:ind w:left="-142" w:firstLine="14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851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056349716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2:00Z</dcterms:created>
  <dc:creator>Ministero Pubblica Istruzione</dc:creator>
  <dc:description/>
  <cp:keywords/>
  <dc:language>en-US</dc:language>
  <cp:lastModifiedBy>M.I.U.R.</cp:lastModifiedBy>
  <cp:lastPrinted>2008-10-16T14:07:00Z</cp:lastPrinted>
  <dcterms:modified xsi:type="dcterms:W3CDTF">2008-10-16T12:25:00Z</dcterms:modified>
  <cp:revision>8</cp:revision>
  <dc:subject/>
  <dc:title>MINISTERO DELL’ISTRUZIONE, DELLA’UNIVERSITA’ E DELLA RICERCA </dc:title>
</cp:coreProperties>
</file>