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Scolastico Provinciale Caserta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sz w:val="24"/>
            <w:szCs w:val="24"/>
          </w:rPr>
          <w:t>www.csa.caserta.bdp.it</w:t>
        </w:r>
      </w:hyperlink>
      <w:r>
        <w:rPr>
          <w:b/>
          <w:sz w:val="24"/>
          <w:szCs w:val="24"/>
        </w:rPr>
        <w:t xml:space="preserve"> e-mail:csa.ce@istruzione.i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ea Funzionale “A” Ufficio I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Caserta,10/10/0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t.n.13469/Reclu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Ai Sigg. Dirigenti delle Istituzion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Scolastiche di ogni ordine e grad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Alle OO.SS. Comparto Scuol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left="1440" w:right="998" w:hanging="1440"/>
        <w:jc w:val="both"/>
        <w:rPr>
          <w:sz w:val="26"/>
          <w:szCs w:val="26"/>
        </w:rPr>
      </w:pPr>
      <w:r>
        <w:rPr>
          <w:sz w:val="26"/>
          <w:szCs w:val="26"/>
        </w:rPr>
        <w:t>OGGETTO: disponibilità residua – personale docente a.s. 2008/09 – graduatorie esaurite.</w:t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  <w:t>Si comunica alle SS.LL. che quest’Ufficio, per le sottoelencate classi di concorso, ha esaurito gli aspiranti presenti in graduatoria permanente e che per le stesse risultano ancora disponibili cattedre e spezzoni fino al termine delle attività didattiche: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/>
      </w:pPr>
      <w:r>
        <w:rPr>
          <w:sz w:val="26"/>
          <w:szCs w:val="26"/>
        </w:rPr>
        <w:t>A001 AERONAUTICA E COSTRUZIONI AERONAUTICHE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04 ARTE DEL TESSUTO – MODA – COSTUME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20 DISCIPLINE MECCANICHE E TECNOLOGIA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06 ARTE DELLA CERAMICA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33 EDUCAZIONE TECNICA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10 ARTE DEI METALLI E OREFICERIA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24 DISEGNO E STORIA DEL COSTUME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65 TECNICA FOTOGRAFICA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070 TECNOLOGIE TESSILI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G77 FLAUTO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B77 CHITARRA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I77 PERCUSSIONI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L77 TROMBA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M77 VIOLINO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H77 OBOE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C77 CLARINETTO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N77 VIOLONCELL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8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Scolastico Provinciale Caserta</w:t>
      </w:r>
    </w:p>
    <w:p>
      <w:pPr>
        <w:pStyle w:val="Normal"/>
        <w:jc w:val="center"/>
        <w:rPr/>
      </w:pPr>
      <w:hyperlink r:id="rId5">
        <w:r>
          <w:rPr>
            <w:rStyle w:val="InternetLink"/>
            <w:b/>
            <w:sz w:val="24"/>
            <w:szCs w:val="24"/>
          </w:rPr>
          <w:t>www.csa.caserta.bdp.it</w:t>
        </w:r>
      </w:hyperlink>
      <w:r>
        <w:rPr>
          <w:b/>
          <w:sz w:val="24"/>
          <w:szCs w:val="24"/>
        </w:rPr>
        <w:t xml:space="preserve"> e-mail:csa.ce@istruzione.i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ea Funzionale “A” Ufficio I°</w:t>
      </w:r>
    </w:p>
    <w:p>
      <w:pPr>
        <w:pStyle w:val="Normal"/>
        <w:ind w:right="9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99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E77 FAGOTTO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J77 PIANOFORTE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A245 LINGUA STRANIERA FRANCESE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300 LABORATORIO INFORM. GESTIONALE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070 ESERCITAZIONI DI ABBIGLIAMENTO E MODA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230 LABORATORIO DI AEROTECNICA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240 LABORATORIO DI CHIMICA E CHIMICA INDUSTRIALE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450 METODOLOGIE OPERATIVE NEI SERVIZI SOCIALI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290 LABORATORIO DI FISICA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031 CONVERSAZIONE DI LINGUA FRANCESE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320 LABORATORIO MECCANICO – TECNOLOGICO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C500 TECNICA DEI SERVIZI ED ESERCITAZIONE PRATICA DI CUCINA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D608 ARTE DECORATIVE E COTTURA PRODOTTI CERAMICI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D601 ARTE DELLA LAVORAZIONE DEI METALLI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D602 ARTE DELL’OREFICERIA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D612 ARTE DELLA SERIGRAFIA</w:t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6"/>
          <w:szCs w:val="26"/>
        </w:rPr>
      </w:pPr>
      <w:r>
        <w:rPr>
          <w:sz w:val="26"/>
          <w:szCs w:val="26"/>
        </w:rPr>
        <w:t>D615 ARTE DELLA DECORAZIONE PITTORICA E SCENOGRAFICA</w:t>
      </w:r>
    </w:p>
    <w:p>
      <w:pPr>
        <w:pStyle w:val="Normal"/>
        <w:ind w:left="720" w:right="998" w:firstLine="360"/>
        <w:jc w:val="both"/>
        <w:rPr/>
      </w:pPr>
      <w:r>
        <w:rPr>
          <w:sz w:val="26"/>
          <w:szCs w:val="26"/>
        </w:rPr>
        <w:t>Per la copertura dei predetti posti le SS.LL. utilizzeranno le graduatorie di circolo e di istituto di 1^ fascia relative all’a.s. 2008/09, con contratti fino al termine delle  attività didattiche e, in caso di esaurimento delle stesse, le graduatorie di II^ e III^ fascia definitive relative all’a.s.2007/08.</w:t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998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</w:t>
      </w:r>
      <w:r>
        <w:rPr>
          <w:sz w:val="24"/>
        </w:rPr>
        <w:t>IL DIRIGENTE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  </w:t>
        <w:tab/>
        <w:t xml:space="preserve">   dell’Ufficio Scolastico Provinciale</w:t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f.to  Vincenzo Di Matte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sa.caserta.bdp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35:00Z</dcterms:created>
  <dc:creator>M.I.U.R.</dc:creator>
  <dc:description/>
  <cp:keywords/>
  <dc:language>en-US</dc:language>
  <cp:lastModifiedBy>M.I.U.R.</cp:lastModifiedBy>
  <cp:lastPrinted>2008-10-08T11:30:00Z</cp:lastPrinted>
  <dcterms:modified xsi:type="dcterms:W3CDTF">2008-10-10T07:35:00Z</dcterms:modified>
  <cp:revision>2</cp:revision>
  <dc:subject/>
  <dc:title> </dc:title>
</cp:coreProperties>
</file>