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O DELL’ISTRUZIONE DELL’UNIVERSITA’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UFFICIO 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S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606/1 uff. reclutamento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Caserta, 16 settemb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ll’Ufficio Scolastico Regionale per la Campan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Ai Dirigenti Scolastici della provinci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e OO. SS. Provinciali e regionali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a Stampa Locale                                 Loro Sedi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U R P                                                         Sede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ll’albo                                                    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Calendario convocazioni per la stpula dei contratti a tempo determinato personale 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Docente  </w:t>
      </w:r>
      <w:r>
        <w:rPr>
          <w:b/>
        </w:rPr>
        <w:t>AVVI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/>
        <w:t>Si comunica, con preghiera di massima diffusione</w:t>
      </w:r>
      <w:r>
        <w:rPr>
          <w:b/>
        </w:rPr>
        <w:t xml:space="preserve">,  </w:t>
      </w:r>
      <w:r>
        <w:rPr/>
        <w:t>che il calendario relativo a disponibilità residue e sopravvenute  previsto per il giorno  16 settembre 2008 sarà pubblicato presumibilmente il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Giorno 19 settembre 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dell’Ufficio Scolastico Provincial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Vincenzo 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22:00Z</dcterms:created>
  <dc:creator>M.I.U.R.</dc:creator>
  <dc:description/>
  <cp:keywords/>
  <dc:language>en-US</dc:language>
  <cp:lastModifiedBy>Giovanni</cp:lastModifiedBy>
  <cp:lastPrinted>2008-09-16T12:35:00Z</cp:lastPrinted>
  <dcterms:modified xsi:type="dcterms:W3CDTF">2008-09-16T12:22:00Z</dcterms:modified>
  <cp:revision>2</cp:revision>
  <dc:subject/>
  <dc:title> </dc:title>
</cp:coreProperties>
</file>