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14135442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919416172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8810   c/7</w:t>
        <w:tab/>
        <w:tab/>
        <w:tab/>
        <w:tab/>
        <w:tab/>
        <w:tab/>
        <w:tab/>
        <w:t xml:space="preserve">      Caserta, 29/11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Calendario   convocazione per la individuazione degli aventi diritto alla stipula di eventuale contratto a tempo determinato per l’a.s. 2008/09 – PERSONALE DOCENTE SCUOLE ELEMENTARI POSTO COMUNE - SCUOLA MATERNA COMUNE –</w:t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 05/12/2008 alle ore 9.3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 ELEMENTARE POSTO COMUNE – DISPONIBILITA’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D.TRENTOLA-DUCENTA N. 1 CATTED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D. 5°CIRCOLO DI CASERTA   12 O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SCUOLA MATERNA COMUNE – DISPONIBILITA’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D.D. SANTA MARIA A VICO  N. 1 CATTEDR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no altresì riconvocati i docenti che nelle convocazioni precedenti  si sono visti “costretti” ad accettare spezzoni orario in mancanza di cattedre disponibili.</w:t>
      </w:r>
    </w:p>
    <w:p>
      <w:pPr>
        <w:pStyle w:val="Corpodeltesto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 avverte che gli aspiranti sono stati convocati in numero maggiore rispetto alla disponibilità di posti in previsione di eventuali assenze e rinunce, e per la necessità di individuare in tempi stretti gli aventi diritto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b/>
          <w:sz w:val="28"/>
          <w:szCs w:val="28"/>
        </w:rPr>
        <w:t>f.to 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8:06:00Z</dcterms:created>
  <dc:creator>Istituto d' Istruzione Superiore</dc:creator>
  <dc:description/>
  <cp:keywords/>
  <dc:language>en-US</dc:language>
  <cp:lastModifiedBy>ISISS "A. MANZONI"</cp:lastModifiedBy>
  <cp:lastPrinted>2008-11-12T10:28:00Z</cp:lastPrinted>
  <dcterms:modified xsi:type="dcterms:W3CDTF">2008-11-29T08:46:00Z</dcterms:modified>
  <cp:revision>8</cp:revision>
  <dc:subject/>
  <dc:title/>
</cp:coreProperties>
</file>