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560"/>
        <w:gridCol w:w="1680"/>
      </w:tblGrid>
      <w:tr>
        <w:trPr>
          <w:trHeight w:val="161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object w:dxaOrig="1310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54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52989602" r:id="rId2"/>
              </w:object>
            </w:r>
          </w:p>
        </w:tc>
        <w:tc>
          <w:tcPr>
            <w:tcW w:w="756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TITUTO STATALE D’ISTRUZIONE SECONDARIA SUPERIORE</w:t>
            </w:r>
          </w:p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sz w:val="22"/>
                <w:szCs w:val="22"/>
              </w:rPr>
              <w:t>A. MANZONI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1100 – CASERTA    Via A. De Gasp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l. Presidenza 0823/327444 – Tel. Segreteria 0823/355786 fax 0823/462631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tretto Scolastico n.12  -  C.F. 80009250616  -  Cod. Mecc. CEPM010008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mail CEPM010008@istruzione.it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object w:dxaOrig="2550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42pt" filled="f" o:ole="">
                  <v:imagedata r:id="rId5" o:title=""/>
                </v:shape>
                <o:OLEObject Type="Embed" ProgID="" ShapeID="ole_rId4" DrawAspect="Content" ObjectID="_561205706" r:id="rId4"/>
              </w:objec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Fondo Europeo Sviluppo Regional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t.n</w:t>
        <w:tab/>
        <w:t xml:space="preserve"> 9130 c/7</w:t>
        <w:tab/>
        <w:tab/>
        <w:tab/>
        <w:tab/>
        <w:tab/>
        <w:tab/>
        <w:tab/>
        <w:t xml:space="preserve">      Caserta, 10/12/2008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 xml:space="preserve">                    </w:t>
        <w:tab/>
        <w:tab/>
        <w:tab/>
        <w:tab/>
        <w:tab/>
      </w:r>
    </w:p>
    <w:p>
      <w:pPr>
        <w:pStyle w:val="Normal"/>
        <w:ind w:left="4956" w:firstLine="708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LL’ U.S.P.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CASE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ALLE OO.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LL’ALB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ggetto: Calendario   convocazione per la individuazione degli aventi diritto alla stipula di eventuale contratto a tempo determinato per l’a.s. 2008/09 – PERSONALE DOCENTE SCUOLE SECONDARIE DI 1° GRA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ono convocati per il giorno  16/12/2008 alle ore 9.30 presso la Scuola polo ISISS “MANZONI” di Caserta – Via De Gasperi, i docenti inclusi nelle graduatorie permanenti  della provincia di Caserta nella seguente classe di concors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 DI CONCOR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POSTO N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POSTO 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043 Materie Letterarie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PONIBILITA’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8"/>
                <w:szCs w:val="28"/>
              </w:rPr>
              <w:t>I.C. “GAGLIONE” DI CAPODRISE CATTED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rpodeltesto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 avverte che gli aspiranti sono stati convocati in numero maggiore rispetto alla disponibilità di posti in previsione di eventuali assenze e rinunce, e per la necessità di individuare in tempi stretti gli aventi diritto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8"/>
          <w:szCs w:val="28"/>
        </w:rPr>
        <w:t>f.to IL DIRIGENTE SCOLASTICO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(Prof.ssa ADRIANA IANNONE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1:31:00Z</dcterms:created>
  <dc:creator>Istituto d' Istruzione Superiore</dc:creator>
  <dc:description/>
  <cp:keywords/>
  <dc:language>en-US</dc:language>
  <cp:lastModifiedBy>ISISS "A. MANZONI"</cp:lastModifiedBy>
  <cp:lastPrinted>2008-11-12T10:28:00Z</cp:lastPrinted>
  <dcterms:modified xsi:type="dcterms:W3CDTF">2008-12-10T11:31:00Z</dcterms:modified>
  <cp:revision>2</cp:revision>
  <dc:subject/>
  <dc:title/>
</cp:coreProperties>
</file>