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77907262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788390934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t.n</w:t>
        <w:tab/>
        <w:t>. 8372  c/7</w:t>
        <w:tab/>
        <w:tab/>
        <w:tab/>
        <w:tab/>
        <w:tab/>
        <w:tab/>
        <w:tab/>
        <w:t xml:space="preserve">      Caserta, 11/11/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SCUOLA ELEMENTARE POSTO COMUNE- LINGUA E SCUOLA ELEMENTARE POSTI SOSTEGNO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7/11/2008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UOLA ELEMETARE – Nomine previste n. 1 posto lingu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ELEMENTRARE POSTI DI SOSTEGNO – Nomine previste n.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53:00Z</dcterms:created>
  <dc:creator>Istituto d' Istruzione Superiore</dc:creator>
  <dc:description/>
  <cp:keywords/>
  <dc:language>en-US</dc:language>
  <cp:lastModifiedBy>ISISS "A. MANZONI"</cp:lastModifiedBy>
  <cp:lastPrinted>2008-07-10T13:22:00Z</cp:lastPrinted>
  <dcterms:modified xsi:type="dcterms:W3CDTF">2008-11-11T10:54:00Z</dcterms:modified>
  <cp:revision>4</cp:revision>
  <dc:subject/>
  <dc:title/>
</cp:coreProperties>
</file>