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772391686" r:id="rId2"/>
        </w:objec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Scolastico Provinciale di Caserta</w:t>
      </w:r>
    </w:p>
    <w:p>
      <w:pPr>
        <w:pStyle w:val="Normal"/>
        <w:spacing w:lineRule="auto" w:line="36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isponibilità  Sostegno in Organico di  Fatto  (30/06/09)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E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lvigna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rienz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versa 3°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 C. Cancello A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astello M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Sessa A Convitto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1°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Frigna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Luscia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Luscia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2°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addaloni 3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Vill-5° Maddaloni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Mignano M. L. 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1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Piedimonte 2°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a C. 2°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Arpino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2°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DH</w:t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Alife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alcara Marcianise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Orta di Atella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8:13:00Z</dcterms:created>
  <dc:creator>M.I.U.R.</dc:creator>
  <dc:description/>
  <cp:keywords/>
  <dc:language>en-US</dc:language>
  <cp:lastModifiedBy>M.I.U.R.</cp:lastModifiedBy>
  <cp:lastPrinted>2008-09-16T10:30:00Z</cp:lastPrinted>
  <dcterms:modified xsi:type="dcterms:W3CDTF">2008-09-16T08:33:00Z</dcterms:modified>
  <cp:revision>3</cp:revision>
  <dc:subject/>
  <dc:title> </dc:title>
</cp:coreProperties>
</file>