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69012785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521676879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8393 c/7</w:t>
        <w:tab/>
        <w:tab/>
        <w:tab/>
        <w:tab/>
        <w:tab/>
        <w:tab/>
        <w:tab/>
        <w:t xml:space="preserve">      Caserta, 12/11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8/09 – PERSONALE DOCENTE SCUOLE SECONDARIE DI 2° - SCUOLA MATERNA COMUNE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17/11/2008 alle ore 9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050: SPEZZONE  7 ORE IPSAR PIEDIMONTE MATES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 MATERNA COMUNE: SPEZZONE DI 10 1°CIRCOLO SAN NICOLA LA STR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21:00Z</dcterms:created>
  <dc:creator>Istituto d' Istruzione Superiore</dc:creator>
  <dc:description/>
  <cp:keywords/>
  <dc:language>en-US</dc:language>
  <cp:lastModifiedBy>ISISS "A. MANZONI"</cp:lastModifiedBy>
  <cp:lastPrinted>2008-07-10T13:22:00Z</cp:lastPrinted>
  <dcterms:modified xsi:type="dcterms:W3CDTF">2008-11-12T09:22:00Z</dcterms:modified>
  <cp:revision>4</cp:revision>
  <dc:subject/>
  <dc:title/>
</cp:coreProperties>
</file>