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1452</w:t>
        <w:tab/>
        <w:t>/Lic.Media</w:t>
        <w:tab/>
        <w:tab/>
        <w:tab/>
        <w:tab/>
        <w:tab/>
        <w:tab/>
        <w:tab/>
        <w:t>Caserta,4 /6/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8479"/>
      </w:tblGrid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.L.vo n. 297 del 16/4/1994;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A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.M. 90/2001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E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.M. n32. del 13/3/2009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I S T E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ferenze espresse dagli interessati;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C R E T 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Dirigenti Scolastici di cui all’allegato elenco, che è parte integrante del presente provvedimento, sono nominati </w:t>
      </w:r>
      <w:r>
        <w:rPr>
          <w:b/>
          <w:sz w:val="22"/>
          <w:szCs w:val="22"/>
        </w:rPr>
        <w:t xml:space="preserve">PRESIDENTI </w:t>
      </w:r>
      <w:r>
        <w:rPr>
          <w:sz w:val="22"/>
          <w:szCs w:val="22"/>
        </w:rPr>
        <w:t xml:space="preserve">delle Commissioni giudicatrici per gli esami di Stato del 1° grado per l’anno scolastico 2008/2009 presso le Scuole Medie e Istituti Comprensivi di fianco indicati, compresi i Corsi per Lavoratori finalizzati al conseguimento del Diploma di Licenza Med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lativamente alla data di inizio degli esami, la S.V. prenderà gli opportuni contatti, con cortese urgenza, con la scuola presso la quale presiederà gli esami in parola. </w:t>
      </w:r>
      <w:r>
        <w:rPr>
          <w:b/>
          <w:sz w:val="28"/>
          <w:szCs w:val="28"/>
          <w:u w:val="single"/>
        </w:rPr>
        <w:t>A tal proposito, questo Ufficio ritiene opportuno indicare, quale data unica di inizio degli esami, il giorno 15/6/2009, secondo le modalità previste dalla normativa vigent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r trattandosi di servizio d’istituto e, pertanto, obbligatorio, si resta in attesa di un cortese cenno di adempimento, via fax, al numero </w:t>
      </w:r>
      <w:r>
        <w:rPr>
          <w:b/>
          <w:sz w:val="22"/>
          <w:szCs w:val="22"/>
          <w:u w:val="single"/>
        </w:rPr>
        <w:t>0823/325681</w:t>
      </w:r>
      <w:r>
        <w:rPr>
          <w:sz w:val="22"/>
          <w:szCs w:val="22"/>
        </w:rPr>
        <w:t xml:space="preserve">, oppure anche telefonico al numero </w:t>
      </w:r>
      <w:r>
        <w:rPr>
          <w:b/>
          <w:sz w:val="22"/>
          <w:szCs w:val="22"/>
        </w:rPr>
        <w:t>0823/24823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o svolgimento dei compiti di cui al presente provvedimento, saranno corrisposti gli emolumenti previsti dalle vigenti disposi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 xml:space="preserve">F.to IL DIRIGENTE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dell’Ufficio Scolastico Provincia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Vincenzo Di Matte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elle D.D., Sc.Medie e I.A.C. della Provincia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Ufficio Ragioneria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e OO.SS. della Scuola  </w:t>
      </w:r>
      <w:r>
        <w:rPr>
          <w:b/>
          <w:sz w:val="22"/>
          <w:szCs w:val="22"/>
          <w:u w:val="single"/>
        </w:rPr>
        <w:t>LORO SEDI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0"/>
      </w:rPr>
      <w:drawing>
        <wp:inline distT="0" distB="0" distL="0" distR="0">
          <wp:extent cx="538480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sz w:val="23"/>
      </w:rPr>
      <w:t>Ufficio Scolastico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244- Fax 0823/248244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54:00Z</dcterms:created>
  <dc:creator>Ministero Pubblica Istruzione</dc:creator>
  <dc:description/>
  <cp:keywords/>
  <dc:language>en-US</dc:language>
  <cp:lastModifiedBy>M.I.U.R.</cp:lastModifiedBy>
  <cp:lastPrinted>2009-06-04T17:19:00Z</cp:lastPrinted>
  <dcterms:modified xsi:type="dcterms:W3CDTF">2009-06-04T15:54:00Z</dcterms:modified>
  <cp:revision>3</cp:revision>
  <dc:subject/>
  <dc:title>MINISTERO DELL’ISTRUZIONE, DELLA’UNIVERSITA’ E DELLA RICERCA </dc:title>
</cp:coreProperties>
</file>