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0619915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119112446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 9592  c/7</w:t>
        <w:tab/>
        <w:tab/>
        <w:tab/>
        <w:tab/>
        <w:tab/>
        <w:tab/>
        <w:tab/>
        <w:t xml:space="preserve">      Caserta, 18/1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9/10 – PERSONALE DOCENTE SCUOLE SECONDARIE DI  1° e 2°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24/11/2009     alle ore 14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246  Francese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oria di co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ine graduatoria di cod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46 Ingles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3 Materie Letterari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Corpodeltesto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 SAVERIO TUFARIELLO 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35:00Z</dcterms:created>
  <dc:creator>Istituto d' Istruzione Superiore</dc:creator>
  <dc:description/>
  <cp:keywords/>
  <dc:language>en-US</dc:language>
  <cp:lastModifiedBy>Giovanni</cp:lastModifiedBy>
  <cp:lastPrinted>2008-11-12T10:28:00Z</cp:lastPrinted>
  <dcterms:modified xsi:type="dcterms:W3CDTF">2009-11-19T15:35:00Z</dcterms:modified>
  <cp:revision>2</cp:revision>
  <dc:subject/>
  <dc:title/>
</cp:coreProperties>
</file>