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63/1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aserta,   08 sett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alendario convocazioni per la stipula dei contratti a tempo determinato personale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</w:t>
      </w:r>
      <w:r>
        <w:rPr/>
        <w:t xml:space="preserve">docente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AVVIS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Si comunica, con preghiera di massima diffusione</w:t>
      </w:r>
      <w:r>
        <w:rPr>
          <w:b/>
        </w:rPr>
        <w:t xml:space="preserve">,  </w:t>
      </w:r>
      <w:r>
        <w:rPr/>
        <w:t>che  il calendario delle operazioni delle nomine a tempo determinato per l’a. s. 2009/2010  relativo al personale docente della scuola materna, elementare, personale educativo e della scuola secondaria di 1° e 2° grado su posti di sostegno e comuni,  sarà pubblicato presumibilmente i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Giorno 14 settembre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53:00Z</dcterms:created>
  <dc:creator>M.I.U.R.</dc:creator>
  <dc:description/>
  <cp:keywords/>
  <dc:language>en-US</dc:language>
  <cp:lastModifiedBy>M.I.U.R.</cp:lastModifiedBy>
  <cp:lastPrinted>2009-09-08T14:41:00Z</cp:lastPrinted>
  <dcterms:modified xsi:type="dcterms:W3CDTF">2009-09-08T12:53:00Z</dcterms:modified>
  <cp:revision>2</cp:revision>
  <dc:subject/>
  <dc:title> </dc:title>
</cp:coreProperties>
</file>