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29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MINISTERO DELL’ISTRUZIONEA PUBBLICA’ISTRUZIO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UFFICIO  SCOLASTICO PROVINCI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SER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T.N.  2563</w:t>
        <w:tab/>
      </w:r>
    </w:p>
    <w:p>
      <w:pPr>
        <w:pStyle w:val="Normal"/>
        <w:rPr/>
      </w:pPr>
      <w:r>
        <w:rPr/>
        <w:tab/>
        <w:t xml:space="preserve">                                     </w:t>
        <w:tab/>
        <w:tab/>
        <w:tab/>
        <w:tab/>
        <w:tab/>
        <w:t xml:space="preserve">Caserta,   17.09.2009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Ai Dirigenti scolastici delle scuole polo: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ISISS  “Buonarroti” di Caserta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ISISS  “Manzoni”    di Case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Oggetto: Rettifica decreto prot. 2563 del 16.09.2009 riserva dei post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Si comunica che a seguito di variazioni della disponibilità, il  prospetto allegato al decreto prot. 2463 del 16.09.2009  riguardante la ripartizione dei posti da attribuire alle categorie protette  per i contratti a tempo determinato per l’a. s. 2009/2010  è modificato, cosi come da prospetto che viene allegato alla presente no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.to </w:t>
      </w:r>
      <w:r>
        <w:rPr>
          <w:b/>
        </w:rPr>
        <w:t>Il 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dell’Ufficio  Scolastico Provinciale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Vincenzo DI Matte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3:47:00Z</dcterms:created>
  <dc:creator>M.I.U.R.</dc:creator>
  <dc:description/>
  <cp:keywords/>
  <dc:language>en-US</dc:language>
  <cp:lastModifiedBy>M.I.U.R.</cp:lastModifiedBy>
  <cp:lastPrinted>2009-09-17T13:17:00Z</cp:lastPrinted>
  <dcterms:modified xsi:type="dcterms:W3CDTF">2009-09-17T13:54:00Z</dcterms:modified>
  <cp:revision>3</cp:revision>
  <dc:subject/>
  <dc:title>PROT</dc:title>
</cp:coreProperties>
</file>