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  <w:tab w:val="left" w:pos="9639" w:leader="none"/>
        </w:tabs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via Ceccano, 24 - 81100 CASERTA - Tel e  Fax 0823/24824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outlineLvl w:val="0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</w:t>
      </w:r>
      <w:r>
        <w:rPr>
          <w:b/>
        </w:rPr>
        <w:t xml:space="preserve">Prot. 3466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Caserta, 20/10/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Ai Dirigenti delle Scuole Polo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-  ITG “Buonarroti” Caserta                                                                                 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-  ISISS “Manzoni” Caser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le OO.SS. della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utte le Istituzioni Scolastich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ella Provincia di Cas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l’Alb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D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 Sito WEB / Organi Stampa Local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OGGETTO:</w:t>
        <w:tab/>
        <w:t>COMUNICAZIONE  DISPONIBILITA’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STIPULA CONTRATTI A TEMPO DETERMINATO A.S. 2009/201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1776" w:hanging="0"/>
        <w:jc w:val="both"/>
        <w:rPr>
          <w:b/>
          <w:b/>
        </w:rPr>
      </w:pPr>
      <w:r>
        <w:rPr>
          <w:b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34"/>
        <w:gridCol w:w="2835"/>
        <w:gridCol w:w="2816"/>
        <w:gridCol w:w="19"/>
      </w:tblGrid>
      <w:tr>
        <w:trPr>
          <w:tblHeader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NIBIL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 A FINANZIAMENTO REG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OLA SECONDARIA DI II GRADO</w:t>
            </w:r>
          </w:p>
        </w:tc>
      </w:tr>
      <w:tr>
        <w:trPr>
          <w:tblHeader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ONCO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 Maddal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Piedimonte Mate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 Se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 Se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 Se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 Se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 Se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96"/>
        <w:gridCol w:w="2835"/>
        <w:gridCol w:w="2923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NIBIL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I A FINANZIAMENTO STA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OLA SECONDARIA DI II GRAD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e di concor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tted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ates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0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sz w:val="20"/>
                <w:szCs w:val="20"/>
              </w:rPr>
              <w:t>CATTED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“Andreozzi” Aver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sponibile dal 20/10/2009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560"/>
        <w:gridCol w:w="560"/>
        <w:gridCol w:w="560"/>
        <w:gridCol w:w="560"/>
        <w:gridCol w:w="560"/>
        <w:gridCol w:w="560"/>
        <w:gridCol w:w="560"/>
        <w:gridCol w:w="2590"/>
      </w:tblGrid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UR - UFFICIO SCOLASTICO PROVINCIALE DI CASERTA</w:t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 SECONDARIA DI I° GRADO - ANNO SCOLASTICO 2009/2010</w:t>
            </w:r>
          </w:p>
        </w:tc>
      </w:tr>
      <w:tr>
        <w:trPr>
          <w:trHeight w:val="259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43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3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59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3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345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245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3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28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30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9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32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560"/>
        <w:gridCol w:w="5950"/>
      </w:tblGrid>
      <w:tr>
        <w:trPr>
          <w:trHeight w:val="259" w:hRule="atLeast"/>
        </w:trPr>
        <w:tc>
          <w:tcPr>
            <w:tcW w:w="82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onibilità a finaziamento regionale Cl. Conc. A033</w:t>
            </w:r>
          </w:p>
        </w:tc>
      </w:tr>
      <w:tr>
        <w:trPr>
          <w:trHeight w:val="25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e 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PRISCO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A DI ATEL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EDA 13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UOLA PRIMARIA (POSTI A FINANZIAMENTO REGIONALE)</w:t>
      </w:r>
      <w:r>
        <w:rPr>
          <w:b/>
          <w:bCs/>
        </w:rPr>
        <w:t>: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POSTI DI LINGUA INGLESE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Marzano Appio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Capua 2°:</w:t>
        <w:tab/>
        <w:tab/>
        <w:tab/>
        <w:t>posto intero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Casal di Principe 1°:</w:t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Caserta 2°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Castelvolturno 1°:</w:t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Gricignano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Marcianise 1°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S. Arpino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Trentola/Ducenta:</w:t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Vairano Patenora:</w:t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D.D. Villa Literno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I.C. Capodrise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C. Portico di Caserta:</w:t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C. S. Maria C. V. – Mazzocchi:</w:t>
        <w:tab/>
        <w:t>posto intero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b/>
          <w:sz w:val="22"/>
          <w:szCs w:val="22"/>
        </w:rPr>
        <w:t>I.C. Villa di Briano:</w:t>
        <w:tab/>
        <w:tab/>
        <w:tab/>
        <w:t>ore 12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C. Francolise:</w:t>
        <w:tab/>
        <w:tab/>
        <w:tab/>
        <w:t>ore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POSTI COMUNI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S. Maria C.V. 2°:</w:t>
        <w:tab/>
        <w:tab/>
        <w:tab/>
        <w:t>1 POSTO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</w:rPr>
      </w:pPr>
      <w:r>
        <w:rPr>
          <w:b/>
          <w:sz w:val="22"/>
          <w:szCs w:val="22"/>
        </w:rPr>
        <w:t>D.D. Cesa:</w:t>
        <w:tab/>
        <w:tab/>
        <w:tab/>
        <w:tab/>
        <w:t>1 POSTO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</w:rPr>
      </w:pPr>
      <w:r>
        <w:rPr>
          <w:b/>
          <w:sz w:val="22"/>
          <w:szCs w:val="22"/>
        </w:rPr>
        <w:t>D.D. S. Nicola La Strada 1°</w:t>
        <w:tab/>
        <w:tab/>
        <w:t>1 PO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SCUOLA PRIMARIA (POSTI A FINANZIAMENTO STATALE)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POSTI COMUNI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C. Castello Matese:</w:t>
        <w:tab/>
        <w:tab/>
        <w:tab/>
        <w:t>1 POSTO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Capriati al Volturno:</w:t>
        <w:tab/>
        <w:tab/>
        <w:t>1 POSTO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Ailano:</w:t>
        <w:tab/>
        <w:tab/>
        <w:tab/>
        <w:tab/>
        <w:t>1 POSTO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D. Ailano:</w:t>
        <w:tab/>
        <w:tab/>
        <w:tab/>
        <w:tab/>
        <w:t>1 PO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SCUOLA PRIMARIA (POSTI A FINANZIAMENTO STATALE)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POSTI DI LINGUA INGLESE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C. Mignano Montelungo:</w:t>
        <w:tab/>
        <w:tab/>
        <w:t>1 POSTO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87"/>
        <w:gridCol w:w="704"/>
        <w:gridCol w:w="704"/>
        <w:gridCol w:w="704"/>
        <w:gridCol w:w="704"/>
        <w:gridCol w:w="1091"/>
      </w:tblGrid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I DI SOSTEGNO A FINANZIAMENTO STAT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II GRAD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ICOLA LA STRADA LIC. SCIENTIFIC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87"/>
        <w:gridCol w:w="704"/>
        <w:gridCol w:w="704"/>
        <w:gridCol w:w="704"/>
        <w:gridCol w:w="704"/>
        <w:gridCol w:w="1091"/>
      </w:tblGrid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I DI SOSTEGNO A FINANZIAMENTO REGION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II GRAD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 IPIA CO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 IPSAR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 FALC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 DI PRI ITG CAR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ANO ISA MARCIANI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STELVOLTURNO IPSART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 DON GNOCCH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ANISE LEN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ANISE NOVELL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NDRAGONE/SESSA A. DA VINCI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DRAGONE STEFANELLI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DIMONTE ISIS COPPOL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NO IPSART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I GRADO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PRIATI AL 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PUA VIGN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SERTA RUGGIE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ELLOLE FERM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MADDALONI VILLAGGI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VAIRANO P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CASAPESENN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GRAZZANISE BREZZ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ORTA DI ATELL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PIEDIMONTE MATESE VIT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S.CIPRIANO D'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S.MARIA A VIC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SESSA A. DE SANCT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TEVEROLA UNGARET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87"/>
        <w:gridCol w:w="704"/>
        <w:gridCol w:w="704"/>
        <w:gridCol w:w="704"/>
        <w:gridCol w:w="704"/>
        <w:gridCol w:w="1091"/>
      </w:tblGrid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PRIMARI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CARINA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CE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ORTA DI ATELL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MARCIANISE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PIEDIMONTE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.MARIA C.V.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ESSA A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TEANO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PODRI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RINOL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SERTA RUGGIE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FRIGNAN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MADDALONI VILLAGGI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PIEDIMONTE VENTRIGL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S.ANGELO D'ALIF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S.MARCO EVANGELIST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VALLE DI MADDALON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VILLA DI BRIAN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INFANZI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ESSA A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SUCCIV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PODRI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ASERTA RUGGIE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FRIGNAN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VILLA DI BRIAN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to Il Dirigente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Vincenzo Di Matte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36:00Z</dcterms:created>
  <dc:creator>M.I.U.R.</dc:creator>
  <dc:description/>
  <cp:keywords/>
  <dc:language>en-US</dc:language>
  <cp:lastModifiedBy>M.I.U.R.</cp:lastModifiedBy>
  <cp:lastPrinted>2009-10-20T16:12:00Z</cp:lastPrinted>
  <dcterms:modified xsi:type="dcterms:W3CDTF">2009-10-20T14:24:00Z</dcterms:modified>
  <cp:revision>6</cp:revision>
  <dc:subject/>
  <dc:title>                                                                     </dc:title>
</cp:coreProperties>
</file>