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  <w:tab w:val="left" w:pos="9639" w:leader="none"/>
        </w:tabs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Ufficio Scolastico Provinciale di Caserta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>via Ceccano, 24 - 81100 CASERTA - Tel e  Fax 0823/24824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</w:t>
      </w:r>
      <w:r>
        <w:rPr>
          <w:b/>
        </w:rPr>
        <w:t xml:space="preserve">Prot. 4013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Caserta, 14/12/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Ai Dirigenti delle Scuole Polo 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-  ITG “Buonarroti” Caserta                                                                                  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-  ISISS “Manzoni” Caser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lle OO.SS. della Scuo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 tutte le Istituzioni Scolastich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ella Provincia di Caser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ll’Alb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DE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l Sito WEB / Organi Stampa Local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OGGETTO:</w:t>
        <w:tab/>
        <w:t>Annullamento convocazione Classe di Concorso A05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ttifica della comunicazione, prot. n. 10973/B1, inviata, in data 10 dicembre 2009, dalla scuola Polo ISIS “Buonarroti” di Caserta – a seguito di comunicazione, prot. n. 4651, pervenuta in data odierna dal Dirigente Scolastico dell’Istituto Comprensivo “Luigi Settembrini” di Pontelatore (Ce) - si comunica che </w:t>
      </w:r>
      <w:r>
        <w:rPr>
          <w:b/>
          <w:u w:val="single"/>
        </w:rPr>
        <w:t>è annullata la convocazione per la classe di concorso A059 del 15.12.2009</w:t>
      </w:r>
      <w:r>
        <w:rPr>
          <w:b/>
        </w:rPr>
        <w:t xml:space="preserve"> per sopraggiunta modifica alla richiesta di congedo parentale da parte del docente titolare appartenente alla suddetta classe di concorso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17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to Il Dirigente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Vincenzo Di Matte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07:00Z</dcterms:created>
  <dc:creator>M.I.U.R.</dc:creator>
  <dc:description/>
  <cp:keywords/>
  <dc:language>en-US</dc:language>
  <cp:lastModifiedBy>Giovanni</cp:lastModifiedBy>
  <cp:lastPrinted>2009-12-14T13:27:00Z</cp:lastPrinted>
  <dcterms:modified xsi:type="dcterms:W3CDTF">2009-12-14T12:28:00Z</dcterms:modified>
  <cp:revision>8</cp:revision>
  <dc:subject/>
  <dc:title>                                                                     </dc:title>
</cp:coreProperties>
</file>