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Monotype Corsiva" w:ascii="Monotype Corsiva" w:hAnsi="Monotype Corsiva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36284131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IBILITA’ SC. INFANZIA – POSTI DI SOSTEG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. DI FATTO  FINO AL 30 GIUGNO 2009  A.S.2009/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SICOFIS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Alvignano              ___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agiove               ___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esa                     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2°       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3°        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Felice a C.2°      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Arpino                  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.D.Cellole +D.D.Sessa A. 2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1°+D.D.Maddaloni 2°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astello del Matese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ervino                   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Falciano                  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Gioia Sannitica                               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Pignataro M.+I.C.Sparanise             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  <w:t>D.D.S.Felice a C.1°                                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>
          <w:b/>
          <w:u w:val="single"/>
        </w:rPr>
        <w:t>SPEZZONI    EH  ore 12.50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  <w:t>I.C.Capriati                       _________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  <w:t>I.C.Formicola                    _________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>Caserta, 16/9/2009</w:t>
        <w:tab/>
        <w:t xml:space="preserve">                 F.to Il Dirigente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          Vincenzo Di Matteo</w:t>
      </w:r>
    </w:p>
    <w:sectPr>
      <w:footerReference w:type="default" r:id="rId4"/>
      <w:type w:val="nextPage"/>
      <w:pgSz w:w="11906" w:h="16838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0:00Z</dcterms:created>
  <dc:creator>M.I.U.R.</dc:creator>
  <dc:description/>
  <cp:keywords/>
  <dc:language>en-US</dc:language>
  <cp:lastModifiedBy>M.I.U.R.</cp:lastModifiedBy>
  <cp:lastPrinted>2009-09-16T14:44:00Z</cp:lastPrinted>
  <dcterms:modified xsi:type="dcterms:W3CDTF">2009-09-16T15:34:00Z</dcterms:modified>
  <cp:revision>7</cp:revision>
  <dc:subject/>
  <dc:title>                                                                       CASERTA</dc:title>
</cp:coreProperties>
</file>