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674953821" r:id="rId2"/>
        </w:objec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/>
      </w:pPr>
      <w:r>
        <w:rPr/>
        <w:t>MINISTERO DELL’ ISTRUZIONE, DELL’UNIVERSITA’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UFFICIO SCOLASTICO PROVINCIALE DI CASERTA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</w:rPr>
        <w:t>DISPONIBILITA’ SC. DELL’INFANZIA-POSTI DI SCUOLA COMU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RG.DI FATTO AL 30 GIUGNO 2010 A.S.2009/2010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.D. Aversa 5°        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Casal di Pr. 1° 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.Maria a Vico 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Cancello Arnone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SPEZZONI       posto comu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.D.Caserta 4°   ore 12.50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Caserta 5° ore 10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.Nicola la Str. 1°ore 10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uccivo    ore 12.50       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.C.S.Marco Ev. ore 12.50     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>
          <w:b/>
          <w:b/>
        </w:rPr>
      </w:pPr>
      <w:r>
        <w:rPr>
          <w:b/>
        </w:rPr>
        <w:t>Caserta, 16/9/2009</w:t>
        <w:tab/>
        <w:t xml:space="preserve">                 F.to Il Dirigente</w:t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 xml:space="preserve">             Vincenzo Di Matt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134" w:gutter="0" w:header="0" w:top="71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00:00Z</dcterms:created>
  <dc:creator>M.I.U.R.</dc:creator>
  <dc:description/>
  <cp:keywords/>
  <dc:language>en-US</dc:language>
  <cp:lastModifiedBy>M.I.U.R.</cp:lastModifiedBy>
  <cp:lastPrinted>2009-09-16T15:38:00Z</cp:lastPrinted>
  <dcterms:modified xsi:type="dcterms:W3CDTF">2009-09-16T15:35:00Z</dcterms:modified>
  <cp:revision>8</cp:revision>
  <dc:subject/>
  <dc:title>                                                                       CASERTA</dc:title>
</cp:coreProperties>
</file>