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6376732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rPr/>
      </w:pPr>
      <w:r>
        <w:rPr/>
        <w:t>Prot.n.</w:t>
        <w:tab/>
        <w:t>1771/1</w:t>
        <w:tab/>
        <w:tab/>
        <w:tab/>
        <w:tab/>
        <w:tab/>
        <w:tab/>
        <w:tab/>
        <w:tab/>
        <w:tab/>
        <w:t>Caserta, 29/07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 la propria nota n. 1771/1 del 29/7/2010 con la quale si è dato avviso della pubblicazione dell’elenco definitivo relativo alla mobilità professionale ATA di cui all’art.1 comma 2 sequenza contrattuale 25/7/2008 – biennio 2009/11;</w:t>
      </w:r>
    </w:p>
    <w:p>
      <w:pPr>
        <w:pStyle w:val="Normal"/>
        <w:rPr/>
      </w:pPr>
      <w:r>
        <w:rPr/>
        <w:t>ATTESA la necessità di dover apportare  integrazioni al predetto elenco, in quanto, per problemi tecnici, alcuni aspiranti non risultano inseri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 motivi citati in epigrafe, all’elenco definitivo vengono apportate le seguenti rettifi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- Santabarbara Tiziana n. 9/3/1960 (UD) viene inclusa al posto 667bis con punti 45,00 -</w:t>
      </w:r>
    </w:p>
    <w:p>
      <w:pPr>
        <w:pStyle w:val="Normal"/>
        <w:rPr/>
      </w:pPr>
      <w:r>
        <w:rPr/>
        <w:t>tit.cult. 10 - tit.serv.  1 – crediti  3 – prova selettiva  30 – pref. QRS-2 – profilo ass. amm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– Letizia Teresa n. 18/3/1962 (CE) viene inclusa al posto 87/bis con punti 43,00 –</w:t>
      </w:r>
    </w:p>
    <w:p>
      <w:pPr>
        <w:pStyle w:val="Normal"/>
        <w:rPr/>
      </w:pPr>
      <w:r>
        <w:rPr/>
        <w:t>tit.cult. 10 - tit.serv.  1 – crediti  2 – prova selettiva  30 – pref. S – profilo ass. amm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– Morrone Michele n. 29/05/1956 (CE) viene incluso al posto 16/bis con punti 51,00 –</w:t>
      </w:r>
    </w:p>
    <w:p>
      <w:pPr>
        <w:pStyle w:val="Normal"/>
        <w:rPr/>
      </w:pPr>
      <w:r>
        <w:rPr/>
        <w:t>tit.cult. 10 - tit.serv.  10 – crediti  2 – prova selettiva  29 – pref. QR-3 – profilo ass. tec. –</w:t>
      </w:r>
    </w:p>
    <w:p>
      <w:pPr>
        <w:pStyle w:val="Normal"/>
        <w:rPr/>
      </w:pPr>
      <w:r>
        <w:rPr/>
        <w:t>aree lab. AR02, AR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</w:t>
      </w:r>
      <w:r>
        <w:rPr/>
        <w:t>PER 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</w:t>
      </w:r>
      <w:r>
        <w:rPr/>
        <w:t>Vicenzo Di Matteo f.to Dott.ssa Anna Gagliar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33:00Z</dcterms:created>
  <dc:creator>Ministero Pubblica Istruzione</dc:creator>
  <dc:description/>
  <cp:keywords/>
  <dc:language>en-US</dc:language>
  <cp:lastModifiedBy> </cp:lastModifiedBy>
  <cp:lastPrinted>2010-07-29T13:00:00Z</cp:lastPrinted>
  <dcterms:modified xsi:type="dcterms:W3CDTF">2010-07-30T07:33:00Z</dcterms:modified>
  <cp:revision>2</cp:revision>
  <dc:subject/>
  <dc:title> 	</dc:title>
</cp:coreProperties>
</file>