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e per passaggio a DSGA</w:t>
      </w:r>
    </w:p>
    <w:tbl>
      <w:tblPr>
        <w:tblW w:w="141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520"/>
        <w:gridCol w:w="1360"/>
        <w:gridCol w:w="1141"/>
        <w:gridCol w:w="680"/>
        <w:gridCol w:w="1320"/>
        <w:gridCol w:w="1420"/>
        <w:gridCol w:w="683"/>
        <w:gridCol w:w="2260"/>
        <w:gridCol w:w="580"/>
        <w:gridCol w:w="1280"/>
        <w:gridCol w:w="840"/>
      </w:tblGrid>
      <w:tr>
        <w:trPr>
          <w:trHeight w:val="7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c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di nascit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V di nascit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tivo domand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o provincia di servizio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S INDIRE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DE PROVA SELETTIVA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NUM. SESS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IORN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A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ORINO PICCIRILL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M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/08/19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000026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PS0100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GIORDANI - CASER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giugno 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0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/07/19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000330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IC82400G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GIORDANI - CASER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giugno 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0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ILL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/07/19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000344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TD19000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GIORDANI - CASER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giugno 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0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NGIO'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1/1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IC82300Q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GIORDANI - CASER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giugno 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0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VI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19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M0430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GIORDANI - CASER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giugno 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uova sessione in altro laboratorio contestuale a quella già definita.</w:t>
      </w:r>
    </w:p>
    <w:p>
      <w:pPr>
        <w:pStyle w:val="Normal"/>
        <w:rPr/>
      </w:pPr>
      <w:r>
        <w:rPr/>
        <w:t>Domande per passaggio ad AA</w:t>
      </w:r>
    </w:p>
    <w:tbl>
      <w:tblPr>
        <w:tblW w:w="142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1337"/>
        <w:gridCol w:w="1419"/>
        <w:gridCol w:w="1141"/>
        <w:gridCol w:w="647"/>
        <w:gridCol w:w="1308"/>
        <w:gridCol w:w="1330"/>
        <w:gridCol w:w="683"/>
        <w:gridCol w:w="3074"/>
        <w:gridCol w:w="531"/>
        <w:gridCol w:w="1156"/>
        <w:gridCol w:w="700"/>
      </w:tblGrid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cia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di nascita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V di nascita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tivo domand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o provincia di servizio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S INDIRE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DE PROVA SELETTIVA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NUM. SESS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IORNO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A</w:t>
            </w:r>
          </w:p>
        </w:tc>
      </w:tr>
      <w:tr>
        <w:trPr>
          <w:trHeight w:val="49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NARD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/01/19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00003577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I07000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G NERVI - SANTA MARIA CAPUA VETERE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16,00</w:t>
            </w:r>
          </w:p>
        </w:tc>
      </w:tr>
      <w:tr>
        <w:trPr>
          <w:trHeight w:val="49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DAGN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QUAL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06/19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00033414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IC85300G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ITC DE FRANCHIS - PIEDIMONTE D'ALIFE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2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OPRES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02/1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PM0100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TIS GIORDANI - CASERT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'ALESSANDR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ENI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4/19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PS00700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TIS GIORDANI - CASERT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LASS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/04/19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IC8200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TIS GIORDANI - CASERT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LL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9/19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PS0900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TIS GIORDANI - CASERT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SEGLI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MERAL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/01/195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IC82800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TIS GIORDANI - CASERT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ECHIN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COL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11/194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PS07000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TIS GIORDANI - CASERT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OFF L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giugno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uova sessione da istituire presso il Giordani in altro laboratorio – modalità off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e per passaggio ad AT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1357"/>
        <w:gridCol w:w="1238"/>
        <w:gridCol w:w="1181"/>
        <w:gridCol w:w="665"/>
        <w:gridCol w:w="1308"/>
        <w:gridCol w:w="1419"/>
        <w:gridCol w:w="683"/>
        <w:gridCol w:w="2691"/>
        <w:gridCol w:w="553"/>
        <w:gridCol w:w="1284"/>
        <w:gridCol w:w="683"/>
      </w:tblGrid>
      <w:tr>
        <w:trPr>
          <w:trHeight w:val="7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ci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di nascita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V di nascita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tivo domanda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o provincia di servizio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S INDIRE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DE PROVA SELETTIVA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NUM. SESS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IORNO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A</w:t>
            </w:r>
          </w:p>
        </w:tc>
      </w:tr>
      <w:tr>
        <w:trPr>
          <w:trHeight w:val="499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ETTINO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/04/195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0000619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EE0840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TG NERVI - SANTA MARIA CAPUA VETERE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giugno 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9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erta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I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03/196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0002809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M1210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MS BOSCO - TRENTOLA DUCENT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giugno 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6:00Z</dcterms:created>
  <dc:creator>Caterina Pellegrini</dc:creator>
  <dc:description/>
  <cp:keywords/>
  <dc:language>en-US</dc:language>
  <cp:lastModifiedBy> </cp:lastModifiedBy>
  <dcterms:modified xsi:type="dcterms:W3CDTF">2010-06-10T13:06:00Z</dcterms:modified>
  <cp:revision>2</cp:revision>
  <dc:subject/>
  <dc:title>Domande per passaggio a DSGA</dc:title>
</cp:coreProperties>
</file>