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1493138581" r:id="rId2"/>
        </w:objec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Ministero dell’Istruzione, dell’Università e della Ricerc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/>
      </w:pPr>
      <w:r>
        <w:rPr>
          <w:rFonts w:cs="Monotype Corsiva" w:ascii="Monotype Corsiva" w:hAnsi="Monotype Corsiva"/>
          <w:b/>
          <w:sz w:val="44"/>
        </w:rPr>
        <w:t>Ufficio Scolastico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3178/2</w:t>
        <w:tab/>
        <w:tab/>
        <w:tab/>
        <w:tab/>
        <w:tab/>
        <w:t xml:space="preserve">                            </w:t>
        <w:tab/>
        <w:t xml:space="preserve">  </w:t>
        <w:tab/>
        <w:t>Caserta, 01/02/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VISTA   la legge n.124 del 3.5.1999 recante disposizioni urgenti in materia di personale scolastico;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VISTO   il Decreto-Legge 25 settembre 2009,  n. 134, convertito con modificazioni in Legge il    18/11/2009,  concernente la priorità nell’assegnazione delle supplenze in sostituzione del personale  assente per l’anno scolastico 2009/2010;</w:t>
      </w:r>
    </w:p>
    <w:p>
      <w:pPr>
        <w:pStyle w:val="Header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O </w:t>
        <w:tab/>
        <w:t>il D.M. n. 82 del 29/09/2009 relativo alla formazione di elenchi prioritari per il conferimento di supplenze temporanee da parte dei Dirigenti Scolastici  per assenze del personale in servizio nelle rispettive scuole;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VISTE note ministeriali prot. n.  14655 del 30/9/2009, prot. n. 16212 del 27/10/2009, 16783 del  5.11.2009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TO il proprio decreto pari numero del 22/12/2009 con il quale sono state pubblicate le graduatorie dei precari di cui al predetto D.M. 82/09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TO l’Art.1 della Legge 24/11/2009 n.167, di conversione del Decreto Legge 25/11/2009 n.134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TA la nota del MIUR prot. 19212 del 17/12/2009 con la quale è stato trasmesso il D.M. 100 del 17/12/2009 in merito alla riapertura dei termini di presentazione della domanda del personale ATA in servizio nell’anno scolastico 2008/09 per almeno sei mesi in un'unica scuola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>ESAMINATE  le domande del personale interessato pervenute  tramite le Istituzioni scolastiche;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S P O N E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ono pubblicate, in data  odierna, le graduatorie per distretto del personale ATA delle  scuole di ogni ordine e grado aventi diritto, per l’a.s. 2009/10, al conferimento delle supplenze  brevi e temporanee in sostituzione del personale assente , con priorità ai sensi del D.M. n.82 del 29  settembre 2009 e D.M. 100 del 17/12/2010. 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Contestualmente è pubblicato l’elenco del  personale ATA escluso per mancanza dei requisiti richiesti.</w:t>
      </w:r>
    </w:p>
    <w:p>
      <w:pPr>
        <w:pStyle w:val="Header"/>
        <w:numPr>
          <w:ilvl w:val="0"/>
          <w:numId w:val="0"/>
        </w:numPr>
        <w:ind w:left="284" w:hanging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Le graduatorie e l’elenco allegati   fanno  parte integrante del presente decre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vverso il presente decreto è ammesso ricorso giurisdizionale al TAR o ricorso straordinario al Capo dello Stato nei termini di 60 o 120  giorni dalla data di pubblicazione all’Albo di questo Ufficio.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  <w:t>F.TO: IL DIRIGENTE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/>
        <w:tab/>
        <w:tab/>
        <w:tab/>
        <w:tab/>
        <w:tab/>
        <w:tab/>
        <w:t xml:space="preserve">                                                       Vincenzo Di Matteo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16"/>
          <w:szCs w:val="16"/>
        </w:rPr>
      </w:pPr>
      <w:r>
        <w:rPr>
          <w:sz w:val="16"/>
          <w:szCs w:val="16"/>
        </w:rPr>
        <w:t>ALL’USR  CAMPANIA</w:t>
        <w:tab/>
        <w:tab/>
        <w:tab/>
        <w:tab/>
        <w:tab/>
        <w:tab/>
        <w:tab/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A TUTTE LE AUTORITA’ SCOLASTICHE DELLA PROVINCIA - </w:t>
      </w:r>
      <w:r>
        <w:rPr>
          <w:sz w:val="16"/>
          <w:szCs w:val="16"/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ALLE OO.SS. DELLA  SCUOLA DELLA  PROVINCIA</w:t>
        <w:tab/>
        <w:t xml:space="preserve">-  </w:t>
      </w:r>
      <w:r>
        <w:rPr>
          <w:sz w:val="16"/>
          <w:szCs w:val="16"/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ALL’ALBO  -   </w:t>
      </w:r>
      <w:r>
        <w:rPr>
          <w:sz w:val="16"/>
          <w:szCs w:val="16"/>
          <w:u w:val="single"/>
        </w:rPr>
        <w:t>SEDE</w:t>
      </w:r>
    </w:p>
    <w:p>
      <w:pPr>
        <w:pStyle w:val="Normal"/>
        <w:rPr/>
      </w:pPr>
      <w:r>
        <w:rPr>
          <w:sz w:val="16"/>
          <w:szCs w:val="16"/>
        </w:rPr>
        <w:t xml:space="preserve">ALL’UFFICIO URP  </w:t>
      </w:r>
      <w:r>
        <w:rPr>
          <w:sz w:val="16"/>
          <w:szCs w:val="16"/>
          <w:u w:val="single"/>
        </w:rPr>
        <w:t>SEDE</w:t>
      </w:r>
      <w:r>
        <w:rPr>
          <w:sz w:val="16"/>
          <w:szCs w:val="16"/>
        </w:rPr>
        <w:t xml:space="preserve">   </w:t>
      </w:r>
    </w:p>
    <w:sectPr>
      <w:type w:val="nextPage"/>
      <w:pgSz w:w="12240" w:h="15840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3:00Z</dcterms:created>
  <dc:creator>Ministero Pubblica Istruzione</dc:creator>
  <dc:description/>
  <cp:keywords/>
  <dc:language>en-US</dc:language>
  <cp:lastModifiedBy>M.I.U.R.</cp:lastModifiedBy>
  <cp:lastPrinted>2010-01-28T09:44:00Z</cp:lastPrinted>
  <dcterms:modified xsi:type="dcterms:W3CDTF">2010-02-01T13:17:00Z</dcterms:modified>
  <cp:revision>7</cp:revision>
  <dc:subject/>
  <dc:title> </dc:title>
</cp:coreProperties>
</file>