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</w:rPr>
        <w:object w:dxaOrig="864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pt;height:50.15pt" filled="f" o:ole="">
            <v:imagedata r:id="rId3" o:title=""/>
          </v:shape>
          <o:OLEObject Type="Embed" ProgID="" ShapeID="ole_rId2" DrawAspect="Content" ObjectID="_47928098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Ministero dell’Istruzione, dell’Università e della Ricerc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fficio    Scolastico    Regionale    per    la    Campania</w:t>
      </w:r>
    </w:p>
    <w:p>
      <w:pPr>
        <w:pStyle w:val="Normal"/>
        <w:spacing w:lineRule="atLeast" w:line="240"/>
        <w:jc w:val="center"/>
        <w:rPr/>
      </w:pPr>
      <w:r>
        <w:rPr>
          <w:rFonts w:cs="Monotype Corsiva" w:ascii="Monotype Corsiva" w:hAnsi="Monotype Corsiva"/>
          <w:b/>
          <w:sz w:val="44"/>
        </w:rPr>
        <w:t>Ufficio Scolastico  Provinciale   di  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Area Funzionale D - Personale A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  <w:t>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3178/2</w:t>
        <w:tab/>
        <w:tab/>
        <w:tab/>
        <w:tab/>
        <w:tab/>
        <w:t xml:space="preserve">                            </w:t>
        <w:tab/>
        <w:t xml:space="preserve">  </w:t>
        <w:tab/>
        <w:t>Caserta, 22/12/2009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Ai Dirigenti delle Scuole di ogni Ordine 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Grado della Provincia           </w:t>
      </w:r>
      <w:r>
        <w:rPr>
          <w:sz w:val="24"/>
          <w:u w:val="single"/>
        </w:rPr>
        <w:t>LORO SEDI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 xml:space="preserve">Alle OO. SS. Della Scuola  </w:t>
      </w:r>
      <w:r>
        <w:rPr>
          <w:sz w:val="24"/>
          <w:u w:val="single"/>
        </w:rPr>
        <w:t>LORO SEDI</w:t>
      </w:r>
    </w:p>
    <w:p>
      <w:pPr>
        <w:pStyle w:val="Normal"/>
        <w:ind w:left="2124" w:firstLine="708"/>
        <w:jc w:val="right"/>
        <w:rPr>
          <w:sz w:val="24"/>
          <w:u w:val="single"/>
        </w:rPr>
      </w:pPr>
      <w:r>
        <w:rPr>
          <w:sz w:val="24"/>
        </w:rPr>
        <w:t xml:space="preserve">All’ Albo                                      </w:t>
      </w:r>
      <w:r>
        <w:rPr>
          <w:sz w:val="24"/>
          <w:u w:val="single"/>
        </w:rPr>
        <w:t>S E D E</w:t>
      </w:r>
    </w:p>
    <w:p>
      <w:pPr>
        <w:pStyle w:val="Normal"/>
        <w:ind w:left="2124" w:firstLine="708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eWeb"/>
        <w:rPr/>
      </w:pPr>
      <w:r>
        <w:rPr>
          <w:sz w:val="28"/>
          <w:szCs w:val="28"/>
        </w:rPr>
        <w:t xml:space="preserve">Oggetto: </w:t>
      </w:r>
      <w:r>
        <w:rPr/>
        <w:t xml:space="preserve">Decreto legge n. 134 del 25/9/09 e D.M. n. 82 del 29 settembre 2009 – D.M. 17/12/2009, n.100, precedenza assoluta nell’assegnazione delle supplenze per assenza temporanea del personale in servizio nelle scuol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  <w:t>E’ pubblicato</w:t>
      </w:r>
      <w:r>
        <w:rPr>
          <w:sz w:val="24"/>
          <w:szCs w:val="24"/>
        </w:rPr>
        <w:t>, in data odierna,  all’albo di questo Ufficio, l’elenco definitivo per distretto relativo all’ogge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Viene, altresì, pubblicato l’elenco delle domande non accol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li stessi , saranno reperibili sul sito di questo U.S.P. e inviati, tramite posta elettronica, a tutte le scuole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Si fa presente che gli elenchi prioritari, inviati con la presente nota, non appena concluse le operazioni previste, saranno integrati ai sensi del D.M. 17/12/2009, n. 1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Fino a tale data hanno piena efficacia gli allegati elenchi “prioritari” e, in subordine, le graduatorie di circolo e di istituto e, pertanto, conservano validità tutti i contratti di supplenza già stipulati che seguono le regole generali in materia di proroghe e conferme stabilite dal Regolamento sul conferimento delle supplenze a tutela della continuità didattica.</w:t>
        <w:tab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Si fa presente, infine, che il D.M. 17/12/2009, n. 100, riapertura termini per la presentazione dell’istanza del personale che ha prestato almeno 180 giorni di servizio nella medesima istituzione scolastica, è reperibile nella INTRANET – news di dicembre. 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I Sigg.ri Dirigenti Scolastici sono pregati di curare l’affissione dei predetti elenchi all’albo dei rispettivi istituti e di adoperarsi affinchè venga data la più ampia diffusione possibile a quanto previsto dal predetto D.M. 17/12/2009, n. 100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 xml:space="preserve">        </w:t>
        <w:tab/>
        <w:tab/>
        <w:tab/>
        <w:t xml:space="preserve">         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2124" w:firstLine="708"/>
        <w:outlineLvl w:val="0"/>
        <w:rPr/>
      </w:pPr>
      <w:r>
        <w:rPr>
          <w:sz w:val="24"/>
        </w:rPr>
        <w:tab/>
        <w:tab/>
        <w:tab/>
        <w:tab/>
        <w:tab/>
        <w:tab/>
        <w:t>F.TO:IL DIRIGENT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                                 Vincenzo Di Matte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46:00Z</dcterms:created>
  <dc:creator>Ministero Pubblica Istruzione</dc:creator>
  <dc:description/>
  <cp:keywords/>
  <dc:language>en-US</dc:language>
  <cp:lastModifiedBy>M.I.U.R.</cp:lastModifiedBy>
  <cp:lastPrinted>2009-12-21T12:25:00Z</cp:lastPrinted>
  <dcterms:modified xsi:type="dcterms:W3CDTF">2009-12-22T09:41:00Z</dcterms:modified>
  <cp:revision>10</cp:revision>
  <dc:subject/>
  <dc:title> </dc:title>
</cp:coreProperties>
</file>