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0845793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1953/1</w:t>
        <w:tab/>
        <w:tab/>
        <w:tab/>
        <w:tab/>
        <w:tab/>
        <w:tab/>
        <w:tab/>
        <w:t>Caserta, 27/8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>
          <w:u w:val="single"/>
        </w:rPr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Ai Dirigenti degli Uffici Scolastici Provinciali interessat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utilizzazioni ed assegnazioni provvisorie - personale ATA</w:t>
      </w:r>
    </w:p>
    <w:p>
      <w:pPr>
        <w:pStyle w:val="Normal"/>
        <w:rPr/>
      </w:pPr>
      <w:r>
        <w:rPr/>
        <w:tab/>
        <w:t xml:space="preserve">    anno scolastico 2010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E’ pubblicato, in data odierna,  all’albo di questo Ufficio, l’elenco relativo al personale ATA che ha ottenuto l’utilizzazione e/o l’assegnazione provvisoria per l’anno scolastico 2010/2011, nonché i nominativi che non hanno ottenuto alcun provvedimento per mancanza di disponibilità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eguiranno provvedimenti individuali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vengono inviati, per posta elettronica a tutte le scuole della provincia, affinché le S.S.L.L possano darne massima diffusione, nonché agli USP interessati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elenchi saranno consultabili anche sul SITO di questo Ufficio Scolastico Provinciale.</w:t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F. to 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 Matte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33:00Z</dcterms:created>
  <dc:creator>Ministero Pubblica Istruzione</dc:creator>
  <dc:description/>
  <dc:language>en-US</dc:language>
  <cp:lastModifiedBy>G.M.</cp:lastModifiedBy>
  <cp:lastPrinted>2010-08-27T09:10:00Z</cp:lastPrinted>
  <dcterms:modified xsi:type="dcterms:W3CDTF">2010-08-27T15:33:00Z</dcterms:modified>
  <cp:revision>2</cp:revision>
  <dc:subject/>
  <dc:title> 	</dc:title>
</cp:coreProperties>
</file>