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rPr/>
      </w:pPr>
      <w:r>
        <w:rPr/>
        <w:t xml:space="preserve">                                                                      </w:t>
      </w: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ISTRUZIONE,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XIV^ C/o l’UFFICIO SCOLASTICO PROVINCIALE DI CASERTA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aserta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°2439                                                                                             Caserta, 04/10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/>
        <w:t xml:space="preserve">A        tutte le Istituzioni Scolastiche </w:t>
      </w:r>
      <w:r>
        <w:rPr>
          <w:b/>
        </w:rPr>
        <w:t xml:space="preserve">                                                                            </w:t>
        <w:tab/>
        <w:t xml:space="preserve">                                                                                                    di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</w:t>
      </w:r>
      <w:r>
        <w:rPr/>
        <w:t>Ogni Ordine e grado della Provincia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hanging="900"/>
        <w:rPr/>
      </w:pPr>
      <w:r>
        <w:rPr/>
        <w:t xml:space="preserve">                    </w:t>
      </w:r>
      <w:r>
        <w:rPr/>
        <w:t>Si comunica che, in attesa  della liberatoria delle ore residue dopo le operazioni di nomina a tempo determinato le SS: LL: potranno ricorrere a nomina su dette ore fino agli  aventi diritto.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IL DIRIGENTE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Dell’Ufficio Scolastico Provinciale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Vincenzo Di Matte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’Albo      S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2"/>
          <w:szCs w:val="12"/>
        </w:rPr>
        <w:t xml:space="preserve">ACC.ATTI                                                        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8:00Z</dcterms:created>
  <dc:creator>M.I.U.R.</dc:creator>
  <dc:description/>
  <dc:language>en-US</dc:language>
  <cp:lastModifiedBy>G.M.</cp:lastModifiedBy>
  <cp:lastPrinted>2009-08-07T10:35:00Z</cp:lastPrinted>
  <dcterms:modified xsi:type="dcterms:W3CDTF">2010-10-04T10:08:00Z</dcterms:modified>
  <cp:revision>2</cp:revision>
  <dc:subject/>
  <dc:title>                                                               </dc:title>
</cp:coreProperties>
</file>