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29696261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u w:val="single"/>
        </w:rPr>
      </w:pPr>
      <w:r>
        <w:rPr>
          <w:sz w:val="36"/>
          <w:u w:val="single"/>
        </w:rPr>
        <w:t xml:space="preserve">AVVISO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970</w:t>
        <w:tab/>
        <w:tab/>
        <w:tab/>
        <w:tab/>
        <w:tab/>
        <w:tab/>
        <w:tab/>
        <w:tab/>
        <w:tab/>
        <w:t>Caserta, 30/8/201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 Dirigente Scolastico dell’IPSCTP “Mattei” </w:t>
      </w:r>
      <w:r>
        <w:rPr>
          <w:u w:val="single"/>
        </w:rPr>
        <w:t>CASERTA</w:t>
      </w:r>
    </w:p>
    <w:p>
      <w:pPr>
        <w:pStyle w:val="Normal"/>
        <w:jc w:val="right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Incarichi a tempo indeterminato e a tempo determinato e riconferme A.S. 2010/2011</w:t>
      </w:r>
    </w:p>
    <w:p>
      <w:pPr>
        <w:pStyle w:val="Normal"/>
        <w:rPr/>
      </w:pPr>
      <w:r>
        <w:rPr/>
        <w:tab/>
        <w:t xml:space="preserve">    Personale ATA- adempimenti d’urg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A RETTIFICA DELLA NOTA PARI NUMERO DEL 28/08/2010 E SI COMUNICA CHE GLI INCARICHI A TEMPO DETERMINATO, PROFILO DI ADDETTO AZIENDA AGRARIA, SONO ANNULLATI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ERTANTO, GLI ASPIRANTI INSERITI NELLA PREDETTA GRADUATORIA, GIA’ IN SERVIZIO NELL’ANNO SCOLASTICO 2009/2010, DOVRANNO PRESENTARSI NELLA STESSA SEDE IL GIORNO 1° SETTEMBRE P.V. PER LA RICONFERMA FINO ALL’AVENTE DIRITTO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F.TO: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Matte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33:00Z</dcterms:created>
  <dc:creator>Ministero Pubblica Istruzione</dc:creator>
  <dc:description/>
  <dc:language>en-US</dc:language>
  <cp:lastModifiedBy>G.M.</cp:lastModifiedBy>
  <cp:lastPrinted>2010-08-30T10:33:00Z</cp:lastPrinted>
  <dcterms:modified xsi:type="dcterms:W3CDTF">2010-08-30T18:31:00Z</dcterms:modified>
  <cp:revision>5</cp:revision>
  <dc:subject/>
  <dc:title> 	</dc:title>
</cp:coreProperties>
</file>