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Courier" w:hAnsi="Courier" w:cs="Courier"/>
          <w:b/>
          <w:b/>
          <w:sz w:val="30"/>
          <w:u w:val="single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t. n. 3310  </w:t>
        <w:tab/>
        <w:tab/>
        <w:tab/>
        <w:tab/>
        <w:tab/>
        <w:tab/>
        <w:t xml:space="preserve">                           </w:t>
        <w:tab/>
        <w:t>Caserta, 28/10/20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i Sigg. Dirigenti Scolastici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ll’Albo           </w:t>
      </w:r>
      <w:r>
        <w:rPr>
          <w:rFonts w:cs="Times New Roman" w:ascii="Times New Roman" w:hAnsi="Times New Roman"/>
          <w:sz w:val="24"/>
          <w:u w:val="single"/>
        </w:rPr>
        <w:t>SED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sz w:val="24"/>
        </w:rPr>
        <w:t>OGGETTO: Contratti di lavoro a tempo indeterminato per mobilità professionale ATA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nno scolastico 2010/2011 -     </w:t>
      </w:r>
      <w:r>
        <w:rPr>
          <w:rFonts w:cs="Times New Roman" w:ascii="Times New Roman" w:hAnsi="Times New Roman"/>
          <w:sz w:val="24"/>
          <w:u w:val="single"/>
        </w:rPr>
        <w:t>A  V  V  I S  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comunica alle SS.LL. che </w:t>
      </w:r>
      <w:r>
        <w:rPr>
          <w:rFonts w:cs="Times New Roman" w:ascii="Times New Roman" w:hAnsi="Times New Roman"/>
          <w:b/>
          <w:sz w:val="24"/>
        </w:rPr>
        <w:t>sabato 30 ottobre – ore 10,00 – presso l’I.T.C. “Terra di Lavoro” –Via Ceccano Caserta,</w:t>
      </w:r>
      <w:r>
        <w:rPr>
          <w:rFonts w:cs="Times New Roman" w:ascii="Times New Roman" w:hAnsi="Times New Roman"/>
          <w:sz w:val="24"/>
        </w:rPr>
        <w:t xml:space="preserve"> questo Ufficio effettuerà l’individuazione del personale ATA che ha diritto ad eventuale incarico a tempo indeterminato tramite scorrimento delle graduatorie relative alla mobilità professionale e in base al contingente (n. 44 posti) assegnato dal Ministero dell’Istruzione, così riparti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.  21  </w:t>
        <w:tab/>
        <w:t>posti di DIRETTORE DEI SERVIZI GEN.ED AMM.VI (da posto 1 a posto 21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.   16 </w:t>
        <w:tab/>
        <w:t>posti di ASSISTENTE AMMINISTRATIVO (da posto 1 a posto 19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.   7 </w:t>
        <w:tab/>
        <w:t>posti di ASSISTENTE TECNICO (tutti gli aspiranti in possesso delle seguenti aree di laboratorio): AR02-AR12-AR21-AR23-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Il personale interessato riceverà comunicazione individuale o tramite la scuola di servizio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La convocazione per il profilo di assistente amministrativo e assistente tecnico viene disposta in numero maggiore rispetto ai posti disponibili per sopperire ad eventuali rinunce ed opzion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 presente avviso sarà inserito anche sul SITO di questo Ufficio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Sigg. Dirigenti Scolastici sono invitati a dare la massima pubblicità al presente avviso tra il personale tutto e soprattutto tra il personale interessato alle nomine di cui sopra provvedendo, ove mai assente a qualsiasi titolo, ad effettuare le opportune comunicazioni con i mezzi ritenuti più celeri ed immediat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</w:t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>
          <w:rFonts w:eastAsia="Roman 10cpi"/>
          <w:sz w:val="24"/>
        </w:rPr>
        <w:t xml:space="preserve">   </w:t>
      </w:r>
      <w:r>
        <w:rPr>
          <w:sz w:val="24"/>
        </w:rPr>
        <w:t>F.TO:IL DIRIGENTE</w:t>
      </w:r>
    </w:p>
    <w:p>
      <w:pPr>
        <w:pStyle w:val="Normal"/>
        <w:ind w:left="2124" w:firstLine="708"/>
        <w:rPr/>
      </w:pPr>
      <w:r>
        <w:rPr>
          <w:sz w:val="24"/>
        </w:rPr>
        <w:tab/>
        <w:tab/>
        <w:t xml:space="preserve">  </w:t>
        <w:tab/>
        <w:t xml:space="preserve">     Vincenzo Di Matteo</w:t>
      </w:r>
    </w:p>
    <w:sectPr>
      <w:type w:val="nextPage"/>
      <w:pgSz w:w="11906" w:h="16838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Times New Roman"/>
      <w:b/>
      <w:i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ind w:left="200" w:hanging="0"/>
    </w:pPr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Ministero Pubblica Istruzione</dc:creator>
  <dc:description/>
  <cp:keywords/>
  <dc:language>en-US</dc:language>
  <cp:lastModifiedBy>M.I.U.R.</cp:lastModifiedBy>
  <cp:lastPrinted>2010-10-28T16:38:00Z</cp:lastPrinted>
  <dcterms:modified xsi:type="dcterms:W3CDTF">2010-10-28T14:53:00Z</dcterms:modified>
  <cp:revision>4</cp:revision>
  <dc:subject/>
  <dc:title>Ai Capi degli Istituti Scolastici</dc:title>
</cp:coreProperties>
</file>