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sz w:val="30"/>
          <w:u w:val="single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. n. 3310/1  </w:t>
        <w:tab/>
        <w:tab/>
        <w:tab/>
        <w:tab/>
        <w:tab/>
        <w:tab/>
        <w:t xml:space="preserve">                           Caserta, 24/11/20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276" w:hanging="1276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 V  V  I S  O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tratti di lavoro a tempo indeterminato per mobilità professionale ATA</w:t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sz w:val="24"/>
        </w:rPr>
        <w:t xml:space="preserve">Assistente amministrativo – assistente tecnico anno scolastico 2010/2011 -                 </w:t>
      </w:r>
    </w:p>
    <w:p>
      <w:pPr>
        <w:pStyle w:val="Normal"/>
        <w:ind w:left="1276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</w:t>
      </w:r>
      <w:r>
        <w:rPr>
          <w:rFonts w:cs="Times New Roman" w:ascii="Times New Roman" w:hAnsi="Times New Roman"/>
          <w:b/>
          <w:sz w:val="24"/>
        </w:rPr>
        <w:t>lunedì 29 novembre – ore 10,00 – presso lo scrivente Ufficio sito in Via Ceccano, 24 - Caserta,</w:t>
      </w:r>
      <w:r>
        <w:rPr>
          <w:rFonts w:cs="Times New Roman" w:ascii="Times New Roman" w:hAnsi="Times New Roman"/>
          <w:sz w:val="24"/>
        </w:rPr>
        <w:t xml:space="preserve"> sarà effettuata l’individuazione del personale ATA che ha diritto ad eventuale incarico a tempo indeterminato tramite scorrimento delle graduatorie relative alla mobilità professional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.   18 </w:t>
        <w:tab/>
        <w:t>posti di ASSISTENTE AMMINISTRATIVO (da posto 1 a posto 19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.   5 </w:t>
        <w:tab/>
        <w:t>posti di ASSISTENTE TECNICO (gli aspiranti in possesso delle seguenti aree di laboratorio): -AR12-AR21-AR23-AR3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La convocazione per il profilo di assistente amministrativo e assistente tecnico viene disposta in numero maggiore rispetto ai posti disponibili per sopperire ad eventuali rinunce ed opzion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presente avviso sarà inserito anche sul SITO di questo Uffici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igg. Dirigenti Scolastici sono invitati a voler notificare al personale interessato alla nomina, di cui all’allegato elenco, provvedendo, ove mai assente a qualsiasi titolo, ad effettuare le opportune comunicazioni con i mezzi ritenuti più celeri ed immediati, comunicando, a questo ufficio tramite fax 0823/248242, l’avvenuta notific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ringrazia per la collaborazio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rFonts w:eastAsia="Roman 10cpi"/>
          <w:sz w:val="24"/>
        </w:rPr>
        <w:t xml:space="preserve">   </w:t>
      </w:r>
      <w:r>
        <w:rPr>
          <w:sz w:val="24"/>
        </w:rPr>
        <w:t>F.TO:IL DIRIGENTE</w:t>
      </w:r>
    </w:p>
    <w:p>
      <w:pPr>
        <w:pStyle w:val="Normal"/>
        <w:ind w:left="2124" w:firstLine="708"/>
        <w:rPr/>
      </w:pPr>
      <w:r>
        <w:rPr>
          <w:sz w:val="24"/>
        </w:rPr>
        <w:tab/>
        <w:tab/>
        <w:t xml:space="preserve">  </w:t>
        <w:tab/>
        <w:t xml:space="preserve">     Vincenzo Di Matteo</w:t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07:00Z</dcterms:created>
  <dc:creator>Ministero Pubblica Istruzione</dc:creator>
  <dc:description/>
  <cp:keywords/>
  <dc:language>en-US</dc:language>
  <cp:lastModifiedBy>M.I.U.R.</cp:lastModifiedBy>
  <cp:lastPrinted>2010-10-28T16:38:00Z</cp:lastPrinted>
  <dcterms:modified xsi:type="dcterms:W3CDTF">2010-11-24T11:06:00Z</dcterms:modified>
  <cp:revision>4</cp:revision>
  <dc:subject/>
  <dc:title>Ai Capi degli Istituti Scolastici</dc:title>
</cp:coreProperties>
</file>