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n.AOODRCA/R.U.13036</w:t>
        <w:tab/>
        <w:tab/>
        <w:tab/>
        <w:tab/>
        <w:tab/>
        <w:t xml:space="preserve">     Napoli, 26 luglio 201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egati n.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 DIRIGEN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D.Lgs n. 165 del 30 maggio 2001 e successive modificazioni ed integrazioni, recanti norme generali sull’ordinamento del lavoro alle dipendenze dell’Amministrazione pubblic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legge 15 luglio 2002 n. 145, con la quale sono state introdotte nuove disposizioni in tema di dirigenza statale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C.C.N.L. sottoscritto in data 11/04/2006, relativo al personale con qualifica dirigenziale scolastica – Area V;</w:t>
        <w:tab/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C.I.N. dell’area V della Dirigenza scolastica sottoscritto il 22 febbraio 2007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  <w:t>il C.C.N.L. sottoscritto in data 15/7/2010, relativo al personale con qualifica dirigenziale scolastica – Area V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legge 06/08/2008 n. 133 e successive integrazioni e modificazioni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nota del MIUR,  prot.n. AOODGPER 5521 del 03/06/2010, con la quale sono state diramate indicazioni concernenti il conferimento e mutamento d’incarico per l’anno scolastico 2010/11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  <w:t>la nota prot. n.11291 del 25/6/2010 di questo Ufficio, con la quale sono state diramate le disposizioni in ordine alle operazioni  per l’affidamento e mutamento degli incarichi dirigenziali scolastici con decorrenza dal 1 settembre 2010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E</w:t>
      </w:r>
      <w:r>
        <w:rPr>
          <w:rFonts w:cs="Times New Roman" w:ascii="Times New Roman" w:hAnsi="Times New Roman"/>
          <w:szCs w:val="24"/>
        </w:rPr>
        <w:tab/>
        <w:t>le domande di mobilità presentate dai DD.SS. della regione Campani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0"/>
        </w:rPr>
        <w:t>INFORMAT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le OOSS. di categori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0"/>
        </w:rPr>
        <w:t>PRESO ATTO</w:t>
      </w:r>
      <w:r>
        <w:rPr>
          <w:rFonts w:cs="Times New Roman" w:ascii="Times New Roman" w:hAnsi="Times New Roman"/>
          <w:szCs w:val="24"/>
        </w:rPr>
        <w:t xml:space="preserve">  della disponibilità delle sedi di dirigenz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 E C R E T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Con effetto dal 1/9/2010</w:t>
      </w:r>
      <w:r>
        <w:rPr>
          <w:rFonts w:cs="Times New Roman" w:ascii="Times New Roman" w:hAnsi="Times New Roman"/>
          <w:szCs w:val="24"/>
        </w:rPr>
        <w:t>, sono disposti i mutamenti di incarico dei dirigenti scolastici della regione Campania di cui all’allegato elenco, che è parte integrante della presente disposizio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vverso il presente provvedimento, che ha valore di formale notifica, è ammesso ricorso al Giudice Ordinario in funzione di Giudice del Lavoro, ai sensi dell’art. 63 del D.Lgs  165/01, previo esperi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to del tentativo obbligatorio di conciliazione avanti il Collegio di conciliazione presso la Direzione Provinciale del Lavoro ai sensi dell’art. 65 e segg. dello stesso D.Lgs o compromissione dinanzi all’arbitr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F.to  Nicola Acocel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Scolastici delle Istituzioni Scolastiche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degli Ambiti Territoriali dell’U.S.R. per 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Tecnici dell’U.S.R. per la Campania - </w:t>
      </w:r>
      <w:r>
        <w:rPr>
          <w:rFonts w:cs="Times New Roman" w:ascii="Times New Roman" w:hAnsi="Times New Roman"/>
          <w:b/>
          <w:bCs/>
          <w:szCs w:val="24"/>
        </w:rPr>
        <w:t>SE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lle Segreterie Regionali delle OO.SS. del comparto scuola e Area V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ettori Generali degli Uffici Scolastici Regionali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lle Direzioni Territoriali dell’Economia e delle Finanze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b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Alle Ragionerie Territoriali dello Stato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- Alla Corte dei Conti - Sezione di Controllo per la Regione Campania </w:t>
      </w:r>
      <w:r>
        <w:rPr>
          <w:rFonts w:cs="Times New Roman" w:ascii="Times New Roman" w:hAnsi="Times New Roman"/>
          <w:b/>
          <w:bCs/>
          <w:szCs w:val="24"/>
        </w:rPr>
        <w:t>- NAPOL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ll’Albo - </w:t>
      </w:r>
      <w:r>
        <w:rPr>
          <w:rFonts w:cs="Times New Roman" w:ascii="Times New Roman" w:hAnsi="Times New Roman"/>
          <w:b/>
          <w:bCs/>
          <w:szCs w:val="24"/>
        </w:rPr>
        <w:t>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  <w:sz w:val="36"/>
        <w:szCs w:val="36"/>
      </w:rPr>
    </w:pPr>
    <w:r>
      <w:fldChar w:fldCharType="begin"/>
    </w:r>
    <w:r>
      <w:rPr>
        <w:sz w:val="36"/>
        <w:b/>
        <w:szCs w:val="36"/>
      </w:rPr>
      <w:instrText xml:space="preserve">LINK PBrush "C:\\WINWORD\\LAVORO\\LOGO.BMP" \p \a  \* MERGEFORMAT </w:instrText>
    </w:r>
    <w:r>
      <w:rPr>
        <w:b/>
        <w:sz w:val="36"/>
        <w:szCs w:val="36"/>
      </w:rPr>
    </w:r>
    <w:r>
      <w:rPr>
        <w:sz w:val="36"/>
        <w:b/>
        <w:szCs w:val="36"/>
      </w:rPr>
      <w:fldChar w:fldCharType="separate"/>
    </w:r>
    <w:r>
      <w:rPr>
        <w:b/>
        <w:sz w:val="36"/>
        <w:szCs w:val="36"/>
      </w:rPr>
    </w:r>
    <w:r>
      <w:rPr>
        <w:b/>
        <w:sz w:val="36"/>
        <w:szCs w:val="36"/>
      </w:rPr>
      <w:drawing>
        <wp:inline distT="0" distB="0" distL="0" distR="0">
          <wp:extent cx="3441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41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36"/>
        <w:b/>
        <w:szCs w:val="36"/>
      </w:rPr>
      <w:fldChar w:fldCharType="end"/>
    </w:r>
    <w:r>
      <w:rPr>
        <w:b/>
        <w:sz w:val="36"/>
        <w:szCs w:val="36"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b/>
        <w:sz w:val="28"/>
        <w:szCs w:val="28"/>
      </w:rPr>
      <w:t xml:space="preserve">        </w:t>
    </w:r>
    <w:r>
      <w:rPr>
        <w:rFonts w:cs="Times New Roman" w:ascii="Times New Roman" w:hAnsi="Times New Roman"/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b/>
        <w:i/>
        <w:sz w:val="28"/>
        <w:szCs w:val="28"/>
      </w:rPr>
      <w:t>DIREZIONE GENERALE DEL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 xml:space="preserve">UFFICIO V - DIRIGENZA SCOLASTICA - 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5 - fax 081 5630577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7:00Z</dcterms:created>
  <dc:creator>Ministero Pubblica Istruzione</dc:creator>
  <dc:description/>
  <cp:keywords/>
  <dc:language>en-US</dc:language>
  <cp:lastModifiedBy> </cp:lastModifiedBy>
  <cp:lastPrinted>2010-07-26T14:55:00Z</cp:lastPrinted>
  <dcterms:modified xsi:type="dcterms:W3CDTF">2010-07-28T18:07:00Z</dcterms:modified>
  <cp:revision>2</cp:revision>
  <dc:subject/>
  <dc:title>PROT</dc:title>
</cp:coreProperties>
</file>