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rFonts w:ascii="Monotype Corsiva" w:hAnsi="Monotype Corsiva" w:cs="Monotype Corsiva"/>
          <w:b/>
          <w:b/>
          <w:bCs/>
          <w:sz w:val="21"/>
          <w:szCs w:val="21"/>
        </w:rPr>
      </w:pPr>
      <w:r>
        <w:rPr>
          <w:rFonts w:cs="Monotype Corsiva" w:ascii="Monotype Corsiva" w:hAnsi="Monotype Corsiva"/>
          <w:b/>
          <w:bCs/>
          <w:sz w:val="19"/>
          <w:szCs w:val="19"/>
        </w:rPr>
        <w:drawing>
          <wp:inline distT="0" distB="0" distL="0" distR="0">
            <wp:extent cx="63436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tabs>
          <w:tab w:val="clear" w:pos="4820"/>
          <w:tab w:val="left" w:pos="709" w:leader="none"/>
          <w:tab w:val="left" w:pos="9072" w:leader="none"/>
          <w:tab w:val="left" w:pos="9214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INISTERO DELLA PUBBLICA ISTRU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Scolastico Regionale per la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Undicesimo- U.A.T.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rot.   13462/b2150            </w:t>
      </w:r>
      <w:r>
        <w:rPr>
          <w:rFonts w:cs="Arial" w:ascii="Arial" w:hAnsi="Arial"/>
        </w:rPr>
        <w:t xml:space="preserve">                                                                  Napoli,  25/08/2010</w:t>
      </w:r>
    </w:p>
    <w:p>
      <w:pPr>
        <w:pStyle w:val="Normal"/>
        <w:tabs>
          <w:tab w:val="clear" w:pos="708"/>
          <w:tab w:val="center" w:pos="960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9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-ASSUNZIONI REGIONALI-</w:t>
      </w:r>
    </w:p>
    <w:p>
      <w:pPr>
        <w:pStyle w:val="Header"/>
        <w:tabs>
          <w:tab w:val="clear" w:pos="4819"/>
          <w:tab w:val="clear" w:pos="9638"/>
        </w:tabs>
        <w:ind w:left="708" w:firstLine="708"/>
        <w:jc w:val="both"/>
        <w:rPr/>
      </w:pPr>
      <w:r>
        <w:rPr>
          <w:bCs/>
          <w:sz w:val="22"/>
          <w:szCs w:val="22"/>
        </w:rPr>
        <w:t>D.M. 75  DEL 10/08/2010-CONTRATTI  A TEMPO INDETERMINATO a.s. 2010/11: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CONCORSI ORDINARI REGIONALI DI SCUOLA PRIMARIA (DDG  2/4/99)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E SCUOLA DELL’INFANZIA (DRRSS 6/4/99</w:t>
      </w:r>
      <w:r>
        <w:rPr>
          <w:b/>
          <w:bCs/>
          <w:sz w:val="22"/>
          <w:szCs w:val="22"/>
        </w:rPr>
        <w:t>).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10/2011</w:t>
      </w:r>
      <w:r>
        <w:rPr>
          <w:sz w:val="22"/>
          <w:szCs w:val="22"/>
        </w:rPr>
        <w:t xml:space="preserve"> per i candidati inseriti nelle graduatorie regionali dei concorsi sopra indicati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emesso quanto sopra, si comunica che le relative operazioni di competenza saranno effettuate presso </w:t>
      </w:r>
      <w:r>
        <w:rPr>
          <w:b/>
          <w:sz w:val="22"/>
          <w:szCs w:val="22"/>
        </w:rPr>
        <w:t>l’</w:t>
      </w:r>
      <w:r>
        <w:rPr>
          <w:b/>
          <w:bCs/>
          <w:sz w:val="22"/>
          <w:szCs w:val="22"/>
        </w:rPr>
        <w:t>IPIA.”SANNINO”- PONTICELLI Via C. DE MEIS 243, NAPOL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econdo la programmazione sotto indicata </w:t>
      </w:r>
      <w:r>
        <w:rPr>
          <w:b/>
          <w:sz w:val="22"/>
          <w:szCs w:val="22"/>
        </w:rPr>
        <w:t>nel giorno  30/08/2010</w:t>
      </w:r>
      <w:r>
        <w:rPr>
          <w:bCs/>
          <w:sz w:val="22"/>
          <w:szCs w:val="22"/>
        </w:rPr>
        <w:t>: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98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UOLA PRIMARIA SOSTEGNO ACCODAMENTO</w:t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 xml:space="preserve">ORE  9,00 </w:t>
              <w:tab/>
              <w:t xml:space="preserve">         L. 104 ART. 21 E ART. 33 COMMI 5, 6 E 7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 10,00</w:t>
              <w:tab/>
              <w:t xml:space="preserve">                            DA POSIZ. 2696 PUNTI 85,75 A POSIZ. 9054 PUNTI 78,75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 11,00</w:t>
              <w:tab/>
              <w:t xml:space="preserve">                            DA POSIZ. 9076 PUNTI 78,75 A POSIZ. 9397 PUNTI 78,50</w:t>
            </w:r>
          </w:p>
          <w:p>
            <w:pPr>
              <w:pStyle w:val="Header"/>
              <w:ind w:firstLine="5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9"/>
      </w:tblGrid>
      <w:tr>
        <w:trPr>
          <w:trHeight w:val="890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UOLA DELL’INFANZIA CONCORSO SOSTEGNO ACCODAMENTO</w:t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>ORE 9,30</w:t>
              <w:tab/>
              <w:t xml:space="preserve">        L. 104 ART. 21 E ART. 33 COMMI 5, 6 E 7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 xml:space="preserve">ORE 10,00                           </w:t>
              <w:tab/>
              <w:t xml:space="preserve">DA POSIZ. 6115 PUNTI 75,00 A POSIZ. 14192 PUNTI 71,00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80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O COMUNE – MERITO</w:t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 xml:space="preserve">ORE 11,00 </w:t>
              <w:tab/>
              <w:t xml:space="preserve">         L. 104 ART. 21 E ART. 33 COMMA 5, 6  E 7 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 11,30</w:t>
              <w:tab/>
              <w:t xml:space="preserve">                       DA POSIZ. 2534 PUNTI 78 A POSIZ. 2585 PUNTI 78 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RE 12,30                          DA POSIZ. 2586 PUNTI 78 A POSIZ. 2625 PUNTI 78           </w:t>
            </w:r>
          </w:p>
          <w:p>
            <w:pPr>
              <w:pStyle w:val="Header"/>
              <w:tabs>
                <w:tab w:val="center" w:pos="4819" w:leader="none"/>
                <w:tab w:val="left" w:pos="6015" w:leader="none"/>
                <w:tab w:val="right" w:pos="9638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Header"/>
              <w:tabs>
                <w:tab w:val="center" w:pos="4819" w:leader="none"/>
                <w:tab w:val="left" w:pos="6015" w:leader="none"/>
                <w:tab w:val="right" w:pos="9638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a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 xml:space="preserve">commi 5, 6 e 7 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AA.TT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>F/to   Maria Teresa De Lis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textAlignment w:val="baseline"/>
    </w:pPr>
    <w:rPr>
      <w:rFonts w:ascii="Monotype Corsiva" w:hAnsi="Monotype Corsiva" w:cs="Monotype Corsiva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9:00Z</dcterms:created>
  <dc:creator>antonio.pagano</dc:creator>
  <dc:description/>
  <cp:keywords/>
  <dc:language>en-US</dc:language>
  <cp:lastModifiedBy>M.I.U.R.</cp:lastModifiedBy>
  <cp:lastPrinted>2010-08-25T11:11:00Z</cp:lastPrinted>
  <dcterms:modified xsi:type="dcterms:W3CDTF">2010-08-25T09:52:00Z</dcterms:modified>
  <cp:revision>5</cp:revision>
  <dc:subject/>
  <dc:title> </dc:title>
</cp:coreProperties>
</file>