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29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MINISTERO DELL’ISTRUZIONE, DELL’UNIVERSITA’ E DELLA RICER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</w:rPr>
        <w:t>UFFICIO  SCOLASTICO  PROVINCI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SER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t. n. 2029/uff. reclutamento.</w:t>
      </w:r>
    </w:p>
    <w:p>
      <w:pPr>
        <w:pStyle w:val="Normal"/>
        <w:rPr/>
      </w:pPr>
      <w:r>
        <w:rPr/>
        <w:tab/>
        <w:t xml:space="preserve">                                     </w:t>
        <w:tab/>
        <w:tab/>
        <w:tab/>
        <w:tab/>
        <w:tab/>
        <w:t xml:space="preserve">Caserta,   23 Agosto 2010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IL DIRIGENT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O</w:t>
        <w:tab/>
      </w:r>
      <w:r>
        <w:rPr/>
        <w:t xml:space="preserve">il Testo Unico delle leggi in materia di istruzione approvato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con Decreto Legislativo del 16  Aprile 1994, n. 297 e successive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modificazioni ed integrazioni;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A</w:t>
      </w:r>
      <w:r>
        <w:rPr/>
        <w:tab/>
        <w:t xml:space="preserve">la Legge 12 Marzo 1999, n° 68, recante norme per il diritto al lavoro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dei disabili;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A</w:t>
        <w:tab/>
      </w:r>
      <w:r>
        <w:rPr/>
        <w:t xml:space="preserve">la Legge 3 Maggio 1999, n° 124;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A</w:t>
        <w:tab/>
      </w:r>
      <w:r>
        <w:rPr/>
        <w:t>la legge del 4 giugno  2004 n° 143;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O</w:t>
      </w:r>
      <w:r>
        <w:rPr/>
        <w:tab/>
        <w:t xml:space="preserve">l’art. 36, comma 1,  del decreto legge n. 207 del 30 dicembre 2008, convertito dalla  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Legge 27 febbraio 2009, n. 14;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O</w:t>
        <w:tab/>
      </w:r>
      <w:r>
        <w:rPr/>
        <w:t xml:space="preserve">il D.M. N° 75 del  10 Agosto  2010 , concernente le assunzioni di personale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scolastico per l’anno scolastico 2010/11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D  E  C  R  E  T  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r l’anno scolastico</w:t>
        <w:tab/>
        <w:t xml:space="preserve">2010/111 sono disposte assunzioni con contratto a tempo indeterminato </w:t>
      </w:r>
    </w:p>
    <w:p>
      <w:pPr>
        <w:pStyle w:val="Normal"/>
        <w:rPr/>
      </w:pPr>
      <w:r>
        <w:rPr/>
        <w:t xml:space="preserve">del personale docente delle scuole  ed istituti dei vari ordini e gradi della provincia di Caserta, </w:t>
      </w:r>
    </w:p>
    <w:p>
      <w:pPr>
        <w:pStyle w:val="Normal"/>
        <w:rPr/>
      </w:pPr>
      <w:r>
        <w:rPr/>
        <w:t xml:space="preserve">come da allegato prospetto, che costituisce parte integrante del presente  decreto, nel quale è </w:t>
      </w:r>
    </w:p>
    <w:p>
      <w:pPr>
        <w:pStyle w:val="Normal"/>
        <w:rPr/>
      </w:pPr>
      <w:r>
        <w:rPr/>
        <w:t xml:space="preserve">indicata la ripartizione delle nomine tra procedure concorsuali per esami e titoli ed assunzioni </w:t>
      </w:r>
    </w:p>
    <w:p>
      <w:pPr>
        <w:pStyle w:val="Normal"/>
        <w:rPr/>
      </w:pPr>
      <w:r>
        <w:rPr/>
        <w:t xml:space="preserve">dalle graduatorie permanenti, con l’indicazione, per ciascun tipo di posto o classe di concorso </w:t>
      </w:r>
    </w:p>
    <w:p>
      <w:pPr>
        <w:pStyle w:val="Normal"/>
        <w:rPr/>
      </w:pPr>
      <w:r>
        <w:rPr/>
        <w:t xml:space="preserve">dei posti riservati alle categorie di cui alla Legge 12.03.99, n° 6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F.to     Il 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. Vincenzo Di Matteo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8:55:00Z</dcterms:created>
  <dc:creator>M.I.U.R.</dc:creator>
  <dc:description/>
  <cp:keywords/>
  <dc:language>en-US</dc:language>
  <cp:lastModifiedBy>M.I.U.R.</cp:lastModifiedBy>
  <cp:lastPrinted>2009-08-06T12:56:00Z</cp:lastPrinted>
  <dcterms:modified xsi:type="dcterms:W3CDTF">2010-08-23T08:37:00Z</dcterms:modified>
  <cp:revision>5</cp:revision>
  <dc:subject/>
  <dc:title>PROT</dc:title>
</cp:coreProperties>
</file>