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  1644//Org I Grado </w:t>
        <w:tab/>
        <w:tab/>
        <w:tab/>
        <w:tab/>
        <w:tab/>
        <w:tab/>
        <w:t>Caserta, 28/6/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7238"/>
      </w:tblGrid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P.R. n. 81 del 20/3/2010 sulla riorganizzazione della rete scolastica e il razionale ed efficace utilizzo delle risorse umane della scuola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C.M. n. 37, prot. 1288 del 13/4/2010 che, nel trasmettere lo schema di D.I. detta norme sulla determinazione dell’organico di diritto del personale docente per l’anno scolastico 2010/2011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 E N U T O    C O N T O 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lle segnalazioni e delle proposte inviate dai Presidi delle Scuole Medie Statali della Provincia in merito alla determinazione del numero delle classi ed alla costituzione dei posti per attività di sostegno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O N S I D E R A T O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ecessità di autorizzare il funzionamento di classi in deroga al numero minimo per l’iscrizione, per l’anno scolastico 2010/2011, di numerosi alunni portatori di handicap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 O N S I D E R A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ecessità di autorizzare il funzionamento di classi in deroga al numero minimo per la capienza dei locali attestata da idonea documentazione tecnica e sanitaria fornita dai Presidi;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I S T A</w:t>
            </w:r>
          </w:p>
        </w:tc>
        <w:tc>
          <w:tcPr>
            <w:tcW w:w="72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dotazione organica di sostegno per il primo grado, fissata per l’anno scolastico 2010/2011 in n. 637 post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18"/>
        <w:jc w:val="both"/>
        <w:rPr/>
      </w:pPr>
      <w:r>
        <w:rPr/>
        <w:t>Le dotazioni organiche del personale docente di ruolo delle scuole medie statali e istituti comprensivi e scuole associate della provincia di Caserta per l’anno scolastico 2010/2011 sono determinate, in via definitiva, come dagli allegati modelli 1, 2 e 3 che costituisco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F.to   IL DIRIGENT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- Vincenzo DI MATTEO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^^^^^^^^^^^^^^^^^^^^^^^^^^^^^^^^^^^^^^^^^^^^</w:t>
      </w:r>
    </w:p>
    <w:p>
      <w:pPr>
        <w:pStyle w:val="Normal"/>
        <w:jc w:val="both"/>
        <w:rPr/>
      </w:pPr>
      <w:r>
        <w:rPr/>
        <w:t>Ai Presidi delle Sc. Medie e Ist. Comprensivi   LORO SEDI</w:t>
      </w:r>
    </w:p>
    <w:p>
      <w:pPr>
        <w:pStyle w:val="Normal"/>
        <w:jc w:val="both"/>
        <w:rPr/>
      </w:pPr>
      <w:r>
        <w:rPr/>
        <w:t>Alla Ragioneria Provinciale dello Stato di  CASERTA</w:t>
      </w:r>
    </w:p>
    <w:p>
      <w:pPr>
        <w:pStyle w:val="Normal"/>
        <w:jc w:val="both"/>
        <w:rPr/>
      </w:pPr>
      <w:r>
        <w:rPr/>
        <w:t>Alle OO.SS. della Scuola   LORO SEDI</w:t>
      </w:r>
    </w:p>
    <w:p>
      <w:pPr>
        <w:pStyle w:val="Normal"/>
        <w:jc w:val="both"/>
        <w:rPr/>
      </w:pPr>
      <w:r>
        <w:rPr/>
        <w:t>All’ALBO  S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23"/>
      </w:rPr>
    </w:pPr>
    <w:r>
      <w:rPr>
        <w:b/>
        <w:i/>
        <w:sz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sz w:val="23"/>
      </w:rPr>
    </w:pPr>
    <w:r>
      <w:rPr>
        <w:i/>
        <w:sz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14:00Z</dcterms:created>
  <dc:creator>Ministero Pubblica Istruzione</dc:creator>
  <dc:description/>
  <cp:keywords/>
  <dc:language>en-US</dc:language>
  <cp:lastModifiedBy>M.I.U.R.</cp:lastModifiedBy>
  <cp:lastPrinted>2010-06-28T12:57:00Z</cp:lastPrinted>
  <dcterms:modified xsi:type="dcterms:W3CDTF">2010-06-29T10:32:00Z</dcterms:modified>
  <cp:revision>6</cp:revision>
  <dc:subject/>
  <dc:title>MINISTERO DELL’ISTRUZIONE, DELLA’UNIVERSITA’ E DELLA RICERCA </dc:title>
</cp:coreProperties>
</file>