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t. n.  9616                                                                     </w:t>
        <w:tab/>
        <w:tab/>
        <w:t>Caserta  10/09/2012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 C.C.N.I siglato in data 29 febbraio 2012, relative alla mobilità del personale della scuola per l’anno scolastico 2012/2013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I., siglato in data 24 agosto 2012 concernente le utilizzazioni e le assegnazioni provvisorie del personale docente educativo ed ATA per l’anno scolastico 2012/2013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proprio decreto prot.n. 9263 del 31/08/2012 “Conferme DOS (dotazione organica di sostegno) a.s.2012/2013” 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  <w:tab/>
        <w:t xml:space="preserve"> </w:t>
      </w:r>
      <w:r>
        <w:rPr>
          <w:rFonts w:cs="Arial" w:ascii="Arial" w:hAnsi="Arial"/>
        </w:rPr>
        <w:t>il reclamo prodotto dal docente DE VARGAS FERDINANDO (09/06/1969) c.d.c. AD01, avverso la mancata conferma presso l’ITIS Capua;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reclamo prodotto dalla docente LAMBERTI MARIA CARMELA (16/07/1960) c.d.c. AD01, avverso la mancata utilizzazione presso l’ITIS Capua;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reclamo prodotto dalla docente SCIALLA GIULIA (31/03/1973) c.d.c.AD03, avverso la mancata attribuzione della sede scolastica per l’a.s. 2012/2013;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reclamo prodotto dal docente MAROTTA ANTONIO (08/02/1958) c.d.c. AD03, avverso la mancata utilizzazione presso l’IPSAR “Ferraris” di Caserta;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/>
        </w:rPr>
        <w:t>VISTA</w:t>
        <w:tab/>
      </w:r>
      <w:r>
        <w:rPr/>
        <w:t>la disponibilità dei posti di sostegno;</w:t>
      </w:r>
    </w:p>
    <w:tbl>
      <w:tblPr>
        <w:tblW w:w="10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21"/>
        <w:gridCol w:w="704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VISTO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teresse generale della P.A. al ripristino di una situazione conforme ai principi della legalità, della correttezza amministrativa formale e sostanziale con riguardo alla trasparenza degli atti ed alla parità di trattamento degli aspiranti aventi diritto;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</w:rPr>
              <w:t>VISTA</w:t>
            </w:r>
          </w:p>
        </w:tc>
        <w:tc>
          <w:tcPr>
            <w:tcW w:w="892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ecessità di procedere alle dovute rettifiche.</w:t>
            </w:r>
          </w:p>
        </w:tc>
      </w:tr>
    </w:tbl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ONE</w:t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RETTIFICHE alle conferme ed alle utilizzazioni del personale docente con contratto a tempo indeterminato titolare D.O.S. (dotazione organica di sostegno) per l’anno scolastico 2012/2013 come di seguito riporta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 VARGAS FERDINANDO (09/06/1969) c.d.c. AD01 sede assegnata ITIS “Falco” Capua anziché ITIS “Giordani” Caserta utilizza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MBERTI MARIA CARMELA (16/07/1960) c.d.c. AD01 sede assegnata ITIS “Falco” Capua anziché ITIS Grazzanise utilizzazio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CIALLA GIULIA (31/03/1973) c.d.c. AD03 sede assegnata ITCG “Lener” Marcianise confer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BUCCIERO ROSA (23/09/1960) c.d.c. AD04 sede assegnata Liceo artistico Marcianise con provvedimento di utilizzazione e non di confe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ELLO MARIO (29/04/1965) c.d.c  AD03 sede assegnata IPIA “Ferraris” Caserta anziché IPSAR  “Ferraris” Caserta utilizza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ROTTA ANTONIO (08/02/1958) c.d.c. AD03 sede assegnata IPSAR  “Ferraris” Caserta anziché IPIA “Ferraris” Caserta utilizzazion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vverso il presente decreto gli interessati possono esperire le procedure previste dall’art. 22 del  C.C.N.I concernente le utilizzazioni e le assegnazioni provvisorie del personale docente educativo ed ATA per l’anno scolastico 2012/2013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siglato in data 24 agosto 2012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Cs w:val="24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</w:t>
      </w:r>
      <w:r>
        <w:rPr>
          <w:rFonts w:cs="Arial" w:ascii="Arial" w:hAnsi="Arial"/>
          <w:b/>
          <w:szCs w:val="24"/>
        </w:rPr>
        <w:t>Firmato in originale da Maurizio PISCITELLI- DIRIGENTE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i Dirigenti delle Scuole e Istituti Statali di ogni Ordine e Grado di Istruzione-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le  OO.SS.   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l’U.R.P. per la Pubblicazione all’Albo  </w:t>
      </w:r>
      <w:r>
        <w:rPr>
          <w:rFonts w:cs="Arial" w:ascii="Arial" w:hAnsi="Arial"/>
          <w:bCs/>
          <w:i/>
          <w:sz w:val="20"/>
        </w:rPr>
        <w:t>SEDE</w:t>
      </w:r>
      <w:r>
        <w:rPr>
          <w:rFonts w:cs="Arial" w:ascii="Arial" w:hAnsi="Arial"/>
          <w:bCs/>
          <w:sz w:val="20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09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di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" w:hAnsi="Century" w:cs="Century"/>
        <w:b/>
        <w:b/>
      </w:rPr>
    </w:pPr>
    <w:r>
      <w:rPr>
        <w:rFonts w:cs="Century" w:ascii="Century" w:hAnsi="Century"/>
        <w:b/>
      </w:rPr>
      <w:t>MINISTERO DELL’ ISTRUZIONE ,DELL ’UNIVERSITA’ E DELLA RICERCA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" w:hAnsi="Algerian" w:cs="Algerian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E FAX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5:07:00Z</dcterms:created>
  <dc:creator>Ministero Pubblica Istruzione</dc:creator>
  <dc:description/>
  <dc:language>en-US</dc:language>
  <cp:lastModifiedBy>admin</cp:lastModifiedBy>
  <cp:lastPrinted>2012-09-10T11:48:00Z</cp:lastPrinted>
  <dcterms:modified xsi:type="dcterms:W3CDTF">2012-09-13T15:07:00Z</dcterms:modified>
  <cp:revision>2</cp:revision>
  <dc:subject/>
  <dc:title> 	</dc:title>
</cp:coreProperties>
</file>