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 - Ambito Territoriale per la provincia di  Casert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24"/>
        </w:rPr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.n. 8580 del 02/08/2012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</w:rPr>
        <w:t xml:space="preserve">Ai Sigg. Dirigenti Scolastici  </w:t>
      </w:r>
      <w:r>
        <w:rPr>
          <w:rFonts w:cs="Times New Roman" w:ascii="Times New Roman" w:hAnsi="Times New Roman"/>
          <w:sz w:val="24"/>
          <w:u w:val="single"/>
        </w:rPr>
        <w:t>LORO SEDI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All’Ufficio Scolastico Regionale </w:t>
      </w:r>
      <w:r>
        <w:rPr>
          <w:rFonts w:cs="Times New Roman" w:ascii="Times New Roman" w:hAnsi="Times New Roman"/>
          <w:sz w:val="24"/>
          <w:u w:val="single"/>
        </w:rPr>
        <w:t>NAPOLI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Alle OO.SS. della Scuola </w:t>
      </w:r>
      <w:r>
        <w:rPr>
          <w:rFonts w:cs="Times New Roman" w:ascii="Times New Roman" w:hAnsi="Times New Roman"/>
          <w:sz w:val="24"/>
          <w:u w:val="single"/>
        </w:rPr>
        <w:t>LORO SEDI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All’Albo-SITO           </w:t>
      </w:r>
      <w:r>
        <w:rPr>
          <w:rFonts w:cs="Times New Roman" w:ascii="Times New Roman" w:hAnsi="Times New Roman"/>
          <w:sz w:val="24"/>
          <w:u w:val="single"/>
        </w:rPr>
        <w:t>SEDE</w:t>
      </w:r>
    </w:p>
    <w:p>
      <w:pPr>
        <w:pStyle w:val="Normal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sz w:val="24"/>
        </w:rPr>
        <w:t>OGGETTO: Concorsi per soli titoli (ex art. 10) Personale ATA- O.M. n. 21/2009 - Pubblicazione graduatorie DEFINITIVE.-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Si comunica alle SS.LL. che in data </w:t>
      </w:r>
      <w:r>
        <w:rPr>
          <w:rFonts w:cs="Times New Roman" w:ascii="Times New Roman" w:hAnsi="Times New Roman"/>
          <w:b/>
          <w:sz w:val="24"/>
        </w:rPr>
        <w:t>9 AGOSTO c.a.</w:t>
      </w:r>
      <w:r>
        <w:rPr>
          <w:rFonts w:cs="Times New Roman" w:ascii="Times New Roman" w:hAnsi="Times New Roman"/>
          <w:sz w:val="24"/>
        </w:rPr>
        <w:t xml:space="preserve"> saranno  pubblicate le graduatorie permanenti DEFINITIVE del personale ATA, nonché l’elenco degli esclusi, relative ai seguenti profili professionali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ENTE AMMINISTRATIV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ENTE TECNIC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OC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ERMIER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AROBIER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ETTI ALLE AZIENDE AGRARI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LABORATORE SCOLASTIC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Si rende noto, altresì, che le suddette graduatorie saranno inviate a tutte le scuole per posta elettronica, affinché le S.S.L.L possano darne massima diffusione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e stesse saranno consultabili anche sul SITO INTERNET di questo Uffici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Le predette graduatorie, come previsto dalla normativa sulla privacy, saranno pubblicate senza i dati sensibili; gli interessati, pertanto, potranno verificare la propria posizione direttamente presso lo scrivente Ufficio ATA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i fa presente, inoltre, che gli utenti registrati, possono visualizzare la propria posizione anche tramite le istanze on line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irmato, in originale, MAURIZIO PISCITELLI - DIRIGENTE</w:t>
      </w:r>
    </w:p>
    <w:p>
      <w:pPr>
        <w:pStyle w:val="Normal"/>
        <w:ind w:left="2124" w:firstLine="708"/>
        <w:rPr/>
      </w:pPr>
      <w:r>
        <w:rPr/>
        <w:tab/>
        <w:tab/>
        <w:t xml:space="preserve">        </w:t>
      </w:r>
    </w:p>
    <w:sectPr>
      <w:type w:val="nextPage"/>
      <w:pgSz w:w="11906" w:h="16838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cs="Times New Roman"/>
      <w:b/>
      <w:i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ind w:left="200" w:hanging="0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40:00Z</dcterms:created>
  <dc:creator>Ministero Pubblica Istruzione</dc:creator>
  <dc:description/>
  <cp:keywords/>
  <dc:language>en-US</dc:language>
  <cp:lastModifiedBy>M.I.U.R.</cp:lastModifiedBy>
  <cp:lastPrinted>2007-06-25T13:31:00Z</cp:lastPrinted>
  <dcterms:modified xsi:type="dcterms:W3CDTF">2012-08-03T08:41:00Z</dcterms:modified>
  <cp:revision>11</cp:revision>
  <dc:subject/>
  <dc:title>Ai Capi degli Istituti Scolastici</dc:title>
</cp:coreProperties>
</file>