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LENCO  DEGLI ASPIRANTI ESCLUSI DALLA PROCEDURA  DEL CONCORSO SOLI TITOLI ATA (O.M. 21/2009)-2011/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7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73"/>
        <w:gridCol w:w="1967"/>
        <w:gridCol w:w="1477"/>
        <w:gridCol w:w="900"/>
        <w:gridCol w:w="1447"/>
        <w:gridCol w:w="9365"/>
      </w:tblGrid>
      <w:tr>
        <w:trPr>
          <w:trHeight w:val="36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nasc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O RICHIESTO</w:t>
            </w:r>
          </w:p>
        </w:tc>
        <w:tc>
          <w:tcPr>
            <w:tcW w:w="9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tivo esclusione</w:t>
            </w:r>
          </w:p>
        </w:tc>
      </w:tr>
      <w:tr>
        <w:trPr>
          <w:trHeight w:val="6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ATIELL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TTA IMMACOLA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/01/19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ONI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2/1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MBROSI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19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T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IELL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1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A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AIO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6/19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ELLI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7/19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LA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19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  <w:tr>
        <w:trPr>
          <w:trHeight w:val="40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ARDONE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19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S.</w:t>
            </w:r>
          </w:p>
        </w:tc>
        <w:tc>
          <w:tcPr>
            <w:tcW w:w="9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nza di uno o più requisiti per l'accesso previsti dall'art. 2 dell' O.M. 23/02/2009 n.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F.to: in originale da Anna Gagliardi  DIRETTORE COORDINA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07:00Z</dcterms:created>
  <dc:creator>M.I.U.R.</dc:creator>
  <dc:description/>
  <cp:keywords/>
  <dc:language>en-US</dc:language>
  <cp:lastModifiedBy>M.I.U.R.</cp:lastModifiedBy>
  <dcterms:modified xsi:type="dcterms:W3CDTF">2012-08-09T06:54:00Z</dcterms:modified>
  <cp:revision>3</cp:revision>
  <dc:subject/>
  <dc:title> </dc:title>
</cp:coreProperties>
</file>