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5020</w:t>
        <w:tab/>
        <w:tab/>
        <w:tab/>
        <w:tab/>
        <w:tab/>
        <w:tab/>
        <w:t xml:space="preserve">                            </w:t>
        <w:tab/>
        <w:t xml:space="preserve">  </w:t>
        <w:tab/>
        <w:t>Caserta, 5.12.20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VISTA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2"/>
          <w:szCs w:val="22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Header"/>
        <w:jc w:val="both"/>
        <w:rPr/>
      </w:pPr>
      <w:r>
        <w:rPr/>
        <w:t xml:space="preserve">VISTA la Legge 106 del 12 luglio 2011 art. 9 c. 21 bis che ha esteso anche all’anno scolastico 2011-12 la validità delle disposizioni della Legge 167 del 24 novembre 2009. </w:t>
        <w:br/>
      </w:r>
      <w:r>
        <w:rPr>
          <w:sz w:val="22"/>
          <w:szCs w:val="22"/>
        </w:rPr>
        <w:t xml:space="preserve">VISTO il D.M. 92 del 12/10/2011 concernente la priorità nell’assegnazione delle supplenze in sostituzione del personale  assente per l’anno scolastico 2011/2012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ISTO il proprio decreto prot. 4776 del 23/11/2011 con il quale sono state pubblicate le graduatorie provvisorie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SAMINATI i reclami pervenuti;</w:t>
      </w:r>
    </w:p>
    <w:p>
      <w:pPr>
        <w:pStyle w:val="Header"/>
        <w:numPr>
          <w:ilvl w:val="0"/>
          <w:numId w:val="0"/>
        </w:numPr>
        <w:spacing w:before="120" w:after="12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ono pubblicate, in data  odierna, le graduatorie definitive, per distretto, del personale ATA aventi diritto, per l’anno scolastico 2011/12, al conferimento delle supplenze  brevi e temporanee in sostituzione del personale assente con priorità rispetto alle graduatorie di istituto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Le graduatorie fanno  parte integrante del presente decret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Le predette graduatorie provvisorie sono consultabili anche sul sito di questo Uffici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>Per</w:t>
        <w:tab/>
        <w:t>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ab/>
        <w:tab/>
        <w:tab/>
        <w:tab/>
        <w:tab/>
        <w:tab/>
        <w:t xml:space="preserve">                                                       Maurizio Piscitelli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ab/>
        <w:tab/>
        <w:tab/>
        <w:t xml:space="preserve"> f.to         Teresa Petrill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6"/>
          <w:szCs w:val="16"/>
        </w:rPr>
        <w:t xml:space="preserve">A TUTTE LE AUTORITA’ SCOLASTICHE DELLA PROVINCIA -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ALLE OO.SS. DELLA  SCUOLA DELLA  PROVINCIA</w:t>
        <w:tab/>
        <w:t xml:space="preserve">-  </w:t>
      </w:r>
      <w:r>
        <w:rPr>
          <w:sz w:val="16"/>
          <w:szCs w:val="16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AL SITO  -   </w:t>
      </w:r>
      <w:r>
        <w:rPr>
          <w:sz w:val="16"/>
          <w:szCs w:val="16"/>
          <w:u w:val="single"/>
        </w:rPr>
        <w:t>SEDE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4:00Z</dcterms:created>
  <dc:creator>Ministero Pubblica Istruzione</dc:creator>
  <dc:description/>
  <cp:keywords/>
  <dc:language>en-US</dc:language>
  <cp:lastModifiedBy>M.I.U.R.</cp:lastModifiedBy>
  <cp:lastPrinted>2011-11-22T09:44:00Z</cp:lastPrinted>
  <dcterms:modified xsi:type="dcterms:W3CDTF">2011-12-05T14:04:00Z</dcterms:modified>
  <cp:revision>2</cp:revision>
  <dc:subject/>
  <dc:title> </dc:title>
</cp:coreProperties>
</file>