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Prot. n. 10651 dell’1/10/20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38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del 23/08/2012, concernente le utilizzazioni ed assegnazioni   provvisorie del personale docente educativo ed ATA per l’a.s. 2012/2013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61 del 18/07/2012 relativa all’adeguamento dell’organico di diritto alla situazione di fatto;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 xml:space="preserve">TENUTO CONTO </w:t>
      </w:r>
      <w:r>
        <w:rPr>
          <w:sz w:val="22"/>
          <w:szCs w:val="22"/>
        </w:rPr>
        <w:t>delle indicazioni relative alla definizione delle procedure previste dal D.L. n.95/2012, convertito nella L. 135 del 07.08.2012;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proprio decreto n. 10617 del 28/9/2012 con il quale sono state pubblicate le utilizzazioni e le assegnazioni provvisorie per l’anno scolastico 2012/13;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TENUTO </w:t>
      </w:r>
      <w:r>
        <w:rPr>
          <w:sz w:val="24"/>
          <w:szCs w:val="24"/>
        </w:rPr>
        <w:t>di dover procedere alla correzione di errori materiali;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TENUTO CONTO</w:t>
      </w:r>
      <w:r>
        <w:rPr>
          <w:sz w:val="24"/>
          <w:szCs w:val="24"/>
        </w:rPr>
        <w:t xml:space="preserve"> della disponibilità di posti in organico per l’a.s. 2012/2013;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 motivi citati in epigrafe, le utilizzazioni e le assegnazioni provvisorie del personale ATA, per l’anno scolastico 2012/13, sono rettificate relativamente ai nominativi indicati nell’allegato elenco che è parte integrante del presente decret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Il personale interessato assumerà servizio nella nuova sede in data 4/10/2012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I Dirigenti Scolastici competenti notificheranno il presente provvedimento agli interessati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</w:rPr>
        <w:t>F.to in originale da Maurizio Piscitelli -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i Dirigenti Scolastici della Provinci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 OO.SS. della Scuola 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’Albo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08:00Z</dcterms:created>
  <dc:creator>M.I.U.R.</dc:creator>
  <dc:description/>
  <cp:keywords/>
  <dc:language>en-US</dc:language>
  <cp:lastModifiedBy>M.I.U.R.</cp:lastModifiedBy>
  <cp:lastPrinted>2012-09-27T16:01:00Z</cp:lastPrinted>
  <dcterms:modified xsi:type="dcterms:W3CDTF">2012-10-01T09:47:00Z</dcterms:modified>
  <cp:revision>4</cp:revision>
  <dc:subject/>
  <dc:title> </dc:title>
</cp:coreProperties>
</file>