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16156120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>
          <w:b/>
        </w:rPr>
        <w:t>Prot. n.  9763   del  5/9/2013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Ai Dirigenti Scolastici delle Scuole ed Istituti Statali </w:t>
      </w:r>
    </w:p>
    <w:p>
      <w:pPr>
        <w:pStyle w:val="Normal"/>
        <w:ind w:left="4536" w:hanging="288"/>
        <w:jc w:val="center"/>
        <w:rPr>
          <w:rFonts w:cs="Arial"/>
          <w:b/>
          <w:b/>
          <w:u w:val="single"/>
        </w:rPr>
      </w:pPr>
      <w:r>
        <w:rPr>
          <w:rFonts w:cs="Times New Roman"/>
        </w:rPr>
        <w:t xml:space="preserve">                         </w:t>
      </w:r>
      <w:r>
        <w:rPr>
          <w:rFonts w:cs="Arial"/>
        </w:rPr>
        <w:t xml:space="preserve">di ogni ordine e grado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288"/>
        <w:jc w:val="center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Ai Dirigenti degli Uffici Territoriali della   Repubblica</w:t>
        <w:tab/>
        <w:tab/>
        <w:t xml:space="preserve">                               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 xml:space="preserve">All’ALBO e al Sito Web                                      </w:t>
      </w:r>
      <w:r>
        <w:rPr>
          <w:rFonts w:cs="Arial"/>
          <w:b/>
          <w:u w:val="single"/>
        </w:rPr>
        <w:t>SED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lle OO. SS. Provinciali sella Scuola     </w:t>
      </w:r>
      <w:r>
        <w:rPr>
          <w:b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OGGETTO:  </w:t>
      </w:r>
      <w:r>
        <w:rPr>
          <w:b/>
          <w:sz w:val="22"/>
          <w:szCs w:val="22"/>
        </w:rPr>
        <w:t>Rettifiche a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vvedimenti di Utilizzazione, Assegnazione Provvisoria Provinciali ed interprovinciali del personale docente di Scuola dell’Infanzia per l’anno scolastico 2013/2014.</w:t>
      </w:r>
    </w:p>
    <w:p>
      <w:pPr>
        <w:pStyle w:val="Normal"/>
        <w:tabs>
          <w:tab w:val="clear" w:pos="708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>VISTO</w:t>
        <w:tab/>
        <w:t>il CCNI concernente le utilizzazioni e le assegnazioni provvisorie del personale docente, educativo ed ATA per l’anno scolastico 2013/14 sottoscritto in data 15 maggio 2013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n. 9497 del 31/8/2013 con il quale sono state disposte e pubblicate sul sito Web di questo Ufficio le operazioni di mobilità in organico di fatto per l’anno scolastico 2013/2014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>VISTO</w:t>
        <w:tab/>
        <w:t>il ricorso prodotto dall’Insegnante GAVARRO Marianna avverso la mancata utilizzazione nella scuola di precedente titolarità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>ACCERTATO che, per mero errore, è stato considerato disponibile un posto di sostegno presso l’I.C. di Cesa anziché un posto comune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>ACCERTATO che, per mero errore, sono stati considerati disponibili presso l’I.C. di Villa Literno n. 2 posti di sostegno EH mentre in realtà c’è la disponibilità di un solo posto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STO</w:t>
        <w:tab/>
        <w:t>il ricorso prodotto dall’Insegnante PETRILLO Rosa avverso la mancata Assegnazione Provvisoria in provincia presso la sede di S. Marcellino – sostegno EH – assegnata nell’ambito delle assegnazioni interprovinciali all’insegnante CANTONE Rosa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ricorso prodotto dall’Insegnante MATTEO Annalina avverso la mancata utilizzazione nella scuola di precedente titolarità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2"/>
          <w:szCs w:val="22"/>
        </w:rPr>
      </w:pPr>
      <w:r>
        <w:rPr>
          <w:sz w:val="22"/>
          <w:szCs w:val="22"/>
        </w:rPr>
        <w:t>VISTE</w:t>
        <w:tab/>
        <w:t>le graduatorie definitive di Utilizzazione, Assegnazione Provvisoria Provinciali ed interprovinciali di scuola dell’Infanzia pubblicate in data 28 agosto 2013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2"/>
          <w:szCs w:val="22"/>
        </w:rPr>
      </w:pPr>
      <w:r>
        <w:rPr>
          <w:sz w:val="22"/>
          <w:szCs w:val="22"/>
        </w:rPr>
        <w:t>VISTA</w:t>
        <w:tab/>
        <w:t>la disponibilità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Sono disposte le rettifiche delle Utilizzazioni e delle Assegnazioni Provvisorie del personale docente di Scuola dell’Infanzia per l’anno scolastico 2013/2014 di cui all’elenco allegato che è parte integrante del presente provvediment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 Dirigenti Scolastici avranno cura di notificare immediatamente quanto sopra ai docenti interessati che dovranno assumere immediato servizio nelle sedi loro assegnate.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Il presente provvedimento viene pubblicato in data odierna </w:t>
      </w:r>
      <w:r>
        <w:rPr>
          <w:b/>
          <w:bCs/>
          <w:sz w:val="22"/>
          <w:szCs w:val="22"/>
        </w:rPr>
        <w:t xml:space="preserve">sul sito web di questo Ufficio - all’indirizzo </w:t>
      </w:r>
      <w:hyperlink r:id="rId4">
        <w:r>
          <w:rPr>
            <w:rStyle w:val="InternetLink"/>
            <w:b/>
            <w:bCs/>
            <w:sz w:val="22"/>
            <w:szCs w:val="22"/>
          </w:rPr>
          <w:t>www.csa.caserta.bdp.it</w:t>
        </w:r>
      </w:hyperlink>
      <w:r>
        <w:rPr>
          <w:b/>
          <w:bCs/>
          <w:sz w:val="22"/>
          <w:szCs w:val="22"/>
        </w:rPr>
        <w:t>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so il presente decreto gli interessati possono esperire le procedure previste dagli artt. 135, 136, 137 e 138 del C.C.N.L. 29/11/2007, tenuto conto delle modifiche in materia di  conciliazione ed arbitrato apportate dal Codice di Procedura Civile dall’art. 31 della Legge 4/11/2010, n. 183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F.to ILDIRIGENTE</w:t>
      </w:r>
    </w:p>
    <w:p>
      <w:pPr>
        <w:pStyle w:val="Normal"/>
        <w:overflowPunct w:val="false"/>
        <w:autoSpaceDE w:val="false"/>
        <w:ind w:left="4956" w:firstLine="708"/>
        <w:textAlignment w:val="baseline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Rosa GRANO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caserta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37:00Z</dcterms:created>
  <dc:creator>M.I.U.R.</dc:creator>
  <dc:description/>
  <dc:language>en-US</dc:language>
  <cp:lastModifiedBy>g.m.</cp:lastModifiedBy>
  <cp:lastPrinted>2013-09-04T18:32:00Z</cp:lastPrinted>
  <dcterms:modified xsi:type="dcterms:W3CDTF">2013-09-05T13:37:00Z</dcterms:modified>
  <cp:revision>2</cp:revision>
  <dc:subject/>
  <dc:title> </dc:title>
</cp:coreProperties>
</file>