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 n. 9460 del -5 settembre 2012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9/11/2007 relativo al quadriennio giuridico 2006/2009 e il 1^ biennio economico 2006/200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Comparto Scuola relativo al quadriennio normativo 2006/2009 ed il biennio economico 2008/2009 sottoscritto il 23/01/2009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 il CCNL del 24/08/2012 prot.n. 6249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VISTO</w:t>
        <w:tab/>
        <w:t>il proprio decreto prot. n. 9153 del 27/08/2012 con il quale sono state pubblicate le graduatorie provvisorie di utilizzazioni e assegnazioni provvisorie provinciali e interprovinciali degli insegnanti di ogni ordine e grado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AMINATI i reclami pervenuti avverso le predette graduatorie; 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83" w:right="1134" w:firstLine="565"/>
        <w:jc w:val="both"/>
        <w:rPr>
          <w:sz w:val="26"/>
          <w:szCs w:val="26"/>
        </w:rPr>
      </w:pPr>
      <w:r>
        <w:rPr>
          <w:sz w:val="26"/>
          <w:szCs w:val="26"/>
        </w:rPr>
        <w:t>DISPONE</w:t>
      </w:r>
    </w:p>
    <w:p>
      <w:pPr>
        <w:pStyle w:val="Normal"/>
        <w:ind w:left="3683" w:right="1134" w:firstLine="5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83" w:right="1134" w:firstLine="5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4" w:firstLine="284"/>
        <w:jc w:val="both"/>
        <w:rPr>
          <w:sz w:val="26"/>
          <w:szCs w:val="26"/>
        </w:rPr>
      </w:pPr>
      <w:r>
        <w:rPr>
          <w:sz w:val="26"/>
          <w:szCs w:val="26"/>
        </w:rPr>
        <w:t>sono pubblicate in data odierna le graduatorie definitive di utilizzazioni e assegnazioni provvisorie provinciali e interprovinciali degli insegnanti di ogni ordine e grado.</w:t>
      </w:r>
    </w:p>
    <w:p>
      <w:pPr>
        <w:pStyle w:val="Normal"/>
        <w:ind w:right="1134" w:firstLine="284"/>
        <w:jc w:val="both"/>
        <w:rPr>
          <w:sz w:val="26"/>
          <w:szCs w:val="26"/>
        </w:rPr>
      </w:pPr>
      <w:r>
        <w:rPr>
          <w:sz w:val="26"/>
          <w:szCs w:val="26"/>
        </w:rPr>
        <w:t>Si precisa che le graduatorie relative agli aspiranti beneficiari della L. 100 saranno pubblicate in altra data.</w:t>
      </w:r>
    </w:p>
    <w:p>
      <w:pPr>
        <w:pStyle w:val="Normal"/>
        <w:ind w:right="113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Firmato in originale dal Dirigente – Maurizio Piscitelli</w:t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Dirigenti delle Istituzioni Scolastich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 ogni ordine e grado</w:t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e OO.SS. Comparto Scuola</w:t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l’Albo</w:t>
        <w:tab/>
        <w:tab/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 Sito Internet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688532314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3:00Z</dcterms:created>
  <dc:creator>Elio Capasso</dc:creator>
  <dc:description/>
  <cp:keywords/>
  <dc:language>en-US</dc:language>
  <cp:lastModifiedBy>M.I.U.R.</cp:lastModifiedBy>
  <cp:lastPrinted>2012-09-05T14:33:00Z</cp:lastPrinted>
  <dcterms:modified xsi:type="dcterms:W3CDTF">2012-09-05T13:49:00Z</dcterms:modified>
  <cp:revision>9</cp:revision>
  <dc:subject/>
  <dc:title> </dc:title>
</cp:coreProperties>
</file>