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Prtotocollo n. 10207  del 21/9/2012</w:t>
      </w:r>
    </w:p>
    <w:p>
      <w:pPr>
        <w:pStyle w:val="Normal"/>
        <w:spacing w:before="280" w:after="28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</w:t>
      </w:r>
      <w:r>
        <w:rPr>
          <w:b/>
          <w:szCs w:val="20"/>
        </w:rPr>
        <w:tab/>
        <w:tab/>
        <w:t>IL DIRIGENTE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CCNI del 23.8.2012 relativo alle utilizzazioni e assegnazioni provvisorie del personale docente, educativo e ATA per l’anno scolastico 2012/2013;</w:t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STO  </w:t>
      </w:r>
      <w:r>
        <w:rPr>
          <w:sz w:val="20"/>
          <w:szCs w:val="20"/>
        </w:rPr>
        <w:t>il Contratto Integrativo Regionale sottoscritto il 29 agosto 2011 con le Organizzazioni Sindacali di categoria per la disciplina dell’utilizzazione e dell’assegnazione provvisoria provinciale e interprovinciale del personale scolastico per l’a.s.2012/13;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  <w:sz w:val="20"/>
          <w:szCs w:val="20"/>
        </w:rPr>
        <w:t xml:space="preserve">VISTO  </w:t>
      </w:r>
      <w:r>
        <w:rPr>
          <w:sz w:val="20"/>
          <w:szCs w:val="20"/>
        </w:rPr>
        <w:t xml:space="preserve"> le graduatorie definitive dei docenti di scuola di primo aspiranti alle utilizzazioni e alle assegnazioni provvisorie provinciali e interprovinciali per l’anno scolastico 2012/13 – </w:t>
      </w:r>
      <w:r>
        <w:rPr>
          <w:b/>
          <w:sz w:val="20"/>
          <w:szCs w:val="20"/>
        </w:rPr>
        <w:t>Sostegno AD00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TENUTO CONTO </w:t>
      </w:r>
      <w:r>
        <w:rPr>
          <w:sz w:val="20"/>
          <w:szCs w:val="20"/>
        </w:rPr>
        <w:t>del numero dei posti accantonati per le assunzioni a tempo indeterminato autorizzate con DM n.74 del 10.8.2012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bCs/>
          <w:sz w:val="20"/>
          <w:szCs w:val="20"/>
        </w:rPr>
        <w:t>il proprio provvedimento n. 9629   del l’11/9/2012  relativo al quadro della disponibilità dei posti</w:t>
      </w:r>
      <w:r>
        <w:rPr>
          <w:b/>
          <w:bCs/>
          <w:sz w:val="20"/>
          <w:szCs w:val="20"/>
        </w:rPr>
        <w:t>,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bCs/>
          <w:sz w:val="20"/>
          <w:szCs w:val="20"/>
        </w:rPr>
        <w:t>il proprio decreto di pubblicazione dei movimenti annuali di sostegno pubblicato in data con decreto prot 9768 dell’11/9/2012.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  <w:sz w:val="20"/>
          <w:szCs w:val="20"/>
        </w:rPr>
        <w:t xml:space="preserve">VERIFICATO </w:t>
      </w:r>
      <w:r>
        <w:rPr>
          <w:bCs/>
          <w:sz w:val="20"/>
          <w:szCs w:val="20"/>
        </w:rPr>
        <w:t>che nel corso delle operazioni per mero errore materiale non sono  state assegnate le sedi di Maddaloni V e di Aversa Cimarosa – sostegno psicofisico e Casapulla sostegno udito anche in presenza di richiedenti tali sedi;</w:t>
      </w:r>
    </w:p>
    <w:p>
      <w:pPr>
        <w:pStyle w:val="Normal"/>
        <w:autoSpaceDE w:val="false"/>
        <w:ind w:left="900" w:hanging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ISTA </w:t>
      </w:r>
      <w:r>
        <w:rPr>
          <w:bCs/>
          <w:sz w:val="20"/>
          <w:szCs w:val="20"/>
        </w:rPr>
        <w:t>la nota prot.2476 del 12/9/2012 con la quale il Dirigente scolastico di Orta di Atella ha comunicato  la disponibilità del posto di sostegno psicofisico  a seguito di assegnazione provvisoria interprovinciale della prof.ssa CapassoMaria Teresa ;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RAVVISATA</w:t>
      </w:r>
      <w:r>
        <w:rPr>
          <w:sz w:val="20"/>
          <w:szCs w:val="20"/>
        </w:rPr>
        <w:t xml:space="preserve"> la necessità di procedere alle rettifiche ai movimenti annuali di sostegno;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 E C R E T A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er quanto esposto nelle premesse del presente decreto, a rettifica del proprio provvedimento n. 9768 dell’11/9/2012,    sono rettificate le assegnazioni provvisorie provinciali ed  interprovinciali dei docenti di cui all’unito elenco che fa parte integrante del provvedimento, i quali presteranno servizio nelle sedi a fianco di ciascuno indicate – </w:t>
      </w:r>
      <w:r>
        <w:rPr>
          <w:b/>
          <w:sz w:val="20"/>
          <w:szCs w:val="20"/>
        </w:rPr>
        <w:t>Sostegno AD00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I Dirigenti Scolastici sono pregati di notificare agli interessati i movimenti che li riguardano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Avverso il presente decreto gli interessati possono produrre i ricorsi di cui all’art.22 del CCNI sottoscritto il 23.8.2012, tenuto conto delle modifiche in materia di conciliazione ed arbitrato apportate al Codice di Procedura Civile dall’art.31 della legge 4 novembre 2010, n.183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2281"/>
        <w:gridCol w:w="3600"/>
      </w:tblGrid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ASSEGNATA PER RETTIFICA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ME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SA CIMAROSA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ON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TOLA D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I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ARO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DALONI DE NICOLA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IN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MARIA C.V. UCCELLA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I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A PA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PULLA PSICOFISICO</w:t>
            </w:r>
          </w:p>
        </w:tc>
      </w:tr>
      <w:tr>
        <w:trPr>
          <w:trHeight w:val="2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PPOL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PULLA UDITO prec CCNI </w:t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142" w:hanging="142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i/>
          <w:sz w:val="20"/>
          <w:szCs w:val="20"/>
        </w:rPr>
        <w:t xml:space="preserve">Firmato in originale da Dr. Maurizio PISCITELLI  Dirigente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DELLE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Delle  Scuole secondarie di 1 grado ed Istituti 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Comprensivi di  Caserta e Provincia  </w:t>
      </w: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Dell’I.C. “Cilea” CAIVANO (NA)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ALLE OO.SS.  della Scuola  </w:t>
      </w: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E AL SITO WEB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8"/>
        <w:szCs w:val="28"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</w:t>
    </w:r>
  </w:p>
  <w:p>
    <w:pPr>
      <w:pStyle w:val="Normal"/>
      <w:spacing w:before="280" w:after="0"/>
      <w:jc w:val="center"/>
      <w:rPr>
        <w:b/>
        <w:b/>
      </w:rPr>
    </w:pPr>
    <w:r>
      <w:rPr>
        <w:b/>
      </w:rPr>
      <w:t>Ministero dell’Istruzione dell’Università e della Ricerca</w:t>
    </w:r>
  </w:p>
  <w:p>
    <w:pPr>
      <w:pStyle w:val="Normal"/>
      <w:spacing w:lineRule="atLeast" w:line="240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Normal"/>
      <w:spacing w:lineRule="atLeast" w:line="240"/>
      <w:jc w:val="center"/>
      <w:rPr/>
    </w:pPr>
    <w:r>
      <w:rPr>
        <w:rStyle w:val="Spelle"/>
        <w:b/>
      </w:rPr>
      <w:t>UfficioXIV-</w:t>
    </w:r>
    <w:r>
      <w:rPr>
        <w:b/>
      </w:rPr>
      <w:t xml:space="preserve"> Ambito Territoriale per la Provincia di CASERT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pelle">
    <w:name w:val="spel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5:00Z</dcterms:created>
  <dc:creator>MI06511</dc:creator>
  <dc:description/>
  <cp:keywords/>
  <dc:language>en-US</dc:language>
  <cp:lastModifiedBy>MI06511</cp:lastModifiedBy>
  <cp:lastPrinted>2012-09-18T15:46:00Z</cp:lastPrinted>
  <dcterms:modified xsi:type="dcterms:W3CDTF">2012-09-24T16:25:00Z</dcterms:modified>
  <cp:revision>2</cp:revision>
  <dc:subject/>
  <dc:title>VISTO il CCNI del 23</dc:title>
</cp:coreProperties>
</file>