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n. 10561 del 27.09.20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O</w:t>
        <w:tab/>
      </w:r>
      <w:r>
        <w:rPr>
          <w:sz w:val="26"/>
          <w:szCs w:val="26"/>
          <w:u w:val="single"/>
        </w:rPr>
        <w:t>il proprio decreto prot. n. 9768 delL’ 11/09/2012 con il quale sono state disposte le utilizzazioni e le assegnazioni provvisorie su posti di sostegno dei docenti di ogni ordine e grado per l’a.s. 2012/2013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gli ulteriori reclami pervenuti; 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 I SP O N 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elenchi delle utilizzazioni provvisorie su posto di sostegno dei docenti di scuola primaria per l’anno scolastico 2012/13 sono rettificate come seg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620"/>
        <w:gridCol w:w="1114"/>
        <w:gridCol w:w="634"/>
        <w:gridCol w:w="3695"/>
        <w:gridCol w:w="597"/>
        <w:gridCol w:w="236"/>
      </w:tblGrid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IONI PROVVISORIE SCUOLA PRIMARIA A.S. 2012/1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I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 nasci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vincia     di nasci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tifiche delle sedi assegna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t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LA GAT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IT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5/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 DD GRICIGNANO    D’AVERSA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IC  GRICIGNANO  D’AVERS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RRAIUOL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ELI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9/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 DD GRICIGNANO   D’AVERSA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 IC   GRICIGNANO D’AVERD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GLIOZZ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OVANN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05/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S. Maria c.v.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IC GALLOZZI  S.MARIA C.V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L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ET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/8/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DD MARCIANISE 3  D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 MARCIANISE IC CALCARA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H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6/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MADDALONI VILLAGGIO</w:t>
            </w:r>
          </w:p>
          <w:p>
            <w:pPr>
              <w:pStyle w:val="Normal"/>
              <w:jc w:val="both"/>
              <w:rPr/>
            </w:pPr>
            <w:r>
              <w:rPr/>
              <w:t>A D D   S. PRISC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T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GRAZ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5/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GNAZIONE PROVVISOR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REVOCATA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 MONA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3/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S. PRISCO</w:t>
            </w:r>
          </w:p>
          <w:p>
            <w:pPr>
              <w:pStyle w:val="Normal"/>
              <w:jc w:val="both"/>
              <w:rPr/>
            </w:pPr>
            <w:r>
              <w:rPr/>
              <w:t>A DD CASTEL VOLT. 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3/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IC VALLE DI MADDALONI</w:t>
            </w:r>
          </w:p>
          <w:p>
            <w:pPr>
              <w:pStyle w:val="Normal"/>
              <w:jc w:val="both"/>
              <w:rPr/>
            </w:pPr>
            <w:r>
              <w:rPr/>
              <w:t>A DD MADDALONI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S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7/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DD. MADDALONI 3 </w:t>
            </w:r>
          </w:p>
          <w:p>
            <w:pPr>
              <w:pStyle w:val="Normal"/>
              <w:jc w:val="both"/>
              <w:rPr/>
            </w:pPr>
            <w:r>
              <w:rPr/>
              <w:t>A IC VALLE DI MADDALON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ND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2/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 MADDALONI 2  DA E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 C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L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2/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VERBANIA</w:t>
            </w:r>
          </w:p>
          <w:p>
            <w:pPr>
              <w:pStyle w:val="Normal"/>
              <w:jc w:val="both"/>
              <w:rPr/>
            </w:pPr>
            <w:r>
              <w:rPr/>
              <w:t>A MADDALONI  A VILLAGGI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Z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2/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GNAZIONE PROVVISORIA REVOCATA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3912"/>
      </w:tblGrid>
      <w:tr>
        <w:trPr>
          <w:trHeight w:val="80" w:hRule="atLeast"/>
        </w:trPr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rmato in originale da Maurizio PISCITELLI - DIRIGENT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/>
      </w:pPr>
      <w:r>
        <w:rPr>
          <w:b/>
        </w:rPr>
        <w:t>Ai Dirigenti delle Istituzioni Scolastich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>- SED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77993588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7:00Z</dcterms:created>
  <dc:creator>Elio Capasso</dc:creator>
  <dc:description/>
  <cp:keywords/>
  <dc:language>en-US</dc:language>
  <cp:lastModifiedBy>M.I.U.R.</cp:lastModifiedBy>
  <cp:lastPrinted>2012-09-27T12:46:00Z</cp:lastPrinted>
  <dcterms:modified xsi:type="dcterms:W3CDTF">2012-09-27T15:27:00Z</dcterms:modified>
  <cp:revision>5</cp:revision>
  <dc:subject/>
  <dc:title> </dc:title>
</cp:coreProperties>
</file>