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t. n. 10624 del 28.09.2012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jc w:val="right"/>
        <w:rPr>
          <w:b/>
          <w:b/>
        </w:rPr>
      </w:pPr>
      <w:r>
        <w:rPr>
          <w:b/>
        </w:rPr>
        <w:t>AI DIRIGENTI DELLE ISTITUZIONI SCOLASTICH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LLA SCUOLA SECONDARIA DI 2°GRADO</w:t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  <w:t>DELLA PROVINCIA</w:t>
        <w:tab/>
        <w:t>- LORO SED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GGETTO: disponibilità residua dopo le utilizzazioni e le assegnazioni provvisor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Si trasmette, in allegato, la disponibilità residua dopo le operazioni di utilizzazioni e di assegnazioni provvisoria con preghiera di segnalare eventuali errori o omissioni entro il giorno 29 settembre c.a. . michele.peccerillo.ce@istruzione.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i ringrazia per la collaborazione. 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ab/>
        <w:t>Firmato, in originale, da Maurizio PISCITELLI - DIRIGENTE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/>
      </w:pPr>
      <w:r>
        <w:rPr/>
        <w:t>Alle OO.SS.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/>
      </w:pPr>
      <w:r>
        <w:rPr/>
        <w:t>All’Albo</w:t>
        <w:tab/>
        <w:t>- SEDE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  AL SITO WEB</w:t>
      </w:r>
      <w:r>
        <w:rPr/>
        <w:t>- SED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27:00Z</dcterms:created>
  <dc:creator>Ministero Pubblica Istruzione</dc:creator>
  <dc:description/>
  <cp:keywords/>
  <dc:language>en-US</dc:language>
  <cp:lastModifiedBy>M.I.U.R.</cp:lastModifiedBy>
  <cp:lastPrinted>2012-09-28T16:46:00Z</cp:lastPrinted>
  <dcterms:modified xsi:type="dcterms:W3CDTF">2012-09-28T15:08:00Z</dcterms:modified>
  <cp:revision>7</cp:revision>
  <dc:subject/>
  <dc:title> 	</dc:title>
</cp:coreProperties>
</file>