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5pt;height:50.05pt" filled="f" o:ole="">
            <v:imagedata r:id="rId3" o:title=""/>
          </v:shape>
          <o:OLEObject Type="Embed" ProgID="" ShapeID="ole_rId2" DrawAspect="Content" ObjectID="_609885697" r:id="rId2"/>
        </w:object>
      </w:r>
    </w:p>
    <w:p>
      <w:pPr>
        <w:pStyle w:val="Normal"/>
        <w:spacing w:lineRule="atLeast" w:line="240"/>
        <w:jc w:val="center"/>
        <w:rPr/>
      </w:pPr>
      <w:r>
        <w:rPr/>
        <w:t xml:space="preserve">Ministero dell’Istruzione, dell’Università e della Ricerca </w:t>
      </w:r>
    </w:p>
    <w:p>
      <w:pPr>
        <w:pStyle w:val="Normal"/>
        <w:spacing w:lineRule="atLeast" w:line="240"/>
        <w:jc w:val="center"/>
        <w:rPr/>
      </w:pPr>
      <w:r>
        <w:rPr/>
        <w:t>Ufficio    Scolastico    Regionale    per    la    Campania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Ambito Territoriale XIV CASERTA</w:t>
      </w:r>
    </w:p>
    <w:p>
      <w:pPr>
        <w:pStyle w:val="Normal"/>
        <w:rPr/>
      </w:pPr>
      <w:r>
        <w:rPr/>
        <w:t>Prot. n. 10618   del 28/9/20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Dirigenti Scolastic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 xml:space="preserve">delle Direzioni Didattiche                                                                                         </w:t>
        <w:tab/>
        <w:tab/>
        <w:tab/>
        <w:tab/>
        <w:tab/>
        <w:tab/>
        <w:tab/>
        <w:tab/>
        <w:t xml:space="preserve">    Scuole Secondarie di 1 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 Istituti Comprensiv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di Caserta e Provincia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 LORO SEDI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LLE OO.SS. DELLA SCUOLA PROVINCIALI LORO SED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Convalida disponibilità  posti comuni 1 Ciclo -a.s. 2012/2013- </w:t>
      </w:r>
    </w:p>
    <w:p>
      <w:pPr>
        <w:pStyle w:val="Normal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</w:rPr>
        <w:t>Si rende necessario, prima di procedere alle operazioni di assegnazione di sede ai docenti neo immessi in ruolo, prevista per il giorno 1 ottobre p.v., che le SS.LL. controllino le disponibilità residue dopo che lo scrivente ufficio ha  effettuato le operazioni di mobilità annuale.</w:t>
      </w:r>
    </w:p>
    <w:p>
      <w:pPr>
        <w:pStyle w:val="Normal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irigenti Scolastici sono invitati a riscontrare la presente richiesta </w:t>
      </w:r>
      <w:r>
        <w:rPr>
          <w:rFonts w:cs="Times New Roman" w:ascii="Times New Roman" w:hAnsi="Times New Roman"/>
          <w:sz w:val="22"/>
          <w:szCs w:val="22"/>
        </w:rPr>
        <w:t xml:space="preserve">entro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il giorno 29 settembre </w:t>
      </w:r>
      <w:r>
        <w:rPr>
          <w:rFonts w:cs="Times New Roman" w:ascii="Times New Roman" w:hAnsi="Times New Roman"/>
        </w:rPr>
        <w:t>all’e-mail anna.pinto.ce@istruzione.it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Il riscontro positivo deve riportare solo la frase”si convalida la disponibilità”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    Si evidenzia che le comunicazioni devono essere inviate da tutti i Dirigenti Scolastici, anche nel caso di assenza di disponibilità, rispettando il termine fissato nella predetta nota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Si precisa che le SS.LL nel segnalare l’eventuale discordanza devono specificare il motivo della disponibilità eventualmente non inserita negli elenchi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ab/>
        <w:t xml:space="preserve">     Si ringrazia per la consueta collaborazione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Firmato in originale dal Dr. Maurizio PISCITELLI  DIRIGENTE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P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55:00Z</dcterms:created>
  <dc:creator>Ministero Pubblica Istruzione</dc:creator>
  <dc:description/>
  <cp:keywords/>
  <dc:language>en-US</dc:language>
  <cp:lastModifiedBy>M.I.U.R.</cp:lastModifiedBy>
  <cp:lastPrinted>2012-09-28T14:01:00Z</cp:lastPrinted>
  <dcterms:modified xsi:type="dcterms:W3CDTF">2012-09-28T15:56:00Z</dcterms:modified>
  <cp:revision>4</cp:revision>
  <dc:subject/>
  <dc:title>         MINISTERO DELL’ISTRUZIONE, DELL’UNIVERSITA’ E DELLA RICERCA</dc:title>
</cp:coreProperties>
</file>