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. n.10621</w:t>
        <w:tab/>
        <w:tab/>
        <w:tab/>
        <w:tab/>
        <w:tab/>
        <w:tab/>
        <w:tab/>
        <w:tab/>
        <w:t xml:space="preserve">   Caserta  28/09/2012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  <w:tab/>
      </w:r>
      <w:r>
        <w:rPr>
          <w:rFonts w:cs="Arial" w:ascii="Arial" w:hAnsi="Arial"/>
          <w:sz w:val="22"/>
          <w:szCs w:val="22"/>
        </w:rPr>
        <w:t>il C.C.N.I., siglato in data 24 agosto 2012 concernente le utilizzazioni e le assegnazioni provvisorie del personale docente educativo ed ATA per l’anno scolastico 2012/2013;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proprio decreto prot.n. 9768 del 11/09/2012 “Provvedimenti di utilizzazioni ed assegnazioni provvisorie SOSTEGNO a.s.2012/2013” 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ab/>
        <w:t>il proprio decreto prot.n. 10167 del 21/09/2012 “Provvedimenti di utilizzazioni ed assegnazioni provvisorie SOSTEGNO a.s.2012/2013” ;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I</w:t>
        <w:tab/>
        <w:t xml:space="preserve"> </w:t>
      </w:r>
      <w:r>
        <w:rPr>
          <w:rFonts w:cs="Arial" w:ascii="Arial" w:hAnsi="Arial"/>
          <w:sz w:val="22"/>
          <w:szCs w:val="22"/>
        </w:rPr>
        <w:t>i reclami prodotti dai docenti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  <w:tab/>
      </w:r>
      <w:r>
        <w:rPr/>
        <w:t>la disponibilità dei posti di sostegno;</w:t>
      </w:r>
    </w:p>
    <w:tbl>
      <w:tblPr>
        <w:tblW w:w="10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  <w:gridCol w:w="70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IST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nteresse generale della P.A. al ripristino di una situazione conforme ai principi della legalità, della correttezza amministrativa formale e sostanziale con riguardo alla trasparenza degli atti ed alla parità di trattamento degli aspiranti aventi diritto;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STA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ecessità di procedere alle dovute rettifiche.</w:t>
            </w:r>
          </w:p>
        </w:tc>
      </w:tr>
    </w:tbl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E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 xml:space="preserve">RETTIFICHE </w:t>
      </w:r>
      <w:r>
        <w:rPr>
          <w:rFonts w:cs="Arial" w:ascii="Arial" w:hAnsi="Arial"/>
          <w:sz w:val="22"/>
          <w:szCs w:val="22"/>
        </w:rPr>
        <w:t xml:space="preserve">alle utilizzazioni ed alle assegnazioni provvisorie su posti di </w:t>
      </w:r>
      <w:r>
        <w:rPr>
          <w:rFonts w:cs="Arial" w:ascii="Arial" w:hAnsi="Arial"/>
          <w:b/>
          <w:sz w:val="22"/>
          <w:szCs w:val="22"/>
        </w:rPr>
        <w:t xml:space="preserve">SOSTEGNO </w:t>
      </w:r>
      <w:r>
        <w:rPr>
          <w:rFonts w:cs="Arial" w:ascii="Arial" w:hAnsi="Arial"/>
          <w:sz w:val="22"/>
          <w:szCs w:val="22"/>
        </w:rPr>
        <w:t>del personale docente con contratto a tempo indeterminato per l’anno scolastico 2012/2013 come di seguito riporta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SSEGNAZIONI PROVVISORIE INTERPROVICIA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ZZEO GIANFRANCO (09/04/1962) c.d.c. AD03 sede assegnata MONDRAGONE ITC anziché MONDRAGONE IP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MONDO TERESA (13/10/1968) c.d.c. AD03 sede assegnata CASTEL VOLTURNO IPSAR anziché IPSAR AVERSA 9H+ 9 H AVERSA IPC MATTE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UTO MARCO (08/12/1967) c.d.c. AD03 sede assegnata AVERSA LICEO ARTISTICO anziché MONDRAGONE IT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CORTE ANTONIO (05/06/1975) c.d.c. AD03 sede assegnata AVERSA IPSAR 9 H + 9 H AVERSA IPC MATTEI anziché ISA CASTEL VOLTUR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vverso il presente decreto gli interessati possono esperire le procedure previste dall’art. 22 del  C.C.N.I concernente le utilizzazioni e le assegnazioni provvisorie del personale docente educativo ed ATA per l’anno scolastico 2012/201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glato in data 24 agosto 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.TO IN ORIGINALE da Maurizio   PISCITELLI -  IL DIRIGENTE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16"/>
          <w:szCs w:val="16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Alle  OO.SS.    </w:t>
      </w:r>
      <w:r>
        <w:rPr>
          <w:rFonts w:cs="Arial" w:ascii="Arial" w:hAnsi="Arial"/>
          <w:bCs/>
          <w:i/>
          <w:sz w:val="16"/>
          <w:szCs w:val="16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ll’U.R.P. per la Pubblicazione all’Albo  </w:t>
      </w:r>
      <w:r>
        <w:rPr>
          <w:rFonts w:cs="Arial" w:ascii="Arial" w:hAnsi="Arial"/>
          <w:bCs/>
          <w:i/>
          <w:sz w:val="16"/>
          <w:szCs w:val="16"/>
        </w:rPr>
        <w:t>SEDE</w:t>
      </w:r>
      <w:r>
        <w:rPr>
          <w:rFonts w:cs="Arial" w:ascii="Arial" w:hAnsi="Arial"/>
          <w:bCs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 xml:space="preserve">Al sito WEB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19:00Z</dcterms:created>
  <dc:creator>Ministero Pubblica Istruzione</dc:creator>
  <dc:description/>
  <cp:keywords/>
  <dc:language>en-US</dc:language>
  <cp:lastModifiedBy>M.I.U.R.</cp:lastModifiedBy>
  <cp:lastPrinted>2012-09-28T15:48:00Z</cp:lastPrinted>
  <dcterms:modified xsi:type="dcterms:W3CDTF">2012-09-28T14:58:00Z</dcterms:modified>
  <cp:revision>10</cp:revision>
  <dc:subject/>
  <dc:title> 	</dc:title>
</cp:coreProperties>
</file>