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rPr/>
      </w:pPr>
      <w:r>
        <w:rPr/>
        <w:t>Prot. 11014 del 5/10/20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38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del 23/08/2012, concernente le utilizzazioni ed assegnazioni   provvisorie del personale docente educativo ed ATA per l’a.s. 2012/2013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l’Accordo Decentrato Regionale sottoscritto in data 31/08/2012 relativo ai criteri per la determinazione dei piani provinciali di disponibilità per l’utilizzazione dei DD.SS.GG.AA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a nota prot.n.7912 del 24/9/2012 dell’USR relativa all’effettuazione delle operazioni di cui sopra;</w:t>
      </w:r>
    </w:p>
    <w:p>
      <w:pPr>
        <w:pStyle w:val="Normal"/>
        <w:overflowPunct w:val="true"/>
        <w:spacing w:lineRule="auto" w:line="360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>TENUTO CONTO</w:t>
      </w:r>
      <w:r>
        <w:rPr>
          <w:sz w:val="24"/>
          <w:szCs w:val="24"/>
        </w:rPr>
        <w:t xml:space="preserve"> della disponibilità di posti in organico per l’a.s. 2012/2013;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DECR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r i motivi citati in epigrafe, le utilizzazioni e le assegnazioni provvisorie del personale DSGA, per l’anno scolastico 2012/13, sono determinate così come indicato nell’allegato elenco che è parte integrante del presente decreto 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  <w:szCs w:val="24"/>
        </w:rPr>
        <w:t xml:space="preserve">Il personale interessato assumerà servizio nella nuova sede in data 8/10/2012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Dirigenti Scolastici competenti notificheranno il presente provvedimento agli interessat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Relativamente al personale titolare in altra provincia sarà cura degli Ambiti Territoriali provvedere alla relativa notifica tramite la scuola di servizio degli interessati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sz w:val="24"/>
        </w:rPr>
        <w:t>PER IL DIRIGENT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 Maurizio Piscitell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>F.TO IL DIRETTORE COORDINATOR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Dott.ssa Anna Gaglia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Ai Dirigenti Scolastici della Provincia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’Ambito Territoriale per la provincia di </w:t>
      </w:r>
      <w:r>
        <w:rPr>
          <w:b/>
          <w:sz w:val="18"/>
          <w:szCs w:val="18"/>
          <w:u w:val="single"/>
        </w:rPr>
        <w:t>AREZZ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’Ambito Territoriale per la provincia di </w:t>
      </w:r>
      <w:r>
        <w:rPr>
          <w:b/>
          <w:sz w:val="18"/>
          <w:szCs w:val="18"/>
          <w:u w:val="single"/>
        </w:rPr>
        <w:t>GORIZ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e OO.SS. della Scuola 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All’Albo  </w:t>
      </w:r>
      <w:r>
        <w:rPr>
          <w:b/>
          <w:sz w:val="18"/>
          <w:szCs w:val="18"/>
          <w:u w:val="single"/>
        </w:rPr>
        <w:t>SE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 Sito</w:t>
      </w: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  <w:u w:val="single"/>
        </w:rPr>
        <w:t>SED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04:00Z</dcterms:created>
  <dc:creator>M.I.U.R.</dc:creator>
  <dc:description/>
  <dc:language>en-US</dc:language>
  <cp:lastModifiedBy>admin</cp:lastModifiedBy>
  <cp:lastPrinted>2012-10-05T10:24:00Z</cp:lastPrinted>
  <dcterms:modified xsi:type="dcterms:W3CDTF">2012-10-05T15:04:00Z</dcterms:modified>
  <cp:revision>2</cp:revision>
  <dc:subject/>
  <dc:title> </dc:title>
</cp:coreProperties>
</file>