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FINANZIARIO – FORMAZIONE PERSONALE ATA  2° SEG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924"/>
        <w:gridCol w:w="846"/>
        <w:gridCol w:w="1406"/>
      </w:tblGrid>
      <w:tr>
        <w:trPr/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^ posizione economica – 2° segmento -  AREA A e B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g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6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TUTO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o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4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TOR-ESPERT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o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2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NSI PERSONALE ATA (organizzazione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o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AP 8,5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0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8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€ </w:t>
            </w:r>
            <w:r>
              <w:rPr>
                <w:b/>
                <w:sz w:val="28"/>
                <w:szCs w:val="28"/>
              </w:rPr>
              <w:t>1.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08:00Z</dcterms:created>
  <dc:creator>M.I.U.R.</dc:creator>
  <dc:description/>
  <cp:keywords/>
  <dc:language>en-US</dc:language>
  <cp:lastModifiedBy>M.I.U.R.</cp:lastModifiedBy>
  <dcterms:modified xsi:type="dcterms:W3CDTF">2013-03-06T13:25:00Z</dcterms:modified>
  <cp:revision>3</cp:revision>
  <dc:subject/>
  <dc:title>MODELLO FINANZIARIO – FORMAZIONE PERSONALE ATA  1° SEGMENTO</dc:title>
</cp:coreProperties>
</file>