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HEDA E-TUTOR – 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6463"/>
      </w:tblGrid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meccanografico scuol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scuol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scuol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scuol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 e fax scuol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gnome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 e provincia di nascit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ice fiscale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 professional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apito telefonico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08:00Z</dcterms:created>
  <dc:creator>M.I.U.R.</dc:creator>
  <dc:description/>
  <cp:keywords/>
  <dc:language>en-US</dc:language>
  <cp:lastModifiedBy>M.I.U.R.</cp:lastModifiedBy>
  <dcterms:modified xsi:type="dcterms:W3CDTF">2013-03-07T15:08:00Z</dcterms:modified>
  <cp:revision>1</cp:revision>
  <dc:subject/>
  <dc:title>SCHEDA E-TUTOR – </dc:title>
</cp:coreProperties>
</file>