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8"/>
                <w:szCs w:val="28"/>
              </w:rPr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        </w:t>
            </w:r>
            <w:r>
              <w:rPr>
                <w:rFonts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A.6058                                                                                      Napoli, 30/07/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  l’O.M. n. 199 del 21.03.2013, concernente la mobilità del personale docente di religione cattolica per l’a.s. 2013-14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   il proprio decreto prot. 5870 del 22.07.2013 con il quale è stata disposta la pubblicazione della graduatoria definitiva dei docenti di religione cattolica, per l’a.s. 2013-14, al fine dell’individuazione dei docenti soprannumerari;</w:t>
      </w:r>
    </w:p>
    <w:p>
      <w:pPr>
        <w:pStyle w:val="Normal"/>
        <w:rPr/>
      </w:pPr>
      <w:r>
        <w:rPr>
          <w:b/>
        </w:rPr>
        <w:t>VISTI</w:t>
        <w:tab/>
      </w:r>
      <w:r>
        <w:rPr/>
        <w:t xml:space="preserve">      ed esaminati alcuni esposti avverso meri errori materiali;</w:t>
      </w:r>
    </w:p>
    <w:p>
      <w:pPr>
        <w:pStyle w:val="Normal"/>
        <w:rPr/>
      </w:pPr>
      <w:r>
        <w:rPr>
          <w:b/>
        </w:rPr>
        <w:t xml:space="preserve">AVVALENDOSI </w:t>
      </w:r>
      <w:r>
        <w:rPr/>
        <w:t>del potere di autotutela concessa alla P.A.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ecre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graduatoria definitiva del personale docente di religione cattolica, al fine dell’individuazione dei docenti soprannumerari, per l’a.s. 2013-14,  è  modificata con le rettifiche riportate nell’allegato prospetto, che costituisce parte integrante del presente provved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15:00Z</dcterms:created>
  <dc:creator>antonio.pagano</dc:creator>
  <dc:description/>
  <dc:language>en-US</dc:language>
  <cp:lastModifiedBy>g.m.</cp:lastModifiedBy>
  <cp:lastPrinted>2013-07-29T10:44:00Z</cp:lastPrinted>
  <dcterms:modified xsi:type="dcterms:W3CDTF">2013-07-30T12:15:00Z</dcterms:modified>
  <cp:revision>2</cp:revision>
  <dc:subject/>
  <dc:title> </dc:title>
</cp:coreProperties>
</file>