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ocollo n. 9268  del 9/8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A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’O.M. n. 9 del 13/3/2013 che disciplina la mobilità del personale docente, educativo ed ATA per l’anno scolastico 2013/2014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E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norme del C.C.N.I., siglato in data 11/3/2013 relative alla mobilità del personale docente per l’anno scolastico 2013/2014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Decreto Dirigenziale n. 6606 del 5/6/2013 con il quale sono stati disposti e pubblicati all’Albo dell’Ufficio Scolastico Provinciale i movimenti del personale docente di scuola dell’infanzia per l’anno scolastico 2013/2014;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I S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ecreto Dirigenziale;Times New Roman" w:hAnsi="ecreto Dirigenziale;Times New Roman" w:cs="ecreto Dirigenziale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il Decreto Dirigenziale n. 7653 del 25/6/2013con il quale sono state disposte rettifiche puntuali alle operazioni di trasferimento del personale docente di scuola media per l’anno scolastico 2013/2014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 I T E N U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 dover accogliere in prima istanza il tentativo di conciliazione proposto dalla Prof.ssa MOLITIERNO Raffaela, docente con contratto a t.i. per l’insegnamento di Sc. Matematiche nella Scuola Media – Classe A059 – avverso il mancato riconoscimento di n. 3 Corsi di Perfezionamento Universitari e, di conseguenza, avverso il mancato trasferimento presso l’I.C. “Cimarosa” di Aversa;    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 O N S I D E R A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 la Prof.ssa MOLITIERNO ha diritto a partecipare alle operazioni di mobilità per le scuole del Comune di Aversa con punti 52 derivanti dalla valutazione di n. 1 anno di servizio di ruolo, di n. 7 anni di servizio pre ruolo, del ricongiungimento al coniuge nel comune di Aversa, di n. 1 figlio di età compresa tra i 6 e 18 anni, dell’inclusione in graduatoria di merito di concorso per titoli ed esami e di n. 4 corsi di perfezionamento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C C E R T A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 la Prof.ssa BENCIVENGA Marilisa ha ottenuto il trasferimento per l’I.C. “Cimarosa” di Aversa con punti 51;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 I T E N U T O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i dover procedere, per quanto sopra, anche in virtù del principio di autotutela, a rettificare, in maniera puntuale, le operazioni di mobilità del personale docente della scuola media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 I S T E 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domande di trasferimento prodotte dai docenti e le graduatorie degli aspiranti al trasferimento di ogni singola scuola della provincia fornite dall’ente gestore del S.I. del M.I.U.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D I S P O N 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seguenti rettifiche ai trasferimenti del personale docente di scuola media relativi all’anno scolastico 2013/2014 per la Classe di Concorso A059 -</w:t>
      </w:r>
      <w:r>
        <w:rPr/>
        <w:t xml:space="preserve"> </w:t>
      </w:r>
      <w:r>
        <w:rPr>
          <w:sz w:val="22"/>
          <w:szCs w:val="22"/>
        </w:rPr>
        <w:t>SCIENZE MATEMATICHE, CHIMICHE, FISICHE E NATURA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7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88"/>
        <w:gridCol w:w="1608"/>
        <w:gridCol w:w="4622"/>
      </w:tblGrid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NCIVENGA Marilisa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/4/1976 NA  p. 5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OCATO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EMM89701A  I.C. “Foscolo” LUSCIANO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 CEMM84501N  I.C. “Cimarosa” AVERSA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LITIERNO Raffalea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9/1965 CE   p. 5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TO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EMM843012 I.C. VILLA LITERNO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a CEMM84501N  I.C. “Cimarosa” AVERSA </w:t>
            </w:r>
          </w:p>
        </w:tc>
      </w:tr>
      <w:tr>
        <w:trPr/>
        <w:tc>
          <w:tcPr>
            <w:tcW w:w="2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TTIERI Annamaria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/5/1967 NA  p.  5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sf. d’ufficio senza sede</w:t>
            </w:r>
          </w:p>
        </w:tc>
        <w:tc>
          <w:tcPr>
            <w:tcW w:w="169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OCATO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TO</w:t>
            </w:r>
          </w:p>
        </w:tc>
        <w:tc>
          <w:tcPr>
            <w:tcW w:w="4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CEMM000VG6 Provincia di Caserta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 CEMM89701A  I.C. “Foscolo” LUSCIANO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 CEMM01700D S.M.S. Pascoli AVERSA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 CEMM000VG6 Provincia di Caserta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 CEMM872012 I.C. “Croce” CASAL DI PR.</w:t>
            </w:r>
          </w:p>
        </w:tc>
      </w:tr>
      <w:tr>
        <w:trPr/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CAPRIO Francesc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/9/1971 CE  p.  16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sf. d’ufficio senza sede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OCATO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POSTO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CEMM000VG6 Provincia di Caser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CEMM872012 I.C. “Croce” CASAL DI P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CEMM000VG6 Provincia di Caser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CEMM843012 I.C. VILLA LITERNO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I Dirigenti Scolastici sono invitati a notificare immediatamente il presente provvedimento ai docenti interessati, avendo cura di comunicare agli stessi che sono rimessi nei termini per poter presentare, entro 5 giorni dalla notifica eventuale domanda di mobilità annuale.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I Dirigenti scolastici avranno cura, altresì, di far pervenire allo scrivente Ufficio gli estremi della avvenuta notifica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ulle controversie riguardanti le materie di mobilità in relazioni agli atti che si ritengono lesivi dei propri diritti, gli interessati possono esperire le procedure previste dagli articoli 135,136,137 e 138 del CCNL 29/11/2007, tenuto conto delle modifiche in materia di conciliazione ed arbitrato apportate al Codice di Procedura Civile dall’art. 31 della Legge 4 novembre 2010 n. 18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>IL DIRIGENT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>- Rosa GRANO -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Dirigenti Scolastici delle Scuole Medie e I.A.C. della Provincia    </w:t>
      </w:r>
      <w:r>
        <w:rPr>
          <w:b/>
          <w:sz w:val="22"/>
          <w:szCs w:val="22"/>
        </w:rPr>
        <w:t>LORO S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i Docenti interessati                    </w:t>
        <w:tab/>
        <w:t xml:space="preserve">                                               </w:t>
      </w:r>
      <w:r>
        <w:rPr>
          <w:b/>
          <w:sz w:val="22"/>
          <w:szCs w:val="22"/>
        </w:rPr>
        <w:t>LORO S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’ U.R.P.  e al sito WEB </w:t>
        <w:tab/>
        <w:t xml:space="preserve">                                                            </w:t>
      </w:r>
      <w:r>
        <w:rPr>
          <w:b/>
          <w:sz w:val="22"/>
          <w:szCs w:val="22"/>
        </w:rPr>
        <w:t>SEDE</w:t>
      </w:r>
    </w:p>
    <w:p>
      <w:pPr>
        <w:pStyle w:val="Normal"/>
        <w:rPr/>
      </w:pPr>
      <w:r>
        <w:rPr>
          <w:sz w:val="22"/>
          <w:szCs w:val="22"/>
        </w:rPr>
        <w:t>Alle OO.SS. della Scuola</w:t>
        <w:tab/>
        <w:tab/>
        <w:t xml:space="preserve">                                                </w:t>
      </w:r>
      <w:r>
        <w:rPr>
          <w:b/>
          <w:sz w:val="22"/>
          <w:szCs w:val="22"/>
        </w:rPr>
        <w:t>LORO SEDI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reto Dirigenziale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b/>
        <w:b/>
        <w:i/>
        <w:i/>
        <w:sz w:val="32"/>
        <w:szCs w:val="32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Istruzione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3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3"/>
      </w:rPr>
      <w:t>XIV AMBITO TERRITORIALE 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Hei;黑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0:53:00Z</dcterms:created>
  <dc:creator>Ministero Pubblica Istruzione</dc:creator>
  <dc:description/>
  <dc:language>en-US</dc:language>
  <cp:lastModifiedBy>g.m.</cp:lastModifiedBy>
  <cp:lastPrinted>2013-07-02T16:45:00Z</cp:lastPrinted>
  <dcterms:modified xsi:type="dcterms:W3CDTF">2013-08-09T10:53:00Z</dcterms:modified>
  <cp:revision>2</cp:revision>
  <dc:subject/>
  <dc:title>MINISTERO DELL’ISTRUZIONE, DELLA’UNIVERSITA’ E DELLA RICERCA</dc:title>
</cp:coreProperties>
</file>